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is zdjęcia:</w:t>
        <w:br/>
        <w:t>Pierwszy rząd (na dole) od lewej: Paula Farmas, Paulina Fimiarz, Patrycja Piszczek, Karolina Majzner, Angelika Bigaj</w:t>
        <w:br/>
        <w:t>Drugi rząd (u góry) od lewej: kierownik drużyny Edward Bigaj, kapitan drużyny Diana Gadula, Daria Kryniewska, Klaudia Otrębska, Natalia Pawełek, Dominika Zięba, Kinga Karcz, trener drużyny Jan Długosz</w:t>
        <w:br/>
        <w:br/>
        <w:t>Przesyła drużyna juniorek starszych SKF JURA BASKET Zabierzów ;)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13:00Z</dcterms:created>
  <dc:creator>KOZKosz</dc:creator>
  <dc:description/>
  <cp:keywords/>
  <dc:language>en-US</dc:language>
  <cp:lastModifiedBy>KOZKosz</cp:lastModifiedBy>
  <dcterms:modified xsi:type="dcterms:W3CDTF">2012-04-18T15:13:00Z</dcterms:modified>
  <cp:revision>2</cp:revision>
  <dc:subject/>
  <dc:title/>
</cp:coreProperties>
</file>