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uniorzy Starsi </w:t>
        <w:br/>
        <w:t>zdjęcie nr DSC_0092.JPG i DSC_0093.JPG</w:t>
        <w:br/>
        <w:t xml:space="preserve">Od lewej strony stoją Trener Marcin Kękuś, Jakub Frankiewicz, Piotr Ciupek, Maciej Kołodziejczyk, Piotr Książek, Igor Chytrzyński, II trener Adam Szot, </w:t>
        <w:br/>
        <w:t xml:space="preserve">Od lewej strony klęczą Krzysztof Czajka, Daniel Szłapka, Mateusz Górlaski, Bartosz Woźniak, Wojciech Gawor, Mateusz Cyganik </w:t>
        <w:br/>
        <w:br/>
        <w:t xml:space="preserve">Zdjęcia juniora jest podpisane </w:t>
        <w:br/>
        <w:t>W razie pytań proszę o kontakt 696760606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9:00Z</dcterms:created>
  <dc:creator>KOZKosz</dc:creator>
  <dc:description/>
  <cp:keywords/>
  <dc:language>en-US</dc:language>
  <cp:lastModifiedBy>KOZKosz</cp:lastModifiedBy>
  <dcterms:modified xsi:type="dcterms:W3CDTF">2012-04-17T08:19:00Z</dcterms:modified>
  <cp:revision>2</cp:revision>
  <dc:subject/>
  <dc:title>Juniorzy Starsi </dc:title>
</cp:coreProperties>
</file>