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S Gorce Nowy Ta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ją od lewej: prezes klubu Józef Guzik, Marta Florek, Joanna Szopińska, Kinga Piędel, Anna Pudzisz, Patrycja Lasyk, trener Mirosław Ćwikiel.</w:t>
      </w:r>
    </w:p>
    <w:p>
      <w:pPr>
        <w:pStyle w:val="Normal"/>
        <w:rPr/>
      </w:pPr>
      <w:r>
        <w:rPr/>
        <w:t>Siedzą od lewej: Katarzyna Wolska, Justyna Rokiciak, Martyna Przybyło, Joanna Jachym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53:00Z</dcterms:created>
  <dc:creator>KOZKosz</dc:creator>
  <dc:description/>
  <cp:keywords/>
  <dc:language>en-US</dc:language>
  <cp:lastModifiedBy>Andrzej</cp:lastModifiedBy>
  <dcterms:modified xsi:type="dcterms:W3CDTF">2012-05-18T11:37:00Z</dcterms:modified>
  <cp:revision>4</cp:revision>
  <dc:subject/>
  <dc:title>KS Gorce Nowy Targ</dc:title>
</cp:coreProperties>
</file>