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niorki  UKS Żak Nowy Są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ją od lewej: 11- GAJDOSZ Klaudia, 8- LICHOŃ Julita, 12- OLESIAK Martyna, 9- KMAK Karolina, 6- LIPIŃSKA Paulina, 5- CZOP Martyna, trener Leszek Obrzut</w:t>
      </w:r>
    </w:p>
    <w:p>
      <w:pPr>
        <w:pStyle w:val="Normal"/>
        <w:rPr/>
      </w:pPr>
      <w:r>
        <w:rPr/>
        <w:t>Dolny rząd od lewej: 4- BINEK Barbara, 15- ZACZKIEWICZ Aneta, 17- RUCHAŁA Daniela, 14- CISOWSKA Kamila, 16- OLSZEWSKA Katarzyna, 7- STRACHANOWSKA Aleksan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07:00Z</dcterms:created>
  <dc:creator>KOZKosz</dc:creator>
  <dc:description/>
  <cp:keywords/>
  <dc:language>en-US</dc:language>
  <cp:lastModifiedBy>Andrzej</cp:lastModifiedBy>
  <dcterms:modified xsi:type="dcterms:W3CDTF">2012-05-18T12:14:00Z</dcterms:modified>
  <cp:revision>4</cp:revision>
  <dc:subject/>
  <dc:title>11- GAJDOSZ Klaudia</dc:title>
</cp:coreProperties>
</file>