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itam,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zesyłam zdjęcia kadetów TS Wisła Kraków do kalendarza KOZkosz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Na zdjęciu stoją od lewej: Sebastian Dąbek, Mateusz Gawlina, Jan Nowacki, Jakub Żaczek, Dawid Stankiewicz, Piotr Bogusz, Marcin Rachelski, Arkadiusz Sowiński, Jan Rerak, trener Piotr Piecuch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lęczą od lewej: Dorian Widło, Damian Musioł, Maciej Gębala, Jakub Natkaniec, Damian Wojnar, Artur Włodarczyk, Dariusz Machowski, Dawid Cepuchowicz, Sebastian Grabda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4:00Z</dcterms:created>
  <dc:creator>KOZKosz</dc:creator>
  <dc:description/>
  <cp:keywords/>
  <dc:language>en-US</dc:language>
  <cp:lastModifiedBy>KOZKosz</cp:lastModifiedBy>
  <dcterms:modified xsi:type="dcterms:W3CDTF">2012-05-09T16:15:00Z</dcterms:modified>
  <cp:revision>1</cp:revision>
  <dc:subject/>
  <dc:title>Witam,</dc:title>
</cp:coreProperties>
</file>