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górnym rzędzie: L.Obrzut, Magdalena Jabłońska, Magdalena Sadowska, Sabina Kosakowska, Angelika Aleksander, Karolina Rola, Wiktoria Brończyk</w:t>
        <w:br/>
        <w:br/>
        <w:t>dół: Diana Kosakowska, Sonia Frojdenfal, Oliwia Kukulak, Anna Orzeł, Natalia Garncarczyk, Wiktoria Spicha</w:t>
        <w:br/>
        <w:br/>
        <w:t>pozdrawiam L. Obrzu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1:00Z</dcterms:created>
  <dc:creator>KOZKosz</dc:creator>
  <dc:description/>
  <cp:keywords/>
  <dc:language>en-US</dc:language>
  <cp:lastModifiedBy>KOZKosz</cp:lastModifiedBy>
  <dcterms:modified xsi:type="dcterms:W3CDTF">2012-05-22T08:01:00Z</dcterms:modified>
  <cp:revision>2</cp:revision>
  <dc:subject/>
  <dc:title>w górnym rzędzie: L</dc:title>
</cp:coreProperties>
</file>