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itam ponownie,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rzesyłam zdjęcia chłopców TS Wisła Kraków do kalendarza KOZkosz. W poprzedniej wiadomości wkradł się błąd (brak imienia chłopca)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oprawiony skład zespołu chłopców TS Wisła Kraków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a zdjęciu stoją od lewej: Krystian Nowakowski, Michał Pasterz, Alexander Rumian, Mateusz Nowacki, Patryk Pachołek, Maksymilian Jakubek, Karol Kobyłczyk, Michał Chrabota, trener Piotr Piecuch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US"/>
        </w:rPr>
        <w:t>Klęczą od lewej: Piotr Partyka, Bartłomiej Szydlak, Hubert Szeliga, Aleksander Muzyka, Jakub Wierzba, Jan Janiszewski, Dominik Krakowiak, Grzegorz Świgoń, Jan Chlanda, Maciej Zyskowski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6:13:00Z</dcterms:created>
  <dc:creator>KOZKosz</dc:creator>
  <dc:description/>
  <cp:keywords/>
  <dc:language>en-US</dc:language>
  <cp:lastModifiedBy>KOZKosz</cp:lastModifiedBy>
  <dcterms:modified xsi:type="dcterms:W3CDTF">2012-05-09T16:13:00Z</dcterms:modified>
  <cp:revision>1</cp:revision>
  <dc:subject/>
  <dc:title>Witam ponownie,</dc:title>
</cp:coreProperties>
</file>