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>Kraków, dnia 31.03.2009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29-2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ów U-18 REGION WSCHÓ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oraz końcową weryfikację rozgrywek </w:t>
      </w:r>
    </w:p>
    <w:p>
      <w:pPr>
        <w:pStyle w:val="Normal"/>
        <w:rPr/>
      </w:pPr>
      <w:r>
        <w:rPr/>
        <w:t>w klasie juniorów U - 18 Regionu Wschód w sezonie sportowym 2008/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65"/>
        <w:gridCol w:w="2822"/>
        <w:gridCol w:w="1009"/>
        <w:gridCol w:w="537"/>
        <w:gridCol w:w="577"/>
        <w:gridCol w:w="2599"/>
        <w:gridCol w:w="1159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ej I Jarosław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ind w:left="-298" w:firstLine="298"/>
              <w:rPr/>
            </w:pPr>
            <w:r>
              <w:rPr/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Turniej II Kraków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nicz - Junior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 : 61 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S Niwa - Novum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70 : 77 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l S.W. - Korona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 : 76 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orona - Stal S.W.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05 : 63 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t - UKS Regis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 : 70 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KS Regis - Start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6 : 76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vum - KS Niwa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 : 62 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nicz - Korona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59 : 84 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Stal S.W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: 86 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S Niwa - Znicz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69 : 81 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Znicz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: 77 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tart - Korona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58 : 80 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Novum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: 107 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tal S.W. - KS Niwa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63 : 78 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t - Junior Kielc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 : 64 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ovum - UKS Regis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97 : 56 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l S.W. - UKS Regis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 : 45 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S Regis - Stal S.W.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64 : 68 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Star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 : 43 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tart - KS Niwa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78 : 72 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vum - Junior Kielc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 : 74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ovum - Korona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78 : 56 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nicz - KS Niwa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 : 76 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nicz - UKS Regis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08 : 59 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l S.W. - Junior Kielc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 : 65 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Junior Kielce - Znicz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 : 20 vo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S Niwa - Star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: 79 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Junior Kielce - Start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 : 20 vo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S Regis - Znicz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 : 99 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Junior Kielce - Novum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 : 20 vo</w:t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ona - Novum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: 47 </w:t>
            </w:r>
          </w:p>
        </w:tc>
        <w:tc>
          <w:tcPr>
            <w:tcW w:w="5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nior Kielce - Stal S.W.</w:t>
            </w:r>
          </w:p>
        </w:tc>
        <w:tc>
          <w:tcPr>
            <w:tcW w:w="1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 : 20 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ELA KOŃCOWA ROZGRYWEK REGIONU WSCHÓD JUNIORÓW  U-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64"/>
        <w:gridCol w:w="939"/>
        <w:gridCol w:w="500"/>
        <w:gridCol w:w="540"/>
        <w:gridCol w:w="642"/>
        <w:gridCol w:w="1507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KS Korona Kraków</w:t>
            </w:r>
          </w:p>
        </w:tc>
        <w:tc>
          <w:tcPr>
            <w:tcW w:w="939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1259 :  89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MKS  Znicz Jarosław</w:t>
            </w:r>
          </w:p>
        </w:tc>
        <w:tc>
          <w:tcPr>
            <w:tcW w:w="939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1153 :  88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KKS Novum Lublin</w:t>
            </w:r>
          </w:p>
        </w:tc>
        <w:tc>
          <w:tcPr>
            <w:tcW w:w="939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1072 :  873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MKS Start Lublin</w:t>
            </w:r>
          </w:p>
        </w:tc>
        <w:tc>
          <w:tcPr>
            <w:tcW w:w="939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6 :  937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ZKS Stal Stalowa Wola</w:t>
            </w:r>
          </w:p>
        </w:tc>
        <w:tc>
          <w:tcPr>
            <w:tcW w:w="939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31 :  95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KS Niwa Oświęcim</w:t>
            </w:r>
          </w:p>
        </w:tc>
        <w:tc>
          <w:tcPr>
            <w:tcW w:w="939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1122 : 1158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UKS Regis Wieliczka</w:t>
            </w:r>
          </w:p>
        </w:tc>
        <w:tc>
          <w:tcPr>
            <w:tcW w:w="939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82 : 136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UMKS LNG Junior Kielce</w:t>
            </w:r>
          </w:p>
        </w:tc>
        <w:tc>
          <w:tcPr>
            <w:tcW w:w="939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49 : 1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ółfinałów Mistrzostw Polski juniorów  U- 18 awansowały zespoły:</w:t>
      </w:r>
    </w:p>
    <w:p>
      <w:pPr>
        <w:pStyle w:val="Normal"/>
        <w:rPr/>
      </w:pPr>
      <w:r>
        <w:rPr/>
        <w:t>KS Korona Kraków, MKS Znicz Jarosław, KKS Novum Lublin, MKS Start Lublin.</w:t>
      </w:r>
    </w:p>
    <w:p>
      <w:pPr>
        <w:pStyle w:val="Normal"/>
        <w:rPr/>
      </w:pPr>
      <w:r>
        <w:rPr/>
        <w:t>Zarząd i WGiD KOZKosz gratulują awansu do półfinałów Mistrzostw Polski, życząc sukcesów w dalszych rozgrywkach na szczeblu central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 najlepszych strzelców</w:t>
      </w:r>
    </w:p>
    <w:p>
      <w:pPr>
        <w:pStyle w:val="Normal"/>
        <w:rPr/>
      </w:pPr>
      <w:r>
        <w:rPr/>
      </w:r>
    </w:p>
    <w:tbl>
      <w:tblPr>
        <w:tblW w:w="5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155"/>
        <w:gridCol w:w="1080"/>
        <w:gridCol w:w="1120"/>
      </w:tblGrid>
      <w:tr>
        <w:trPr>
          <w:trHeight w:val="33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ewandowski Jakub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MKS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6 pkt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ajor Marcin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iw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,2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azarkiewicz Mateusz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nic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ś Wojciech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ron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1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zadura Jan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1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lapa Kamil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iw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1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eller Mateusz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iw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1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1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zumełda-Krzycki Marek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ron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7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1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rban Andrzej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nic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33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Łabuda Mateusz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ule techni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KS ZNICZ Jarosław   - 3        </w:t>
        <w:tab/>
        <w:tab/>
        <w:tab/>
        <w:t>Czopik Krzysztof  -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ukierda Maciej   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Urban Andrzej  -  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S Regis Wieliczka  - 3</w:t>
        <w:tab/>
        <w:tab/>
        <w:tab/>
        <w:tab/>
        <w:t>trener Tomasz Trojan -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ąska Jakub</w:t>
        <w:tab/>
        <w:t>- 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umulski Jakub - 1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KS Niwa Oświęcim     - 1</w:t>
        <w:tab/>
        <w:tab/>
        <w:tab/>
        <w:tab/>
        <w:t>Kajor Marcin 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S Stal Stalowa Wola -1</w:t>
        <w:tab/>
        <w:tab/>
        <w:tab/>
        <w:tab/>
        <w:t>trener Jerzy Szambelan -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Liczba rozegranych spotkań i zdobyte punk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KS KORONA Kraków </w:t>
        <w:tab/>
        <w:tab/>
        <w:tab/>
        <w:tab/>
        <w:tab/>
        <w:t>-  trener Andrzej  Dude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sectPr>
          <w:type w:val="nextPage"/>
          <w:pgSz w:w="11906" w:h="16838"/>
          <w:pgMar w:left="1417" w:right="1133" w:gutter="0" w:header="0" w:top="1701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6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84"/>
        <w:gridCol w:w="463"/>
        <w:gridCol w:w="207"/>
        <w:gridCol w:w="643"/>
      </w:tblGrid>
      <w:tr>
        <w:trPr>
          <w:trHeight w:val="276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Ławicki Marcin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zumełda-Krzycki Marek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umiszcza Toma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bich Wojciech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czura Michał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ś Wojciech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3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yran Mariu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wczyk Jakub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ięka Mateu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Żeromski Piotr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rożek Mariu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rek Michał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oficz Wojciech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stecki Mariu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ajduk Kamil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zepczyk Daniel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170" w:hRule="atLeast"/>
        </w:trPr>
        <w:tc>
          <w:tcPr>
            <w:tcW w:w="4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hmielewski Wojciech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MKS ZNICZ Jarosław  </w:t>
        <w:tab/>
        <w:tab/>
        <w:tab/>
        <w:tab/>
        <w:tab/>
        <w:t xml:space="preserve">- trener Maciej Milan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6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866"/>
        <w:gridCol w:w="463"/>
        <w:gridCol w:w="207"/>
        <w:gridCol w:w="643"/>
      </w:tblGrid>
      <w:tr>
        <w:trPr>
          <w:trHeight w:val="300" w:hRule="atLeast"/>
        </w:trPr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zopik Krzysztof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>
          <w:trHeight w:val="300" w:hRule="atLeast"/>
        </w:trPr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amiński Mateusz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300" w:hRule="atLeast"/>
        </w:trPr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ukierda Maciej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>
          <w:trHeight w:val="300" w:hRule="atLeast"/>
        </w:trPr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azarkiewicz Mateusz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68</w:t>
            </w:r>
          </w:p>
        </w:tc>
      </w:tr>
      <w:tr>
        <w:trPr>
          <w:trHeight w:val="300" w:hRule="atLeast"/>
        </w:trPr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Wyka Dariusz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>
          <w:trHeight w:val="300" w:hRule="atLeast"/>
        </w:trPr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usiło Sebastian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300" w:hRule="atLeast"/>
        </w:trPr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licki Bartłomiej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300" w:hRule="atLeast"/>
        </w:trPr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skorz Kamil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rban Andrzej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>
          <w:trHeight w:val="300" w:hRule="atLeast"/>
        </w:trPr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skólski Maciej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ba Radosław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błoński Michał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jąc Krzysztof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3. KKS NOVUM Lublin   </w:t>
        <w:tab/>
        <w:tab/>
        <w:tab/>
        <w:tab/>
        <w:tab/>
        <w:t>- trener  Paweł Kosior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6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939"/>
        <w:gridCol w:w="380"/>
        <w:gridCol w:w="224"/>
        <w:gridCol w:w="709"/>
      </w:tblGrid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arolak Jaku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zak Tomasz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zeszowski Kami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dstawka Tomasz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róz Mateusz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Wiśniewski Mateusz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ążyk Sebastian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ospodarek Michael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górek Michał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iechociński Bartosz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arolak Bartłomiej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órecki Adam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dameczek Jakub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ździor Mateusz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4. MKS Start Lublin  </w:t>
        <w:tab/>
        <w:tab/>
        <w:tab/>
        <w:tab/>
        <w:tab/>
        <w:t>- trener Dominik Derwisz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5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976"/>
        <w:gridCol w:w="426"/>
        <w:gridCol w:w="207"/>
        <w:gridCol w:w="500"/>
      </w:tblGrid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zadura J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efaniuk Jaku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la Jace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Wasiłek Norbert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Świątkowski Krzyszto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jiofor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walczuk Marci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ygiel Wojciech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ięba Cyprian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Wawrzyszak Barto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ieliński Kami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hobotow Sławomir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arka Tomasz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Wołowski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ilip Bartłomie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ączek Micha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ZKS STAL Stalowa Wola  </w:t>
        <w:tab/>
        <w:tab/>
        <w:tab/>
        <w:tab/>
        <w:t xml:space="preserve">- trener Jerzy Szambelan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5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939"/>
        <w:gridCol w:w="463"/>
        <w:gridCol w:w="207"/>
        <w:gridCol w:w="501"/>
      </w:tblGrid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chowski Grzegor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ułaga Mateu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nieczny Sylwester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aczkowski Wojciech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iembida Paweł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Łabuda Mateu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ukowski Mateu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argała Michał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ron Paweł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zado Paweł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awica Bartłomiej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Hajbos Jakub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zwedo Patryk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KS NIWA Oświęcim </w:t>
        <w:tab/>
        <w:tab/>
        <w:tab/>
        <w:tab/>
        <w:tab/>
        <w:t>- trener Mariusz Jezier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7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939"/>
        <w:gridCol w:w="463"/>
        <w:gridCol w:w="207"/>
        <w:gridCol w:w="680"/>
      </w:tblGrid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ik Grzegor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lapa Kamil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1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eller Mateu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9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ajor Marcin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ydłowski Robert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usiał Toma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ież Michał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łodziej Michał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molarek Wojciech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ering Bartłomiej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ika Arkadiu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sowski Dominik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sik Toma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UKS REGIS Wieliczka </w:t>
        <w:tab/>
        <w:tab/>
        <w:tab/>
        <w:tab/>
        <w:tab/>
        <w:t>- trener  Tomasz Troja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6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939"/>
        <w:gridCol w:w="463"/>
        <w:gridCol w:w="207"/>
        <w:gridCol w:w="643"/>
      </w:tblGrid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porysz Patryk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umulski Jakub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Śleboda Michał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acperek Krystian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ania Łuka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Wisiecki Maciej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ożdżowicz Jakub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ąska Jakub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Wisiecki Marek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limczyk Piotr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ojan Jarosław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amcarczyk Konrad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okrzycki Wojciech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alonek Adrian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wiślan Jakub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8. UMKS LNG JUNIOR Kielce </w:t>
        <w:tab/>
        <w:tab/>
        <w:tab/>
        <w:tab/>
        <w:t>-  trener Rafał Gil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</w:t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6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939"/>
        <w:gridCol w:w="463"/>
        <w:gridCol w:w="207"/>
        <w:gridCol w:w="643"/>
      </w:tblGrid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ewandowski Jakub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6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zimkowski Paweł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merdzyński Sebastian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ksiński Wojciech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Ścierka Paweł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yska Barto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ąkowski Mateu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hmielewski Mariu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siakowski Piotr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Wytrych Jakub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la Marcin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part Damian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uc Konrad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rliński Łukasz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3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etraszek Piotr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y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</w:rPr>
        <w:t>UKS REGIS:</w:t>
      </w:r>
      <w:r>
        <w:rPr/>
        <w:tab/>
        <w:t xml:space="preserve">    </w:t>
        <w:tab/>
        <w:t xml:space="preserve">mecz nr 3 Jarosław   </w:t>
        <w:tab/>
        <w:t>brak</w:t>
      </w:r>
      <w:r>
        <w:rPr>
          <w:sz w:val="22"/>
        </w:rPr>
        <w:t xml:space="preserve">  1 zawodnika    20 zł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ab/>
        <w:tab/>
        <w:t xml:space="preserve">mecz  nr 8 Jarosław   </w:t>
        <w:tab/>
        <w:t>brak</w:t>
      </w:r>
      <w:r>
        <w:rPr>
          <w:sz w:val="22"/>
        </w:rPr>
        <w:t xml:space="preserve">  1 zawodnika    20 zł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ab/>
        <w:tab/>
        <w:t>mecz   nr 9 Jarosław   brak</w:t>
      </w:r>
      <w:r>
        <w:rPr>
          <w:sz w:val="22"/>
        </w:rPr>
        <w:t xml:space="preserve">  1 zawodnika    20 zł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ab/>
        <w:tab/>
        <w:t xml:space="preserve">mecz nr 12 Jarosław  </w:t>
        <w:tab/>
        <w:t>brak</w:t>
      </w:r>
      <w:r>
        <w:rPr>
          <w:sz w:val="22"/>
        </w:rPr>
        <w:t xml:space="preserve">  1 zawodnika    20 zł</w:t>
      </w:r>
    </w:p>
    <w:p>
      <w:pPr>
        <w:pStyle w:val="Normal"/>
        <w:ind w:left="708" w:hanging="0"/>
        <w:rPr>
          <w:sz w:val="22"/>
        </w:rPr>
      </w:pPr>
      <w:r>
        <w:rPr/>
        <w:t xml:space="preserve">    </w:t>
      </w:r>
      <w:r>
        <w:rPr/>
        <w:tab/>
        <w:tab/>
        <w:t xml:space="preserve">mecz nr 3 Kraków    </w:t>
        <w:tab/>
        <w:t>brak</w:t>
      </w:r>
      <w:r>
        <w:rPr>
          <w:sz w:val="22"/>
        </w:rPr>
        <w:t xml:space="preserve">  1 zawodnika    20 zł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ab/>
        <w:tab/>
        <w:t>mecz nr 8 Kraków     brak</w:t>
      </w:r>
      <w:r>
        <w:rPr>
          <w:sz w:val="22"/>
        </w:rPr>
        <w:t xml:space="preserve">  1 zawodnika    20 zł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ab/>
        <w:tab/>
        <w:t>mecz nr 9 Kraków     brak</w:t>
      </w:r>
      <w:r>
        <w:rPr>
          <w:sz w:val="22"/>
        </w:rPr>
        <w:t xml:space="preserve">  1 zawodnika    20 zł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ab/>
        <w:tab/>
        <w:t>mecz nr 12 Kraków   brak</w:t>
      </w:r>
      <w:r>
        <w:rPr>
          <w:sz w:val="22"/>
        </w:rPr>
        <w:t xml:space="preserve">  1 zawodnika    20 zł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Razem:</w:t>
        <w:tab/>
        <w:tab/>
        <w:tab/>
        <w:tab/>
        <w:tab/>
        <w:t xml:space="preserve">                </w:t>
        <w:tab/>
        <w:t xml:space="preserve">    </w:t>
      </w:r>
      <w:r>
        <w:rPr>
          <w:b/>
          <w:sz w:val="22"/>
          <w:u w:val="single"/>
        </w:rPr>
        <w:t xml:space="preserve">   160 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KS NIWA:</w:t>
      </w:r>
    </w:p>
    <w:p>
      <w:pPr>
        <w:pStyle w:val="Normal"/>
        <w:ind w:left="708" w:hanging="0"/>
        <w:rPr/>
      </w:pPr>
      <w:r>
        <w:rPr/>
        <w:t xml:space="preserve">   </w:t>
      </w:r>
    </w:p>
    <w:p>
      <w:pPr>
        <w:pStyle w:val="Normal"/>
        <w:ind w:left="708" w:hanging="0"/>
        <w:rPr/>
      </w:pPr>
      <w:r>
        <w:rPr/>
        <w:tab/>
        <w:tab/>
        <w:t xml:space="preserve">mecz nr 1 Kraków </w:t>
        <w:tab/>
        <w:t>brak</w:t>
      </w:r>
      <w:r>
        <w:rPr>
          <w:sz w:val="22"/>
        </w:rPr>
        <w:t xml:space="preserve">  2 zawodników          40zł</w:t>
      </w:r>
    </w:p>
    <w:p>
      <w:pPr>
        <w:pStyle w:val="Normal"/>
        <w:ind w:firstLine="708"/>
        <w:rPr/>
      </w:pPr>
      <w:r>
        <w:rPr/>
        <w:tab/>
        <w:tab/>
        <w:t>mecz nr 5 Kraków      brak</w:t>
      </w:r>
      <w:r>
        <w:rPr>
          <w:sz w:val="22"/>
        </w:rPr>
        <w:t xml:space="preserve">  3 zawodników          60zł</w:t>
      </w:r>
    </w:p>
    <w:p>
      <w:pPr>
        <w:pStyle w:val="Normal"/>
        <w:ind w:firstLine="708"/>
        <w:rPr/>
      </w:pPr>
      <w:r>
        <w:rPr/>
        <w:tab/>
        <w:tab/>
        <w:t>mecz nr 7 Kraków</w:t>
        <w:tab/>
        <w:t>brak</w:t>
      </w:r>
      <w:r>
        <w:rPr>
          <w:sz w:val="22"/>
        </w:rPr>
        <w:t xml:space="preserve">  3 zawodników           6</w:t>
      </w:r>
      <w:r>
        <w:rPr/>
        <w:t>0zł</w:t>
      </w:r>
    </w:p>
    <w:p>
      <w:pPr>
        <w:pStyle w:val="Normal"/>
        <w:ind w:firstLine="708"/>
        <w:rPr/>
      </w:pPr>
      <w:r>
        <w:rPr/>
        <w:tab/>
        <w:tab/>
        <w:t>mecz nr 10 Kraków</w:t>
        <w:tab/>
        <w:t>brak</w:t>
      </w:r>
      <w:r>
        <w:rPr>
          <w:sz w:val="22"/>
        </w:rPr>
        <w:t xml:space="preserve">  2 zawodników           40zł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Razem:</w:t>
        <w:tab/>
        <w:tab/>
        <w:tab/>
        <w:tab/>
        <w:tab/>
        <w:tab/>
        <w:tab/>
        <w:t xml:space="preserve">    </w:t>
      </w:r>
      <w:r>
        <w:rPr>
          <w:b/>
          <w:sz w:val="22"/>
          <w:u w:val="single"/>
        </w:rPr>
        <w:t>200 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</w:rPr>
        <w:t>UMKS LNG Junior Kielce</w:t>
      </w:r>
      <w:r>
        <w:rPr/>
        <w:t xml:space="preserve">  </w:t>
        <w:tab/>
        <w:t xml:space="preserve">wycofanie z II turnieju Regionu Wschód   </w:t>
      </w:r>
      <w:r>
        <w:rPr>
          <w:b/>
          <w:u w:val="single"/>
        </w:rPr>
        <w:t>2000 z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sectPr>
      <w:type w:val="continuous"/>
      <w:pgSz w:w="11906" w:h="16838"/>
      <w:pgMar w:left="1417" w:right="1133" w:gutter="0" w:header="0" w:top="1701" w:footer="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2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04-01T15:40:00Z</dcterms:modified>
  <cp:revision>9</cp:revision>
  <dc:subject/>
  <dc:title>KRAKOWSKI  OKRĘGOWY  ZWIĄZEK         KOSZYKÓWKI</dc:title>
</cp:coreProperties>
</file>