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KRAKOWSKI OKRĘGOWY ZWIĄZEK  KOSZYKÓWKI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927 – 2009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TURNIEJ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O PUCHAR GORC 2009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LA DZIEWCZĄT I CHŁOPCÓW r.1994 -9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OD PATRONATEM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AROSTY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WIATU NOWOTARSKIEG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 REDAKCJI DZIENNIKA POLSKIEG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OWY TARG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7 -29 MARCA 2009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Turniej o „ Puchar Gorc”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koszykówce dziewcząt i chłopców r. 1994 i 1995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wy Targ 27 - 29 marca 2009 r.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2124" w:firstLine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ątek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7.03.2009 r.</w:t>
        <w:tab/>
        <w:t>godz. 10.0</w:t>
        <w:tab/>
        <w:tab/>
        <w:t>małopolskie</w:t>
        <w:tab/>
        <w:t xml:space="preserve"> - mazowieckie</w:t>
        <w:tab/>
        <w:t>dz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>godz. 12.00</w:t>
        <w:tab/>
        <w:tab/>
        <w:t>małopolskie - mazowieckie</w:t>
        <w:tab/>
        <w:t>chł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>godz. 17.00</w:t>
        <w:tab/>
        <w:tab/>
        <w:t>podkarpackie - śląskie</w:t>
        <w:tab/>
        <w:tab/>
        <w:t>dz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>godz. 19.00</w:t>
        <w:tab/>
        <w:tab/>
        <w:t>podkarpackie - śląskie</w:t>
        <w:tab/>
        <w:tab/>
        <w:t>chł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bota</w:t>
      </w:r>
    </w:p>
    <w:p>
      <w:pPr>
        <w:pStyle w:val="Normal"/>
        <w:spacing w:lineRule="auto" w:line="360"/>
        <w:ind w:left="360" w:hanging="303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8.03.2009 r.</w:t>
        <w:tab/>
        <w:t>godz. 9.30</w:t>
        <w:tab/>
        <w:tab/>
        <w:t>małopolskie - podkarpackie</w:t>
        <w:tab/>
        <w:t xml:space="preserve">    dz</w:t>
      </w:r>
    </w:p>
    <w:p>
      <w:pPr>
        <w:pStyle w:val="Normal"/>
        <w:spacing w:lineRule="auto" w:line="360"/>
        <w:ind w:left="360" w:hanging="303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ab/>
        <w:tab/>
        <w:tab/>
        <w:t>godz. 11.30</w:t>
        <w:tab/>
        <w:tab/>
        <w:t xml:space="preserve"> śląskie - mazowieckie</w:t>
        <w:tab/>
        <w:tab/>
        <w:t xml:space="preserve">    dz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>godz. 15.00</w:t>
        <w:tab/>
        <w:tab/>
        <w:t xml:space="preserve"> śląskie - mazowieckie</w:t>
        <w:tab/>
        <w:tab/>
        <w:t xml:space="preserve">    chł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>godz. 17.00</w:t>
        <w:tab/>
        <w:tab/>
        <w:t xml:space="preserve"> małopolskie - podkarpackie</w:t>
        <w:tab/>
        <w:t xml:space="preserve">     chł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>godz. 19.00</w:t>
        <w:tab/>
        <w:tab/>
        <w:t>podkarpackie - mazowieckie</w:t>
        <w:tab/>
        <w:t xml:space="preserve">     dz</w:t>
        <w:tab/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edziela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9.03.2009 r.</w:t>
      </w:r>
    </w:p>
    <w:p>
      <w:pPr>
        <w:pStyle w:val="Normal"/>
        <w:spacing w:lineRule="auto" w:line="360"/>
        <w:ind w:left="342" w:hanging="285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  <w:tab/>
        <w:tab/>
        <w:t>godz.  9.00</w:t>
        <w:tab/>
        <w:t xml:space="preserve">           podkarpackie –  mazowieckie</w:t>
        <w:tab/>
        <w:t xml:space="preserve">     ch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ab/>
        <w:tab/>
        <w:tab/>
        <w:t>godz. 11.00</w:t>
        <w:tab/>
        <w:t xml:space="preserve">           małopolskie - śląskie</w:t>
        <w:tab/>
        <w:tab/>
        <w:t xml:space="preserve">      dz    </w:t>
        <w:tab/>
        <w:t xml:space="preserve">     </w:t>
        <w:tab/>
        <w:tab/>
        <w:t>godz. 13.00</w:t>
        <w:tab/>
        <w:t xml:space="preserve">            małopolskie - śląskie</w:t>
        <w:tab/>
        <w:tab/>
        <w:t xml:space="preserve">      ch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roczyste zakończenie turnieju godzina 14.30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>PREZ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>KOZKos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>Zdzisław Kassyk</w:t>
      </w:r>
    </w:p>
    <w:sectPr>
      <w:type w:val="nextPage"/>
      <w:pgSz w:w="11906" w:h="16838"/>
      <w:pgMar w:left="1418" w:right="1418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0:08:00Z</dcterms:created>
  <dc:creator>KOZKosz</dc:creator>
  <dc:description/>
  <cp:keywords/>
  <dc:language>en-US</dc:language>
  <cp:lastModifiedBy>Gutek</cp:lastModifiedBy>
  <cp:lastPrinted>2009-02-27T11:38:00Z</cp:lastPrinted>
  <dcterms:modified xsi:type="dcterms:W3CDTF">2009-03-09T17:58:00Z</dcterms:modified>
  <cp:revision>7</cp:revision>
  <dc:subject/>
  <dc:title>80 LAT KRAKOWSKIEGO OKRĘGOWEGO ZWIĄZKU KOSZYKÓWKI</dc:title>
</cp:coreProperties>
</file>