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>Kraków, dnia 16.04.2009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30-1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kadetów U-16 REGION WSCHÓ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podaje do wiadomości wyniki oraz końcową weryfikację rozgrywek </w:t>
      </w:r>
    </w:p>
    <w:p>
      <w:pPr>
        <w:pStyle w:val="Normal"/>
        <w:rPr/>
      </w:pPr>
      <w:r>
        <w:rPr/>
        <w:t>w klasie kadetów U -16  Regionu Wschód w sezonie sportowym 2008/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131313"/>
        </w:rPr>
      </w:pPr>
      <w:r>
        <w:rPr>
          <w:color w:val="131313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750" w:type="pct"/>
        <w:jc w:val="left"/>
        <w:tblInd w:w="-6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401"/>
        <w:gridCol w:w="2627"/>
        <w:gridCol w:w="944"/>
      </w:tblGrid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niej I Tarnów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rka - Unia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 : 76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rt - MKK MDK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 : 87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l S.W. - KS Niwa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 : 35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lonia - SSK Basket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 : 125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- Polonia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 : 62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Arka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 : 62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SK Basket - Stal S.W.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 : 74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rt - KS Niwa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 : 69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lonia - MKK MDK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 : 71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rka - KS Niwa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 : 65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l S.W. - Unia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 : 56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SK Basket - Start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 : 54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lonia - KS Niwa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 : 97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- Start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 : 66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Stal S.W.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 : 98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SK Basket - Arka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 : 39 </w:t>
            </w:r>
          </w:p>
        </w:tc>
      </w:tr>
      <w:tr>
        <w:trPr>
          <w:trHeight w:val="193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niej II Stalowa Wola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Niwa - Stal S.W.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 : 85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Start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 : 66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- Arka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 : 56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SK Basket - Polonia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8 : 57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lonia - Unia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 : 105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rka - MKK MDK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 : 69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l S.W. - SSK Basket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 : 56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Niwa - Start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 : 67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Polonia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 : 87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Niwa - Arka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 : 53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- Stal S.W.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 : 82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rt - SSK Basket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 : 93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Niwa - Polonia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: 63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rt - Unia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 : 77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l S.W. - MKK MDK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 : 52 </w:t>
            </w:r>
          </w:p>
        </w:tc>
      </w:tr>
      <w:tr>
        <w:trPr/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rka - SSK Basket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 : 67 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BELA KOŃCOWA ROZGRYWEK REGIONU WSCHÓD KADETÓW U-1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2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"/>
        <w:gridCol w:w="2587"/>
        <w:gridCol w:w="702"/>
        <w:gridCol w:w="562"/>
        <w:gridCol w:w="563"/>
        <w:gridCol w:w="702"/>
        <w:gridCol w:w="846"/>
        <w:gridCol w:w="237"/>
        <w:gridCol w:w="749"/>
      </w:tblGrid>
      <w:tr>
        <w:trPr/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ZKS Stal Stalowa Wola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246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: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733</w:t>
            </w:r>
          </w:p>
        </w:tc>
      </w:tr>
      <w:tr>
        <w:trPr/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SK Basket Kraków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141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: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818</w:t>
            </w:r>
          </w:p>
        </w:tc>
      </w:tr>
      <w:tr>
        <w:trPr/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ZKS Unia Tarnów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067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: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970</w:t>
            </w:r>
          </w:p>
        </w:tc>
      </w:tr>
      <w:tr>
        <w:trPr/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Niwa Oświęcim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974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: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900</w:t>
            </w:r>
          </w:p>
        </w:tc>
      </w:tr>
      <w:tr>
        <w:trPr/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PKS Arka Ryki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23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: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965</w:t>
            </w:r>
          </w:p>
        </w:tc>
      </w:tr>
      <w:tr>
        <w:trPr/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.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Polonia Przemyśl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65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: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1238</w:t>
            </w:r>
          </w:p>
        </w:tc>
      </w:tr>
      <w:tr>
        <w:trPr/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.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Start Lublin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60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: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1090</w:t>
            </w:r>
          </w:p>
        </w:tc>
      </w:tr>
      <w:tr>
        <w:trPr/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.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MKK/ MDK Kielce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62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: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11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półfinałów Mistrzostw Polski kadetów U -16 awansowały zespoły:</w:t>
      </w:r>
    </w:p>
    <w:p>
      <w:pPr>
        <w:pStyle w:val="Normal"/>
        <w:rPr/>
      </w:pPr>
      <w:r>
        <w:rPr>
          <w:color w:val="131313"/>
        </w:rPr>
        <w:t>ZKS Stal Stalowa Wola, SSK Basket Kraków, ZKS Unia Tarnów, KS Niwa Oświęcim.</w:t>
      </w:r>
    </w:p>
    <w:p>
      <w:pPr>
        <w:pStyle w:val="Normal"/>
        <w:rPr>
          <w:color w:val="131313"/>
        </w:rPr>
      </w:pPr>
      <w:r>
        <w:rPr>
          <w:color w:val="131313"/>
        </w:rPr>
        <w:t>Zarząd i WGiD KOZKosz  gratulują awansu do półfinałów Mistrzostw Polski, życząc sukcesów w dalszych rozgrywkach na szczeblu centralnym</w:t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jc w:val="center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  <w:t>Lista najlepszych strzelców</w:t>
      </w:r>
    </w:p>
    <w:p>
      <w:pPr>
        <w:pStyle w:val="Normal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tbl>
      <w:tblPr>
        <w:tblW w:w="7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420"/>
        <w:gridCol w:w="2185"/>
        <w:gridCol w:w="1315"/>
      </w:tblGrid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worski Alan</w:t>
            </w:r>
          </w:p>
        </w:tc>
        <w:tc>
          <w:tcPr>
            <w:tcW w:w="2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K/MDK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4,78  pkt 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Karolak Jakub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KI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4,60    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t Filip</w:t>
            </w:r>
          </w:p>
        </w:tc>
        <w:tc>
          <w:tcPr>
            <w:tcW w:w="2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A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4,46    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abuda Mateusz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L S W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1,73    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owski Dominik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WA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1,36    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ciechowski Jakub</w:t>
            </w:r>
          </w:p>
        </w:tc>
        <w:tc>
          <w:tcPr>
            <w:tcW w:w="2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A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0,14    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kała Arkadiusz</w:t>
            </w:r>
          </w:p>
        </w:tc>
        <w:tc>
          <w:tcPr>
            <w:tcW w:w="2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SKET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8,64    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gowski Damian</w:t>
            </w:r>
          </w:p>
        </w:tc>
        <w:tc>
          <w:tcPr>
            <w:tcW w:w="2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K/MDK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8,62    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Maksymiuk Jakub</w:t>
            </w:r>
          </w:p>
        </w:tc>
        <w:tc>
          <w:tcPr>
            <w:tcW w:w="2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SKET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8,23    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krzycki Wojciech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SKET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7,64    </w:t>
            </w:r>
          </w:p>
        </w:tc>
      </w:tr>
    </w:tbl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  <w:t>Faule techniczne:</w:t>
      </w: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rPr/>
      </w:pPr>
      <w:r>
        <w:rPr>
          <w:color w:val="131313"/>
        </w:rPr>
        <w:t xml:space="preserve">ZKS Stal Stalowa Wola - 1   </w:t>
        <w:tab/>
        <w:tab/>
        <w:tab/>
        <w:t xml:space="preserve"> trener  Jerzy Szambelan -1</w:t>
      </w:r>
    </w:p>
    <w:p>
      <w:pPr>
        <w:pStyle w:val="Normal"/>
        <w:rPr/>
      </w:pPr>
      <w:r>
        <w:rPr>
          <w:color w:val="131313"/>
        </w:rPr>
        <w:t xml:space="preserve">UPKS Arka Ryki           - 1     </w:t>
        <w:tab/>
        <w:tab/>
        <w:t xml:space="preserve"> Jakub Adameczek  - 1</w:t>
      </w:r>
    </w:p>
    <w:p>
      <w:pPr>
        <w:pStyle w:val="Normal"/>
        <w:rPr/>
      </w:pPr>
      <w:r>
        <w:rPr>
          <w:color w:val="131313"/>
        </w:rPr>
        <w:t xml:space="preserve">ZKS Unia Tarnów          - 1    </w:t>
        <w:tab/>
        <w:tab/>
        <w:t xml:space="preserve"> Jakub Wojciechowski   - 1</w:t>
      </w: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jc w:val="center"/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jc w:val="center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  <w:t>Liczba rozegranych spotkań i zdobyte punkty</w:t>
      </w:r>
    </w:p>
    <w:p>
      <w:pPr>
        <w:pStyle w:val="Normal"/>
        <w:rPr>
          <w:b/>
          <w:b/>
          <w:color w:val="131313"/>
          <w:u w:val="single"/>
        </w:rPr>
      </w:pPr>
      <w:r>
        <w:rPr>
          <w:b/>
          <w:color w:val="131313"/>
          <w:u w:val="single"/>
        </w:rPr>
      </w: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 Stal Stalowa Wola  </w:t>
        <w:tab/>
        <w:tab/>
        <w:tab/>
        <w:tab/>
        <w:tab/>
        <w:t xml:space="preserve"> trener Jerzy Szambelan</w:t>
      </w:r>
    </w:p>
    <w:p>
      <w:pPr>
        <w:pStyle w:val="Normal"/>
        <w:rPr>
          <w:b/>
          <w:b/>
          <w:bCs/>
          <w:color w:val="131313"/>
        </w:rPr>
      </w:pPr>
      <w:r>
        <w:rPr>
          <w:b/>
          <w:bCs/>
          <w:color w:val="131313"/>
        </w:rPr>
        <w:t>------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2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410"/>
        <w:gridCol w:w="425"/>
        <w:gridCol w:w="267"/>
        <w:gridCol w:w="588"/>
      </w:tblGrid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zkowski Wojciech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on Pawe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</w:tr>
      <w:tr>
        <w:trPr>
          <w:trHeight w:val="17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do Pawe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łaga Sebasti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mbida Pawe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jbos 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czmarski Lesze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abuda Mate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chowski Grzegor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siadły Erwi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czurek 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 Maci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3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óstka Dami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4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omiany Bartłomi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5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miński Cezary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131313"/>
        </w:rPr>
      </w:pPr>
      <w:r>
        <w:rPr>
          <w:b/>
          <w:color w:val="000000"/>
        </w:rPr>
        <w:t>2. SSK Basket Kraków</w:t>
        <w:tab/>
        <w:tab/>
        <w:tab/>
        <w:tab/>
        <w:tab/>
        <w:t>trener Andrzej  Suda</w:t>
      </w:r>
    </w:p>
    <w:p>
      <w:pPr>
        <w:pStyle w:val="Normal"/>
        <w:rPr/>
      </w:pPr>
      <w:r>
        <w:rPr>
          <w:color w:val="000000"/>
        </w:rPr>
        <w:t>------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2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2268"/>
        <w:gridCol w:w="380"/>
        <w:gridCol w:w="267"/>
        <w:gridCol w:w="508"/>
      </w:tblGrid>
      <w:tr>
        <w:trPr>
          <w:trHeight w:val="31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k Damian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jdak Adam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ąbrowski Nikodem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łek Michał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symiuk Jakub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kała Arkadiusz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krzycki Wojciech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Chodacki Michal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ejak Bartosz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left="72" w:hanging="72"/>
              <w:rPr>
                <w:color w:val="000000"/>
              </w:rPr>
            </w:pPr>
            <w:r>
              <w:rPr>
                <w:color w:val="000000"/>
              </w:rPr>
              <w:t>Trojan Jarosław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tkowicz Mateusz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czyń Maciej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gza Kamil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zik Wojciech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lak Dariusz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uławski Michał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rPr/>
      </w:pPr>
      <w:r>
        <w:rPr>
          <w:b/>
          <w:color w:val="000000"/>
        </w:rPr>
        <w:t xml:space="preserve">3. ZKS Unia Tarnów    </w:t>
        <w:tab/>
        <w:tab/>
        <w:tab/>
        <w:tab/>
        <w:tab/>
        <w:t xml:space="preserve">trener Jarosław Mosio </w:t>
      </w:r>
    </w:p>
    <w:p>
      <w:pPr>
        <w:pStyle w:val="Normal"/>
        <w:rPr>
          <w:b/>
          <w:b/>
          <w:color w:val="131313"/>
        </w:rPr>
      </w:pPr>
      <w:r>
        <w:rPr>
          <w:b/>
          <w:color w:val="000000"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55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2552"/>
        <w:gridCol w:w="425"/>
        <w:gridCol w:w="283"/>
        <w:gridCol w:w="567"/>
      </w:tblGrid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ciechowski Jakub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óz Krzysztof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t Filip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ałka Gaspa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Schenk Jakub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ąpała Dawi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ak Rafa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ica Patryk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szałek Daniel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ępak Piot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Świątkowski Bartłomiej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uba Damia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łodziej Arnol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or Dominik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ączko Arkadiusz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ona Szym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rPr/>
      </w:pPr>
      <w:r>
        <w:rPr>
          <w:b/>
          <w:color w:val="000000"/>
        </w:rPr>
        <w:t xml:space="preserve">4. KS Niwa Oświęcim      </w:t>
        <w:tab/>
        <w:tab/>
        <w:tab/>
        <w:tab/>
        <w:tab/>
        <w:t>trener Wojciech Porębski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2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2268"/>
        <w:gridCol w:w="425"/>
        <w:gridCol w:w="267"/>
        <w:gridCol w:w="588"/>
      </w:tblGrid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owski Domini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wczak Dawid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śnierz Wojciech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ik Toma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nszcz Mich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jor Łuka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dkowski Piot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a Arkadi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ma Mikoła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łodziejczyk Mare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rląg Radosław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thaler Kami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mański Szymo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siłowski Filip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ejarz Arkadi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churski Alexande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rPr>
          <w:b/>
          <w:b/>
          <w:color w:val="131313"/>
        </w:rPr>
      </w:pPr>
      <w:r>
        <w:rPr>
          <w:b/>
          <w:bCs/>
          <w:color w:val="000000"/>
        </w:rPr>
        <w:t xml:space="preserve">5. UPKS Arka Ryki   </w:t>
        <w:tab/>
        <w:tab/>
        <w:tab/>
        <w:tab/>
        <w:tab/>
        <w:t>trener Ewa Kępka</w:t>
      </w:r>
    </w:p>
    <w:p>
      <w:pPr>
        <w:pStyle w:val="Normal"/>
        <w:rPr>
          <w:color w:val="000000"/>
        </w:rPr>
      </w:pPr>
      <w:r>
        <w:rPr>
          <w:b/>
          <w:color w:val="131313"/>
        </w:rPr>
        <w:t>------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2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2268"/>
        <w:gridCol w:w="425"/>
        <w:gridCol w:w="284"/>
        <w:gridCol w:w="567"/>
      </w:tblGrid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meczek 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ąsik J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miński Bartłomi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usta Pawe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mielewski Szymo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olak 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ybura Mate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chta Łuka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łosz J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opek Barto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ydlewski Mate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. MKS Polonia Przemyśl </w:t>
        <w:tab/>
        <w:tab/>
        <w:t>trenerzy: Mariusz Kucab , Arkadiusz Skafiriak</w:t>
      </w:r>
    </w:p>
    <w:p>
      <w:pPr>
        <w:pStyle w:val="Normal"/>
        <w:rPr>
          <w:b/>
          <w:b/>
          <w:bCs/>
          <w:color w:val="131313"/>
        </w:rPr>
      </w:pPr>
      <w:r>
        <w:rPr>
          <w:b/>
          <w:bCs/>
          <w:color w:val="131313"/>
        </w:rPr>
        <w:t>------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2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2268"/>
        <w:gridCol w:w="425"/>
        <w:gridCol w:w="284"/>
        <w:gridCol w:w="567"/>
      </w:tblGrid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beńko Patry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aś Kami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wiński Karo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atwa Dami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chowicz Andrz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wak Karo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ślik Mate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nieluk Mate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ik Kosm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browski Mate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wiazdoń Gabrie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iński Mich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piniak Łuka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7. MKS Start Lublin </w:t>
        <w:tab/>
        <w:tab/>
        <w:tab/>
        <w:tab/>
        <w:tab/>
        <w:t>trener</w:t>
        <w:tab/>
        <w:t xml:space="preserve"> Andrzej Dubielis</w:t>
      </w:r>
    </w:p>
    <w:p>
      <w:pPr>
        <w:pStyle w:val="Normal"/>
        <w:rPr>
          <w:b/>
          <w:b/>
          <w:bCs/>
          <w:color w:val="131313"/>
        </w:rPr>
      </w:pPr>
      <w:r>
        <w:rPr>
          <w:b/>
          <w:bCs/>
          <w:color w:val="131313"/>
        </w:rPr>
        <w:t>-----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2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2268"/>
        <w:gridCol w:w="425"/>
        <w:gridCol w:w="284"/>
        <w:gridCol w:w="567"/>
      </w:tblGrid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wczyk Karo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ączek Mich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łowski Mich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czepaniak Barnab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dło Mich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ęba Cypri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czepaniak 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ędzierski Bartłomie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bski Jaku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tajdel Ja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bowski Łuka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haj Rafa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sowski Radosław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spodarek Patry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bak Jan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górek Patry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ski Dariusz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rPr>
          <w:b/>
          <w:b/>
          <w:color w:val="131313"/>
        </w:rPr>
      </w:pPr>
      <w:r>
        <w:rPr>
          <w:b/>
          <w:color w:val="000000"/>
        </w:rPr>
        <w:t>8. MKK/MDK Kielce</w:t>
        <w:tab/>
        <w:tab/>
        <w:tab/>
        <w:tab/>
        <w:tab/>
        <w:tab/>
        <w:t xml:space="preserve"> trener Maciej  Kolomski</w:t>
      </w: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  <w:t>----------------------------------------------------------------------------------------------------------------</w:t>
      </w: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2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2268"/>
        <w:gridCol w:w="425"/>
        <w:gridCol w:w="284"/>
        <w:gridCol w:w="567"/>
      </w:tblGrid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gowski Damia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walski Micha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lak Mateusz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aczkowski Jakub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worski Ala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emski Micha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ękalski Patryk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tyn Maksymilia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rzak Adria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wański Micha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Strójwąs Maciej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  <w:t>Kary:</w:t>
      </w:r>
    </w:p>
    <w:p>
      <w:pPr>
        <w:pStyle w:val="Normal"/>
        <w:rPr>
          <w:b/>
          <w:b/>
          <w:color w:val="131313"/>
        </w:rPr>
      </w:pPr>
      <w:r>
        <w:rPr>
          <w:b/>
          <w:color w:val="131313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KK/MDK   Kielce  </w:t>
      </w:r>
    </w:p>
    <w:p>
      <w:pPr>
        <w:pStyle w:val="Normal"/>
        <w:ind w:left="2127" w:hanging="0"/>
        <w:rPr/>
      </w:pPr>
      <w:r>
        <w:rPr>
          <w:color w:val="000000"/>
        </w:rPr>
        <w:t xml:space="preserve">mecz nr 2 Stalowa Wola   brak 3 zawodników      60 zł </w:t>
      </w:r>
    </w:p>
    <w:p>
      <w:pPr>
        <w:pStyle w:val="Normal"/>
        <w:ind w:left="2127" w:hanging="0"/>
        <w:rPr/>
      </w:pPr>
      <w:r>
        <w:rPr>
          <w:color w:val="000000"/>
        </w:rPr>
        <w:t>mecz nr 6 Stalowa Wola   brak 3 zawodników      60 zł</w:t>
      </w:r>
    </w:p>
    <w:p>
      <w:pPr>
        <w:pStyle w:val="Normal"/>
        <w:ind w:left="2127" w:hanging="0"/>
        <w:rPr/>
      </w:pPr>
      <w:r>
        <w:rPr>
          <w:color w:val="000000"/>
        </w:rPr>
        <w:t>mecz nr 7 Stalowa Wola   brak 3 zawodników      60 zł</w:t>
      </w:r>
    </w:p>
    <w:p>
      <w:pPr>
        <w:pStyle w:val="Normal"/>
        <w:ind w:left="2127" w:hanging="0"/>
        <w:rPr>
          <w:color w:val="000000"/>
        </w:rPr>
      </w:pPr>
      <w:r>
        <w:rPr>
          <w:color w:val="000000"/>
        </w:rPr>
        <w:t>mecz nr 16 Stalowa Wola   brak 3 zawodników     60 zł</w:t>
      </w:r>
    </w:p>
    <w:p>
      <w:pPr>
        <w:pStyle w:val="Normal"/>
        <w:ind w:left="212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127" w:hanging="0"/>
        <w:rPr/>
      </w:pPr>
      <w:r>
        <w:rPr>
          <w:color w:val="000000"/>
        </w:rPr>
        <w:tab/>
        <w:tab/>
        <w:tab/>
        <w:tab/>
        <w:tab/>
        <w:t xml:space="preserve">    </w:t>
      </w:r>
      <w:r>
        <w:rPr>
          <w:b/>
          <w:color w:val="000000"/>
          <w:u w:val="single"/>
        </w:rPr>
        <w:t>Razem    240 zł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10:00Z</dcterms:created>
  <dc:creator>xxx</dc:creator>
  <dc:description/>
  <cp:keywords/>
  <dc:language>en-US</dc:language>
  <cp:lastModifiedBy>KOZKosz</cp:lastModifiedBy>
  <cp:lastPrinted>2009-01-26T18:08:00Z</cp:lastPrinted>
  <dcterms:modified xsi:type="dcterms:W3CDTF">2009-04-16T09:20:00Z</dcterms:modified>
  <cp:revision>5</cp:revision>
  <dc:subject/>
  <dc:title>KRAKOWSKI  OKRĘGOWY  ZWIĄZEK         KOSZYKÓWKI</dc:title>
</cp:coreProperties>
</file>