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8.05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6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k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ońcową weryfikację rozgrywek </w:t>
      </w:r>
    </w:p>
    <w:p>
      <w:pPr>
        <w:pStyle w:val="Normal"/>
        <w:rPr/>
      </w:pPr>
      <w:r>
        <w:rPr/>
        <w:t>w klasie młodzików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Korona</w:t>
        <w:tab/>
        <w:t>- MKK/MDK</w:t>
        <w:tab/>
        <w:t>51:84</w:t>
        <w:tab/>
        <w:tab/>
        <w:tab/>
        <w:t>32. Wisła</w:t>
        <w:tab/>
        <w:t>- Regis</w:t>
        <w:tab/>
        <w:tab/>
        <w:t>114:48</w:t>
      </w:r>
    </w:p>
    <w:p>
      <w:pPr>
        <w:pStyle w:val="Normal"/>
        <w:rPr/>
      </w:pPr>
      <w:r>
        <w:rPr/>
        <w:t>23. Unia</w:t>
        <w:tab/>
        <w:t>- Basket</w:t>
        <w:tab/>
        <w:t>73:90</w:t>
        <w:tab/>
        <w:tab/>
        <w:tab/>
        <w:t>33. STS</w:t>
        <w:tab/>
        <w:t>- Korona</w:t>
        <w:tab/>
        <w:t xml:space="preserve">  51:62</w:t>
      </w:r>
    </w:p>
    <w:p>
      <w:pPr>
        <w:pStyle w:val="Normal"/>
        <w:rPr/>
      </w:pPr>
      <w:r>
        <w:rPr/>
        <w:t>24. STS</w:t>
        <w:tab/>
        <w:t>- Wisła</w:t>
        <w:tab/>
        <w:tab/>
        <w:t>44:75</w:t>
        <w:tab/>
        <w:tab/>
        <w:tab/>
        <w:t>34. MKK/MDK - Basket</w:t>
        <w:tab/>
        <w:t xml:space="preserve">  71:88</w:t>
      </w:r>
    </w:p>
    <w:p>
      <w:pPr>
        <w:pStyle w:val="Normal"/>
        <w:rPr/>
      </w:pPr>
      <w:r>
        <w:rPr/>
        <w:t>25. Wisła</w:t>
        <w:tab/>
        <w:t>- MKK/MDK</w:t>
        <w:tab/>
        <w:t>68:63</w:t>
        <w:tab/>
        <w:tab/>
        <w:tab/>
        <w:t>35. Korona</w:t>
        <w:tab/>
        <w:t>- Wisła</w:t>
        <w:tab/>
        <w:tab/>
        <w:t xml:space="preserve">  42:122</w:t>
      </w:r>
    </w:p>
    <w:p>
      <w:pPr>
        <w:pStyle w:val="Normal"/>
        <w:rPr/>
      </w:pPr>
      <w:r>
        <w:rPr/>
        <w:t>26. STS</w:t>
        <w:tab/>
        <w:t>- Unia</w:t>
        <w:tab/>
        <w:tab/>
        <w:t>35:80</w:t>
        <w:tab/>
        <w:tab/>
        <w:tab/>
        <w:t>36. Regis</w:t>
        <w:tab/>
        <w:t>- Unia</w:t>
        <w:tab/>
        <w:tab/>
        <w:t xml:space="preserve">  58:83</w:t>
      </w:r>
    </w:p>
    <w:p>
      <w:pPr>
        <w:pStyle w:val="Normal"/>
        <w:rPr/>
      </w:pPr>
      <w:r>
        <w:rPr/>
        <w:t>27. Basket</w:t>
        <w:tab/>
        <w:t>- Regis</w:t>
        <w:tab/>
        <w:t xml:space="preserve">          112:25</w:t>
        <w:tab/>
        <w:tab/>
        <w:tab/>
        <w:t>37. Regis</w:t>
        <w:tab/>
        <w:t>- MKK/MDK</w:t>
        <w:tab/>
        <w:t xml:space="preserve">  68:78</w:t>
      </w:r>
    </w:p>
    <w:p>
      <w:pPr>
        <w:pStyle w:val="Normal"/>
        <w:rPr/>
      </w:pPr>
      <w:r>
        <w:rPr/>
        <w:t>28. Korona</w:t>
        <w:tab/>
        <w:t>- Basket</w:t>
        <w:tab/>
        <w:t>43:106</w:t>
        <w:tab/>
        <w:tab/>
        <w:tab/>
        <w:t>38. Unia</w:t>
        <w:tab/>
        <w:t>- Korona</w:t>
        <w:tab/>
        <w:t xml:space="preserve">  98:67</w:t>
      </w:r>
    </w:p>
    <w:p>
      <w:pPr>
        <w:pStyle w:val="Normal"/>
        <w:rPr/>
      </w:pPr>
      <w:r>
        <w:rPr/>
        <w:t>29. Regis</w:t>
        <w:tab/>
        <w:t>- STS</w:t>
        <w:tab/>
        <w:tab/>
        <w:t>42:61</w:t>
        <w:tab/>
        <w:tab/>
        <w:tab/>
        <w:t>39. STS</w:t>
        <w:tab/>
        <w:t>- Basket</w:t>
        <w:tab/>
        <w:t xml:space="preserve">  45:77</w:t>
      </w:r>
    </w:p>
    <w:p>
      <w:pPr>
        <w:pStyle w:val="Normal"/>
        <w:rPr/>
      </w:pPr>
      <w:r>
        <w:rPr/>
        <w:t>30. Unia</w:t>
        <w:tab/>
        <w:t>- Wisła</w:t>
        <w:tab/>
        <w:tab/>
        <w:t>59:72</w:t>
        <w:tab/>
        <w:tab/>
        <w:tab/>
        <w:t>40. MKK/MDK - STS</w:t>
        <w:tab/>
        <w:t xml:space="preserve">  87:56</w:t>
      </w:r>
    </w:p>
    <w:p>
      <w:pPr>
        <w:pStyle w:val="Normal"/>
        <w:rPr/>
      </w:pPr>
      <w:r>
        <w:rPr/>
        <w:t>31. Unia</w:t>
        <w:tab/>
        <w:t>- MKK/MDK</w:t>
        <w:tab/>
        <w:t>68:70</w:t>
        <w:tab/>
        <w:tab/>
        <w:tab/>
        <w:t>41. Basket</w:t>
        <w:tab/>
        <w:t>- Wisła</w:t>
        <w:tab/>
        <w:tab/>
        <w:t xml:space="preserve">  52: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42. Korona</w:t>
        <w:tab/>
        <w:t>- Regis</w:t>
        <w:tab/>
        <w:tab/>
        <w:t>111: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I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2</w:t>
        <w:tab/>
        <w:t>12</w:t>
        <w:tab/>
        <w:t xml:space="preserve">  -</w:t>
        <w:tab/>
        <w:t>24</w:t>
        <w:tab/>
        <w:t>1029:580</w:t>
      </w:r>
    </w:p>
    <w:p>
      <w:pPr>
        <w:pStyle w:val="Normal"/>
        <w:rPr/>
      </w:pPr>
      <w:r>
        <w:rPr/>
        <w:t>2. SSK Basket Kraków</w:t>
        <w:tab/>
        <w:tab/>
        <w:t>12</w:t>
        <w:tab/>
        <w:t>10</w:t>
        <w:tab/>
        <w:t xml:space="preserve">  2</w:t>
        <w:tab/>
        <w:t>22</w:t>
        <w:tab/>
        <w:t xml:space="preserve">  961:559</w:t>
      </w:r>
    </w:p>
    <w:p>
      <w:pPr>
        <w:pStyle w:val="Normal"/>
        <w:rPr/>
      </w:pPr>
      <w:r>
        <w:rPr/>
        <w:t>3. MKK/MDK Kielce</w:t>
        <w:tab/>
        <w:tab/>
        <w:tab/>
        <w:t>12</w:t>
        <w:tab/>
        <w:t xml:space="preserve">  8</w:t>
        <w:tab/>
        <w:t xml:space="preserve">  4</w:t>
        <w:tab/>
        <w:t>20</w:t>
        <w:tab/>
        <w:t xml:space="preserve">  924:748</w:t>
      </w:r>
    </w:p>
    <w:p>
      <w:pPr>
        <w:pStyle w:val="Normal"/>
        <w:rPr/>
      </w:pPr>
      <w:r>
        <w:rPr/>
        <w:t>4. ZKS Unia Tarnów</w:t>
        <w:tab/>
        <w:tab/>
        <w:tab/>
        <w:t>12</w:t>
        <w:tab/>
        <w:t xml:space="preserve">  6</w:t>
        <w:tab/>
        <w:t xml:space="preserve">  6</w:t>
        <w:tab/>
        <w:t>18</w:t>
        <w:tab/>
        <w:t xml:space="preserve">  841:768</w:t>
      </w:r>
    </w:p>
    <w:p>
      <w:pPr>
        <w:pStyle w:val="Normal"/>
        <w:rPr/>
      </w:pPr>
      <w:r>
        <w:rPr/>
        <w:t>5. KS Korona Kraków</w:t>
        <w:tab/>
        <w:tab/>
        <w:t>12</w:t>
        <w:tab/>
        <w:t xml:space="preserve">  4</w:t>
        <w:tab/>
        <w:t xml:space="preserve">  8</w:t>
        <w:tab/>
        <w:t>16</w:t>
        <w:tab/>
        <w:t xml:space="preserve">  763:972</w:t>
      </w:r>
    </w:p>
    <w:p>
      <w:pPr>
        <w:pStyle w:val="Normal"/>
        <w:rPr/>
      </w:pPr>
      <w:r>
        <w:rPr/>
        <w:t>6. UKS Regis Wieliczka</w:t>
        <w:tab/>
        <w:tab/>
        <w:t>12</w:t>
        <w:tab/>
        <w:t xml:space="preserve">  1 </w:t>
        <w:tab/>
        <w:t>11</w:t>
        <w:tab/>
        <w:t>13</w:t>
        <w:tab/>
        <w:t xml:space="preserve">  696:1096</w:t>
      </w:r>
    </w:p>
    <w:p>
      <w:pPr>
        <w:pStyle w:val="Normal"/>
        <w:rPr/>
      </w:pPr>
      <w:r>
        <w:rPr/>
        <w:t>7. STS „Wikar” Nowy Sącz</w:t>
        <w:tab/>
        <w:tab/>
        <w:t>12</w:t>
        <w:tab/>
        <w:t xml:space="preserve">  1</w:t>
        <w:tab/>
        <w:t>11</w:t>
        <w:tab/>
        <w:t>13</w:t>
        <w:tab/>
        <w:t xml:space="preserve">  488:9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 zakończeniu II rundy odbyły się dwa turnieje finałowe z udziałem 4 pierwszych zespołów.</w:t>
      </w:r>
    </w:p>
    <w:p>
      <w:pPr>
        <w:pStyle w:val="Normal"/>
        <w:rPr/>
      </w:pPr>
      <w:r>
        <w:rPr/>
        <w:t>Gospodarzem I turnieju był zespół TS Wisła Kraków, II turnieju SSK Basket Krak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I turniej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3. Wisła</w:t>
        <w:tab/>
        <w:t>- Unia</w:t>
        <w:tab/>
        <w:tab/>
        <w:t>70:42</w:t>
        <w:tab/>
        <w:tab/>
        <w:tab/>
        <w:t>46. Unia</w:t>
        <w:tab/>
        <w:t>- Basket</w:t>
        <w:tab/>
        <w:t>90:50</w:t>
      </w:r>
    </w:p>
    <w:p>
      <w:pPr>
        <w:pStyle w:val="Normal"/>
        <w:rPr/>
      </w:pPr>
      <w:r>
        <w:rPr/>
        <w:t>44. Basket</w:t>
        <w:tab/>
        <w:t>- MKK/MDK</w:t>
        <w:tab/>
        <w:t>53:61</w:t>
        <w:tab/>
        <w:tab/>
        <w:tab/>
        <w:t>47. MKK/MDK - Unia</w:t>
        <w:tab/>
        <w:t>51:60</w:t>
      </w:r>
    </w:p>
    <w:p>
      <w:pPr>
        <w:pStyle w:val="Normal"/>
        <w:rPr/>
      </w:pPr>
      <w:r>
        <w:rPr/>
        <w:t>45. Wisła</w:t>
        <w:tab/>
        <w:t>- MKK/MDK</w:t>
        <w:tab/>
        <w:t>87:35</w:t>
        <w:tab/>
        <w:tab/>
        <w:tab/>
        <w:t>48. Wisła</w:t>
        <w:tab/>
        <w:t>- Basket</w:t>
        <w:tab/>
        <w:t>88: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niki  II turniej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9. Unia</w:t>
        <w:tab/>
        <w:t>- Wisła</w:t>
        <w:tab/>
        <w:tab/>
        <w:t>57:81</w:t>
        <w:tab/>
        <w:tab/>
        <w:tab/>
        <w:t>52. MKK/MDK - Wisła</w:t>
        <w:tab/>
        <w:t>48:75</w:t>
      </w:r>
    </w:p>
    <w:p>
      <w:pPr>
        <w:pStyle w:val="Normal"/>
        <w:rPr/>
      </w:pPr>
      <w:r>
        <w:rPr/>
        <w:t>50. Basket</w:t>
        <w:tab/>
        <w:t>- MKK/MDK 69:44</w:t>
        <w:tab/>
        <w:tab/>
        <w:tab/>
        <w:t>53. MKK/MDK - Unia</w:t>
        <w:tab/>
        <w:t>76:50</w:t>
      </w:r>
    </w:p>
    <w:p>
      <w:pPr>
        <w:pStyle w:val="Normal"/>
        <w:rPr/>
      </w:pPr>
      <w:r>
        <w:rPr/>
        <w:t>51. Unia</w:t>
        <w:tab/>
        <w:t>- Basket</w:t>
        <w:tab/>
        <w:t>82:65</w:t>
        <w:tab/>
        <w:tab/>
        <w:tab/>
        <w:t>54. Basket</w:t>
        <w:tab/>
        <w:t>- Wisła</w:t>
        <w:tab/>
        <w:tab/>
        <w:t>46:8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18</w:t>
        <w:tab/>
        <w:t>18</w:t>
        <w:tab/>
        <w:t xml:space="preserve">  -</w:t>
        <w:tab/>
        <w:t>36</w:t>
        <w:tab/>
        <w:t>1516:846</w:t>
      </w:r>
    </w:p>
    <w:p>
      <w:pPr>
        <w:pStyle w:val="Normal"/>
        <w:rPr/>
      </w:pPr>
      <w:r>
        <w:rPr/>
        <w:t>2. SSK Basket Kraków</w:t>
        <w:tab/>
        <w:tab/>
        <w:t>18</w:t>
        <w:tab/>
        <w:t>11</w:t>
        <w:tab/>
        <w:t xml:space="preserve">  7</w:t>
        <w:tab/>
        <w:t>29</w:t>
        <w:tab/>
        <w:t>1282:1010</w:t>
      </w:r>
    </w:p>
    <w:p>
      <w:pPr>
        <w:pStyle w:val="Normal"/>
        <w:rPr/>
      </w:pPr>
      <w:r>
        <w:rPr/>
        <w:t>3. MKK/MDK Kielce</w:t>
        <w:tab/>
        <w:tab/>
        <w:tab/>
        <w:t>18</w:t>
        <w:tab/>
        <w:t>10</w:t>
        <w:tab/>
        <w:t xml:space="preserve">  8</w:t>
        <w:tab/>
        <w:t>28</w:t>
        <w:tab/>
        <w:t>1239:1073</w:t>
      </w:r>
    </w:p>
    <w:p>
      <w:pPr>
        <w:pStyle w:val="Normal"/>
        <w:rPr/>
      </w:pPr>
      <w:r>
        <w:rPr/>
        <w:t>4. ZKS Unia Tarnów</w:t>
        <w:tab/>
        <w:tab/>
        <w:tab/>
        <w:t>18</w:t>
        <w:tab/>
        <w:t xml:space="preserve">  9</w:t>
        <w:tab/>
        <w:t xml:space="preserve">  9</w:t>
        <w:tab/>
        <w:t>27</w:t>
        <w:tab/>
        <w:t>1222:1161</w:t>
      </w:r>
    </w:p>
    <w:p>
      <w:pPr>
        <w:pStyle w:val="Normal"/>
        <w:rPr/>
      </w:pPr>
      <w:r>
        <w:rPr/>
        <w:t>5. KS Korona Kraków</w:t>
        <w:tab/>
        <w:tab/>
        <w:t>12</w:t>
        <w:tab/>
        <w:t xml:space="preserve">  4</w:t>
        <w:tab/>
        <w:t xml:space="preserve">  8</w:t>
        <w:tab/>
        <w:t>16</w:t>
        <w:tab/>
        <w:t xml:space="preserve">  763:972</w:t>
      </w:r>
    </w:p>
    <w:p>
      <w:pPr>
        <w:pStyle w:val="Normal"/>
        <w:rPr/>
      </w:pPr>
      <w:r>
        <w:rPr/>
        <w:t>6. UKS Regis Wieliczka</w:t>
        <w:tab/>
        <w:tab/>
        <w:t>12</w:t>
        <w:tab/>
        <w:t xml:space="preserve">  1</w:t>
        <w:tab/>
        <w:t>11</w:t>
        <w:tab/>
        <w:t>13</w:t>
        <w:tab/>
        <w:t xml:space="preserve">  696:1096</w:t>
      </w:r>
    </w:p>
    <w:p>
      <w:pPr>
        <w:pStyle w:val="Normal"/>
        <w:rPr/>
      </w:pPr>
      <w:r>
        <w:rPr/>
        <w:t>7. STS „Wikar” Nowy Sącz</w:t>
        <w:tab/>
        <w:tab/>
        <w:t>12</w:t>
        <w:tab/>
        <w:t xml:space="preserve">  1</w:t>
        <w:tab/>
        <w:t>11</w:t>
        <w:tab/>
        <w:t>13</w:t>
        <w:tab/>
        <w:t xml:space="preserve">  488: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wans do dalszych rozgrywek na szczeblu centralnym  uzyskały zespoły w kolejności zajętych miejsc: TS Wisła Kraków, SSK Basket Kraków, MKK/MDK Kielce i ZKS Unia Tarnów. </w:t>
      </w:r>
    </w:p>
    <w:p>
      <w:pPr>
        <w:pStyle w:val="Normal"/>
        <w:rPr/>
      </w:pPr>
      <w:r>
        <w:rPr/>
        <w:t xml:space="preserve">Zarząd i WGiD KOZKosz składa serdeczne gratulacje, życząc dalszych sukcesów sportow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Szczęsny Konrad</w:t>
        <w:tab/>
        <w:tab/>
        <w:tab/>
        <w:t>Basket</w:t>
        <w:tab/>
        <w:tab/>
        <w:t>21,8 pkt.</w:t>
      </w:r>
    </w:p>
    <w:p>
      <w:pPr>
        <w:pStyle w:val="Normal"/>
        <w:rPr/>
      </w:pPr>
      <w:r>
        <w:rPr/>
        <w:t xml:space="preserve">  </w:t>
      </w:r>
      <w:r>
        <w:rPr/>
        <w:t>2. Serczyk Adrian</w:t>
        <w:tab/>
        <w:tab/>
        <w:tab/>
        <w:t>Korona</w:t>
        <w:tab/>
        <w:t>21,7</w:t>
      </w:r>
    </w:p>
    <w:p>
      <w:pPr>
        <w:pStyle w:val="Normal"/>
        <w:rPr/>
      </w:pPr>
      <w:r>
        <w:rPr/>
        <w:t xml:space="preserve">  </w:t>
      </w:r>
      <w:r>
        <w:rPr/>
        <w:t>3. Pawlak Mateusz</w:t>
        <w:tab/>
        <w:tab/>
        <w:tab/>
        <w:t>MKK/MDK</w:t>
        <w:tab/>
        <w:t>21,0</w:t>
      </w:r>
    </w:p>
    <w:p>
      <w:pPr>
        <w:pStyle w:val="Normal"/>
        <w:rPr/>
      </w:pPr>
      <w:r>
        <w:rPr/>
        <w:t xml:space="preserve">  </w:t>
      </w:r>
      <w:r>
        <w:rPr/>
        <w:t>4. Magiera Michał</w:t>
        <w:tab/>
        <w:tab/>
        <w:tab/>
        <w:t>Basket</w:t>
        <w:tab/>
        <w:tab/>
        <w:t>19,7</w:t>
      </w:r>
    </w:p>
    <w:p>
      <w:pPr>
        <w:pStyle w:val="Normal"/>
        <w:rPr/>
      </w:pPr>
      <w:r>
        <w:rPr/>
        <w:t xml:space="preserve">  </w:t>
      </w:r>
      <w:r>
        <w:rPr/>
        <w:t>5. Ziemski Michał</w:t>
        <w:tab/>
        <w:tab/>
        <w:tab/>
        <w:t>MKK/MDK</w:t>
        <w:tab/>
        <w:t>19,0</w:t>
      </w:r>
    </w:p>
    <w:p>
      <w:pPr>
        <w:pStyle w:val="Normal"/>
        <w:rPr/>
      </w:pPr>
      <w:r>
        <w:rPr/>
        <w:t xml:space="preserve">  </w:t>
      </w:r>
      <w:r>
        <w:rPr/>
        <w:t>6. Piwoński Piotr</w:t>
        <w:tab/>
        <w:tab/>
        <w:tab/>
        <w:t>Basket</w:t>
        <w:tab/>
        <w:tab/>
        <w:t>18,8</w:t>
      </w:r>
    </w:p>
    <w:p>
      <w:pPr>
        <w:pStyle w:val="Normal"/>
        <w:rPr/>
      </w:pPr>
      <w:r>
        <w:rPr/>
        <w:t xml:space="preserve">  </w:t>
      </w:r>
      <w:r>
        <w:rPr/>
        <w:t>7. Wołkowicz Piotr</w:t>
        <w:tab/>
        <w:tab/>
        <w:tab/>
        <w:t>Unia</w:t>
        <w:tab/>
        <w:tab/>
        <w:t>18,0</w:t>
      </w:r>
    </w:p>
    <w:p>
      <w:pPr>
        <w:pStyle w:val="Normal"/>
        <w:rPr/>
      </w:pPr>
      <w:r>
        <w:rPr/>
        <w:t xml:space="preserve">  </w:t>
      </w:r>
      <w:r>
        <w:rPr/>
        <w:t>8. Zawadzki Krzysztof</w:t>
        <w:tab/>
        <w:tab/>
        <w:t>Regis</w:t>
        <w:tab/>
        <w:tab/>
        <w:t>16,3</w:t>
      </w:r>
    </w:p>
    <w:p>
      <w:pPr>
        <w:pStyle w:val="Normal"/>
        <w:rPr/>
      </w:pPr>
      <w:r>
        <w:rPr/>
        <w:t xml:space="preserve">  </w:t>
      </w:r>
      <w:r>
        <w:rPr/>
        <w:t>9. Włodarczyk Artur</w:t>
        <w:tab/>
        <w:tab/>
        <w:tab/>
        <w:t>Wisła</w:t>
        <w:tab/>
        <w:tab/>
        <w:t>14,6</w:t>
      </w:r>
    </w:p>
    <w:p>
      <w:pPr>
        <w:pStyle w:val="Normal"/>
        <w:rPr/>
      </w:pPr>
      <w:r>
        <w:rPr/>
        <w:t>10. Kulasiak Adam</w:t>
        <w:tab/>
        <w:tab/>
        <w:tab/>
        <w:t>Regis</w:t>
        <w:tab/>
        <w:tab/>
        <w:t>13,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:</w:t>
      </w:r>
    </w:p>
    <w:p>
      <w:pPr>
        <w:pStyle w:val="Normal"/>
        <w:rPr/>
      </w:pPr>
      <w:r>
        <w:rPr/>
        <w:t>Basket</w:t>
        <w:tab/>
        <w:tab/>
        <w:tab/>
        <w:t>- 10</w:t>
        <w:tab/>
        <w:tab/>
        <w:tab/>
        <w:tab/>
        <w:t>5 - Magiera Micha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 - Skowron Fili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 - trener Sumara Micha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orona</w:t>
        <w:tab/>
        <w:tab/>
        <w:t>- 4</w:t>
        <w:tab/>
        <w:tab/>
        <w:tab/>
        <w:tab/>
        <w:t>2 - Bloda Ola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 - trener Zając Bogusław</w:t>
      </w:r>
    </w:p>
    <w:p>
      <w:pPr>
        <w:pStyle w:val="Normal"/>
        <w:rPr/>
      </w:pPr>
      <w:r>
        <w:rPr/>
        <w:t>Regis</w:t>
        <w:tab/>
        <w:tab/>
        <w:tab/>
        <w:t>- 1</w:t>
        <w:tab/>
        <w:tab/>
        <w:tab/>
        <w:tab/>
        <w:t>1 - Zawadzki Krzyszto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TS Wisła Kraków</w:t>
        <w:tab/>
        <w:tab/>
        <w:tab/>
        <w:tab/>
        <w:tab/>
        <w:tab/>
        <w:t>- trener Piecuch Piotr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. Włodarczyk Artur</w:t>
        <w:tab/>
        <w:tab/>
        <w:t>18/263</w:t>
        <w:tab/>
        <w:tab/>
        <w:tab/>
        <w:t>11. Sypniewski Andrzej</w:t>
        <w:tab/>
        <w:t>13/36</w:t>
      </w:r>
    </w:p>
    <w:p>
      <w:pPr>
        <w:pStyle w:val="Normal"/>
        <w:rPr/>
      </w:pPr>
      <w:r>
        <w:rPr/>
        <w:t xml:space="preserve">  </w:t>
      </w:r>
      <w:r>
        <w:rPr/>
        <w:t>2. Woźniak Bartosz</w:t>
        <w:tab/>
        <w:tab/>
        <w:t>17/227</w:t>
        <w:tab/>
        <w:tab/>
        <w:tab/>
        <w:t>12. Odrowąż-Pieniążek Filip</w:t>
        <w:tab/>
        <w:t xml:space="preserve">  8/30</w:t>
      </w:r>
    </w:p>
    <w:p>
      <w:pPr>
        <w:pStyle w:val="Normal"/>
        <w:rPr/>
      </w:pPr>
      <w:r>
        <w:rPr/>
        <w:t xml:space="preserve">  </w:t>
      </w:r>
      <w:r>
        <w:rPr/>
        <w:t>3. Czajka Krzysztof</w:t>
        <w:tab/>
        <w:tab/>
        <w:t>17/206</w:t>
        <w:tab/>
        <w:tab/>
        <w:tab/>
        <w:t>13. Witek Michał</w:t>
        <w:tab/>
        <w:tab/>
        <w:t>13/18</w:t>
      </w:r>
    </w:p>
    <w:p>
      <w:pPr>
        <w:pStyle w:val="Normal"/>
        <w:rPr/>
      </w:pPr>
      <w:r>
        <w:rPr/>
        <w:t xml:space="preserve">  </w:t>
      </w:r>
      <w:r>
        <w:rPr/>
        <w:t>4. Sitarz Jarosław</w:t>
        <w:tab/>
        <w:tab/>
        <w:t>18/167</w:t>
        <w:tab/>
        <w:tab/>
        <w:tab/>
        <w:t>14. Zuń Kamil</w:t>
        <w:tab/>
        <w:tab/>
        <w:tab/>
        <w:t xml:space="preserve">  6/10</w:t>
      </w:r>
    </w:p>
    <w:p>
      <w:pPr>
        <w:pStyle w:val="Normal"/>
        <w:rPr/>
      </w:pPr>
      <w:r>
        <w:rPr/>
        <w:t xml:space="preserve">  </w:t>
      </w:r>
      <w:r>
        <w:rPr/>
        <w:t>5. Kniszner Marcin</w:t>
        <w:tab/>
        <w:tab/>
        <w:t>14/133</w:t>
        <w:tab/>
        <w:tab/>
        <w:tab/>
        <w:t>15. Chanek Mikołaj</w:t>
        <w:tab/>
        <w:tab/>
        <w:t xml:space="preserve">  1/2</w:t>
      </w:r>
    </w:p>
    <w:p>
      <w:pPr>
        <w:pStyle w:val="Normal"/>
        <w:rPr/>
      </w:pPr>
      <w:r>
        <w:rPr/>
        <w:t xml:space="preserve">  </w:t>
      </w:r>
      <w:r>
        <w:rPr/>
        <w:t>6. Krzywonos Konrad</w:t>
        <w:tab/>
        <w:t>16/121</w:t>
        <w:tab/>
        <w:tab/>
        <w:tab/>
        <w:t>16. Sikorski Filip</w:t>
        <w:tab/>
        <w:tab/>
        <w:t xml:space="preserve">  1/0</w:t>
      </w:r>
    </w:p>
    <w:p>
      <w:pPr>
        <w:pStyle w:val="Normal"/>
        <w:rPr/>
      </w:pPr>
      <w:r>
        <w:rPr/>
        <w:t xml:space="preserve">  </w:t>
      </w:r>
      <w:r>
        <w:rPr/>
        <w:t>7. Dyduch Jan</w:t>
        <w:tab/>
        <w:tab/>
        <w:t>16/96</w:t>
        <w:tab/>
        <w:tab/>
        <w:tab/>
        <w:t>17. Kościelny Mateusz</w:t>
        <w:tab/>
        <w:t xml:space="preserve">  1/0</w:t>
      </w:r>
    </w:p>
    <w:p>
      <w:pPr>
        <w:pStyle w:val="Normal"/>
        <w:rPr/>
      </w:pPr>
      <w:r>
        <w:rPr/>
        <w:t xml:space="preserve">  </w:t>
      </w:r>
      <w:r>
        <w:rPr/>
        <w:t>8. Bogusz Krzysztof</w:t>
        <w:tab/>
        <w:tab/>
        <w:t>18/86</w:t>
        <w:tab/>
        <w:tab/>
        <w:tab/>
        <w:t>18. Wergta Adrian</w:t>
        <w:tab/>
        <w:tab/>
        <w:t xml:space="preserve">  1/0</w:t>
      </w:r>
    </w:p>
    <w:p>
      <w:pPr>
        <w:pStyle w:val="Normal"/>
        <w:rPr/>
      </w:pPr>
      <w:r>
        <w:rPr/>
        <w:t xml:space="preserve">  </w:t>
      </w:r>
      <w:r>
        <w:rPr/>
        <w:t>9. Sowiński Arkadiusz</w:t>
        <w:tab/>
        <w:t>16/76</w:t>
        <w:tab/>
        <w:tab/>
        <w:tab/>
        <w:t>19. Sikora Maciej</w:t>
        <w:tab/>
        <w:tab/>
        <w:t xml:space="preserve">  2/0</w:t>
      </w:r>
    </w:p>
    <w:p>
      <w:pPr>
        <w:pStyle w:val="Normal"/>
        <w:rPr/>
      </w:pPr>
      <w:r>
        <w:rPr/>
        <w:t>10. Dąbek Sebastian</w:t>
        <w:tab/>
        <w:tab/>
        <w:t>18/45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2. SSK Basket Kraków</w:t>
        <w:tab/>
        <w:tab/>
        <w:tab/>
        <w:tab/>
        <w:tab/>
        <w:t>- trener Sumara Michał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iwoński Piotr</w:t>
        <w:tab/>
        <w:tab/>
        <w:t>18/339</w:t>
        <w:tab/>
        <w:tab/>
        <w:tab/>
        <w:t xml:space="preserve">  9. Wąsowicz Paweł</w:t>
        <w:tab/>
        <w:tab/>
        <w:t>16/17</w:t>
      </w:r>
    </w:p>
    <w:p>
      <w:pPr>
        <w:pStyle w:val="Normal"/>
        <w:rPr/>
      </w:pPr>
      <w:r>
        <w:rPr/>
        <w:t>2. Magiera Michał</w:t>
        <w:tab/>
        <w:tab/>
        <w:t>14/276</w:t>
        <w:tab/>
        <w:tab/>
        <w:tab/>
        <w:t>10. Rojek Paweł</w:t>
        <w:tab/>
        <w:tab/>
        <w:t xml:space="preserve">  8/14</w:t>
      </w:r>
    </w:p>
    <w:p>
      <w:pPr>
        <w:pStyle w:val="Normal"/>
        <w:rPr/>
      </w:pPr>
      <w:r>
        <w:rPr/>
        <w:t>3. Szczęsny Konrad</w:t>
        <w:tab/>
        <w:tab/>
        <w:t>11/240</w:t>
        <w:tab/>
        <w:tab/>
        <w:tab/>
        <w:t>11. Ksiądz Marcin</w:t>
        <w:tab/>
        <w:tab/>
        <w:t xml:space="preserve">  8/6</w:t>
      </w:r>
    </w:p>
    <w:p>
      <w:pPr>
        <w:pStyle w:val="Normal"/>
        <w:rPr/>
      </w:pPr>
      <w:r>
        <w:rPr/>
        <w:t>4. Smęda Arkadiusz</w:t>
        <w:tab/>
        <w:tab/>
        <w:t>18/120</w:t>
        <w:tab/>
        <w:tab/>
        <w:tab/>
        <w:t>12. Rojek Łukasz</w:t>
        <w:tab/>
        <w:tab/>
        <w:t xml:space="preserve">  4/5</w:t>
      </w:r>
    </w:p>
    <w:p>
      <w:pPr>
        <w:pStyle w:val="Normal"/>
        <w:rPr/>
      </w:pPr>
      <w:r>
        <w:rPr/>
        <w:t>5. Skowron Filip</w:t>
        <w:tab/>
        <w:tab/>
        <w:t>14/109</w:t>
        <w:tab/>
        <w:tab/>
        <w:tab/>
        <w:t>13. Mendalewski Wojciech</w:t>
        <w:tab/>
        <w:t xml:space="preserve">  6/4</w:t>
      </w:r>
    </w:p>
    <w:p>
      <w:pPr>
        <w:pStyle w:val="Normal"/>
        <w:rPr/>
      </w:pPr>
      <w:r>
        <w:rPr/>
        <w:t>6. Rola Jakub</w:t>
        <w:tab/>
        <w:tab/>
        <w:tab/>
        <w:t>17/77</w:t>
        <w:tab/>
        <w:tab/>
        <w:tab/>
        <w:t>14. Brela Dawid</w:t>
        <w:tab/>
        <w:tab/>
        <w:t xml:space="preserve">  8/4</w:t>
      </w:r>
    </w:p>
    <w:p>
      <w:pPr>
        <w:pStyle w:val="Normal"/>
        <w:rPr/>
      </w:pPr>
      <w:r>
        <w:rPr/>
        <w:t>7. Stankiewicz Dawid</w:t>
        <w:tab/>
        <w:tab/>
        <w:t>17/40</w:t>
        <w:tab/>
        <w:tab/>
        <w:tab/>
        <w:t>15. Seweryn Wojciech</w:t>
        <w:tab/>
        <w:t>14/4</w:t>
      </w:r>
    </w:p>
    <w:p>
      <w:pPr>
        <w:pStyle w:val="Normal"/>
        <w:rPr/>
      </w:pPr>
      <w:r>
        <w:rPr/>
        <w:t>8. Gudowski Arkadiusz</w:t>
        <w:tab/>
        <w:t>17/25</w:t>
        <w:tab/>
        <w:tab/>
        <w:tab/>
        <w:t>16. Pawełczyk Piotr</w:t>
        <w:tab/>
        <w:tab/>
        <w:t xml:space="preserve">  4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KK/MDK Kielce</w:t>
        <w:tab/>
        <w:tab/>
        <w:tab/>
        <w:tab/>
        <w:tab/>
        <w:tab/>
        <w:t>- trener Kolomski Maciej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1. Pawlak Mateusz</w:t>
        <w:tab/>
        <w:tab/>
        <w:t>18/378</w:t>
        <w:tab/>
        <w:tab/>
        <w:tab/>
        <w:t>10. Poturalski Beniamin</w:t>
        <w:tab/>
        <w:t>16/31</w:t>
      </w:r>
    </w:p>
    <w:p>
      <w:pPr>
        <w:pStyle w:val="Normal"/>
        <w:jc w:val="both"/>
        <w:rPr/>
      </w:pPr>
      <w:r>
        <w:rPr/>
        <w:t>2. Ziemski Michał</w:t>
        <w:tab/>
        <w:tab/>
        <w:t>10/190</w:t>
        <w:tab/>
        <w:tab/>
        <w:tab/>
        <w:t>11. Szcześniak Marcin</w:t>
        <w:tab/>
        <w:t xml:space="preserve">  6/21</w:t>
      </w:r>
    </w:p>
    <w:p>
      <w:pPr>
        <w:pStyle w:val="Normal"/>
        <w:jc w:val="both"/>
        <w:rPr/>
      </w:pPr>
      <w:r>
        <w:rPr/>
        <w:t>3. Pierzak Adrian</w:t>
        <w:tab/>
        <w:tab/>
        <w:t>15/153</w:t>
        <w:tab/>
        <w:tab/>
        <w:tab/>
        <w:t>12. Kopyś Jakub</w:t>
        <w:tab/>
        <w:tab/>
        <w:t>13/21</w:t>
      </w:r>
    </w:p>
    <w:p>
      <w:pPr>
        <w:pStyle w:val="Normal"/>
        <w:jc w:val="both"/>
        <w:rPr/>
      </w:pPr>
      <w:r>
        <w:rPr/>
        <w:t>4. Pękalski Patryk</w:t>
        <w:tab/>
        <w:tab/>
        <w:t>15/110</w:t>
        <w:tab/>
        <w:tab/>
        <w:tab/>
        <w:t>13. Kotwica Jan</w:t>
        <w:tab/>
        <w:tab/>
        <w:t xml:space="preserve">  5/12</w:t>
      </w:r>
    </w:p>
    <w:p>
      <w:pPr>
        <w:pStyle w:val="Normal"/>
        <w:jc w:val="both"/>
        <w:rPr/>
      </w:pPr>
      <w:r>
        <w:rPr/>
        <w:t>5. Pawlak Łukasz</w:t>
        <w:tab/>
        <w:tab/>
        <w:t>18/101</w:t>
        <w:tab/>
        <w:tab/>
        <w:tab/>
        <w:t>14. Żurowski Paweł</w:t>
        <w:tab/>
        <w:tab/>
        <w:t>14/10</w:t>
      </w:r>
    </w:p>
    <w:p>
      <w:pPr>
        <w:pStyle w:val="Normal"/>
        <w:jc w:val="both"/>
        <w:rPr/>
      </w:pPr>
      <w:r>
        <w:rPr/>
        <w:t>6. Lasota Marcin</w:t>
        <w:tab/>
        <w:tab/>
        <w:t>10/72</w:t>
        <w:tab/>
        <w:tab/>
        <w:tab/>
        <w:t>15. Kubicki Krystian</w:t>
        <w:tab/>
        <w:tab/>
        <w:t xml:space="preserve">  8/6</w:t>
      </w:r>
    </w:p>
    <w:p>
      <w:pPr>
        <w:pStyle w:val="Normal"/>
        <w:jc w:val="both"/>
        <w:rPr/>
      </w:pPr>
      <w:r>
        <w:rPr/>
        <w:t>7. Kopyś Dawid</w:t>
        <w:tab/>
        <w:tab/>
        <w:t>12/50</w:t>
        <w:tab/>
        <w:tab/>
        <w:tab/>
        <w:t>16. Imiołek Adam</w:t>
        <w:tab/>
        <w:tab/>
        <w:t xml:space="preserve">  4/2</w:t>
      </w:r>
    </w:p>
    <w:p>
      <w:pPr>
        <w:pStyle w:val="Normal"/>
        <w:jc w:val="both"/>
        <w:rPr/>
      </w:pPr>
      <w:r>
        <w:rPr/>
        <w:t>8. Majchrzak Karol</w:t>
        <w:tab/>
        <w:tab/>
        <w:t>14/41</w:t>
        <w:tab/>
        <w:tab/>
        <w:tab/>
        <w:t>17. Wtykło Dawid</w:t>
        <w:tab/>
        <w:tab/>
        <w:t>10/2</w:t>
      </w:r>
    </w:p>
    <w:p>
      <w:pPr>
        <w:pStyle w:val="Normal"/>
        <w:jc w:val="both"/>
        <w:rPr/>
      </w:pPr>
      <w:r>
        <w:rPr/>
        <w:t>9. Kumor Łukasz</w:t>
        <w:tab/>
        <w:tab/>
        <w:t>12/38</w:t>
        <w:tab/>
        <w:tab/>
        <w:tab/>
        <w:t>18. Białek Maciej</w:t>
        <w:tab/>
        <w:tab/>
        <w:t xml:space="preserve">  4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ZKS Unia Tarnów</w:t>
        <w:tab/>
        <w:tab/>
        <w:tab/>
        <w:tab/>
        <w:tab/>
        <w:tab/>
        <w:t>- trener Skowron Micha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Wołkowicz Piotr</w:t>
        <w:tab/>
        <w:tab/>
        <w:t>18/324</w:t>
        <w:tab/>
        <w:tab/>
        <w:tab/>
        <w:t>11. Kukla Michał</w:t>
        <w:tab/>
        <w:tab/>
        <w:t>12/13</w:t>
      </w:r>
    </w:p>
    <w:p>
      <w:pPr>
        <w:pStyle w:val="Normal"/>
        <w:rPr/>
      </w:pPr>
      <w:r>
        <w:rPr/>
        <w:t>2. Gut Karol</w:t>
        <w:tab/>
        <w:tab/>
        <w:tab/>
        <w:t>17/202</w:t>
        <w:tab/>
        <w:tab/>
        <w:tab/>
        <w:t>12. Józefów Michał</w:t>
        <w:tab/>
        <w:tab/>
        <w:t xml:space="preserve">  4/11</w:t>
      </w:r>
    </w:p>
    <w:p>
      <w:pPr>
        <w:pStyle w:val="Normal"/>
        <w:rPr/>
      </w:pPr>
      <w:r>
        <w:rPr/>
        <w:t>3. Laszota Konrad</w:t>
        <w:tab/>
        <w:tab/>
        <w:t>18/187</w:t>
        <w:tab/>
        <w:tab/>
        <w:tab/>
        <w:t>13. Kawa Konrad</w:t>
        <w:tab/>
        <w:tab/>
        <w:t>14/10</w:t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  <w:t xml:space="preserve">  </w:t>
      </w:r>
      <w:r>
        <w:rPr/>
        <w:t>4. Ślęzak Kamil</w:t>
        <w:tab/>
        <w:tab/>
        <w:t>16/159</w:t>
        <w:tab/>
        <w:tab/>
        <w:tab/>
        <w:t>14. Stawarz Miłosz</w:t>
        <w:tab/>
        <w:tab/>
        <w:t>4/9</w:t>
      </w:r>
    </w:p>
    <w:p>
      <w:pPr>
        <w:pStyle w:val="Normal"/>
        <w:rPr/>
      </w:pPr>
      <w:r>
        <w:rPr/>
        <w:t xml:space="preserve">  </w:t>
      </w:r>
      <w:r>
        <w:rPr/>
        <w:t>5. Witek Łukasz</w:t>
        <w:tab/>
        <w:tab/>
        <w:t>15/121</w:t>
        <w:tab/>
        <w:tab/>
        <w:tab/>
        <w:t>15. Tabor Konrad</w:t>
        <w:tab/>
        <w:tab/>
        <w:t>6/8</w:t>
      </w:r>
    </w:p>
    <w:p>
      <w:pPr>
        <w:pStyle w:val="Normal"/>
        <w:rPr/>
      </w:pPr>
      <w:r>
        <w:rPr/>
        <w:t xml:space="preserve">  </w:t>
      </w:r>
      <w:r>
        <w:rPr/>
        <w:t>6. Maksymowicz Marcin</w:t>
        <w:tab/>
        <w:t>18/71</w:t>
        <w:tab/>
        <w:tab/>
        <w:tab/>
        <w:t>16. Mikulski Radosław</w:t>
        <w:tab/>
        <w:t>3/7</w:t>
      </w:r>
    </w:p>
    <w:p>
      <w:pPr>
        <w:pStyle w:val="Normal"/>
        <w:rPr/>
      </w:pPr>
      <w:r>
        <w:rPr/>
        <w:t xml:space="preserve">  </w:t>
      </w:r>
      <w:r>
        <w:rPr/>
        <w:t>7. Januś Damian</w:t>
        <w:tab/>
        <w:tab/>
        <w:t>14/38</w:t>
        <w:tab/>
        <w:tab/>
        <w:tab/>
        <w:t>17. Milaszkiewicz Karol</w:t>
        <w:tab/>
        <w:t>7/6</w:t>
      </w:r>
    </w:p>
    <w:p>
      <w:pPr>
        <w:pStyle w:val="Normal"/>
        <w:rPr/>
      </w:pPr>
      <w:r>
        <w:rPr/>
        <w:t xml:space="preserve">  </w:t>
      </w:r>
      <w:r>
        <w:rPr/>
        <w:t>8. Szablowski Michał</w:t>
        <w:tab/>
        <w:t>13/18</w:t>
        <w:tab/>
        <w:tab/>
        <w:tab/>
        <w:t>18. Żmuda Błażej</w:t>
        <w:tab/>
        <w:tab/>
        <w:t>8/4</w:t>
      </w:r>
    </w:p>
    <w:p>
      <w:pPr>
        <w:pStyle w:val="Normal"/>
        <w:rPr/>
      </w:pPr>
      <w:r>
        <w:rPr/>
        <w:t xml:space="preserve">  </w:t>
      </w:r>
      <w:r>
        <w:rPr/>
        <w:t>9. Leśniak Jakub</w:t>
        <w:tab/>
        <w:tab/>
        <w:t xml:space="preserve">  9/17</w:t>
        <w:tab/>
        <w:tab/>
        <w:tab/>
        <w:t>19. Włodyka Piotr</w:t>
        <w:tab/>
        <w:tab/>
        <w:t>2/2</w:t>
      </w:r>
    </w:p>
    <w:p>
      <w:pPr>
        <w:pStyle w:val="Normal"/>
        <w:rPr/>
      </w:pPr>
      <w:r>
        <w:rPr/>
        <w:t>10. Kryczyk Paweł</w:t>
        <w:tab/>
        <w:tab/>
        <w:t xml:space="preserve">  6/15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KS Korona Kraków</w:t>
        <w:tab/>
        <w:tab/>
        <w:tab/>
        <w:tab/>
        <w:tab/>
        <w:t>- trener Zając Bogusław</w:t>
        <w:tab/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erczyk Adrian</w:t>
        <w:tab/>
        <w:tab/>
        <w:t>11/239</w:t>
        <w:tab/>
        <w:tab/>
        <w:tab/>
        <w:t xml:space="preserve">  8. Załuski Piotr</w:t>
        <w:tab/>
        <w:tab/>
        <w:t>10/25</w:t>
      </w:r>
    </w:p>
    <w:p>
      <w:pPr>
        <w:pStyle w:val="Normal"/>
        <w:rPr/>
      </w:pPr>
      <w:r>
        <w:rPr/>
        <w:t>2. Szymański Michał</w:t>
        <w:tab/>
        <w:tab/>
        <w:t>11/88</w:t>
        <w:tab/>
        <w:tab/>
        <w:tab/>
        <w:t xml:space="preserve">  9. Bloda Olaf</w:t>
        <w:tab/>
        <w:tab/>
        <w:t>10/25</w:t>
      </w:r>
    </w:p>
    <w:p>
      <w:pPr>
        <w:pStyle w:val="Normal"/>
        <w:rPr/>
      </w:pPr>
      <w:r>
        <w:rPr/>
        <w:t>3. Róg Sebastian</w:t>
        <w:tab/>
        <w:tab/>
        <w:t>11/80</w:t>
        <w:tab/>
        <w:tab/>
        <w:tab/>
        <w:t>10. Hojoł Piotr</w:t>
        <w:tab/>
        <w:tab/>
        <w:t xml:space="preserve">  4/21</w:t>
      </w:r>
    </w:p>
    <w:p>
      <w:pPr>
        <w:pStyle w:val="Normal"/>
        <w:rPr/>
      </w:pPr>
      <w:r>
        <w:rPr/>
        <w:t>4. Bubetty Arkadiusz</w:t>
        <w:tab/>
        <w:tab/>
        <w:t>10/75</w:t>
        <w:tab/>
        <w:tab/>
        <w:tab/>
        <w:t>11. Górniak Tomasz</w:t>
        <w:tab/>
        <w:tab/>
        <w:t>11/21</w:t>
      </w:r>
    </w:p>
    <w:p>
      <w:pPr>
        <w:pStyle w:val="Normal"/>
        <w:rPr/>
      </w:pPr>
      <w:r>
        <w:rPr/>
        <w:t>5. Sawa Maksymilian</w:t>
        <w:tab/>
        <w:tab/>
        <w:t xml:space="preserve">  8/71</w:t>
        <w:tab/>
        <w:tab/>
        <w:tab/>
        <w:t>12. Roszkowski Michał</w:t>
        <w:tab/>
        <w:t>12/15</w:t>
      </w:r>
    </w:p>
    <w:p>
      <w:pPr>
        <w:pStyle w:val="Normal"/>
        <w:rPr/>
      </w:pPr>
      <w:r>
        <w:rPr/>
        <w:t>6. Roman Michał</w:t>
        <w:tab/>
        <w:tab/>
        <w:t>11/49</w:t>
        <w:tab/>
        <w:tab/>
        <w:tab/>
        <w:t>13. Wiśniecki Daniel</w:t>
        <w:tab/>
        <w:tab/>
        <w:t xml:space="preserve">  3/4</w:t>
      </w:r>
    </w:p>
    <w:p>
      <w:pPr>
        <w:pStyle w:val="Normal"/>
        <w:rPr/>
      </w:pPr>
      <w:r>
        <w:rPr/>
        <w:t>7. Kowalkowski Patryk</w:t>
        <w:tab/>
        <w:t>11/46</w:t>
        <w:tab/>
        <w:tab/>
        <w:tab/>
        <w:t>14. Kostecki Mateusz</w:t>
        <w:tab/>
        <w:tab/>
        <w:t>11/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UKS Regis Wieliczka</w:t>
        <w:tab/>
        <w:tab/>
        <w:tab/>
        <w:tab/>
        <w:tab/>
        <w:t>- trener Sołtysik Hubert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. Kulasiak Adam</w:t>
        <w:tab/>
        <w:tab/>
        <w:t>12/165</w:t>
        <w:tab/>
        <w:tab/>
        <w:tab/>
        <w:t>11. Chlebiński Dawid</w:t>
        <w:tab/>
        <w:tab/>
        <w:t xml:space="preserve">  5/8</w:t>
      </w:r>
    </w:p>
    <w:p>
      <w:pPr>
        <w:pStyle w:val="Normal"/>
        <w:rPr/>
      </w:pPr>
      <w:r>
        <w:rPr/>
        <w:t xml:space="preserve">  </w:t>
      </w:r>
      <w:r>
        <w:rPr/>
        <w:t>2. Zawadzki Krzysztof</w:t>
        <w:tab/>
        <w:t>10/163</w:t>
        <w:tab/>
        <w:tab/>
        <w:tab/>
        <w:t>12. Kiciński Wojciech</w:t>
        <w:tab/>
        <w:t xml:space="preserve">  7/6</w:t>
      </w:r>
    </w:p>
    <w:p>
      <w:pPr>
        <w:pStyle w:val="Normal"/>
        <w:rPr/>
      </w:pPr>
      <w:r>
        <w:rPr/>
        <w:t xml:space="preserve">  </w:t>
      </w:r>
      <w:r>
        <w:rPr/>
        <w:t>3. Kolber Kamil</w:t>
        <w:tab/>
        <w:tab/>
        <w:t>10/92</w:t>
        <w:tab/>
        <w:tab/>
        <w:tab/>
        <w:t>13. Węgrzyn Jan</w:t>
        <w:tab/>
        <w:tab/>
        <w:t>11/5</w:t>
        <w:tab/>
      </w:r>
    </w:p>
    <w:p>
      <w:pPr>
        <w:pStyle w:val="Normal"/>
        <w:rPr/>
      </w:pPr>
      <w:r>
        <w:rPr/>
        <w:t xml:space="preserve">  </w:t>
      </w:r>
      <w:r>
        <w:rPr/>
        <w:t>4. Wójcik Bartłomiej</w:t>
        <w:tab/>
        <w:t>11/78</w:t>
        <w:tab/>
        <w:tab/>
        <w:tab/>
        <w:t>14. Gąska Tomasz</w:t>
        <w:tab/>
        <w:tab/>
        <w:t xml:space="preserve">  2/3</w:t>
      </w:r>
    </w:p>
    <w:p>
      <w:pPr>
        <w:pStyle w:val="Normal"/>
        <w:rPr/>
      </w:pPr>
      <w:r>
        <w:rPr/>
        <w:t xml:space="preserve">  </w:t>
      </w:r>
      <w:r>
        <w:rPr/>
        <w:t>5. Kubala  Daniel</w:t>
        <w:tab/>
        <w:tab/>
        <w:t xml:space="preserve">  6/42</w:t>
        <w:tab/>
        <w:tab/>
        <w:tab/>
        <w:t>15. Kasprzycki Grzegorz</w:t>
        <w:tab/>
        <w:t xml:space="preserve">  2/3</w:t>
      </w:r>
    </w:p>
    <w:p>
      <w:pPr>
        <w:pStyle w:val="Normal"/>
        <w:rPr/>
      </w:pPr>
      <w:r>
        <w:rPr/>
        <w:t xml:space="preserve">  </w:t>
      </w:r>
      <w:r>
        <w:rPr/>
        <w:t>6. Ptak Michał</w:t>
        <w:tab/>
        <w:tab/>
        <w:t>10/42</w:t>
        <w:tab/>
        <w:tab/>
        <w:tab/>
        <w:t>16. Chmielarski Kamil</w:t>
        <w:tab/>
        <w:t xml:space="preserve">  1/2</w:t>
      </w:r>
    </w:p>
    <w:p>
      <w:pPr>
        <w:pStyle w:val="Normal"/>
        <w:rPr/>
      </w:pPr>
      <w:r>
        <w:rPr/>
        <w:t xml:space="preserve">  </w:t>
      </w:r>
      <w:r>
        <w:rPr/>
        <w:t>7. Ryś Dawid</w:t>
        <w:tab/>
        <w:tab/>
        <w:t xml:space="preserve">  9/36</w:t>
        <w:tab/>
        <w:tab/>
        <w:tab/>
        <w:t>17. Oprych Kamil</w:t>
        <w:tab/>
        <w:tab/>
        <w:t xml:space="preserve">  4/2</w:t>
      </w:r>
    </w:p>
    <w:p>
      <w:pPr>
        <w:pStyle w:val="Normal"/>
        <w:rPr/>
      </w:pPr>
      <w:r>
        <w:rPr/>
        <w:t xml:space="preserve">  </w:t>
      </w:r>
      <w:r>
        <w:rPr/>
        <w:t>8. Mazur Krzysztof</w:t>
        <w:tab/>
        <w:tab/>
        <w:t>12/21</w:t>
        <w:tab/>
        <w:tab/>
        <w:tab/>
        <w:t>18. Lenczowski Maciej</w:t>
        <w:tab/>
        <w:t xml:space="preserve">  1/0</w:t>
      </w:r>
    </w:p>
    <w:p>
      <w:pPr>
        <w:pStyle w:val="Normal"/>
        <w:rPr/>
      </w:pPr>
      <w:r>
        <w:rPr/>
        <w:t xml:space="preserve">  </w:t>
      </w:r>
      <w:r>
        <w:rPr/>
        <w:t>9. Niewielski Tomasz</w:t>
        <w:tab/>
        <w:t>10/15</w:t>
        <w:tab/>
        <w:tab/>
        <w:tab/>
        <w:t>19. Szawica Tomasz</w:t>
        <w:tab/>
        <w:tab/>
        <w:t xml:space="preserve">  1/0</w:t>
      </w:r>
    </w:p>
    <w:p>
      <w:pPr>
        <w:pStyle w:val="Normal"/>
        <w:rPr/>
      </w:pPr>
      <w:r>
        <w:rPr/>
        <w:t>10. Knop Piotr</w:t>
        <w:tab/>
        <w:tab/>
        <w:t xml:space="preserve">  4/13</w:t>
        <w:tab/>
        <w:tab/>
        <w:tab/>
        <w:t>20. Zima Mateusz</w:t>
        <w:tab/>
        <w:tab/>
        <w:t xml:space="preserve">  3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TS „Wikar” Nowy Sącz</w:t>
        <w:tab/>
        <w:tab/>
        <w:tab/>
        <w:tab/>
        <w:tab/>
        <w:t>- trener Sommer Łukas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1. Śliwiński Krzysztof</w:t>
        <w:tab/>
        <w:t xml:space="preserve">  8/88</w:t>
        <w:tab/>
        <w:tab/>
        <w:tab/>
        <w:t>11. Dynowski Maciej</w:t>
        <w:tab/>
        <w:tab/>
        <w:t>9/9</w:t>
      </w:r>
    </w:p>
    <w:p>
      <w:pPr>
        <w:pStyle w:val="Normal"/>
        <w:rPr/>
      </w:pPr>
      <w:r>
        <w:rPr/>
        <w:t xml:space="preserve">  </w:t>
      </w:r>
      <w:r>
        <w:rPr/>
        <w:t>2. Fałowski Jakub</w:t>
        <w:tab/>
        <w:tab/>
        <w:t>12/69</w:t>
        <w:tab/>
        <w:tab/>
        <w:tab/>
        <w:t>12. Kosecki Jakub</w:t>
        <w:tab/>
        <w:tab/>
        <w:t>5/8</w:t>
      </w:r>
    </w:p>
    <w:p>
      <w:pPr>
        <w:pStyle w:val="Normal"/>
        <w:rPr/>
      </w:pPr>
      <w:r>
        <w:rPr/>
        <w:t xml:space="preserve">  </w:t>
      </w:r>
      <w:r>
        <w:rPr/>
        <w:t>3. Ferenc Kamil</w:t>
        <w:tab/>
        <w:tab/>
        <w:t>10/67</w:t>
        <w:tab/>
        <w:tab/>
        <w:tab/>
        <w:t>13. Zabłocki Michał</w:t>
        <w:tab/>
        <w:tab/>
        <w:t>5/5</w:t>
      </w:r>
    </w:p>
    <w:p>
      <w:pPr>
        <w:pStyle w:val="Normal"/>
        <w:rPr/>
      </w:pPr>
      <w:r>
        <w:rPr/>
        <w:t xml:space="preserve">  </w:t>
      </w:r>
      <w:r>
        <w:rPr/>
        <w:t>4. Tobiasz Rafał</w:t>
        <w:tab/>
        <w:tab/>
        <w:t>12/57</w:t>
        <w:tab/>
        <w:tab/>
        <w:tab/>
        <w:t>14. Hojnor Tomasz</w:t>
        <w:tab/>
        <w:tab/>
        <w:t>6/5</w:t>
      </w:r>
    </w:p>
    <w:p>
      <w:pPr>
        <w:pStyle w:val="Normal"/>
        <w:rPr/>
      </w:pPr>
      <w:r>
        <w:rPr/>
        <w:t xml:space="preserve">  </w:t>
      </w:r>
      <w:r>
        <w:rPr/>
        <w:t>5. Janik Adrian</w:t>
        <w:tab/>
        <w:tab/>
        <w:t>11/44</w:t>
        <w:tab/>
        <w:tab/>
        <w:tab/>
        <w:t>15. Patyk Jakub</w:t>
        <w:tab/>
        <w:tab/>
        <w:t>5/2</w:t>
      </w:r>
    </w:p>
    <w:p>
      <w:pPr>
        <w:pStyle w:val="Normal"/>
        <w:rPr/>
      </w:pPr>
      <w:r>
        <w:rPr/>
        <w:t xml:space="preserve">  </w:t>
      </w:r>
      <w:r>
        <w:rPr/>
        <w:t>6. Kurek Maciej</w:t>
        <w:tab/>
        <w:tab/>
        <w:t xml:space="preserve">  8/43</w:t>
        <w:tab/>
        <w:tab/>
        <w:tab/>
        <w:t>16. Strzelecki Piotr</w:t>
        <w:tab/>
        <w:tab/>
        <w:t>6/2</w:t>
      </w:r>
    </w:p>
    <w:p>
      <w:pPr>
        <w:pStyle w:val="Normal"/>
        <w:rPr/>
      </w:pPr>
      <w:r>
        <w:rPr/>
        <w:t xml:space="preserve">  </w:t>
      </w:r>
      <w:r>
        <w:rPr/>
        <w:t>7. Sobelga Paweł</w:t>
        <w:tab/>
        <w:tab/>
        <w:t xml:space="preserve">  9/37</w:t>
        <w:tab/>
        <w:tab/>
        <w:tab/>
        <w:t>17. Mozdyniewicz Jan</w:t>
        <w:tab/>
        <w:t>1/0</w:t>
      </w:r>
    </w:p>
    <w:p>
      <w:pPr>
        <w:pStyle w:val="Normal"/>
        <w:rPr/>
      </w:pPr>
      <w:r>
        <w:rPr/>
        <w:t xml:space="preserve">  </w:t>
      </w:r>
      <w:r>
        <w:rPr/>
        <w:t>8. Mróz Wiktor</w:t>
        <w:tab/>
        <w:tab/>
        <w:t xml:space="preserve">  8/20</w:t>
        <w:tab/>
        <w:tab/>
        <w:tab/>
        <w:t>18. Stanek Marek</w:t>
        <w:tab/>
        <w:tab/>
        <w:t>2/0</w:t>
      </w:r>
    </w:p>
    <w:p>
      <w:pPr>
        <w:pStyle w:val="Normal"/>
        <w:rPr/>
      </w:pPr>
      <w:r>
        <w:rPr/>
        <w:t xml:space="preserve">  </w:t>
      </w:r>
      <w:r>
        <w:rPr/>
        <w:t>9. Kmak Szymon</w:t>
        <w:tab/>
        <w:tab/>
        <w:t xml:space="preserve">  6/18</w:t>
        <w:tab/>
        <w:tab/>
        <w:tab/>
        <w:t>19. Drozdowski Jakub</w:t>
        <w:tab/>
        <w:t>8/0</w:t>
      </w:r>
    </w:p>
    <w:p>
      <w:pPr>
        <w:pStyle w:val="Normal"/>
        <w:rPr/>
      </w:pPr>
      <w:r>
        <w:rPr/>
        <w:t>10. Kmiecik Jakub</w:t>
        <w:tab/>
        <w:tab/>
        <w:t xml:space="preserve">  9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y:</w:t>
      </w:r>
    </w:p>
    <w:p>
      <w:pPr>
        <w:pStyle w:val="Normal"/>
        <w:rPr>
          <w:b/>
          <w:b/>
          <w:u w:val="single"/>
        </w:rPr>
      </w:pPr>
      <w:r>
        <w:rPr/>
        <w:t>Basket Kraków</w:t>
        <w:tab/>
        <w:tab/>
        <w:t>- 2 przewinienia techniczne trenera</w:t>
        <w:tab/>
        <w:tab/>
        <w:tab/>
      </w:r>
      <w:r>
        <w:rPr>
          <w:b/>
          <w:u w:val="single"/>
        </w:rPr>
        <w:t>100.- zł</w:t>
      </w:r>
    </w:p>
    <w:p>
      <w:pPr>
        <w:pStyle w:val="Normal"/>
        <w:rPr>
          <w:b/>
          <w:b/>
          <w:u w:val="single"/>
        </w:rPr>
      </w:pPr>
      <w:r>
        <w:rPr/>
        <w:t>Korona Kraków</w:t>
        <w:tab/>
        <w:tab/>
        <w:t>- mecz nr 22 brak 1 zawodnika</w:t>
        <w:tab/>
        <w:tab/>
        <w:tab/>
      </w:r>
      <w:r>
        <w:rPr>
          <w:b/>
          <w:u w:val="single"/>
        </w:rPr>
        <w:t xml:space="preserve">  20.- zł</w:t>
      </w:r>
    </w:p>
    <w:p>
      <w:pPr>
        <w:pStyle w:val="Normal"/>
        <w:rPr/>
      </w:pPr>
      <w:r>
        <w:rPr/>
        <w:t>Unia Tarnów</w:t>
        <w:tab/>
        <w:tab/>
        <w:tab/>
        <w:t>- mecz nr 15 błędna inf. o godz. zawodów</w:t>
        <w:tab/>
        <w:tab/>
      </w:r>
      <w:r>
        <w:rPr>
          <w:b/>
          <w:u w:val="single"/>
        </w:rPr>
        <w:t>100.- zł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31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5-18T17:10:00Z</dcterms:modified>
  <cp:revision>15</cp:revision>
  <dc:subject/>
  <dc:title>KRAKOWSKI  OKRĘGOWY  ZWIĄZEK         KOSZYKÓWKI</dc:title>
</cp:coreProperties>
</file>