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338" y="0"/>
                <wp:lineTo x="-338" y="21431"/>
                <wp:lineTo x="21600" y="21431"/>
                <wp:lineTo x="21600" y="0"/>
                <wp:lineTo x="-338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Times New Roman"/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>Kraków, dnia 10.06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 41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chłopc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color w:val="131313"/>
        </w:rPr>
      </w:pPr>
      <w:r>
        <w:rPr>
          <w:color w:val="131313"/>
        </w:rPr>
        <w:t>Wydział Gier i Dyscypliny Krakowskiego Okręgowego Związku Koszykówki</w:t>
      </w:r>
    </w:p>
    <w:p>
      <w:pPr>
        <w:pStyle w:val="Normal"/>
        <w:jc w:val="both"/>
        <w:rPr>
          <w:color w:val="131313"/>
        </w:rPr>
      </w:pPr>
      <w:r>
        <w:rPr>
          <w:color w:val="131313"/>
        </w:rPr>
        <w:t>w Krakowie podaje do wiadomości wyniki oraz końcową weryfikację rozgrywek w chłopców w sezonie sportowym 2008/09.</w:t>
      </w:r>
    </w:p>
    <w:p>
      <w:pPr>
        <w:pStyle w:val="Normal"/>
        <w:jc w:val="both"/>
        <w:rPr>
          <w:color w:val="131313"/>
        </w:rPr>
      </w:pPr>
      <w:r>
        <w:rPr>
          <w:color w:val="131313"/>
        </w:rPr>
      </w:r>
    </w:p>
    <w:p>
      <w:pPr>
        <w:pStyle w:val="Normal"/>
        <w:jc w:val="both"/>
        <w:rPr>
          <w:color w:val="131313"/>
        </w:rPr>
      </w:pPr>
      <w:r>
        <w:rPr>
          <w:color w:val="131313"/>
        </w:rPr>
      </w:r>
    </w:p>
    <w:p>
      <w:pPr>
        <w:pStyle w:val="Normal"/>
        <w:jc w:val="both"/>
        <w:rPr>
          <w:color w:val="131313"/>
        </w:rPr>
      </w:pPr>
      <w:r>
        <w:rPr>
          <w:color w:val="131313"/>
        </w:rPr>
      </w:r>
    </w:p>
    <w:p>
      <w:pPr>
        <w:pStyle w:val="Normal"/>
        <w:jc w:val="both"/>
        <w:rPr>
          <w:color w:val="131313"/>
        </w:rPr>
      </w:pPr>
      <w:r>
        <w:rPr>
          <w:color w:val="131313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500" w:type="pct"/>
        <w:jc w:val="left"/>
        <w:tblInd w:w="-82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541"/>
        <w:gridCol w:w="2571"/>
        <w:gridCol w:w="1488"/>
      </w:tblGrid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gis - Glimar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 : 59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sket - Wisła I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: 25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manowa - Wisła 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 : 72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nia - STS 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 : 51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 - Uni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: 46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I -Limanow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 : 59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mar - Basket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: 52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Regis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 : 20  (</w:t>
            </w:r>
            <w:r>
              <w:rPr>
                <w:sz w:val="20"/>
                <w:szCs w:val="20"/>
              </w:rPr>
              <w:t>61 : 127 )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Basket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: 20  vo </w:t>
            </w:r>
            <w:r>
              <w:rPr>
                <w:sz w:val="20"/>
                <w:szCs w:val="20"/>
              </w:rPr>
              <w:t>(72:83)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manowa - Glimar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 : 66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Wisła I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 : 36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 - Wisła 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: 64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I - STS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 : 78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mar - Uni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 : 53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Limanow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: 0  vo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 Basket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 : 64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manowa -  Regis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 : 88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MKK MDK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: 0 vo </w:t>
            </w:r>
            <w:r>
              <w:rPr>
                <w:sz w:val="20"/>
                <w:szCs w:val="20"/>
              </w:rPr>
              <w:t>(86:72)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 - Glimar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74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 - Wisła I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 : 32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mar - Wisła 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: 20 vo </w:t>
            </w:r>
            <w:r>
              <w:rPr>
                <w:sz w:val="20"/>
                <w:szCs w:val="20"/>
              </w:rPr>
              <w:t>(87:86)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KK MDK - STS 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: 20 vo </w:t>
            </w:r>
            <w:r>
              <w:rPr>
                <w:sz w:val="20"/>
                <w:szCs w:val="20"/>
              </w:rPr>
              <w:t>(76:67)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Uni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9 : 25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sket -Limanow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: 61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SSK Basket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: 0 vo </w:t>
            </w:r>
            <w:r>
              <w:rPr>
                <w:sz w:val="20"/>
                <w:szCs w:val="20"/>
              </w:rPr>
              <w:t>(50:72)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 - Regis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: 72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 - MKK MDK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 : 45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I - Glimar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 : 90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I - MKK MDK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 : 81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Wisła 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 : 123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sket - STS 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 : 47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manowa - Uni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 : 56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 -Limanow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 : 87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 -Basket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: 0 vo </w:t>
            </w:r>
            <w:r>
              <w:rPr>
                <w:sz w:val="20"/>
                <w:szCs w:val="20"/>
              </w:rPr>
              <w:t>(67:55)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I - Regis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 : 136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mar - MKK MDK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20 : 0 o(</w:t>
            </w:r>
            <w:r>
              <w:rPr>
                <w:sz w:val="20"/>
                <w:szCs w:val="20"/>
              </w:rPr>
              <w:t>68:67)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mar -  Regis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 : 92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I -  Basket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 : 86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 - Limanow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 : 65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 - Uni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 : 49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Wisła 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69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manowa - Wisła I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 : 50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sket - Glimar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 : 47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MKK MDK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: 0 vo </w:t>
            </w:r>
            <w:r>
              <w:rPr>
                <w:sz w:val="20"/>
                <w:szCs w:val="20"/>
              </w:rPr>
              <w:t>(64:41)</w:t>
            </w:r>
            <w:r>
              <w:rPr/>
              <w:t xml:space="preserve">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sket - MKK MDK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: 35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mar - Limanow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 : 89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I - Uni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 : 114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isła I - STS 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: 50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 - Wisła I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 : 23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Glimar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: 53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imanowa - MKK MDK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 : 49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sket -  Regis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: 78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gis - Limanow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 : 45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Uni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 : 103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limar - STS 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 : 90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I - Wisła 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: 111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 - Glimar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 : 53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MKK MDK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 : 39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Regis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 : 89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manowa - Basket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: 0 o</w:t>
            </w:r>
            <w:r>
              <w:rPr>
                <w:sz w:val="20"/>
                <w:szCs w:val="20"/>
              </w:rPr>
              <w:t>(29:45)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sket - Uni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 : 58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STS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 : 42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Wisła 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: 93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mar - Wisła I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 : 29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Wisła I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 : 66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ła I -Regis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 : 79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S - Basket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: 0 </w:t>
            </w:r>
            <w:r>
              <w:rPr>
                <w:sz w:val="20"/>
                <w:szCs w:val="20"/>
              </w:rPr>
              <w:t>vo(45:44)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a -  Limanow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 : 89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Limanowa - STS 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 : 53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sket - Wisła 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 : 20 vo</w:t>
            </w:r>
            <w:r>
              <w:rPr>
                <w:sz w:val="20"/>
                <w:szCs w:val="20"/>
              </w:rPr>
              <w:t>(61: 74)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 - Wisła I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 : 40 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KK MDK - Glimar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 : 68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131313"/>
        </w:rPr>
      </w:pPr>
      <w:r>
        <w:rPr>
          <w:color w:val="131313"/>
        </w:rPr>
      </w:r>
    </w:p>
    <w:p>
      <w:pPr>
        <w:pStyle w:val="Normal"/>
        <w:jc w:val="both"/>
        <w:rPr>
          <w:color w:val="131313"/>
        </w:rPr>
      </w:pPr>
      <w:r>
        <w:rPr>
          <w:color w:val="131313"/>
        </w:rPr>
      </w:r>
    </w:p>
    <w:p>
      <w:pPr>
        <w:pStyle w:val="Normal"/>
        <w:jc w:val="both"/>
        <w:rPr>
          <w:color w:val="131313"/>
        </w:rPr>
      </w:pPr>
      <w:r>
        <w:rPr>
          <w:color w:val="131313"/>
        </w:rPr>
      </w:r>
    </w:p>
    <w:p>
      <w:pPr>
        <w:pStyle w:val="Normal"/>
        <w:ind w:left="1416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Tabela po II rundzie rozgrywe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42"/>
        <w:gridCol w:w="709"/>
        <w:gridCol w:w="597"/>
        <w:gridCol w:w="567"/>
        <w:gridCol w:w="709"/>
        <w:gridCol w:w="1276"/>
      </w:tblGrid>
      <w:tr>
        <w:trPr>
          <w:trHeight w:val="339" w:hRule="atLeast"/>
        </w:trPr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>TS Wisła I Kraków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1236-801</w:t>
            </w:r>
          </w:p>
        </w:tc>
      </w:tr>
      <w:tr>
        <w:trPr>
          <w:trHeight w:val="349" w:hRule="atLeast"/>
        </w:trPr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  <w:color w:val="000000"/>
              </w:rPr>
              <w:t>1476</w:t>
            </w:r>
            <w:r>
              <w:rPr>
                <w:iCs/>
              </w:rPr>
              <w:t>-864</w:t>
            </w:r>
          </w:p>
        </w:tc>
      </w:tr>
      <w:tr>
        <w:trPr>
          <w:trHeight w:val="359" w:hRule="atLeast"/>
        </w:trPr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>STS "Wikar" Nowy Sącz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30-863</w:t>
            </w:r>
          </w:p>
        </w:tc>
      </w:tr>
      <w:tr>
        <w:trPr>
          <w:trHeight w:val="341" w:hRule="atLeast"/>
        </w:trPr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>ZKS Unia Tarnów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21-970</w:t>
            </w:r>
          </w:p>
        </w:tc>
      </w:tr>
      <w:tr>
        <w:trPr>
          <w:trHeight w:val="336" w:hRule="atLeast"/>
        </w:trPr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>MKS Glimar Gorl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48-943</w:t>
            </w:r>
          </w:p>
        </w:tc>
      </w:tr>
      <w:tr>
        <w:trPr>
          <w:trHeight w:val="346" w:hRule="atLeast"/>
        </w:trPr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>MKS Limanow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94-1047</w:t>
            </w:r>
          </w:p>
        </w:tc>
      </w:tr>
      <w:tr>
        <w:trPr>
          <w:trHeight w:val="328" w:hRule="atLeast"/>
        </w:trPr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SK Basket Kraków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70-666</w:t>
            </w:r>
          </w:p>
        </w:tc>
      </w:tr>
      <w:tr>
        <w:trPr>
          <w:trHeight w:val="365" w:hRule="atLeast"/>
        </w:trPr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>MKK MDK Kiel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68- 767</w:t>
            </w:r>
          </w:p>
        </w:tc>
      </w:tr>
      <w:tr>
        <w:trPr>
          <w:trHeight w:val="365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>TS Wisła II Kraków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85-15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-3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strzem Małopolski został zespół TS Wisła I Kraków </w:t>
      </w:r>
    </w:p>
    <w:p>
      <w:pPr>
        <w:pStyle w:val="Normal"/>
        <w:rPr/>
      </w:pPr>
      <w:r>
        <w:rPr/>
        <w:t>Zarząd i WGiD KOZKosz składają drużynom serdeczne gratulacje, życzą dalszych  sukcesów sport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>Lista najlepszych strzelców</w:t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546"/>
        <w:gridCol w:w="2290"/>
        <w:gridCol w:w="1396"/>
      </w:tblGrid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Kulasiak Adam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Regi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,50 ptk.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Włodarczyk  Artur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Wisła 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,25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Bugajski Tomasz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Limanow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21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Kolber Kamil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Regi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,07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Sowiński      Arkadiusz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Wisła 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onek Arkadiusz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Glima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86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Rola Jakub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ket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8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Majchrzak Karol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MKK-MD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0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Czech Rafał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ma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7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/>
            </w:pPr>
            <w:r>
              <w:rPr/>
              <w:t>Mikruta Michał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Glima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9</w:t>
            </w:r>
          </w:p>
        </w:tc>
      </w:tr>
    </w:tbl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technicz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SK Basket -1 </w:t>
        <w:tab/>
        <w:tab/>
        <w:tab/>
        <w:t>1- Jakub Rola</w:t>
      </w:r>
    </w:p>
    <w:p>
      <w:pPr>
        <w:pStyle w:val="Normal"/>
        <w:rPr/>
      </w:pPr>
      <w:r>
        <w:rPr/>
        <w:t xml:space="preserve">MKS Glimar Gorlice -1 </w:t>
        <w:tab/>
        <w:tab/>
        <w:t>1- Włodzimierz Grądalski</w:t>
      </w:r>
    </w:p>
    <w:p>
      <w:pPr>
        <w:pStyle w:val="Normal"/>
        <w:rPr/>
      </w:pPr>
      <w:r>
        <w:rPr/>
        <w:t xml:space="preserve">MKK-MDK Kielce -1 </w:t>
        <w:tab/>
        <w:tab/>
        <w:t xml:space="preserve">1- Karol Majchrzak </w:t>
      </w:r>
    </w:p>
    <w:p>
      <w:pPr>
        <w:pStyle w:val="Normal"/>
        <w:rPr/>
      </w:pPr>
      <w:r>
        <w:rPr/>
        <w:t xml:space="preserve">ZKS Unia Tarnów – 1  </w:t>
        <w:tab/>
        <w:tab/>
        <w:t>1- Bartłomiej Wieczorek</w:t>
      </w:r>
    </w:p>
    <w:p>
      <w:pPr>
        <w:pStyle w:val="Normal"/>
        <w:rPr/>
      </w:pPr>
      <w:r>
        <w:rPr/>
        <w:t xml:space="preserve">MKS Limanowa  -1 </w:t>
        <w:tab/>
        <w:tab/>
        <w:tab/>
        <w:t>1 – Patryk Ubik</w:t>
      </w:r>
    </w:p>
    <w:p>
      <w:pPr>
        <w:pStyle w:val="Normal"/>
        <w:rPr/>
      </w:pPr>
      <w:r>
        <w:rPr/>
        <w:t xml:space="preserve">UKS Regis Wieliczka -1 </w:t>
        <w:tab/>
        <w:tab/>
        <w:t>1 – trener  Grzegorz Siemienie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/>
      </w:pPr>
      <w:r>
        <w:rPr>
          <w:b/>
          <w:u w:val="single"/>
        </w:rPr>
        <w:t>Liczba roze</w:t>
      </w:r>
      <w:r>
        <w:rPr/>
        <w:t>granych spotkań i zdobyta punkty</w:t>
      </w:r>
    </w:p>
    <w:tbl>
      <w:tblPr>
        <w:tblW w:w="39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404"/>
        <w:gridCol w:w="426"/>
        <w:gridCol w:w="207"/>
        <w:gridCol w:w="501"/>
      </w:tblGrid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bCs/>
        </w:rPr>
        <w:t>1.TS Wisła I Kraków</w:t>
      </w:r>
      <w:r>
        <w:rPr/>
        <w:t xml:space="preserve">   </w:t>
      </w:r>
      <w:r>
        <w:rPr>
          <w:b/>
        </w:rPr>
        <w:t>trener     Marek  Paulisch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404"/>
        <w:gridCol w:w="426"/>
        <w:gridCol w:w="207"/>
        <w:gridCol w:w="501"/>
      </w:tblGrid>
      <w:tr>
        <w:trPr>
          <w:trHeight w:val="315" w:hRule="atLeast"/>
        </w:trPr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>Dąbek           Sebastia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>Grabda         Sebastia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>Włodarczyk  Artu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59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>Sowiński      Arkadiusz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>Rerak            Ja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>Suder            Patryk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>Stovrag         Adria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>Dutkiewicz   Jakub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>Gębala          Maciej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>Kościelny     Mateusz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>Nowacki       Ja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>Kłapa            Kosm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>Frączek         Jakub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>Syrek Piot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>Piątkowski    Szymo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>Pagacz          Piot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hanging="0"/>
        <w:rPr/>
      </w:pPr>
      <w:r>
        <w:rPr/>
        <w:t>- 4 -</w:t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UKS REGIS Wieliczka </w:t>
        <w:tab/>
        <w:tab/>
        <w:tab/>
        <w:tab/>
        <w:t>trener  Siemieniec Grzegorz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68"/>
        <w:gridCol w:w="567"/>
        <w:gridCol w:w="207"/>
        <w:gridCol w:w="501"/>
      </w:tblGrid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ulasiak Ad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58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olber Kami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30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atko Dami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alonek Daw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aziak Szym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tak Micha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Węgrzyn J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Całka Fili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asprzycki Grzegor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oproch Jaku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doł Micha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Zima Mateusz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achurski Sebasti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uzowski Sebasti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rycki Adri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mak Przemysła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STS "WIKAR" Nowy Sącz</w:t>
        <w:tab/>
        <w:tab/>
        <w:tab/>
        <w:t>trener Fałkowski Andrze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</w:t>
      </w:r>
    </w:p>
    <w:p>
      <w:pPr>
        <w:pStyle w:val="Normal"/>
        <w:ind w:left="1416" w:firstLine="70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273"/>
        <w:gridCol w:w="420"/>
        <w:gridCol w:w="207"/>
        <w:gridCol w:w="508"/>
      </w:tblGrid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jnor Tomasz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łocki Michał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nowski Maciej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zelecki Piotr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ak Szymon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ecki Jakub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łowski Alan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licz  Aleksander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nat Bartosz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dyniewicz Jan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iecik Jakub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ojarczuk Jakub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roka Karol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arus Rafał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ak Nikodem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arczykAleksander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oka Piotr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piwnicki Patryk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an Wojciech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4. MKS Glimar Gorlice   </w:t>
        <w:tab/>
        <w:tab/>
        <w:tab/>
        <w:tab/>
        <w:t>trener   Włodzimierz Grądal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68"/>
        <w:gridCol w:w="425"/>
        <w:gridCol w:w="207"/>
        <w:gridCol w:w="502"/>
      </w:tblGrid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onek Arkadius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aranTomasz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Brach Adr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sik Miłos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kruta Michał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pola Grzegorz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erz Dawi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Czech Rafał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gustyn Krzysztof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Białobok Micha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zczerba Erne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jaszewski Jakub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ugiel Paweł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Paszyński Maciej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kosz Sebastian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Załęski Pawe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rPr/>
      </w:pPr>
      <w:r>
        <w:rPr/>
        <w:t>-5-</w:t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6" w:space="1" w:color="000000"/>
        </w:pBdr>
        <w:rPr>
          <w:b/>
          <w:b/>
          <w:color w:val="000000"/>
        </w:rPr>
      </w:pPr>
      <w:r>
        <w:rPr>
          <w:b/>
          <w:color w:val="000000"/>
        </w:rPr>
        <w:t xml:space="preserve">5..ZKS Unia Tarnów </w:t>
        <w:tab/>
        <w:tab/>
        <w:tab/>
        <w:tab/>
        <w:tab/>
        <w:t>trener Łukasz Stawar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9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409"/>
        <w:gridCol w:w="426"/>
        <w:gridCol w:w="163"/>
        <w:gridCol w:w="545"/>
      </w:tblGrid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czyk Paweł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czorek Bartłomiej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śniak Jakub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arz Miłosz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ch Maciej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ulski Radosław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ózefów Michał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ek Waldema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ak Jakub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zec Adria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ba Bartłomie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za Piot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utko Krzyszto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as Patryk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ątek Mare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liński Maciej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uba Marc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kalski Michał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ężel Marci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ywacz Marc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achowicz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Grzegorz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wik Sylweste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da Wojciech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gola Kamil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zeniewski Mateusz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ć Ireneusz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zulak Michał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łkowicz Grzegorz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6.MKS Limanowa </w:t>
        <w:tab/>
        <w:tab/>
        <w:tab/>
        <w:tab/>
        <w:tab/>
        <w:tab/>
        <w:t xml:space="preserve"> trener Olczyk Toma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176"/>
        <w:gridCol w:w="425"/>
        <w:gridCol w:w="207"/>
        <w:gridCol w:w="502"/>
      </w:tblGrid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Bugajski Tomas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Ubik Patryk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Włodarczyk Marc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Kunc Piot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Braś Dam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Natanek Mar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 xml:space="preserve">Puch  Mateusz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Zaremba  Marci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Zięba Tomas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Musiał  Dawi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Mąka Jaku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Pałka Mateus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Daniel Jaku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Król  Micha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Trzepaczka Patry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Giza Tomas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6" w:space="1" w:color="000000"/>
        </w:pBdr>
        <w:rPr>
          <w:b/>
          <w:b/>
          <w:color w:val="000000"/>
        </w:rPr>
      </w:pPr>
      <w:r>
        <w:rPr>
          <w:b/>
          <w:color w:val="000000"/>
        </w:rPr>
        <w:t xml:space="preserve">7. MKK/MDK  Kielce  </w:t>
        <w:tab/>
        <w:tab/>
        <w:tab/>
        <w:tab/>
        <w:tab/>
        <w:t xml:space="preserve"> trener Maciej Kolomsk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7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68"/>
        <w:gridCol w:w="283"/>
        <w:gridCol w:w="207"/>
        <w:gridCol w:w="502"/>
      </w:tblGrid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jchrzak Karol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ubicki Krysti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mołek Adam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Łasiński Aleksander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awlak Łukasz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Wtykło Dawid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uchenia Jaku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otwica J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ugiński Maci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Ciepliński Hube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Zapart Dawid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bara Pawe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olarski Konrad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ałek Maci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Zembrzowski Micha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firstLine="708"/>
        <w:rPr/>
      </w:pPr>
      <w:r>
        <w:rPr/>
        <w:t>-6-</w:t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8.TS WISŁA II  Kraków          </w:t>
        <w:tab/>
        <w:tab/>
        <w:tab/>
        <w:t xml:space="preserve"> trener  Adam  SZO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693"/>
        <w:gridCol w:w="425"/>
        <w:gridCol w:w="207"/>
        <w:gridCol w:w="380"/>
      </w:tblGrid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ułko              Grzegor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Natkaniec        Jaku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Cieślik             Kacp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Wilk                Tomas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Cepuchowicz   Dawi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Grzesik            Rafa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Linczowski      Jarosław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Krzyżak          Bartłomiej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Pazdan            Grzegor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Machowski      Darius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Basa                 Łukas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tachnik          Jaku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Lachawiec       Andrzej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Widło              Dor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zopa              Maciej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Chrabota Micha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6" w:space="1" w:color="000000"/>
        </w:pBdr>
        <w:rPr>
          <w:b/>
          <w:b/>
          <w:color w:val="000000"/>
        </w:rPr>
      </w:pPr>
      <w:r>
        <w:rPr>
          <w:b/>
          <w:color w:val="000000"/>
        </w:rPr>
        <w:t xml:space="preserve">9. SKK Basket Kraków </w:t>
        <w:tab/>
        <w:tab/>
        <w:tab/>
        <w:tab/>
        <w:t>trener Michał Sumar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3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68"/>
        <w:gridCol w:w="425"/>
        <w:gridCol w:w="207"/>
        <w:gridCol w:w="502"/>
      </w:tblGrid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Rola Jaku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tankiewicz Dawi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rela Dawi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molaga Rafa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eweryn Wojciech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nowski Sebast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abor Daniel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anusz  Patryk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arcjan Krzysztof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Kopec Marc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Drozdowski  Kamil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ry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SSK Basket Kraków</w:t>
      </w:r>
      <w:r>
        <w:rPr/>
        <w:t xml:space="preserve">   - mecz nr 45 niewypłacenie ekwiwalent sędziom zgodnie z 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u w:val="single"/>
        </w:rPr>
      </w:pPr>
      <w:r>
        <w:rPr/>
        <w:t>Regulaminem rozgrywek</w:t>
        <w:tab/>
        <w:tab/>
      </w:r>
      <w:r>
        <w:rPr>
          <w:u w:val="single"/>
        </w:rPr>
        <w:t>100 zł</w:t>
      </w:r>
    </w:p>
    <w:p>
      <w:pPr>
        <w:pStyle w:val="Normal"/>
        <w:rPr/>
      </w:pPr>
      <w:r>
        <w:rPr>
          <w:b/>
        </w:rPr>
        <w:t xml:space="preserve">MKS Limanowa       </w:t>
      </w:r>
      <w:r>
        <w:rPr/>
        <w:t>- mecz nr 15</w:t>
      </w:r>
      <w:r>
        <w:rPr>
          <w:b/>
        </w:rPr>
        <w:t xml:space="preserve">   </w:t>
      </w:r>
      <w:r>
        <w:rPr/>
        <w:t xml:space="preserve">nie stawienie się na zawody  </w:t>
        <w:tab/>
        <w:tab/>
        <w:tab/>
      </w:r>
      <w:r>
        <w:rPr>
          <w:u w:val="single"/>
        </w:rPr>
        <w:t xml:space="preserve"> 100 zł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color w:val="333333"/>
      <w:sz w:val="24"/>
      <w:szCs w:val="24"/>
      <w:lang w:val="en-US"/>
    </w:rPr>
  </w:style>
  <w:style w:type="character" w:styleId="Heading2Char">
    <w:name w:val="Heading 2 Char"/>
    <w:basedOn w:val="Domylnaczcionkaakapitu"/>
    <w:qFormat/>
    <w:rPr>
      <w:rFonts w:ascii="Times New Roman" w:hAnsi="Times New Roman" w:cs="Times New Roman"/>
      <w:color w:val="333333"/>
      <w:sz w:val="24"/>
      <w:szCs w:val="24"/>
      <w:lang w:val="en-US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color w:val="0000F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6:12:00Z</dcterms:created>
  <dc:creator>WGiD</dc:creator>
  <dc:description/>
  <cp:keywords/>
  <dc:language>en-US</dc:language>
  <cp:lastModifiedBy>Gutek</cp:lastModifiedBy>
  <dcterms:modified xsi:type="dcterms:W3CDTF">2009-06-22T16:12:00Z</dcterms:modified>
  <cp:revision>2</cp:revision>
  <dc:subject/>
  <dc:title>KRAKOWSKI  OKRĘGOWY  ZWIĄZEK         KOSZYKÓWKI</dc:title>
</cp:coreProperties>
</file>