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Kraków, dnia 31.03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3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II ligi mężczyz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I rundy oraz końcową weryfikację rozgrywek w klasie o wejście do II ligi mężczyzn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 Staco MNLK</w:t>
        <w:tab/>
        <w:t>- Korona</w:t>
        <w:tab/>
        <w:t>109:69</w:t>
        <w:tab/>
        <w:tab/>
        <w:t>24. Unia</w:t>
        <w:tab/>
        <w:t>- Wisła II</w:t>
        <w:tab/>
        <w:tab/>
        <w:t>75:53</w:t>
      </w:r>
    </w:p>
    <w:p>
      <w:pPr>
        <w:pStyle w:val="Normal"/>
        <w:rPr/>
      </w:pPr>
      <w:r>
        <w:rPr/>
        <w:t>17. Unia</w:t>
        <w:tab/>
        <w:tab/>
        <w:t>- Glimar</w:t>
        <w:tab/>
        <w:t xml:space="preserve">  95:64</w:t>
        <w:tab/>
        <w:tab/>
        <w:t>25. Unia</w:t>
        <w:tab/>
        <w:t xml:space="preserve">- Staco MNLK </w:t>
        <w:tab/>
        <w:t>75:55</w:t>
      </w:r>
    </w:p>
    <w:p>
      <w:pPr>
        <w:pStyle w:val="Normal"/>
        <w:rPr/>
      </w:pPr>
      <w:r>
        <w:rPr/>
        <w:t>18. Wisła II</w:t>
        <w:tab/>
        <w:tab/>
        <w:t>- Siemaszka</w:t>
        <w:tab/>
        <w:t xml:space="preserve">  50:71</w:t>
        <w:tab/>
        <w:tab/>
        <w:t>26. Wisła II</w:t>
        <w:tab/>
        <w:t>- Korona</w:t>
        <w:tab/>
        <w:tab/>
        <w:t>70:37</w:t>
      </w:r>
    </w:p>
    <w:p>
      <w:pPr>
        <w:pStyle w:val="Normal"/>
        <w:rPr/>
      </w:pPr>
      <w:r>
        <w:rPr/>
        <w:t>19. Wisła II</w:t>
        <w:tab/>
        <w:tab/>
        <w:t>- Staco MNLK  62:86</w:t>
        <w:tab/>
        <w:tab/>
        <w:t>27. Siemaszka</w:t>
        <w:tab/>
        <w:t>- Glimar</w:t>
        <w:tab/>
        <w:tab/>
        <w:t>87:61</w:t>
      </w:r>
    </w:p>
    <w:p>
      <w:pPr>
        <w:pStyle w:val="Normal"/>
        <w:rPr/>
      </w:pPr>
      <w:r>
        <w:rPr/>
        <w:t>20. Siemaszka</w:t>
        <w:tab/>
        <w:tab/>
        <w:t>- Unia</w:t>
        <w:tab/>
        <w:tab/>
        <w:t xml:space="preserve">  59:69</w:t>
        <w:tab/>
        <w:tab/>
        <w:t>28. Staco MNLK- Siemaszka</w:t>
        <w:tab/>
        <w:tab/>
        <w:t>82:70</w:t>
      </w:r>
    </w:p>
    <w:p>
      <w:pPr>
        <w:pStyle w:val="Normal"/>
        <w:rPr/>
      </w:pPr>
      <w:r>
        <w:rPr/>
        <w:t>21. Glimar</w:t>
        <w:tab/>
        <w:tab/>
        <w:t>- Korona</w:t>
        <w:tab/>
        <w:t>113:59</w:t>
        <w:tab/>
        <w:tab/>
        <w:t>29. Glimar</w:t>
        <w:tab/>
        <w:t>- Wisła II</w:t>
        <w:tab/>
        <w:tab/>
        <w:t>91:92</w:t>
      </w:r>
    </w:p>
    <w:p>
      <w:pPr>
        <w:pStyle w:val="Normal"/>
        <w:rPr/>
      </w:pPr>
      <w:r>
        <w:rPr/>
        <w:t>22. Staco MNLK</w:t>
        <w:tab/>
        <w:t>- Glimar</w:t>
        <w:tab/>
        <w:t>101:71</w:t>
        <w:tab/>
        <w:tab/>
        <w:t>30. Korona</w:t>
        <w:tab/>
        <w:t>- Unia</w:t>
        <w:tab/>
        <w:tab/>
        <w:tab/>
        <w:t>48:90</w:t>
      </w:r>
    </w:p>
    <w:p>
      <w:pPr>
        <w:pStyle w:val="Normal"/>
        <w:rPr/>
      </w:pPr>
      <w:r>
        <w:rPr/>
        <w:t>23. Korona</w:t>
        <w:tab/>
        <w:tab/>
        <w:t>- Siemaszka</w:t>
        <w:tab/>
        <w:t xml:space="preserve">  70: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sezonie  zasadniczy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TACO-MNLK Niepołomice</w:t>
        <w:tab/>
        <w:t>10</w:t>
        <w:tab/>
        <w:t>9</w:t>
        <w:tab/>
        <w:t>1</w:t>
        <w:tab/>
        <w:t>19</w:t>
        <w:tab/>
        <w:t>825:661</w:t>
      </w:r>
    </w:p>
    <w:p>
      <w:pPr>
        <w:pStyle w:val="Normal"/>
        <w:rPr/>
      </w:pPr>
      <w:r>
        <w:rPr/>
        <w:t>2. ZKS Unia Tarnów</w:t>
        <w:tab/>
        <w:tab/>
        <w:tab/>
        <w:t>10</w:t>
        <w:tab/>
        <w:t>6</w:t>
        <w:tab/>
        <w:t>4</w:t>
        <w:tab/>
        <w:t>16</w:t>
        <w:tab/>
        <w:t>774:660</w:t>
      </w:r>
    </w:p>
    <w:p>
      <w:pPr>
        <w:pStyle w:val="Normal"/>
        <w:rPr/>
      </w:pPr>
      <w:r>
        <w:rPr/>
        <w:t>3. UKS Siemaszka Piekary</w:t>
        <w:tab/>
        <w:tab/>
        <w:t>10</w:t>
        <w:tab/>
        <w:t>5</w:t>
        <w:tab/>
        <w:t>5</w:t>
        <w:tab/>
        <w:t>15</w:t>
        <w:tab/>
        <w:t>742:701</w:t>
      </w:r>
    </w:p>
    <w:p>
      <w:pPr>
        <w:pStyle w:val="Normal"/>
        <w:rPr/>
      </w:pPr>
      <w:r>
        <w:rPr/>
        <w:t>4. TS Wisła II Kraków</w:t>
        <w:tab/>
        <w:tab/>
        <w:t>10</w:t>
        <w:tab/>
        <w:t>4</w:t>
        <w:tab/>
        <w:t>6</w:t>
        <w:tab/>
        <w:t>14</w:t>
        <w:tab/>
        <w:t>664:739</w:t>
      </w:r>
    </w:p>
    <w:p>
      <w:pPr>
        <w:pStyle w:val="Normal"/>
        <w:rPr/>
      </w:pPr>
      <w:r>
        <w:rPr/>
        <w:t>5. MKS Glimar Gorlice</w:t>
        <w:tab/>
        <w:tab/>
        <w:t>10</w:t>
        <w:tab/>
        <w:t>3</w:t>
        <w:tab/>
        <w:t>7</w:t>
        <w:tab/>
        <w:t>13</w:t>
        <w:tab/>
        <w:t>752:819</w:t>
      </w:r>
    </w:p>
    <w:p>
      <w:pPr>
        <w:pStyle w:val="Normal"/>
        <w:rPr/>
      </w:pPr>
      <w:r>
        <w:rPr/>
        <w:t>6. KS Korona Kraków</w:t>
        <w:tab/>
        <w:tab/>
        <w:t>10</w:t>
        <w:tab/>
        <w:t>3</w:t>
        <w:tab/>
        <w:t>7</w:t>
        <w:tab/>
        <w:t>13</w:t>
        <w:tab/>
        <w:t>634: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dniach 27 - 29.03.2009 r. cztery pierwsze zespoły rozegrały w Niepołomicach turniej finałowy. WGiD podaje wyniki turnieju oraz końcową tabelę rozgryw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Siemaszka</w:t>
        <w:tab/>
        <w:t>- Unia</w:t>
        <w:tab/>
        <w:tab/>
        <w:t>75:80</w:t>
        <w:tab/>
        <w:tab/>
        <w:t>34. Siemaszka</w:t>
        <w:tab/>
        <w:t>- Staco MNLK</w:t>
        <w:tab/>
        <w:t>64:74</w:t>
      </w:r>
    </w:p>
    <w:p>
      <w:pPr>
        <w:pStyle w:val="Normal"/>
        <w:rPr/>
      </w:pPr>
      <w:r>
        <w:rPr/>
        <w:t>32. Staco MNLK - Wisła II</w:t>
        <w:tab/>
        <w:t>95:66</w:t>
        <w:tab/>
        <w:tab/>
        <w:t>35. Wisła II</w:t>
        <w:tab/>
        <w:t>- Siemaszka</w:t>
        <w:tab/>
        <w:tab/>
        <w:t>52:107</w:t>
      </w:r>
    </w:p>
    <w:p>
      <w:pPr>
        <w:pStyle w:val="Normal"/>
        <w:rPr/>
      </w:pPr>
      <w:r>
        <w:rPr/>
        <w:t>33. Unia</w:t>
        <w:tab/>
        <w:t>- Wisła II</w:t>
        <w:tab/>
        <w:t>65:62</w:t>
        <w:tab/>
        <w:tab/>
        <w:t>36. Staco MNLK - Unia</w:t>
        <w:tab/>
        <w:tab/>
        <w:t>78:55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TACO MNLK Niepołomice</w:t>
        <w:tab/>
        <w:t>13</w:t>
        <w:tab/>
        <w:t>12</w:t>
        <w:tab/>
        <w:t>1</w:t>
        <w:tab/>
        <w:t>25</w:t>
        <w:tab/>
        <w:t>1072:846</w:t>
      </w:r>
    </w:p>
    <w:p>
      <w:pPr>
        <w:pStyle w:val="Normal"/>
        <w:rPr/>
      </w:pPr>
      <w:r>
        <w:rPr/>
        <w:t>2. ZKS UNIA Tarnów</w:t>
        <w:tab/>
        <w:tab/>
        <w:t>13</w:t>
        <w:tab/>
        <w:t xml:space="preserve">  8</w:t>
        <w:tab/>
        <w:t>5</w:t>
        <w:tab/>
        <w:t>21</w:t>
        <w:tab/>
        <w:t xml:space="preserve">  974:875</w:t>
      </w:r>
    </w:p>
    <w:p>
      <w:pPr>
        <w:pStyle w:val="Normal"/>
        <w:rPr/>
      </w:pPr>
      <w:r>
        <w:rPr/>
        <w:t>3. UKS SIEMSZKA Piekary</w:t>
        <w:tab/>
        <w:tab/>
        <w:t>13</w:t>
        <w:tab/>
        <w:t xml:space="preserve">  6</w:t>
        <w:tab/>
        <w:t>7</w:t>
        <w:tab/>
        <w:t>19</w:t>
        <w:tab/>
        <w:t xml:space="preserve">  988:907</w:t>
      </w:r>
    </w:p>
    <w:p>
      <w:pPr>
        <w:pStyle w:val="Normal"/>
        <w:rPr/>
      </w:pPr>
      <w:r>
        <w:rPr/>
        <w:t>4. TS WISŁA Kraków</w:t>
        <w:tab/>
        <w:tab/>
        <w:t>13</w:t>
        <w:tab/>
        <w:t xml:space="preserve">  4</w:t>
        <w:tab/>
        <w:t>9</w:t>
        <w:tab/>
        <w:t>17</w:t>
        <w:tab/>
        <w:t xml:space="preserve">  844:1006</w:t>
      </w:r>
    </w:p>
    <w:p>
      <w:pPr>
        <w:pStyle w:val="Normal"/>
        <w:rPr/>
      </w:pPr>
      <w:r>
        <w:rPr/>
        <w:t>5. MKS GLIMAR Gorlice</w:t>
        <w:tab/>
        <w:tab/>
        <w:t>10</w:t>
        <w:tab/>
        <w:t xml:space="preserve">  3</w:t>
        <w:tab/>
        <w:t>7</w:t>
        <w:tab/>
        <w:t>13</w:t>
        <w:tab/>
        <w:t xml:space="preserve">  752:819</w:t>
      </w:r>
    </w:p>
    <w:p>
      <w:pPr>
        <w:pStyle w:val="Normal"/>
        <w:rPr/>
      </w:pPr>
      <w:r>
        <w:rPr/>
        <w:t>6. KS KORONA Kraków</w:t>
        <w:tab/>
        <w:tab/>
        <w:t>10</w:t>
        <w:tab/>
        <w:t xml:space="preserve">  3</w:t>
        <w:tab/>
        <w:t>7</w:t>
        <w:tab/>
        <w:t>13</w:t>
        <w:tab/>
        <w:t xml:space="preserve">  634: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ns do półfinałów MP o wejście do II ligi mężczyzn uzyskały zespoły:</w:t>
      </w:r>
    </w:p>
    <w:p>
      <w:pPr>
        <w:pStyle w:val="Normal"/>
        <w:rPr/>
      </w:pPr>
      <w:r>
        <w:rPr/>
        <w:t>STACO MNLK Niepołomice oraz ZKS UNIA Tarnów.</w:t>
      </w:r>
    </w:p>
    <w:p>
      <w:pPr>
        <w:pStyle w:val="Normal"/>
        <w:rPr/>
      </w:pPr>
      <w:r>
        <w:rPr/>
        <w:t>Zarząd oraz Wydział Gier i Dyscypliny KOZKosz składają gratulacje i życzą sukcesów w dalszych rozgryw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KS Unia</w:t>
        <w:tab/>
        <w:tab/>
        <w:t>- 3</w:t>
        <w:tab/>
        <w:tab/>
        <w:tab/>
        <w:tab/>
        <w:t>trener Janusz Stawarz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atryk Płuska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teusz Piska</w:t>
        <w:tab/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S Siemaszka</w:t>
        <w:tab/>
        <w:t>- 10</w:t>
        <w:tab/>
        <w:tab/>
        <w:tab/>
        <w:tab/>
        <w:t>trener Grzegorz Grzywa</w:t>
        <w:tab/>
        <w:t>-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niel Słowik</w:t>
        <w:tab/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Łukasz Durbas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kub Haszczak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masz Stawarz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cin Strzelec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Wisła II</w:t>
        <w:tab/>
        <w:tab/>
        <w:t>- 5</w:t>
        <w:tab/>
        <w:tab/>
        <w:tab/>
        <w:tab/>
        <w:t>trener Piotr Piecuch</w:t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masz Buczek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zymon Czepiec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chał Szot</w:t>
        <w:tab/>
        <w:tab/>
        <w:tab/>
        <w:t>- 1</w:t>
      </w:r>
    </w:p>
    <w:p>
      <w:pPr>
        <w:pStyle w:val="Normal"/>
        <w:rPr/>
      </w:pPr>
      <w:r>
        <w:rPr/>
        <w:t>KS Korona</w:t>
        <w:tab/>
        <w:tab/>
        <w:t>- 1</w:t>
        <w:tab/>
        <w:tab/>
        <w:tab/>
        <w:tab/>
        <w:t>trener Andrzej Dudek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ygan Przemysław</w:t>
        <w:tab/>
        <w:tab/>
        <w:t>MKS Glimar</w:t>
        <w:tab/>
        <w:tab/>
        <w:t>24,1 pkt.</w:t>
      </w:r>
    </w:p>
    <w:p>
      <w:pPr>
        <w:pStyle w:val="Normal"/>
        <w:rPr/>
      </w:pPr>
      <w:r>
        <w:rPr/>
        <w:t>2. Górgól Rafał</w:t>
        <w:tab/>
        <w:tab/>
        <w:t>ZKS Unia</w:t>
        <w:tab/>
        <w:tab/>
        <w:t>19,5</w:t>
      </w:r>
    </w:p>
    <w:p>
      <w:pPr>
        <w:pStyle w:val="Normal"/>
        <w:rPr/>
      </w:pPr>
      <w:r>
        <w:rPr/>
        <w:t>3. Kunc Szymon</w:t>
        <w:tab/>
        <w:tab/>
        <w:t>STACO MNLK</w:t>
        <w:tab/>
        <w:t>18,4</w:t>
      </w:r>
    </w:p>
    <w:p>
      <w:pPr>
        <w:pStyle w:val="Normal"/>
        <w:rPr/>
      </w:pPr>
      <w:r>
        <w:rPr/>
        <w:t>4. Fraś Wojciech</w:t>
        <w:tab/>
        <w:tab/>
        <w:t>KS Korona</w:t>
        <w:tab/>
        <w:tab/>
        <w:t>18,2</w:t>
      </w:r>
    </w:p>
    <w:p>
      <w:pPr>
        <w:pStyle w:val="Normal"/>
        <w:rPr/>
      </w:pPr>
      <w:r>
        <w:rPr/>
        <w:t>5. Majchrzak Wojciech</w:t>
        <w:tab/>
        <w:t>ZKS Unia</w:t>
        <w:tab/>
        <w:tab/>
        <w:t>16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STACO - MNLK Niepołomice</w:t>
        <w:tab/>
        <w:tab/>
        <w:tab/>
        <w:tab/>
        <w:t>- trener Szymon Kun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ekiera Marcin</w:t>
        <w:tab/>
        <w:tab/>
        <w:t>13/61</w:t>
        <w:tab/>
        <w:tab/>
        <w:tab/>
        <w:t>10. Patuła Michał</w:t>
        <w:tab/>
        <w:tab/>
        <w:t>11/51</w:t>
      </w:r>
    </w:p>
    <w:p>
      <w:pPr>
        <w:pStyle w:val="Normal"/>
        <w:rPr/>
      </w:pPr>
      <w:r>
        <w:rPr/>
        <w:t>2. Karbarz Bartłomiej</w:t>
        <w:tab/>
        <w:tab/>
        <w:t>12/134</w:t>
        <w:tab/>
        <w:tab/>
        <w:tab/>
        <w:t>11. Kunc Dawid</w:t>
        <w:tab/>
        <w:tab/>
        <w:t xml:space="preserve">  9/59</w:t>
      </w:r>
    </w:p>
    <w:p>
      <w:pPr>
        <w:pStyle w:val="Normal"/>
        <w:rPr/>
      </w:pPr>
      <w:r>
        <w:rPr/>
        <w:t>3. Stodolski Maciej</w:t>
        <w:tab/>
        <w:tab/>
        <w:t>12/113</w:t>
        <w:tab/>
        <w:tab/>
        <w:tab/>
        <w:t>12. Konieczkowski Artur</w:t>
        <w:tab/>
        <w:t xml:space="preserve">  9/34</w:t>
      </w:r>
    </w:p>
    <w:p>
      <w:pPr>
        <w:pStyle w:val="Normal"/>
        <w:rPr/>
      </w:pPr>
      <w:r>
        <w:rPr/>
        <w:t>4. Picheta Paweł</w:t>
        <w:tab/>
        <w:tab/>
        <w:t>12/85</w:t>
        <w:tab/>
        <w:tab/>
        <w:tab/>
        <w:t>13. Habrat Maciej</w:t>
        <w:tab/>
        <w:tab/>
        <w:t xml:space="preserve">  4/4</w:t>
      </w:r>
    </w:p>
    <w:p>
      <w:pPr>
        <w:pStyle w:val="Normal"/>
        <w:rPr/>
      </w:pPr>
      <w:r>
        <w:rPr/>
        <w:t>5. Kupczyk Michał</w:t>
        <w:tab/>
        <w:tab/>
        <w:t>12/63</w:t>
        <w:tab/>
        <w:tab/>
        <w:tab/>
        <w:t>14. Kasak Daniel</w:t>
        <w:tab/>
        <w:tab/>
        <w:t xml:space="preserve">  3/7</w:t>
      </w:r>
    </w:p>
    <w:p>
      <w:pPr>
        <w:pStyle w:val="Normal"/>
        <w:rPr/>
      </w:pPr>
      <w:r>
        <w:rPr/>
        <w:t>6. Winiarski Michał</w:t>
        <w:tab/>
        <w:tab/>
        <w:t>12/42</w:t>
        <w:tab/>
        <w:tab/>
        <w:tab/>
        <w:t>15. Graczyk Jakub</w:t>
        <w:tab/>
        <w:tab/>
        <w:t xml:space="preserve">  2/0</w:t>
      </w:r>
    </w:p>
    <w:p>
      <w:pPr>
        <w:pStyle w:val="Normal"/>
        <w:rPr/>
      </w:pPr>
      <w:r>
        <w:rPr/>
        <w:t>7. Kunc Szymon</w:t>
        <w:tab/>
        <w:tab/>
        <w:t>11/202</w:t>
        <w:tab/>
        <w:tab/>
        <w:tab/>
        <w:t>16. Chytkowski Dariusz</w:t>
        <w:tab/>
        <w:t xml:space="preserve">  1/2</w:t>
      </w:r>
    </w:p>
    <w:p>
      <w:pPr>
        <w:pStyle w:val="Normal"/>
        <w:rPr/>
      </w:pPr>
      <w:r>
        <w:rPr/>
        <w:t>8. Mróz Fabian</w:t>
        <w:tab/>
        <w:tab/>
        <w:t>11/128</w:t>
        <w:tab/>
        <w:tab/>
        <w:tab/>
        <w:t>17. Wójtowicz Jakub</w:t>
        <w:tab/>
        <w:tab/>
        <w:t xml:space="preserve">  1/0</w:t>
      </w:r>
    </w:p>
    <w:p>
      <w:pPr>
        <w:pStyle w:val="Normal"/>
        <w:rPr/>
      </w:pPr>
      <w:r>
        <w:rPr/>
        <w:t>9. Mętel Piotr</w:t>
        <w:tab/>
        <w:tab/>
        <w:tab/>
        <w:t>11/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KS UNIA Tarnów</w:t>
        <w:tab/>
        <w:tab/>
        <w:tab/>
        <w:tab/>
        <w:tab/>
        <w:t>- trener Janusz Stawarz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iesielski Kacper</w:t>
        <w:tab/>
        <w:tab/>
        <w:t>13/49</w:t>
        <w:tab/>
        <w:tab/>
        <w:tab/>
        <w:t xml:space="preserve">  9. Górgól Rafał</w:t>
        <w:tab/>
        <w:tab/>
        <w:t>8/156</w:t>
      </w:r>
    </w:p>
    <w:p>
      <w:pPr>
        <w:pStyle w:val="Normal"/>
        <w:rPr/>
      </w:pPr>
      <w:r>
        <w:rPr/>
        <w:t>2. Łaszewski Przemysław</w:t>
        <w:tab/>
        <w:t>12/127</w:t>
        <w:tab/>
        <w:tab/>
        <w:tab/>
        <w:t>10. Nawrocki Tomasz</w:t>
        <w:tab/>
        <w:t>6/25</w:t>
      </w:r>
    </w:p>
    <w:p>
      <w:pPr>
        <w:pStyle w:val="Normal"/>
        <w:rPr/>
      </w:pPr>
      <w:r>
        <w:rPr/>
        <w:t>3. Dawiec Dawid</w:t>
        <w:tab/>
        <w:tab/>
        <w:t>11/96</w:t>
        <w:tab/>
        <w:tab/>
        <w:tab/>
        <w:t>11. Kuraś Kamil</w:t>
        <w:tab/>
        <w:tab/>
        <w:t>5/18</w:t>
      </w:r>
    </w:p>
    <w:p>
      <w:pPr>
        <w:pStyle w:val="Normal"/>
        <w:rPr/>
      </w:pPr>
      <w:r>
        <w:rPr/>
        <w:t>4. Płuska Patryk</w:t>
        <w:tab/>
        <w:tab/>
        <w:t>11/61</w:t>
        <w:tab/>
        <w:tab/>
        <w:tab/>
        <w:t>12. Stawarski Daniel</w:t>
        <w:tab/>
        <w:tab/>
        <w:t>4/45</w:t>
      </w:r>
    </w:p>
    <w:p>
      <w:pPr>
        <w:pStyle w:val="Normal"/>
        <w:rPr/>
      </w:pPr>
      <w:r>
        <w:rPr/>
        <w:t>5. Piska Mateusz</w:t>
        <w:tab/>
        <w:tab/>
        <w:t>11/60</w:t>
        <w:tab/>
        <w:tab/>
        <w:tab/>
        <w:t>13. Kowalski Mateusz</w:t>
        <w:tab/>
        <w:t>4/15</w:t>
      </w:r>
    </w:p>
    <w:p>
      <w:pPr>
        <w:pStyle w:val="Normal"/>
        <w:rPr/>
      </w:pPr>
      <w:r>
        <w:rPr/>
        <w:t>6. Porębski Konrad</w:t>
        <w:tab/>
        <w:tab/>
        <w:t>11/42</w:t>
        <w:tab/>
        <w:tab/>
        <w:tab/>
        <w:t>14. Malinowski Mateusz</w:t>
        <w:tab/>
        <w:t>3/13</w:t>
      </w:r>
    </w:p>
    <w:p>
      <w:pPr>
        <w:pStyle w:val="Normal"/>
        <w:rPr/>
      </w:pPr>
      <w:r>
        <w:rPr/>
        <w:t>7. Majchrzak Wojciech</w:t>
        <w:tab/>
        <w:t>10/160</w:t>
        <w:tab/>
        <w:tab/>
        <w:tab/>
        <w:t>15. Ciuruś Paweł</w:t>
        <w:tab/>
        <w:tab/>
        <w:t>3/8</w:t>
      </w:r>
    </w:p>
    <w:p>
      <w:pPr>
        <w:pStyle w:val="Normal"/>
        <w:rPr/>
      </w:pPr>
      <w:r>
        <w:rPr/>
        <w:t>8. Wenz Daniel</w:t>
        <w:tab/>
        <w:tab/>
        <w:t>10/96</w:t>
        <w:tab/>
        <w:tab/>
        <w:tab/>
        <w:t>16. Białas Bartłomiej</w:t>
        <w:tab/>
        <w:tab/>
        <w:t>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KS SIEMASZKA Piekary</w:t>
        <w:tab/>
        <w:tab/>
        <w:tab/>
        <w:tab/>
        <w:t>- trener Grzegorz Grzyw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trzelec Marcin</w:t>
        <w:tab/>
        <w:tab/>
        <w:t>13/183</w:t>
        <w:tab/>
        <w:tab/>
        <w:tab/>
        <w:t>10. Czajkowski Bartosz</w:t>
        <w:tab/>
        <w:t>8/14</w:t>
      </w:r>
    </w:p>
    <w:p>
      <w:pPr>
        <w:pStyle w:val="Normal"/>
        <w:rPr/>
      </w:pPr>
      <w:r>
        <w:rPr/>
        <w:t>2. Siwiec Marek</w:t>
        <w:tab/>
        <w:tab/>
        <w:t>13/108</w:t>
        <w:tab/>
        <w:tab/>
        <w:tab/>
        <w:t>11. Winkler Michał</w:t>
        <w:tab/>
        <w:tab/>
        <w:t>7/46</w:t>
      </w:r>
    </w:p>
    <w:p>
      <w:pPr>
        <w:pStyle w:val="Normal"/>
        <w:rPr/>
      </w:pPr>
      <w:r>
        <w:rPr/>
        <w:t>3. Stawarz Tomasz</w:t>
        <w:tab/>
        <w:tab/>
        <w:t>12/96</w:t>
        <w:tab/>
        <w:tab/>
        <w:tab/>
        <w:t>12. Durbas Łukasz</w:t>
        <w:tab/>
        <w:tab/>
        <w:t>7/35</w:t>
      </w:r>
    </w:p>
    <w:p>
      <w:pPr>
        <w:pStyle w:val="Normal"/>
        <w:rPr/>
      </w:pPr>
      <w:r>
        <w:rPr/>
        <w:t>4. Fediuk Piotr</w:t>
        <w:tab/>
        <w:tab/>
        <w:t>12/86</w:t>
        <w:tab/>
        <w:tab/>
        <w:tab/>
        <w:t>13. Jaguś Przemysław</w:t>
        <w:tab/>
        <w:t>5/14</w:t>
      </w:r>
    </w:p>
    <w:p>
      <w:pPr>
        <w:pStyle w:val="Normal"/>
        <w:rPr/>
      </w:pPr>
      <w:r>
        <w:rPr/>
        <w:t>5.Dudek Jakub</w:t>
        <w:tab/>
        <w:tab/>
        <w:t>11/145</w:t>
        <w:tab/>
        <w:tab/>
        <w:tab/>
        <w:t>14. Bubula Jakub</w:t>
        <w:tab/>
        <w:tab/>
        <w:t>3/14</w:t>
      </w:r>
    </w:p>
    <w:p>
      <w:pPr>
        <w:pStyle w:val="Normal"/>
        <w:rPr/>
      </w:pPr>
      <w:r>
        <w:rPr/>
        <w:t>6. Haszczak Jakub</w:t>
        <w:tab/>
        <w:tab/>
        <w:t>10/91</w:t>
        <w:tab/>
        <w:tab/>
        <w:tab/>
        <w:t>15. Hofman Sebastian</w:t>
        <w:tab/>
        <w:t>3/0</w:t>
      </w:r>
    </w:p>
    <w:p>
      <w:pPr>
        <w:pStyle w:val="Normal"/>
        <w:rPr/>
      </w:pPr>
      <w:r>
        <w:rPr/>
        <w:t>7. Lasoń Grzegorz</w:t>
        <w:tab/>
        <w:tab/>
        <w:t>10/73</w:t>
        <w:tab/>
        <w:tab/>
        <w:tab/>
        <w:t>16. Mazur Michał</w:t>
        <w:tab/>
        <w:tab/>
        <w:t>2/13</w:t>
      </w:r>
    </w:p>
    <w:p>
      <w:pPr>
        <w:pStyle w:val="Normal"/>
        <w:rPr/>
      </w:pPr>
      <w:r>
        <w:rPr/>
        <w:t>8. Słowik Daniel</w:t>
        <w:tab/>
        <w:tab/>
        <w:t xml:space="preserve">  9/47</w:t>
        <w:tab/>
        <w:tab/>
        <w:tab/>
        <w:t>17. Lachowicz Kacper</w:t>
        <w:tab/>
        <w:t>2/3</w:t>
      </w:r>
    </w:p>
    <w:p>
      <w:pPr>
        <w:pStyle w:val="Normal"/>
        <w:rPr/>
      </w:pPr>
      <w:r>
        <w:rPr/>
        <w:t>9. Mierzejewski Piotr</w:t>
        <w:tab/>
        <w:tab/>
        <w:t xml:space="preserve">  8/18</w:t>
        <w:tab/>
        <w:tab/>
        <w:tab/>
        <w:t>18. Podgórski Paweł</w:t>
        <w:tab/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S WISŁA II Kraków</w:t>
        <w:tab/>
        <w:tab/>
        <w:tab/>
        <w:tab/>
        <w:t xml:space="preserve">- trenerzy: Marek Paulisch, Piotr Piecuch  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ilch Konrad</w:t>
        <w:tab/>
        <w:tab/>
        <w:t>13/151</w:t>
        <w:tab/>
        <w:tab/>
        <w:tab/>
        <w:t>11. Banach Adrian</w:t>
        <w:tab/>
        <w:tab/>
        <w:t>5/57</w:t>
      </w:r>
    </w:p>
    <w:p>
      <w:pPr>
        <w:pStyle w:val="Normal"/>
        <w:rPr/>
      </w:pPr>
      <w:r>
        <w:rPr/>
        <w:t>2. Godlewski Marcin</w:t>
        <w:tab/>
        <w:tab/>
        <w:t>13/45</w:t>
        <w:tab/>
        <w:tab/>
        <w:tab/>
        <w:t>12. Bernert Jan</w:t>
        <w:tab/>
        <w:tab/>
        <w:t>5/39</w:t>
      </w:r>
    </w:p>
    <w:p>
      <w:pPr>
        <w:pStyle w:val="Normal"/>
        <w:rPr/>
      </w:pPr>
      <w:r>
        <w:rPr/>
        <w:t>3. Urbanek Przemysław</w:t>
        <w:tab/>
        <w:t>12/145</w:t>
        <w:tab/>
        <w:tab/>
        <w:tab/>
        <w:t>13. Buczek Tomasz</w:t>
        <w:tab/>
        <w:tab/>
        <w:t>4/21</w:t>
      </w:r>
    </w:p>
    <w:p>
      <w:pPr>
        <w:pStyle w:val="Normal"/>
        <w:rPr/>
      </w:pPr>
      <w:r>
        <w:rPr/>
        <w:t>4. Piech Mateusz</w:t>
        <w:tab/>
        <w:tab/>
        <w:t>12/92</w:t>
        <w:tab/>
        <w:tab/>
        <w:tab/>
        <w:t>14. Cygan Sebastian</w:t>
        <w:tab/>
        <w:tab/>
        <w:t>4/9</w:t>
      </w:r>
    </w:p>
    <w:p>
      <w:pPr>
        <w:pStyle w:val="Normal"/>
        <w:rPr/>
      </w:pPr>
      <w:r>
        <w:rPr/>
        <w:t>5. Dudek Jarosław</w:t>
        <w:tab/>
        <w:tab/>
        <w:t>12/80</w:t>
        <w:tab/>
        <w:tab/>
        <w:tab/>
        <w:t>15. Chudy Tomasz</w:t>
        <w:tab/>
        <w:tab/>
        <w:t>3/5</w:t>
      </w:r>
    </w:p>
    <w:p>
      <w:pPr>
        <w:pStyle w:val="Normal"/>
        <w:rPr/>
      </w:pPr>
      <w:r>
        <w:rPr/>
        <w:t>6. Bogusz Michał</w:t>
        <w:tab/>
        <w:tab/>
        <w:t>12/33</w:t>
        <w:tab/>
        <w:tab/>
        <w:tab/>
        <w:t>16. Kleszcz Krzysztof</w:t>
        <w:tab/>
        <w:t>3/2</w:t>
      </w:r>
    </w:p>
    <w:p>
      <w:pPr>
        <w:pStyle w:val="Normal"/>
        <w:rPr/>
      </w:pPr>
      <w:r>
        <w:rPr/>
        <w:t>7. Szot Michał</w:t>
        <w:tab/>
        <w:tab/>
        <w:tab/>
        <w:t>11/79</w:t>
        <w:tab/>
        <w:tab/>
        <w:tab/>
        <w:t>17. Czepiec Szymon</w:t>
        <w:tab/>
        <w:tab/>
        <w:t>1/8</w:t>
      </w:r>
    </w:p>
    <w:p>
      <w:pPr>
        <w:pStyle w:val="Normal"/>
        <w:rPr/>
      </w:pPr>
      <w:r>
        <w:rPr/>
        <w:t>8. Płaziński Jakub</w:t>
        <w:tab/>
        <w:tab/>
        <w:t>10/34</w:t>
        <w:tab/>
        <w:tab/>
        <w:tab/>
        <w:t>18. Czepczyk Paweł</w:t>
        <w:tab/>
        <w:tab/>
        <w:t>1/5</w:t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Inglot Wojciech</w:t>
        <w:tab/>
        <w:tab/>
        <w:t>9/29</w:t>
        <w:tab/>
        <w:tab/>
        <w:tab/>
        <w:t>19. Dzidek Mariusz</w:t>
        <w:tab/>
        <w:tab/>
        <w:t>1/2</w:t>
      </w:r>
    </w:p>
    <w:p>
      <w:pPr>
        <w:pStyle w:val="Normal"/>
        <w:rPr/>
      </w:pPr>
      <w:r>
        <w:rPr/>
        <w:t>10. Marzec Krzysztof</w:t>
        <w:tab/>
        <w:tab/>
        <w:t>9/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MKS GLIMAR Gorlice</w:t>
        <w:tab/>
        <w:tab/>
        <w:tab/>
        <w:tab/>
        <w:tab/>
        <w:t>- trener Przemysław Cygan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ygan Przemysław</w:t>
        <w:tab/>
        <w:tab/>
        <w:t>10/241</w:t>
        <w:tab/>
        <w:tab/>
        <w:tab/>
        <w:t xml:space="preserve">  8. Warzecha Bartłomiej</w:t>
        <w:tab/>
        <w:t>8/21</w:t>
      </w:r>
    </w:p>
    <w:p>
      <w:pPr>
        <w:pStyle w:val="Normal"/>
        <w:rPr/>
      </w:pPr>
      <w:r>
        <w:rPr/>
        <w:t>2. Nowacki Mariusz</w:t>
        <w:tab/>
        <w:tab/>
        <w:t>10/131</w:t>
        <w:tab/>
        <w:tab/>
        <w:tab/>
        <w:t xml:space="preserve">  9. Bąk Michał</w:t>
        <w:tab/>
        <w:tab/>
        <w:t>7/75</w:t>
      </w:r>
    </w:p>
    <w:p>
      <w:pPr>
        <w:pStyle w:val="Normal"/>
        <w:rPr/>
      </w:pPr>
      <w:r>
        <w:rPr/>
        <w:t>3. Szary Krzysztof</w:t>
        <w:tab/>
        <w:tab/>
        <w:t>10/77</w:t>
        <w:tab/>
        <w:tab/>
        <w:tab/>
        <w:t>10. Fałowski Mateusz</w:t>
        <w:tab/>
        <w:tab/>
        <w:t>7/22</w:t>
      </w:r>
    </w:p>
    <w:p>
      <w:pPr>
        <w:pStyle w:val="Normal"/>
        <w:rPr/>
      </w:pPr>
      <w:r>
        <w:rPr/>
        <w:t>4. Pastuszak Daniel</w:t>
        <w:tab/>
        <w:tab/>
        <w:t>10/29</w:t>
        <w:tab/>
        <w:tab/>
        <w:tab/>
        <w:t>11. Mróz Marcin</w:t>
        <w:tab/>
        <w:tab/>
        <w:t>7/17</w:t>
      </w:r>
    </w:p>
    <w:p>
      <w:pPr>
        <w:pStyle w:val="Normal"/>
        <w:rPr/>
      </w:pPr>
      <w:r>
        <w:rPr/>
        <w:t>5. Zimowski Mateusz</w:t>
        <w:tab/>
        <w:tab/>
        <w:t xml:space="preserve">  9/58</w:t>
        <w:tab/>
        <w:tab/>
        <w:tab/>
        <w:t>12. Nowak Norbert</w:t>
        <w:tab/>
        <w:tab/>
        <w:t>1/3</w:t>
      </w:r>
    </w:p>
    <w:p>
      <w:pPr>
        <w:pStyle w:val="Normal"/>
        <w:rPr/>
      </w:pPr>
      <w:r>
        <w:rPr/>
        <w:t>6. Książek Jacek</w:t>
        <w:tab/>
        <w:tab/>
        <w:t xml:space="preserve">  8/45</w:t>
        <w:tab/>
        <w:tab/>
        <w:tab/>
        <w:t>13. Jaworski Kacper</w:t>
        <w:tab/>
        <w:tab/>
        <w:t>1/0</w:t>
      </w:r>
    </w:p>
    <w:p>
      <w:pPr>
        <w:pStyle w:val="Normal"/>
        <w:rPr/>
      </w:pPr>
      <w:r>
        <w:rPr/>
        <w:t>7. Przybylski Mateusz</w:t>
        <w:tab/>
        <w:t xml:space="preserve">  8/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S KORONA Kraków</w:t>
        <w:tab/>
        <w:tab/>
        <w:tab/>
        <w:tab/>
        <w:tab/>
        <w:t>- 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nczura Michał</w:t>
        <w:tab/>
        <w:tab/>
        <w:t>10/39</w:t>
        <w:tab/>
        <w:tab/>
        <w:tab/>
        <w:t>10. Brożek Mariusz</w:t>
        <w:tab/>
        <w:tab/>
        <w:t>5/14</w:t>
      </w:r>
    </w:p>
    <w:p>
      <w:pPr>
        <w:pStyle w:val="Normal"/>
        <w:rPr/>
      </w:pPr>
      <w:r>
        <w:rPr/>
        <w:t>2. Pabich Wojciech</w:t>
        <w:tab/>
        <w:tab/>
        <w:t xml:space="preserve">  9/60</w:t>
        <w:tab/>
        <w:tab/>
        <w:tab/>
        <w:t>11. Proficz Wojciech</w:t>
        <w:tab/>
        <w:tab/>
        <w:t>5/10</w:t>
      </w:r>
    </w:p>
    <w:p>
      <w:pPr>
        <w:pStyle w:val="Normal"/>
        <w:rPr/>
      </w:pPr>
      <w:r>
        <w:rPr/>
        <w:t>3. Sięka Mateusz</w:t>
        <w:tab/>
        <w:tab/>
        <w:t xml:space="preserve">  9/28</w:t>
        <w:tab/>
        <w:tab/>
        <w:tab/>
        <w:t>12. Lorek Michał</w:t>
        <w:tab/>
        <w:tab/>
        <w:t>5/4</w:t>
      </w:r>
    </w:p>
    <w:p>
      <w:pPr>
        <w:pStyle w:val="Normal"/>
        <w:rPr/>
      </w:pPr>
      <w:r>
        <w:rPr/>
        <w:t>4. Żeromski Piotr</w:t>
        <w:tab/>
        <w:tab/>
        <w:t xml:space="preserve">  9/27</w:t>
        <w:tab/>
        <w:tab/>
        <w:tab/>
        <w:t>13. Czepczyk Daniel</w:t>
        <w:tab/>
        <w:tab/>
        <w:t>4/53</w:t>
      </w:r>
    </w:p>
    <w:p>
      <w:pPr>
        <w:pStyle w:val="Normal"/>
        <w:rPr/>
      </w:pPr>
      <w:r>
        <w:rPr/>
        <w:t>5. Tyran Mariusz</w:t>
        <w:tab/>
        <w:tab/>
        <w:t xml:space="preserve">  8/93</w:t>
        <w:tab/>
        <w:tab/>
        <w:tab/>
        <w:t>14. Szumełda-Krzycki Marek 4/36</w:t>
      </w:r>
    </w:p>
    <w:p>
      <w:pPr>
        <w:pStyle w:val="Normal"/>
        <w:rPr/>
      </w:pPr>
      <w:r>
        <w:rPr/>
        <w:t>6. Kumiszcza Tomasz</w:t>
        <w:tab/>
        <w:t xml:space="preserve">  8/62</w:t>
        <w:tab/>
        <w:tab/>
        <w:tab/>
        <w:t>15. Kostecki Mariusz</w:t>
        <w:tab/>
        <w:tab/>
        <w:t>4/6</w:t>
      </w:r>
    </w:p>
    <w:p>
      <w:pPr>
        <w:pStyle w:val="Normal"/>
        <w:rPr/>
      </w:pPr>
      <w:r>
        <w:rPr/>
        <w:t>7. Krawczyk Jakub</w:t>
        <w:tab/>
        <w:tab/>
        <w:t xml:space="preserve">  8/46</w:t>
        <w:tab/>
        <w:tab/>
        <w:tab/>
        <w:t>16. Hajduk Kamil</w:t>
        <w:tab/>
        <w:tab/>
        <w:t>1/11</w:t>
      </w:r>
    </w:p>
    <w:p>
      <w:pPr>
        <w:pStyle w:val="Normal"/>
        <w:rPr/>
      </w:pPr>
      <w:r>
        <w:rPr/>
        <w:t>8. Ławicki Marcin</w:t>
        <w:tab/>
        <w:tab/>
        <w:t xml:space="preserve">  8/32</w:t>
        <w:tab/>
        <w:tab/>
        <w:tab/>
        <w:t>17. Chmielewski Wojciech</w:t>
        <w:tab/>
        <w:t>1/2</w:t>
      </w:r>
    </w:p>
    <w:p>
      <w:pPr>
        <w:pStyle w:val="Normal"/>
        <w:rPr/>
      </w:pPr>
      <w:r>
        <w:rPr/>
        <w:t>9. Fraś Wojciech</w:t>
        <w:tab/>
        <w:tab/>
        <w:t xml:space="preserve">  6/109</w:t>
        <w:tab/>
        <w:tab/>
        <w:tab/>
        <w:t>18. Perucki Bartłomiej</w:t>
        <w:tab/>
        <w:t>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Y:</w:t>
      </w:r>
    </w:p>
    <w:p>
      <w:pPr>
        <w:pStyle w:val="Normal"/>
        <w:rPr/>
      </w:pPr>
      <w:r>
        <w:rPr/>
        <w:t>STACO - MNLK</w:t>
      </w:r>
    </w:p>
    <w:p>
      <w:pPr>
        <w:pStyle w:val="Normal"/>
        <w:rPr/>
      </w:pPr>
      <w:r>
        <w:rPr/>
        <w:tab/>
        <w:t>- mecz nr 1 błąd w nazwisku zawodnika</w:t>
      </w:r>
    </w:p>
    <w:p>
      <w:pPr>
        <w:pStyle w:val="Normal"/>
        <w:rPr/>
      </w:pPr>
      <w:r>
        <w:rPr/>
        <w:tab/>
        <w:t xml:space="preserve">  jest Habat w/b Habrat</w:t>
        <w:tab/>
        <w:tab/>
        <w:tab/>
        <w:tab/>
        <w:tab/>
        <w:t>20.- zł</w:t>
      </w:r>
    </w:p>
    <w:p>
      <w:pPr>
        <w:pStyle w:val="Normal"/>
        <w:rPr/>
      </w:pPr>
      <w:r>
        <w:rPr/>
        <w:tab/>
        <w:t>- mecz nr 7 błąd w nazwisku as. trenera</w:t>
      </w:r>
    </w:p>
    <w:p>
      <w:pPr>
        <w:pStyle w:val="Normal"/>
        <w:rPr/>
      </w:pPr>
      <w:r>
        <w:rPr/>
        <w:tab/>
        <w:t xml:space="preserve">  jest Cekier w/b Cekiera</w:t>
        <w:tab/>
        <w:tab/>
        <w:tab/>
        <w:tab/>
        <w:tab/>
        <w:t>20.- zł</w:t>
      </w:r>
    </w:p>
    <w:p>
      <w:pPr>
        <w:pStyle w:val="Normal"/>
        <w:rPr/>
      </w:pPr>
      <w:r>
        <w:rPr/>
        <w:tab/>
        <w:t>- mecz nr 20 nieterminowe dostarczenie protokołu</w:t>
        <w:tab/>
        <w:t xml:space="preserve">          100.- zł</w:t>
      </w:r>
    </w:p>
    <w:p>
      <w:pPr>
        <w:pStyle w:val="Normal"/>
        <w:rPr/>
      </w:pPr>
      <w:r>
        <w:rPr/>
        <w:tab/>
        <w:t xml:space="preserve">  błąd w nazwisku zawodnika</w:t>
      </w:r>
    </w:p>
    <w:p>
      <w:pPr>
        <w:pStyle w:val="Normal"/>
        <w:rPr/>
      </w:pPr>
      <w:r>
        <w:rPr/>
        <w:tab/>
        <w:t xml:space="preserve">  jest Wikler w/b Winkler</w:t>
        <w:tab/>
        <w:tab/>
        <w:tab/>
        <w:tab/>
        <w:tab/>
        <w:t>20.- zł</w:t>
      </w:r>
    </w:p>
    <w:p>
      <w:pPr>
        <w:pStyle w:val="Normal"/>
        <w:rPr/>
      </w:pPr>
      <w:r>
        <w:rPr/>
        <w:tab/>
        <w:t>- mecz nr 36 niewłaściwy druk protokołu</w:t>
        <w:tab/>
        <w:tab/>
        <w:t xml:space="preserve">          100.- zł</w:t>
      </w:r>
    </w:p>
    <w:p>
      <w:pPr>
        <w:pStyle w:val="Normal"/>
        <w:rPr/>
      </w:pPr>
      <w:r>
        <w:rPr/>
        <w:tab/>
        <w:tab/>
        <w:tab/>
        <w:tab/>
        <w:tab/>
        <w:tab/>
        <w:t>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Razem:          260.- z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KS Unia:</w:t>
      </w:r>
    </w:p>
    <w:p>
      <w:pPr>
        <w:pStyle w:val="Normal"/>
        <w:rPr/>
      </w:pPr>
      <w:r>
        <w:rPr/>
        <w:tab/>
        <w:t>- mecz nr 5 brak tablicy wynik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>- mecz nr 15 brak spikera</w:t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>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Razem:</w:t>
        <w:tab/>
        <w:t>200.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KS Siemaszka:</w:t>
      </w:r>
    </w:p>
    <w:p>
      <w:pPr>
        <w:pStyle w:val="Normal"/>
        <w:rPr/>
      </w:pPr>
      <w:r>
        <w:rPr/>
        <w:tab/>
        <w:t>- mecz nr 3 brak powiadomienia sędzi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>- mecz nr 8 późne powiadomienie sędzi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>- mecz nr 23 błąd w nazwisku zawodnika</w:t>
      </w:r>
    </w:p>
    <w:p>
      <w:pPr>
        <w:pStyle w:val="Normal"/>
        <w:rPr/>
      </w:pPr>
      <w:r>
        <w:rPr/>
        <w:tab/>
        <w:t xml:space="preserve">  jest Jaguś Przemek w/b Przemysław</w:t>
        <w:tab/>
        <w:tab/>
        <w:tab/>
        <w:tab/>
        <w:t xml:space="preserve">  20.- zł</w:t>
      </w:r>
    </w:p>
    <w:p>
      <w:pPr>
        <w:pStyle w:val="Normal"/>
        <w:rPr/>
      </w:pPr>
      <w:r>
        <w:rPr/>
        <w:tab/>
        <w:t>- mecz nr 27 brak spikera</w:t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 xml:space="preserve">  zmiana terminu meczu</w:t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 xml:space="preserve">- faule techniczne ławki drużyny </w:t>
      </w:r>
    </w:p>
    <w:p>
      <w:pPr>
        <w:pStyle w:val="Normal"/>
        <w:rPr/>
      </w:pPr>
      <w:r>
        <w:rPr/>
        <w:tab/>
        <w:t xml:space="preserve">  100.- zł + 200.- zł + 200.- zł</w:t>
        <w:tab/>
        <w:tab/>
        <w:tab/>
        <w:tab/>
        <w:tab/>
        <w:tab/>
        <w:t>5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>92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 Wisła II:</w:t>
      </w:r>
    </w:p>
    <w:p>
      <w:pPr>
        <w:pStyle w:val="Normal"/>
        <w:rPr/>
      </w:pPr>
      <w:r>
        <w:rPr/>
        <w:tab/>
        <w:t>- mecz nr 26 brak spikera</w:t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>- mecz nr 33 brak 1 zawodnika</w:t>
        <w:tab/>
        <w:tab/>
        <w:tab/>
        <w:tab/>
        <w:tab/>
        <w:t xml:space="preserve">  20.- zł</w:t>
      </w:r>
    </w:p>
    <w:p>
      <w:pPr>
        <w:pStyle w:val="Normal"/>
        <w:rPr/>
      </w:pPr>
      <w:r>
        <w:rPr/>
        <w:tab/>
        <w:t xml:space="preserve">  drugi faul trenera</w:t>
        <w:tab/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>22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KS Glimar:</w:t>
      </w:r>
    </w:p>
    <w:p>
      <w:pPr>
        <w:pStyle w:val="Normal"/>
        <w:rPr/>
      </w:pPr>
      <w:r>
        <w:rPr/>
        <w:tab/>
        <w:t>- mecz nr 17 brak 2 zawodników</w:t>
        <w:tab/>
        <w:tab/>
        <w:tab/>
        <w:tab/>
        <w:tab/>
        <w:t xml:space="preserve">  40.- zł</w:t>
      </w:r>
    </w:p>
    <w:p>
      <w:pPr>
        <w:pStyle w:val="Normal"/>
        <w:rPr/>
      </w:pPr>
      <w:r>
        <w:rPr/>
        <w:tab/>
        <w:t>- mecz nr 27 brak 4 zawodników</w:t>
        <w:tab/>
        <w:tab/>
        <w:tab/>
        <w:tab/>
        <w:tab/>
        <w:t xml:space="preserve">  80.- zł</w:t>
      </w:r>
    </w:p>
    <w:p>
      <w:pPr>
        <w:pStyle w:val="Normal"/>
        <w:rPr/>
      </w:pPr>
      <w:r>
        <w:rPr/>
        <w:tab/>
        <w:t>- mecz nr 22 zmiana terminu zawod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-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>22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S Korona:</w:t>
      </w:r>
    </w:p>
    <w:p>
      <w:pPr>
        <w:pStyle w:val="Normal"/>
        <w:rPr/>
      </w:pPr>
      <w:r>
        <w:rPr/>
        <w:tab/>
        <w:t>- mecz nr 1 brak spikera</w:t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 xml:space="preserve">  błąd w nazwisku zawodnika</w:t>
      </w:r>
    </w:p>
    <w:p>
      <w:pPr>
        <w:pStyle w:val="Normal"/>
        <w:rPr/>
      </w:pPr>
      <w:r>
        <w:rPr/>
        <w:tab/>
        <w:t xml:space="preserve">  jest Profisz w/b Proficz</w:t>
        <w:tab/>
        <w:tab/>
        <w:tab/>
        <w:tab/>
        <w:tab/>
        <w:tab/>
        <w:t xml:space="preserve">  20.- zł</w:t>
      </w:r>
    </w:p>
    <w:p>
      <w:pPr>
        <w:pStyle w:val="Normal"/>
        <w:rPr/>
      </w:pPr>
      <w:r>
        <w:rPr/>
        <w:tab/>
        <w:t>- mecz nr 11 brak spikera</w:t>
        <w:tab/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>220.-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15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4-15T16:10:00Z</dcterms:modified>
  <cp:revision>26</cp:revision>
  <dc:subject/>
  <dc:title>KRAKOWSKI  OKRĘGOWY  ZWIĄZEK         KOSZYKÓWKI</dc:title>
</cp:coreProperties>
</file>