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lista zawodniCZEK kadry wojewódzTWA małopolskiego przygotowywującej się do ogólnopolskiej olimpiady młodzieży w 2009 roku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95340" cy="69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rener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Arlet Tomas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Ćwikiel Mirosła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5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renerzy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  <w:cantSplit w:val="true"/>
                        </w:trPr>
                        <w:tc>
                          <w:tcPr>
                            <w:tcW w:w="9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Arlet Tomas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Ćwikiel Mirosła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337"/>
        <w:gridCol w:w="1192"/>
        <w:gridCol w:w="514"/>
        <w:gridCol w:w="546"/>
        <w:gridCol w:w="799"/>
        <w:gridCol w:w="670"/>
        <w:gridCol w:w="569"/>
        <w:gridCol w:w="2108"/>
        <w:gridCol w:w="1372"/>
        <w:gridCol w:w="690"/>
        <w:gridCol w:w="1388"/>
      </w:tblGrid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ur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łe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zros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 wie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ub pełna naz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ub miejscowoś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k. / Kat. wag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ner klubowy (nazwisko i imię)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n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Ża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Sąc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ut Leszek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si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n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Ża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Sąc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ut Leszek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sto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n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Górni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Kozłowska Henryka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ows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Ża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Sąc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ut Leszek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ows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Górni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łowska Henryka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jdos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di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Ża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Sąc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ut Leszek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roz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zann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K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win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rzysztofik Wojciech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roz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K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win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rzysztofik Wojciech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K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win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rzysztofik Wojciech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olin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Ża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Sąc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ut Leszek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ó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di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Ża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Sąc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ut Leszek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i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Górni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łowska Henryka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ńs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n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Ża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Sąc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ut Leszek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iud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rzyn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Górni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Kozłowska Henryka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ębs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di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 Wisł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ak Barbara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zcze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ycj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 Wisł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ak Barbara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rutkiewic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Górni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łowska Henryka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ał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Ża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Sąc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ut Leszek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czy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Górni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łowska Henryka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r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ycj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Górni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łowska Henryka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usare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olin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Górni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łowska Henryka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ąc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ieszk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 Gorce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y Tar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kiel Mirosław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uch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i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Pałac Młodzież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nó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lik Pawe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ukrows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j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K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win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rzysztofik Wojciec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ółfinały OOM w dniach 17-19.04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ewczęta: Lubl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ł OOM 29.04-03.05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ewczęta: Starachowice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5706" w:leader="none"/>
      </w:tabs>
      <w:rPr/>
    </w:pPr>
    <w:r>
      <w:rPr>
        <w:b/>
        <w:i/>
      </w:rPr>
      <w:t>Druk 4a</w:t>
      <w:tab/>
      <w:t>wzór (2.1) Załącznik nr 3 do Umowy nr 08/WOJ/DSKM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right="-284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7:09:00Z</dcterms:created>
  <dc:creator>Halina Kotelon</dc:creator>
  <dc:description/>
  <cp:keywords/>
  <dc:language>en-US</dc:language>
  <cp:lastModifiedBy>Gutek</cp:lastModifiedBy>
  <cp:lastPrinted>2005-11-14T13:35:00Z</cp:lastPrinted>
  <dcterms:modified xsi:type="dcterms:W3CDTF">2009-02-23T18:22:00Z</dcterms:modified>
  <cp:revision>10</cp:revision>
  <dc:subject/>
  <dc:title>Druk</dc:title>
</cp:coreProperties>
</file>