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WYDZIAŁ GIER I DYSCYPLIN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.dz.341/09                                                                                  Warszawa, dnia 2 lutego 2009 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KOMUNIKAT WGiD  Nr  06/2009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1.</w:t>
      </w:r>
      <w:r>
        <w:rPr>
          <w:rFonts w:cs="Trebuchet MS" w:ascii="Trebuchet MS" w:hAnsi="Trebuchet MS"/>
          <w:sz w:val="20"/>
          <w:szCs w:val="20"/>
        </w:rPr>
        <w:t xml:space="preserve"> Zgodnie z Komunikatem WGiD Nr 60/2008 Wydział Gier i Dyscypliny Polskiego Związku Koszykówki na dorocznej naradzie z przewodniczącymi WGiD Wojewódzkich Związków Koszykówki w dniu 31.01.2009 dokonał losowań grup ćwierćfinałowych (półfinałowych) rozgrywek centralnych we wszystkich kategoriach wiekowych, które przedstawiają się następująco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 WEJŚCIE DO 1 LIGI ŻEŃSKIEJ (centralnej)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 WEJŚCIE DO 2 LIGI MĘSKIEJ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JUNIORZY STARSI (U-20 M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ODŹ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JUNIORZY (U-18 M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JUNIORKI (U-18 K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KADECI (U-16 M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KADETKI (U-16 K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MŁODZICY (U-14 M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MŁODZICZKI (U-14 K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IV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ARSZAWA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ZNAŃ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DAŃSK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ŁÓDŹ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GRUPA - V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I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II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RAK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ROCŁA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ZESZÓW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OWICE IV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9530</wp:posOffset>
            </wp:positionV>
            <wp:extent cx="1362075" cy="828675"/>
            <wp:effectExtent l="0" t="0" r="0" b="0"/>
            <wp:wrapTight wrapText="bothSides">
              <wp:wrapPolygon edited="0">
                <wp:start x="-151" y="0"/>
                <wp:lineTo x="-151" y="21345"/>
                <wp:lineTo x="21600" y="21345"/>
                <wp:lineTo x="21600" y="0"/>
                <wp:lineTo x="-1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rebuchet MS" w:ascii="Trebuchet MS" w:hAnsi="Trebuchet MS"/>
          <w:b/>
          <w:i/>
          <w:sz w:val="18"/>
          <w:szCs w:val="18"/>
          <w:u w:val="single"/>
        </w:rPr>
        <w:t>Otrzymują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 Wojewódzkie Związki Koszykówki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 Wydział Sportowy PZKosz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 KS PZKosz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 M. Kozłowski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 Gryka Serwis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2262" w:bottom="2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35" w:leader="none"/>
      </w:tabs>
      <w:rPr/>
    </w:pPr>
    <w:r>
      <w:rPr/>
      <w:t>_____________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00</wp:posOffset>
          </wp:positionH>
          <wp:positionV relativeFrom="paragraph">
            <wp:posOffset>111125</wp:posOffset>
          </wp:positionV>
          <wp:extent cx="6981825" cy="1257300"/>
          <wp:effectExtent l="0" t="0" r="0" b="0"/>
          <wp:wrapTight wrapText="bothSides">
            <wp:wrapPolygon edited="0">
              <wp:start x="-29" y="0"/>
              <wp:lineTo x="-29" y="21434"/>
              <wp:lineTo x="21599" y="21434"/>
              <wp:lineTo x="21599" y="0"/>
              <wp:lineTo x="-29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98182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121285</wp:posOffset>
          </wp:positionV>
          <wp:extent cx="6991350" cy="647700"/>
          <wp:effectExtent l="0" t="0" r="0" b="0"/>
          <wp:wrapTight wrapText="bothSides">
            <wp:wrapPolygon edited="0">
              <wp:start x="-29" y="0"/>
              <wp:lineTo x="-29" y="21270"/>
              <wp:lineTo x="21599" y="21270"/>
              <wp:lineTo x="21599" y="0"/>
              <wp:lineTo x="-2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mic Sans MS" w:hAnsi="Comic Sans MS" w:cs="Comic Sans MS"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0:00Z</dcterms:created>
  <dc:creator>IBM_Finanse</dc:creator>
  <dc:description/>
  <cp:keywords/>
  <dc:language>en-US</dc:language>
  <cp:lastModifiedBy>Mirosława Zawada</cp:lastModifiedBy>
  <cp:lastPrinted>2008-12-01T13:15:00Z</cp:lastPrinted>
  <dcterms:modified xsi:type="dcterms:W3CDTF">2009-02-02T10:40:00Z</dcterms:modified>
  <cp:revision>2</cp:revision>
  <dc:subject/>
  <dc:title>WYDZIAŁ GIER I DYSCYPLINY</dc:title>
</cp:coreProperties>
</file>