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Komunikat z turnieju młodzików o Puchar Gorc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12-14.09.2008 Nowy Targ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/>
      </w:pPr>
      <w:r>
        <w:rPr/>
        <w:t>Wyniki</w:t>
      </w:r>
    </w:p>
    <w:p>
      <w:pPr>
        <w:pStyle w:val="Normal"/>
        <w:spacing w:before="0" w:after="0"/>
        <w:rPr/>
      </w:pPr>
      <w:r>
        <w:rPr/>
        <w:tab/>
        <w:tab/>
        <w:t>KS Korona Kraków – BKM Svit</w:t>
        <w:tab/>
        <w:tab/>
        <w:tab/>
        <w:t>68 : 42</w:t>
      </w:r>
    </w:p>
    <w:p>
      <w:pPr>
        <w:pStyle w:val="Normal"/>
        <w:spacing w:before="0" w:after="0"/>
        <w:rPr/>
      </w:pPr>
      <w:r>
        <w:rPr/>
        <w:tab/>
        <w:tab/>
        <w:t>SSK Basket  Kraków – TS Wisła Kraków</w:t>
        <w:tab/>
        <w:tab/>
        <w:t>75 : 53</w:t>
      </w:r>
    </w:p>
    <w:p>
      <w:pPr>
        <w:pStyle w:val="Normal"/>
        <w:spacing w:before="0" w:after="0"/>
        <w:rPr/>
      </w:pPr>
      <w:r>
        <w:rPr/>
        <w:tab/>
        <w:tab/>
        <w:t>KS Korona  Kraków -  TS Wisła Kraków</w:t>
        <w:tab/>
        <w:tab/>
        <w:t>69 : 86</w:t>
      </w:r>
    </w:p>
    <w:p>
      <w:pPr>
        <w:pStyle w:val="Normal"/>
        <w:spacing w:before="0" w:after="0"/>
        <w:rPr/>
      </w:pPr>
      <w:r>
        <w:rPr/>
        <w:tab/>
        <w:tab/>
        <w:t>SSK Basket Kraków – BKM Svit</w:t>
        <w:tab/>
        <w:tab/>
        <w:tab/>
        <w:t>22 : 72</w:t>
      </w:r>
    </w:p>
    <w:p>
      <w:pPr>
        <w:pStyle w:val="Normal"/>
        <w:spacing w:before="0" w:after="0"/>
        <w:rPr/>
      </w:pPr>
      <w:r>
        <w:rPr/>
        <w:tab/>
        <w:tab/>
        <w:t>KS Korona Kraków – SSK Basket Kraków</w:t>
        <w:tab/>
        <w:tab/>
        <w:t>41 : 93</w:t>
      </w:r>
    </w:p>
    <w:p>
      <w:pPr>
        <w:pStyle w:val="Normal"/>
        <w:spacing w:before="0" w:after="0"/>
        <w:rPr/>
      </w:pPr>
      <w:r>
        <w:rPr/>
        <w:tab/>
        <w:tab/>
        <w:t>TS Wisła Kraków – BKM Svit</w:t>
        <w:tab/>
        <w:tab/>
        <w:tab/>
        <w:t>90 : 45</w:t>
      </w:r>
    </w:p>
    <w:p>
      <w:pPr>
        <w:pStyle w:val="Normal"/>
        <w:spacing w:before="0" w:after="0"/>
        <w:rPr/>
      </w:pPr>
      <w:r>
        <w:rPr/>
        <w:t>Finał</w:t>
      </w:r>
    </w:p>
    <w:p>
      <w:pPr>
        <w:pStyle w:val="Normal"/>
        <w:spacing w:before="0" w:after="0"/>
        <w:rPr/>
      </w:pPr>
      <w:r>
        <w:rPr/>
        <w:t>o miejsca 3-4</w:t>
      </w:r>
    </w:p>
    <w:p>
      <w:pPr>
        <w:pStyle w:val="Normal"/>
        <w:spacing w:before="0" w:after="0"/>
        <w:rPr/>
      </w:pPr>
      <w:r>
        <w:rPr/>
        <w:tab/>
        <w:tab/>
        <w:t>KS Korona Kraków – BKM Svit</w:t>
        <w:tab/>
        <w:tab/>
        <w:tab/>
        <w:t>56 : 62</w:t>
      </w:r>
    </w:p>
    <w:p>
      <w:pPr>
        <w:pStyle w:val="Normal"/>
        <w:spacing w:before="0" w:after="0"/>
        <w:rPr/>
      </w:pPr>
      <w:r>
        <w:rPr/>
        <w:t>o miejsca 1-2</w:t>
      </w:r>
    </w:p>
    <w:p>
      <w:pPr>
        <w:pStyle w:val="Normal"/>
        <w:spacing w:before="0" w:after="0"/>
        <w:rPr/>
      </w:pPr>
      <w:r>
        <w:rPr/>
        <w:tab/>
        <w:tab/>
        <w:t>SSK Basket Kraków – TS Wisła</w:t>
        <w:tab/>
        <w:tab/>
        <w:tab/>
        <w:t>68 : 74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Kolejność końcow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TS Wisła Kraków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SSK Basket Kraków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BKM Svit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KS Korona Kraków</w:t>
      </w:r>
    </w:p>
    <w:p>
      <w:pPr>
        <w:pStyle w:val="Akapitzlist"/>
        <w:spacing w:before="0" w:after="0"/>
        <w:ind w:left="1770" w:hanging="0"/>
        <w:contextualSpacing/>
        <w:rPr/>
      </w:pPr>
      <w:r>
        <w:rPr/>
      </w:r>
    </w:p>
    <w:p>
      <w:pPr>
        <w:pStyle w:val="Akapitzlist"/>
        <w:spacing w:before="0" w:after="0"/>
        <w:ind w:left="1770" w:hanging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  <w:t>Najlepsi zawodnicy drużynach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>Konrad Krzywonos</w:t>
        <w:tab/>
        <w:tab/>
        <w:t>TS Wisła Kraków</w:t>
      </w:r>
    </w:p>
    <w:p>
      <w:pPr>
        <w:pStyle w:val="Normal"/>
        <w:spacing w:before="0" w:after="0"/>
        <w:rPr/>
      </w:pPr>
      <w:r>
        <w:rPr/>
        <w:tab/>
        <w:tab/>
        <w:t>Michał Magiera</w:t>
        <w:tab/>
        <w:tab/>
        <w:tab/>
        <w:t>SSK Basket Kraków</w:t>
      </w:r>
    </w:p>
    <w:p>
      <w:pPr>
        <w:pStyle w:val="Normal"/>
        <w:spacing w:before="0" w:after="0"/>
        <w:rPr/>
      </w:pPr>
      <w:r>
        <w:rPr/>
        <w:tab/>
        <w:tab/>
        <w:t>Bachan Martin</w:t>
        <w:tab/>
        <w:tab/>
        <w:tab/>
        <w:t>BKM Svit</w:t>
      </w:r>
    </w:p>
    <w:p>
      <w:pPr>
        <w:pStyle w:val="Normal"/>
        <w:spacing w:before="0" w:after="0"/>
        <w:rPr/>
      </w:pPr>
      <w:r>
        <w:rPr/>
        <w:tab/>
        <w:tab/>
        <w:t>Kowalkowski Patryk</w:t>
        <w:tab/>
        <w:tab/>
        <w:t>KS Korona Kraków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Udział w zawodach zdobyte punkt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u w:val="thick"/>
        </w:rPr>
        <w:t>TS Wisła</w:t>
        <w:tab/>
        <w:tab/>
        <w:tab/>
        <w:tab/>
        <w:tab/>
        <w:tab/>
        <w:tab/>
        <w:tab/>
        <w:t>trener Piotr Piecuch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Czajka Krzysztof</w:t>
        <w:tab/>
        <w:t>4/69</w:t>
        <w:tab/>
        <w:tab/>
        <w:t>7. Sowiński Arkadiusz</w:t>
        <w:tab/>
        <w:tab/>
        <w:t>4/20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Woźniak Bartosz</w:t>
        <w:tab/>
        <w:t>4/50</w:t>
        <w:tab/>
        <w:tab/>
        <w:t>8. Dąbek Sebastian</w:t>
        <w:tab/>
        <w:tab/>
        <w:t>4/13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Krzywonos Konrad</w:t>
        <w:tab/>
        <w:t>4/33</w:t>
        <w:tab/>
        <w:tab/>
        <w:t>9. Dyduch Jan</w:t>
        <w:tab/>
        <w:tab/>
        <w:tab/>
        <w:t>4/12</w:t>
        <w:tab/>
        <w:tab/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Bogusz Krzysztof</w:t>
        <w:tab/>
        <w:t>4/31</w:t>
        <w:tab/>
        <w:t xml:space="preserve">             10.Witek Michał</w:t>
        <w:tab/>
        <w:tab/>
        <w:tab/>
        <w:t>4/8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Włodarczyk Artur</w:t>
        <w:tab/>
        <w:t>4/30</w:t>
        <w:tab/>
        <w:t xml:space="preserve">             11.Sypniewski  Andrzej</w:t>
        <w:tab/>
        <w:tab/>
        <w:t>4/6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Kniszner Marcin</w:t>
        <w:tab/>
        <w:t>4/29                   12.Wereta Adrian</w:t>
        <w:tab/>
        <w:tab/>
        <w:t>3/2</w:t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rPr>
          <w:u w:val="thick"/>
        </w:rPr>
      </w:pPr>
      <w:r>
        <w:rPr>
          <w:u w:val="thick"/>
        </w:rPr>
        <w:t>SSK Basket Kraków</w:t>
        <w:tab/>
        <w:tab/>
        <w:tab/>
        <w:tab/>
        <w:tab/>
        <w:tab/>
        <w:tab/>
        <w:t>trener  Michał Sumar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Magiera Michał</w:t>
        <w:tab/>
        <w:tab/>
        <w:t>4/93</w:t>
        <w:tab/>
        <w:tab/>
        <w:t>6. Rojek Paweł</w:t>
        <w:tab/>
        <w:tab/>
        <w:tab/>
        <w:t>4/15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Piwoński Piotr</w:t>
        <w:tab/>
        <w:tab/>
        <w:t>4/68</w:t>
        <w:tab/>
        <w:tab/>
        <w:t>7. Rola Jakub</w:t>
        <w:tab/>
        <w:tab/>
        <w:tab/>
        <w:t>4/9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Szczęsny Konrad</w:t>
        <w:tab/>
        <w:t>4/54</w:t>
        <w:tab/>
        <w:tab/>
        <w:t>8. Stankiewicz Dawid</w:t>
        <w:tab/>
        <w:tab/>
        <w:t>4/8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Skowron Filip</w:t>
        <w:tab/>
        <w:tab/>
        <w:t>4/37</w:t>
        <w:tab/>
        <w:tab/>
        <w:t>9. Pawełczyk Piotr</w:t>
        <w:tab/>
        <w:tab/>
        <w:t xml:space="preserve">3/2 </w:t>
        <w:tab/>
        <w:t xml:space="preserve">           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Gudowski Artur</w:t>
        <w:tab/>
        <w:tab/>
        <w:t>4/20</w:t>
        <w:tab/>
        <w:tab/>
        <w:t>10. Smęda Arkadiusz</w:t>
        <w:tab/>
        <w:tab/>
        <w:t>1/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thick"/>
        </w:rPr>
      </w:pPr>
      <w:r>
        <w:rPr>
          <w:u w:val="thick"/>
        </w:rPr>
        <w:t>BKM Svit</w:t>
        <w:tab/>
        <w:tab/>
        <w:tab/>
        <w:tab/>
        <w:tab/>
        <w:tab/>
        <w:tab/>
        <w:tab/>
        <w:t>trener  Praisler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u w:val="thick"/>
          <w:lang w:val="en-US"/>
        </w:rPr>
      </w:pPr>
      <w:r>
        <w:rPr>
          <w:lang w:val="en-US"/>
        </w:rPr>
        <w:t>Bachan</w:t>
        <w:tab/>
        <w:tab/>
        <w:tab/>
        <w:t>4/57</w:t>
        <w:tab/>
        <w:tab/>
        <w:t>7. Baran</w:t>
        <w:tab/>
        <w:tab/>
        <w:tab/>
        <w:t>4/4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u w:val="thick"/>
          <w:lang w:val="en-US"/>
        </w:rPr>
      </w:pPr>
      <w:r>
        <w:rPr>
          <w:lang w:val="en-US"/>
        </w:rPr>
        <w:t>Bahnik</w:t>
        <w:tab/>
        <w:tab/>
        <w:tab/>
        <w:t>4/38</w:t>
        <w:tab/>
        <w:tab/>
        <w:t>8. Prcin</w:t>
        <w:tab/>
        <w:tab/>
        <w:tab/>
        <w:tab/>
        <w:t>4/4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u w:val="thick"/>
          <w:lang w:val="en-US"/>
        </w:rPr>
      </w:pPr>
      <w:r>
        <w:rPr>
          <w:lang w:val="en-US"/>
        </w:rPr>
        <w:t>Rušin</w:t>
        <w:tab/>
        <w:tab/>
        <w:tab/>
        <w:t>4/34</w:t>
        <w:tab/>
        <w:tab/>
        <w:t>9.Tomašek</w:t>
        <w:tab/>
        <w:tab/>
        <w:tab/>
        <w:t>4/4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lang w:val="en-US"/>
        </w:rPr>
      </w:pPr>
      <w:r>
        <w:rPr>
          <w:lang w:val="en-US"/>
        </w:rPr>
        <w:t>Valluš</w:t>
        <w:tab/>
        <w:tab/>
        <w:tab/>
        <w:t>4/10</w:t>
        <w:tab/>
        <w:tab/>
        <w:t>10. Domink</w:t>
        <w:tab/>
        <w:tab/>
        <w:tab/>
        <w:t>4/3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lang w:val="en-US"/>
        </w:rPr>
      </w:pPr>
      <w:r>
        <w:rPr>
          <w:lang w:val="en-US"/>
        </w:rPr>
        <w:t>Lešundak</w:t>
        <w:tab/>
        <w:tab/>
        <w:t>4/8</w:t>
        <w:tab/>
        <w:tab/>
        <w:t>11. Ilko</w:t>
        <w:tab/>
        <w:tab/>
        <w:tab/>
        <w:tab/>
        <w:t>4/2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lang w:val="en-US"/>
        </w:rPr>
      </w:pPr>
      <w:r>
        <w:rPr>
          <w:lang w:val="en-US"/>
        </w:rPr>
        <w:t>Jurcisin</w:t>
        <w:tab/>
        <w:tab/>
        <w:tab/>
        <w:t>4/7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u w:val="thick"/>
        </w:rPr>
      </w:pPr>
      <w:r>
        <w:rPr>
          <w:u w:val="thick"/>
        </w:rPr>
        <w:t>KS Korona Kraków</w:t>
        <w:tab/>
        <w:tab/>
        <w:tab/>
        <w:tab/>
        <w:tab/>
        <w:tab/>
        <w:tab/>
        <w:t xml:space="preserve">trener Bogdan Zając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Szymański Michał</w:t>
        <w:tab/>
        <w:t>4/65</w:t>
        <w:tab/>
        <w:tab/>
        <w:t>7. Róg Sebastian</w:t>
        <w:tab/>
        <w:tab/>
        <w:t>3/12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Bubetty Arkadiusz</w:t>
        <w:tab/>
        <w:t>4/45</w:t>
        <w:tab/>
        <w:tab/>
        <w:t>8. Kowalkowski Patryk</w:t>
        <w:tab/>
        <w:tab/>
        <w:t>4/11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Sawa Maksymilian</w:t>
        <w:tab/>
        <w:t>4/29</w:t>
        <w:tab/>
        <w:tab/>
        <w:t>9. Roman Michał</w:t>
        <w:tab/>
        <w:tab/>
        <w:t>3/10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Roszkowski Michał</w:t>
        <w:tab/>
        <w:t>4/27</w:t>
        <w:tab/>
        <w:t xml:space="preserve">            10. Załuski Piotr</w:t>
        <w:tab/>
        <w:tab/>
        <w:tab/>
        <w:t>4/5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Hojoł Piotr</w:t>
        <w:tab/>
        <w:tab/>
        <w:t>3/13</w:t>
        <w:tab/>
        <w:t xml:space="preserve">            11. Kostecki Mateusz</w:t>
        <w:tab/>
        <w:tab/>
        <w:t>4/3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Bloda Olaf</w:t>
        <w:tab/>
        <w:tab/>
        <w:t>4/1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54:00Z</dcterms:created>
  <dc:creator>Tomasz Arlet</dc:creator>
  <dc:description/>
  <cp:keywords/>
  <dc:language>en-US</dc:language>
  <cp:lastModifiedBy>Tomasz Arlet</cp:lastModifiedBy>
  <dcterms:modified xsi:type="dcterms:W3CDTF">2008-09-16T09:06:00Z</dcterms:modified>
  <cp:revision>1</cp:revision>
  <dc:subject/>
  <dc:title/>
</cp:coreProperties>
</file>