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54"/>
        <w:gridCol w:w="1281"/>
        <w:gridCol w:w="749"/>
        <w:gridCol w:w="2273"/>
        <w:gridCol w:w="2157"/>
        <w:gridCol w:w="2158"/>
      </w:tblGrid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7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Wisła I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9 : 2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1:1|19:7|21:9|8:8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Wynik meczu zweryfikowany jako walkower brak 10 zawodników w jednej drużynie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7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Wisła 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1 : 7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5:25|28:13|16:19|12:15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7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9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STS Nowy Sącz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1 : 51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:17|22:6|17:16|19:12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0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:3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Glimar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03 : 5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41:12|15:26|23:8|24:13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Uni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0 : 4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2:4|16:12|14:15|28:15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MKS Limanow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8 : 5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4:21|14:10|18:19|12:9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SSK Basket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8 : 5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9:13|15:10|16:11|18:18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/12/2008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UKS Regis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1 : 127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1:27|0:40|16:27|24:33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SSK Basket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0 : 2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2 ; 83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Glimar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9 : 6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7:7|8:20|15:21|9:18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Wisła I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6 : 3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8:10|21:3|26:13|21:10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3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Wisła 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8 : 64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2:12|18:14|16:22|12:16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STS Nowy Sącz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1 : 78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3:23|6:18|16:16|6:21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Uni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4 : 5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5:13|30:8|20:18|19:1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MKS Limanow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MKS Limanowa nie stawiła się na zawody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SSK Basket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7 : 64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7:22|32:2|18:16|20:2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5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UKS Regis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1 : 88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0:25|20:17|21:24|20:22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5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3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Glimar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5 : 74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4:21|10:16|24:23|17:1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5/01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Wisła I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14 : 3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7:8|20:11|27:7|30:6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4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MKK MDK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6 ; 72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Wisła 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0 : 2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7 ; 86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STS Nowy Sącz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0 : 2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6 ; 67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Uni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29 : 2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9:7|28:6|32:4|30:8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7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MKS Limanow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5 : 61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7:13|10:13|15:8|13:27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SSK Basket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0 ;72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2:3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UKS Regis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9 : 7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0:12|12:16|8:20|19:2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MKK MDK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7 : 4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5:9|10:19|20:10|22:7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2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Glimar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MKK MDK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7 : 81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4:14|5:20|9:24|9:23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Wisła I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11 : 12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5:29|28:22|28:37|30:35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STS Nowy Sącz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2 : 47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6:13|4:10|15:2|17:22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1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Uni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3 : 5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6:15|23:12|13:8|21:21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3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MKS Limanowa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6 : 87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4:21|26:7|15:35|31:2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SSK Basket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7 ; 55</w:t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UKS Regis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3 : 13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3:30|4:30|7:42|19:34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1281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8/03/2009</w:t>
            </w:r>
          </w:p>
        </w:tc>
        <w:tc>
          <w:tcPr>
            <w:tcW w:w="749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27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MKK MDK</w:t>
            </w:r>
          </w:p>
        </w:tc>
        <w:tc>
          <w:tcPr>
            <w:tcW w:w="2157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158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15"/>
        <w:gridCol w:w="1244"/>
        <w:gridCol w:w="612"/>
        <w:gridCol w:w="2593"/>
        <w:gridCol w:w="2134"/>
        <w:gridCol w:w="2074"/>
      </w:tblGrid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UKS Regis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7 : 9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0:19|19:14|21:22|27:37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SSK Basket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1 : 8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6:27|4:13|3:28|8:18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MKS Limanow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4 : 6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6:6|28:19|28:14|12:2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5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3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Uni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5 : 4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1:13|3:4|14:16|27:1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1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MKK MDK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0:0|0:0|0:0|0:0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4 : 41</w:t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2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Wisła 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5 : 6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9:24|18:13|11:23|17:9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2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Wisła I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7 : 5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7:5|22:13|28:19|20:13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2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Glimar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39 : 47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1:14|4:7|11:10|13:1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9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MKK MDK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6 : 3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7:7|12:7|19:12|18:9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9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MKS Limanow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17 : 8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1:25|27:13|33:25|26:2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9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Uni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9 : 114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:26|9:26|9:30|9:32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9/03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STS Nowy Sącz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00 : 5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1:16|28:13|25:13|26:8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5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3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Wisła I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5 : 2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3:6|27:6|9:4|26:7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5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Glimar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6 : 5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8:9|13:13|25:15|30:1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5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MKK MDK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5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UKS Regis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4 : 78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5:36|18:9|12:25|9:8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9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MKS Limanow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9 : 45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8:8|32:8|33:11|16:18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9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STS Nowy Sącz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56 : 9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0:26|7:15|15:25|14:24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9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I - Wisła 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44 : 111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4:33|9:30|10:29|11:19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0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:3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Uni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0 : 10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0:33|10:30|23:11|17:29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6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Glimar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2 : 53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4:15|23:12|30:11|15:15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6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UKS Regis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75 : 8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0:26|15:22|22:23|28:18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6/04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SSK Basket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MKK MDK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61 : 3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3:10|14:3|13:12|11:14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Uni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STS Nowy Sącz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05 : 42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30:9|35:6|26:11|14:16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Glimar - Wisła I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06 : 2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6:5|24:4|24:10|32:10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30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Wisła 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1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Wisła I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4 : 66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5:16|24:18|33:17|22:15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Wisła I - UKS Regis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87 : 7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22:12|22:24|18:26|25:17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2:3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TS Nowy Sącz - SSK Basket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20 : 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walkower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3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nia - MKS Limanowa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94 : 89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11:28|26:12|24:24|33:25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8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7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UKS Regis - Wisła I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178 : 40</w:t>
            </w: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 xml:space="preserve"> </w:t>
              <w:br/>
            </w:r>
            <w:r>
              <w:rPr>
                <w:rFonts w:eastAsia="Times New Roman" w:cs="Tahoma" w:ascii="Tahoma" w:hAnsi="Tahoma"/>
                <w:color w:val="131313"/>
                <w:sz w:val="13"/>
                <w:lang w:eastAsia="pl-PL"/>
              </w:rPr>
              <w:t>(51:4|29:8|48:16|50:12)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4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0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S Limanowa - STS Nowy Sącz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4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0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SSK Basket - Wisła I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15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124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24/05/2009</w:t>
            </w:r>
          </w:p>
        </w:tc>
        <w:tc>
          <w:tcPr>
            <w:tcW w:w="612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16:00</w:t>
            </w:r>
          </w:p>
        </w:tc>
        <w:tc>
          <w:tcPr>
            <w:tcW w:w="2593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131313"/>
                <w:sz w:val="16"/>
                <w:szCs w:val="16"/>
                <w:lang w:eastAsia="pl-PL"/>
              </w:rPr>
              <w:t>MKK MDK - Glimar</w:t>
            </w:r>
          </w:p>
        </w:tc>
        <w:tc>
          <w:tcPr>
            <w:tcW w:w="213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  <w:t>- : -</w:t>
            </w:r>
          </w:p>
        </w:tc>
        <w:tc>
          <w:tcPr>
            <w:tcW w:w="2074" w:type="dxa"/>
            <w:tcBorders>
              <w:top w:val="single" w:sz="6" w:space="0" w:color="DBDBFF"/>
              <w:left w:val="single" w:sz="6" w:space="0" w:color="DBDBFF"/>
              <w:bottom w:val="single" w:sz="6" w:space="0" w:color="DBDBFF"/>
              <w:right w:val="single" w:sz="6" w:space="0" w:color="DBDBFF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31313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131313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mall1">
    <w:name w:val="small1"/>
    <w:basedOn w:val="Domylnaczcionkaakapitu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8:00Z</dcterms:created>
  <dc:creator>WGiD</dc:creator>
  <dc:description/>
  <cp:keywords/>
  <dc:language>en-US</dc:language>
  <cp:lastModifiedBy>Gutek</cp:lastModifiedBy>
  <dcterms:modified xsi:type="dcterms:W3CDTF">2009-05-21T08:49:00Z</dcterms:modified>
  <cp:revision>2</cp:revision>
  <dc:subject/>
  <dc:title/>
</cp:coreProperties>
</file>