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Kraków, dnia 12.05.2009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7-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młodzicz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 wyniki II rundy oraz końcową weryfikację rozgrywek </w:t>
      </w:r>
    </w:p>
    <w:p>
      <w:pPr>
        <w:pStyle w:val="Normal"/>
        <w:rPr/>
      </w:pPr>
      <w:r>
        <w:rPr/>
        <w:t>w klasie młodziczek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Żak</w:t>
        <w:tab/>
        <w:t>- Korona</w:t>
        <w:tab/>
        <w:t>78:41</w:t>
        <w:tab/>
        <w:tab/>
        <w:tab/>
        <w:t>33. Gorce</w:t>
        <w:tab/>
        <w:t>- Górnik</w:t>
        <w:tab/>
        <w:t>33:140</w:t>
      </w:r>
    </w:p>
    <w:p>
      <w:pPr>
        <w:pStyle w:val="Normal"/>
        <w:rPr/>
      </w:pPr>
      <w:r>
        <w:rPr/>
        <w:t>23. Górnik</w:t>
        <w:tab/>
        <w:t>- Gracz          165:31</w:t>
        <w:tab/>
        <w:tab/>
        <w:tab/>
        <w:t>34. Gracz</w:t>
        <w:tab/>
        <w:t>- Gorce</w:t>
        <w:tab/>
        <w:t>32:64</w:t>
      </w:r>
    </w:p>
    <w:p>
      <w:pPr>
        <w:pStyle w:val="Normal"/>
        <w:rPr/>
      </w:pPr>
      <w:r>
        <w:rPr/>
        <w:t>24. Gorce</w:t>
        <w:tab/>
        <w:t>- CKiS</w:t>
        <w:tab/>
        <w:tab/>
        <w:t>73:56</w:t>
        <w:tab/>
        <w:tab/>
        <w:tab/>
        <w:t>35. Żak</w:t>
        <w:tab/>
        <w:t>- Górnik</w:t>
        <w:tab/>
        <w:t>45:65</w:t>
      </w:r>
    </w:p>
    <w:p>
      <w:pPr>
        <w:pStyle w:val="Normal"/>
        <w:rPr/>
      </w:pPr>
      <w:r>
        <w:rPr/>
        <w:t>25. Gorce</w:t>
        <w:tab/>
        <w:t>- Korona</w:t>
        <w:tab/>
        <w:t>63:58</w:t>
        <w:tab/>
        <w:tab/>
        <w:tab/>
        <w:t>36. Zelina</w:t>
        <w:tab/>
        <w:t>- Korona</w:t>
        <w:tab/>
        <w:t>54:57</w:t>
      </w:r>
    </w:p>
    <w:p>
      <w:pPr>
        <w:pStyle w:val="Normal"/>
        <w:rPr/>
      </w:pPr>
      <w:r>
        <w:rPr/>
        <w:t>26. CKiS</w:t>
        <w:tab/>
        <w:t>- Zelina</w:t>
        <w:tab/>
        <w:t>66:48</w:t>
        <w:tab/>
        <w:tab/>
        <w:tab/>
        <w:t>37. Żak</w:t>
        <w:tab/>
        <w:t>- CKiS</w:t>
        <w:tab/>
        <w:tab/>
        <w:t>63:45</w:t>
      </w:r>
    </w:p>
    <w:p>
      <w:pPr>
        <w:pStyle w:val="Normal"/>
        <w:rPr/>
      </w:pPr>
      <w:r>
        <w:rPr/>
        <w:t>27. Gracz</w:t>
        <w:tab/>
        <w:t>- Żak</w:t>
        <w:tab/>
        <w:tab/>
        <w:t>47:88</w:t>
        <w:tab/>
        <w:tab/>
        <w:tab/>
        <w:t>38. Zelina</w:t>
        <w:tab/>
        <w:t>- Gorce</w:t>
        <w:tab/>
        <w:t>50:31</w:t>
      </w:r>
    </w:p>
    <w:p>
      <w:pPr>
        <w:pStyle w:val="Normal"/>
        <w:rPr/>
      </w:pPr>
      <w:r>
        <w:rPr/>
        <w:t>28. CKiS</w:t>
        <w:tab/>
        <w:t>- Górnik</w:t>
        <w:tab/>
        <w:t>32:117</w:t>
        <w:tab/>
        <w:tab/>
        <w:tab/>
        <w:t>39. Korona</w:t>
        <w:tab/>
        <w:t>- Górnik</w:t>
        <w:tab/>
        <w:t>38:119</w:t>
      </w:r>
    </w:p>
    <w:p>
      <w:pPr>
        <w:pStyle w:val="Normal"/>
        <w:rPr/>
      </w:pPr>
      <w:r>
        <w:rPr/>
        <w:t>29. Gracz</w:t>
        <w:tab/>
        <w:t>- Korona</w:t>
        <w:tab/>
        <w:t>73:64</w:t>
        <w:tab/>
        <w:tab/>
        <w:tab/>
        <w:t>40. Górnik</w:t>
        <w:tab/>
        <w:t>- Zelina         168:34</w:t>
      </w:r>
    </w:p>
    <w:p>
      <w:pPr>
        <w:pStyle w:val="Normal"/>
        <w:rPr/>
      </w:pPr>
      <w:r>
        <w:rPr/>
        <w:t>30. Żak</w:t>
        <w:tab/>
        <w:t>- Zelina</w:t>
        <w:tab/>
        <w:t>85:32</w:t>
        <w:tab/>
        <w:tab/>
        <w:tab/>
        <w:t>41. Gorce</w:t>
        <w:tab/>
        <w:t>- Żak</w:t>
        <w:tab/>
        <w:tab/>
        <w:t>41:73</w:t>
      </w:r>
    </w:p>
    <w:p>
      <w:pPr>
        <w:pStyle w:val="Normal"/>
        <w:rPr/>
      </w:pPr>
      <w:r>
        <w:rPr/>
        <w:t>31. Zelina</w:t>
        <w:tab/>
        <w:t>- Gracz</w:t>
        <w:tab/>
        <w:t>58:63</w:t>
        <w:tab/>
        <w:tab/>
        <w:tab/>
        <w:t>42. CKiS</w:t>
        <w:tab/>
        <w:t>- Gracz</w:t>
        <w:tab/>
        <w:t>57:56</w:t>
      </w:r>
    </w:p>
    <w:p>
      <w:pPr>
        <w:pStyle w:val="Normal"/>
        <w:rPr/>
      </w:pPr>
      <w:r>
        <w:rPr/>
        <w:t>32. Korona</w:t>
        <w:tab/>
        <w:t>- CKiS</w:t>
        <w:tab/>
        <w:tab/>
        <w:t>69: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Górnik Wieliczka</w:t>
        <w:tab/>
        <w:tab/>
        <w:t>12</w:t>
        <w:tab/>
        <w:t>12</w:t>
        <w:tab/>
        <w:t xml:space="preserve">  -</w:t>
        <w:tab/>
        <w:t>24</w:t>
        <w:tab/>
        <w:t>1614:322</w:t>
      </w:r>
    </w:p>
    <w:p>
      <w:pPr>
        <w:pStyle w:val="Normal"/>
        <w:rPr/>
      </w:pPr>
      <w:r>
        <w:rPr/>
        <w:t>2. UKS Żak Nowy Sącz</w:t>
        <w:tab/>
        <w:tab/>
        <w:t>12</w:t>
        <w:tab/>
        <w:t>10</w:t>
        <w:tab/>
        <w:t xml:space="preserve">  2</w:t>
        <w:tab/>
        <w:t>22</w:t>
        <w:tab/>
        <w:t xml:space="preserve">  863:529</w:t>
      </w:r>
    </w:p>
    <w:p>
      <w:pPr>
        <w:pStyle w:val="Normal"/>
        <w:rPr/>
      </w:pPr>
      <w:r>
        <w:rPr/>
        <w:t>3. CKiS Skawina</w:t>
        <w:tab/>
        <w:tab/>
        <w:tab/>
        <w:t>12</w:t>
        <w:tab/>
        <w:t xml:space="preserve">  6</w:t>
        <w:tab/>
        <w:t xml:space="preserve">  6</w:t>
        <w:tab/>
        <w:t>18</w:t>
        <w:tab/>
        <w:t xml:space="preserve">  636:785</w:t>
      </w:r>
    </w:p>
    <w:p>
      <w:pPr>
        <w:pStyle w:val="Normal"/>
        <w:rPr/>
      </w:pPr>
      <w:r>
        <w:rPr/>
        <w:t>4. KS Gorce Nowy Targ</w:t>
        <w:tab/>
        <w:tab/>
        <w:t>12</w:t>
        <w:tab/>
        <w:t xml:space="preserve">  5</w:t>
        <w:tab/>
        <w:t xml:space="preserve">  7</w:t>
        <w:tab/>
        <w:t>17</w:t>
        <w:tab/>
        <w:t xml:space="preserve">  598:821</w:t>
      </w:r>
    </w:p>
    <w:p>
      <w:pPr>
        <w:pStyle w:val="Normal"/>
        <w:rPr/>
      </w:pPr>
      <w:r>
        <w:rPr/>
        <w:t>5. UMKS Gracz Starachowice</w:t>
        <w:tab/>
        <w:t>12</w:t>
        <w:tab/>
        <w:t xml:space="preserve">  4</w:t>
        <w:tab/>
        <w:t xml:space="preserve">  8</w:t>
        <w:tab/>
        <w:t>16</w:t>
        <w:tab/>
        <w:t xml:space="preserve">  532:995</w:t>
      </w:r>
    </w:p>
    <w:p>
      <w:pPr>
        <w:pStyle w:val="Normal"/>
        <w:rPr/>
      </w:pPr>
      <w:r>
        <w:rPr/>
        <w:t>6. KS Korona Kraków</w:t>
        <w:tab/>
        <w:tab/>
        <w:t>12</w:t>
        <w:tab/>
        <w:t xml:space="preserve">  3</w:t>
        <w:tab/>
        <w:t xml:space="preserve">  9</w:t>
        <w:tab/>
        <w:t>15</w:t>
        <w:tab/>
        <w:t xml:space="preserve">  607:887</w:t>
      </w:r>
    </w:p>
    <w:p>
      <w:pPr>
        <w:pStyle w:val="Normal"/>
        <w:rPr/>
      </w:pPr>
      <w:r>
        <w:rPr/>
        <w:t>7. UKS Zelina Jurków</w:t>
        <w:tab/>
        <w:tab/>
        <w:t>12</w:t>
        <w:tab/>
        <w:t xml:space="preserve">  2</w:t>
        <w:tab/>
        <w:t>10</w:t>
        <w:tab/>
        <w:t>14</w:t>
        <w:tab/>
        <w:t xml:space="preserve">  501:1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dalszych rozgrywek na szczeblu centralnym uzyskały w kolejności :</w:t>
      </w:r>
    </w:p>
    <w:p>
      <w:pPr>
        <w:pStyle w:val="Normal"/>
        <w:rPr/>
      </w:pPr>
      <w:r>
        <w:rPr/>
        <w:t>KS Górnik Wieliczka, UKS Żak Nowy Sącz, CKiS Skawina, KS Gorce Nowy Targ.</w:t>
      </w:r>
    </w:p>
    <w:p>
      <w:pPr>
        <w:pStyle w:val="Normal"/>
        <w:rPr/>
      </w:pPr>
      <w:r>
        <w:rPr/>
        <w:t>Zarząd i WGiD KOZKosz składają drużynom serdeczne gratulacje, życząc dalszych sukcesów sportowych.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zyń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Lipińska Paulina</w:t>
        <w:tab/>
        <w:tab/>
        <w:t>Żak</w:t>
        <w:tab/>
        <w:tab/>
        <w:t>25,5 pkt.</w:t>
      </w:r>
    </w:p>
    <w:p>
      <w:pPr>
        <w:pStyle w:val="Normal"/>
        <w:rPr/>
      </w:pPr>
      <w:r>
        <w:rPr/>
        <w:t xml:space="preserve">  </w:t>
      </w:r>
      <w:r>
        <w:rPr/>
        <w:t>2. Rybczyk Ewa</w:t>
        <w:tab/>
        <w:tab/>
        <w:t>Górnik</w:t>
        <w:tab/>
        <w:tab/>
        <w:t>23,0</w:t>
      </w:r>
    </w:p>
    <w:p>
      <w:pPr>
        <w:pStyle w:val="Normal"/>
        <w:rPr/>
      </w:pPr>
      <w:r>
        <w:rPr/>
        <w:t xml:space="preserve">  </w:t>
      </w:r>
      <w:r>
        <w:rPr/>
        <w:t>3. Krzysiak Kamila</w:t>
        <w:tab/>
        <w:tab/>
        <w:t>Górnik</w:t>
        <w:tab/>
        <w:tab/>
        <w:t>21,2</w:t>
      </w:r>
    </w:p>
    <w:p>
      <w:pPr>
        <w:pStyle w:val="Normal"/>
        <w:rPr/>
      </w:pPr>
      <w:r>
        <w:rPr/>
        <w:t xml:space="preserve">  </w:t>
      </w:r>
      <w:r>
        <w:rPr/>
        <w:t>4. Jamrozy Zuzanna</w:t>
        <w:tab/>
        <w:tab/>
        <w:t>CKiS</w:t>
        <w:tab/>
        <w:tab/>
        <w:t>19,8</w:t>
      </w:r>
    </w:p>
    <w:p>
      <w:pPr>
        <w:pStyle w:val="Normal"/>
        <w:rPr/>
      </w:pPr>
      <w:r>
        <w:rPr/>
        <w:t xml:space="preserve">  </w:t>
      </w:r>
      <w:r>
        <w:rPr/>
        <w:t>5. Olesiak Martyna</w:t>
        <w:tab/>
        <w:tab/>
        <w:t>Żak</w:t>
        <w:tab/>
        <w:tab/>
        <w:t>18,8</w:t>
      </w:r>
    </w:p>
    <w:p>
      <w:pPr>
        <w:pStyle w:val="Normal"/>
        <w:rPr/>
      </w:pPr>
      <w:r>
        <w:rPr/>
        <w:t xml:space="preserve">  </w:t>
      </w:r>
      <w:r>
        <w:rPr/>
        <w:t>6. Ciężadło Kamila</w:t>
        <w:tab/>
        <w:tab/>
        <w:t>Górnik</w:t>
        <w:tab/>
        <w:tab/>
        <w:t>17,7</w:t>
      </w:r>
    </w:p>
    <w:p>
      <w:pPr>
        <w:pStyle w:val="Normal"/>
        <w:rPr/>
      </w:pPr>
      <w:r>
        <w:rPr/>
        <w:t xml:space="preserve">  </w:t>
      </w:r>
      <w:r>
        <w:rPr/>
        <w:t>7. Misiuda Katarzyna</w:t>
        <w:tab/>
        <w:t>Górnik</w:t>
        <w:tab/>
        <w:tab/>
        <w:t>17,6</w:t>
      </w:r>
    </w:p>
    <w:p>
      <w:pPr>
        <w:pStyle w:val="Normal"/>
        <w:rPr/>
      </w:pPr>
      <w:r>
        <w:rPr/>
        <w:t xml:space="preserve">  </w:t>
      </w:r>
      <w:r>
        <w:rPr/>
        <w:t>8. Frankowska Sandra</w:t>
        <w:tab/>
        <w:t>Górnik</w:t>
        <w:tab/>
        <w:tab/>
        <w:t>16,3</w:t>
      </w:r>
    </w:p>
    <w:p>
      <w:pPr>
        <w:pStyle w:val="Normal"/>
        <w:rPr/>
      </w:pPr>
      <w:r>
        <w:rPr/>
        <w:t xml:space="preserve">  </w:t>
      </w:r>
      <w:r>
        <w:rPr/>
        <w:t>9. Osak Dominika</w:t>
        <w:tab/>
        <w:tab/>
        <w:t>Korona</w:t>
        <w:tab/>
        <w:t>13,6</w:t>
      </w:r>
    </w:p>
    <w:p>
      <w:pPr>
        <w:pStyle w:val="Normal"/>
        <w:rPr/>
      </w:pPr>
      <w:r>
        <w:rPr/>
        <w:t xml:space="preserve"> </w:t>
      </w:r>
      <w:r>
        <w:rPr/>
        <w:t>10. Bodzioch Anna</w:t>
        <w:tab/>
        <w:tab/>
        <w:t>Górnik</w:t>
        <w:tab/>
        <w:tab/>
        <w:t>12,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ule technicz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rona</w:t>
        <w:tab/>
        <w:t>- 1</w:t>
        <w:tab/>
        <w:tab/>
        <w:tab/>
        <w:t>1 - trener Pasieczny Piot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KS Górnik Wieliczka</w:t>
        <w:tab/>
        <w:tab/>
        <w:tab/>
        <w:tab/>
        <w:tab/>
        <w:t>- trenerzy: Kozłowska Henryka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Kupiec Agnieszka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iężadło Kamila</w:t>
        <w:tab/>
        <w:tab/>
        <w:t>12/213</w:t>
        <w:tab/>
        <w:tab/>
        <w:tab/>
        <w:t>10. Piątek Agnieszka</w:t>
        <w:tab/>
        <w:tab/>
        <w:t>8/64</w:t>
      </w:r>
    </w:p>
    <w:p>
      <w:pPr>
        <w:pStyle w:val="Normal"/>
        <w:rPr/>
      </w:pPr>
      <w:r>
        <w:rPr/>
        <w:t>2. Rybczyk Ewa</w:t>
        <w:tab/>
        <w:tab/>
        <w:t xml:space="preserve">  9/207</w:t>
        <w:tab/>
        <w:tab/>
        <w:tab/>
        <w:t>11. Tylek Kinga</w:t>
        <w:tab/>
        <w:tab/>
        <w:t>9/63</w:t>
      </w:r>
    </w:p>
    <w:p>
      <w:pPr>
        <w:pStyle w:val="Normal"/>
        <w:rPr/>
      </w:pPr>
      <w:r>
        <w:rPr/>
        <w:t>3. Krzysiak Kamila</w:t>
        <w:tab/>
        <w:tab/>
        <w:t xml:space="preserve">  9/191</w:t>
        <w:tab/>
        <w:tab/>
        <w:tab/>
        <w:t>12. Śleziak Katarzyna</w:t>
        <w:tab/>
        <w:t xml:space="preserve">          10/61</w:t>
      </w:r>
    </w:p>
    <w:p>
      <w:pPr>
        <w:pStyle w:val="Normal"/>
        <w:rPr/>
      </w:pPr>
      <w:r>
        <w:rPr/>
        <w:t>4. Misiuda Katarzyna</w:t>
        <w:tab/>
        <w:tab/>
        <w:t>10/176</w:t>
        <w:tab/>
        <w:tab/>
        <w:tab/>
        <w:t>13. Pawełczak Klaudia</w:t>
        <w:tab/>
        <w:t>7/40</w:t>
      </w:r>
    </w:p>
    <w:p>
      <w:pPr>
        <w:pStyle w:val="Normal"/>
        <w:rPr/>
      </w:pPr>
      <w:r>
        <w:rPr/>
        <w:t>5. Frankowska Sandra</w:t>
        <w:tab/>
        <w:t>10/163</w:t>
        <w:tab/>
        <w:tab/>
        <w:tab/>
        <w:t>14. Hojoł Justyna</w:t>
        <w:tab/>
        <w:tab/>
        <w:t>7/33</w:t>
      </w:r>
    </w:p>
    <w:p>
      <w:pPr>
        <w:pStyle w:val="Normal"/>
        <w:rPr/>
      </w:pPr>
      <w:r>
        <w:rPr/>
        <w:t>6. Bodzioch Anna</w:t>
        <w:tab/>
        <w:tab/>
        <w:t>11/135</w:t>
        <w:tab/>
        <w:tab/>
        <w:tab/>
        <w:t>15. Chwastek Aleksandra</w:t>
        <w:tab/>
        <w:t>3/12</w:t>
      </w:r>
    </w:p>
    <w:p>
      <w:pPr>
        <w:pStyle w:val="Normal"/>
        <w:rPr/>
      </w:pPr>
      <w:r>
        <w:rPr/>
        <w:t>7. Szafran Patrycja</w:t>
        <w:tab/>
        <w:tab/>
        <w:t xml:space="preserve">  8/98</w:t>
        <w:tab/>
        <w:tab/>
        <w:tab/>
        <w:t>16. Romańska Aneta</w:t>
        <w:tab/>
        <w:tab/>
        <w:t>4/8</w:t>
      </w:r>
    </w:p>
    <w:p>
      <w:pPr>
        <w:pStyle w:val="Normal"/>
        <w:rPr/>
      </w:pPr>
      <w:r>
        <w:rPr/>
        <w:t>8. Kupiec Paulina</w:t>
        <w:tab/>
        <w:tab/>
        <w:t xml:space="preserve">  9/75</w:t>
        <w:tab/>
        <w:tab/>
        <w:tab/>
        <w:t>17. Herdzina Joanna</w:t>
        <w:tab/>
        <w:tab/>
        <w:t>1/0</w:t>
      </w:r>
    </w:p>
    <w:p>
      <w:pPr>
        <w:pStyle w:val="Normal"/>
        <w:rPr/>
      </w:pPr>
      <w:r>
        <w:rPr/>
        <w:t>9. Janikuła Daria</w:t>
        <w:tab/>
        <w:tab/>
        <w:t xml:space="preserve">  9/7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UKS Żak Nowy Sącz</w:t>
        <w:tab/>
        <w:tab/>
        <w:tab/>
        <w:tab/>
        <w:tab/>
        <w:t>- trener Obrzut Leszek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Lipińska Paulina</w:t>
        <w:tab/>
        <w:tab/>
        <w:t>11/281</w:t>
        <w:tab/>
        <w:tab/>
        <w:tab/>
        <w:t>10. Czop Martyna</w:t>
        <w:tab/>
        <w:tab/>
        <w:t>5/17</w:t>
      </w:r>
    </w:p>
    <w:p>
      <w:pPr>
        <w:pStyle w:val="Normal"/>
        <w:rPr/>
      </w:pPr>
      <w:r>
        <w:rPr/>
        <w:t>2. Olesiak Martyna</w:t>
        <w:tab/>
        <w:tab/>
        <w:t>11/207</w:t>
        <w:tab/>
        <w:tab/>
        <w:tab/>
        <w:t>11. Krawczyk Iwona</w:t>
        <w:tab/>
        <w:tab/>
        <w:t>3/12</w:t>
      </w:r>
    </w:p>
    <w:p>
      <w:pPr>
        <w:pStyle w:val="Normal"/>
        <w:rPr/>
      </w:pPr>
      <w:r>
        <w:rPr/>
        <w:t>3. Zaczkiewicz Aneta</w:t>
        <w:tab/>
        <w:tab/>
        <w:t>11/88</w:t>
        <w:tab/>
        <w:tab/>
        <w:tab/>
        <w:t>12. Winiarska Anita</w:t>
        <w:tab/>
        <w:tab/>
        <w:t>3/4</w:t>
      </w:r>
    </w:p>
    <w:p>
      <w:pPr>
        <w:pStyle w:val="Normal"/>
        <w:rPr/>
      </w:pPr>
      <w:r>
        <w:rPr/>
        <w:t>4. Binek Barbara</w:t>
        <w:tab/>
        <w:tab/>
        <w:t>12/78</w:t>
        <w:tab/>
        <w:tab/>
        <w:tab/>
        <w:t>13. Motak Patrycja</w:t>
        <w:tab/>
        <w:tab/>
        <w:t>2/2</w:t>
      </w:r>
    </w:p>
    <w:p>
      <w:pPr>
        <w:pStyle w:val="Normal"/>
        <w:rPr/>
      </w:pPr>
      <w:r>
        <w:rPr/>
        <w:t>5. Kowalczyk Anita</w:t>
        <w:tab/>
        <w:tab/>
        <w:t>12/63</w:t>
        <w:tab/>
        <w:tab/>
        <w:tab/>
        <w:t>14. Lichoń Julita</w:t>
        <w:tab/>
        <w:tab/>
        <w:t>4/2</w:t>
      </w:r>
    </w:p>
    <w:p>
      <w:pPr>
        <w:pStyle w:val="Normal"/>
        <w:rPr/>
      </w:pPr>
      <w:r>
        <w:rPr/>
        <w:t>6. Cisowska Anna</w:t>
        <w:tab/>
        <w:tab/>
        <w:t>10/31</w:t>
        <w:tab/>
        <w:tab/>
        <w:tab/>
        <w:t>15. Koperniak Agnieszka</w:t>
        <w:tab/>
        <w:t>5/2</w:t>
      </w:r>
    </w:p>
    <w:p>
      <w:pPr>
        <w:pStyle w:val="Normal"/>
        <w:rPr/>
      </w:pPr>
      <w:r>
        <w:rPr/>
        <w:t>7. Dominik Justyna</w:t>
        <w:tab/>
        <w:tab/>
        <w:t xml:space="preserve">  5/29</w:t>
        <w:tab/>
        <w:tab/>
        <w:tab/>
        <w:t>16. Janusz Anna</w:t>
        <w:tab/>
        <w:tab/>
        <w:t>5/2</w:t>
      </w:r>
    </w:p>
    <w:p>
      <w:pPr>
        <w:pStyle w:val="Normal"/>
        <w:rPr/>
      </w:pPr>
      <w:r>
        <w:rPr/>
        <w:t>8. Strachanowska Aleksandra 11/25</w:t>
        <w:tab/>
        <w:tab/>
        <w:tab/>
        <w:t>17. Kożuch Dominika          11/0</w:t>
      </w:r>
    </w:p>
    <w:p>
      <w:pPr>
        <w:pStyle w:val="Normal"/>
        <w:rPr/>
      </w:pPr>
      <w:r>
        <w:rPr/>
        <w:t>9. Król Dominika</w:t>
        <w:tab/>
        <w:tab/>
        <w:t>12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KiS Skawina</w:t>
        <w:tab/>
        <w:tab/>
        <w:tab/>
        <w:tab/>
        <w:tab/>
        <w:tab/>
        <w:t>- trenerzy: Krzysztofik Wojciech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Hynek Urszul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Jamrozy Zuzanna</w:t>
        <w:tab/>
        <w:tab/>
        <w:t>12/238</w:t>
        <w:tab/>
        <w:tab/>
        <w:tab/>
        <w:t>10. Achtel Dominika</w:t>
        <w:tab/>
        <w:tab/>
        <w:t>7/13</w:t>
      </w:r>
    </w:p>
    <w:p>
      <w:pPr>
        <w:pStyle w:val="Normal"/>
        <w:rPr/>
      </w:pPr>
      <w:r>
        <w:rPr/>
        <w:t>2. Kędzierska Aleksandra</w:t>
        <w:tab/>
        <w:t>12/85</w:t>
        <w:tab/>
        <w:tab/>
        <w:tab/>
        <w:t>11. Bigaj Angelika</w:t>
        <w:tab/>
        <w:tab/>
        <w:t>5/10</w:t>
      </w:r>
    </w:p>
    <w:p>
      <w:pPr>
        <w:pStyle w:val="Normal"/>
        <w:rPr/>
      </w:pPr>
      <w:r>
        <w:rPr/>
        <w:t>3. Kowalówka Klaudia</w:t>
        <w:tab/>
        <w:t>12/84</w:t>
        <w:tab/>
        <w:tab/>
        <w:tab/>
        <w:t>12. Mrowiec Aleksandra</w:t>
        <w:tab/>
        <w:t>3/4</w:t>
      </w:r>
    </w:p>
    <w:p>
      <w:pPr>
        <w:pStyle w:val="Normal"/>
        <w:rPr/>
      </w:pPr>
      <w:r>
        <w:rPr/>
        <w:t>4. Mróz Gabriela</w:t>
        <w:tab/>
        <w:tab/>
        <w:t>10/58</w:t>
        <w:tab/>
        <w:tab/>
        <w:tab/>
        <w:t>13. Cygan Aleksandra</w:t>
        <w:tab/>
        <w:t>7/4</w:t>
      </w:r>
    </w:p>
    <w:p>
      <w:pPr>
        <w:pStyle w:val="Normal"/>
        <w:rPr/>
      </w:pPr>
      <w:r>
        <w:rPr/>
        <w:t>5. Prusak Kinga</w:t>
        <w:tab/>
        <w:tab/>
        <w:t xml:space="preserve">  8/38</w:t>
        <w:tab/>
        <w:tab/>
        <w:tab/>
        <w:t>14. Filipowicz Kamila</w:t>
        <w:tab/>
        <w:t>8/2</w:t>
      </w:r>
    </w:p>
    <w:p>
      <w:pPr>
        <w:pStyle w:val="Normal"/>
        <w:rPr/>
      </w:pPr>
      <w:r>
        <w:rPr/>
        <w:t>6. Zięba Dominika</w:t>
        <w:tab/>
        <w:tab/>
        <w:t xml:space="preserve">  8/29</w:t>
        <w:tab/>
        <w:tab/>
        <w:tab/>
        <w:t>15. Jamróz Wiktoria</w:t>
        <w:tab/>
        <w:tab/>
        <w:t>6/1</w:t>
      </w:r>
    </w:p>
    <w:p>
      <w:pPr>
        <w:pStyle w:val="Normal"/>
        <w:rPr/>
      </w:pPr>
      <w:r>
        <w:rPr/>
        <w:t>7. Dymek Klaudia</w:t>
        <w:tab/>
        <w:tab/>
        <w:t>11/29</w:t>
        <w:tab/>
        <w:tab/>
        <w:tab/>
        <w:t>16. Gracz-Sambor Julia</w:t>
        <w:tab/>
        <w:t>8/1</w:t>
      </w:r>
    </w:p>
    <w:p>
      <w:pPr>
        <w:pStyle w:val="Normal"/>
        <w:rPr/>
      </w:pPr>
      <w:r>
        <w:rPr/>
        <w:t>8. Brzezińska Renata</w:t>
        <w:tab/>
        <w:tab/>
        <w:t xml:space="preserve">  8/20</w:t>
        <w:tab/>
        <w:tab/>
        <w:tab/>
        <w:t>17. Czopek Klaudia</w:t>
        <w:tab/>
        <w:tab/>
        <w:t>1/0</w:t>
      </w:r>
    </w:p>
    <w:p>
      <w:pPr>
        <w:pStyle w:val="Normal"/>
        <w:rPr/>
      </w:pPr>
      <w:r>
        <w:rPr/>
        <w:t>9. Bębenek Agata</w:t>
        <w:tab/>
        <w:tab/>
        <w:t xml:space="preserve">  9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KS Gorce Nowy Targ</w:t>
        <w:tab/>
        <w:tab/>
        <w:tab/>
        <w:tab/>
        <w:tab/>
        <w:t>- trener Ćwikiel Mirosław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Rokiciak Justyna</w:t>
        <w:tab/>
        <w:tab/>
        <w:t>12/143</w:t>
        <w:tab/>
        <w:tab/>
        <w:tab/>
        <w:t xml:space="preserve">  9. Pytelewska Adriana</w:t>
        <w:tab/>
        <w:t xml:space="preserve">  8/14</w:t>
      </w:r>
    </w:p>
    <w:p>
      <w:pPr>
        <w:pStyle w:val="Normal"/>
        <w:rPr/>
      </w:pPr>
      <w:r>
        <w:rPr/>
        <w:t>2. Piędel Kinga</w:t>
        <w:tab/>
        <w:tab/>
        <w:t>12/128</w:t>
        <w:tab/>
        <w:tab/>
        <w:tab/>
        <w:t>10. Przybyło Martyna</w:t>
        <w:tab/>
        <w:tab/>
        <w:t>12/13</w:t>
      </w:r>
    </w:p>
    <w:p>
      <w:pPr>
        <w:pStyle w:val="Normal"/>
        <w:rPr/>
      </w:pPr>
      <w:r>
        <w:rPr/>
        <w:t>3. Jachymiak Joanna</w:t>
        <w:tab/>
        <w:tab/>
        <w:t>12/105</w:t>
        <w:tab/>
        <w:tab/>
        <w:tab/>
        <w:t>11. Szopińska Joanna</w:t>
        <w:tab/>
        <w:tab/>
        <w:t>11/12</w:t>
      </w:r>
    </w:p>
    <w:p>
      <w:pPr>
        <w:pStyle w:val="Normal"/>
        <w:rPr/>
      </w:pPr>
      <w:r>
        <w:rPr/>
        <w:t>4. Zając Agnieszka</w:t>
        <w:tab/>
        <w:tab/>
        <w:t xml:space="preserve">  6/47</w:t>
        <w:tab/>
        <w:tab/>
        <w:tab/>
        <w:t>12. Cyrwus Sylwia</w:t>
        <w:tab/>
        <w:tab/>
        <w:t>11/12</w:t>
      </w:r>
    </w:p>
    <w:p>
      <w:pPr>
        <w:pStyle w:val="Normal"/>
        <w:rPr/>
      </w:pPr>
      <w:r>
        <w:rPr/>
        <w:t>5. Jachna Aleksandra</w:t>
        <w:tab/>
        <w:tab/>
        <w:t>11/38</w:t>
        <w:tab/>
        <w:tab/>
        <w:tab/>
        <w:t>13. Wolska Katarzyna</w:t>
        <w:tab/>
        <w:t xml:space="preserve">  7/6</w:t>
      </w:r>
    </w:p>
    <w:p>
      <w:pPr>
        <w:pStyle w:val="Normal"/>
        <w:rPr/>
      </w:pPr>
      <w:r>
        <w:rPr/>
        <w:t>6. Cyrwus Dominika</w:t>
        <w:tab/>
        <w:tab/>
        <w:t>10/27</w:t>
        <w:tab/>
        <w:tab/>
        <w:tab/>
        <w:t>14. Kubowicz Magdalena</w:t>
        <w:tab/>
        <w:t xml:space="preserve">  9/3</w:t>
      </w:r>
    </w:p>
    <w:p>
      <w:pPr>
        <w:pStyle w:val="Normal"/>
        <w:rPr/>
      </w:pPr>
      <w:r>
        <w:rPr/>
        <w:t>7. Długopolska Zuzanna</w:t>
        <w:tab/>
        <w:t>10/26</w:t>
        <w:tab/>
        <w:tab/>
        <w:tab/>
        <w:t>15. Rychlak Renata</w:t>
        <w:tab/>
        <w:tab/>
        <w:t xml:space="preserve">  1/0</w:t>
      </w:r>
    </w:p>
    <w:p>
      <w:pPr>
        <w:pStyle w:val="Normal"/>
        <w:rPr/>
      </w:pPr>
      <w:r>
        <w:rPr/>
        <w:t>8. Głąb Paulina</w:t>
        <w:tab/>
        <w:tab/>
        <w:t xml:space="preserve">  4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UMKS Gracz Starachowice</w:t>
        <w:tab/>
        <w:tab/>
        <w:tab/>
        <w:tab/>
        <w:t>- trener Serek Tomasz</w:t>
        <w:tab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Gwóźdź Weronika</w:t>
        <w:tab/>
        <w:tab/>
        <w:t>12/102</w:t>
        <w:tab/>
        <w:tab/>
        <w:tab/>
        <w:t xml:space="preserve">  8. Duda Magdalena</w:t>
        <w:tab/>
        <w:tab/>
        <w:t>12/29</w:t>
      </w:r>
    </w:p>
    <w:p>
      <w:pPr>
        <w:pStyle w:val="Normal"/>
        <w:rPr/>
      </w:pPr>
      <w:r>
        <w:rPr/>
        <w:t>2. Bugajska Karina</w:t>
        <w:tab/>
        <w:tab/>
        <w:t>11/84</w:t>
        <w:tab/>
        <w:tab/>
        <w:tab/>
        <w:t xml:space="preserve">  9. Cekierska Roksana</w:t>
        <w:tab/>
        <w:t xml:space="preserve">  9/27</w:t>
      </w:r>
    </w:p>
    <w:p>
      <w:pPr>
        <w:pStyle w:val="Normal"/>
        <w:rPr/>
      </w:pPr>
      <w:r>
        <w:rPr/>
        <w:t>3. Kot Dorota</w:t>
        <w:tab/>
        <w:tab/>
        <w:tab/>
        <w:t>11/62</w:t>
        <w:tab/>
        <w:tab/>
        <w:tab/>
        <w:t>10. Jaworska Anna</w:t>
        <w:tab/>
        <w:tab/>
        <w:t>12/16</w:t>
      </w:r>
    </w:p>
    <w:p>
      <w:pPr>
        <w:pStyle w:val="Normal"/>
        <w:rPr/>
      </w:pPr>
      <w:r>
        <w:rPr/>
        <w:t>4. Siembieda Agata</w:t>
        <w:tab/>
        <w:tab/>
        <w:t>12/62</w:t>
        <w:tab/>
        <w:tab/>
        <w:tab/>
        <w:t>11. Kurykowska Milena</w:t>
        <w:tab/>
        <w:t xml:space="preserve">  6/13</w:t>
      </w:r>
    </w:p>
    <w:p>
      <w:pPr>
        <w:pStyle w:val="Normal"/>
        <w:rPr/>
      </w:pPr>
      <w:r>
        <w:rPr/>
        <w:t>5. Zawór Martyna</w:t>
        <w:tab/>
        <w:tab/>
        <w:t xml:space="preserve">  7/56</w:t>
        <w:tab/>
        <w:tab/>
        <w:tab/>
        <w:t>12. Borcuch Dominika</w:t>
        <w:tab/>
        <w:t xml:space="preserve">  6/2</w:t>
      </w:r>
    </w:p>
    <w:p>
      <w:pPr>
        <w:pStyle w:val="Normal"/>
        <w:rPr/>
      </w:pPr>
      <w:r>
        <w:rPr/>
        <w:t>6. Chróścielewska Anna</w:t>
        <w:tab/>
        <w:t>12/46</w:t>
        <w:tab/>
        <w:tab/>
        <w:tab/>
        <w:t>13. Jagieła Anna</w:t>
        <w:tab/>
        <w:tab/>
        <w:t xml:space="preserve">  1/1</w:t>
      </w:r>
    </w:p>
    <w:p>
      <w:pPr>
        <w:pStyle w:val="Normal"/>
        <w:rPr/>
      </w:pPr>
      <w:r>
        <w:rPr/>
        <w:t>7. Grzelec Karolina</w:t>
        <w:tab/>
        <w:tab/>
        <w:t>11/3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S Korona Kraków</w:t>
        <w:tab/>
        <w:tab/>
        <w:tab/>
        <w:tab/>
        <w:tab/>
        <w:t>- trener Pasieczny Piotr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Osak Dominika</w:t>
        <w:tab/>
        <w:tab/>
        <w:t>12/164</w:t>
        <w:tab/>
        <w:tab/>
        <w:tab/>
        <w:t xml:space="preserve">  8. Zawisło Dobrawa</w:t>
        <w:tab/>
        <w:tab/>
        <w:t>10/37</w:t>
      </w:r>
    </w:p>
    <w:p>
      <w:pPr>
        <w:pStyle w:val="Normal"/>
        <w:rPr/>
      </w:pPr>
      <w:r>
        <w:rPr/>
        <w:t>2. Fabijan Oliwia</w:t>
        <w:tab/>
        <w:tab/>
        <w:t>12/64</w:t>
        <w:tab/>
        <w:tab/>
        <w:tab/>
        <w:t xml:space="preserve">  9. Bawer Klaudia</w:t>
        <w:tab/>
        <w:tab/>
        <w:t>11/33</w:t>
      </w:r>
    </w:p>
    <w:p>
      <w:pPr>
        <w:pStyle w:val="Normal"/>
        <w:rPr/>
      </w:pPr>
      <w:r>
        <w:rPr/>
        <w:t>3. Czosnowska Agata</w:t>
        <w:tab/>
        <w:tab/>
        <w:t>11/58</w:t>
        <w:tab/>
        <w:tab/>
        <w:tab/>
        <w:t>10. Martyna Joanna</w:t>
        <w:tab/>
        <w:tab/>
        <w:t>12/31</w:t>
      </w:r>
    </w:p>
    <w:p>
      <w:pPr>
        <w:pStyle w:val="Normal"/>
        <w:rPr/>
      </w:pPr>
      <w:r>
        <w:rPr/>
        <w:t>4. Tomczyk Aleksandra</w:t>
        <w:tab/>
        <w:t xml:space="preserve">  9/47</w:t>
        <w:tab/>
        <w:tab/>
        <w:tab/>
        <w:t>11. Żabka Dominika</w:t>
        <w:tab/>
        <w:tab/>
        <w:t xml:space="preserve">  9/28</w:t>
      </w:r>
    </w:p>
    <w:p>
      <w:pPr>
        <w:pStyle w:val="Normal"/>
        <w:rPr/>
      </w:pPr>
      <w:r>
        <w:rPr/>
        <w:t>5. Franczyk Ewelina</w:t>
        <w:tab/>
        <w:tab/>
        <w:t>12/47</w:t>
        <w:tab/>
        <w:tab/>
        <w:tab/>
        <w:t>12. Konewecka Julia</w:t>
        <w:tab/>
        <w:tab/>
        <w:t xml:space="preserve">  8/6</w:t>
      </w:r>
    </w:p>
    <w:p>
      <w:pPr>
        <w:pStyle w:val="Normal"/>
        <w:rPr/>
      </w:pPr>
      <w:r>
        <w:rPr/>
        <w:t>6. Wilk Izabella</w:t>
        <w:tab/>
        <w:tab/>
        <w:t xml:space="preserve">  9/45</w:t>
        <w:tab/>
        <w:tab/>
        <w:tab/>
        <w:t>13. Konturek Maria</w:t>
        <w:tab/>
        <w:tab/>
        <w:t xml:space="preserve">  4/3</w:t>
      </w:r>
    </w:p>
    <w:p>
      <w:pPr>
        <w:pStyle w:val="Normal"/>
        <w:rPr/>
      </w:pPr>
      <w:r>
        <w:rPr/>
        <w:t>7. Kamińska Klaudia</w:t>
        <w:tab/>
        <w:tab/>
        <w:t>12/44</w:t>
        <w:tab/>
        <w:tab/>
        <w:tab/>
        <w:t>14. Anwailer Maria</w:t>
        <w:tab/>
        <w:tab/>
        <w:t xml:space="preserve">  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UKS  Zelina Jurków</w:t>
        <w:tab/>
        <w:tab/>
        <w:tab/>
        <w:tab/>
        <w:tab/>
        <w:t xml:space="preserve">- trener Kalicka-Wantuch Paulina 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Kraczkiewicz Katarzyna</w:t>
        <w:tab/>
        <w:t>12/130</w:t>
        <w:tab/>
        <w:tab/>
        <w:tab/>
        <w:t xml:space="preserve">  8. Kołodziej Lucyna</w:t>
        <w:tab/>
        <w:tab/>
        <w:t>11/17</w:t>
      </w:r>
    </w:p>
    <w:p>
      <w:pPr>
        <w:pStyle w:val="Normal"/>
        <w:rPr/>
      </w:pPr>
      <w:r>
        <w:rPr/>
        <w:t>2. Nieć Justyna</w:t>
        <w:tab/>
        <w:tab/>
        <w:t>10/101</w:t>
        <w:tab/>
        <w:tab/>
        <w:tab/>
        <w:t xml:space="preserve">  9. Szot Joanna</w:t>
        <w:tab/>
        <w:tab/>
        <w:t>11/13</w:t>
      </w:r>
    </w:p>
    <w:p>
      <w:pPr>
        <w:pStyle w:val="Normal"/>
        <w:rPr/>
      </w:pPr>
      <w:r>
        <w:rPr/>
        <w:t>3. Olchawa Emilia</w:t>
        <w:tab/>
        <w:tab/>
        <w:t>12/80</w:t>
        <w:tab/>
        <w:tab/>
        <w:tab/>
        <w:t>10. Nieć Weronika</w:t>
        <w:tab/>
        <w:tab/>
        <w:t>10/10</w:t>
      </w:r>
    </w:p>
    <w:p>
      <w:pPr>
        <w:pStyle w:val="Normal"/>
        <w:rPr/>
      </w:pPr>
      <w:r>
        <w:rPr/>
        <w:t>4. Nieć Katarzyna</w:t>
        <w:tab/>
        <w:tab/>
        <w:t>12/52</w:t>
        <w:tab/>
        <w:tab/>
        <w:tab/>
        <w:t>11. Nieć Monika</w:t>
        <w:tab/>
        <w:tab/>
        <w:t xml:space="preserve">  9/8</w:t>
      </w:r>
    </w:p>
    <w:p>
      <w:pPr>
        <w:pStyle w:val="Normal"/>
        <w:rPr/>
      </w:pPr>
      <w:r>
        <w:rPr/>
        <w:t>5. Gawełda Edyta</w:t>
        <w:tab/>
        <w:tab/>
        <w:t xml:space="preserve">  9/41</w:t>
        <w:tab/>
        <w:tab/>
        <w:tab/>
        <w:t>12. Potera Agnieszka</w:t>
        <w:tab/>
        <w:tab/>
        <w:t xml:space="preserve">  3/5</w:t>
      </w:r>
    </w:p>
    <w:p>
      <w:pPr>
        <w:pStyle w:val="Normal"/>
        <w:rPr/>
      </w:pPr>
      <w:r>
        <w:rPr/>
        <w:t>6. Pasionek Anna</w:t>
        <w:tab/>
        <w:tab/>
        <w:t xml:space="preserve">  9/21</w:t>
        <w:tab/>
        <w:tab/>
        <w:tab/>
        <w:t>13. Ancukiewicz Patrycja</w:t>
        <w:tab/>
        <w:t xml:space="preserve">  6/4</w:t>
      </w:r>
    </w:p>
    <w:p>
      <w:pPr>
        <w:pStyle w:val="Normal"/>
        <w:rPr/>
      </w:pPr>
      <w:r>
        <w:rPr/>
        <w:t>7. Orszulak Karolina</w:t>
        <w:tab/>
        <w:tab/>
        <w:t>11/19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37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5-18T17:08:00Z</dcterms:modified>
  <cp:revision>14</cp:revision>
  <dc:subject/>
  <dc:title>KRAKOWSKI  OKRĘGOWY  ZWIĄZEK         KOSZYKÓWKI</dc:title>
</cp:coreProperties>
</file>