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03.0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4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młodzicz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Wydział Gier i Dyscypliny Krakowskiego Okręgowego Związku Koszykówki </w:t>
      </w:r>
    </w:p>
    <w:p>
      <w:pPr>
        <w:pStyle w:val="Normal"/>
        <w:rPr/>
      </w:pPr>
      <w:r>
        <w:rPr/>
        <w:t xml:space="preserve">w Krakowie podaje do wiadomości wyniki i klasyfikację zespołów po I rundzie rozgrywek </w:t>
      </w:r>
    </w:p>
    <w:p>
      <w:pPr>
        <w:pStyle w:val="Normal"/>
        <w:rPr/>
      </w:pPr>
      <w:r>
        <w:rPr/>
        <w:t>w sezonie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Korona</w:t>
        <w:tab/>
        <w:t>- Żak</w:t>
        <w:tab/>
        <w:tab/>
        <w:t>46:71</w:t>
        <w:tab/>
        <w:tab/>
        <w:tab/>
        <w:t>12. Górnik</w:t>
        <w:tab/>
        <w:t>- Gorce</w:t>
        <w:tab/>
        <w:t>130:19</w:t>
      </w:r>
    </w:p>
    <w:p>
      <w:pPr>
        <w:pStyle w:val="Normal"/>
        <w:rPr/>
      </w:pPr>
      <w:r>
        <w:rPr/>
        <w:t xml:space="preserve">  </w:t>
      </w:r>
      <w:r>
        <w:rPr/>
        <w:t>2. Gracz</w:t>
        <w:tab/>
        <w:t>- Górnik</w:t>
        <w:tab/>
        <w:t>19:166</w:t>
        <w:tab/>
        <w:tab/>
        <w:tab/>
        <w:t>13. Gorce</w:t>
        <w:tab/>
        <w:t>- Gracz</w:t>
        <w:tab/>
        <w:t xml:space="preserve">  45:47</w:t>
      </w:r>
    </w:p>
    <w:p>
      <w:pPr>
        <w:pStyle w:val="Normal"/>
        <w:rPr/>
      </w:pPr>
      <w:r>
        <w:rPr/>
        <w:t xml:space="preserve">  </w:t>
      </w:r>
      <w:r>
        <w:rPr/>
        <w:t>3. CKiS</w:t>
        <w:tab/>
        <w:t>- Gorce</w:t>
        <w:tab/>
        <w:t>69:49</w:t>
        <w:tab/>
        <w:tab/>
        <w:tab/>
        <w:t>14. Górnik</w:t>
        <w:tab/>
        <w:t>- Żak</w:t>
        <w:tab/>
        <w:tab/>
        <w:t>111:19</w:t>
      </w:r>
    </w:p>
    <w:p>
      <w:pPr>
        <w:pStyle w:val="Normal"/>
        <w:rPr/>
      </w:pPr>
      <w:r>
        <w:rPr/>
        <w:t xml:space="preserve">  </w:t>
      </w:r>
      <w:r>
        <w:rPr/>
        <w:t>4. Korona</w:t>
        <w:tab/>
        <w:t>- Gorce</w:t>
        <w:tab/>
        <w:t>47:59</w:t>
        <w:tab/>
        <w:tab/>
        <w:tab/>
        <w:t>15. Korona</w:t>
        <w:tab/>
        <w:t>- Zelina</w:t>
        <w:tab/>
        <w:t xml:space="preserve">  55:59</w:t>
      </w:r>
    </w:p>
    <w:p>
      <w:pPr>
        <w:pStyle w:val="Normal"/>
        <w:rPr/>
      </w:pPr>
      <w:r>
        <w:rPr/>
        <w:t xml:space="preserve">  </w:t>
      </w:r>
      <w:r>
        <w:rPr/>
        <w:t>5. Zelina</w:t>
        <w:tab/>
        <w:t>- CKiS</w:t>
        <w:tab/>
        <w:tab/>
        <w:t>49:73</w:t>
        <w:tab/>
        <w:tab/>
        <w:tab/>
        <w:t>16. Żak</w:t>
        <w:tab/>
        <w:t>- CKiS</w:t>
        <w:tab/>
        <w:tab/>
        <w:t xml:space="preserve">  43:35</w:t>
      </w:r>
    </w:p>
    <w:p>
      <w:pPr>
        <w:pStyle w:val="Normal"/>
        <w:rPr/>
      </w:pPr>
      <w:r>
        <w:rPr/>
        <w:t xml:space="preserve">  </w:t>
      </w:r>
      <w:r>
        <w:rPr/>
        <w:t>6. Żak</w:t>
        <w:tab/>
        <w:t>- Gracz</w:t>
        <w:tab/>
        <w:t>91:16</w:t>
        <w:tab/>
        <w:tab/>
        <w:tab/>
        <w:t>17. Gorce</w:t>
        <w:tab/>
        <w:t>- Zelina</w:t>
        <w:tab/>
        <w:t xml:space="preserve">  95:29</w:t>
      </w:r>
    </w:p>
    <w:p>
      <w:pPr>
        <w:pStyle w:val="Normal"/>
        <w:rPr/>
      </w:pPr>
      <w:r>
        <w:rPr/>
        <w:t xml:space="preserve">  </w:t>
      </w:r>
      <w:r>
        <w:rPr/>
        <w:t>7. Górnik</w:t>
        <w:tab/>
        <w:t>- CKiS</w:t>
        <w:tab/>
        <w:t xml:space="preserve">          128:22</w:t>
        <w:tab/>
        <w:tab/>
        <w:tab/>
        <w:t>18. Górnik</w:t>
        <w:tab/>
        <w:t>- Korona</w:t>
        <w:tab/>
        <w:t>160:11</w:t>
      </w:r>
    </w:p>
    <w:p>
      <w:pPr>
        <w:pStyle w:val="Normal"/>
        <w:rPr/>
      </w:pPr>
      <w:r>
        <w:rPr/>
        <w:t xml:space="preserve">  </w:t>
      </w:r>
      <w:r>
        <w:rPr/>
        <w:t>8. Korona</w:t>
        <w:tab/>
        <w:t>- Gracz</w:t>
        <w:tab/>
        <w:t>80:42</w:t>
        <w:tab/>
        <w:tab/>
        <w:tab/>
        <w:t>19. Zelina</w:t>
        <w:tab/>
        <w:t>- Górnik</w:t>
        <w:tab/>
        <w:t xml:space="preserve">  19:145</w:t>
      </w:r>
    </w:p>
    <w:p>
      <w:pPr>
        <w:pStyle w:val="Normal"/>
        <w:rPr/>
      </w:pPr>
      <w:r>
        <w:rPr/>
        <w:t xml:space="preserve">  </w:t>
      </w:r>
      <w:r>
        <w:rPr/>
        <w:t>9. Zelina</w:t>
        <w:tab/>
        <w:t>- Żak</w:t>
        <w:tab/>
        <w:tab/>
        <w:t>24:117</w:t>
        <w:tab/>
        <w:tab/>
        <w:tab/>
        <w:t>20. Żak</w:t>
        <w:tab/>
        <w:t>- Gorce</w:t>
        <w:tab/>
        <w:t xml:space="preserve">  90:26</w:t>
      </w:r>
    </w:p>
    <w:p>
      <w:pPr>
        <w:pStyle w:val="Normal"/>
        <w:rPr/>
      </w:pPr>
      <w:r>
        <w:rPr/>
        <w:t>10. Gracz</w:t>
        <w:tab/>
        <w:t>- Zelina</w:t>
        <w:tab/>
        <w:t>57:45</w:t>
        <w:tab/>
        <w:tab/>
        <w:tab/>
        <w:t>21. Gracz</w:t>
        <w:tab/>
        <w:t>- CKiS</w:t>
        <w:tab/>
        <w:tab/>
        <w:t xml:space="preserve">  49:72</w:t>
      </w:r>
    </w:p>
    <w:p>
      <w:pPr>
        <w:pStyle w:val="Normal"/>
        <w:rPr/>
      </w:pPr>
      <w:r>
        <w:rPr/>
        <w:t>11. CKiS</w:t>
        <w:tab/>
        <w:t>- Korona</w:t>
        <w:tab/>
        <w:t>68: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Górnik Wieliczka</w:t>
        <w:tab/>
        <w:tab/>
        <w:t>6</w:t>
        <w:tab/>
        <w:t>6</w:t>
        <w:tab/>
        <w:t>-</w:t>
        <w:tab/>
        <w:t>12</w:t>
        <w:tab/>
        <w:t>840:109</w:t>
      </w:r>
    </w:p>
    <w:p>
      <w:pPr>
        <w:pStyle w:val="Normal"/>
        <w:rPr/>
      </w:pPr>
      <w:r>
        <w:rPr/>
        <w:t>2. UKS Żak Nowy Sącz</w:t>
        <w:tab/>
        <w:tab/>
        <w:t>6</w:t>
        <w:tab/>
        <w:t>5</w:t>
        <w:tab/>
        <w:t>1</w:t>
        <w:tab/>
        <w:t>11</w:t>
        <w:tab/>
        <w:t>431:258</w:t>
      </w:r>
    </w:p>
    <w:p>
      <w:pPr>
        <w:pStyle w:val="Normal"/>
        <w:rPr/>
      </w:pPr>
      <w:r>
        <w:rPr/>
        <w:t>3. CKiS Skawina</w:t>
        <w:tab/>
        <w:tab/>
        <w:tab/>
        <w:t>6</w:t>
        <w:tab/>
        <w:t>4</w:t>
        <w:tab/>
        <w:t>2</w:t>
        <w:tab/>
        <w:t>10</w:t>
        <w:tab/>
        <w:t>339:359</w:t>
      </w:r>
    </w:p>
    <w:p>
      <w:pPr>
        <w:pStyle w:val="Normal"/>
        <w:rPr/>
      </w:pPr>
      <w:r>
        <w:rPr/>
        <w:t>4. KS Gorce Nowy Targ</w:t>
        <w:tab/>
        <w:tab/>
        <w:t>6</w:t>
        <w:tab/>
        <w:t>2</w:t>
        <w:tab/>
        <w:t>4</w:t>
        <w:tab/>
        <w:t xml:space="preserve">  8</w:t>
        <w:tab/>
        <w:t>293:412</w:t>
      </w:r>
    </w:p>
    <w:p>
      <w:pPr>
        <w:pStyle w:val="Normal"/>
        <w:rPr/>
      </w:pPr>
      <w:r>
        <w:rPr/>
        <w:t>5. UMKS Gracz Starachowice</w:t>
        <w:tab/>
        <w:t>6</w:t>
        <w:tab/>
        <w:t>2</w:t>
        <w:tab/>
        <w:t>4</w:t>
        <w:tab/>
        <w:t xml:space="preserve">  8</w:t>
        <w:tab/>
        <w:t>230:499</w:t>
      </w:r>
    </w:p>
    <w:p>
      <w:pPr>
        <w:pStyle w:val="Normal"/>
        <w:rPr/>
      </w:pPr>
      <w:r>
        <w:rPr/>
        <w:t>6. KS Korona Kraków</w:t>
        <w:tab/>
        <w:tab/>
        <w:t>6</w:t>
        <w:tab/>
        <w:t>1</w:t>
        <w:tab/>
        <w:t>5</w:t>
        <w:tab/>
        <w:t xml:space="preserve">  7</w:t>
        <w:tab/>
        <w:t>280:459</w:t>
      </w:r>
    </w:p>
    <w:p>
      <w:pPr>
        <w:pStyle w:val="Normal"/>
        <w:rPr/>
      </w:pPr>
      <w:r>
        <w:rPr/>
        <w:t>7. UKS Zelina Jurków</w:t>
        <w:tab/>
        <w:tab/>
        <w:t>6</w:t>
        <w:tab/>
        <w:t>1</w:t>
        <w:tab/>
        <w:t>5</w:t>
        <w:tab/>
        <w:t xml:space="preserve">  7</w:t>
        <w:tab/>
        <w:t>225:542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8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2-03T08:42:00Z</dcterms:modified>
  <cp:revision>3</cp:revision>
  <dc:subject/>
  <dc:title>KRAKOWSKI  OKRĘGOWY  ZWIĄZEK         KOSZYKÓWKI</dc:title>
</cp:coreProperties>
</file>