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0.09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 - 1 /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liga żeńska B - grupa 1 ( strefa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 związku z wycofaniem się z rozgrywek I ligi żeńskiej B grupa 1 ( strefa )</w:t>
      </w:r>
    </w:p>
    <w:p>
      <w:pPr>
        <w:pStyle w:val="Normal"/>
        <w:rPr/>
      </w:pPr>
      <w:r>
        <w:rPr/>
        <w:t xml:space="preserve">zespołu MLKS Rzeszów WGiD KOZKOsz informuje, że unieważnia się </w:t>
      </w:r>
    </w:p>
    <w:p>
      <w:pPr>
        <w:pStyle w:val="Normal"/>
        <w:rPr/>
      </w:pPr>
      <w:r>
        <w:rPr/>
        <w:t>Komunikat nr 2 - 2008/09 i przesyła się nowy termin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klasa I liga żeńska B</w:t>
      </w:r>
    </w:p>
    <w:p>
      <w:pPr>
        <w:pStyle w:val="Normal"/>
        <w:rPr/>
      </w:pPr>
      <w:r>
        <w:rPr/>
        <w:t>grupa 1 w sezonie sportowym 2008/09 biorą udział zespoły:</w:t>
      </w:r>
    </w:p>
    <w:p>
      <w:pPr>
        <w:pStyle w:val="Normal"/>
        <w:rPr>
          <w:b/>
          <w:b/>
        </w:rPr>
      </w:pPr>
      <w:r>
        <w:rPr>
          <w:b/>
        </w:rPr>
        <w:t xml:space="preserve">AZS Rzeszów, MSS Basket Rybitwy Kraków, UKS Gimball Tarnawa Dolna, </w:t>
      </w:r>
    </w:p>
    <w:p>
      <w:pPr>
        <w:pStyle w:val="Normal"/>
        <w:rPr>
          <w:b/>
          <w:b/>
        </w:rPr>
      </w:pPr>
      <w:r>
        <w:rPr>
          <w:b/>
        </w:rPr>
        <w:t xml:space="preserve">GUKS Gwarek Pawłowice, KS Korona II Kraków, UKS Lotnik Wierzawice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KS Siemaszka Domeny.pl Kraków, ZKS Stal Stalowa Wola, </w:t>
      </w:r>
    </w:p>
    <w:p>
      <w:pPr>
        <w:pStyle w:val="Normal"/>
        <w:rPr/>
      </w:pPr>
      <w:r>
        <w:rPr>
          <w:b/>
        </w:rPr>
        <w:t>UKS Szesnastka Dromet Częstochowa, TS Wisła III Kraków, UKS Zryw Dębieńsko,</w:t>
      </w:r>
    </w:p>
    <w:p>
      <w:pPr>
        <w:pStyle w:val="Normal"/>
        <w:rPr>
          <w:b/>
          <w:b/>
        </w:rPr>
      </w:pPr>
      <w:r>
        <w:rPr>
          <w:b/>
        </w:rPr>
        <w:t>UKS Żak Nowy Sącz.</w:t>
      </w:r>
    </w:p>
    <w:p>
      <w:pPr>
        <w:pStyle w:val="Normal"/>
        <w:rPr/>
      </w:pPr>
      <w:r>
        <w:rPr/>
        <w:t>Zespoły biorące udział w rozgrywkach w sezonie sportowym 2008/09 rozgrywają spotkania systemem „każdy z każdym” w dwóch rundach mecz i rewanż według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27/28.09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0/1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Lotnik</w:t>
        <w:tab/>
        <w:t>- Gwarek</w:t>
        <w:tab/>
        <w:tab/>
        <w:tab/>
        <w:tab/>
        <w:t>67. Gwarek</w:t>
        <w:tab/>
        <w:tab/>
        <w:tab/>
        <w:t>- Lotnik</w:t>
      </w:r>
    </w:p>
    <w:p>
      <w:pPr>
        <w:pStyle w:val="Normal"/>
        <w:rPr/>
      </w:pPr>
      <w:r>
        <w:rPr/>
        <w:t>2. Stal</w:t>
        <w:tab/>
        <w:tab/>
        <w:t>- Siemaszka Domeny. pl</w:t>
        <w:tab/>
        <w:tab/>
        <w:t>68. Siemaszka Domeny.pl</w:t>
        <w:tab/>
        <w:t>- Stal</w:t>
      </w:r>
    </w:p>
    <w:p>
      <w:pPr>
        <w:pStyle w:val="Normal"/>
        <w:rPr/>
      </w:pPr>
      <w:r>
        <w:rPr/>
        <w:t xml:space="preserve">3. AZS </w:t>
        <w:tab/>
        <w:t>- Korona II</w:t>
        <w:tab/>
        <w:tab/>
        <w:tab/>
        <w:tab/>
        <w:t>69. Korona II</w:t>
        <w:tab/>
        <w:tab/>
        <w:tab/>
        <w:t>- AZS</w:t>
      </w:r>
    </w:p>
    <w:p>
      <w:pPr>
        <w:pStyle w:val="Normal"/>
        <w:rPr/>
      </w:pPr>
      <w:r>
        <w:rPr/>
        <w:t>4. Gimball</w:t>
        <w:tab/>
        <w:t>- Zryw</w:t>
        <w:tab/>
        <w:tab/>
        <w:tab/>
        <w:tab/>
        <w:tab/>
        <w:t>70. Zryw</w:t>
        <w:tab/>
        <w:tab/>
        <w:tab/>
        <w:t>- Gimball</w:t>
      </w:r>
    </w:p>
    <w:p>
      <w:pPr>
        <w:pStyle w:val="Normal"/>
        <w:rPr/>
      </w:pPr>
      <w:r>
        <w:rPr/>
        <w:t>5. Wisła III</w:t>
        <w:tab/>
        <w:t>- Szesnastka Dromet</w:t>
        <w:tab/>
        <w:tab/>
        <w:tab/>
        <w:t>71. Szesnastka Dromet</w:t>
        <w:tab/>
        <w:t>- Wisła III</w:t>
      </w:r>
    </w:p>
    <w:p>
      <w:pPr>
        <w:pStyle w:val="Normal"/>
        <w:rPr/>
      </w:pPr>
      <w:r>
        <w:rPr/>
        <w:t>6. Żak</w:t>
        <w:tab/>
        <w:tab/>
        <w:t>- Basket Rybitwy</w:t>
        <w:tab/>
        <w:tab/>
        <w:tab/>
        <w:t>72. Basket Rybitwy</w:t>
        <w:tab/>
        <w:tab/>
        <w:t>- Ża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96" w:leader="none"/>
        </w:tabs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left" w:pos="2996" w:leader="none"/>
        </w:tabs>
        <w:rPr>
          <w:b/>
          <w:b/>
        </w:rPr>
      </w:pPr>
      <w:r>
        <w:rPr>
          <w:b/>
          <w:u w:val="single"/>
        </w:rPr>
        <w:t>II. 04/05.10.2008 r.</w:t>
      </w:r>
      <w:r>
        <w:rPr>
          <w:b/>
        </w:rPr>
        <w:tab/>
        <w:tab/>
        <w:tab/>
        <w:tab/>
      </w:r>
      <w:r>
        <w:rPr>
          <w:b/>
          <w:u w:val="single"/>
        </w:rPr>
        <w:t>II. 17/18.01.2009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7. Gwarek</w:t>
        <w:tab/>
        <w:t>- Basket Rybitwy</w:t>
        <w:tab/>
        <w:tab/>
        <w:tab/>
        <w:t>73. Basket Rybitwy</w:t>
        <w:tab/>
        <w:t>- Gwarek</w:t>
      </w:r>
    </w:p>
    <w:p>
      <w:pPr>
        <w:pStyle w:val="Normal"/>
        <w:rPr/>
      </w:pPr>
      <w:r>
        <w:rPr/>
        <w:t xml:space="preserve">  </w:t>
      </w:r>
      <w:r>
        <w:rPr/>
        <w:t>8. Szesnastka Dromet - Żak</w:t>
        <w:tab/>
        <w:tab/>
        <w:tab/>
        <w:tab/>
        <w:t>74. Żak</w:t>
        <w:tab/>
        <w:t>- Szesnastka Dromet</w:t>
      </w:r>
    </w:p>
    <w:p>
      <w:pPr>
        <w:pStyle w:val="Normal"/>
        <w:rPr/>
      </w:pPr>
      <w:r>
        <w:rPr/>
        <w:t xml:space="preserve">  </w:t>
      </w:r>
      <w:r>
        <w:rPr/>
        <w:t>9. Zryw</w:t>
        <w:tab/>
        <w:t>- Wisła III</w:t>
        <w:tab/>
        <w:tab/>
        <w:tab/>
        <w:tab/>
        <w:t>75. Wisła III</w:t>
        <w:tab/>
        <w:t>- Zryw</w:t>
        <w:tab/>
        <w:t xml:space="preserve"> </w:t>
      </w:r>
    </w:p>
    <w:p>
      <w:pPr>
        <w:pStyle w:val="Normal"/>
        <w:rPr/>
      </w:pPr>
      <w:r>
        <w:rPr/>
        <w:t>10. Korona II</w:t>
        <w:tab/>
        <w:t>- Gimnall</w:t>
        <w:tab/>
        <w:tab/>
        <w:tab/>
        <w:tab/>
        <w:t>76. Gimball</w:t>
        <w:tab/>
        <w:t>- Korona II</w:t>
      </w:r>
    </w:p>
    <w:p>
      <w:pPr>
        <w:pStyle w:val="Normal"/>
        <w:rPr/>
      </w:pPr>
      <w:r>
        <w:rPr/>
        <w:t>11. Siemaszka Domeny.pl - AZS</w:t>
        <w:tab/>
        <w:tab/>
        <w:tab/>
        <w:t>77. AZS</w:t>
        <w:tab/>
        <w:t>- Siemaszka Domeny.pl</w:t>
      </w:r>
    </w:p>
    <w:p>
      <w:pPr>
        <w:pStyle w:val="Normal"/>
        <w:rPr/>
      </w:pPr>
      <w:r>
        <w:rPr/>
        <w:t>12. Lotnik</w:t>
        <w:tab/>
        <w:t>- Stal</w:t>
        <w:tab/>
        <w:tab/>
        <w:tab/>
        <w:tab/>
        <w:tab/>
        <w:t xml:space="preserve">78. Stal </w:t>
        <w:tab/>
        <w:t>- Lot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1/12.10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III. 24/25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Stal</w:t>
        <w:tab/>
        <w:t>- Gwarek</w:t>
        <w:tab/>
        <w:tab/>
        <w:tab/>
        <w:tab/>
        <w:t>79. Gwarek</w:t>
        <w:tab/>
        <w:t>- Stal</w:t>
      </w:r>
    </w:p>
    <w:p>
      <w:pPr>
        <w:pStyle w:val="Normal"/>
        <w:rPr/>
      </w:pPr>
      <w:r>
        <w:rPr/>
        <w:t>14. AZS</w:t>
        <w:tab/>
        <w:t>- Lotnik</w:t>
        <w:tab/>
        <w:tab/>
        <w:tab/>
        <w:tab/>
        <w:t>80. Lotnik</w:t>
        <w:tab/>
        <w:t>- AZS</w:t>
      </w:r>
    </w:p>
    <w:p>
      <w:pPr>
        <w:pStyle w:val="Normal"/>
        <w:rPr/>
      </w:pPr>
      <w:r>
        <w:rPr/>
        <w:t>15. Gimball</w:t>
        <w:tab/>
        <w:t>- Siemaszka Domeny.pl</w:t>
        <w:tab/>
        <w:tab/>
        <w:t>81. Siemaszka Domeny.pl - Gimball</w:t>
      </w:r>
    </w:p>
    <w:p>
      <w:pPr>
        <w:pStyle w:val="Normal"/>
        <w:rPr/>
      </w:pPr>
      <w:r>
        <w:rPr/>
        <w:t>16. Wisła III</w:t>
        <w:tab/>
        <w:t>- Korona II</w:t>
        <w:tab/>
        <w:tab/>
        <w:tab/>
        <w:tab/>
        <w:t>82. Korona II</w:t>
        <w:tab/>
        <w:t>- Wisła III</w:t>
      </w:r>
    </w:p>
    <w:p>
      <w:pPr>
        <w:pStyle w:val="Normal"/>
        <w:rPr/>
      </w:pPr>
      <w:r>
        <w:rPr/>
        <w:t>17. Żak</w:t>
        <w:tab/>
        <w:t>- Zryw</w:t>
        <w:tab/>
        <w:tab/>
        <w:tab/>
        <w:tab/>
        <w:tab/>
        <w:t>83. Zryw</w:t>
        <w:tab/>
        <w:t>- Żak</w:t>
      </w:r>
    </w:p>
    <w:p>
      <w:pPr>
        <w:pStyle w:val="Normal"/>
        <w:rPr/>
      </w:pPr>
      <w:r>
        <w:rPr/>
        <w:t>18. Basket Rybitwy - Szesnastka Dromet</w:t>
        <w:tab/>
        <w:tab/>
        <w:t>84. Szesnastka Dromet - Basket Rybitw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8/19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31.01./0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19. Gwarek</w:t>
        <w:tab/>
        <w:t>- Szesnastka Dromet</w:t>
        <w:tab/>
        <w:tab/>
        <w:tab/>
        <w:t>85. Szesnastka Dromet - Gwarek</w:t>
      </w:r>
    </w:p>
    <w:p>
      <w:pPr>
        <w:pStyle w:val="Normal"/>
        <w:rPr/>
      </w:pPr>
      <w:r>
        <w:rPr/>
        <w:t>20. Zryw</w:t>
        <w:tab/>
        <w:t>- Basket Rybitwy</w:t>
        <w:tab/>
        <w:tab/>
        <w:tab/>
        <w:t>86. Basket Rybitwy  - Zryw</w:t>
      </w:r>
    </w:p>
    <w:p>
      <w:pPr>
        <w:pStyle w:val="Normal"/>
        <w:rPr/>
      </w:pPr>
      <w:r>
        <w:rPr/>
        <w:t>21. Korona II</w:t>
        <w:tab/>
        <w:t>- Żak</w:t>
        <w:tab/>
        <w:tab/>
        <w:tab/>
        <w:tab/>
        <w:tab/>
        <w:t>87. Żak</w:t>
        <w:tab/>
        <w:t>- Korona II</w:t>
      </w:r>
    </w:p>
    <w:p>
      <w:pPr>
        <w:pStyle w:val="Normal"/>
        <w:rPr/>
      </w:pPr>
      <w:r>
        <w:rPr/>
        <w:t>22. Siemaszka Domeny.pl - Wisła III</w:t>
        <w:tab/>
        <w:tab/>
        <w:t xml:space="preserve">88. Wisła III </w:t>
        <w:tab/>
        <w:t>- Siemaszka Domeny.pl</w:t>
      </w:r>
    </w:p>
    <w:p>
      <w:pPr>
        <w:pStyle w:val="Normal"/>
        <w:rPr/>
      </w:pPr>
      <w:r>
        <w:rPr/>
        <w:t>23. Lotnik</w:t>
        <w:tab/>
        <w:t>- Gimball</w:t>
        <w:tab/>
        <w:tab/>
        <w:tab/>
        <w:tab/>
        <w:t>89. Gimball</w:t>
        <w:tab/>
        <w:t>- Lotnik</w:t>
      </w:r>
    </w:p>
    <w:p>
      <w:pPr>
        <w:pStyle w:val="Normal"/>
        <w:rPr/>
      </w:pPr>
      <w:r>
        <w:rPr/>
        <w:t>24. Stal</w:t>
        <w:tab/>
        <w:t>- AZS</w:t>
        <w:tab/>
        <w:tab/>
        <w:tab/>
        <w:tab/>
        <w:tab/>
        <w:t xml:space="preserve">90. AZS </w:t>
        <w:tab/>
        <w:t>- 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5/26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07/08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AZS</w:t>
        <w:tab/>
        <w:t>- Gwarek</w:t>
        <w:tab/>
        <w:tab/>
        <w:tab/>
        <w:tab/>
        <w:t>91. Gwarek</w:t>
        <w:tab/>
        <w:t>- AZS</w:t>
      </w:r>
    </w:p>
    <w:p>
      <w:pPr>
        <w:pStyle w:val="Normal"/>
        <w:rPr/>
      </w:pPr>
      <w:r>
        <w:rPr/>
        <w:t>26. Gimball</w:t>
        <w:tab/>
        <w:t>- Stal</w:t>
        <w:tab/>
        <w:tab/>
        <w:tab/>
        <w:tab/>
        <w:tab/>
        <w:t>92. Stal</w:t>
        <w:tab/>
        <w:t>- Gimball</w:t>
      </w:r>
    </w:p>
    <w:p>
      <w:pPr>
        <w:pStyle w:val="Normal"/>
        <w:rPr/>
      </w:pPr>
      <w:r>
        <w:rPr/>
        <w:t>27. Wisła III</w:t>
        <w:tab/>
        <w:t>- Lotnik</w:t>
        <w:tab/>
        <w:tab/>
        <w:tab/>
        <w:tab/>
        <w:t>93. Lotnik</w:t>
        <w:tab/>
        <w:t>- Wisła III</w:t>
      </w:r>
    </w:p>
    <w:p>
      <w:pPr>
        <w:pStyle w:val="Normal"/>
        <w:rPr/>
      </w:pPr>
      <w:r>
        <w:rPr/>
        <w:t>28. Żak</w:t>
        <w:tab/>
        <w:t>- Siemaszka Domeny.pl</w:t>
        <w:tab/>
        <w:tab/>
        <w:t>94. Siemaszka Domeny.pl - Żak</w:t>
      </w:r>
    </w:p>
    <w:p>
      <w:pPr>
        <w:pStyle w:val="Normal"/>
        <w:rPr/>
      </w:pPr>
      <w:r>
        <w:rPr/>
        <w:t>29. Basket Rybitwy - Korona II</w:t>
        <w:tab/>
        <w:tab/>
        <w:tab/>
        <w:t>95. Korona II</w:t>
        <w:tab/>
        <w:t>- Basket Rybitwy</w:t>
      </w:r>
    </w:p>
    <w:p>
      <w:pPr>
        <w:pStyle w:val="Normal"/>
        <w:rPr/>
      </w:pPr>
      <w:r>
        <w:rPr/>
        <w:t>30. Szesnastka Dromet - Zryw</w:t>
        <w:tab/>
        <w:tab/>
        <w:tab/>
        <w:t>96. Zryw</w:t>
        <w:tab/>
        <w:t xml:space="preserve">- Szesnastka Drome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08/09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14/15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. Gimball</w:t>
        <w:tab/>
        <w:t>- Gwarek</w:t>
        <w:tab/>
        <w:tab/>
        <w:tab/>
        <w:tab/>
        <w:t xml:space="preserve">  97. Gwarek</w:t>
        <w:tab/>
        <w:t>- Gimball</w:t>
      </w:r>
    </w:p>
    <w:p>
      <w:pPr>
        <w:pStyle w:val="Normal"/>
        <w:rPr/>
      </w:pPr>
      <w:r>
        <w:rPr/>
        <w:t>32. Wisła III</w:t>
        <w:tab/>
        <w:t>- AZS</w:t>
        <w:tab/>
        <w:tab/>
        <w:tab/>
        <w:tab/>
        <w:tab/>
        <w:t xml:space="preserve">  98. AZS</w:t>
        <w:tab/>
        <w:t>- Wisła III</w:t>
      </w:r>
    </w:p>
    <w:p>
      <w:pPr>
        <w:pStyle w:val="Normal"/>
        <w:rPr/>
      </w:pPr>
      <w:r>
        <w:rPr/>
        <w:t>33. Żak</w:t>
        <w:tab/>
        <w:t>- Stal</w:t>
        <w:tab/>
        <w:tab/>
        <w:tab/>
        <w:tab/>
        <w:tab/>
        <w:t xml:space="preserve">  99. Stal</w:t>
        <w:tab/>
        <w:t>- Żak</w:t>
      </w:r>
    </w:p>
    <w:p>
      <w:pPr>
        <w:pStyle w:val="Normal"/>
        <w:rPr/>
      </w:pPr>
      <w:r>
        <w:rPr/>
        <w:t>34. Basket Rybitwy - Lotnik</w:t>
        <w:tab/>
        <w:tab/>
        <w:tab/>
        <w:tab/>
        <w:t xml:space="preserve"> 100. Lotnik</w:t>
        <w:tab/>
        <w:t>- Basket Rybitwy</w:t>
      </w:r>
    </w:p>
    <w:p>
      <w:pPr>
        <w:pStyle w:val="Normal"/>
        <w:ind w:right="-844" w:hanging="0"/>
        <w:rPr/>
      </w:pPr>
      <w:r>
        <w:rPr/>
        <w:t>35. Szesnastka Dromet - Siemaszka Domeny.pl</w:t>
        <w:tab/>
        <w:t>101. Siemaszka Domeny.pl - Szesnastka Dromet</w:t>
      </w:r>
    </w:p>
    <w:p>
      <w:pPr>
        <w:pStyle w:val="Normal"/>
        <w:ind w:right="-844" w:hanging="0"/>
        <w:rPr/>
      </w:pPr>
      <w:r>
        <w:rPr/>
        <w:t>36. Zryw</w:t>
        <w:tab/>
        <w:t>- Korona II</w:t>
        <w:tab/>
        <w:tab/>
        <w:tab/>
        <w:tab/>
        <w:t>102. Korona II</w:t>
        <w:tab/>
        <w:t xml:space="preserve">- Zryw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5/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21/22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7. Gwarek</w:t>
        <w:tab/>
        <w:t>- Korona II</w:t>
        <w:tab/>
        <w:tab/>
        <w:tab/>
        <w:tab/>
        <w:t>103. Korona II</w:t>
        <w:tab/>
        <w:t>-  Gwarek</w:t>
      </w:r>
    </w:p>
    <w:p>
      <w:pPr>
        <w:pStyle w:val="Normal"/>
        <w:rPr/>
      </w:pPr>
      <w:r>
        <w:rPr/>
        <w:t>38. Siemaszka Domeny.pl - Zryw</w:t>
        <w:tab/>
        <w:tab/>
        <w:tab/>
        <w:t>104. Zryw - Siemaszka Domeny.pl</w:t>
      </w:r>
    </w:p>
    <w:p>
      <w:pPr>
        <w:pStyle w:val="Normal"/>
        <w:rPr/>
      </w:pPr>
      <w:r>
        <w:rPr/>
        <w:t>39. Lotnik</w:t>
        <w:tab/>
        <w:t>- Szesnastka Dromet</w:t>
        <w:tab/>
        <w:tab/>
        <w:tab/>
        <w:t>105. Szesnastka Dromet - Lotnik</w:t>
      </w:r>
    </w:p>
    <w:p>
      <w:pPr>
        <w:pStyle w:val="Normal"/>
        <w:rPr/>
      </w:pPr>
      <w:r>
        <w:rPr/>
        <w:t>40. Stal</w:t>
        <w:tab/>
        <w:t>- Basket Rybitwy</w:t>
        <w:tab/>
        <w:tab/>
        <w:tab/>
        <w:t xml:space="preserve">106. Basket Rybitwy </w:t>
        <w:tab/>
        <w:t>- Stal</w:t>
      </w:r>
    </w:p>
    <w:p>
      <w:pPr>
        <w:pStyle w:val="Normal"/>
        <w:rPr/>
      </w:pPr>
      <w:r>
        <w:rPr/>
        <w:t>41. AZS</w:t>
        <w:tab/>
        <w:t>- Żak</w:t>
        <w:tab/>
        <w:tab/>
        <w:tab/>
        <w:tab/>
        <w:tab/>
        <w:t>107. Żak</w:t>
        <w:tab/>
        <w:t>- AZS</w:t>
      </w:r>
    </w:p>
    <w:p>
      <w:pPr>
        <w:pStyle w:val="Normal"/>
        <w:rPr/>
      </w:pPr>
      <w:r>
        <w:rPr/>
        <w:t>42. Gimball</w:t>
        <w:tab/>
        <w:t>- Wisła III</w:t>
        <w:tab/>
        <w:tab/>
        <w:tab/>
        <w:tab/>
        <w:t>108. Wisła III</w:t>
        <w:tab/>
        <w:t>- Gimball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22/23.11.2008 r.</w:t>
      </w:r>
      <w:r>
        <w:rPr>
          <w:b/>
        </w:rPr>
        <w:tab/>
        <w:tab/>
        <w:tab/>
        <w:tab/>
      </w:r>
      <w:r>
        <w:rPr>
          <w:b/>
          <w:u w:val="single"/>
        </w:rPr>
        <w:t>VIII. 28.02./ 0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3. Gwarek</w:t>
        <w:tab/>
        <w:t>- Siemaszka Domeny.pl</w:t>
        <w:tab/>
        <w:tab/>
        <w:t>109. Siemszka Domeny.pl - Gwarek</w:t>
      </w:r>
    </w:p>
    <w:p>
      <w:pPr>
        <w:pStyle w:val="Normal"/>
        <w:rPr/>
      </w:pPr>
      <w:r>
        <w:rPr/>
        <w:t>44. Lotnik</w:t>
        <w:tab/>
        <w:t>- Korona II</w:t>
        <w:tab/>
        <w:tab/>
        <w:tab/>
        <w:tab/>
        <w:t>110. Korona II</w:t>
        <w:tab/>
        <w:t>- Lotnik</w:t>
      </w:r>
    </w:p>
    <w:p>
      <w:pPr>
        <w:pStyle w:val="Normal"/>
        <w:rPr/>
      </w:pPr>
      <w:r>
        <w:rPr/>
        <w:t>45. Stal</w:t>
        <w:tab/>
        <w:t>- Zryw</w:t>
        <w:tab/>
        <w:tab/>
        <w:tab/>
        <w:tab/>
        <w:tab/>
        <w:t>111. Zryw</w:t>
        <w:tab/>
        <w:t>- Stal</w:t>
      </w:r>
    </w:p>
    <w:p>
      <w:pPr>
        <w:pStyle w:val="Normal"/>
        <w:rPr/>
      </w:pPr>
      <w:r>
        <w:rPr/>
        <w:t>46. AZS</w:t>
        <w:tab/>
        <w:t>- Szesnastka Dromet</w:t>
        <w:tab/>
        <w:tab/>
        <w:tab/>
        <w:t>112. Szesnastka Dromet - AZS</w:t>
      </w:r>
    </w:p>
    <w:p>
      <w:pPr>
        <w:pStyle w:val="Normal"/>
        <w:rPr/>
      </w:pPr>
      <w:r>
        <w:rPr/>
        <w:t>47. Gimball</w:t>
        <w:tab/>
        <w:t>- Basket Rybitwy</w:t>
        <w:tab/>
        <w:tab/>
        <w:tab/>
        <w:t>113. Basket Rybitwy</w:t>
        <w:tab/>
        <w:t>- Gimball</w:t>
      </w:r>
    </w:p>
    <w:p>
      <w:pPr>
        <w:pStyle w:val="Normal"/>
        <w:rPr/>
      </w:pPr>
      <w:r>
        <w:rPr/>
        <w:t>48. Wisła III</w:t>
        <w:tab/>
        <w:t>- Żak</w:t>
        <w:tab/>
        <w:tab/>
        <w:tab/>
        <w:tab/>
        <w:tab/>
        <w:t>114. Żak</w:t>
        <w:tab/>
        <w:t>- Wisła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X. 29/30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X. 07/08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 Żak</w:t>
        <w:tab/>
        <w:t>- Gwarek</w:t>
        <w:tab/>
        <w:tab/>
        <w:tab/>
        <w:tab/>
        <w:t>115. Gwarek</w:t>
        <w:tab/>
        <w:t>- Żak</w:t>
      </w:r>
    </w:p>
    <w:p>
      <w:pPr>
        <w:pStyle w:val="Normal"/>
        <w:rPr/>
      </w:pPr>
      <w:r>
        <w:rPr/>
        <w:t>50. Basket Rybitwy - Wisła III</w:t>
        <w:tab/>
        <w:tab/>
        <w:tab/>
        <w:t>116. Wisła III</w:t>
        <w:tab/>
        <w:t>- Basket Rybitwy</w:t>
      </w:r>
    </w:p>
    <w:p>
      <w:pPr>
        <w:pStyle w:val="Normal"/>
        <w:rPr/>
      </w:pPr>
      <w:r>
        <w:rPr/>
        <w:t>51. Szesnastka Dromet - Gimball</w:t>
        <w:tab/>
        <w:tab/>
        <w:tab/>
        <w:t>117. Gimball</w:t>
        <w:tab/>
        <w:t>- Szesnastka Dromet</w:t>
      </w:r>
    </w:p>
    <w:p>
      <w:pPr>
        <w:pStyle w:val="Normal"/>
        <w:rPr/>
      </w:pPr>
      <w:r>
        <w:rPr/>
        <w:t>52. Zryw</w:t>
        <w:tab/>
        <w:t>- AZS</w:t>
        <w:tab/>
        <w:tab/>
        <w:tab/>
        <w:tab/>
        <w:tab/>
        <w:t>118. AZS</w:t>
        <w:tab/>
        <w:t>- Zryw</w:t>
      </w:r>
    </w:p>
    <w:p>
      <w:pPr>
        <w:pStyle w:val="Normal"/>
        <w:rPr/>
      </w:pPr>
      <w:r>
        <w:rPr/>
        <w:t>53. Korona II</w:t>
        <w:tab/>
        <w:t>- Stal</w:t>
        <w:tab/>
        <w:tab/>
        <w:tab/>
        <w:tab/>
        <w:tab/>
        <w:t>119. Stal</w:t>
        <w:tab/>
        <w:t>- Korona II</w:t>
      </w:r>
    </w:p>
    <w:p>
      <w:pPr>
        <w:pStyle w:val="Normal"/>
        <w:rPr/>
      </w:pPr>
      <w:r>
        <w:rPr/>
        <w:t>54. Siemaszka Domeny.pl - Lotnik</w:t>
        <w:tab/>
        <w:tab/>
        <w:tab/>
        <w:t>120. Lotnik</w:t>
        <w:tab/>
        <w:t>- Siemaszka Domeny.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06/07.12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X. 14/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5. Gwarek</w:t>
        <w:tab/>
        <w:t>- Zryw</w:t>
        <w:tab/>
        <w:tab/>
        <w:tab/>
        <w:tab/>
        <w:tab/>
        <w:t>121. Zryw</w:t>
        <w:tab/>
        <w:t>- Gwarek</w:t>
      </w:r>
    </w:p>
    <w:p>
      <w:pPr>
        <w:pStyle w:val="Normal"/>
        <w:rPr/>
      </w:pPr>
      <w:r>
        <w:rPr/>
        <w:t>56. Korona II</w:t>
        <w:tab/>
        <w:t>- Szesnastka Dromet</w:t>
        <w:tab/>
        <w:tab/>
        <w:tab/>
        <w:t>122. Szesnastka Dromet - Korona II</w:t>
      </w:r>
    </w:p>
    <w:p>
      <w:pPr>
        <w:pStyle w:val="Normal"/>
        <w:rPr/>
      </w:pPr>
      <w:r>
        <w:rPr/>
        <w:t>57. Siemaszka Domeny - Basket Rybitwy</w:t>
        <w:tab/>
        <w:tab/>
        <w:t>123. Basket Rybitwy - Siemaszka Domeny</w:t>
      </w:r>
    </w:p>
    <w:p>
      <w:pPr>
        <w:pStyle w:val="Normal"/>
        <w:rPr/>
      </w:pPr>
      <w:r>
        <w:rPr/>
        <w:t>58. Lotnik</w:t>
        <w:tab/>
        <w:t>- Żak</w:t>
        <w:tab/>
        <w:tab/>
        <w:tab/>
        <w:tab/>
        <w:tab/>
        <w:t>124. Żak</w:t>
        <w:tab/>
        <w:t>- Lotnik</w:t>
      </w:r>
    </w:p>
    <w:p>
      <w:pPr>
        <w:pStyle w:val="Normal"/>
        <w:rPr/>
      </w:pPr>
      <w:r>
        <w:rPr/>
        <w:t>59. Stal</w:t>
        <w:tab/>
        <w:t>- Wisła III</w:t>
        <w:tab/>
        <w:tab/>
        <w:tab/>
        <w:tab/>
        <w:t>125. Wisła III</w:t>
        <w:tab/>
        <w:t>- Stal</w:t>
      </w:r>
    </w:p>
    <w:p>
      <w:pPr>
        <w:pStyle w:val="Normal"/>
        <w:rPr/>
      </w:pPr>
      <w:r>
        <w:rPr/>
        <w:t>60. AZS</w:t>
        <w:tab/>
        <w:t>- Gimball</w:t>
        <w:tab/>
        <w:tab/>
        <w:tab/>
        <w:tab/>
        <w:t>126. Gimball</w:t>
        <w:tab/>
        <w:t>- AZ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13/14.12.2008 r.</w:t>
        <w:tab/>
      </w:r>
      <w:r>
        <w:rPr>
          <w:b/>
        </w:rPr>
        <w:tab/>
        <w:tab/>
        <w:tab/>
        <w:tab/>
      </w:r>
      <w:r>
        <w:rPr>
          <w:b/>
          <w:u w:val="single"/>
        </w:rPr>
        <w:t>XI. 21/22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1. Wisła III</w:t>
        <w:tab/>
        <w:t>- Gwarek</w:t>
        <w:tab/>
        <w:tab/>
        <w:tab/>
        <w:tab/>
        <w:t>127. Gwarek</w:t>
        <w:tab/>
        <w:t>- Wisła III</w:t>
      </w:r>
    </w:p>
    <w:p>
      <w:pPr>
        <w:pStyle w:val="Normal"/>
        <w:rPr/>
      </w:pPr>
      <w:r>
        <w:rPr/>
        <w:t>62. Żak</w:t>
        <w:tab/>
        <w:t>- Gimball</w:t>
        <w:tab/>
        <w:tab/>
        <w:tab/>
        <w:tab/>
        <w:t>128. Gimball</w:t>
        <w:tab/>
        <w:t>- Żak</w:t>
      </w:r>
    </w:p>
    <w:p>
      <w:pPr>
        <w:pStyle w:val="Normal"/>
        <w:rPr/>
      </w:pPr>
      <w:r>
        <w:rPr/>
        <w:t>63. Basket Rbitwy - AZS</w:t>
        <w:tab/>
        <w:tab/>
        <w:tab/>
        <w:tab/>
        <w:t>129. AZS</w:t>
        <w:tab/>
        <w:t>- Basket Rybitwy</w:t>
      </w:r>
    </w:p>
    <w:p>
      <w:pPr>
        <w:pStyle w:val="Normal"/>
        <w:rPr/>
      </w:pPr>
      <w:r>
        <w:rPr/>
        <w:t>64. Szesnasta Dromet - Stal</w:t>
        <w:tab/>
        <w:tab/>
        <w:tab/>
        <w:tab/>
        <w:t>130. Stal</w:t>
        <w:tab/>
        <w:t>- Szesnastka Dromet</w:t>
      </w:r>
    </w:p>
    <w:p>
      <w:pPr>
        <w:pStyle w:val="Normal"/>
        <w:rPr/>
      </w:pPr>
      <w:r>
        <w:rPr/>
        <w:t>65. Zryw</w:t>
        <w:tab/>
        <w:t>- Lotnik</w:t>
        <w:tab/>
        <w:tab/>
        <w:tab/>
        <w:tab/>
        <w:t>131. Lotnik</w:t>
        <w:tab/>
        <w:t>- Zryw</w:t>
      </w:r>
    </w:p>
    <w:p>
      <w:pPr>
        <w:pStyle w:val="Normal"/>
        <w:rPr/>
      </w:pPr>
      <w:r>
        <w:rPr/>
        <w:t>66. Korona II</w:t>
        <w:tab/>
        <w:t>- Siemaszka Domeny.pl</w:t>
        <w:tab/>
        <w:tab/>
        <w:t>132. Siemaszka Domeny.pl - Korona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ozgrywkach obowiązuje Regulamin rozgrywek KOZKosz na sezon 2008/09.</w:t>
      </w:r>
    </w:p>
    <w:p>
      <w:pPr>
        <w:pStyle w:val="Normal"/>
        <w:rPr/>
      </w:pPr>
      <w:r>
        <w:rPr/>
        <w:t>Drużyny, które zajmą dwa pierwsze miejsca w tabeli końcowej zakwalifikują się do turniejów półfinałowych ( organizator PZKosz ).</w:t>
      </w:r>
    </w:p>
    <w:p>
      <w:pPr>
        <w:pStyle w:val="Normal"/>
        <w:rPr/>
      </w:pPr>
      <w:r>
        <w:rPr/>
        <w:t>W przypadku rezygnacji jednej z tych drużyn, do półfinałów kwalifikuje się kolejna drużyna według zajętego miejsca.</w:t>
      </w:r>
    </w:p>
    <w:p>
      <w:pPr>
        <w:pStyle w:val="Normal"/>
        <w:rPr/>
      </w:pPr>
      <w:r>
        <w:rPr/>
        <w:t>Do półfinałów nie może awansować drużyna TS Wisła III Kraków, bez względu na zajęte miejsce w rozgrywkach strefowych, chyba że drużyna Wisły grająca w I lidze A zostanie zdegradowana</w:t>
      </w:r>
    </w:p>
    <w:p>
      <w:pPr>
        <w:pStyle w:val="Normal"/>
        <w:rPr/>
      </w:pPr>
      <w:r>
        <w:rPr/>
        <w:t>KS Korona II Kraków może zakwalifikować się do półfinałów tylko w przypadku, gdy zespół</w:t>
      </w:r>
    </w:p>
    <w:p>
      <w:pPr>
        <w:pStyle w:val="Normal"/>
        <w:rPr/>
      </w:pPr>
      <w:r>
        <w:rPr/>
        <w:t>z I ligi żeńskiej A awansuje do ekstraklasy.</w:t>
      </w:r>
    </w:p>
    <w:p>
      <w:pPr>
        <w:pStyle w:val="Normal"/>
        <w:rPr/>
      </w:pPr>
      <w:r>
        <w:rPr/>
        <w:t>Rozgrywki strefowe muszą zakończyć się najpóźniej do dnia 22.03.2009 r.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- półfinały 27 - 29.03.2009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- finał</w:t>
        <w:tab/>
        <w:t xml:space="preserve">      03. - 05. 04.2009 r.</w:t>
      </w:r>
    </w:p>
    <w:p>
      <w:pPr>
        <w:pStyle w:val="Normal"/>
        <w:rPr/>
      </w:pPr>
      <w:r>
        <w:rPr/>
        <w:t>Obsady sędziowskie dla meczy drużyn z poszczególnych Okręgów ( małopolski, podkarpacki, śląski )  dokona referat obsad Kolegium Sędziów właściwych Okręgów, uprawnionymi sędziami miejscowymi.</w:t>
      </w:r>
    </w:p>
    <w:p>
      <w:pPr>
        <w:pStyle w:val="Normal"/>
        <w:rPr/>
      </w:pPr>
      <w:r>
        <w:rPr/>
        <w:t>Mecze należy protokołować na oryginalnych protokołach KOZKosz.</w:t>
      </w:r>
    </w:p>
    <w:sectPr>
      <w:type w:val="nextPage"/>
      <w:pgSz w:w="11906" w:h="16838"/>
      <w:pgMar w:left="1417" w:right="1133" w:gutter="0" w:header="0" w:top="977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22:00Z</dcterms:created>
  <dc:creator>xxx</dc:creator>
  <dc:description/>
  <cp:keywords/>
  <dc:language>en-US</dc:language>
  <cp:lastModifiedBy>KOZKosz</cp:lastModifiedBy>
  <cp:lastPrinted>2008-09-18T11:16:00Z</cp:lastPrinted>
  <dcterms:modified xsi:type="dcterms:W3CDTF">2008-09-18T09:31:00Z</dcterms:modified>
  <cp:revision>43</cp:revision>
  <dc:subject/>
  <dc:title>KRAKOWSKI  OKRĘGOWY  ZWIĄZEK         KOSZYKÓWKI</dc:title>
</cp:coreProperties>
</file>