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  <w:szCs w:val="24"/>
        </w:rPr>
        <w:t>Krakowski Okręgowy Związek Koszykówki podaje składy kadry wojewódzkiej kadetek i kadetów na Puchar Gorc, który rozegrany zostanie w dniach od 25 do 29 marca w Nowym Targ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det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ybaś Karolina</w:t>
        <w:tab/>
        <w:tab/>
        <w:t>TS Wisła Kraków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Frankowska Sandra </w:t>
        <w:tab/>
        <w:tab/>
        <w:t>Górnik Wieliczka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amrozy Zuzanna</w:t>
        <w:tab/>
        <w:tab/>
        <w:t>CKiS Skawina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ról Klaudia</w:t>
        <w:tab/>
        <w:tab/>
        <w:tab/>
        <w:t>UKS Żak Nowy Sącz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rzysiak Kamila</w:t>
        <w:tab/>
        <w:tab/>
        <w:t>Górnik Wieliczka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ipińska Paulina</w:t>
        <w:tab/>
        <w:tab/>
        <w:t>UKS Żak Nowy Sącz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siuda Katarzyna</w:t>
        <w:tab/>
        <w:tab/>
        <w:t>Górnik Wieliczka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iszczek Patrycja</w:t>
        <w:tab/>
        <w:tab/>
        <w:t>TS Wisła Kraków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erutkiewicz Monika </w:t>
        <w:tab/>
        <w:t>Górnik Wieliczka</w:t>
      </w:r>
    </w:p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>Rybczyk Ewa</w:t>
        <w:tab/>
        <w:tab/>
        <w:tab/>
        <w:t>Górnik Wieliczka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uchała Daniela</w:t>
        <w:tab/>
        <w:tab/>
        <w:t>UKS Żak Nowy Sącz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Zaucha Natalia </w:t>
        <w:tab/>
        <w:tab/>
        <w:t>MKS PM Tarnów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Żukrowska Kaja</w:t>
        <w:tab/>
        <w:tab/>
        <w:t>CKiS Skawina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Trenerzy: T.Arlet, M. Ćwiki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de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atko Kamil</w:t>
        <w:tab/>
        <w:tab/>
        <w:tab/>
        <w:t>Regis Wieliczka</w:t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rankiewicz Jakub</w:t>
        <w:tab/>
        <w:tab/>
        <w:t>TS Wisła Kraków</w:t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ajor Łukasz</w:t>
        <w:tab/>
        <w:tab/>
        <w:tab/>
        <w:t>Niwa Oświęcim</w:t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osiński Karol</w:t>
        <w:tab/>
        <w:tab/>
        <w:t>Skawa Wadowice</w:t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acięga Karol</w:t>
        <w:tab/>
        <w:tab/>
        <w:t>Regis Wieliczka</w:t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amcarczyk Konrad</w:t>
        <w:tab/>
        <w:tab/>
        <w:t>Regis Wieliczka</w:t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alonek Adrian</w:t>
        <w:tab/>
        <w:tab/>
        <w:t>Regis Wieliczka</w:t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chenk Jakub</w:t>
        <w:tab/>
        <w:tab/>
        <w:tab/>
        <w:t>ZKS Unia Tarnów</w:t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ępak Piotr</w:t>
        <w:tab/>
        <w:tab/>
        <w:tab/>
        <w:t>ZKS Unia Tarnów</w:t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opka Michał</w:t>
        <w:tab/>
        <w:tab/>
        <w:t>Skawa Wadowice</w:t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isiecki Maciej</w:t>
        <w:tab/>
        <w:tab/>
        <w:t>Regis Wieliczka</w:t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awiślan Jakub</w:t>
        <w:tab/>
        <w:tab/>
        <w:t>Regis Wieliczka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Trenerzy: R. Knap, P. Piecu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26:00Z</dcterms:created>
  <dc:creator>tomeczek</dc:creator>
  <dc:description/>
  <cp:keywords/>
  <dc:language>en-US</dc:language>
  <cp:lastModifiedBy>tomeczek</cp:lastModifiedBy>
  <dcterms:modified xsi:type="dcterms:W3CDTF">2009-03-24T05:42:00Z</dcterms:modified>
  <cp:revision>1</cp:revision>
  <dc:subject/>
  <dc:title/>
</cp:coreProperties>
</file>