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Kraków, dnia 16.02.2009 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28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kadetek rocznik 1994 i młodsz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w klasie kadetek rocznik 1994 i młodsze w sezonie sportowym 2008/09 udział biorą następujące zespoły:</w:t>
      </w:r>
    </w:p>
    <w:p>
      <w:pPr>
        <w:pStyle w:val="Normal"/>
        <w:rPr>
          <w:b/>
          <w:b/>
        </w:rPr>
      </w:pPr>
      <w:r>
        <w:rPr>
          <w:b/>
        </w:rPr>
        <w:t>KS Górnik Wieliczka, UMKS Gracz Starachowice, UKS Żak Nowy Sącz.</w:t>
      </w:r>
    </w:p>
    <w:p>
      <w:pPr>
        <w:pStyle w:val="Normal"/>
        <w:rPr/>
      </w:pPr>
      <w:r>
        <w:rPr/>
        <w:t>Zespoły biorące udział w rozgrywkach w sezonie sportowym 2008/09 rozegrają spotkania według systemu i terminarza jak niżej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ARZ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>I  RUNDA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7.02.2009 r.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18.02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Żak</w:t>
        <w:tab/>
        <w:tab/>
        <w:t>- Górnik</w:t>
        <w:tab/>
        <w:tab/>
        <w:tab/>
        <w:tab/>
        <w:t>4. Górnik</w:t>
        <w:tab/>
        <w:t>- Ż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8.03.2009 r.</w:t>
      </w:r>
      <w:r>
        <w:rPr/>
        <w:tab/>
        <w:tab/>
        <w:tab/>
        <w:tab/>
        <w:tab/>
        <w:tab/>
      </w:r>
      <w:r>
        <w:rPr>
          <w:b/>
          <w:u w:val="single"/>
        </w:rPr>
        <w:t>15.03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. Żak</w:t>
        <w:tab/>
        <w:tab/>
        <w:t>- Gracz</w:t>
        <w:tab/>
        <w:tab/>
        <w:tab/>
        <w:tab/>
        <w:t>5. Gracz</w:t>
        <w:tab/>
        <w:t>- Ż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4.03.2009 r.</w:t>
      </w:r>
      <w:r>
        <w:rPr/>
        <w:tab/>
        <w:tab/>
        <w:tab/>
        <w:tab/>
        <w:tab/>
        <w:tab/>
      </w:r>
      <w:r>
        <w:rPr>
          <w:b/>
          <w:u w:val="single"/>
        </w:rPr>
        <w:t>04.04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. Gracz</w:t>
        <w:tab/>
        <w:t>- Górnik</w:t>
        <w:tab/>
        <w:tab/>
        <w:tab/>
        <w:tab/>
        <w:t>6. Górnik</w:t>
        <w:tab/>
        <w:t>- Grac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Uwaga ! !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rozgrywkach Ogólnopolskiej Olimpiady Młodzieży drużyna musi liczyć 10 - 12 zawodniczek, gdy drużyna liczy mniej niż 10 mecz zostanie zweryfikowany jako walkower dla drużyny przeciwnej, jednak mecz musi być rozegrany.</w:t>
      </w:r>
    </w:p>
    <w:p>
      <w:pPr>
        <w:pStyle w:val="Normal"/>
        <w:rPr/>
      </w:pPr>
      <w:r>
        <w:rPr/>
        <w:t>W tym przypadku nie nakłada się na klub kar finansowych za walk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rozgrywkach tych w pierwszych dwóch kwartach muszą brać udział wszystkie zawodniczki drużyny. W pierwszej kwarcie 5 lub 6 zawodniczek, w drugiej 5 lub 6 pozostałych zawodniczek nie grających w pierwszej kwarcie.</w:t>
      </w:r>
    </w:p>
    <w:p>
      <w:pPr>
        <w:pStyle w:val="Normal"/>
        <w:rPr/>
      </w:pPr>
      <w:r>
        <w:rPr/>
        <w:t>W przypadku kontuzji lub popełnienia 5 przewinień osobistych można dokonać zmiany na inną zawodniczkę, która brała udział w pierwszej kwarcie lub będzie brała udział w drugiej kwarcie mec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e zastosowanie się do powyższych zasad gry skutkować będzie orzeczeniem walkoweru dla drużyny przeciwnej. </w:t>
      </w:r>
    </w:p>
    <w:p>
      <w:pPr>
        <w:pStyle w:val="Normal"/>
        <w:rPr/>
      </w:pPr>
      <w:r>
        <w:rPr/>
        <w:t>W tej klasie rozgrywek mogą grać zawodniczki posiadające aktualne licencje okresowe uprawniające do gry w klasie kadetek i młodziczek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7:02:00Z</dcterms:created>
  <dc:creator>xxx</dc:creator>
  <dc:description/>
  <cp:keywords/>
  <dc:language>en-US</dc:language>
  <cp:lastModifiedBy>KOZKosz</cp:lastModifiedBy>
  <cp:lastPrinted>2009-02-23T18:40:00Z</cp:lastPrinted>
  <dcterms:modified xsi:type="dcterms:W3CDTF">2009-02-23T17:44:00Z</dcterms:modified>
  <cp:revision>8</cp:revision>
  <dc:subject/>
  <dc:title>KRAKOWSKI  OKRĘGOWY  ZWIĄZEK         KOSZYKÓWKI</dc:title>
</cp:coreProperties>
</file>