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 xml:space="preserve">tel. 012 680 48 81                  konto:   41 1500 1979 1219 7002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Kraków, dnia 23.04.2009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35 - 2008/09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I liga kobiet B grupa 1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I liga kobiet  B grupa 1 w sezonie sportowym 2008/09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67. Gwarek </w:t>
        <w:tab/>
        <w:t>- Lotnik</w:t>
        <w:tab/>
        <w:tab/>
        <w:t>68 : 82</w:t>
      </w:r>
    </w:p>
    <w:p>
      <w:pPr>
        <w:pStyle w:val="Normal"/>
        <w:rPr/>
      </w:pPr>
      <w:r>
        <w:rPr/>
        <w:t>68. Siemaszka – Stal</w:t>
        <w:tab/>
        <w:tab/>
        <w:tab/>
        <w:t>137 : 31</w:t>
      </w:r>
    </w:p>
    <w:p>
      <w:pPr>
        <w:pStyle w:val="Normal"/>
        <w:rPr/>
      </w:pPr>
      <w:r>
        <w:rPr/>
        <w:t xml:space="preserve">69. Korona II - AZS-MLKS </w:t>
        <w:tab/>
        <w:tab/>
        <w:t>62 : 71</w:t>
      </w:r>
    </w:p>
    <w:p>
      <w:pPr>
        <w:pStyle w:val="Normal"/>
        <w:rPr/>
      </w:pPr>
      <w:r>
        <w:rPr/>
        <w:t xml:space="preserve">70. Zryw </w:t>
        <w:tab/>
        <w:t xml:space="preserve">- Gimball </w:t>
        <w:tab/>
        <w:tab/>
        <w:t>61 : 81</w:t>
      </w:r>
    </w:p>
    <w:p>
      <w:pPr>
        <w:pStyle w:val="Normal"/>
        <w:rPr/>
      </w:pPr>
      <w:r>
        <w:rPr/>
        <w:t xml:space="preserve">71. Dromet </w:t>
        <w:tab/>
        <w:t xml:space="preserve">- Wisła III </w:t>
        <w:tab/>
        <w:tab/>
        <w:t>85 : 59</w:t>
      </w:r>
    </w:p>
    <w:p>
      <w:pPr>
        <w:pStyle w:val="Normal"/>
        <w:rPr/>
      </w:pPr>
      <w:r>
        <w:rPr/>
        <w:t xml:space="preserve">72. AWF Rybitwy - Żak </w:t>
        <w:tab/>
        <w:tab/>
        <w:t>52 : 49</w:t>
      </w:r>
    </w:p>
    <w:p>
      <w:pPr>
        <w:pStyle w:val="Normal"/>
        <w:rPr/>
      </w:pPr>
      <w:r>
        <w:rPr/>
        <w:t xml:space="preserve">73. AWF Rybitwy - Gwarek </w:t>
        <w:tab/>
        <w:tab/>
        <w:t>92 : 64</w:t>
      </w:r>
    </w:p>
    <w:p>
      <w:pPr>
        <w:pStyle w:val="Normal"/>
        <w:rPr/>
      </w:pPr>
      <w:r>
        <w:rPr/>
        <w:t xml:space="preserve">74. Żak </w:t>
        <w:tab/>
        <w:t xml:space="preserve">- Dromet </w:t>
        <w:tab/>
        <w:tab/>
        <w:t>52 : 74</w:t>
      </w:r>
    </w:p>
    <w:p>
      <w:pPr>
        <w:pStyle w:val="Normal"/>
        <w:rPr/>
      </w:pPr>
      <w:r>
        <w:rPr/>
        <w:t xml:space="preserve">75. Wisła III </w:t>
        <w:tab/>
        <w:t xml:space="preserve">- Zryw </w:t>
        <w:tab/>
        <w:tab/>
        <w:t>94 : 63</w:t>
      </w:r>
    </w:p>
    <w:p>
      <w:pPr>
        <w:pStyle w:val="Normal"/>
        <w:rPr/>
      </w:pPr>
      <w:r>
        <w:rPr/>
        <w:t xml:space="preserve">76. Korona II - Gimball </w:t>
        <w:tab/>
        <w:tab/>
        <w:t>85 : 64</w:t>
      </w:r>
    </w:p>
    <w:p>
      <w:pPr>
        <w:pStyle w:val="Normal"/>
        <w:rPr/>
      </w:pPr>
      <w:r>
        <w:rPr/>
        <w:t>77. AZS-MLKS - Siemaszka</w:t>
        <w:tab/>
        <w:tab/>
        <w:t>89 : 75</w:t>
      </w:r>
    </w:p>
    <w:p>
      <w:pPr>
        <w:pStyle w:val="Normal"/>
        <w:rPr/>
      </w:pPr>
      <w:r>
        <w:rPr/>
        <w:t>78. Stal</w:t>
        <w:tab/>
        <w:t xml:space="preserve">- Lotnik </w:t>
        <w:tab/>
        <w:tab/>
        <w:t>49 : 89</w:t>
      </w:r>
    </w:p>
    <w:p>
      <w:pPr>
        <w:pStyle w:val="Normal"/>
        <w:rPr/>
      </w:pPr>
      <w:r>
        <w:rPr/>
        <w:t xml:space="preserve">79. Gwarek </w:t>
        <w:tab/>
        <w:t>- Stal</w:t>
        <w:tab/>
        <w:tab/>
        <w:tab/>
        <w:t>103 : 31</w:t>
      </w:r>
    </w:p>
    <w:p>
      <w:pPr>
        <w:pStyle w:val="Normal"/>
        <w:rPr/>
      </w:pPr>
      <w:r>
        <w:rPr/>
        <w:t xml:space="preserve">80. Lotnik </w:t>
        <w:tab/>
        <w:t xml:space="preserve">- AZS-MLKS </w:t>
        <w:tab/>
        <w:tab/>
        <w:t>45 : 64</w:t>
      </w:r>
    </w:p>
    <w:p>
      <w:pPr>
        <w:pStyle w:val="Normal"/>
        <w:rPr/>
      </w:pPr>
      <w:r>
        <w:rPr/>
        <w:t xml:space="preserve">81. Gimball </w:t>
        <w:tab/>
        <w:t>- Siemaszka</w:t>
        <w:tab/>
        <w:tab/>
        <w:t>67 : 75</w:t>
      </w:r>
    </w:p>
    <w:p>
      <w:pPr>
        <w:pStyle w:val="Normal"/>
        <w:rPr/>
      </w:pPr>
      <w:r>
        <w:rPr/>
        <w:t xml:space="preserve">82. Korona II - Wisła III </w:t>
        <w:tab/>
        <w:tab/>
        <w:t>77 : 52</w:t>
      </w:r>
    </w:p>
    <w:p>
      <w:pPr>
        <w:pStyle w:val="Normal"/>
        <w:rPr/>
      </w:pPr>
      <w:r>
        <w:rPr/>
        <w:t xml:space="preserve">83. Zryw </w:t>
        <w:tab/>
        <w:t xml:space="preserve">- Żak </w:t>
        <w:tab/>
        <w:tab/>
        <w:tab/>
        <w:t>63 : 77</w:t>
      </w:r>
    </w:p>
    <w:p>
      <w:pPr>
        <w:pStyle w:val="Normal"/>
        <w:rPr/>
      </w:pPr>
      <w:r>
        <w:rPr/>
        <w:t xml:space="preserve">84. Dromet </w:t>
        <w:tab/>
        <w:t>- AWF Rybitwy</w:t>
        <w:tab/>
        <w:t>71 : 77</w:t>
      </w:r>
    </w:p>
    <w:p>
      <w:pPr>
        <w:pStyle w:val="Normal"/>
        <w:rPr/>
      </w:pPr>
      <w:r>
        <w:rPr/>
        <w:t xml:space="preserve">85. Dromet </w:t>
        <w:tab/>
        <w:t xml:space="preserve">- Gwarek </w:t>
        <w:tab/>
        <w:tab/>
        <w:t>99 : 57</w:t>
      </w:r>
    </w:p>
    <w:p>
      <w:pPr>
        <w:pStyle w:val="Normal"/>
        <w:rPr/>
      </w:pPr>
      <w:r>
        <w:rPr/>
        <w:t xml:space="preserve">86. AWF Rybitwy - Zryw </w:t>
        <w:tab/>
        <w:tab/>
        <w:t>75 : 48</w:t>
      </w:r>
    </w:p>
    <w:p>
      <w:pPr>
        <w:pStyle w:val="Normal"/>
        <w:rPr/>
      </w:pPr>
      <w:r>
        <w:rPr/>
        <w:t xml:space="preserve">87. Żak </w:t>
        <w:tab/>
        <w:t xml:space="preserve">- Korona II </w:t>
        <w:tab/>
        <w:tab/>
        <w:t>47 : 72</w:t>
      </w:r>
    </w:p>
    <w:p>
      <w:pPr>
        <w:pStyle w:val="Normal"/>
        <w:rPr/>
      </w:pPr>
      <w:r>
        <w:rPr/>
        <w:t>88. Wisła III - Siemaszka</w:t>
        <w:tab/>
        <w:tab/>
        <w:t>46 : 92</w:t>
      </w:r>
    </w:p>
    <w:p>
      <w:pPr>
        <w:pStyle w:val="Normal"/>
        <w:rPr/>
      </w:pPr>
      <w:r>
        <w:rPr/>
        <w:t xml:space="preserve">89. Gimball </w:t>
        <w:tab/>
        <w:t>- Lotnik</w:t>
        <w:tab/>
        <w:tab/>
        <w:t>53 : 63</w:t>
      </w:r>
    </w:p>
    <w:p>
      <w:pPr>
        <w:pStyle w:val="Normal"/>
        <w:rPr/>
      </w:pPr>
      <w:r>
        <w:rPr/>
        <w:t>90. AZS-MLKS - Stal</w:t>
        <w:tab/>
        <w:tab/>
        <w:t>125 : 40</w:t>
      </w:r>
    </w:p>
    <w:p>
      <w:pPr>
        <w:pStyle w:val="Normal"/>
        <w:rPr/>
      </w:pPr>
      <w:r>
        <w:rPr>
          <w:lang w:val="en-US"/>
        </w:rPr>
        <w:t xml:space="preserve">91. Gwarek </w:t>
        <w:tab/>
        <w:t xml:space="preserve">- AZS-MLKS </w:t>
        <w:tab/>
        <w:tab/>
        <w:t>47 : 94</w:t>
      </w:r>
    </w:p>
    <w:p>
      <w:pPr>
        <w:pStyle w:val="Normal"/>
        <w:rPr/>
      </w:pPr>
      <w:r>
        <w:rPr>
          <w:lang w:val="en-US"/>
        </w:rPr>
        <w:t xml:space="preserve">92. Stal </w:t>
        <w:tab/>
        <w:t xml:space="preserve">- Gimball </w:t>
        <w:tab/>
        <w:tab/>
        <w:t>75 : 78</w:t>
      </w:r>
    </w:p>
    <w:p>
      <w:pPr>
        <w:pStyle w:val="Normal"/>
        <w:rPr/>
      </w:pPr>
      <w:r>
        <w:rPr/>
        <w:t xml:space="preserve">93. Lotnik </w:t>
        <w:tab/>
        <w:t xml:space="preserve">- Wisła III </w:t>
        <w:tab/>
        <w:tab/>
        <w:t>62 : 41</w:t>
      </w:r>
    </w:p>
    <w:p>
      <w:pPr>
        <w:pStyle w:val="Normal"/>
        <w:rPr/>
      </w:pPr>
      <w:r>
        <w:rPr/>
        <w:t xml:space="preserve">94. Siemaszka - Żak </w:t>
        <w:tab/>
        <w:tab/>
        <w:tab/>
        <w:t>81 : 56</w:t>
      </w:r>
    </w:p>
    <w:p>
      <w:pPr>
        <w:pStyle w:val="Normal"/>
        <w:rPr/>
      </w:pPr>
      <w:r>
        <w:rPr/>
        <w:t xml:space="preserve">95. Korona II </w:t>
        <w:tab/>
        <w:t xml:space="preserve">- AWF Rybitwy </w:t>
        <w:tab/>
        <w:t>63 : 60</w:t>
      </w:r>
    </w:p>
    <w:p>
      <w:pPr>
        <w:pStyle w:val="Normal"/>
        <w:rPr/>
      </w:pPr>
      <w:r>
        <w:rPr/>
        <w:t xml:space="preserve">96. Zryw </w:t>
        <w:tab/>
        <w:t xml:space="preserve">- Dromet </w:t>
        <w:tab/>
        <w:tab/>
        <w:t>75 : 102</w:t>
      </w:r>
    </w:p>
    <w:p>
      <w:pPr>
        <w:pStyle w:val="Normal"/>
        <w:rPr/>
      </w:pPr>
      <w:r>
        <w:rPr/>
        <w:t xml:space="preserve">97. Gwarek </w:t>
        <w:tab/>
        <w:t xml:space="preserve">- Gimball </w:t>
        <w:tab/>
        <w:tab/>
        <w:t>84 : 86</w:t>
      </w:r>
    </w:p>
    <w:p>
      <w:pPr>
        <w:pStyle w:val="Normal"/>
        <w:rPr/>
      </w:pPr>
      <w:r>
        <w:rPr/>
        <w:t>98. AZS-MLKS - Wisła III</w:t>
        <w:tab/>
        <w:tab/>
        <w:t>93 : 62</w:t>
      </w:r>
    </w:p>
    <w:p>
      <w:pPr>
        <w:pStyle w:val="Normal"/>
        <w:rPr/>
      </w:pPr>
      <w:r>
        <w:rPr/>
        <w:t xml:space="preserve">99. Stal </w:t>
        <w:tab/>
        <w:t xml:space="preserve">- Żak </w:t>
        <w:tab/>
        <w:tab/>
        <w:tab/>
        <w:t>48 : 80</w:t>
      </w:r>
    </w:p>
    <w:p>
      <w:pPr>
        <w:pStyle w:val="Normal"/>
        <w:rPr/>
      </w:pPr>
      <w:r>
        <w:rPr/>
        <w:t xml:space="preserve">100. Lotnik </w:t>
        <w:tab/>
        <w:t xml:space="preserve">- AWF Rybitwy </w:t>
        <w:tab/>
        <w:t>62 : 61</w:t>
      </w:r>
    </w:p>
    <w:p>
      <w:pPr>
        <w:pStyle w:val="Normal"/>
        <w:rPr/>
      </w:pPr>
      <w:r>
        <w:rPr/>
        <w:t xml:space="preserve">101. Siemaszka - Dromet </w:t>
        <w:tab/>
        <w:tab/>
        <w:t>86 : 56</w:t>
      </w:r>
    </w:p>
    <w:p>
      <w:pPr>
        <w:pStyle w:val="Normal"/>
        <w:rPr/>
      </w:pPr>
      <w:r>
        <w:rPr/>
        <w:t xml:space="preserve">102. Korona II - Zryw </w:t>
        <w:tab/>
        <w:tab/>
        <w:t>99 : 46</w:t>
      </w:r>
    </w:p>
    <w:p>
      <w:pPr>
        <w:pStyle w:val="Normal"/>
        <w:rPr/>
      </w:pPr>
      <w:r>
        <w:rPr/>
        <w:t xml:space="preserve">103. Korona II - Gwarek </w:t>
        <w:tab/>
        <w:tab/>
        <w:t>100 : 74</w:t>
      </w:r>
    </w:p>
    <w:p>
      <w:pPr>
        <w:pStyle w:val="Normal"/>
        <w:rPr/>
      </w:pPr>
      <w:r>
        <w:rPr/>
        <w:t xml:space="preserve">104. Zryw </w:t>
        <w:tab/>
        <w:t xml:space="preserve">- Siemaszka </w:t>
        <w:tab/>
        <w:tab/>
        <w:t>70 : 99</w:t>
      </w:r>
    </w:p>
    <w:p>
      <w:pPr>
        <w:pStyle w:val="Normal"/>
        <w:rPr/>
      </w:pPr>
      <w:r>
        <w:rPr/>
        <w:t xml:space="preserve">105. Dromet </w:t>
        <w:tab/>
        <w:t xml:space="preserve">- Lotnik </w:t>
        <w:tab/>
        <w:tab/>
        <w:t>83 : 69</w:t>
      </w:r>
    </w:p>
    <w:p>
      <w:pPr>
        <w:pStyle w:val="Normal"/>
        <w:rPr/>
      </w:pPr>
      <w:r>
        <w:rPr/>
        <w:t xml:space="preserve">106. AWF Rybitwy - Stal </w:t>
        <w:tab/>
        <w:tab/>
        <w:t>98 : 35</w:t>
      </w:r>
    </w:p>
    <w:p>
      <w:pPr>
        <w:pStyle w:val="Normal"/>
        <w:rPr/>
      </w:pPr>
      <w:r>
        <w:rPr/>
        <w:t xml:space="preserve">107. Żak </w:t>
        <w:tab/>
        <w:t>- AZS-MLKS</w:t>
        <w:tab/>
        <w:tab/>
        <w:t>48 : 91</w:t>
      </w:r>
    </w:p>
    <w:p>
      <w:pPr>
        <w:pStyle w:val="Normal"/>
        <w:rPr/>
      </w:pPr>
      <w:r>
        <w:rPr/>
        <w:t xml:space="preserve">108. Wisła III </w:t>
        <w:tab/>
        <w:t xml:space="preserve">- Gimball </w:t>
        <w:tab/>
        <w:tab/>
        <w:t>73 : 68</w:t>
      </w:r>
    </w:p>
    <w:p>
      <w:pPr>
        <w:pStyle w:val="Normal"/>
        <w:rPr/>
      </w:pPr>
      <w:r>
        <w:rPr/>
        <w:t>109. Siemaszka – Gwarek</w:t>
        <w:tab/>
        <w:tab/>
        <w:t>94 : 67</w:t>
      </w:r>
    </w:p>
    <w:p>
      <w:pPr>
        <w:pStyle w:val="Normal"/>
        <w:rPr/>
      </w:pPr>
      <w:r>
        <w:rPr/>
        <w:t xml:space="preserve">110. Korona II - Lotnik </w:t>
        <w:tab/>
        <w:tab/>
        <w:t>63 : 72</w:t>
      </w:r>
    </w:p>
    <w:p>
      <w:pPr>
        <w:pStyle w:val="Normal"/>
        <w:rPr/>
      </w:pPr>
      <w:r>
        <w:rPr/>
        <w:t xml:space="preserve">111. Zryw </w:t>
        <w:tab/>
        <w:t>- Stal</w:t>
        <w:tab/>
        <w:t xml:space="preserve"> </w:t>
        <w:tab/>
        <w:tab/>
        <w:t>108 : 57</w:t>
      </w:r>
    </w:p>
    <w:p>
      <w:pPr>
        <w:pStyle w:val="Normal"/>
        <w:rPr/>
      </w:pPr>
      <w:r>
        <w:rPr>
          <w:lang w:val="en-US"/>
        </w:rPr>
        <w:t xml:space="preserve">112. Dromet </w:t>
        <w:tab/>
        <w:t xml:space="preserve">- AZS-MLKS </w:t>
        <w:tab/>
        <w:tab/>
        <w:t>80 : 66</w:t>
      </w:r>
    </w:p>
    <w:p>
      <w:pPr>
        <w:pStyle w:val="Normal"/>
        <w:rPr/>
      </w:pPr>
      <w:r>
        <w:rPr>
          <w:lang w:val="en-US"/>
        </w:rPr>
        <w:t xml:space="preserve">113. AWF Rybitwy - Gimball </w:t>
        <w:tab/>
        <w:t>82 : 72</w:t>
      </w:r>
    </w:p>
    <w:p>
      <w:pPr>
        <w:pStyle w:val="Normal"/>
        <w:rPr/>
      </w:pPr>
      <w:r>
        <w:rPr/>
        <w:t xml:space="preserve">114. Żak </w:t>
        <w:tab/>
        <w:t xml:space="preserve">- Wisła III </w:t>
        <w:tab/>
        <w:tab/>
        <w:t>61 : 59</w:t>
      </w:r>
    </w:p>
    <w:p>
      <w:pPr>
        <w:pStyle w:val="Normal"/>
        <w:rPr/>
      </w:pPr>
      <w:r>
        <w:rPr/>
        <w:t xml:space="preserve">115. Gwarek </w:t>
        <w:tab/>
        <w:t xml:space="preserve">- Żak </w:t>
        <w:tab/>
        <w:tab/>
        <w:tab/>
        <w:t>68 : 73</w:t>
      </w:r>
    </w:p>
    <w:p>
      <w:pPr>
        <w:pStyle w:val="Normal"/>
        <w:rPr/>
      </w:pPr>
      <w:r>
        <w:rPr/>
        <w:t>116. Wisła III - AWF Rybitwy</w:t>
        <w:tab/>
        <w:t>58 : 42</w:t>
      </w:r>
    </w:p>
    <w:p>
      <w:pPr>
        <w:pStyle w:val="Normal"/>
        <w:rPr/>
      </w:pPr>
      <w:r>
        <w:rPr>
          <w:lang w:val="en-US"/>
        </w:rPr>
        <w:t xml:space="preserve">117. Gimball - Dromet </w:t>
        <w:tab/>
        <w:tab/>
        <w:t>67 : 107</w:t>
      </w:r>
    </w:p>
    <w:p>
      <w:pPr>
        <w:pStyle w:val="Normal"/>
        <w:rPr/>
      </w:pPr>
      <w:r>
        <w:rPr>
          <w:lang w:val="en-US"/>
        </w:rPr>
        <w:t xml:space="preserve">118. AZS-MLKS - Zryw </w:t>
        <w:tab/>
        <w:tab/>
        <w:t>127 : 69</w:t>
      </w:r>
    </w:p>
    <w:p>
      <w:pPr>
        <w:pStyle w:val="Normal"/>
        <w:rPr/>
      </w:pPr>
      <w:r>
        <w:rPr/>
        <w:t xml:space="preserve">119. Stal </w:t>
        <w:tab/>
        <w:t xml:space="preserve">- Korona II </w:t>
        <w:tab/>
        <w:tab/>
        <w:t>51 : 85</w:t>
      </w:r>
    </w:p>
    <w:p>
      <w:pPr>
        <w:pStyle w:val="Normal"/>
        <w:rPr/>
      </w:pPr>
      <w:r>
        <w:rPr/>
        <w:t xml:space="preserve">120. Lotnik - Siemaszka </w:t>
        <w:tab/>
        <w:tab/>
        <w:t>48 : 78</w:t>
      </w:r>
    </w:p>
    <w:p>
      <w:pPr>
        <w:pStyle w:val="Normal"/>
        <w:rPr/>
      </w:pPr>
      <w:r>
        <w:rPr/>
        <w:t xml:space="preserve">121. Zryw </w:t>
        <w:tab/>
        <w:t xml:space="preserve">- Gwarek </w:t>
        <w:tab/>
        <w:tab/>
        <w:t>101 : 87</w:t>
      </w:r>
    </w:p>
    <w:p>
      <w:pPr>
        <w:pStyle w:val="Normal"/>
        <w:rPr/>
      </w:pPr>
      <w:r>
        <w:rPr/>
        <w:t xml:space="preserve">122. Dromet </w:t>
        <w:tab/>
        <w:t xml:space="preserve">- Korona II </w:t>
        <w:tab/>
        <w:tab/>
        <w:t>76 : 73</w:t>
      </w:r>
    </w:p>
    <w:p>
      <w:pPr>
        <w:pStyle w:val="Normal"/>
        <w:rPr/>
      </w:pPr>
      <w:r>
        <w:rPr/>
        <w:t>123. AWF Rybitwy - Siemaszka</w:t>
        <w:tab/>
        <w:t>59 : 81</w:t>
      </w:r>
    </w:p>
    <w:p>
      <w:pPr>
        <w:pStyle w:val="Normal"/>
        <w:rPr/>
      </w:pPr>
      <w:r>
        <w:rPr/>
        <w:t xml:space="preserve">124. Żak </w:t>
        <w:tab/>
        <w:t xml:space="preserve">- Lotnik </w:t>
        <w:tab/>
        <w:tab/>
        <w:t>65 : 64</w:t>
      </w:r>
    </w:p>
    <w:p>
      <w:pPr>
        <w:pStyle w:val="Normal"/>
        <w:rPr/>
      </w:pPr>
      <w:r>
        <w:rPr/>
        <w:t xml:space="preserve">125. Wisła III - Stal </w:t>
        <w:tab/>
        <w:tab/>
        <w:tab/>
        <w:t>49 : 39</w:t>
      </w:r>
    </w:p>
    <w:p>
      <w:pPr>
        <w:pStyle w:val="Normal"/>
        <w:rPr/>
      </w:pPr>
      <w:r>
        <w:rPr/>
        <w:t xml:space="preserve">126. Gimball </w:t>
        <w:tab/>
        <w:t xml:space="preserve">- AZS-MLKS </w:t>
        <w:tab/>
        <w:tab/>
        <w:t>51 : 117</w:t>
      </w:r>
    </w:p>
    <w:p>
      <w:pPr>
        <w:pStyle w:val="Normal"/>
        <w:rPr/>
      </w:pPr>
      <w:r>
        <w:rPr/>
        <w:t xml:space="preserve">127. Gwarek </w:t>
        <w:tab/>
        <w:t xml:space="preserve">- Wisła III </w:t>
        <w:tab/>
        <w:tab/>
        <w:t>64 : 89</w:t>
      </w:r>
    </w:p>
    <w:p>
      <w:pPr>
        <w:pStyle w:val="Normal"/>
        <w:rPr/>
      </w:pPr>
      <w:r>
        <w:rPr/>
        <w:t xml:space="preserve">128. Gimball </w:t>
        <w:tab/>
        <w:t xml:space="preserve">- Żak </w:t>
        <w:tab/>
        <w:tab/>
        <w:tab/>
        <w:t>61 : 75</w:t>
      </w:r>
    </w:p>
    <w:p>
      <w:pPr>
        <w:pStyle w:val="Normal"/>
        <w:rPr/>
      </w:pPr>
      <w:r>
        <w:rPr/>
        <w:t xml:space="preserve">129. AZS-MLKS - AWF Rybitwy </w:t>
        <w:tab/>
        <w:t>77 : 51</w:t>
      </w:r>
    </w:p>
    <w:p>
      <w:pPr>
        <w:pStyle w:val="Normal"/>
        <w:rPr/>
      </w:pPr>
      <w:r>
        <w:rPr/>
        <w:t xml:space="preserve">130. Stal </w:t>
        <w:tab/>
        <w:t xml:space="preserve">- Dromet </w:t>
        <w:tab/>
        <w:tab/>
        <w:t>45 : 106</w:t>
      </w:r>
    </w:p>
    <w:p>
      <w:pPr>
        <w:pStyle w:val="Normal"/>
        <w:rPr/>
      </w:pPr>
      <w:r>
        <w:rPr/>
        <w:t xml:space="preserve">131. Lotnik </w:t>
        <w:tab/>
        <w:t xml:space="preserve">- Zryw </w:t>
        <w:tab/>
        <w:tab/>
        <w:t>79 : 49</w:t>
      </w:r>
    </w:p>
    <w:p>
      <w:pPr>
        <w:pStyle w:val="Normal"/>
        <w:rPr/>
      </w:pPr>
      <w:r>
        <w:rPr/>
        <w:t xml:space="preserve">132. Siemaszka - Korona II </w:t>
        <w:tab/>
        <w:tab/>
        <w:t>72 : 57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8" w:footer="709" w:bottom="1418"/>
          <w:pgNumType w:fmt="decimal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Końcowa tabela rozgrywek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Siemaszka Domeny.pl Piekary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6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AZS-MLKS Mostostal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40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Szesnastka Dromet Częstochow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5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II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Lotnik Wierza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9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AZS AWF Basket Rybitwy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2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III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7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6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Gimball Tarnawa Doln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1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GUKS Gwarek Pawło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7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 xml:space="preserve">UKS Zryw Dębieńsko 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61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7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W wyniku zakończonych rozgrywek zespoły: Domeny.pl UKS Siemaszka Piekary i AZS MLKS Rzeszów uzyskały awans   do turniejów półfinałowych o wejście do I ligi żeńskiej A.</w:t>
      </w:r>
    </w:p>
    <w:p>
      <w:pPr>
        <w:pStyle w:val="Normal"/>
        <w:rPr/>
      </w:pPr>
      <w:r>
        <w:rPr/>
        <w:t>Zarząd i WGiD gratulują i życzą dalszych sukcesów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zewinienia techniczne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>AZS MLKS Rzeszów</w:t>
        <w:tab/>
        <w:tab/>
        <w:tab/>
        <w:t xml:space="preserve">– 1 </w:t>
        <w:tab/>
        <w:tab/>
        <w:tab/>
        <w:t>1- Rosochacka Urszul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 xml:space="preserve">AZS AWF Basket Rybitwy Kraków </w:t>
        <w:tab/>
        <w:t>– 2</w:t>
        <w:tab/>
        <w:tab/>
        <w:tab/>
        <w:t>1 – Łysek Katarzyn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Skraba Beata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 xml:space="preserve">KS Korona II Kraków </w:t>
        <w:tab/>
        <w:tab/>
        <w:tab/>
        <w:t>– 4</w:t>
        <w:tab/>
        <w:tab/>
        <w:tab/>
        <w:t>2 – trener Jarosław Pasieczny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Pac Klaudi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Siudek Klaudia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>UKS Gimball Tarnawa Dolna</w:t>
        <w:tab/>
        <w:tab/>
        <w:t xml:space="preserve">– 5 </w:t>
        <w:tab/>
        <w:tab/>
        <w:tab/>
        <w:t>3 – trener (+1 dyskwalifikujący) M. Bar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Kuzio Joanna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 xml:space="preserve">UKS Siemaszka Domeny.pl Piekary </w:t>
        <w:tab/>
        <w:t xml:space="preserve">– 4 </w:t>
        <w:tab/>
        <w:tab/>
        <w:tab/>
        <w:t>1 – trener Grzegorz Grzyw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Grzywacz Ewelin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Panek Ann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Wnęk Agnieszka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 xml:space="preserve">UKS Szesnastka Dromet Częstochowa – 4 </w:t>
        <w:tab/>
        <w:tab/>
        <w:tab/>
        <w:t>1 – trener Arkadiusz Urbańczuk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2 – Kotonowicz Lucyna</w:t>
      </w:r>
    </w:p>
    <w:p>
      <w:pPr>
        <w:pStyle w:val="Normal"/>
        <w:spacing w:before="40" w:after="40"/>
        <w:ind w:left="93" w:hanging="0"/>
        <w:rPr/>
      </w:pPr>
      <w:r>
        <w:rPr>
          <w:sz w:val="22"/>
        </w:rPr>
        <w:tab/>
        <w:tab/>
        <w:tab/>
        <w:tab/>
        <w:tab/>
        <w:tab/>
        <w:tab/>
        <w:tab/>
        <w:t>1 – Kupczak Aleksandra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 xml:space="preserve">UKS Żak Nowy Sącz </w:t>
        <w:tab/>
        <w:tab/>
        <w:tab/>
        <w:t>– 1</w:t>
        <w:tab/>
        <w:tab/>
        <w:tab/>
        <w:t>1 – trener  Leszek Obrzut</w:t>
      </w:r>
    </w:p>
    <w:p>
      <w:pPr>
        <w:pStyle w:val="Normal"/>
        <w:spacing w:before="40" w:after="40"/>
        <w:ind w:left="93" w:hanging="0"/>
        <w:rPr>
          <w:sz w:val="22"/>
        </w:rPr>
      </w:pPr>
      <w:r>
        <w:rPr>
          <w:sz w:val="22"/>
        </w:rPr>
        <w:t xml:space="preserve">ZKS Stal Stalowa Wola </w:t>
        <w:tab/>
        <w:tab/>
        <w:t xml:space="preserve">– 2 </w:t>
        <w:tab/>
        <w:tab/>
        <w:tab/>
        <w:t>2 – trener Artur Karlik</w:t>
        <w:tab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1. Kotonowicz Lucyna</w:t>
        <w:tab/>
        <w:t>Dromet</w:t>
        <w:tab/>
        <w:tab/>
        <w:t>– 24,10 pkt.</w:t>
      </w:r>
    </w:p>
    <w:p>
      <w:pPr>
        <w:pStyle w:val="Normal"/>
        <w:rPr/>
      </w:pPr>
      <w:r>
        <w:rPr/>
        <w:t>2. Kubecka Beata</w:t>
        <w:tab/>
        <w:tab/>
        <w:t>Zryw</w:t>
        <w:tab/>
        <w:tab/>
        <w:tab/>
        <w:t>– 21,11</w:t>
      </w:r>
    </w:p>
    <w:p>
      <w:pPr>
        <w:pStyle w:val="Normal"/>
        <w:rPr/>
      </w:pPr>
      <w:r>
        <w:rPr/>
        <w:t>3. Matczyńska Alicja</w:t>
        <w:tab/>
        <w:tab/>
        <w:t>Rybitwy</w:t>
        <w:tab/>
        <w:tab/>
        <w:t>– 21,06</w:t>
      </w:r>
    </w:p>
    <w:p>
      <w:pPr>
        <w:pStyle w:val="Normal"/>
        <w:rPr/>
      </w:pPr>
      <w:r>
        <w:rPr/>
        <w:t>4. Ziętara Ewelina</w:t>
        <w:tab/>
        <w:tab/>
        <w:t>Siemaszka Domeny.pl– 20,33</w:t>
      </w:r>
    </w:p>
    <w:p>
      <w:pPr>
        <w:pStyle w:val="Normal"/>
        <w:rPr/>
      </w:pPr>
      <w:r>
        <w:rPr/>
        <w:t>5. Musijowska Jessica</w:t>
        <w:tab/>
        <w:t>Lotnik</w:t>
        <w:tab/>
        <w:tab/>
        <w:tab/>
        <w:t>– 20,24</w:t>
      </w:r>
    </w:p>
    <w:p>
      <w:pPr>
        <w:pStyle w:val="Normal"/>
        <w:rPr/>
      </w:pPr>
      <w:r>
        <w:rPr/>
        <w:t>6. Wnęk Agnieszka</w:t>
        <w:tab/>
        <w:tab/>
        <w:t xml:space="preserve">Siemaszka Domeny.pl– 17,10 </w:t>
      </w:r>
    </w:p>
    <w:p>
      <w:pPr>
        <w:pStyle w:val="Normal"/>
        <w:rPr/>
      </w:pPr>
      <w:r>
        <w:rPr/>
        <w:t>7. Kuzio Joanna</w:t>
        <w:tab/>
        <w:tab/>
        <w:t>Gimball</w:t>
        <w:tab/>
        <w:tab/>
        <w:t>– 17,09</w:t>
      </w:r>
    </w:p>
    <w:p>
      <w:pPr>
        <w:pStyle w:val="Normal"/>
        <w:rPr/>
      </w:pPr>
      <w:r>
        <w:rPr/>
        <w:t>8. Tłuszczyk Laura</w:t>
        <w:tab/>
        <w:tab/>
        <w:t>Zryw</w:t>
        <w:tab/>
        <w:tab/>
        <w:tab/>
        <w:t>– 17,05</w:t>
      </w:r>
    </w:p>
    <w:p>
      <w:pPr>
        <w:pStyle w:val="Normal"/>
        <w:rPr/>
      </w:pPr>
      <w:r>
        <w:rPr/>
        <w:t>9. Biernacka Olga</w:t>
        <w:tab/>
        <w:tab/>
        <w:t>Korona</w:t>
        <w:tab/>
        <w:tab/>
        <w:t>– 16,44</w:t>
      </w:r>
    </w:p>
    <w:p>
      <w:pPr>
        <w:pStyle w:val="Normal"/>
        <w:rPr/>
      </w:pPr>
      <w:r>
        <w:rPr/>
        <w:t>10. Smorul Natalia</w:t>
        <w:tab/>
        <w:tab/>
        <w:t>Gimball</w:t>
        <w:tab/>
        <w:tab/>
        <w:t>– 16,00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lość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 xml:space="preserve">  </w:t>
      </w:r>
      <w:r>
        <w:rPr>
          <w:b/>
        </w:rPr>
        <w:t>Domeny.pl UKS Siemaszka Piekary</w:t>
        <w:tab/>
        <w:tab/>
        <w:tab/>
        <w:t xml:space="preserve">- trener Grzegorz Grzywa, </w:t>
      </w:r>
    </w:p>
    <w:p>
      <w:pPr>
        <w:pStyle w:val="Heading6"/>
        <w:ind w:left="5664" w:firstLine="708"/>
        <w:rPr/>
      </w:pPr>
      <w:r>
        <w:rPr/>
        <w:t>Michał Szewczyk</w:t>
      </w:r>
    </w:p>
    <w:p>
      <w:pPr>
        <w:pStyle w:val="Normal"/>
        <w:rPr/>
      </w:pPr>
      <w:r>
        <w:rPr>
          <w:b/>
        </w:rPr>
        <w:t>----------------------------------------</w:t>
      </w:r>
      <w:r>
        <w:rPr/>
        <w:t>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ętara Eweli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42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a Wold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8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ęk Agnieszk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34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uca Aleksandra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zywacz Eweli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20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bda Iwo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ołtysek Agat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20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Gruca Agat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ek An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a Kwadrans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7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łgorzata Ząbcz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9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on Joan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lik Małgorzat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4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AZS-MLKS Mostostal Rzeszów</w:t>
      </w:r>
      <w:r>
        <w:rPr>
          <w:b/>
        </w:rPr>
        <w:tab/>
        <w:tab/>
        <w:tab/>
        <w:tab/>
        <w:t xml:space="preserve">- trener Krzysztof Herbaciński, </w:t>
      </w:r>
    </w:p>
    <w:p>
      <w:pPr>
        <w:pStyle w:val="Heading6"/>
        <w:ind w:left="5664" w:firstLine="708"/>
        <w:rPr/>
      </w:pPr>
      <w:r>
        <w:rPr/>
        <w:t>Bogdan Pliś</w:t>
      </w:r>
    </w:p>
    <w:p>
      <w:pPr>
        <w:pStyle w:val="Normal"/>
        <w:rPr/>
      </w:pPr>
      <w:r>
        <w:rPr>
          <w:b/>
        </w:rPr>
        <w:t>-------------------------------------------</w:t>
      </w:r>
      <w:r>
        <w:rPr/>
        <w:t>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 Magdale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ł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śniowska Alicj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ąs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ć Pauli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ys-Duś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szkowska-Komar Izabe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1/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zkowska Jo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rdak Katarz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2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as Pa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gendorf Karoli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2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 Wiolet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inik Katarz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2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dwin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ecka Sandr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er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rdak Iwo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kol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ochacka Urszul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1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KS Szesnastka Dromet Częstochowa</w:t>
        <w:tab/>
        <w:tab/>
        <w:t>- trener Arkadiusz Urbańczu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yl Agnieszk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siuk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30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chniewicz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1/3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łażejczak D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pczak Aleksand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pner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0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onowicz Luc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4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d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giedź Ani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liwakowska Pau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iatek Małgorza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łuż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askowska Emi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łus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S Korona II</w:t>
      </w:r>
      <w:r>
        <w:rPr>
          <w:sz w:val="22"/>
        </w:rPr>
        <w:t xml:space="preserve"> </w:t>
      </w:r>
      <w:r>
        <w:rPr>
          <w:b/>
        </w:rPr>
        <w:t>Kraków</w:t>
        <w:tab/>
        <w:tab/>
        <w:tab/>
        <w:tab/>
        <w:tab/>
        <w:tab/>
        <w:t>- trener Jarosław Pasieczny,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Andrzej Włodarz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wowarczyk Agniesz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udek Klau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 Ew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ód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zdyniewicz Domini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łka Ew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kaza Ew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tajczak Róż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2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uł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9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ernacka Olg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2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sak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 King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1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zar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zińska Katarz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dęga Ewe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Lotnik Wierzawice</w:t>
        <w:tab/>
        <w:tab/>
        <w:tab/>
        <w:tab/>
        <w:tab/>
        <w:t>- trener Piotr Musij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30"/>
        <w:gridCol w:w="81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iemczyk King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edio Magdale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7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uras Angelik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jny Mar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usijowska Jessic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4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Zasońska Klaudi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ajkut Dominik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mka Kami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aszuba Anet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ach Katarzy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ołpa Ann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rnat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ryla Elżbie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Łoś Sylwi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Gronowicz Alicj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ZS AWF Basket Rybitwy Kraków</w:t>
        <w:tab/>
        <w:tab/>
        <w:tab/>
        <w:tab/>
        <w:t>- trener Janusz Sewery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28"/>
        <w:gridCol w:w="912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los Katarz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zewicz Dagma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1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ęcek  Karoli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us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aba Beat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aszek Malw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częsna Just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ar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ara Barbar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k Mon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ysek Katarzyn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rawiec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czyńska Alicja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3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oń Agniesz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S WISŁA III Kraków</w:t>
        <w:tab/>
        <w:tab/>
        <w:tab/>
        <w:tab/>
        <w:tab/>
        <w:tab/>
        <w:t>- trener Marek Grzela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ąsek Klaud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gał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0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ójtowicz Lau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lmach Mar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ał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ian M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charczyk Adri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ska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atowska Mo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wczyk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owska Mon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ąc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87</w:t>
            </w:r>
          </w:p>
        </w:tc>
      </w:tr>
      <w:tr>
        <w:trPr>
          <w:trHeight w:val="317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aj Jo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/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za Izab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2</w:t>
            </w:r>
          </w:p>
        </w:tc>
      </w:tr>
      <w:tr>
        <w:trPr>
          <w:trHeight w:val="317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jomska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mach Małgorz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9</w:t>
            </w:r>
          </w:p>
        </w:tc>
      </w:tr>
      <w:tr>
        <w:trPr>
          <w:trHeight w:val="317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łowakiewicz Patryc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łowska Angel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>
          <w:trHeight w:val="317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pek Just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Żak Nowy Sącz</w:t>
        <w:tab/>
        <w:tab/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ężel Angeli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ińska Iwo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9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czyk Ilo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zud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żóg Małgorz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erak Ursz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8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zioł 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a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ak Urszu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man Be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ąc Just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2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gul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bczyk Mar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Gimball Tarnawa Dolna</w:t>
        <w:tab/>
        <w:tab/>
        <w:tab/>
        <w:tab/>
        <w:tab/>
        <w:t>- trener Maciej Bar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09"/>
        <w:gridCol w:w="931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 Joan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edzina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Natali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miel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ńczak Jolant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mczyk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rul Małgorzat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iążek Ma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 Katarzy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s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órska Jolant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ca Nata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h Pauli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si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UKS Gwarek Pawłowice</w:t>
      </w:r>
      <w:r>
        <w:rPr>
          <w:sz w:val="22"/>
        </w:rPr>
        <w:tab/>
      </w:r>
      <w:r>
        <w:rPr>
          <w:b/>
        </w:rPr>
        <w:tab/>
        <w:tab/>
        <w:tab/>
        <w:tab/>
        <w:t>- trener Adam Sztychny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40"/>
        <w:gridCol w:w="900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gdał Magdale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mal Edy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ychna Mar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elik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6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da 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jałkowska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 Luc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2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kewka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czyk Marty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yl Marle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ydłowska Sab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rkiewicz Syl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sprzyk Aleksand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arnecka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ońska Ag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ądziołka Mar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lwicka An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KS Zryw Dębieńsko</w:t>
        <w:tab/>
        <w:tab/>
        <w:tab/>
        <w:tab/>
        <w:tab/>
        <w:t>- trener Mirosław Szopnie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09"/>
        <w:gridCol w:w="931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łuszczyk Laur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3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Żłobińska Kry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łuch Magdale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jtał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1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a Karoli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1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łuch Jus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ecka Beat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4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czak 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a Joanna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/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uch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KS Stal Stalowa Wola</w:t>
        <w:tab/>
        <w:tab/>
        <w:tab/>
        <w:tab/>
        <w:tab/>
        <w:t>- trener Artur Karl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294"/>
        <w:gridCol w:w="946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lik Adriann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1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ówka Mar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/19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jak Pau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/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nczek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/1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zak Marlen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łąbek Aga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ora Joann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jdanik Katarz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tuła Wiolet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/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ębska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łoszyn Natali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1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enczek Barba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ochacka Karolin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/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S AWF Rybitwy - nie stawienie się drużyny na zawody, mecz nr 57</w:t>
      </w:r>
    </w:p>
    <w:p>
      <w:pPr>
        <w:pStyle w:val="Normal"/>
        <w:rPr/>
      </w:pPr>
      <w:r>
        <w:rPr/>
        <w:tab/>
        <w:tab/>
        <w:tab/>
        <w:t>Siemaszka Domeny.pl – AZS AWF Rybitwy</w:t>
        <w:tab/>
        <w:tab/>
        <w:t>- 500 zł</w:t>
      </w:r>
    </w:p>
    <w:p>
      <w:pPr>
        <w:pStyle w:val="Normal"/>
        <w:ind w:left="1416" w:hanging="0"/>
        <w:rPr/>
      </w:pPr>
      <w:r>
        <w:rPr/>
        <w:t xml:space="preserve">- brak powiadomienia o meczu, mecz nr 73, </w:t>
      </w:r>
    </w:p>
    <w:p>
      <w:pPr>
        <w:pStyle w:val="Normal"/>
        <w:ind w:left="1416" w:firstLine="708"/>
        <w:rPr/>
      </w:pPr>
      <w:r>
        <w:rPr/>
        <w:t>AZS AWF Rybitwy - Gwarek</w:t>
        <w:tab/>
        <w:tab/>
        <w:tab/>
        <w:tab/>
        <w:t>- 1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  <w:tab/>
        <w:tab/>
      </w:r>
      <w:r>
        <w:rPr>
          <w:u w:val="single"/>
        </w:rPr>
        <w:t xml:space="preserve">- </w:t>
      </w:r>
      <w:r>
        <w:rPr>
          <w:b/>
          <w:u w:val="single"/>
        </w:rPr>
        <w:t>600 z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imball</w:t>
        <w:tab/>
        <w:t>- przewinienia techniczne</w:t>
        <w:tab/>
        <w:tab/>
        <w:tab/>
        <w:tab/>
        <w:tab/>
        <w:tab/>
        <w:t>- 50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  <w:tab/>
        <w:tab/>
      </w:r>
      <w:r>
        <w:rPr>
          <w:u w:val="single"/>
        </w:rPr>
        <w:t xml:space="preserve">- </w:t>
      </w:r>
      <w:r>
        <w:rPr>
          <w:b/>
          <w:u w:val="single"/>
        </w:rPr>
        <w:t>500 z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ek</w:t>
        <w:tab/>
        <w:t>- brak 3 zawodniczek, mecz nr 31, Gimball– Gwarek</w:t>
        <w:tab/>
        <w:tab/>
        <w:t>- 60 zł</w:t>
      </w:r>
    </w:p>
    <w:p>
      <w:pPr>
        <w:pStyle w:val="Normal"/>
        <w:rPr/>
      </w:pPr>
      <w:r>
        <w:rPr/>
        <w:tab/>
        <w:tab/>
        <w:t>- brak 2 zawodniczek, mecz nr 73, Basket – Gwarek</w:t>
        <w:tab/>
        <w:tab/>
        <w:t>- 40 zł</w:t>
      </w:r>
    </w:p>
    <w:p>
      <w:pPr>
        <w:pStyle w:val="Normal"/>
        <w:rPr/>
      </w:pPr>
      <w:r>
        <w:rPr/>
        <w:tab/>
        <w:tab/>
        <w:t>- brak 1 zawodniczki, mecz nr 121, Zryw – Gwarek</w:t>
        <w:tab/>
        <w:tab/>
        <w:t>- 2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  <w:tab/>
        <w:tab/>
      </w:r>
      <w:r>
        <w:rPr>
          <w:u w:val="single"/>
        </w:rPr>
        <w:t xml:space="preserve">- </w:t>
      </w:r>
      <w:r>
        <w:rPr>
          <w:b/>
          <w:u w:val="single"/>
        </w:rPr>
        <w:t>1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ona</w:t>
        <w:tab/>
        <w:t>- przewinienie techniczne</w:t>
        <w:tab/>
        <w:tab/>
        <w:tab/>
        <w:tab/>
        <w:tab/>
        <w:tab/>
        <w:t>- 100 zł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>suma</w:t>
        <w:tab/>
        <w:tab/>
        <w:tab/>
      </w:r>
      <w:r>
        <w:rPr>
          <w:u w:val="single"/>
        </w:rPr>
        <w:t xml:space="preserve">- </w:t>
      </w:r>
      <w:r>
        <w:rPr>
          <w:b/>
          <w:u w:val="single"/>
        </w:rPr>
        <w:t>100</w:t>
      </w:r>
      <w:r>
        <w:rPr>
          <w:u w:val="single"/>
        </w:rPr>
        <w:t xml:space="preserve"> </w:t>
      </w:r>
      <w:r>
        <w:rPr>
          <w:b/>
          <w:u w:val="single"/>
        </w:rPr>
        <w:t>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emaszka Domeny.pl - brak 1 zawodniczki, mecz nr 38,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Siemaszka Domeny.pl – Zryw </w:t>
        <w:tab/>
        <w:tab/>
        <w:tab/>
        <w:tab/>
        <w:t>- 20 zł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suma</w:t>
        <w:tab/>
        <w:tab/>
        <w:tab/>
      </w:r>
      <w:r>
        <w:rPr>
          <w:u w:val="single"/>
        </w:rPr>
        <w:t xml:space="preserve">- </w:t>
      </w:r>
      <w:r>
        <w:rPr>
          <w:b/>
          <w:u w:val="single"/>
        </w:rPr>
        <w:t>20 z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ryw</w:t>
        <w:tab/>
        <w:tab/>
        <w:t>- brak 2 zawodniczek, mecz nr 38, Siemaszka Domeny.pl – Zryw</w:t>
        <w:tab/>
        <w:t>- 40 zł</w:t>
      </w:r>
    </w:p>
    <w:p>
      <w:pPr>
        <w:pStyle w:val="Normal"/>
        <w:rPr/>
      </w:pPr>
      <w:r>
        <w:rPr/>
        <w:tab/>
        <w:tab/>
        <w:t>- brak 2 zawodniczek, mecz nr 45, Stal – Zryw</w:t>
        <w:tab/>
        <w:tab/>
        <w:tab/>
        <w:t>- 40 zł</w:t>
      </w:r>
    </w:p>
    <w:p>
      <w:pPr>
        <w:pStyle w:val="Normal"/>
        <w:rPr/>
      </w:pPr>
      <w:r>
        <w:rPr/>
        <w:tab/>
        <w:tab/>
        <w:t>- brak 3 zawodniczek, mecz nr 75, Wisła III – Zryw</w:t>
        <w:tab/>
        <w:tab/>
        <w:t>- 60 zł</w:t>
      </w:r>
    </w:p>
    <w:p>
      <w:pPr>
        <w:pStyle w:val="Normal"/>
        <w:rPr/>
      </w:pPr>
      <w:r>
        <w:rPr/>
        <w:tab/>
        <w:tab/>
        <w:t>- brak 2 zawodniczek, mecz nr 86, Basket Rybitwy – Zryw</w:t>
        <w:tab/>
        <w:t>- 40 zł</w:t>
      </w:r>
    </w:p>
    <w:p>
      <w:pPr>
        <w:pStyle w:val="Normal"/>
        <w:rPr/>
      </w:pPr>
      <w:r>
        <w:rPr/>
        <w:tab/>
        <w:tab/>
        <w:t>- brak 1 zawodniczki, mecz nr 139 Korona – Zryw</w:t>
        <w:tab/>
        <w:tab/>
        <w:tab/>
        <w:t>- 20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ma</w:t>
        <w:tab/>
        <w:tab/>
        <w:tab/>
      </w:r>
      <w:r>
        <w:rPr>
          <w:u w:val="single"/>
        </w:rPr>
        <w:t xml:space="preserve">- </w:t>
      </w:r>
      <w:r>
        <w:rPr>
          <w:b/>
          <w:u w:val="single"/>
        </w:rPr>
        <w:t>200 zł</w:t>
      </w:r>
    </w:p>
    <w:sectPr>
      <w:footerReference w:type="default" r:id="rId7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58:00Z</dcterms:created>
  <dc:creator>xxx</dc:creator>
  <dc:description/>
  <cp:keywords/>
  <dc:language>en-US</dc:language>
  <cp:lastModifiedBy>Gutek</cp:lastModifiedBy>
  <cp:lastPrinted>2009-04-29T17:27:00Z</cp:lastPrinted>
  <dcterms:modified xsi:type="dcterms:W3CDTF">2009-05-04T15:24:00Z</dcterms:modified>
  <cp:revision>113</cp:revision>
  <dc:subject/>
  <dc:title>KRAKOWSKI  OKRĘGOWY  ZWIĄZEK         KOSZYKÓWKI</dc:title>
</cp:coreProperties>
</file>