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5030" cy="147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15.8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4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24.10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7 - 1/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 ( rocznik 1993 - 1996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Wydział Gier i Dyscypliny Krakowskiego Okręgowego Związku Koszykówki w Krakowie w związku z Komunikatem nr 67/2008 WGiD PZKosz w którym zmieniono terminy półfinały i finał Mistrzostw Polski, anuluje terminy po I rundzie w Komunikacie nr 7 z dnia 23.09.2008 r. i podaje nowe terminy.</w:t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kadetów</w:t>
      </w:r>
    </w:p>
    <w:p>
      <w:pPr>
        <w:pStyle w:val="Normal"/>
        <w:rPr/>
      </w:pPr>
      <w:r>
        <w:rPr/>
        <w:t>w sezonie sportowym 2008/09 udział biorą następujące zespoły:</w:t>
      </w:r>
    </w:p>
    <w:p>
      <w:pPr>
        <w:pStyle w:val="Normal"/>
        <w:rPr/>
      </w:pPr>
      <w:r>
        <w:rPr>
          <w:b/>
        </w:rPr>
        <w:t xml:space="preserve">SSK Basket Kraków, KS Cracovia Kraków, MKS Glimar Gorlice, KS Korona Kraków, </w:t>
      </w:r>
    </w:p>
    <w:p>
      <w:pPr>
        <w:pStyle w:val="Normal"/>
        <w:rPr>
          <w:b/>
          <w:b/>
        </w:rPr>
      </w:pPr>
      <w:r>
        <w:rPr>
          <w:b/>
        </w:rPr>
        <w:t>MKK/MDK Kielce, KS Niwa Oświęcim, UKS Regis Wieliczka, KS Skawa Wadowice, UMKS LNG Junior Kielce, ZKS Unia I Tarnów, ZKS Unia II Tarnów, TS Wisła Kraków.</w:t>
      </w:r>
    </w:p>
    <w:p>
      <w:pPr>
        <w:pStyle w:val="Normal"/>
        <w:rPr>
          <w:b/>
          <w:b/>
        </w:rPr>
      </w:pPr>
      <w:r>
        <w:rPr>
          <w:b/>
        </w:rPr>
        <w:t xml:space="preserve">Od II etapu w grupie B będzie brał udział zespół MKS PM Tarnów. </w:t>
      </w:r>
    </w:p>
    <w:p>
      <w:pPr>
        <w:pStyle w:val="Normal"/>
        <w:rPr>
          <w:b/>
          <w:b/>
        </w:rPr>
      </w:pPr>
      <w:r>
        <w:rPr/>
        <w:t>Rozgrywki w strefie trzeciej prowadzone będą</w:t>
      </w:r>
      <w:r>
        <w:rPr>
          <w:b/>
        </w:rPr>
        <w:t xml:space="preserve"> </w:t>
      </w:r>
      <w:r>
        <w:rPr/>
        <w:t>w dwóch etap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 etap - w dwóch rozlosowanych grupach „ każdy z każdym” </w:t>
      </w:r>
      <w:r>
        <w:rPr>
          <w:b/>
          <w:bCs/>
          <w:u w:val="single"/>
        </w:rPr>
        <w:t>mecz i rewanż.</w:t>
      </w:r>
    </w:p>
    <w:p>
      <w:pPr>
        <w:pStyle w:val="Normal"/>
        <w:rPr/>
      </w:pPr>
      <w:r>
        <w:rPr/>
        <w:t xml:space="preserve">II etap - </w:t>
      </w:r>
      <w:r>
        <w:rPr>
          <w:b/>
          <w:bCs/>
          <w:i/>
          <w:iCs/>
        </w:rPr>
        <w:t>po II rundzie</w:t>
      </w:r>
      <w:r>
        <w:rPr/>
        <w:t xml:space="preserve"> z grup I i II zespoły, które zajmą miejsca 1 - 3 tworzą grupę A, a zespoły,</w:t>
      </w:r>
    </w:p>
    <w:p>
      <w:pPr>
        <w:pStyle w:val="Normal"/>
        <w:rPr/>
      </w:pPr>
      <w:r>
        <w:rPr/>
        <w:t>które zajmą miejsca 4 - 6 tworzą grupę B. System rozgrywania zawodów w grupach „każdy</w:t>
      </w:r>
    </w:p>
    <w:p>
      <w:pPr>
        <w:pStyle w:val="Normal"/>
        <w:rPr/>
      </w:pPr>
      <w:r>
        <w:rPr/>
        <w:t xml:space="preserve">z każdym” mecz i rewanż z zaliczeniem meczy z I etapu. </w:t>
      </w:r>
    </w:p>
    <w:p>
      <w:pPr>
        <w:pStyle w:val="Normal"/>
        <w:rPr/>
      </w:pPr>
      <w:r>
        <w:rPr/>
        <w:t xml:space="preserve">Do rozgrywek Regionu Wschód awansują zespoły , które po drugim etapie w </w:t>
      </w:r>
      <w:r>
        <w:rPr>
          <w:b/>
        </w:rPr>
        <w:t>grupie A</w:t>
      </w:r>
      <w:r>
        <w:rPr/>
        <w:t xml:space="preserve"> zajmą cztery pierwsze miejsca. Zespoły z grupy B grają o miejsca 7 do 12 w strefie 3.</w:t>
      </w:r>
    </w:p>
    <w:p>
      <w:pPr>
        <w:pStyle w:val="Normal"/>
        <w:rPr/>
      </w:pPr>
      <w:r>
        <w:rPr/>
        <w:t>Zespoły biorące udział w rozgrywkach w sezonie sportowym 2008/09 rozegrają spotkania według terminarza jak 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I: UKS Regis Wieliczka, UMKS LNG Junior Kielce, MKS Glimar Gorlice, ZKS Unia I Tarnów, MKK/MDK Kielce, ZKS Unia II Tarn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II: SSK Basket Kraków, TS Wisła Kraków, KS Cracovia Kraków, KS Korona Kraków, KS Skawa Wadowice, KS Niwa Oświęcim.</w:t>
      </w:r>
    </w:p>
    <w:p>
      <w:pPr>
        <w:pStyle w:val="Normal"/>
        <w:rPr/>
      </w:pPr>
      <w:r>
        <w:rPr>
          <w:b/>
          <w:u w:val="single"/>
        </w:rPr>
        <w:t>Pierwsza runda w I etapie terminy bez zmian. W nowy terminarzu wprowadza się II rundę rewanżową w terminie 23.11. do 20.12.2008</w:t>
      </w:r>
      <w:r>
        <w:rPr/>
        <w:t xml:space="preserve">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430"/>
      </w:tblGrid>
      <w:tr>
        <w:trPr/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 I - etap 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 I I- etap I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ind w:left="-106" w:hanging="0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I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>
                <w:b/>
                <w:b/>
                <w:u w:val="single"/>
              </w:rPr>
            </w:pPr>
            <w:r>
              <w:rPr/>
              <w:tab/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I. 05.10.2008 r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>
                <w:b/>
                <w:b/>
              </w:rPr>
            </w:pPr>
            <w:r>
              <w:rPr>
                <w:b/>
                <w:u w:val="single"/>
              </w:rPr>
              <w:t>VI. 23.11.2008 r.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/>
              <w:t>1. Regis</w:t>
              <w:tab/>
              <w:t>- Unia 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16. Unia I</w:t>
              <w:tab/>
              <w:t>- Regis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/>
              <w:t>2. UMKS</w:t>
              <w:tab/>
              <w:t>- MKK/MDK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17. MKK/MDK- UMKS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/>
              <w:t>3. Glimar</w:t>
              <w:tab/>
              <w:t>- Unia I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18. Unia II</w:t>
              <w:tab/>
              <w:t>- Glimar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II. 12.10.2008 r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I. 30.11.2008 r.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/>
              <w:t>4. Unia I</w:t>
              <w:tab/>
              <w:t>- Unia I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19. Unia II</w:t>
              <w:tab/>
              <w:t>- Unia I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MKK/MDK - Glimar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 xml:space="preserve">20. Glimar </w:t>
              <w:tab/>
              <w:t>- MKK/MDK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Regis</w:t>
              <w:tab/>
              <w:t>- UMKS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21. UMKS</w:t>
              <w:tab/>
              <w:t>- Regis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III. 19.10.2008 r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>
                <w:b/>
                <w:b/>
              </w:rPr>
            </w:pPr>
            <w:r>
              <w:rPr>
                <w:b/>
                <w:u w:val="single"/>
              </w:rPr>
              <w:t>VIII. 07.12.2008 r.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/>
              <w:t>7. UMKS</w:t>
              <w:tab/>
              <w:t>- Unia 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22. Unia I</w:t>
              <w:tab/>
              <w:t>- UMKS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/>
              <w:t>8. Glimar</w:t>
              <w:tab/>
              <w:t>- Regis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23. Regis</w:t>
              <w:tab/>
              <w:t>- Glimar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/>
              <w:t>9. Unia II</w:t>
              <w:tab/>
              <w:t>- MKK/MDK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24. MKK/MDK- Unia II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IV. 26.10.2008 r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>
                <w:b/>
                <w:b/>
              </w:rPr>
            </w:pPr>
            <w:r>
              <w:rPr>
                <w:b/>
                <w:u w:val="single"/>
              </w:rPr>
              <w:t>IX. 14.12.2008 r.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/>
              <w:t>10. Unia I</w:t>
              <w:tab/>
              <w:t>- MKK/MDK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25. MKK/MDK- Unia I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1. Regis</w:t>
              <w:tab/>
              <w:t>- Unia I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26. Unia II</w:t>
              <w:tab/>
              <w:t>- Regis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 UMKS</w:t>
              <w:tab/>
              <w:t>- Glimar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27. Glimar</w:t>
              <w:tab/>
              <w:t>- UMKS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>V. 16.11.2008 r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>
                <w:b/>
                <w:b/>
              </w:rPr>
            </w:pPr>
            <w:r>
              <w:rPr>
                <w:b/>
                <w:u w:val="single"/>
              </w:rPr>
              <w:t>X. 20.12.2008 r.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 Glimar</w:t>
              <w:tab/>
              <w:t>- Unia 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28. Unia I</w:t>
              <w:tab/>
              <w:t>- Glimar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/>
              <w:t>14. Unia II</w:t>
              <w:tab/>
              <w:t>- UMKS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29. UMKS</w:t>
              <w:tab/>
              <w:t>- Unia II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/>
              <w:t>15. MKK/MDK - Regis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/>
            </w:pPr>
            <w:r>
              <w:rPr/>
              <w:t>30. Regis - MKK/MDK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ind w:left="-106" w:hanging="0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II - etap I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II - etap I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ind w:left="-10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I. 05.10.2008 r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-106" w:hanging="0"/>
              <w:rPr>
                <w:b/>
                <w:b/>
              </w:rPr>
            </w:pPr>
            <w:r>
              <w:rPr>
                <w:b/>
                <w:u w:val="single"/>
              </w:rPr>
              <w:t>VI. 23.11.2008 r.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>1. Basket</w:t>
              <w:tab/>
              <w:t>- Niw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16. Niwa</w:t>
              <w:tab/>
              <w:t>- Basket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>2. Wisła</w:t>
              <w:tab/>
              <w:t>- Skaw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17. Skawa</w:t>
              <w:tab/>
              <w:t>- Wisła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>3. Cracovia</w:t>
              <w:tab/>
              <w:t>- Koron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18. Korona</w:t>
              <w:tab/>
              <w:t>- Cracovia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>
                <w:b/>
                <w:b/>
              </w:rPr>
            </w:pPr>
            <w:r>
              <w:rPr>
                <w:b/>
                <w:u w:val="single"/>
              </w:rPr>
              <w:t>II. 12.10.2008 r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I. 30.11.2008 r.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>4. Wisła</w:t>
              <w:tab/>
              <w:t>- Niw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19. Niwa</w:t>
              <w:tab/>
              <w:t>- Wisła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>
                <w:lang w:val="en-US"/>
              </w:rPr>
            </w:pPr>
            <w:r>
              <w:rPr>
                <w:lang w:val="en-US"/>
              </w:rPr>
              <w:t>5. Cracovia</w:t>
              <w:tab/>
              <w:t>- Basket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20. Basket</w:t>
              <w:tab/>
              <w:t>- Cracovia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Korona</w:t>
              <w:tab/>
              <w:t>- Skaw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21. Skawa</w:t>
              <w:tab/>
              <w:t>- Korona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>
                <w:b/>
                <w:b/>
              </w:rPr>
            </w:pPr>
            <w:r>
              <w:rPr>
                <w:b/>
                <w:u w:val="single"/>
              </w:rPr>
              <w:t>III. 19.10.2008 r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>
                <w:b/>
                <w:u w:val="single"/>
              </w:rPr>
              <w:t>VIII.07.12.2008 r.</w:t>
            </w:r>
            <w:r>
              <w:rPr>
                <w:b/>
              </w:rPr>
              <w:tab/>
              <w:tab/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>7. Niwa</w:t>
              <w:tab/>
              <w:t>- Koron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22. Korona</w:t>
              <w:tab/>
              <w:t>- Niwa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>8. Skawa</w:t>
              <w:tab/>
              <w:t>- Cracovi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23. Cracovia- Skawa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>9. Basket</w:t>
              <w:tab/>
              <w:t>- Wisł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24. Wisła</w:t>
              <w:tab/>
              <w:t>- Basket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>
                <w:b/>
                <w:b/>
              </w:rPr>
            </w:pPr>
            <w:r>
              <w:rPr>
                <w:b/>
                <w:u w:val="single"/>
              </w:rPr>
              <w:t>IV. 26.10.2008 r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>
                <w:b/>
                <w:u w:val="single"/>
              </w:rPr>
              <w:t>IX.14.12.2008 r.</w:t>
            </w:r>
            <w:r>
              <w:rPr>
                <w:b/>
              </w:rPr>
              <w:tab/>
              <w:tab/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>10. Niwa</w:t>
              <w:tab/>
              <w:t>- Skaw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25. Skawa</w:t>
              <w:tab/>
              <w:t>- Niwa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 xml:space="preserve">11. </w:t>
            </w:r>
            <w:r>
              <w:rPr>
                <w:lang w:val="en-US"/>
              </w:rPr>
              <w:t>Basket</w:t>
              <w:tab/>
              <w:t>- Koron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26. Korona</w:t>
              <w:tab/>
              <w:t>- Basket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>
                <w:lang w:val="en-US"/>
              </w:rPr>
            </w:pPr>
            <w:r>
              <w:rPr>
                <w:lang w:val="en-US"/>
              </w:rPr>
              <w:t>12. Wisła</w:t>
              <w:tab/>
              <w:t>- Cracovi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27. Cracovia- Wisła</w:t>
            </w:r>
          </w:p>
        </w:tc>
      </w:tr>
      <w:tr>
        <w:trPr/>
        <w:tc>
          <w:tcPr>
            <w:tcW w:w="9496" w:type="dxa"/>
            <w:gridSpan w:val="2"/>
            <w:tcBorders/>
          </w:tcPr>
          <w:p>
            <w:pPr>
              <w:pStyle w:val="Normal"/>
              <w:snapToGrid w:val="false"/>
              <w:ind w:left="7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 3 -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snapToGrid w:val="false"/>
              <w:ind w:left="934" w:hanging="934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ind w:left="934" w:hanging="934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ind w:left="74"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>V. 16.11.2008 r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  <w:u w:val="single"/>
              </w:rPr>
              <w:t>X. 20.12.2008 r.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>
                <w:lang w:val="en-US"/>
              </w:rPr>
              <w:t xml:space="preserve">13. </w:t>
            </w:r>
            <w:r>
              <w:rPr/>
              <w:t>Cracovia</w:t>
              <w:tab/>
              <w:t>- Niwa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28. Niwa</w:t>
              <w:tab/>
              <w:t>- Cracovia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>14. Korona</w:t>
              <w:tab/>
              <w:t>- Wisła</w:t>
              <w:tab/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29. Wisła</w:t>
              <w:tab/>
              <w:t>-Korona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left="934" w:hanging="934"/>
              <w:rPr/>
            </w:pPr>
            <w:r>
              <w:rPr/>
              <w:t>15. Skawa</w:t>
              <w:tab/>
              <w:t>- Basket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30. Basket</w:t>
              <w:tab/>
              <w:t>- Skawa</w:t>
            </w:r>
          </w:p>
          <w:p>
            <w:pPr>
              <w:pStyle w:val="Normal"/>
              <w:ind w:left="74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Zespoły po II rundzie otrzymują numery wg zajętych miejs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rupa I</w:t>
        <w:tab/>
        <w:tab/>
        <w:tab/>
        <w:tab/>
        <w:tab/>
        <w:t>Grupa II</w:t>
      </w:r>
    </w:p>
    <w:p>
      <w:pPr>
        <w:pStyle w:val="Normal"/>
        <w:rPr/>
      </w:pPr>
      <w:r>
        <w:rPr/>
        <w:t>1 m-ce</w:t>
        <w:tab/>
        <w:tab/>
        <w:t>A 1</w:t>
        <w:tab/>
        <w:tab/>
        <w:tab/>
        <w:tab/>
        <w:t>1 m-ce</w:t>
        <w:tab/>
        <w:tab/>
        <w:t>B 4</w:t>
      </w:r>
    </w:p>
    <w:p>
      <w:pPr>
        <w:pStyle w:val="Normal"/>
        <w:rPr>
          <w:lang w:val="en-US"/>
        </w:rPr>
      </w:pPr>
      <w:r>
        <w:rPr>
          <w:lang w:val="en-US"/>
        </w:rPr>
        <w:t>II m-ce</w:t>
        <w:tab/>
        <w:tab/>
        <w:t>A 2</w:t>
        <w:tab/>
        <w:tab/>
        <w:tab/>
        <w:tab/>
        <w:t>II m-ce</w:t>
        <w:tab/>
        <w:tab/>
        <w:t>B 5</w:t>
      </w:r>
    </w:p>
    <w:p>
      <w:pPr>
        <w:pStyle w:val="Normal"/>
        <w:rPr>
          <w:lang w:val="en-US"/>
        </w:rPr>
      </w:pPr>
      <w:r>
        <w:rPr>
          <w:lang w:val="en-US"/>
        </w:rPr>
        <w:t>III m-ce</w:t>
        <w:tab/>
        <w:t>A 3</w:t>
        <w:tab/>
        <w:tab/>
        <w:tab/>
        <w:tab/>
        <w:t>III m-ce</w:t>
        <w:tab/>
        <w:t>B 6</w:t>
      </w:r>
    </w:p>
    <w:p>
      <w:pPr>
        <w:pStyle w:val="Normal"/>
        <w:rPr>
          <w:lang w:val="en-US"/>
        </w:rPr>
      </w:pPr>
      <w:r>
        <w:rPr>
          <w:lang w:val="en-US"/>
        </w:rPr>
        <w:t>IV m-ce</w:t>
        <w:tab/>
        <w:t>A 4</w:t>
        <w:tab/>
        <w:tab/>
        <w:tab/>
        <w:tab/>
        <w:t>IV m-ce</w:t>
        <w:tab/>
        <w:t>B 1</w:t>
      </w:r>
    </w:p>
    <w:p>
      <w:pPr>
        <w:pStyle w:val="Normal"/>
        <w:rPr>
          <w:lang w:val="en-US"/>
        </w:rPr>
      </w:pPr>
      <w:r>
        <w:rPr>
          <w:lang w:val="en-US"/>
        </w:rPr>
        <w:t>V m-ce</w:t>
        <w:tab/>
        <w:t>A 5</w:t>
        <w:tab/>
        <w:tab/>
        <w:tab/>
        <w:tab/>
        <w:t>V m-ce</w:t>
        <w:tab/>
        <w:t>B 2</w:t>
      </w:r>
    </w:p>
    <w:p>
      <w:pPr>
        <w:pStyle w:val="Normal"/>
        <w:rPr>
          <w:lang w:val="en-US"/>
        </w:rPr>
      </w:pPr>
      <w:r>
        <w:rPr>
          <w:lang w:val="en-US"/>
        </w:rPr>
        <w:t>VI m-ce</w:t>
        <w:tab/>
        <w:t>A 6</w:t>
        <w:tab/>
        <w:tab/>
        <w:tab/>
        <w:tab/>
        <w:t>VI m-ce</w:t>
        <w:tab/>
        <w:t>B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Grupę A tworzą</w:t>
      </w:r>
      <w:r>
        <w:rPr/>
        <w:t>:</w:t>
        <w:tab/>
        <w:tab/>
        <w:tab/>
        <w:tab/>
      </w:r>
      <w:r>
        <w:rPr>
          <w:b/>
          <w:bCs/>
        </w:rPr>
        <w:t>Grupę B tworzą:</w:t>
      </w:r>
    </w:p>
    <w:p>
      <w:pPr>
        <w:pStyle w:val="Normal"/>
        <w:rPr>
          <w:lang w:val="en-US"/>
        </w:rPr>
      </w:pPr>
      <w:r>
        <w:rPr>
          <w:lang w:val="en-US"/>
        </w:rPr>
        <w:t>I m-ce</w:t>
        <w:tab/>
        <w:tab/>
        <w:t>A 1</w:t>
        <w:tab/>
        <w:tab/>
        <w:tab/>
        <w:tab/>
        <w:t>4 m-ce</w:t>
        <w:tab/>
        <w:tab/>
        <w:t>A 4</w:t>
      </w:r>
    </w:p>
    <w:p>
      <w:pPr>
        <w:pStyle w:val="Normal"/>
        <w:rPr>
          <w:lang w:val="en-US"/>
        </w:rPr>
      </w:pPr>
      <w:r>
        <w:rPr>
          <w:lang w:val="en-US"/>
        </w:rPr>
        <w:t>II m-ce</w:t>
        <w:tab/>
        <w:tab/>
        <w:t>A 2</w:t>
        <w:tab/>
        <w:tab/>
        <w:tab/>
        <w:tab/>
        <w:t>5 m-ce</w:t>
        <w:tab/>
        <w:tab/>
        <w:t>A 5</w:t>
      </w:r>
    </w:p>
    <w:p>
      <w:pPr>
        <w:pStyle w:val="Normal"/>
        <w:rPr>
          <w:lang w:val="en-US"/>
        </w:rPr>
      </w:pPr>
      <w:r>
        <w:rPr>
          <w:lang w:val="en-US"/>
        </w:rPr>
        <w:t>III m-ce</w:t>
        <w:tab/>
        <w:t>A 3</w:t>
        <w:tab/>
        <w:tab/>
        <w:tab/>
        <w:tab/>
        <w:t>6 m-ce</w:t>
        <w:tab/>
        <w:tab/>
        <w:t>A 6</w:t>
      </w:r>
    </w:p>
    <w:p>
      <w:pPr>
        <w:pStyle w:val="Normal"/>
        <w:rPr/>
      </w:pPr>
      <w:r>
        <w:rPr/>
        <w:t>I m-ce</w:t>
        <w:tab/>
        <w:tab/>
        <w:t>B 4</w:t>
        <w:tab/>
        <w:tab/>
        <w:tab/>
        <w:tab/>
        <w:t>4 m-ce</w:t>
        <w:tab/>
        <w:tab/>
        <w:t>B 1</w:t>
      </w:r>
    </w:p>
    <w:p>
      <w:pPr>
        <w:pStyle w:val="Normal"/>
        <w:rPr/>
      </w:pPr>
      <w:r>
        <w:rPr/>
        <w:t>II m-ce</w:t>
        <w:tab/>
        <w:tab/>
        <w:t>B 5</w:t>
        <w:tab/>
        <w:tab/>
        <w:tab/>
        <w:tab/>
        <w:t>5 m-ce</w:t>
        <w:tab/>
        <w:tab/>
        <w:t>B 2</w:t>
      </w:r>
    </w:p>
    <w:p>
      <w:pPr>
        <w:pStyle w:val="Normal"/>
        <w:rPr/>
      </w:pPr>
      <w:r>
        <w:rPr/>
        <w:t>III m-ce</w:t>
        <w:tab/>
        <w:t>B 6</w:t>
        <w:tab/>
        <w:tab/>
        <w:tab/>
        <w:tab/>
        <w:t>6 m-ce</w:t>
        <w:tab/>
        <w:tab/>
        <w:t>B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5967"/>
      </w:tblGrid>
      <w:tr>
        <w:trPr>
          <w:trHeight w:val="51" w:hRule="atLeast"/>
        </w:trPr>
        <w:tc>
          <w:tcPr>
            <w:tcW w:w="94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Grupa A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  <w:lang w:val="en-US"/>
              </w:rPr>
              <w:t>Runda  II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I. 11.01.2009 r.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>IV. 01.02.2009 r.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A 1</w:t>
              <w:tab/>
              <w:tab/>
              <w:t>- B 6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B 6</w:t>
              <w:tab/>
              <w:tab/>
              <w:t>- A 1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A 2</w:t>
              <w:tab/>
              <w:tab/>
              <w:t>- B 5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B 5</w:t>
              <w:tab/>
              <w:tab/>
              <w:t>- A 2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A 3</w:t>
              <w:tab/>
              <w:tab/>
              <w:t>- B 4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 B 4</w:t>
              <w:tab/>
              <w:tab/>
              <w:t>- A 3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>II. 18.01.2009 r.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>V. 08.02.2009 r.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B 4</w:t>
              <w:tab/>
              <w:tab/>
              <w:t>- A2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 A 2</w:t>
              <w:tab/>
              <w:t>- B 4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B 6</w:t>
              <w:tab/>
              <w:tab/>
              <w:t>- A 3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 A 3</w:t>
              <w:tab/>
              <w:t>- B 6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B 5</w:t>
              <w:tab/>
              <w:tab/>
              <w:t>- A 1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 A 1</w:t>
              <w:tab/>
              <w:t>- B 5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>III. 25.01.2008 r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>VI. 15.02.2009 r.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7. </w:t>
            </w:r>
            <w:r>
              <w:rPr>
                <w:lang w:val="en-US"/>
              </w:rPr>
              <w:t>A 2</w:t>
              <w:tab/>
              <w:tab/>
              <w:t>- B 6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 B 6</w:t>
              <w:tab/>
              <w:tab/>
              <w:t>- A 2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 3</w:t>
              <w:tab/>
              <w:tab/>
              <w:t>- B 5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 B 5</w:t>
              <w:tab/>
              <w:tab/>
              <w:t>- A 3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A 1</w:t>
              <w:tab/>
              <w:tab/>
              <w:t>- B 4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 B 4</w:t>
              <w:tab/>
              <w:tab/>
              <w:t>- A 1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- 4 -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W drugim etapie  do grupy B dołączy zespół MKS - PM Tarnów „C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4864"/>
      </w:tblGrid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Grupa B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>
                <w:b/>
                <w:u w:val="single"/>
              </w:rPr>
              <w:t>Runda II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.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I. 11.01.2009 r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II. 08.03.2009 r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/>
            </w:pPr>
            <w:r>
              <w:rPr/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1. A 4</w:t>
              <w:tab/>
              <w:tab/>
              <w:t>- B 3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16. B 3  - A 4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2. A 5</w:t>
              <w:tab/>
              <w:tab/>
              <w:t>- B 2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17. B 2  - A 5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3. A 6</w:t>
              <w:tab/>
              <w:tab/>
              <w:t>- B 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18. B 1  - A 6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   </w:t>
            </w:r>
            <w:r>
              <w:rPr/>
              <w:t>C pauzuje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>
                <w:b/>
                <w:b/>
                <w:u w:val="single"/>
              </w:rPr>
            </w:pPr>
            <w:r>
              <w:rPr/>
              <w:t>C pauzuje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</w:rPr>
              <w:t>II. 18.01.2</w:t>
            </w:r>
            <w:r>
              <w:rPr>
                <w:b/>
                <w:u w:val="single"/>
                <w:lang w:val="en-US"/>
              </w:rPr>
              <w:t>009 r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>
                <w:b/>
                <w:u w:val="single"/>
              </w:rPr>
              <w:t>IX. 15.03.2009 r.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/>
            </w:pPr>
            <w:r>
              <w:rPr/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4. B 3</w:t>
              <w:tab/>
              <w:tab/>
              <w:t>- A 5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19. A 5  - B 3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5. B 2</w:t>
              <w:tab/>
              <w:tab/>
              <w:t>- A 6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20. A 6  - B 2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6. A 4</w:t>
              <w:tab/>
              <w:tab/>
              <w:t>- C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21. C     - A 4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 1 pauzuje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B 1 pauzuje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III. 25.01.2008 r r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X. 22.03.2009 r.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/>
            </w:pPr>
            <w:r>
              <w:rPr/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7. A 5</w:t>
              <w:tab/>
              <w:tab/>
              <w:t>- C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22. C      - A 5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8. A 6</w:t>
              <w:tab/>
              <w:tab/>
              <w:t>- B 3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23. B 3   - A 6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9. B 1</w:t>
              <w:tab/>
              <w:tab/>
              <w:t>- A 4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24. A 4   - B 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B 2 pauzuje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>
                <w:b/>
                <w:b/>
                <w:u w:val="single"/>
              </w:rPr>
            </w:pPr>
            <w:r>
              <w:rPr/>
              <w:t>B 2 pauzuje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</w:rPr>
              <w:t xml:space="preserve">IV. </w:t>
            </w:r>
            <w:r>
              <w:rPr>
                <w:b/>
                <w:u w:val="single"/>
                <w:lang w:val="en-US"/>
              </w:rPr>
              <w:t>01.02.2009 r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. 29.03.2009 r.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B 3          - C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>
                <w:lang w:val="en-US"/>
              </w:rPr>
            </w:pPr>
            <w:r>
              <w:rPr>
                <w:lang w:val="en-US"/>
              </w:rPr>
              <w:t>25. C      - B 3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A 4</w:t>
              <w:tab/>
              <w:t>- B 2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>
                <w:lang w:val="en-US"/>
              </w:rPr>
            </w:pPr>
            <w:r>
              <w:rPr>
                <w:lang w:val="en-US"/>
              </w:rPr>
              <w:t>26. B 2   - A 4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 A 5</w:t>
              <w:tab/>
              <w:t>- B 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27. B 1   - A 5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A 6 pauzuje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A 6 pauzuje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. 08.02.2009 r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XII.05.04.2009 r.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13. C    -    A 6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>
                <w:b/>
              </w:rPr>
              <w:t>28.</w:t>
            </w:r>
            <w:r>
              <w:rPr/>
              <w:t xml:space="preserve"> A 6    - C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VI. 15.02.2009 r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XIII.19.04.2009 r.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/>
            </w:pPr>
            <w:r>
              <w:rPr/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14. B 1</w:t>
              <w:tab/>
              <w:t>- C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156" w:hanging="0"/>
              <w:rPr/>
            </w:pPr>
            <w:r>
              <w:rPr/>
              <w:t>29. C       - B 1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ind w:left="1156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I. 01.03.2009 r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47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XIV.26.04.2009 r.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>15. C          - B 2</w:t>
            </w:r>
          </w:p>
        </w:tc>
        <w:tc>
          <w:tcPr>
            <w:tcW w:w="4864" w:type="dxa"/>
            <w:tcBorders/>
          </w:tcPr>
          <w:p>
            <w:pPr>
              <w:pStyle w:val="Normal"/>
              <w:ind w:left="1471" w:hanging="0"/>
              <w:rPr>
                <w:b/>
                <w:b/>
              </w:rPr>
            </w:pPr>
            <w:r>
              <w:rPr/>
              <w:t>30. B 2    - C</w:t>
            </w:r>
          </w:p>
        </w:tc>
      </w:tr>
    </w:tbl>
    <w:p>
      <w:pPr>
        <w:pStyle w:val="Normal"/>
        <w:jc w:val="center"/>
        <w:rPr/>
      </w:pP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Normal"/>
        <w:rPr/>
      </w:pPr>
      <w:r>
        <w:rPr/>
        <w:t xml:space="preserve">W celu wyłonienia Mistrz Regionu Wschód po cztery zespoły z każdej strefy rozegrają mecze systemem „ każdy z każdym „ dwie rundy z zaliczeniem wyników uzyskanych pomiędzy  zespołami ze strefy w terminie </w:t>
      </w:r>
      <w:r>
        <w:rPr>
          <w:b/>
          <w:bCs/>
        </w:rPr>
        <w:t>01</w:t>
      </w:r>
      <w:r>
        <w:rPr>
          <w:b/>
        </w:rPr>
        <w:t>.03.2009 r. do 26.04.2009 r.</w:t>
      </w:r>
    </w:p>
    <w:p>
      <w:pPr>
        <w:pStyle w:val="Normal"/>
        <w:rPr>
          <w:b/>
          <w:b/>
        </w:rPr>
      </w:pPr>
      <w:r>
        <w:rPr>
          <w:b/>
        </w:rPr>
        <w:t>Region Wschód tworzą województwa: małopolskie, świętokrzyskie, podkarpackie i lubelskie.</w:t>
      </w:r>
    </w:p>
    <w:p>
      <w:pPr>
        <w:pStyle w:val="Normal"/>
        <w:rPr>
          <w:b/>
          <w:b/>
        </w:rPr>
      </w:pPr>
      <w:r>
        <w:rPr>
          <w:b/>
        </w:rPr>
        <w:t>Cztery zespoły ( miejsca 1 - 4 ) awansują do półfinałów  M.P.</w:t>
      </w:r>
    </w:p>
    <w:p>
      <w:pPr>
        <w:pStyle w:val="Normal"/>
        <w:rPr>
          <w:b/>
          <w:b/>
        </w:rPr>
      </w:pPr>
      <w:r>
        <w:rPr>
          <w:b/>
        </w:rPr>
        <w:t>Mistrz Regionu jest organizatorem turnieju półfinałow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półfinały 15 - 17.05.2009 r.</w:t>
      </w:r>
    </w:p>
    <w:p>
      <w:pPr>
        <w:pStyle w:val="Normal"/>
        <w:rPr/>
      </w:pPr>
      <w:r>
        <w:rPr>
          <w:b/>
        </w:rPr>
        <w:t>- finał       27 - 31.05.2009 r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52:00Z</dcterms:created>
  <dc:creator>KOZKosz</dc:creator>
  <dc:description/>
  <cp:keywords/>
  <dc:language>en-US</dc:language>
  <cp:lastModifiedBy>KOZKosz</cp:lastModifiedBy>
  <cp:lastPrinted>2008-10-24T11:58:00Z</cp:lastPrinted>
  <dcterms:modified xsi:type="dcterms:W3CDTF">2008-10-24T10:08:00Z</dcterms:modified>
  <cp:revision>2</cp:revision>
  <dc:subject/>
  <dc:title>KRAKOWSKI  OKRĘGOWY  ZWIĄZEK         KOSZYKÓWKI</dc:title>
</cp:coreProperties>
</file>