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8.06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40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dziewczą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color w:val="131313"/>
        </w:rPr>
      </w:pPr>
      <w:r>
        <w:rPr>
          <w:color w:val="131313"/>
        </w:rPr>
        <w:t>Wydział Gier i Dyscypliny Krakowskiego Okręgowego Związku Koszykówki</w:t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  <w:t>w Krakowie podaje do wiadomości wyniki oraz końcową weryfikację rozgrywek w klasie dziewcząt w sezonie sportowym 2008/09</w:t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pStyle w:val="Normal"/>
        <w:jc w:val="both"/>
        <w:rPr>
          <w:color w:val="131313"/>
        </w:rPr>
      </w:pPr>
      <w:r>
        <w:rPr>
          <w:color w:val="131313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41" w:type="dxa"/>
        <w:jc w:val="left"/>
        <w:tblInd w:w="-9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20"/>
        <w:gridCol w:w="2954"/>
        <w:gridCol w:w="96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KiS Skawina - KS Gorc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2 : 7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Żak - PM Tarnó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55 : 2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 - Wisła I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00 : 2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S Gorce - Wisła I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03 : 35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M Tarnów - Wisła 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8 : 50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KiS Skawina - Ża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0 : 6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Żak - KS Gorc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5 : 39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 - CKiS Skawi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8 : 5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I - PM Tarnó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7 : 44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S Gorce - PM Tarnó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119 : 2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KiS Skawina - Wisła I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96 : 2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Żak - Wisła 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3 : 6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 - KS Gorc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2 : 5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I - Ża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 : 106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M Tarnów - CKiS Skawi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9 : 6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S Gorce - CKiS Skawi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07 : 1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M Tarnów - Ża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8 : 6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Wisła II - Wisła 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8 : 90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I - KS Gorc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7 : 7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 - PM Tarnó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4 : 3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Żak - CKiS Skawi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61 : 58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S Gorce - Ża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0 : 35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KiS Skawina - Wisła 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1 : 10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4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M Tarnów - Wisła I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4 : 31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M Tarnów - KS Gorc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3 : 100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Wisła II - CKiS Skawin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5 : 50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sła I - Ża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1 : 57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S Gorce - Wisła 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7 : 62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9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Żak - Wisła I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01 : 33 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KiS Skawina - PM Tarnó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86 : 62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abela końcowa rozgryw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92"/>
        <w:gridCol w:w="540"/>
        <w:gridCol w:w="540"/>
        <w:gridCol w:w="540"/>
        <w:gridCol w:w="720"/>
        <w:gridCol w:w="1260"/>
      </w:tblGrid>
      <w:tr>
        <w:trPr>
          <w:trHeight w:val="34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TS Wisła I Kraków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65-473</w:t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S Gorce Nowy Targ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811-360</w:t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UKS Żak Nowy Sącz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631-414</w:t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KiS Skaw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33-659</w:t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MKS PM Tarnów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4-695</w:t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TS Wisła II Kraków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98-8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istrzem Małopolski został zespół </w:t>
      </w:r>
      <w:r>
        <w:rPr>
          <w:rFonts w:eastAsia="SimSun;宋体"/>
        </w:rPr>
        <w:t>TS Wisła I Kraków</w:t>
      </w:r>
    </w:p>
    <w:p>
      <w:pPr>
        <w:pStyle w:val="Normal"/>
        <w:jc w:val="both"/>
        <w:rPr/>
      </w:pPr>
      <w:r>
        <w:rPr/>
        <w:t>Zarząd i WGiD KOZKosz składają drużynom serdeczne gratulacje, życząc dalszych sukcesów spor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Lista  najlepszych 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02"/>
        <w:gridCol w:w="960"/>
        <w:gridCol w:w="14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ędzierska Aleksand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CKi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21,80   pkt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iędel Kin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Gorc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8,6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Jachymiak Jo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Gorc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6,8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Kowalówka Klau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CKi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6,7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Krajewska Katarzyna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isła I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5,6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Piechota  Jowita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isła I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5,1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okiciak Just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Gorc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3,6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Piskorz    Klaudia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isła II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3,5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zopek Klau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CKi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3,00    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.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rawczyk   Iwo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Żak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 xml:space="preserve">11,10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Faule techniczne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S Gorce Nowy Targ  - 1</w:t>
        <w:tab/>
        <w:t xml:space="preserve"> trener   Mirosław Ćwikiel -1</w:t>
      </w:r>
    </w:p>
    <w:p>
      <w:pPr>
        <w:pStyle w:val="Normal"/>
        <w:rPr/>
      </w:pPr>
      <w:r>
        <w:rPr/>
        <w:t>UKS Żak Nowy Sącz   - 1      trener      Dawid   Kopiec 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TS Wisła  I  Kraków   </w:t>
        <w:tab/>
        <w:tab/>
        <w:tab/>
        <w:tab/>
        <w:t>- trener Marta Starowicz</w:t>
      </w:r>
    </w:p>
    <w:p>
      <w:pPr>
        <w:pStyle w:val="Normal"/>
        <w:rPr/>
      </w:pPr>
      <w:r>
        <w:rPr>
          <w:b/>
          <w:bCs/>
        </w:rPr>
        <w:t>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8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75"/>
        <w:gridCol w:w="380"/>
        <w:gridCol w:w="207"/>
        <w:gridCol w:w="54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rajewska  Katarzy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iechota     Jowit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Jędrszczyk   Anet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Wilk         Karoli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alaga    Natal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ind w:hanging="262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atar       Mar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legowicz Klaud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Sitko     Sylw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assengale Mcken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Wiechec 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Rybak        An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Wantuch   Julianna          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3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Rybak  Katarzy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4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górek Weronik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asprzyk Małgorzat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-3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KS Gorce Nowy Targ   </w:t>
        <w:tab/>
        <w:tab/>
        <w:tab/>
        <w:tab/>
        <w:t xml:space="preserve"> -trener   Ćwikiel Mirosł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9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76"/>
        <w:gridCol w:w="520"/>
        <w:gridCol w:w="207"/>
        <w:gridCol w:w="532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iędel King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Jachymiak Joan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okiciak Justy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yrwus Dominik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Jachna Aleksandr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ługopolska Zuzan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zopińska Joan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rzybyło Marty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yrwus Sylwi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lska Katarzy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ytelewska Adria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ubowicz Magdale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3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udzisz An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4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łąb Pauli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.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ychlak Renata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UKS Żak Nowy Sącz </w:t>
        <w:tab/>
        <w:tab/>
        <w:tab/>
        <w:tab/>
        <w:t>- trener      Dawid  Kopiec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9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40"/>
        <w:gridCol w:w="380"/>
        <w:gridCol w:w="207"/>
        <w:gridCol w:w="527"/>
      </w:tblGrid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rawczyk   Iwo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11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Maziarz    Gabriel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9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zop   Marty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asiut   Magdale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iniarska   Anit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Lichoń    Julit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58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Bugajska   Klaud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8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asiut  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Jurczak    Chrystia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0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Janusz   An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Białoń  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2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ustelnik   Tama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3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Liber    Sylw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4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Figuła   Barba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5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Bogdańska   Pauli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6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Hnatkiewicz    Monika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/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CKiS Skawina </w:t>
        <w:tab/>
        <w:tab/>
        <w:tab/>
        <w:tab/>
        <w:tab/>
        <w:t>-trener Wojciech Krzysztofik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rszula Hyn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1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03"/>
        <w:gridCol w:w="380"/>
        <w:gridCol w:w="207"/>
        <w:gridCol w:w="525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ędzierska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Kowalówka Klaud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ołtys King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orawiec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órnisiewicz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atkaniec An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ygan Aleksandr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Jamróz Wiktor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ec Magdale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ardiak Patrycj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Żmuda Klaud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asińska Anit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3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zopek Klaudi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4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korka Justy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.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zopkiewicz Katarzyna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2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-4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MKS PM Tarnów  </w:t>
        <w:tab/>
        <w:tab/>
        <w:tab/>
        <w:tab/>
        <w:t>-trener Mariusz Siedl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39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296"/>
        <w:gridCol w:w="540"/>
        <w:gridCol w:w="207"/>
        <w:gridCol w:w="380"/>
      </w:tblGrid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Juszczyk Oliw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acek Kin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adejska Dominik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gut Aleksand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ucha Justy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pioła Joan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ięciowska Angelik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zebień Katarzy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odkowa Klaud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adłoń Mar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apusta Ewe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rebro An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3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learczyk Izabel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4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ulig Patrycj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oga Kaj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6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rczewska Sylw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jtowicz Joan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8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jtowicz Katarzy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TS Wisła  II  Kraków     </w:t>
        <w:tab/>
        <w:tab/>
        <w:tab/>
        <w:tab/>
        <w:t>- trener Zbigniew Frącz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45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95"/>
        <w:gridCol w:w="416"/>
        <w:gridCol w:w="207"/>
        <w:gridCol w:w="500"/>
      </w:tblGrid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iskorz              Klaudi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omala         Sylwi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ębica             Karoli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ryczkiewicz Agnieszk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owak               Karoli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ramarczyk-Wrona Patrycj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zieł              Monik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alinowska  Pauli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iklasińska   Karoli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ypasek           Katarzy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arzecha        Karoli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lęk              Karoli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3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Wojtanek         Mari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4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ubacka Aleksandr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amus Natali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6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Górecka Kamil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łogowska Aleksandr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8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Sieńko  Anna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/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8:08:00Z</dcterms:created>
  <dc:creator>Józef Borys</dc:creator>
  <dc:description/>
  <cp:keywords/>
  <dc:language>en-US</dc:language>
  <cp:lastModifiedBy>KOZKosz</cp:lastModifiedBy>
  <cp:lastPrinted>2009-06-09T10:04:00Z</cp:lastPrinted>
  <dcterms:modified xsi:type="dcterms:W3CDTF">2009-06-09T08:06:00Z</dcterms:modified>
  <cp:revision>10</cp:revision>
  <dc:subject/>
  <dc:title>KRAKOWSKI  OKRĘGOWY  ZWIĄZEK         KOSZYKÓWKI</dc:title>
</cp:coreProperties>
</file>