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Kraków, dnia 9.04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32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ek ( rocznik 1993-96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rundy oraz końcową klasyfikację rozgrywek</w:t>
      </w:r>
    </w:p>
    <w:p>
      <w:pPr>
        <w:pStyle w:val="Normal"/>
        <w:rPr/>
      </w:pPr>
      <w:r>
        <w:rPr/>
        <w:t>w klasie kadetek ( rocznik 1993 - 96 ) w sezonie sportowym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9. Gracz</w:t>
        <w:tab/>
        <w:t>- Gorce</w:t>
        <w:tab/>
        <w:t>73:59</w:t>
        <w:tab/>
        <w:tab/>
        <w:tab/>
        <w:t>43. Górnik I</w:t>
        <w:tab/>
        <w:t>- Żak</w:t>
        <w:tab/>
        <w:tab/>
        <w:t>69:60</w:t>
      </w:r>
    </w:p>
    <w:p>
      <w:pPr>
        <w:pStyle w:val="Normal"/>
        <w:rPr/>
      </w:pPr>
      <w:r>
        <w:rPr/>
        <w:t>30. Górnik I</w:t>
        <w:tab/>
        <w:t>- MKS PM</w:t>
        <w:tab/>
        <w:t>54:91</w:t>
        <w:tab/>
        <w:tab/>
        <w:tab/>
        <w:t>44. Górnik II</w:t>
        <w:tab/>
        <w:t>- Gorce</w:t>
        <w:tab/>
        <w:t>55:62</w:t>
      </w:r>
    </w:p>
    <w:p>
      <w:pPr>
        <w:pStyle w:val="Normal"/>
        <w:rPr/>
      </w:pPr>
      <w:r>
        <w:rPr/>
        <w:t>31. Żak</w:t>
        <w:tab/>
        <w:t>- Wisła</w:t>
        <w:tab/>
        <w:tab/>
        <w:t>43:56</w:t>
        <w:tab/>
        <w:tab/>
        <w:tab/>
        <w:t>45. Gorce</w:t>
        <w:tab/>
        <w:t>- Wisła</w:t>
        <w:tab/>
        <w:tab/>
        <w:t>83:66</w:t>
      </w:r>
    </w:p>
    <w:p>
      <w:pPr>
        <w:pStyle w:val="Normal"/>
        <w:rPr/>
      </w:pPr>
      <w:r>
        <w:rPr/>
        <w:t>32. Górnik II</w:t>
        <w:tab/>
        <w:t>- CKiS</w:t>
        <w:tab/>
        <w:tab/>
        <w:t>84:40</w:t>
        <w:tab/>
        <w:tab/>
        <w:tab/>
        <w:t>46. Żak</w:t>
        <w:tab/>
        <w:t>- CKiS</w:t>
        <w:tab/>
        <w:tab/>
        <w:t>62:38</w:t>
      </w:r>
    </w:p>
    <w:p>
      <w:pPr>
        <w:pStyle w:val="Normal"/>
        <w:rPr/>
      </w:pPr>
      <w:r>
        <w:rPr/>
        <w:t>33. Wisła</w:t>
        <w:tab/>
        <w:t>- Górnik I</w:t>
        <w:tab/>
        <w:t>52:39</w:t>
        <w:tab/>
        <w:tab/>
        <w:tab/>
        <w:t>47. Gracz</w:t>
        <w:tab/>
        <w:t>- Górnik I</w:t>
        <w:tab/>
        <w:t>67:44</w:t>
      </w:r>
    </w:p>
    <w:p>
      <w:pPr>
        <w:pStyle w:val="Normal"/>
        <w:rPr/>
      </w:pPr>
      <w:r>
        <w:rPr/>
        <w:t>34. MKS PM</w:t>
        <w:tab/>
        <w:t>- Gracz</w:t>
        <w:tab/>
        <w:t>71:50</w:t>
        <w:tab/>
        <w:tab/>
        <w:tab/>
        <w:t>48. MKS PM</w:t>
        <w:tab/>
        <w:t>- Górnik II</w:t>
        <w:tab/>
        <w:t>78:52</w:t>
      </w:r>
    </w:p>
    <w:p>
      <w:pPr>
        <w:pStyle w:val="Normal"/>
        <w:rPr/>
      </w:pPr>
      <w:r>
        <w:rPr/>
        <w:t>35. Gorce</w:t>
        <w:tab/>
        <w:t>- CKiS</w:t>
        <w:tab/>
        <w:tab/>
        <w:t>87:42</w:t>
        <w:tab/>
        <w:tab/>
        <w:tab/>
        <w:t>49. Górnik I</w:t>
        <w:tab/>
        <w:t>- CKiS</w:t>
        <w:tab/>
        <w:tab/>
        <w:t>56:51</w:t>
      </w:r>
    </w:p>
    <w:p>
      <w:pPr>
        <w:pStyle w:val="Normal"/>
        <w:rPr/>
      </w:pPr>
      <w:r>
        <w:rPr/>
        <w:t>36. Górnik II</w:t>
        <w:tab/>
        <w:t>- Żak</w:t>
        <w:tab/>
        <w:tab/>
        <w:t>78:39</w:t>
        <w:tab/>
        <w:tab/>
        <w:tab/>
        <w:t>50. Żak</w:t>
        <w:tab/>
        <w:t>- Gorce</w:t>
        <w:tab/>
        <w:t>45:56</w:t>
      </w:r>
    </w:p>
    <w:p>
      <w:pPr>
        <w:pStyle w:val="Normal"/>
        <w:rPr/>
      </w:pPr>
      <w:r>
        <w:rPr/>
        <w:t>37. Żak</w:t>
        <w:tab/>
        <w:t>- Gracz</w:t>
        <w:tab/>
        <w:t>27:89</w:t>
        <w:tab/>
        <w:tab/>
        <w:tab/>
        <w:t>51. Wisła</w:t>
        <w:tab/>
        <w:t>- MKS PM</w:t>
        <w:tab/>
        <w:t>31:69</w:t>
      </w:r>
    </w:p>
    <w:p>
      <w:pPr>
        <w:pStyle w:val="Normal"/>
        <w:rPr/>
      </w:pPr>
      <w:r>
        <w:rPr/>
        <w:t>38. Wisła</w:t>
        <w:tab/>
        <w:t>- CKiS</w:t>
        <w:tab/>
        <w:tab/>
        <w:t>87:34</w:t>
        <w:tab/>
        <w:tab/>
        <w:tab/>
        <w:t>52. Gracz</w:t>
        <w:tab/>
        <w:t>- Górnik II</w:t>
        <w:tab/>
        <w:t>66:49</w:t>
      </w:r>
    </w:p>
    <w:p>
      <w:pPr>
        <w:pStyle w:val="Normal"/>
        <w:rPr/>
      </w:pPr>
      <w:r>
        <w:rPr/>
        <w:t>39. MKS PM</w:t>
        <w:tab/>
        <w:t>- Gorce</w:t>
        <w:tab/>
        <w:t>79:58</w:t>
        <w:tab/>
        <w:tab/>
        <w:tab/>
        <w:t>53. MKS PM</w:t>
        <w:tab/>
        <w:t>- Żak</w:t>
        <w:tab/>
        <w:tab/>
        <w:t>80:36</w:t>
      </w:r>
    </w:p>
    <w:p>
      <w:pPr>
        <w:pStyle w:val="Normal"/>
        <w:rPr/>
      </w:pPr>
      <w:r>
        <w:rPr/>
        <w:t>40. Górnik II</w:t>
        <w:tab/>
        <w:t>- Górnik I</w:t>
        <w:tab/>
        <w:t>73:44</w:t>
        <w:tab/>
        <w:tab/>
        <w:tab/>
        <w:t>54. Gorce</w:t>
        <w:tab/>
        <w:t>- Górnik I</w:t>
        <w:tab/>
        <w:t>91:53</w:t>
      </w:r>
    </w:p>
    <w:p>
      <w:pPr>
        <w:pStyle w:val="Normal"/>
        <w:rPr/>
      </w:pPr>
      <w:r>
        <w:rPr/>
        <w:t>41. MKS PM</w:t>
        <w:tab/>
        <w:t>- CKiS</w:t>
        <w:tab/>
        <w:t xml:space="preserve">          106:47</w:t>
        <w:tab/>
        <w:tab/>
        <w:tab/>
        <w:t>55. CKiS</w:t>
        <w:tab/>
        <w:t>- Gracz</w:t>
        <w:tab/>
        <w:t>49:80</w:t>
      </w:r>
    </w:p>
    <w:p>
      <w:pPr>
        <w:pStyle w:val="Normal"/>
        <w:rPr/>
      </w:pPr>
      <w:r>
        <w:rPr/>
        <w:t>42. Gracz</w:t>
        <w:tab/>
        <w:t>- Wisła</w:t>
        <w:tab/>
        <w:tab/>
        <w:t>79:52</w:t>
        <w:tab/>
        <w:tab/>
        <w:tab/>
        <w:t>56. Wisła</w:t>
        <w:tab/>
        <w:t>- Górnik II</w:t>
        <w:tab/>
        <w:t>36: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  wynik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MKS Pałac Młodzieży Tarnów</w:t>
        <w:tab/>
        <w:tab/>
        <w:t>14</w:t>
        <w:tab/>
        <w:t>13</w:t>
        <w:tab/>
        <w:t xml:space="preserve"> 1</w:t>
        <w:tab/>
        <w:t>27</w:t>
        <w:tab/>
        <w:t>1162:667</w:t>
      </w:r>
    </w:p>
    <w:p>
      <w:pPr>
        <w:pStyle w:val="Normal"/>
        <w:rPr/>
      </w:pPr>
      <w:r>
        <w:rPr/>
        <w:t>2. UMKS Gracz Starachowice</w:t>
        <w:tab/>
        <w:tab/>
        <w:t>14</w:t>
        <w:tab/>
        <w:t>13</w:t>
        <w:tab/>
        <w:t xml:space="preserve"> 1</w:t>
        <w:tab/>
        <w:t>27</w:t>
        <w:tab/>
        <w:t>1060:711</w:t>
      </w:r>
    </w:p>
    <w:p>
      <w:pPr>
        <w:pStyle w:val="Normal"/>
        <w:rPr/>
      </w:pPr>
      <w:r>
        <w:rPr/>
        <w:t>3. KS Gorce Nowy Targ</w:t>
        <w:tab/>
        <w:tab/>
        <w:tab/>
        <w:t>14</w:t>
        <w:tab/>
        <w:t>10</w:t>
        <w:tab/>
        <w:t xml:space="preserve"> 4</w:t>
        <w:tab/>
        <w:t>24</w:t>
        <w:tab/>
        <w:t xml:space="preserve">  989:825</w:t>
      </w:r>
    </w:p>
    <w:p>
      <w:pPr>
        <w:pStyle w:val="Normal"/>
        <w:rPr/>
      </w:pPr>
      <w:r>
        <w:rPr/>
        <w:t>4. KS Górnik II Wieliczka</w:t>
        <w:tab/>
        <w:tab/>
        <w:tab/>
        <w:t>14</w:t>
        <w:tab/>
        <w:t xml:space="preserve">  8</w:t>
        <w:tab/>
        <w:t xml:space="preserve">  6</w:t>
        <w:tab/>
        <w:t>22</w:t>
        <w:tab/>
        <w:t xml:space="preserve">  888:810</w:t>
      </w:r>
    </w:p>
    <w:p>
      <w:pPr>
        <w:pStyle w:val="Normal"/>
        <w:rPr/>
      </w:pPr>
      <w:r>
        <w:rPr/>
        <w:t>5. TS Wisła Kraków</w:t>
        <w:tab/>
        <w:tab/>
        <w:tab/>
        <w:tab/>
        <w:t>14</w:t>
        <w:tab/>
        <w:t xml:space="preserve">  6</w:t>
        <w:tab/>
        <w:t xml:space="preserve">  8</w:t>
        <w:tab/>
        <w:t>20</w:t>
        <w:tab/>
        <w:t xml:space="preserve">  792:810</w:t>
      </w:r>
    </w:p>
    <w:p>
      <w:pPr>
        <w:pStyle w:val="Normal"/>
        <w:rPr/>
      </w:pPr>
      <w:r>
        <w:rPr/>
        <w:t>6. KS Górnik I Wieliczka</w:t>
        <w:tab/>
        <w:tab/>
        <w:tab/>
        <w:t>14</w:t>
        <w:tab/>
        <w:t xml:space="preserve">  4</w:t>
        <w:tab/>
        <w:t>10</w:t>
        <w:tab/>
        <w:t>18</w:t>
        <w:tab/>
        <w:t xml:space="preserve">  723:975</w:t>
      </w:r>
    </w:p>
    <w:p>
      <w:pPr>
        <w:pStyle w:val="Normal"/>
        <w:rPr/>
      </w:pPr>
      <w:r>
        <w:rPr/>
        <w:t>7. UKS Żak Nowy Sącz</w:t>
        <w:tab/>
        <w:tab/>
        <w:tab/>
        <w:t>14</w:t>
        <w:tab/>
        <w:t xml:space="preserve">  2</w:t>
        <w:tab/>
        <w:t>12</w:t>
        <w:tab/>
        <w:t>16</w:t>
        <w:tab/>
        <w:t xml:space="preserve">  608:960</w:t>
      </w:r>
    </w:p>
    <w:p>
      <w:pPr>
        <w:pStyle w:val="Normal"/>
        <w:rPr/>
      </w:pPr>
      <w:r>
        <w:rPr/>
        <w:t>8. CKiS Skawina</w:t>
        <w:tab/>
        <w:tab/>
        <w:tab/>
        <w:tab/>
        <w:t>14</w:t>
        <w:tab/>
        <w:t xml:space="preserve">  -</w:t>
        <w:tab/>
        <w:t>14</w:t>
        <w:tab/>
        <w:t>14</w:t>
        <w:tab/>
        <w:t xml:space="preserve">  660:1124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wans do dalszych rozgrywek na szczeblu centralnym MP uzyskały zespoły: MKS PM Tarnów, UMKS Gracz Starachowice, KS Gorce Nowy Targ i  KS Górnik Wieliczka.</w:t>
      </w:r>
    </w:p>
    <w:p>
      <w:pPr>
        <w:pStyle w:val="Normal"/>
        <w:rPr/>
      </w:pPr>
      <w:r>
        <w:rPr/>
        <w:t>Zarząd i WGiD KOZKosz składają serdeczne gratulacje, życząc dalszych sukcesów na szczeblu centralny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zyń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Gierada Katarzyna</w:t>
        <w:tab/>
        <w:tab/>
        <w:t>Gracz</w:t>
        <w:tab/>
        <w:tab/>
        <w:t>26,71 pkt.</w:t>
      </w:r>
    </w:p>
    <w:p>
      <w:pPr>
        <w:pStyle w:val="Normal"/>
        <w:rPr/>
      </w:pPr>
      <w:r>
        <w:rPr/>
        <w:t xml:space="preserve">  </w:t>
      </w:r>
      <w:r>
        <w:rPr/>
        <w:t>2. Jaworska Justyna</w:t>
        <w:tab/>
        <w:tab/>
        <w:tab/>
        <w:t>MKS PM</w:t>
        <w:tab/>
        <w:t>21,00</w:t>
      </w:r>
    </w:p>
    <w:p>
      <w:pPr>
        <w:pStyle w:val="Normal"/>
        <w:rPr/>
      </w:pPr>
      <w:r>
        <w:rPr/>
        <w:t xml:space="preserve">  </w:t>
      </w:r>
      <w:r>
        <w:rPr/>
        <w:t>3. Majewska Aleksandra</w:t>
        <w:tab/>
        <w:tab/>
        <w:t>Gracz</w:t>
        <w:tab/>
        <w:tab/>
        <w:t>18,57</w:t>
      </w:r>
    </w:p>
    <w:p>
      <w:pPr>
        <w:pStyle w:val="Normal"/>
        <w:rPr/>
      </w:pPr>
      <w:r>
        <w:rPr/>
        <w:t xml:space="preserve">  </w:t>
      </w:r>
      <w:r>
        <w:rPr/>
        <w:t>4. Rerutkiewicz Monika</w:t>
        <w:tab/>
        <w:tab/>
        <w:t>Górnik II</w:t>
        <w:tab/>
        <w:t>17,31</w:t>
      </w:r>
    </w:p>
    <w:p>
      <w:pPr>
        <w:pStyle w:val="Normal"/>
        <w:rPr/>
      </w:pPr>
      <w:r>
        <w:rPr/>
        <w:t xml:space="preserve">  </w:t>
      </w:r>
      <w:r>
        <w:rPr/>
        <w:t>5. Nykaza Agata</w:t>
        <w:tab/>
        <w:tab/>
        <w:tab/>
        <w:t>Gorce</w:t>
        <w:tab/>
        <w:tab/>
        <w:t>16,64</w:t>
      </w:r>
    </w:p>
    <w:p>
      <w:pPr>
        <w:pStyle w:val="Normal"/>
        <w:rPr/>
      </w:pPr>
      <w:r>
        <w:rPr/>
        <w:t xml:space="preserve">  </w:t>
      </w:r>
      <w:r>
        <w:rPr/>
        <w:t>6. Ciężadło Karolina</w:t>
        <w:tab/>
        <w:tab/>
        <w:tab/>
        <w:t>Górnik I</w:t>
        <w:tab/>
        <w:t>14,50</w:t>
      </w:r>
    </w:p>
    <w:p>
      <w:pPr>
        <w:pStyle w:val="Normal"/>
        <w:rPr/>
      </w:pPr>
      <w:r>
        <w:rPr/>
        <w:t xml:space="preserve">  </w:t>
      </w:r>
      <w:r>
        <w:rPr/>
        <w:t>7. Sajdak Debora</w:t>
        <w:tab/>
        <w:tab/>
        <w:tab/>
        <w:t>MKS PM</w:t>
        <w:tab/>
        <w:t>13,25</w:t>
      </w:r>
    </w:p>
    <w:p>
      <w:pPr>
        <w:pStyle w:val="Normal"/>
        <w:rPr/>
      </w:pPr>
      <w:r>
        <w:rPr/>
        <w:t xml:space="preserve">  </w:t>
      </w:r>
      <w:r>
        <w:rPr/>
        <w:t>8. Krzysztofiak Paulina</w:t>
        <w:tab/>
        <w:tab/>
        <w:t>Gorce</w:t>
        <w:tab/>
        <w:tab/>
        <w:t>12,57</w:t>
      </w:r>
    </w:p>
    <w:p>
      <w:pPr>
        <w:pStyle w:val="Normal"/>
        <w:rPr/>
      </w:pPr>
      <w:r>
        <w:rPr/>
        <w:t xml:space="preserve">  </w:t>
      </w:r>
      <w:r>
        <w:rPr/>
        <w:t>9. Radosz Paulina</w:t>
        <w:tab/>
        <w:tab/>
        <w:tab/>
        <w:t>Gracz</w:t>
        <w:tab/>
        <w:tab/>
        <w:t>11,55</w:t>
      </w:r>
    </w:p>
    <w:p>
      <w:pPr>
        <w:pStyle w:val="Normal"/>
        <w:rPr/>
      </w:pPr>
      <w:r>
        <w:rPr/>
        <w:t>10. Perhon Izabela</w:t>
        <w:tab/>
        <w:tab/>
        <w:tab/>
        <w:t>Gorce</w:t>
        <w:tab/>
        <w:tab/>
        <w:t>11,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ule technicz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órnik I</w:t>
        <w:tab/>
        <w:t>- 1</w:t>
        <w:tab/>
        <w:tab/>
        <w:tab/>
        <w:t>1 - Sowińska King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MKS Pałac Młodzieży Tarnów</w:t>
        <w:tab/>
        <w:tab/>
        <w:tab/>
        <w:tab/>
        <w:t>- trener Michalik Pawe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Jaworska Justyna</w:t>
        <w:tab/>
        <w:tab/>
        <w:t>14/294</w:t>
        <w:tab/>
        <w:tab/>
        <w:tab/>
        <w:t xml:space="preserve">  9. Smołka Ewelina</w:t>
        <w:tab/>
        <w:tab/>
        <w:t>10/53</w:t>
      </w:r>
    </w:p>
    <w:p>
      <w:pPr>
        <w:pStyle w:val="Normal"/>
        <w:rPr/>
      </w:pPr>
      <w:r>
        <w:rPr/>
        <w:t>2. Sajdak Debora</w:t>
        <w:tab/>
        <w:tab/>
        <w:t>12/159</w:t>
        <w:tab/>
        <w:tab/>
        <w:tab/>
        <w:t>10. Tryba Dominika</w:t>
        <w:tab/>
        <w:tab/>
        <w:t>12/49</w:t>
      </w:r>
    </w:p>
    <w:p>
      <w:pPr>
        <w:pStyle w:val="Normal"/>
        <w:rPr/>
      </w:pPr>
      <w:r>
        <w:rPr/>
        <w:t>3. Żmuda Katarzyna</w:t>
        <w:tab/>
        <w:tab/>
        <w:t>13/125</w:t>
        <w:tab/>
        <w:tab/>
        <w:tab/>
        <w:t>11. Kędzierska Ewa</w:t>
        <w:tab/>
        <w:tab/>
        <w:t>12/28</w:t>
      </w:r>
    </w:p>
    <w:p>
      <w:pPr>
        <w:pStyle w:val="Normal"/>
        <w:rPr/>
      </w:pPr>
      <w:r>
        <w:rPr/>
        <w:t>4. Waśko Małgorzata</w:t>
        <w:tab/>
        <w:tab/>
        <w:t>13/117</w:t>
        <w:tab/>
        <w:tab/>
        <w:tab/>
        <w:t>12. Malińska Daria</w:t>
        <w:tab/>
        <w:tab/>
        <w:t>11/27</w:t>
      </w:r>
    </w:p>
    <w:p>
      <w:pPr>
        <w:pStyle w:val="Normal"/>
        <w:rPr/>
      </w:pPr>
      <w:r>
        <w:rPr/>
        <w:t>5. Zaucha Natalia</w:t>
        <w:tab/>
        <w:tab/>
        <w:t>14/81</w:t>
        <w:tab/>
        <w:tab/>
        <w:tab/>
        <w:t>13. Ślęczkowska Anna</w:t>
        <w:tab/>
        <w:t xml:space="preserve">  5/11</w:t>
      </w:r>
    </w:p>
    <w:p>
      <w:pPr>
        <w:pStyle w:val="Normal"/>
        <w:rPr/>
      </w:pPr>
      <w:r>
        <w:rPr/>
        <w:t>6. Gałuszka Agata</w:t>
        <w:tab/>
        <w:tab/>
        <w:t xml:space="preserve">  9/74</w:t>
        <w:tab/>
        <w:tab/>
        <w:tab/>
        <w:t>14. Sowa Paulina</w:t>
        <w:tab/>
        <w:tab/>
        <w:t xml:space="preserve">  3/5</w:t>
      </w:r>
    </w:p>
    <w:p>
      <w:pPr>
        <w:pStyle w:val="Normal"/>
        <w:rPr/>
      </w:pPr>
      <w:r>
        <w:rPr/>
        <w:t>7. Wolanin Renata</w:t>
        <w:tab/>
        <w:tab/>
        <w:t>13/70</w:t>
        <w:tab/>
        <w:tab/>
        <w:tab/>
        <w:t>15. Kania Klaudia</w:t>
        <w:tab/>
        <w:tab/>
        <w:t xml:space="preserve">  1/0</w:t>
      </w:r>
    </w:p>
    <w:p>
      <w:pPr>
        <w:pStyle w:val="Normal"/>
        <w:rPr/>
      </w:pPr>
      <w:r>
        <w:rPr/>
        <w:t>8. Madura Angelika</w:t>
        <w:tab/>
        <w:tab/>
        <w:t>13/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UMKS Gracz Starachowice</w:t>
        <w:tab/>
        <w:tab/>
        <w:tab/>
        <w:tab/>
        <w:t>- trener Wróbel Barbar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Gierada Katarzyna</w:t>
        <w:tab/>
        <w:tab/>
        <w:t>14/374</w:t>
        <w:tab/>
        <w:tab/>
        <w:tab/>
        <w:t xml:space="preserve">  9. Sawicka Adrianna</w:t>
        <w:tab/>
        <w:t>11/13</w:t>
      </w:r>
    </w:p>
    <w:p>
      <w:pPr>
        <w:pStyle w:val="Normal"/>
        <w:rPr/>
      </w:pPr>
      <w:r>
        <w:rPr/>
        <w:t>2. Majewska Aleksandra</w:t>
        <w:tab/>
        <w:t>14/260</w:t>
        <w:tab/>
        <w:tab/>
        <w:tab/>
        <w:t>10. Hrynkiewicz Karlina</w:t>
        <w:tab/>
        <w:t xml:space="preserve">  1/9</w:t>
      </w:r>
    </w:p>
    <w:p>
      <w:pPr>
        <w:pStyle w:val="Normal"/>
        <w:rPr/>
      </w:pPr>
      <w:r>
        <w:rPr/>
        <w:t>3. Radosz Paulina</w:t>
        <w:tab/>
        <w:tab/>
        <w:t>11/127</w:t>
        <w:tab/>
        <w:tab/>
        <w:tab/>
        <w:t>11. Listek Klaudia</w:t>
        <w:tab/>
        <w:tab/>
        <w:t xml:space="preserve">  9/9</w:t>
      </w:r>
    </w:p>
    <w:p>
      <w:pPr>
        <w:pStyle w:val="Normal"/>
        <w:rPr/>
      </w:pPr>
      <w:r>
        <w:rPr/>
        <w:t>4. Gałek Weronika</w:t>
        <w:tab/>
        <w:tab/>
        <w:t>13/76</w:t>
        <w:tab/>
        <w:tab/>
        <w:tab/>
        <w:t>12. Bińczak Olga</w:t>
        <w:tab/>
        <w:tab/>
        <w:t xml:space="preserve">  5/8</w:t>
      </w:r>
    </w:p>
    <w:p>
      <w:pPr>
        <w:pStyle w:val="Normal"/>
        <w:rPr/>
      </w:pPr>
      <w:r>
        <w:rPr/>
        <w:t>5. Kwiatkowska Sylwia</w:t>
        <w:tab/>
        <w:t>14/68</w:t>
        <w:tab/>
        <w:tab/>
        <w:tab/>
        <w:t>13. Kucharczyk Katarzyna</w:t>
        <w:tab/>
        <w:t>10/8</w:t>
      </w:r>
    </w:p>
    <w:p>
      <w:pPr>
        <w:pStyle w:val="Normal"/>
        <w:rPr/>
      </w:pPr>
      <w:r>
        <w:rPr/>
        <w:t>6. Pokrzywa Paulina</w:t>
        <w:tab/>
        <w:tab/>
        <w:t>13/51</w:t>
        <w:tab/>
        <w:tab/>
        <w:tab/>
        <w:t>14. Zawór Martyna</w:t>
        <w:tab/>
        <w:tab/>
        <w:t xml:space="preserve">  3/6</w:t>
      </w:r>
    </w:p>
    <w:p>
      <w:pPr>
        <w:pStyle w:val="Normal"/>
        <w:rPr/>
      </w:pPr>
      <w:r>
        <w:rPr/>
        <w:t>7. Bińczak Karolina</w:t>
        <w:tab/>
        <w:tab/>
        <w:t xml:space="preserve">  7/37</w:t>
        <w:tab/>
        <w:tab/>
        <w:tab/>
        <w:t>15. Czaja Martyna</w:t>
        <w:tab/>
        <w:tab/>
        <w:t xml:space="preserve">  2/0</w:t>
      </w:r>
    </w:p>
    <w:p>
      <w:pPr>
        <w:pStyle w:val="Normal"/>
        <w:rPr/>
      </w:pPr>
      <w:r>
        <w:rPr/>
        <w:t>8. Nowak Katarzyna</w:t>
        <w:tab/>
        <w:tab/>
        <w:t xml:space="preserve">  9/14</w:t>
        <w:tab/>
        <w:tab/>
        <w:tab/>
        <w:t>16. Kutera Magdalena</w:t>
        <w:tab/>
        <w:t xml:space="preserve">  5/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3. KS Gorce Nowy Targ</w:t>
        <w:tab/>
        <w:tab/>
        <w:tab/>
        <w:tab/>
        <w:tab/>
        <w:t>- trener Polak Wojciec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Nykaza Agata</w:t>
        <w:tab/>
        <w:tab/>
        <w:t>14/233</w:t>
        <w:tab/>
        <w:tab/>
        <w:tab/>
        <w:t xml:space="preserve">  7. Jeżowska Paulina</w:t>
        <w:tab/>
        <w:tab/>
        <w:t>13/46</w:t>
      </w:r>
    </w:p>
    <w:p>
      <w:pPr>
        <w:pStyle w:val="Normal"/>
        <w:rPr/>
      </w:pPr>
      <w:r>
        <w:rPr/>
        <w:t>2. Krzysztofiak Paulina</w:t>
        <w:tab/>
        <w:t>14/176</w:t>
        <w:tab/>
        <w:tab/>
        <w:tab/>
        <w:t xml:space="preserve">  8. Czubernat Aneta</w:t>
        <w:tab/>
        <w:tab/>
        <w:t>12/39</w:t>
      </w:r>
    </w:p>
    <w:p>
      <w:pPr>
        <w:pStyle w:val="Normal"/>
        <w:rPr/>
      </w:pPr>
      <w:r>
        <w:rPr/>
        <w:t>3. Perhon Izabela</w:t>
        <w:tab/>
        <w:tab/>
        <w:t>14/154</w:t>
        <w:tab/>
        <w:tab/>
        <w:tab/>
        <w:t xml:space="preserve">  9. Kram Danuta</w:t>
        <w:tab/>
        <w:tab/>
        <w:t xml:space="preserve">  9/20</w:t>
      </w:r>
    </w:p>
    <w:p>
      <w:pPr>
        <w:pStyle w:val="Normal"/>
        <w:rPr/>
      </w:pPr>
      <w:r>
        <w:rPr/>
        <w:t>4. Żegleń Iga</w:t>
        <w:tab/>
        <w:tab/>
        <w:tab/>
        <w:t>14/134</w:t>
        <w:tab/>
        <w:tab/>
        <w:tab/>
        <w:t>10. Ścisłowicz Karolina</w:t>
        <w:tab/>
        <w:t xml:space="preserve">  9/18</w:t>
      </w:r>
    </w:p>
    <w:p>
      <w:pPr>
        <w:pStyle w:val="Normal"/>
        <w:rPr/>
      </w:pPr>
      <w:r>
        <w:rPr/>
        <w:t>5. Leśnicka Joanna</w:t>
        <w:tab/>
        <w:tab/>
        <w:t>13/86</w:t>
        <w:tab/>
        <w:tab/>
        <w:tab/>
        <w:t>11. Nadolny Monika</w:t>
        <w:tab/>
        <w:tab/>
        <w:t xml:space="preserve">  5/4</w:t>
      </w:r>
    </w:p>
    <w:p>
      <w:pPr>
        <w:pStyle w:val="Normal"/>
        <w:rPr/>
      </w:pPr>
      <w:r>
        <w:rPr/>
        <w:t>6. Słaby Karolina</w:t>
        <w:tab/>
        <w:tab/>
        <w:t>14/77</w:t>
        <w:tab/>
        <w:tab/>
        <w:tab/>
        <w:t>12. Zając Agnieszka</w:t>
        <w:tab/>
        <w:tab/>
        <w:t xml:space="preserve">  2/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KS Górnik II Wieliczka</w:t>
        <w:tab/>
        <w:tab/>
        <w:tab/>
        <w:tab/>
        <w:tab/>
        <w:t>- trener Kozłowska Henryk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Rerutkiewicz Monika</w:t>
        <w:tab/>
        <w:t>13/225</w:t>
        <w:tab/>
        <w:tab/>
        <w:tab/>
        <w:t xml:space="preserve">  9. Poznańska Ewelina</w:t>
        <w:tab/>
        <w:t xml:space="preserve">  9/17</w:t>
      </w:r>
    </w:p>
    <w:p>
      <w:pPr>
        <w:pStyle w:val="Normal"/>
        <w:rPr/>
      </w:pPr>
      <w:r>
        <w:rPr/>
        <w:t>2. Frankowska Sandra</w:t>
        <w:tab/>
        <w:t>14/159</w:t>
        <w:tab/>
        <w:tab/>
        <w:tab/>
        <w:t>10. Gawor Karolina</w:t>
        <w:tab/>
        <w:tab/>
        <w:t xml:space="preserve">  2/8</w:t>
      </w:r>
    </w:p>
    <w:p>
      <w:pPr>
        <w:pStyle w:val="Normal"/>
        <w:rPr/>
      </w:pPr>
      <w:r>
        <w:rPr/>
        <w:t>3. Krzysiak Kamila</w:t>
        <w:tab/>
        <w:tab/>
        <w:t>13/113</w:t>
        <w:tab/>
        <w:tab/>
        <w:tab/>
        <w:t>11. Ciężadło Kamila</w:t>
        <w:tab/>
        <w:tab/>
        <w:t>10/6</w:t>
      </w:r>
    </w:p>
    <w:p>
      <w:pPr>
        <w:pStyle w:val="Normal"/>
        <w:rPr/>
      </w:pPr>
      <w:r>
        <w:rPr/>
        <w:t>4. Misiuda Katarzyna</w:t>
        <w:tab/>
        <w:tab/>
        <w:t>14/102</w:t>
        <w:tab/>
        <w:tab/>
        <w:tab/>
        <w:t>12. Piątek Agnieszka</w:t>
        <w:tab/>
        <w:tab/>
        <w:t xml:space="preserve">  4/5</w:t>
      </w:r>
    </w:p>
    <w:p>
      <w:pPr>
        <w:pStyle w:val="Normal"/>
        <w:rPr/>
      </w:pPr>
      <w:r>
        <w:rPr/>
        <w:t>5. Rybczyk Ewa</w:t>
        <w:tab/>
        <w:tab/>
        <w:t>11/88</w:t>
        <w:tab/>
        <w:tab/>
        <w:tab/>
        <w:t>13. Janikula Daria</w:t>
        <w:tab/>
        <w:tab/>
        <w:t xml:space="preserve">  4/5</w:t>
      </w:r>
    </w:p>
    <w:p>
      <w:pPr>
        <w:pStyle w:val="Normal"/>
        <w:rPr/>
      </w:pPr>
      <w:r>
        <w:rPr/>
        <w:t>6. Ślusarek Karolina</w:t>
        <w:tab/>
        <w:tab/>
        <w:t>14/68</w:t>
        <w:tab/>
        <w:tab/>
        <w:tab/>
        <w:t>14. Bodzioch Anna</w:t>
        <w:tab/>
        <w:tab/>
        <w:t xml:space="preserve">  2/0</w:t>
      </w:r>
    </w:p>
    <w:p>
      <w:pPr>
        <w:pStyle w:val="Normal"/>
        <w:rPr/>
      </w:pPr>
      <w:r>
        <w:rPr/>
        <w:t>7. Ciastoń Paulina</w:t>
        <w:tab/>
        <w:tab/>
        <w:t>13/54</w:t>
        <w:tab/>
        <w:tab/>
        <w:tab/>
        <w:t>15. Grochal Edyta</w:t>
        <w:tab/>
        <w:tab/>
        <w:t xml:space="preserve">  5/0</w:t>
      </w:r>
    </w:p>
    <w:p>
      <w:pPr>
        <w:pStyle w:val="Normal"/>
        <w:rPr/>
      </w:pPr>
      <w:r>
        <w:rPr/>
        <w:t>8. Szafran Patrycja</w:t>
        <w:tab/>
        <w:tab/>
        <w:t>11/3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TS Wisła Kraków</w:t>
        <w:tab/>
        <w:tab/>
        <w:tab/>
        <w:tab/>
        <w:tab/>
        <w:tab/>
        <w:t>- trener Nowak Barbar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uter Magdalena</w:t>
        <w:tab/>
        <w:tab/>
        <w:t>13/145</w:t>
        <w:tab/>
        <w:tab/>
        <w:tab/>
        <w:t xml:space="preserve">  9. Majzer Karolina</w:t>
        <w:tab/>
        <w:tab/>
        <w:t xml:space="preserve">  3/17</w:t>
      </w:r>
    </w:p>
    <w:p>
      <w:pPr>
        <w:pStyle w:val="Normal"/>
        <w:rPr/>
      </w:pPr>
      <w:r>
        <w:rPr/>
        <w:t>2. Kwiecień Magdalena</w:t>
        <w:tab/>
        <w:t>12/130</w:t>
        <w:tab/>
        <w:tab/>
        <w:tab/>
        <w:t>10. Drążek Katarzyna</w:t>
        <w:tab/>
        <w:tab/>
        <w:t>10/13</w:t>
      </w:r>
    </w:p>
    <w:p>
      <w:pPr>
        <w:pStyle w:val="Normal"/>
        <w:rPr/>
      </w:pPr>
      <w:r>
        <w:rPr/>
        <w:t>3. Farmas Paula</w:t>
        <w:tab/>
        <w:tab/>
        <w:t>13/115</w:t>
        <w:tab/>
        <w:tab/>
        <w:tab/>
        <w:t>11. Królik Eliza</w:t>
        <w:tab/>
        <w:tab/>
        <w:t xml:space="preserve">  5/8</w:t>
      </w:r>
    </w:p>
    <w:p>
      <w:pPr>
        <w:pStyle w:val="Normal"/>
        <w:rPr/>
      </w:pPr>
      <w:r>
        <w:rPr/>
        <w:t>4. Piszczek Patrycja</w:t>
        <w:tab/>
        <w:tab/>
        <w:t>13/112</w:t>
        <w:tab/>
        <w:tab/>
        <w:tab/>
        <w:t>12. Suchan Kinga</w:t>
        <w:tab/>
        <w:tab/>
        <w:t xml:space="preserve">  9/6</w:t>
      </w:r>
    </w:p>
    <w:p>
      <w:pPr>
        <w:pStyle w:val="Normal"/>
        <w:rPr/>
      </w:pPr>
      <w:r>
        <w:rPr/>
        <w:t>5. Dzieżyc Aleksandra</w:t>
        <w:tab/>
        <w:t>14/108</w:t>
        <w:tab/>
        <w:tab/>
        <w:tab/>
        <w:t>13. Duter Magdalena</w:t>
        <w:tab/>
        <w:tab/>
        <w:t xml:space="preserve"> 1/5</w:t>
      </w:r>
    </w:p>
    <w:p>
      <w:pPr>
        <w:pStyle w:val="Normal"/>
        <w:rPr/>
      </w:pPr>
      <w:r>
        <w:rPr/>
        <w:t>6. Otrębska Klaudia</w:t>
        <w:tab/>
        <w:tab/>
        <w:t>12/60</w:t>
        <w:tab/>
        <w:tab/>
        <w:tab/>
        <w:t>14. Wnęk Katarzyna</w:t>
        <w:tab/>
        <w:tab/>
        <w:t xml:space="preserve">  2/2</w:t>
      </w:r>
    </w:p>
    <w:p>
      <w:pPr>
        <w:pStyle w:val="Normal"/>
        <w:rPr/>
      </w:pPr>
      <w:r>
        <w:rPr/>
        <w:t>7. Dybaś Karolina</w:t>
        <w:tab/>
        <w:tab/>
        <w:t>13/45</w:t>
        <w:tab/>
        <w:tab/>
        <w:tab/>
        <w:t>15. Werewka Agnieszka</w:t>
        <w:tab/>
        <w:t xml:space="preserve">  2/0</w:t>
      </w:r>
    </w:p>
    <w:p>
      <w:pPr>
        <w:pStyle w:val="Normal"/>
        <w:rPr/>
      </w:pPr>
      <w:r>
        <w:rPr/>
        <w:t>8. Ciszewska Katarzyna</w:t>
        <w:tab/>
        <w:t>13/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KS Górnik I Wieliczka</w:t>
        <w:tab/>
        <w:tab/>
        <w:tab/>
        <w:tab/>
        <w:tab/>
        <w:t>- trener Bysiek Urszula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Ciężadło Karolina</w:t>
        <w:tab/>
        <w:tab/>
        <w:t>14/203</w:t>
        <w:tab/>
        <w:tab/>
        <w:tab/>
        <w:t xml:space="preserve">  8. Paruch Aneta</w:t>
        <w:tab/>
        <w:tab/>
        <w:t>14/30</w:t>
      </w:r>
    </w:p>
    <w:p>
      <w:pPr>
        <w:pStyle w:val="Normal"/>
        <w:rPr/>
      </w:pPr>
      <w:r>
        <w:rPr/>
        <w:t>2. Sowińska Kinga</w:t>
        <w:tab/>
        <w:tab/>
        <w:t>14/139</w:t>
        <w:tab/>
        <w:tab/>
        <w:tab/>
        <w:t xml:space="preserve">  9. Popek Marta</w:t>
        <w:tab/>
        <w:tab/>
        <w:t>14/19</w:t>
      </w:r>
    </w:p>
    <w:p>
      <w:pPr>
        <w:pStyle w:val="Normal"/>
        <w:rPr/>
      </w:pPr>
      <w:r>
        <w:rPr/>
        <w:t>3. Windak Katarzyna</w:t>
        <w:tab/>
        <w:tab/>
        <w:t>13/95</w:t>
        <w:tab/>
        <w:tab/>
        <w:tab/>
        <w:t>10. Kupiec Agnieszka</w:t>
        <w:tab/>
        <w:t>14/15</w:t>
      </w:r>
    </w:p>
    <w:p>
      <w:pPr>
        <w:pStyle w:val="Normal"/>
        <w:rPr/>
      </w:pPr>
      <w:r>
        <w:rPr/>
        <w:t>4. Grzywacz Beata</w:t>
        <w:tab/>
        <w:tab/>
        <w:t>14/82</w:t>
        <w:tab/>
        <w:tab/>
        <w:tab/>
        <w:t>11. Śleziak Katarzyna</w:t>
        <w:tab/>
        <w:tab/>
        <w:t xml:space="preserve">  4/3</w:t>
      </w:r>
    </w:p>
    <w:p>
      <w:pPr>
        <w:pStyle w:val="Normal"/>
        <w:rPr/>
      </w:pPr>
      <w:r>
        <w:rPr/>
        <w:t>5. Grzywacz Monika</w:t>
        <w:tab/>
        <w:tab/>
        <w:t>14/75</w:t>
        <w:tab/>
        <w:tab/>
        <w:tab/>
        <w:t>12. Klimowska Agnieszka</w:t>
        <w:tab/>
        <w:t xml:space="preserve">  1/0</w:t>
      </w:r>
    </w:p>
    <w:p>
      <w:pPr>
        <w:pStyle w:val="Normal"/>
        <w:rPr/>
      </w:pPr>
      <w:r>
        <w:rPr/>
        <w:t>6. Malik Karolina</w:t>
        <w:tab/>
        <w:tab/>
        <w:t>13/32</w:t>
        <w:tab/>
        <w:tab/>
        <w:tab/>
        <w:t>13. Romańska Aneta</w:t>
        <w:tab/>
        <w:tab/>
        <w:t xml:space="preserve">  1/0</w:t>
      </w:r>
    </w:p>
    <w:p>
      <w:pPr>
        <w:pStyle w:val="Normal"/>
        <w:rPr/>
      </w:pPr>
      <w:r>
        <w:rPr/>
        <w:t>7. Palonek Izabela</w:t>
        <w:tab/>
        <w:tab/>
        <w:t>11/30</w:t>
        <w:tab/>
        <w:tab/>
        <w:tab/>
        <w:t>14. Pawełczak Klaudia</w:t>
        <w:tab/>
        <w:t xml:space="preserve">  2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UKS Żak Nowy Sącz</w:t>
        <w:tab/>
        <w:tab/>
        <w:tab/>
        <w:tab/>
        <w:tab/>
        <w:t>- trener Kamińska Iwon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mak Karolina</w:t>
        <w:tab/>
        <w:tab/>
        <w:t>14/102</w:t>
        <w:tab/>
        <w:tab/>
        <w:tab/>
        <w:t xml:space="preserve">  8. Cisowska Kamila</w:t>
        <w:tab/>
        <w:tab/>
        <w:t>11/28</w:t>
      </w:r>
    </w:p>
    <w:p>
      <w:pPr>
        <w:pStyle w:val="Normal"/>
        <w:rPr/>
      </w:pPr>
      <w:r>
        <w:rPr/>
        <w:t>2. Gurgul Justyna</w:t>
        <w:tab/>
        <w:tab/>
        <w:t>13/100</w:t>
        <w:tab/>
        <w:tab/>
        <w:tab/>
        <w:t xml:space="preserve">  9. Iluk Paulina</w:t>
        <w:tab/>
        <w:tab/>
        <w:t xml:space="preserve">  8/9</w:t>
      </w:r>
    </w:p>
    <w:p>
      <w:pPr>
        <w:pStyle w:val="Normal"/>
        <w:rPr/>
      </w:pPr>
      <w:r>
        <w:rPr/>
        <w:t>3. Ruchała Daniela</w:t>
        <w:tab/>
        <w:tab/>
        <w:t>14/94</w:t>
        <w:tab/>
        <w:tab/>
        <w:tab/>
        <w:t>10. Niemczura Kamila</w:t>
        <w:tab/>
        <w:t xml:space="preserve">  8/4</w:t>
      </w:r>
    </w:p>
    <w:p>
      <w:pPr>
        <w:pStyle w:val="Normal"/>
        <w:rPr/>
      </w:pPr>
      <w:r>
        <w:rPr/>
        <w:t>4. Król Klaudia</w:t>
        <w:tab/>
        <w:tab/>
        <w:t>14/90</w:t>
        <w:tab/>
        <w:tab/>
        <w:tab/>
        <w:t>11. Repel Eliza</w:t>
        <w:tab/>
        <w:tab/>
        <w:t xml:space="preserve">  5/2</w:t>
      </w:r>
    </w:p>
    <w:p>
      <w:pPr>
        <w:pStyle w:val="Normal"/>
        <w:rPr/>
      </w:pPr>
      <w:r>
        <w:rPr/>
        <w:t>5. Zaczkiewicz Justyna</w:t>
        <w:tab/>
        <w:t>14/86</w:t>
        <w:tab/>
        <w:tab/>
        <w:tab/>
        <w:t>12. Olszewska Katarzyna</w:t>
        <w:tab/>
        <w:t>10/1</w:t>
      </w:r>
    </w:p>
    <w:p>
      <w:pPr>
        <w:pStyle w:val="Normal"/>
        <w:rPr/>
      </w:pPr>
      <w:r>
        <w:rPr/>
        <w:t>6. Gajdosz Klaudia</w:t>
        <w:tab/>
        <w:tab/>
        <w:t>14/62</w:t>
        <w:tab/>
        <w:tab/>
        <w:tab/>
        <w:t>13. Szołdra Paulina</w:t>
        <w:tab/>
        <w:tab/>
        <w:t xml:space="preserve">  3/0</w:t>
      </w:r>
    </w:p>
    <w:p>
      <w:pPr>
        <w:pStyle w:val="Normal"/>
        <w:rPr/>
      </w:pPr>
      <w:r>
        <w:rPr/>
        <w:t>7. Ruchała Kamila</w:t>
        <w:tab/>
        <w:tab/>
        <w:t>14/30</w:t>
        <w:tab/>
        <w:tab/>
        <w:tab/>
        <w:t>14. Bocheńska Julia</w:t>
        <w:tab/>
        <w:tab/>
        <w:t xml:space="preserve">  4/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CKiS Skawina</w:t>
        <w:tab/>
        <w:tab/>
        <w:tab/>
        <w:tab/>
        <w:tab/>
        <w:tab/>
        <w:t>- trener Krzysztofik Wojciec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Radoń Weronika</w:t>
        <w:tab/>
        <w:tab/>
        <w:t>12/132</w:t>
        <w:tab/>
        <w:tab/>
        <w:tab/>
        <w:t>10. Mróz Gabriela</w:t>
        <w:tab/>
        <w:tab/>
        <w:t>13/15</w:t>
      </w:r>
    </w:p>
    <w:p>
      <w:pPr>
        <w:pStyle w:val="Normal"/>
        <w:rPr/>
      </w:pPr>
      <w:r>
        <w:rPr/>
        <w:t>2. Żukrowska Kaja</w:t>
        <w:tab/>
        <w:tab/>
        <w:t>12/122</w:t>
        <w:tab/>
        <w:tab/>
        <w:tab/>
        <w:t>11. Kędzierska Aleksandra</w:t>
        <w:tab/>
        <w:t>11/11</w:t>
      </w:r>
    </w:p>
    <w:p>
      <w:pPr>
        <w:pStyle w:val="Normal"/>
        <w:rPr/>
      </w:pPr>
      <w:r>
        <w:rPr/>
        <w:t>3. Jamrozy Zuzanna</w:t>
        <w:tab/>
        <w:tab/>
        <w:t>13/103</w:t>
        <w:tab/>
        <w:tab/>
        <w:tab/>
        <w:t>12. Curzydło Angelika</w:t>
        <w:tab/>
        <w:t xml:space="preserve">  3/7</w:t>
      </w:r>
    </w:p>
    <w:p>
      <w:pPr>
        <w:pStyle w:val="Normal"/>
        <w:rPr/>
      </w:pPr>
      <w:r>
        <w:rPr/>
        <w:t>4. Klima Monika</w:t>
        <w:tab/>
        <w:tab/>
        <w:t>13/101</w:t>
        <w:tab/>
        <w:tab/>
        <w:tab/>
        <w:t>13. Gadula Diana</w:t>
        <w:tab/>
        <w:tab/>
        <w:t xml:space="preserve">  4/5</w:t>
      </w:r>
    </w:p>
    <w:p>
      <w:pPr>
        <w:pStyle w:val="Normal"/>
        <w:rPr/>
      </w:pPr>
      <w:r>
        <w:rPr/>
        <w:t>5. Moskal Anna</w:t>
        <w:tab/>
        <w:tab/>
        <w:t>12/42</w:t>
        <w:tab/>
        <w:tab/>
        <w:tab/>
        <w:t>14. Kowalówka Klaudia</w:t>
        <w:tab/>
        <w:t xml:space="preserve">  7/4</w:t>
      </w:r>
    </w:p>
    <w:p>
      <w:pPr>
        <w:pStyle w:val="Normal"/>
        <w:rPr/>
      </w:pPr>
      <w:r>
        <w:rPr/>
        <w:t>6. Jamrozy Anna</w:t>
        <w:tab/>
        <w:tab/>
        <w:t>14/38</w:t>
        <w:tab/>
        <w:tab/>
        <w:tab/>
        <w:t>15. Nowicka Maria</w:t>
        <w:tab/>
        <w:tab/>
        <w:t xml:space="preserve">  4/2</w:t>
      </w:r>
    </w:p>
    <w:p>
      <w:pPr>
        <w:pStyle w:val="Normal"/>
        <w:rPr/>
      </w:pPr>
      <w:r>
        <w:rPr/>
        <w:t>7. Gigoń Paulina</w:t>
        <w:tab/>
        <w:tab/>
        <w:t xml:space="preserve">  9/34</w:t>
        <w:tab/>
        <w:tab/>
        <w:tab/>
        <w:t>16. Cygan Aleksandra</w:t>
        <w:tab/>
        <w:t xml:space="preserve">  2/1</w:t>
      </w:r>
    </w:p>
    <w:p>
      <w:pPr>
        <w:pStyle w:val="Normal"/>
        <w:rPr/>
      </w:pPr>
      <w:r>
        <w:rPr/>
        <w:t>8. Pawełek Natalia</w:t>
        <w:tab/>
        <w:tab/>
        <w:t xml:space="preserve">  8/25</w:t>
        <w:tab/>
        <w:tab/>
        <w:tab/>
        <w:t>17. Brzezińska Renata</w:t>
        <w:tab/>
        <w:t xml:space="preserve">  8/0</w:t>
      </w:r>
    </w:p>
    <w:p>
      <w:pPr>
        <w:pStyle w:val="Normal"/>
        <w:rPr/>
      </w:pPr>
      <w:r>
        <w:rPr/>
        <w:t>9. Cywicka Magdalena</w:t>
        <w:tab/>
        <w:t xml:space="preserve">  5/18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28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4-20T16:24:00Z</dcterms:modified>
  <cp:revision>15</cp:revision>
  <dc:subject/>
  <dc:title>KRAKOWSKI  OKRĘGOWY  ZWIĄZEK         KOSZYKÓWKI</dc:title>
</cp:coreProperties>
</file>