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caps/>
          <w:sz w:val="28"/>
          <w:szCs w:val="28"/>
        </w:rPr>
        <w:t>lista zawodników kadry wojewódzTWA małopolskiego przygotowywującej się do ogólnopolskiej olimpiady młodzieży w 2009</w:t>
      </w:r>
      <w:r>
        <w:rPr/>
        <w:t xml:space="preserve"> roku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nerzy</w:t>
            </w:r>
          </w:p>
        </w:tc>
      </w:tr>
      <w:tr>
        <w:trPr>
          <w:trHeight w:val="829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Knap Rafa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iecuch Piotr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337"/>
        <w:gridCol w:w="1192"/>
        <w:gridCol w:w="514"/>
        <w:gridCol w:w="546"/>
        <w:gridCol w:w="799"/>
        <w:gridCol w:w="670"/>
        <w:gridCol w:w="569"/>
        <w:gridCol w:w="2108"/>
        <w:gridCol w:w="1372"/>
        <w:gridCol w:w="690"/>
        <w:gridCol w:w="1388"/>
      </w:tblGrid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isk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ur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łe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zros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g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 wiek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ub pełna naz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ub miejscowoś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onk. / Kat. wag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ner klubowy (nazwisko i imię)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ińs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ol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dowic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iegło Michał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ięg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ol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dowic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iegło Michał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kows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weł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dowic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iegło Michał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dowic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iegło Michał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iewic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ub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 Wisł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isch Marek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jo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ęci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ębski Wojciech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śla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ub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S Regi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iczk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ap Rafał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siec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iej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S Regi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iczk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ap Rafał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mczy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tr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S Regi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iczk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ap Rafał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śnia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iusz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S Regi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iczk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ap Rafał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k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l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S Regi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iczk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ap Rafał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carczy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rad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S Regi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iczk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ap Rafał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ne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S Regi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iczk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ap Rafał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ows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S Regi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iczk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ap Rafał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zy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iej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K Baske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a Andrzej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ieja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osz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K Baske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a Andrzej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zi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ciech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K Baske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a Andrzej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n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ub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KS U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nów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er Wiesław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ępa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tr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KS U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nów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er Wiesław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załe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KS U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nów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er Wiesław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lęza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l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KS U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nów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er Wiesław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śnierz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wa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ęci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ębski Wojcie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ółfinały OOM w dniach 17-19.04 2009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Chłopcy: Kiel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ł OOM 29.04-03.05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łopcy: Kielce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8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5706" w:leader="none"/>
      </w:tabs>
      <w:rPr/>
    </w:pPr>
    <w:r>
      <w:rPr>
        <w:b/>
        <w:i/>
      </w:rPr>
      <w:t>Druk 4a</w:t>
      <w:tab/>
      <w:t>wzór (2.1) Załącznik nr 3 do Umowy nr 08/WOJ/DSKM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right="-284" w:hanging="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2:38:00Z</dcterms:created>
  <dc:creator>Halina Kotelon</dc:creator>
  <dc:description/>
  <cp:keywords/>
  <dc:language>en-US</dc:language>
  <cp:lastModifiedBy>Gutek</cp:lastModifiedBy>
  <cp:lastPrinted>2005-11-14T13:35:00Z</cp:lastPrinted>
  <dcterms:modified xsi:type="dcterms:W3CDTF">2009-02-23T18:22:00Z</dcterms:modified>
  <cp:revision>12</cp:revision>
  <dc:subject/>
  <dc:title>Druk</dc:title>
</cp:coreProperties>
</file>