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06.02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7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ońcową weryfikację rozgrywek </w:t>
      </w:r>
    </w:p>
    <w:p>
      <w:pPr>
        <w:pStyle w:val="Normal"/>
        <w:rPr/>
      </w:pPr>
      <w:r>
        <w:rPr/>
        <w:t>w klasie juniorów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Niwa</w:t>
        <w:tab/>
        <w:t>- Glimar</w:t>
        <w:tab/>
        <w:t>117:73</w:t>
        <w:tab/>
        <w:tab/>
        <w:tab/>
        <w:t>33. Basket</w:t>
        <w:tab/>
        <w:t>- Glimar</w:t>
        <w:tab/>
        <w:t>71:69</w:t>
      </w:r>
    </w:p>
    <w:p>
      <w:pPr>
        <w:pStyle w:val="Normal"/>
        <w:rPr/>
      </w:pPr>
      <w:r>
        <w:rPr/>
        <w:t>23. UMKS</w:t>
        <w:tab/>
        <w:t>- Basket</w:t>
        <w:tab/>
        <w:t xml:space="preserve">  87:65</w:t>
        <w:tab/>
        <w:tab/>
        <w:tab/>
        <w:t>34. Glimar</w:t>
        <w:tab/>
        <w:t>- Regis</w:t>
        <w:tab/>
        <w:tab/>
        <w:t>82:79</w:t>
      </w:r>
    </w:p>
    <w:p>
      <w:pPr>
        <w:pStyle w:val="Normal"/>
        <w:rPr/>
      </w:pPr>
      <w:r>
        <w:rPr/>
        <w:t>24. MKK/MDK - Regis</w:t>
        <w:tab/>
        <w:t xml:space="preserve">  99:85</w:t>
        <w:tab/>
        <w:tab/>
        <w:tab/>
        <w:t>35. Korona</w:t>
        <w:tab/>
        <w:t>- MKK/MDK</w:t>
        <w:tab/>
        <w:t>115:43</w:t>
      </w:r>
    </w:p>
    <w:p>
      <w:pPr>
        <w:pStyle w:val="Normal"/>
        <w:rPr/>
      </w:pPr>
      <w:r>
        <w:rPr/>
        <w:t>25. Regis</w:t>
        <w:tab/>
        <w:t>- UMKS</w:t>
        <w:tab/>
        <w:t xml:space="preserve">  79:87</w:t>
        <w:tab/>
        <w:tab/>
        <w:tab/>
        <w:t>36. Niwa</w:t>
        <w:tab/>
        <w:t>- UMKS</w:t>
        <w:tab/>
        <w:t>89:74</w:t>
      </w:r>
    </w:p>
    <w:p>
      <w:pPr>
        <w:pStyle w:val="Normal"/>
        <w:rPr/>
      </w:pPr>
      <w:r>
        <w:rPr/>
        <w:t>26. Basket</w:t>
        <w:tab/>
        <w:t>- Niwa</w:t>
        <w:tab/>
        <w:tab/>
        <w:t xml:space="preserve">    0:20 v.o.</w:t>
        <w:tab/>
        <w:tab/>
        <w:t>37. UMKS</w:t>
        <w:tab/>
        <w:t>- Korona</w:t>
        <w:tab/>
        <w:t>74:99</w:t>
      </w:r>
    </w:p>
    <w:p>
      <w:pPr>
        <w:pStyle w:val="Normal"/>
        <w:rPr/>
      </w:pPr>
      <w:r>
        <w:rPr/>
        <w:t>27. Glimar</w:t>
        <w:tab/>
        <w:t>- Korona</w:t>
        <w:tab/>
        <w:t xml:space="preserve">  74:86</w:t>
        <w:tab/>
        <w:tab/>
        <w:tab/>
        <w:t>38. MKK/MDK - Glimar</w:t>
        <w:tab/>
        <w:t>78:74</w:t>
      </w:r>
    </w:p>
    <w:p>
      <w:pPr>
        <w:pStyle w:val="Normal"/>
        <w:rPr/>
      </w:pPr>
      <w:r>
        <w:rPr/>
        <w:t>28. Korona</w:t>
        <w:tab/>
        <w:t>- Basket</w:t>
        <w:tab/>
        <w:t xml:space="preserve">  89:72</w:t>
        <w:tab/>
        <w:tab/>
        <w:tab/>
        <w:t>39. Regis</w:t>
        <w:tab/>
        <w:t>- Basket</w:t>
        <w:tab/>
        <w:t>76:67</w:t>
      </w:r>
    </w:p>
    <w:p>
      <w:pPr>
        <w:pStyle w:val="Normal"/>
        <w:rPr/>
      </w:pPr>
      <w:r>
        <w:rPr/>
        <w:t>29. Niwa</w:t>
        <w:tab/>
        <w:t>- Regis</w:t>
        <w:tab/>
        <w:tab/>
        <w:t>121:74</w:t>
        <w:tab/>
        <w:tab/>
        <w:tab/>
        <w:t>40. MKK/MDK - Basket</w:t>
        <w:tab/>
        <w:t>85:88</w:t>
      </w:r>
    </w:p>
    <w:p>
      <w:pPr>
        <w:pStyle w:val="Normal"/>
        <w:rPr/>
      </w:pPr>
      <w:r>
        <w:rPr/>
        <w:t>30. UMKS</w:t>
        <w:tab/>
        <w:t>- MKK/MDK</w:t>
        <w:tab/>
        <w:t>104:90</w:t>
        <w:tab/>
        <w:tab/>
        <w:tab/>
        <w:t>41. Glimar</w:t>
        <w:tab/>
        <w:t>- UMKS</w:t>
        <w:tab/>
        <w:t>95:71</w:t>
      </w:r>
    </w:p>
    <w:p>
      <w:pPr>
        <w:pStyle w:val="Normal"/>
        <w:rPr/>
      </w:pPr>
      <w:r>
        <w:rPr/>
        <w:t>31. MKK/MDK - Niwa</w:t>
        <w:tab/>
        <w:t xml:space="preserve">  83:135</w:t>
        <w:tab/>
        <w:tab/>
        <w:t>42. Korona</w:t>
        <w:tab/>
        <w:t>- Niwa</w:t>
        <w:tab/>
        <w:t xml:space="preserve">          105:59</w:t>
      </w:r>
    </w:p>
    <w:p>
      <w:pPr>
        <w:pStyle w:val="Normal"/>
        <w:rPr/>
      </w:pPr>
      <w:r>
        <w:rPr/>
        <w:t>32. Regis</w:t>
        <w:tab/>
        <w:t>- Korona</w:t>
        <w:tab/>
        <w:t xml:space="preserve">  60:1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Korona Kraków</w:t>
        <w:tab/>
        <w:tab/>
        <w:t>12</w:t>
        <w:tab/>
        <w:t>12</w:t>
        <w:tab/>
        <w:t>-</w:t>
        <w:tab/>
        <w:t>24</w:t>
        <w:tab/>
        <w:t>1282:781</w:t>
      </w:r>
    </w:p>
    <w:p>
      <w:pPr>
        <w:pStyle w:val="Normal"/>
        <w:rPr/>
      </w:pPr>
      <w:r>
        <w:rPr/>
        <w:t>2. KS Niwa Oświęcim</w:t>
        <w:tab/>
        <w:tab/>
        <w:t>12</w:t>
        <w:tab/>
        <w:t>10</w:t>
        <w:tab/>
        <w:t>2</w:t>
        <w:tab/>
        <w:t>22</w:t>
        <w:tab/>
        <w:t>1142:845</w:t>
      </w:r>
    </w:p>
    <w:p>
      <w:pPr>
        <w:pStyle w:val="Normal"/>
        <w:rPr/>
      </w:pPr>
      <w:r>
        <w:rPr/>
        <w:t>3. UMKS LNG Junior Kielce</w:t>
        <w:tab/>
        <w:t>12</w:t>
        <w:tab/>
        <w:t xml:space="preserve">  6</w:t>
        <w:tab/>
        <w:t>6</w:t>
        <w:tab/>
        <w:t>18</w:t>
        <w:tab/>
        <w:t xml:space="preserve">  964:1047</w:t>
      </w:r>
    </w:p>
    <w:p>
      <w:pPr>
        <w:pStyle w:val="Normal"/>
        <w:rPr/>
      </w:pPr>
      <w:r>
        <w:rPr/>
        <w:t>4. UKS Regis Wieliczka</w:t>
        <w:tab/>
        <w:tab/>
        <w:t>12</w:t>
        <w:tab/>
        <w:t xml:space="preserve">  4</w:t>
        <w:tab/>
        <w:t>8</w:t>
        <w:tab/>
        <w:t>16</w:t>
        <w:tab/>
        <w:t xml:space="preserve">  898:1071</w:t>
      </w:r>
    </w:p>
    <w:p>
      <w:pPr>
        <w:pStyle w:val="Normal"/>
        <w:rPr/>
      </w:pPr>
      <w:r>
        <w:rPr/>
        <w:t>5. MKS Glimar Gorlice</w:t>
        <w:tab/>
        <w:tab/>
        <w:t>12</w:t>
        <w:tab/>
        <w:t xml:space="preserve">  4</w:t>
        <w:tab/>
        <w:t>8</w:t>
        <w:tab/>
        <w:t>16</w:t>
        <w:tab/>
        <w:t xml:space="preserve">  860:1029</w:t>
      </w:r>
    </w:p>
    <w:p>
      <w:pPr>
        <w:pStyle w:val="Normal"/>
        <w:rPr/>
      </w:pPr>
      <w:r>
        <w:rPr/>
        <w:t>6. MKK/MDK Kielce</w:t>
        <w:tab/>
        <w:tab/>
        <w:tab/>
        <w:t>12</w:t>
        <w:tab/>
        <w:t xml:space="preserve">  3</w:t>
        <w:tab/>
        <w:t>9</w:t>
        <w:tab/>
        <w:t>15</w:t>
        <w:tab/>
        <w:t xml:space="preserve">  895:1156</w:t>
      </w:r>
    </w:p>
    <w:p>
      <w:pPr>
        <w:pStyle w:val="Normal"/>
        <w:rPr/>
      </w:pPr>
      <w:r>
        <w:rPr/>
        <w:t>7. SSK Basket Kraków</w:t>
        <w:tab/>
        <w:tab/>
        <w:t>12</w:t>
        <w:tab/>
        <w:t xml:space="preserve">  3</w:t>
        <w:tab/>
        <w:t>9</w:t>
        <w:tab/>
        <w:t>14</w:t>
        <w:tab/>
        <w:t xml:space="preserve">   818: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ytuł Mistrza Małopolski w klasie juniorów w sezonie 2008/09 zdobyła drużyna KS KORONA Kraków.</w:t>
      </w:r>
    </w:p>
    <w:p>
      <w:pPr>
        <w:pStyle w:val="Normal"/>
        <w:rPr/>
      </w:pPr>
      <w:r>
        <w:rPr/>
        <w:t>Awans do dalszych rozgrywek w ramach Regionu „Wschód” wywalczyły zespoły:</w:t>
      </w:r>
    </w:p>
    <w:p>
      <w:pPr>
        <w:pStyle w:val="Normal"/>
        <w:rPr/>
      </w:pPr>
      <w:r>
        <w:rPr/>
        <w:t>KS Korona Kraków, KS Niwa Oświęcim, UMKS LNG Junior Kielce i UKS Regis Wieliczka.</w:t>
      </w:r>
    </w:p>
    <w:p>
      <w:pPr>
        <w:pStyle w:val="Normal"/>
        <w:rPr/>
      </w:pPr>
      <w:r>
        <w:rPr/>
        <w:t>Do dalszych rozgrywek w/w zespoły przystąpią z zaliczeniem rozegranych pomiędzy sobą spotkań w strefie 3. ( mecze zaliczone do rozgrywek Regionu „Wschód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S Korona Kraków</w:t>
        <w:tab/>
        <w:tab/>
        <w:t>6</w:t>
        <w:tab/>
        <w:t>6</w:t>
        <w:tab/>
        <w:t>-</w:t>
        <w:tab/>
        <w:t>12</w:t>
        <w:tab/>
        <w:t>636:402</w:t>
      </w:r>
    </w:p>
    <w:p>
      <w:pPr>
        <w:pStyle w:val="Normal"/>
        <w:rPr/>
      </w:pPr>
      <w:r>
        <w:rPr/>
        <w:t>2. KS Niwa Oświęcim</w:t>
        <w:tab/>
        <w:tab/>
        <w:t>6</w:t>
        <w:tab/>
        <w:t>4</w:t>
        <w:tab/>
        <w:t>2</w:t>
        <w:tab/>
        <w:t>10</w:t>
        <w:tab/>
        <w:t>547:508</w:t>
      </w:r>
    </w:p>
    <w:p>
      <w:pPr>
        <w:pStyle w:val="Normal"/>
        <w:rPr/>
      </w:pPr>
      <w:r>
        <w:rPr/>
        <w:t>3. UMKS LNG Junior Kielce</w:t>
        <w:tab/>
        <w:t>6</w:t>
        <w:tab/>
        <w:t>2</w:t>
        <w:tab/>
        <w:t>4</w:t>
        <w:tab/>
        <w:t xml:space="preserve">  8</w:t>
        <w:tab/>
        <w:t>485:564</w:t>
      </w:r>
    </w:p>
    <w:p>
      <w:pPr>
        <w:pStyle w:val="Normal"/>
        <w:rPr/>
      </w:pPr>
      <w:r>
        <w:rPr/>
        <w:t>4. UKS Regis Wieliczka</w:t>
        <w:tab/>
        <w:tab/>
        <w:t>6</w:t>
        <w:tab/>
        <w:t>-</w:t>
        <w:tab/>
        <w:t>6</w:t>
        <w:tab/>
        <w:t>6</w:t>
        <w:tab/>
        <w:t>425:6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najlepszych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Lewandowski Jakub</w:t>
        <w:tab/>
        <w:tab/>
        <w:t>Junior</w:t>
        <w:tab/>
        <w:tab/>
        <w:t>34,91 pkt.</w:t>
      </w:r>
    </w:p>
    <w:p>
      <w:pPr>
        <w:pStyle w:val="Normal"/>
        <w:rPr/>
      </w:pPr>
      <w:r>
        <w:rPr/>
        <w:t xml:space="preserve">  </w:t>
      </w:r>
      <w:r>
        <w:rPr/>
        <w:t>2. Czepczyk Daniel</w:t>
        <w:tab/>
        <w:tab/>
        <w:tab/>
        <w:t>Korona</w:t>
        <w:tab/>
        <w:t>29,33</w:t>
      </w:r>
    </w:p>
    <w:p>
      <w:pPr>
        <w:pStyle w:val="Normal"/>
        <w:rPr/>
      </w:pPr>
      <w:r>
        <w:rPr/>
        <w:t xml:space="preserve">  </w:t>
      </w:r>
      <w:r>
        <w:rPr/>
        <w:t>3. Klapa Kamil</w:t>
        <w:tab/>
        <w:tab/>
        <w:tab/>
        <w:t>Niwa</w:t>
        <w:tab/>
        <w:tab/>
        <w:t>26,11</w:t>
      </w:r>
    </w:p>
    <w:p>
      <w:pPr>
        <w:pStyle w:val="Normal"/>
        <w:rPr/>
      </w:pPr>
      <w:r>
        <w:rPr/>
        <w:t xml:space="preserve">  </w:t>
      </w:r>
      <w:r>
        <w:rPr/>
        <w:t>4. Jaworski Kacper</w:t>
        <w:tab/>
        <w:tab/>
        <w:tab/>
        <w:t>Glimar</w:t>
        <w:tab/>
        <w:tab/>
        <w:t>25,50</w:t>
      </w:r>
    </w:p>
    <w:p>
      <w:pPr>
        <w:pStyle w:val="Normal"/>
        <w:rPr/>
      </w:pPr>
      <w:r>
        <w:rPr/>
        <w:t xml:space="preserve">  </w:t>
      </w:r>
      <w:r>
        <w:rPr/>
        <w:t>5. Kajor Marcin</w:t>
        <w:tab/>
        <w:tab/>
        <w:tab/>
        <w:t>Niwa</w:t>
        <w:tab/>
        <w:tab/>
        <w:t>24,22</w:t>
      </w:r>
    </w:p>
    <w:p>
      <w:pPr>
        <w:pStyle w:val="Normal"/>
        <w:rPr/>
      </w:pPr>
      <w:r>
        <w:rPr/>
        <w:t xml:space="preserve">  </w:t>
      </w:r>
      <w:r>
        <w:rPr/>
        <w:t>6. Nowak Norbert</w:t>
        <w:tab/>
        <w:tab/>
        <w:tab/>
        <w:t>Glimar</w:t>
        <w:tab/>
        <w:tab/>
        <w:t>23,10</w:t>
      </w:r>
    </w:p>
    <w:p>
      <w:pPr>
        <w:pStyle w:val="Normal"/>
        <w:rPr/>
      </w:pPr>
      <w:r>
        <w:rPr/>
        <w:t xml:space="preserve">  </w:t>
      </w:r>
      <w:r>
        <w:rPr/>
        <w:t>7. Osiakowski Piotr</w:t>
        <w:tab/>
        <w:tab/>
        <w:tab/>
        <w:t>MKK/MDK</w:t>
        <w:tab/>
        <w:t>23,00</w:t>
      </w:r>
    </w:p>
    <w:p>
      <w:pPr>
        <w:pStyle w:val="Normal"/>
        <w:rPr/>
      </w:pPr>
      <w:r>
        <w:rPr/>
        <w:t xml:space="preserve">  </w:t>
      </w:r>
      <w:r>
        <w:rPr/>
        <w:t>8. Doering Bartłomiej</w:t>
        <w:tab/>
        <w:tab/>
        <w:t>Niwa</w:t>
        <w:tab/>
        <w:tab/>
        <w:t>21,50</w:t>
      </w:r>
    </w:p>
    <w:p>
      <w:pPr>
        <w:pStyle w:val="Normal"/>
        <w:rPr/>
      </w:pPr>
      <w:r>
        <w:rPr/>
        <w:t xml:space="preserve">  </w:t>
      </w:r>
      <w:r>
        <w:rPr/>
        <w:t>9. Jaworski Alan</w:t>
        <w:tab/>
        <w:tab/>
        <w:tab/>
        <w:t>MKK/MDK</w:t>
        <w:tab/>
        <w:t>20,83</w:t>
      </w:r>
    </w:p>
    <w:p>
      <w:pPr>
        <w:pStyle w:val="Normal"/>
        <w:rPr/>
      </w:pPr>
      <w:r>
        <w:rPr/>
        <w:t>10. Fraś Wojciech</w:t>
        <w:tab/>
        <w:tab/>
        <w:tab/>
        <w:t>Korona</w:t>
        <w:tab/>
        <w:t>19,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S Korona</w:t>
        <w:tab/>
        <w:t>- 1</w:t>
        <w:tab/>
        <w:tab/>
        <w:tab/>
        <w:t>Krawczyk Jakub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Niwa</w:t>
        <w:tab/>
        <w:t>- 2</w:t>
        <w:tab/>
        <w:tab/>
        <w:tab/>
        <w:t>Kajor Marcin</w:t>
        <w:tab/>
        <w:tab/>
        <w:tab/>
        <w:t>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S Regis</w:t>
        <w:tab/>
        <w:t>- 8</w:t>
        <w:tab/>
        <w:tab/>
        <w:tab/>
        <w:t>trener Trojan Tomasz</w:t>
        <w:tab/>
        <w:tab/>
        <w:t>- 1 ( adm. )</w:t>
      </w:r>
    </w:p>
    <w:p>
      <w:pPr>
        <w:pStyle w:val="Normal"/>
        <w:rPr/>
      </w:pPr>
      <w:r>
        <w:rPr/>
        <w:tab/>
        <w:tab/>
        <w:tab/>
        <w:tab/>
        <w:tab/>
        <w:t>Gąska Jakub</w:t>
        <w:tab/>
        <w:tab/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>Gumulski Jakub</w:t>
        <w:tab/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>Kania Łukasz</w:t>
        <w:tab/>
        <w:tab/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>Sporysz Patryk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S Glimar</w:t>
        <w:tab/>
        <w:t>- 3</w:t>
        <w:tab/>
        <w:tab/>
        <w:tab/>
        <w:t>trener Mika Tomasz</w:t>
        <w:tab/>
        <w:tab/>
        <w:t>- 1 ( adm. )</w:t>
      </w:r>
    </w:p>
    <w:p>
      <w:pPr>
        <w:pStyle w:val="Normal"/>
        <w:rPr/>
      </w:pPr>
      <w:r>
        <w:rPr/>
        <w:tab/>
        <w:tab/>
        <w:tab/>
        <w:tab/>
        <w:tab/>
        <w:t>Jaworski Kacper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>Nowak Norbert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K/MDK</w:t>
        <w:tab/>
        <w:t>- 1</w:t>
        <w:tab/>
        <w:tab/>
        <w:tab/>
        <w:t>trener Kolomski Maciej</w:t>
        <w:tab/>
        <w:t>- 1 ( adm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K Basket</w:t>
        <w:tab/>
        <w:t>- 1</w:t>
        <w:tab/>
        <w:tab/>
        <w:tab/>
        <w:t>trener Suda Andrzej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KS Korona Kraków</w:t>
        <w:tab/>
        <w:tab/>
        <w:tab/>
        <w:tab/>
        <w:tab/>
        <w:t>- trener Dudek Andrzej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ięka Mateusz</w:t>
        <w:tab/>
        <w:tab/>
        <w:t>12/109</w:t>
        <w:tab/>
        <w:tab/>
        <w:tab/>
        <w:t xml:space="preserve">10. Szumełda-Krzycki Marek </w:t>
        <w:tab/>
        <w:t>8/121</w:t>
      </w:r>
    </w:p>
    <w:p>
      <w:pPr>
        <w:pStyle w:val="Normal"/>
        <w:rPr/>
      </w:pPr>
      <w:r>
        <w:rPr/>
        <w:t>2. Fraś Wojciech</w:t>
        <w:tab/>
        <w:tab/>
        <w:t>10/195</w:t>
        <w:tab/>
        <w:tab/>
        <w:tab/>
        <w:t>11. Krawczyk Jakub</w:t>
        <w:tab/>
        <w:tab/>
        <w:tab/>
        <w:t>8/104</w:t>
      </w:r>
    </w:p>
    <w:p>
      <w:pPr>
        <w:pStyle w:val="Normal"/>
        <w:rPr/>
      </w:pPr>
      <w:r>
        <w:rPr/>
        <w:t>3. Żeromski Piotr</w:t>
        <w:tab/>
        <w:tab/>
        <w:t>10/42</w:t>
        <w:tab/>
        <w:tab/>
        <w:tab/>
        <w:t>12. Kostecki Mariusz</w:t>
        <w:tab/>
        <w:tab/>
        <w:tab/>
        <w:t>8/7</w:t>
      </w:r>
    </w:p>
    <w:p>
      <w:pPr>
        <w:pStyle w:val="Normal"/>
        <w:rPr/>
      </w:pPr>
      <w:r>
        <w:rPr/>
        <w:t>4. Kumiszcza Tomasz</w:t>
        <w:tab/>
        <w:t xml:space="preserve">  9/122</w:t>
        <w:tab/>
        <w:tab/>
        <w:tab/>
        <w:t>13. Lorek Michał</w:t>
        <w:tab/>
        <w:tab/>
        <w:tab/>
        <w:t>7/59</w:t>
      </w:r>
    </w:p>
    <w:p>
      <w:pPr>
        <w:pStyle w:val="Normal"/>
        <w:rPr/>
      </w:pPr>
      <w:r>
        <w:rPr/>
        <w:t>5. Tyran Mariusz</w:t>
        <w:tab/>
        <w:tab/>
        <w:t xml:space="preserve">  9/115</w:t>
        <w:tab/>
        <w:tab/>
        <w:tab/>
        <w:t>14. Proficz Wojciech</w:t>
        <w:tab/>
        <w:tab/>
        <w:tab/>
        <w:t>7/50</w:t>
      </w:r>
    </w:p>
    <w:p>
      <w:pPr>
        <w:pStyle w:val="Normal"/>
        <w:rPr/>
      </w:pPr>
      <w:r>
        <w:rPr/>
        <w:t>6. Janczura Michał</w:t>
        <w:tab/>
        <w:tab/>
        <w:t xml:space="preserve">  9/86</w:t>
        <w:tab/>
        <w:tab/>
        <w:tab/>
        <w:t>15. Chmielewski Wojciech</w:t>
        <w:tab/>
        <w:tab/>
        <w:t>4/30</w:t>
      </w:r>
    </w:p>
    <w:p>
      <w:pPr>
        <w:pStyle w:val="Normal"/>
        <w:rPr/>
      </w:pPr>
      <w:r>
        <w:rPr/>
        <w:t>7. Pobich Wojciech</w:t>
        <w:tab/>
        <w:tab/>
        <w:t xml:space="preserve">  9/71</w:t>
        <w:tab/>
        <w:tab/>
        <w:tab/>
        <w:t>16. Czepczyk Daniel</w:t>
        <w:tab/>
        <w:tab/>
        <w:tab/>
        <w:t>3/88</w:t>
      </w:r>
    </w:p>
    <w:p>
      <w:pPr>
        <w:pStyle w:val="Normal"/>
        <w:rPr/>
      </w:pPr>
      <w:r>
        <w:rPr/>
        <w:t>8. Brożek Mariusz</w:t>
        <w:tab/>
        <w:tab/>
        <w:t xml:space="preserve">  9/38</w:t>
        <w:tab/>
        <w:tab/>
        <w:tab/>
        <w:t>17. Hajduk Kamil</w:t>
        <w:tab/>
        <w:tab/>
        <w:tab/>
        <w:t>3/29</w:t>
      </w:r>
    </w:p>
    <w:p>
      <w:pPr>
        <w:pStyle w:val="Normal"/>
        <w:rPr/>
      </w:pPr>
      <w:r>
        <w:rPr/>
        <w:t>9. Ławicki Marcin</w:t>
        <w:tab/>
        <w:tab/>
        <w:t xml:space="preserve">  9/22</w:t>
        <w:tab/>
        <w:tab/>
        <w:tab/>
        <w:t>18. Perucki Bartłomiej</w:t>
        <w:tab/>
        <w:tab/>
        <w:t>1/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S Niwa Oświęcim</w:t>
        <w:tab/>
        <w:tab/>
        <w:tab/>
        <w:tab/>
        <w:tab/>
        <w:t>- trener Jezierski Mariusz</w:t>
      </w:r>
    </w:p>
    <w:p>
      <w:pPr>
        <w:pStyle w:val="Normal"/>
        <w:rPr/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Cież Michał</w:t>
        <w:tab/>
        <w:tab/>
        <w:t>11/125</w:t>
        <w:tab/>
        <w:tab/>
        <w:tab/>
        <w:t xml:space="preserve">  9. Kołodziej Michał</w:t>
        <w:tab/>
        <w:tab/>
        <w:tab/>
        <w:t>7/63</w:t>
      </w:r>
    </w:p>
    <w:p>
      <w:pPr>
        <w:pStyle w:val="Normal"/>
        <w:rPr/>
      </w:pPr>
      <w:r>
        <w:rPr/>
        <w:t>2. Janik Grzegorz</w:t>
        <w:tab/>
        <w:tab/>
        <w:t>11/121</w:t>
        <w:tab/>
        <w:tab/>
        <w:tab/>
        <w:t>10. Mika Arkadiusz</w:t>
        <w:tab/>
        <w:tab/>
        <w:tab/>
        <w:t>4/9</w:t>
      </w:r>
    </w:p>
    <w:p>
      <w:pPr>
        <w:pStyle w:val="Normal"/>
        <w:rPr/>
      </w:pPr>
      <w:r>
        <w:rPr/>
        <w:t>3. Keller Mateusz</w:t>
        <w:tab/>
        <w:tab/>
        <w:t>10/172</w:t>
        <w:tab/>
        <w:tab/>
        <w:tab/>
        <w:t>11. Lisowski Dominik</w:t>
        <w:tab/>
        <w:tab/>
        <w:t>3/14</w:t>
      </w:r>
    </w:p>
    <w:p>
      <w:pPr>
        <w:pStyle w:val="Normal"/>
        <w:rPr/>
      </w:pPr>
      <w:r>
        <w:rPr/>
        <w:t>4. Kopydłowski Robert</w:t>
        <w:tab/>
        <w:t>10/67</w:t>
        <w:tab/>
        <w:tab/>
        <w:tab/>
        <w:t>12. Doering Bartłomiej</w:t>
        <w:tab/>
        <w:tab/>
        <w:t>2/43</w:t>
      </w:r>
    </w:p>
    <w:p>
      <w:pPr>
        <w:pStyle w:val="Normal"/>
        <w:rPr/>
      </w:pPr>
      <w:r>
        <w:rPr/>
        <w:t>5. Klapa Kamil</w:t>
        <w:tab/>
        <w:tab/>
        <w:t xml:space="preserve">  9/235</w:t>
        <w:tab/>
        <w:tab/>
        <w:tab/>
        <w:t>13, Musiał Tomasz</w:t>
        <w:tab/>
        <w:tab/>
        <w:tab/>
        <w:t>2/3</w:t>
      </w:r>
    </w:p>
    <w:p>
      <w:pPr>
        <w:pStyle w:val="Normal"/>
        <w:rPr/>
      </w:pPr>
      <w:r>
        <w:rPr/>
        <w:t>6. Kajor Marcin</w:t>
        <w:tab/>
        <w:tab/>
        <w:t xml:space="preserve">  9/218</w:t>
        <w:tab/>
        <w:tab/>
        <w:tab/>
        <w:t>14. Lisik Tomasz</w:t>
        <w:tab/>
        <w:tab/>
        <w:tab/>
        <w:t>1/7</w:t>
      </w:r>
    </w:p>
    <w:p>
      <w:pPr>
        <w:pStyle w:val="Normal"/>
        <w:rPr/>
      </w:pPr>
      <w:r>
        <w:rPr/>
        <w:t>7. Kajor Łukasz</w:t>
        <w:tab/>
        <w:tab/>
        <w:t xml:space="preserve">  9/5</w:t>
        <w:tab/>
        <w:tab/>
        <w:tab/>
        <w:t>15. Kawczak Dawid</w:t>
        <w:tab/>
        <w:tab/>
        <w:tab/>
        <w:t>1/4</w:t>
      </w:r>
    </w:p>
    <w:p>
      <w:pPr>
        <w:pStyle w:val="Normal"/>
        <w:rPr/>
      </w:pPr>
      <w:r>
        <w:rPr/>
        <w:t>8. Smolarek Wojciech</w:t>
        <w:tab/>
        <w:t xml:space="preserve">  8/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MKS LNG Junior Kielce</w:t>
        <w:tab/>
        <w:tab/>
        <w:tab/>
        <w:tab/>
        <w:t>- trener Gil Rafał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Odzimkowski Paweł</w:t>
        <w:tab/>
        <w:t>12/149</w:t>
        <w:tab/>
        <w:tab/>
        <w:tab/>
        <w:t xml:space="preserve">  9. Kuc Konrad</w:t>
        <w:tab/>
        <w:tab/>
        <w:tab/>
        <w:t>7/10</w:t>
      </w:r>
    </w:p>
    <w:p>
      <w:pPr>
        <w:pStyle w:val="Normal"/>
        <w:rPr/>
      </w:pPr>
      <w:r>
        <w:rPr/>
        <w:t>2. Bąkowski Mateusz</w:t>
        <w:tab/>
        <w:tab/>
        <w:t>12/20</w:t>
        <w:tab/>
        <w:tab/>
        <w:tab/>
        <w:t>10. Rogala Marcin</w:t>
        <w:tab/>
        <w:tab/>
        <w:tab/>
        <w:t>6/52</w:t>
      </w:r>
    </w:p>
    <w:p>
      <w:pPr>
        <w:pStyle w:val="Normal"/>
        <w:rPr/>
      </w:pPr>
      <w:r>
        <w:rPr/>
        <w:t>3. Lewandowski Jakub</w:t>
        <w:tab/>
        <w:t>11/384</w:t>
        <w:tab/>
        <w:tab/>
        <w:tab/>
        <w:t>11. Orliński Łukasz</w:t>
        <w:tab/>
        <w:tab/>
        <w:tab/>
        <w:t>6/7</w:t>
      </w:r>
    </w:p>
    <w:p>
      <w:pPr>
        <w:pStyle w:val="Normal"/>
        <w:rPr/>
      </w:pPr>
      <w:r>
        <w:rPr/>
        <w:t>4. Smerdzyński Sebastian</w:t>
        <w:tab/>
        <w:t>11/111</w:t>
        <w:tab/>
        <w:tab/>
        <w:tab/>
        <w:t>12. Wytrych Jakub</w:t>
        <w:tab/>
        <w:tab/>
        <w:tab/>
        <w:t>3/12</w:t>
      </w:r>
    </w:p>
    <w:p>
      <w:pPr>
        <w:pStyle w:val="Normal"/>
        <w:rPr/>
      </w:pPr>
      <w:r>
        <w:rPr/>
        <w:t>5. Syska Bartosz</w:t>
        <w:tab/>
        <w:tab/>
        <w:t>11/76</w:t>
        <w:tab/>
        <w:tab/>
        <w:tab/>
        <w:t>13. Osiakowski Piotr</w:t>
        <w:tab/>
        <w:tab/>
        <w:tab/>
        <w:t>2/38</w:t>
      </w:r>
    </w:p>
    <w:p>
      <w:pPr>
        <w:pStyle w:val="Normal"/>
        <w:rPr/>
      </w:pPr>
      <w:r>
        <w:rPr/>
        <w:t>6. Ścierka Paweł</w:t>
        <w:tab/>
        <w:tab/>
        <w:t xml:space="preserve">  9/38</w:t>
        <w:tab/>
        <w:tab/>
        <w:tab/>
        <w:t>14. Zapart Damian</w:t>
        <w:tab/>
        <w:tab/>
        <w:tab/>
        <w:t>2/36</w:t>
      </w:r>
    </w:p>
    <w:p>
      <w:pPr>
        <w:pStyle w:val="Normal"/>
        <w:rPr/>
      </w:pPr>
      <w:r>
        <w:rPr/>
        <w:t>7. Pietraszek Piotr</w:t>
        <w:tab/>
        <w:tab/>
        <w:t xml:space="preserve">  9/14</w:t>
        <w:tab/>
        <w:tab/>
        <w:tab/>
        <w:t>15. Chmielewski Mariusz</w:t>
        <w:tab/>
        <w:tab/>
        <w:t>2/6</w:t>
      </w:r>
    </w:p>
    <w:p>
      <w:pPr>
        <w:pStyle w:val="Normal"/>
        <w:rPr/>
      </w:pPr>
      <w:r>
        <w:rPr/>
        <w:t>8. Oksiński Wojciech</w:t>
        <w:tab/>
        <w:tab/>
        <w:t xml:space="preserve">  8/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UKS Regis Wieliczka</w:t>
        <w:tab/>
        <w:tab/>
        <w:tab/>
        <w:tab/>
        <w:tab/>
        <w:t>- trener Trojan Tomasz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Sporysz Patryk</w:t>
        <w:tab/>
        <w:tab/>
        <w:t>12/152</w:t>
        <w:tab/>
        <w:tab/>
        <w:tab/>
        <w:t xml:space="preserve">  9. Wisiecki Marek</w:t>
        <w:tab/>
        <w:tab/>
        <w:tab/>
        <w:t>8/26</w:t>
      </w:r>
    </w:p>
    <w:p>
      <w:pPr>
        <w:pStyle w:val="Normal"/>
        <w:rPr/>
      </w:pPr>
      <w:r>
        <w:rPr/>
        <w:t>2. Gumulski Jakub</w:t>
        <w:tab/>
        <w:tab/>
        <w:t>11/127</w:t>
        <w:tab/>
        <w:tab/>
        <w:tab/>
        <w:t>10. Klimczyk Piotr</w:t>
        <w:tab/>
        <w:tab/>
        <w:tab/>
        <w:t>4/4</w:t>
      </w:r>
    </w:p>
    <w:p>
      <w:pPr>
        <w:pStyle w:val="Normal"/>
        <w:rPr/>
      </w:pPr>
      <w:r>
        <w:rPr/>
        <w:t>3. Śleboda Michał</w:t>
        <w:tab/>
        <w:tab/>
        <w:t>11/52</w:t>
        <w:tab/>
        <w:tab/>
        <w:tab/>
        <w:t>11. Drożdżowicz Jakub</w:t>
        <w:tab/>
        <w:tab/>
        <w:t>4/3</w:t>
        <w:tab/>
      </w:r>
    </w:p>
    <w:p>
      <w:pPr>
        <w:pStyle w:val="Normal"/>
        <w:rPr/>
      </w:pPr>
      <w:r>
        <w:rPr/>
        <w:t>4. Kania Łukasz</w:t>
        <w:tab/>
        <w:tab/>
        <w:t>10/166</w:t>
        <w:tab/>
        <w:tab/>
        <w:tab/>
        <w:t>12. Palonek Adrian</w:t>
        <w:tab/>
        <w:tab/>
        <w:tab/>
        <w:t>3/6</w:t>
      </w:r>
    </w:p>
    <w:p>
      <w:pPr>
        <w:pStyle w:val="Normal"/>
        <w:rPr/>
      </w:pPr>
      <w:r>
        <w:rPr/>
        <w:t>5. Trojan Jarosław</w:t>
        <w:tab/>
        <w:tab/>
        <w:t>10/62</w:t>
        <w:tab/>
        <w:tab/>
        <w:tab/>
        <w:t>13. Mamcarczyk Konrad</w:t>
        <w:tab/>
        <w:tab/>
        <w:t>2/17</w:t>
      </w:r>
    </w:p>
    <w:p>
      <w:pPr>
        <w:pStyle w:val="Normal"/>
        <w:rPr/>
      </w:pPr>
      <w:r>
        <w:rPr/>
        <w:t>6. Gąska Jakub</w:t>
        <w:tab/>
        <w:tab/>
        <w:t xml:space="preserve">  8/132</w:t>
        <w:tab/>
        <w:tab/>
        <w:tab/>
        <w:t>14. Borowski Michał</w:t>
        <w:tab/>
        <w:tab/>
        <w:tab/>
        <w:t>2/0</w:t>
      </w:r>
    </w:p>
    <w:p>
      <w:pPr>
        <w:pStyle w:val="Normal"/>
        <w:rPr/>
      </w:pPr>
      <w:r>
        <w:rPr/>
        <w:t>7. Mokrzycki Wojciech</w:t>
        <w:tab/>
        <w:t xml:space="preserve">  8/121</w:t>
        <w:tab/>
        <w:tab/>
        <w:tab/>
        <w:t>15. Wisiecki Maciej</w:t>
        <w:tab/>
        <w:tab/>
        <w:tab/>
        <w:t>2/0</w:t>
      </w:r>
    </w:p>
    <w:p>
      <w:pPr>
        <w:pStyle w:val="Normal"/>
        <w:rPr/>
      </w:pPr>
      <w:r>
        <w:rPr/>
        <w:t>8. Kacperek Krystian</w:t>
        <w:tab/>
        <w:tab/>
        <w:t xml:space="preserve">  8/26</w:t>
        <w:tab/>
        <w:tab/>
        <w:tab/>
        <w:t>16. Zawiślan Jakub</w:t>
        <w:tab/>
        <w:tab/>
        <w:tab/>
        <w:t>1/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MKS Glimar Gorlice</w:t>
        <w:tab/>
        <w:tab/>
        <w:tab/>
        <w:tab/>
        <w:tab/>
        <w:t>- trener Mika Tomasz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aworski Kacper</w:t>
        <w:tab/>
        <w:tab/>
        <w:t>12/306</w:t>
        <w:tab/>
        <w:tab/>
        <w:tab/>
        <w:t xml:space="preserve">  8. Buliński Andrzej</w:t>
        <w:tab/>
        <w:tab/>
        <w:t>5/12</w:t>
      </w:r>
    </w:p>
    <w:p>
      <w:pPr>
        <w:pStyle w:val="Normal"/>
        <w:rPr/>
      </w:pPr>
      <w:r>
        <w:rPr/>
        <w:t>2. Rak Hubert</w:t>
        <w:tab/>
        <w:tab/>
        <w:tab/>
        <w:t>12/80</w:t>
        <w:tab/>
        <w:tab/>
        <w:tab/>
        <w:t xml:space="preserve">  9. Chrząścik Wojciech</w:t>
        <w:tab/>
        <w:t>5/6</w:t>
      </w:r>
    </w:p>
    <w:p>
      <w:pPr>
        <w:pStyle w:val="Normal"/>
        <w:rPr/>
      </w:pPr>
      <w:r>
        <w:rPr/>
        <w:t>3. Łukaszyk Dawid</w:t>
        <w:tab/>
        <w:tab/>
        <w:t>12/66</w:t>
        <w:tab/>
        <w:tab/>
        <w:tab/>
        <w:t>10. Damasiewicz Paweł</w:t>
        <w:tab/>
        <w:t>5/2</w:t>
      </w:r>
    </w:p>
    <w:p>
      <w:pPr>
        <w:pStyle w:val="Normal"/>
        <w:rPr/>
      </w:pPr>
      <w:r>
        <w:rPr/>
        <w:t>4. Sawicki Beniamin</w:t>
        <w:tab/>
        <w:tab/>
        <w:t>12/64</w:t>
        <w:tab/>
        <w:tab/>
        <w:tab/>
        <w:t>11. Hałgas Piotr</w:t>
        <w:tab/>
        <w:tab/>
        <w:t>3/6</w:t>
      </w:r>
    </w:p>
    <w:p>
      <w:pPr>
        <w:pStyle w:val="Normal"/>
        <w:rPr/>
      </w:pPr>
      <w:r>
        <w:rPr/>
        <w:t>5. Tabor Dawid</w:t>
        <w:tab/>
        <w:tab/>
        <w:t>11/30</w:t>
        <w:tab/>
        <w:tab/>
        <w:tab/>
        <w:t>12. Drzymała Sławomir</w:t>
        <w:tab/>
        <w:t>1/0</w:t>
      </w:r>
    </w:p>
    <w:p>
      <w:pPr>
        <w:pStyle w:val="Normal"/>
        <w:rPr/>
      </w:pPr>
      <w:r>
        <w:rPr/>
        <w:t>6. Nowak Norbert</w:t>
        <w:tab/>
        <w:tab/>
        <w:t>10/231</w:t>
        <w:tab/>
        <w:tab/>
        <w:tab/>
        <w:t>13. Sokołowski Wojciech</w:t>
        <w:tab/>
        <w:t>1/0</w:t>
      </w:r>
    </w:p>
    <w:p>
      <w:pPr>
        <w:pStyle w:val="Normal"/>
        <w:rPr/>
      </w:pPr>
      <w:r>
        <w:rPr/>
        <w:t>7. Podsadowski Dawid</w:t>
        <w:tab/>
        <w:t xml:space="preserve">  8/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MKK/MDK Kielce</w:t>
        <w:tab/>
        <w:tab/>
        <w:tab/>
        <w:tab/>
        <w:tab/>
        <w:t>- trener Kolomski Maciej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Jaworski Alan</w:t>
        <w:tab/>
        <w:tab/>
        <w:t>12/250</w:t>
        <w:tab/>
        <w:tab/>
        <w:tab/>
        <w:t>10. Pobocha Bartłomiej</w:t>
        <w:tab/>
        <w:t>6/79</w:t>
      </w:r>
    </w:p>
    <w:p>
      <w:pPr>
        <w:pStyle w:val="Normal"/>
        <w:rPr/>
      </w:pPr>
      <w:r>
        <w:rPr/>
        <w:t>2. Foltyn Maksymilian</w:t>
        <w:tab/>
        <w:t>12/43</w:t>
        <w:tab/>
        <w:tab/>
        <w:tab/>
        <w:t>11. Osiakowski Piotr</w:t>
        <w:tab/>
        <w:tab/>
        <w:t>5/115</w:t>
      </w:r>
    </w:p>
    <w:p>
      <w:pPr>
        <w:pStyle w:val="Normal"/>
        <w:rPr/>
      </w:pPr>
      <w:r>
        <w:rPr/>
        <w:t>3. Kowalski Michał</w:t>
        <w:tab/>
        <w:tab/>
        <w:t>10/118</w:t>
        <w:tab/>
        <w:tab/>
        <w:tab/>
        <w:t>12. Zapart Damian</w:t>
        <w:tab/>
        <w:tab/>
        <w:t>4/69</w:t>
      </w:r>
    </w:p>
    <w:p>
      <w:pPr>
        <w:pStyle w:val="Normal"/>
        <w:rPr/>
      </w:pPr>
      <w:r>
        <w:rPr/>
        <w:t>4. Rogowski Damian</w:t>
        <w:tab/>
        <w:tab/>
        <w:t>10/89</w:t>
        <w:tab/>
        <w:tab/>
        <w:tab/>
        <w:t>13. Sych Mateusz</w:t>
        <w:tab/>
        <w:tab/>
        <w:t>3/22</w:t>
      </w:r>
    </w:p>
    <w:p>
      <w:pPr>
        <w:pStyle w:val="Normal"/>
        <w:rPr/>
      </w:pPr>
      <w:r>
        <w:rPr/>
        <w:t>5. Wytrych Jakub</w:t>
        <w:tab/>
        <w:tab/>
        <w:t xml:space="preserve">  8/45</w:t>
        <w:tab/>
        <w:tab/>
        <w:tab/>
        <w:t>14. Dusza Maciej</w:t>
        <w:tab/>
        <w:tab/>
        <w:t>2/0</w:t>
      </w:r>
    </w:p>
    <w:p>
      <w:pPr>
        <w:pStyle w:val="Normal"/>
        <w:rPr/>
      </w:pPr>
      <w:r>
        <w:rPr/>
        <w:t>6. Kurp Wiktor</w:t>
        <w:tab/>
        <w:tab/>
        <w:t xml:space="preserve">  8/18</w:t>
        <w:tab/>
        <w:tab/>
        <w:tab/>
        <w:t>15. Iwański Michał</w:t>
        <w:tab/>
        <w:tab/>
        <w:t>1/8</w:t>
      </w:r>
    </w:p>
    <w:p>
      <w:pPr>
        <w:pStyle w:val="Normal"/>
        <w:rPr/>
      </w:pPr>
      <w:r>
        <w:rPr/>
        <w:t>7. Bowdziński Karol</w:t>
        <w:tab/>
        <w:tab/>
        <w:t xml:space="preserve">  8/14</w:t>
        <w:tab/>
        <w:tab/>
        <w:tab/>
        <w:t>16. Kosmala Adam</w:t>
        <w:tab/>
        <w:tab/>
        <w:t>1/2</w:t>
      </w:r>
    </w:p>
    <w:p>
      <w:pPr>
        <w:pStyle w:val="Normal"/>
        <w:rPr/>
      </w:pPr>
      <w:r>
        <w:rPr/>
        <w:t>8. Banaczkowski Jakub</w:t>
        <w:tab/>
        <w:t xml:space="preserve">  7/17</w:t>
        <w:tab/>
        <w:tab/>
        <w:tab/>
        <w:t>17. Garlicki Łukasz</w:t>
        <w:tab/>
        <w:tab/>
        <w:t>1/2</w:t>
      </w:r>
    </w:p>
    <w:p>
      <w:pPr>
        <w:pStyle w:val="Normal"/>
        <w:rPr/>
      </w:pPr>
      <w:r>
        <w:rPr/>
        <w:t>9. Mijas Daniel</w:t>
        <w:tab/>
        <w:tab/>
        <w:t xml:space="preserve">  7/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SSK Basket Kraków</w:t>
        <w:tab/>
        <w:tab/>
        <w:tab/>
        <w:tab/>
        <w:tab/>
        <w:t>- trener Suda Andrzej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Badalyan Arman</w:t>
        <w:tab/>
        <w:tab/>
        <w:t>10/47</w:t>
        <w:tab/>
        <w:tab/>
        <w:tab/>
        <w:t xml:space="preserve">  9. Bałdo Szymon</w:t>
        <w:tab/>
        <w:tab/>
        <w:t>8/132</w:t>
      </w:r>
    </w:p>
    <w:p>
      <w:pPr>
        <w:pStyle w:val="Normal"/>
        <w:rPr/>
      </w:pPr>
      <w:r>
        <w:rPr/>
        <w:t>2. Majdak Adam</w:t>
        <w:tab/>
        <w:tab/>
        <w:t>10/37</w:t>
        <w:tab/>
        <w:tab/>
        <w:tab/>
        <w:t>10. Kołek Michał</w:t>
        <w:tab/>
        <w:tab/>
        <w:t>8/28</w:t>
      </w:r>
    </w:p>
    <w:p>
      <w:pPr>
        <w:pStyle w:val="Normal"/>
        <w:rPr/>
      </w:pPr>
      <w:r>
        <w:rPr/>
        <w:t>3. Maksymiuk Konrad</w:t>
        <w:tab/>
        <w:t xml:space="preserve">  9/96</w:t>
        <w:tab/>
        <w:tab/>
        <w:tab/>
        <w:t>11. Muczyń Maciej</w:t>
        <w:tab/>
        <w:tab/>
        <w:t>8/6</w:t>
      </w:r>
    </w:p>
    <w:p>
      <w:pPr>
        <w:pStyle w:val="Normal"/>
        <w:rPr/>
      </w:pPr>
      <w:r>
        <w:rPr/>
        <w:t>4. Jarosz Mateusz</w:t>
        <w:tab/>
        <w:tab/>
        <w:t xml:space="preserve">  9/95</w:t>
        <w:tab/>
        <w:tab/>
        <w:tab/>
        <w:t>12. Dąbrowski Nikodem</w:t>
        <w:tab/>
        <w:t>6/15</w:t>
      </w:r>
    </w:p>
    <w:p>
      <w:pPr>
        <w:pStyle w:val="Normal"/>
        <w:rPr/>
      </w:pPr>
      <w:r>
        <w:rPr/>
        <w:t>5. Krok Damian</w:t>
        <w:tab/>
        <w:tab/>
        <w:t xml:space="preserve">  9/94</w:t>
        <w:tab/>
        <w:tab/>
        <w:tab/>
        <w:t>13. Piegza Kamil</w:t>
        <w:tab/>
        <w:tab/>
        <w:t>6/4</w:t>
      </w:r>
    </w:p>
    <w:p>
      <w:pPr>
        <w:pStyle w:val="Normal"/>
        <w:rPr/>
      </w:pPr>
      <w:r>
        <w:rPr/>
        <w:t>6. Hajduk Kamil</w:t>
        <w:tab/>
        <w:tab/>
        <w:t xml:space="preserve">  9/93</w:t>
        <w:tab/>
        <w:tab/>
        <w:tab/>
        <w:t>14. Setkowicz Mateusz</w:t>
        <w:tab/>
        <w:t>3/3</w:t>
      </w:r>
    </w:p>
    <w:p>
      <w:pPr>
        <w:pStyle w:val="Normal"/>
        <w:rPr/>
      </w:pPr>
      <w:r>
        <w:rPr/>
        <w:t>7. Maksymiuk Jakub</w:t>
        <w:tab/>
        <w:tab/>
        <w:t xml:space="preserve">  9/83</w:t>
        <w:tab/>
        <w:tab/>
        <w:tab/>
        <w:t>15. Wolak Dariusz</w:t>
        <w:tab/>
        <w:tab/>
        <w:t>1/5</w:t>
      </w:r>
    </w:p>
    <w:p>
      <w:pPr>
        <w:pStyle w:val="Normal"/>
        <w:rPr/>
      </w:pPr>
      <w:r>
        <w:rPr/>
        <w:t>8. Drukała Arkadiusz</w:t>
        <w:tab/>
        <w:tab/>
        <w:t xml:space="preserve">  9/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S  Niwa</w:t>
      </w:r>
    </w:p>
    <w:p>
      <w:pPr>
        <w:pStyle w:val="Normal"/>
        <w:rPr/>
      </w:pPr>
      <w:r>
        <w:rPr/>
        <w:t>mecz nr 1</w:t>
        <w:tab/>
        <w:t>brak jednego zawodnika</w:t>
        <w:tab/>
        <w:tab/>
        <w:tab/>
        <w:tab/>
        <w:t>20.- zł</w:t>
      </w:r>
    </w:p>
    <w:p>
      <w:pPr>
        <w:pStyle w:val="Normal"/>
        <w:rPr/>
      </w:pPr>
      <w:r>
        <w:rPr/>
        <w:t>mecz nr 8</w:t>
        <w:tab/>
        <w:t>brak jednego zawodnika</w:t>
        <w:tab/>
        <w:tab/>
        <w:tab/>
        <w:tab/>
        <w:t>20.- zł</w:t>
      </w:r>
    </w:p>
    <w:p>
      <w:pPr>
        <w:pStyle w:val="Normal"/>
        <w:rPr/>
      </w:pPr>
      <w:r>
        <w:rPr/>
        <w:t xml:space="preserve">mecz nr 15    </w:t>
        <w:tab/>
        <w:t>brak 2 zawodników  2 x 20.- zł</w:t>
        <w:tab/>
        <w:tab/>
        <w:tab/>
        <w:t>40.- zł</w:t>
      </w:r>
    </w:p>
    <w:p>
      <w:pPr>
        <w:pStyle w:val="Normal"/>
        <w:rPr/>
      </w:pPr>
      <w:r>
        <w:rPr/>
        <w:t>mecz nr 21</w:t>
        <w:tab/>
        <w:t>brak stref ławki drużyn</w:t>
        <w:tab/>
        <w:tab/>
        <w:tab/>
        <w:t xml:space="preserve">          100.- zł</w:t>
      </w:r>
    </w:p>
    <w:p>
      <w:pPr>
        <w:pStyle w:val="Normal"/>
        <w:rPr/>
      </w:pPr>
      <w:r>
        <w:rPr/>
        <w:tab/>
        <w:tab/>
        <w:t>brak 2 zawodników  2 x 20.- zł</w:t>
        <w:tab/>
        <w:tab/>
        <w:tab/>
        <w:t>40.- zł</w:t>
      </w:r>
    </w:p>
    <w:p>
      <w:pPr>
        <w:pStyle w:val="Normal"/>
        <w:rPr/>
      </w:pPr>
      <w:r>
        <w:rPr/>
        <w:t>mecz nr 31</w:t>
        <w:tab/>
        <w:t>brak 2 zawodników  2 x 20.- zł</w:t>
        <w:tab/>
        <w:tab/>
        <w:tab/>
        <w:t>40.- zł</w:t>
      </w:r>
    </w:p>
    <w:p>
      <w:pPr>
        <w:pStyle w:val="Normal"/>
        <w:rPr/>
      </w:pPr>
      <w:r>
        <w:rPr/>
        <w:tab/>
        <w:tab/>
        <w:t>błąd w nazwisku zawodnika</w:t>
        <w:tab/>
        <w:tab/>
        <w:tab/>
        <w:tab/>
        <w:t>20.- zł</w:t>
      </w:r>
    </w:p>
    <w:p>
      <w:pPr>
        <w:pStyle w:val="Normal"/>
        <w:rPr/>
      </w:pPr>
      <w:r>
        <w:rPr/>
        <w:tab/>
        <w:tab/>
        <w:t>( jest Kojor w/b Kajor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mecz nr 36</w:t>
        <w:tab/>
        <w:t>brak jednego zawodnika</w:t>
        <w:tab/>
        <w:tab/>
        <w:tab/>
        <w:tab/>
        <w:t>20.- zł</w:t>
      </w:r>
    </w:p>
    <w:p>
      <w:pPr>
        <w:pStyle w:val="Normal"/>
        <w:rPr/>
      </w:pPr>
      <w:r>
        <w:rPr/>
        <w:tab/>
        <w:tab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em:         300.-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KS Reg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cz nr 3</w:t>
        <w:tab/>
        <w:t>zmiana terminu meczu</w:t>
        <w:tab/>
        <w:tab/>
        <w:tab/>
        <w:tab/>
        <w:t>100.- zł</w:t>
      </w:r>
    </w:p>
    <w:p>
      <w:pPr>
        <w:pStyle w:val="Normal"/>
        <w:rPr/>
      </w:pPr>
      <w:r>
        <w:rPr/>
        <w:t>mecz nr 8</w:t>
        <w:tab/>
        <w:t>zmiana terminu meczu</w:t>
        <w:tab/>
        <w:tab/>
        <w:tab/>
        <w:tab/>
        <w:t>100.- zł</w:t>
      </w:r>
    </w:p>
    <w:p>
      <w:pPr>
        <w:pStyle w:val="Normal"/>
        <w:rPr/>
      </w:pPr>
      <w:r>
        <w:rPr/>
        <w:t>mecz nr 13</w:t>
        <w:tab/>
        <w:t>nieterminowe dostarczenie protokołu zawodów</w:t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em:</w:t>
        <w:tab/>
        <w:t>300.-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KS Glim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cz nr 13</w:t>
        <w:tab/>
        <w:t>brak jednego zawodnika</w:t>
        <w:tab/>
        <w:tab/>
        <w:tab/>
        <w:tab/>
        <w:t xml:space="preserve">  20.- zł</w:t>
      </w:r>
    </w:p>
    <w:p>
      <w:pPr>
        <w:pStyle w:val="Normal"/>
        <w:rPr/>
      </w:pPr>
      <w:r>
        <w:rPr/>
        <w:t>mecz nr 22</w:t>
        <w:tab/>
        <w:t>brak 2 zawodników   2 x 20.- zł</w:t>
        <w:tab/>
        <w:tab/>
        <w:tab/>
        <w:t xml:space="preserve">  40.- zł</w:t>
      </w:r>
    </w:p>
    <w:p>
      <w:pPr>
        <w:pStyle w:val="Normal"/>
        <w:rPr/>
      </w:pPr>
      <w:r>
        <w:rPr/>
        <w:t>mecz nr 33</w:t>
        <w:tab/>
        <w:t>brak 2 zawodników   2 x 20.- zł</w:t>
        <w:tab/>
        <w:tab/>
        <w:tab/>
        <w:t xml:space="preserve">  4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em:</w:t>
        <w:tab/>
        <w:t>100.-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KK/MD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cz nr 10</w:t>
        <w:tab/>
        <w:t>błąd w nr licencji trenera</w:t>
        <w:tab/>
        <w:tab/>
        <w:tab/>
        <w:tab/>
        <w:t xml:space="preserve">  20.- zł</w:t>
      </w:r>
    </w:p>
    <w:p>
      <w:pPr>
        <w:pStyle w:val="Normal"/>
        <w:rPr/>
      </w:pPr>
      <w:r>
        <w:rPr/>
        <w:t>mecz nr 14</w:t>
        <w:tab/>
        <w:t>brak 2 zawodników   2 x 20.- zł</w:t>
        <w:tab/>
        <w:tab/>
        <w:tab/>
        <w:t xml:space="preserve">  40.- zł</w:t>
      </w:r>
    </w:p>
    <w:p>
      <w:pPr>
        <w:pStyle w:val="Normal"/>
        <w:rPr/>
      </w:pPr>
      <w:r>
        <w:rPr/>
        <w:t>mecz nr 19</w:t>
        <w:tab/>
        <w:t>brak 3 zawodników   3 x 20.- zł</w:t>
        <w:tab/>
        <w:tab/>
        <w:tab/>
        <w:t xml:space="preserve">  6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em:</w:t>
        <w:tab/>
        <w:t>120.-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SK Bask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cz nr 18</w:t>
        <w:tab/>
        <w:t>brak wyznaczenia stref ławek drużyn</w:t>
        <w:tab/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MKS LNG Juni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cz nr 23</w:t>
        <w:tab/>
        <w:t>błąd w nazwisku zawodnika</w:t>
        <w:tab/>
        <w:tab/>
        <w:tab/>
        <w:tab/>
        <w:t xml:space="preserve">  20.- zł</w:t>
      </w:r>
    </w:p>
    <w:p>
      <w:pPr>
        <w:pStyle w:val="Normal"/>
        <w:rPr/>
      </w:pPr>
      <w:r>
        <w:rPr/>
        <w:tab/>
        <w:tab/>
        <w:t>( jest Oksniski  w/b Oksiński )</w:t>
      </w:r>
    </w:p>
    <w:p>
      <w:pPr>
        <w:pStyle w:val="Normal"/>
        <w:rPr/>
      </w:pPr>
      <w:r>
        <w:rPr/>
        <w:tab/>
        <w:tab/>
        <w:t>niezgodny z protokołem  numer zawodnika</w:t>
        <w:tab/>
        <w:tab/>
        <w:t xml:space="preserve">  20.- zł</w:t>
      </w:r>
    </w:p>
    <w:p>
      <w:pPr>
        <w:pStyle w:val="Normal"/>
        <w:rPr/>
      </w:pPr>
      <w:r>
        <w:rPr/>
        <w:tab/>
        <w:tab/>
        <w:t>( koszulka nr 15 w protokole nr 5 )</w:t>
      </w:r>
    </w:p>
    <w:p>
      <w:pPr>
        <w:pStyle w:val="Normal"/>
        <w:rPr/>
      </w:pPr>
      <w:r>
        <w:rPr/>
        <w:tab/>
        <w:tab/>
        <w:t>brak 2 zawodników  2 x 20.- zł</w:t>
        <w:tab/>
        <w:tab/>
        <w:tab/>
        <w:t xml:space="preserve">  40.- zł</w:t>
      </w:r>
    </w:p>
    <w:p>
      <w:pPr>
        <w:pStyle w:val="Normal"/>
        <w:rPr/>
      </w:pPr>
      <w:r>
        <w:rPr/>
        <w:t>mecz nr 36</w:t>
        <w:tab/>
        <w:t>zmiana terminu zawodów</w:t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em:</w:t>
        <w:tab/>
        <w:t>180.-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S Koro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cz nr 35</w:t>
        <w:tab/>
        <w:t>zmiana terminu zawodów</w:t>
        <w:tab/>
        <w:tab/>
        <w:tab/>
        <w:tab/>
        <w:t>100.- zł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-----------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36:00Z</dcterms:created>
  <dc:creator>xxx</dc:creator>
  <dc:description/>
  <cp:keywords/>
  <dc:language>en-US</dc:language>
  <cp:lastModifiedBy>KOZKosz</cp:lastModifiedBy>
  <cp:lastPrinted>2009-02-10T11:05:00Z</cp:lastPrinted>
  <dcterms:modified xsi:type="dcterms:W3CDTF">2009-02-13T10:00:00Z</dcterms:modified>
  <cp:revision>21</cp:revision>
  <dc:subject/>
  <dc:title>KRAKOWSKI  OKRĘGOWY  ZWIĄZEK         KOSZYKÓWKI</dc:title>
</cp:coreProperties>
</file>