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Komunikat końcowy z turnieju reprezentacji wojewódzkich kadetek i kadetów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o Puchar Gorc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rozegranego w dniach 27-29 marca 2009 w Nowym Targu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detki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iki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Małopolska : Mazowsze</w:t>
        <w:tab/>
        <w:tab/>
        <w:t>62 : 88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Podkarpackie : Śląsk</w:t>
        <w:tab/>
        <w:tab/>
        <w:tab/>
        <w:t>72 : 75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Małopolska : Podkarpackie</w:t>
        <w:tab/>
        <w:tab/>
        <w:t>60 : 88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Śląsk : Mazowsze</w:t>
        <w:tab/>
        <w:tab/>
        <w:tab/>
        <w:t>46 : 109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Małopolska : Śląsk</w:t>
        <w:tab/>
        <w:tab/>
        <w:tab/>
        <w:t>61 : 75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Podkarpacie : Mazowsze</w:t>
        <w:tab/>
        <w:tab/>
        <w:t>64 : 84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abel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Mazowsze</w:t>
        <w:tab/>
        <w:tab/>
        <w:t>6</w:t>
        <w:tab/>
        <w:t>281 : 172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Śląsk</w:t>
        <w:tab/>
        <w:tab/>
        <w:tab/>
        <w:t>5</w:t>
        <w:tab/>
        <w:t>196 : 242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Podkarpacie</w:t>
        <w:tab/>
        <w:tab/>
        <w:t>4</w:t>
        <w:tab/>
        <w:t>224 : 219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Małopolska</w:t>
        <w:tab/>
        <w:tab/>
        <w:t>3</w:t>
        <w:tab/>
        <w:t>183 : 251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Udział w zawodach zdobyte punkty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sz w:val="24"/>
          <w:szCs w:val="24"/>
          <w:u w:val="single"/>
        </w:rPr>
        <w:t>Mazowsze</w:t>
        <w:tab/>
        <w:tab/>
        <w:tab/>
        <w:tab/>
        <w:tab/>
        <w:tab/>
        <w:tab/>
        <w:t xml:space="preserve">     trener:  Mariusz Świerk</w:t>
      </w:r>
    </w:p>
    <w:p>
      <w:pPr>
        <w:pStyle w:val="Normal"/>
        <w:spacing w:before="0" w:after="0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Nowak Iweta</w:t>
        <w:tab/>
        <w:tab/>
        <w:t>3/39</w:t>
        <w:tab/>
        <w:tab/>
        <w:tab/>
        <w:t xml:space="preserve">7. Czarnecka Martyna </w:t>
        <w:tab/>
        <w:t>3/20</w:t>
      </w:r>
    </w:p>
    <w:p>
      <w:pPr>
        <w:pStyle w:val="Normal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Miłoszewska Dominika     3/39</w:t>
        <w:tab/>
        <w:tab/>
        <w:tab/>
        <w:t>8. Puchalska Karolina</w:t>
        <w:tab/>
        <w:tab/>
        <w:t>3/19</w:t>
      </w:r>
    </w:p>
    <w:p>
      <w:pPr>
        <w:pStyle w:val="Normal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krzecz  Monika</w:t>
        <w:tab/>
        <w:tab/>
        <w:t>3/32</w:t>
        <w:tab/>
        <w:tab/>
        <w:tab/>
        <w:t>9. Zduniak Karolina</w:t>
        <w:tab/>
        <w:tab/>
        <w:t>3/19</w:t>
      </w:r>
    </w:p>
    <w:p>
      <w:pPr>
        <w:pStyle w:val="Normal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ukarz Magdalena</w:t>
        <w:tab/>
        <w:t>3/31</w:t>
        <w:tab/>
        <w:tab/>
        <w:t xml:space="preserve">            10. Michałowska Sylwia</w:t>
        <w:tab/>
        <w:t>3/13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24"/>
          <w:szCs w:val="24"/>
        </w:rPr>
        <w:t>Olszewska Patrycja</w:t>
        <w:tab/>
        <w:t xml:space="preserve">3/27 </w:t>
        <w:tab/>
        <w:tab/>
        <w:t xml:space="preserve">            11. Piechecka Joanna</w:t>
        <w:tab/>
        <w:tab/>
        <w:t>3/13</w:t>
      </w:r>
    </w:p>
    <w:p>
      <w:pPr>
        <w:pStyle w:val="Normal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Michalska Maja</w:t>
        <w:tab/>
        <w:tab/>
        <w:t xml:space="preserve">3/23 </w:t>
        <w:tab/>
        <w:tab/>
        <w:t xml:space="preserve">            12. Jaszczuk Joanna</w:t>
        <w:tab/>
        <w:tab/>
        <w:t>3/6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sz w:val="24"/>
          <w:szCs w:val="24"/>
          <w:u w:val="single"/>
        </w:rPr>
        <w:t>Śląsk</w:t>
        <w:tab/>
        <w:tab/>
        <w:tab/>
        <w:tab/>
        <w:tab/>
        <w:t xml:space="preserve">       trenerzy: Radosław Kuciński, Marcin Słomka </w:t>
      </w:r>
    </w:p>
    <w:p>
      <w:pPr>
        <w:pStyle w:val="Normal"/>
        <w:spacing w:before="0" w:after="0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olańska Aleksandra</w:t>
        <w:tab/>
        <w:t>3/51</w:t>
        <w:tab/>
        <w:tab/>
        <w:tab/>
        <w:t>7. Swadzba Patrycja</w:t>
        <w:tab/>
        <w:tab/>
        <w:t>3/12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4"/>
          <w:szCs w:val="24"/>
        </w:rPr>
        <w:t>Mach Katarzyna</w:t>
        <w:tab/>
        <w:tab/>
        <w:t>3/38</w:t>
        <w:tab/>
        <w:tab/>
        <w:tab/>
        <w:t>8. Furman Katarzyna</w:t>
        <w:tab/>
        <w:tab/>
        <w:t>3/7</w:t>
      </w:r>
    </w:p>
    <w:p>
      <w:pPr>
        <w:pStyle w:val="Normal"/>
        <w:numPr>
          <w:ilvl w:val="0"/>
          <w:numId w:val="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iewiórka Kamila</w:t>
        <w:tab/>
        <w:t>3/24</w:t>
        <w:tab/>
        <w:tab/>
        <w:tab/>
        <w:t>9. Bielski Sonia</w:t>
        <w:tab/>
        <w:tab/>
        <w:t>3/5</w:t>
      </w:r>
    </w:p>
    <w:p>
      <w:pPr>
        <w:pStyle w:val="Normal"/>
        <w:numPr>
          <w:ilvl w:val="0"/>
          <w:numId w:val="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zybrowska Patrycja</w:t>
        <w:tab/>
        <w:t>3/21</w:t>
        <w:tab/>
        <w:tab/>
        <w:t xml:space="preserve">            10. Cholewa Alicja</w:t>
        <w:tab/>
        <w:tab/>
        <w:t>3/3</w:t>
      </w:r>
    </w:p>
    <w:p>
      <w:pPr>
        <w:pStyle w:val="Normal"/>
        <w:numPr>
          <w:ilvl w:val="0"/>
          <w:numId w:val="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Bartoszek Paulina</w:t>
        <w:tab/>
        <w:tab/>
        <w:t>3/16</w:t>
        <w:tab/>
        <w:tab/>
        <w:t xml:space="preserve">            11. Meller Wioletta</w:t>
        <w:tab/>
        <w:tab/>
        <w:t>3/3</w:t>
      </w:r>
    </w:p>
    <w:p>
      <w:pPr>
        <w:pStyle w:val="Normal"/>
        <w:numPr>
          <w:ilvl w:val="0"/>
          <w:numId w:val="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Kordalska Anna</w:t>
        <w:tab/>
        <w:tab/>
        <w:t>3/14</w:t>
        <w:tab/>
        <w:tab/>
        <w:t xml:space="preserve">            12. Reiss Gabriela</w:t>
        <w:tab/>
        <w:tab/>
        <w:t>3/2</w:t>
      </w:r>
    </w:p>
    <w:p>
      <w:pPr>
        <w:pStyle w:val="Normal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sz w:val="24"/>
          <w:szCs w:val="24"/>
          <w:u w:val="single"/>
        </w:rPr>
        <w:t>Podkarpacie</w:t>
        <w:tab/>
        <w:tab/>
        <w:tab/>
        <w:tab/>
        <w:tab/>
        <w:tab/>
        <w:t xml:space="preserve">                             trener Artur Karlik</w:t>
      </w:r>
    </w:p>
    <w:p>
      <w:pPr>
        <w:pStyle w:val="Normal"/>
        <w:spacing w:before="0" w:after="0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Niemczyk Patrycja</w:t>
        <w:tab/>
        <w:t>3/41</w:t>
        <w:tab/>
        <w:tab/>
        <w:tab/>
        <w:t>7. Majkut Martyna</w:t>
        <w:tab/>
        <w:tab/>
        <w:t>3/15</w:t>
      </w:r>
    </w:p>
    <w:p>
      <w:pPr>
        <w:pStyle w:val="Normal"/>
        <w:numPr>
          <w:ilvl w:val="0"/>
          <w:numId w:val="1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posobiec Katarzyna</w:t>
        <w:tab/>
        <w:t>3/40</w:t>
        <w:tab/>
        <w:tab/>
        <w:tab/>
        <w:t>8. Górska Katarzyna</w:t>
        <w:tab/>
        <w:tab/>
        <w:t>3/13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sz w:val="24"/>
          <w:szCs w:val="24"/>
        </w:rPr>
        <w:t>Kuziora Joanna</w:t>
        <w:tab/>
        <w:tab/>
        <w:t>3/34</w:t>
        <w:tab/>
        <w:tab/>
        <w:tab/>
        <w:t>9. Południak Monika</w:t>
        <w:tab/>
        <w:tab/>
        <w:t>3/13</w:t>
      </w:r>
    </w:p>
    <w:p>
      <w:pPr>
        <w:pStyle w:val="Normal"/>
        <w:numPr>
          <w:ilvl w:val="0"/>
          <w:numId w:val="1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Finiarz Paulina</w:t>
        <w:tab/>
        <w:tab/>
        <w:t>3/30</w:t>
        <w:tab/>
        <w:tab/>
        <w:t xml:space="preserve">            10. Demkiewicz Anna</w:t>
        <w:tab/>
        <w:tab/>
        <w:t>3/2</w:t>
      </w:r>
    </w:p>
    <w:p>
      <w:pPr>
        <w:pStyle w:val="Normal"/>
        <w:numPr>
          <w:ilvl w:val="0"/>
          <w:numId w:val="1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Chmiel Anna</w:t>
        <w:tab/>
        <w:tab/>
        <w:t>3/19</w:t>
        <w:tab/>
        <w:tab/>
        <w:t xml:space="preserve">            11. Strzempa Natalia</w:t>
        <w:tab/>
        <w:tab/>
        <w:t>3/1</w:t>
      </w:r>
    </w:p>
    <w:p>
      <w:pPr>
        <w:pStyle w:val="Normal"/>
        <w:numPr>
          <w:ilvl w:val="0"/>
          <w:numId w:val="1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Środoń Mariola</w:t>
        <w:tab/>
        <w:tab/>
        <w:t>3/16</w:t>
        <w:tab/>
        <w:tab/>
        <w:t xml:space="preserve">            12. Szwajka Magdalena</w:t>
        <w:tab/>
        <w:t>3/0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łopolsaka</w:t>
        <w:tab/>
        <w:tab/>
        <w:tab/>
        <w:tab/>
        <w:tab/>
        <w:t>trenerzy: Mirosław Ćwikiel, Tomasz Arlet</w:t>
      </w:r>
    </w:p>
    <w:p>
      <w:pPr>
        <w:pStyle w:val="Normal"/>
        <w:spacing w:before="0" w:after="0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erutkiewicz Monika</w:t>
        <w:tab/>
        <w:t>3/35</w:t>
        <w:tab/>
        <w:tab/>
        <w:tab/>
        <w:t>7. Król Klaudia</w:t>
        <w:tab/>
        <w:tab/>
        <w:tab/>
        <w:t>3/10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Piszczek Patrycja</w:t>
        <w:tab/>
        <w:tab/>
        <w:t>3/32</w:t>
        <w:tab/>
        <w:tab/>
        <w:tab/>
        <w:t>8. Rybczyk Ewa</w:t>
        <w:tab/>
        <w:tab/>
        <w:t>3/8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Frankowska Sandra</w:t>
        <w:tab/>
        <w:t>3/26</w:t>
        <w:tab/>
        <w:tab/>
        <w:tab/>
        <w:t>9. Ruchała Daniela</w:t>
        <w:tab/>
        <w:tab/>
        <w:t>3/6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Lipińska Paulina</w:t>
        <w:tab/>
        <w:tab/>
        <w:t>3/24</w:t>
        <w:tab/>
        <w:tab/>
        <w:t xml:space="preserve">           10. Misiuda Katarzyna</w:t>
        <w:tab/>
        <w:tab/>
        <w:t>3/5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Zaucha Natalia</w:t>
        <w:tab/>
        <w:tab/>
        <w:t>3/15</w:t>
        <w:tab/>
        <w:tab/>
        <w:t xml:space="preserve">           11. Żukrowska Kaja</w:t>
        <w:tab/>
        <w:tab/>
        <w:t>3/5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Jamrozy Zuzanna</w:t>
        <w:tab/>
        <w:tab/>
        <w:t>3/13</w:t>
        <w:tab/>
        <w:tab/>
        <w:t xml:space="preserve">           12. Dybaś Karolina</w:t>
        <w:tab/>
        <w:tab/>
        <w:t>3/2</w:t>
      </w:r>
    </w:p>
    <w:p>
      <w:pPr>
        <w:pStyle w:val="Normal"/>
        <w:spacing w:before="0" w:after="0"/>
        <w:ind w:left="4956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13. Krzysiak Kamila</w:t>
        <w:tab/>
        <w:tab/>
        <w:t>2/2</w:t>
      </w:r>
    </w:p>
    <w:p>
      <w:pPr>
        <w:pStyle w:val="Normal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Wyróżniające się zawodniczki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4"/>
          <w:szCs w:val="24"/>
        </w:rPr>
        <w:t>Magdalena Rukarz</w:t>
        <w:tab/>
        <w:t>Mazowsze</w:t>
      </w:r>
    </w:p>
    <w:p>
      <w:pPr>
        <w:pStyle w:val="Normal"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Katarzyna Mach</w:t>
        <w:tab/>
        <w:t>Śląsk</w:t>
      </w:r>
    </w:p>
    <w:p>
      <w:pPr>
        <w:pStyle w:val="Normal"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Paulina Finiarz</w:t>
        <w:tab/>
        <w:tab/>
        <w:t>Podkarpacie</w:t>
      </w:r>
    </w:p>
    <w:p>
      <w:pPr>
        <w:pStyle w:val="Normal"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Paulina Lipińska</w:t>
        <w:tab/>
        <w:t>Małopolska</w:t>
      </w:r>
    </w:p>
    <w:p>
      <w:pPr>
        <w:pStyle w:val="Normal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deci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niki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Małopolska – Mazowsze</w:t>
        <w:tab/>
        <w:tab/>
        <w:t>82 : 108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Podkarpackie – Śląsk</w:t>
        <w:tab/>
        <w:tab/>
        <w:tab/>
        <w:t>75 : 88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Małopolska – Podkarpacie</w:t>
        <w:tab/>
        <w:tab/>
        <w:t>97 : 78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Śląsk – Mazowsze</w:t>
        <w:tab/>
        <w:tab/>
        <w:tab/>
        <w:t>74 : 68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Małopolska – Śląsk</w:t>
        <w:tab/>
        <w:tab/>
        <w:tab/>
        <w:t>77 :  91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Podkarpacie – Mazowsze</w:t>
        <w:tab/>
        <w:tab/>
        <w:t>49 : 95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abel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Śląsk</w:t>
        <w:tab/>
        <w:tab/>
        <w:t>6</w:t>
        <w:tab/>
        <w:t>253 : 211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Mazowsze</w:t>
        <w:tab/>
        <w:t>5</w:t>
        <w:tab/>
        <w:t>271 : 205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Małopolska</w:t>
        <w:tab/>
        <w:t>4</w:t>
        <w:tab/>
        <w:t>256 : 277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Podkarpacie</w:t>
        <w:tab/>
        <w:t>3</w:t>
        <w:tab/>
        <w:t>202 : 280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Udział w zawodach zdobyte punk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Śląsk                   </w:t>
        <w:tab/>
        <w:tab/>
        <w:tab/>
        <w:tab/>
        <w:tab/>
        <w:tab/>
        <w:tab/>
        <w:tab/>
        <w:t xml:space="preserve">trener:  Janusz Kołcz 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tanfred Sanny</w:t>
        <w:tab/>
        <w:t>3/55</w:t>
        <w:tab/>
        <w:tab/>
        <w:tab/>
        <w:tab/>
        <w:t>7. Gilner Dawid</w:t>
        <w:tab/>
        <w:tab/>
        <w:t>3/16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Migała Mateusz</w:t>
        <w:tab/>
        <w:t>3/47</w:t>
        <w:tab/>
        <w:tab/>
        <w:tab/>
        <w:tab/>
        <w:t>8. Patoka Jakub</w:t>
        <w:tab/>
        <w:tab/>
        <w:t>3/16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Pilch Rafał</w:t>
        <w:tab/>
        <w:tab/>
        <w:t>3/36</w:t>
        <w:tab/>
        <w:tab/>
        <w:tab/>
        <w:tab/>
        <w:t>9. Żmuda Piotr</w:t>
        <w:tab/>
        <w:tab/>
        <w:t>3/8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ójcik Marcin</w:t>
        <w:tab/>
        <w:tab/>
        <w:t>3/24</w:t>
        <w:tab/>
        <w:tab/>
        <w:tab/>
        <w:tab/>
        <w:t>10.Zawadzki Mateusz</w:t>
        <w:tab/>
        <w:tab/>
        <w:t>3/7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Kłósko Mateusz</w:t>
        <w:tab/>
        <w:t>3/20</w:t>
        <w:tab/>
        <w:tab/>
        <w:tab/>
        <w:tab/>
        <w:t>11.Wolnik Piotr</w:t>
        <w:tab/>
        <w:tab/>
        <w:t>3/5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Kinczewski Dawid</w:t>
        <w:tab/>
        <w:t>3/18</w:t>
        <w:tab/>
        <w:tab/>
        <w:tab/>
        <w:tab/>
        <w:t>12. Grzybek Rafał</w:t>
        <w:tab/>
        <w:tab/>
        <w:t>3/2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azowsze</w:t>
        <w:tab/>
        <w:tab/>
        <w:tab/>
        <w:tab/>
        <w:tab/>
        <w:tab/>
        <w:t>trenerzy:  Jacek Spyt, Michał Tomaszewski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Garbacz Jakub</w:t>
        <w:tab/>
        <w:tab/>
        <w:t>3/37</w:t>
        <w:tab/>
        <w:tab/>
        <w:tab/>
        <w:tab/>
        <w:t>8. Wierzchowski Rafał</w:t>
        <w:tab/>
        <w:t>3/19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Banach Maciej</w:t>
        <w:tab/>
        <w:t>3/32</w:t>
        <w:tab/>
        <w:tab/>
        <w:tab/>
        <w:tab/>
        <w:t>9. Kubica Dariusz</w:t>
        <w:tab/>
        <w:tab/>
        <w:t>3/17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Malinowski Mariusz    3/31</w:t>
        <w:tab/>
        <w:tab/>
        <w:tab/>
        <w:t xml:space="preserve">           10. Parszewski Maciej</w:t>
        <w:tab/>
        <w:tab/>
        <w:t>3/17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Miturski Patryk</w:t>
        <w:tab/>
        <w:t>3/22</w:t>
        <w:tab/>
        <w:tab/>
        <w:tab/>
        <w:t xml:space="preserve">            11. Rybak Karol</w:t>
        <w:tab/>
        <w:tab/>
        <w:t>3/11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Banit Konrad</w:t>
        <w:tab/>
        <w:tab/>
        <w:t>3/20</w:t>
        <w:tab/>
        <w:tab/>
        <w:tab/>
        <w:t xml:space="preserve">            12. Fronc Łukasz</w:t>
        <w:tab/>
        <w:tab/>
        <w:t>3/12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4"/>
          <w:szCs w:val="24"/>
        </w:rPr>
        <w:t>Kulka Arkadiusz</w:t>
        <w:tab/>
        <w:t>3/19</w:t>
        <w:tab/>
        <w:tab/>
        <w:tab/>
        <w:t xml:space="preserve">            13. Zwęgliński Mateusz           3/10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łoniewski Przemysław</w:t>
        <w:tab/>
      </w:r>
      <w:r>
        <w:rPr>
          <w:sz w:val="24"/>
          <w:szCs w:val="24"/>
        </w:rPr>
        <w:t>3/19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0"/>
          <w:szCs w:val="20"/>
          <w:u w:val="single"/>
        </w:rPr>
      </w:pPr>
      <w:r>
        <w:rPr>
          <w:sz w:val="24"/>
          <w:szCs w:val="24"/>
          <w:u w:val="single"/>
        </w:rPr>
        <w:t>Małopolska</w:t>
        <w:tab/>
        <w:tab/>
        <w:tab/>
        <w:tab/>
        <w:t xml:space="preserve">                                            </w:t>
        <w:tab/>
        <w:tab/>
        <w:t>trener:  Rafał Knap</w:t>
      </w:r>
    </w:p>
    <w:p>
      <w:pPr>
        <w:pStyle w:val="Normal"/>
        <w:numPr>
          <w:ilvl w:val="0"/>
          <w:numId w:val="10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Frankiewicz Jakub</w:t>
        <w:tab/>
        <w:t>3/46</w:t>
        <w:tab/>
        <w:tab/>
        <w:tab/>
        <w:tab/>
        <w:t xml:space="preserve">7. Zawiślan Jakub                   3/16     </w:t>
      </w:r>
    </w:p>
    <w:p>
      <w:pPr>
        <w:pStyle w:val="Normal"/>
        <w:numPr>
          <w:ilvl w:val="0"/>
          <w:numId w:val="10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Macięga Karol</w:t>
        <w:tab/>
        <w:tab/>
        <w:t>3/41</w:t>
        <w:tab/>
        <w:tab/>
        <w:tab/>
        <w:tab/>
        <w:t>8. Batko Kamil</w:t>
        <w:tab/>
        <w:t xml:space="preserve">                        3/14</w:t>
      </w:r>
    </w:p>
    <w:p>
      <w:pPr>
        <w:pStyle w:val="Normal"/>
        <w:numPr>
          <w:ilvl w:val="0"/>
          <w:numId w:val="10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Mamcarczyk Konrad   3/33</w:t>
        <w:tab/>
        <w:tab/>
        <w:tab/>
        <w:tab/>
        <w:t>9. Kosiński Karol                     3/14</w:t>
      </w:r>
    </w:p>
    <w:p>
      <w:pPr>
        <w:pStyle w:val="Normal"/>
        <w:numPr>
          <w:ilvl w:val="0"/>
          <w:numId w:val="10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Kajor Łukasz</w:t>
        <w:tab/>
        <w:tab/>
        <w:t>3/24</w:t>
        <w:tab/>
        <w:tab/>
        <w:tab/>
        <w:t xml:space="preserve">           10. Leśniak Dariusz</w:t>
        <w:tab/>
        <w:t xml:space="preserve">           3/13</w:t>
      </w:r>
    </w:p>
    <w:p>
      <w:pPr>
        <w:pStyle w:val="Normal"/>
        <w:numPr>
          <w:ilvl w:val="0"/>
          <w:numId w:val="10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isiecki Maciej</w:t>
        <w:tab/>
        <w:t>3/20</w:t>
        <w:tab/>
        <w:tab/>
        <w:tab/>
        <w:t xml:space="preserve">           11. Marszałek Daniel</w:t>
        <w:tab/>
        <w:t xml:space="preserve">           3/11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4"/>
          <w:szCs w:val="24"/>
        </w:rPr>
        <w:t>Schenk Jakub</w:t>
        <w:tab/>
        <w:tab/>
        <w:t>3/18</w:t>
        <w:tab/>
        <w:tab/>
        <w:tab/>
        <w:t xml:space="preserve">            12. Stopka Michał                   3/6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dkarpacie</w:t>
        <w:tab/>
        <w:tab/>
        <w:tab/>
        <w:tab/>
        <w:tab/>
        <w:tab/>
        <w:tab/>
        <w:tab/>
        <w:t xml:space="preserve">         trener: Damian Skib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Borówka Michał</w:t>
        <w:tab/>
        <w:t>3/35</w:t>
        <w:tab/>
        <w:tab/>
        <w:tab/>
        <w:tab/>
        <w:t>8. Kułaga Sebastian</w:t>
        <w:tab/>
        <w:t xml:space="preserve">            3/15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iallo Natan</w:t>
        <w:tab/>
        <w:tab/>
        <w:t>3/28</w:t>
        <w:tab/>
        <w:tab/>
        <w:tab/>
        <w:tab/>
        <w:t>9. Bar Patryk</w:t>
        <w:tab/>
        <w:t xml:space="preserve">                         3/13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Kaczmarski Leszek</w:t>
        <w:tab/>
        <w:t>3/25</w:t>
        <w:tab/>
        <w:tab/>
        <w:tab/>
        <w:t xml:space="preserve">            10. Aniszewski Damian           3/3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Gumiński Cezary</w:t>
        <w:tab/>
        <w:t>3/22</w:t>
        <w:tab/>
        <w:tab/>
        <w:tab/>
        <w:t xml:space="preserve">            11. Szwajka Adrian                  3/2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Mostrąg Patryk</w:t>
        <w:tab/>
        <w:t xml:space="preserve">3/21 </w:t>
        <w:tab/>
        <w:tab/>
        <w:tab/>
        <w:t xml:space="preserve">            12. Pawłowski Mateusz          3/0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zczytyński Bartek</w:t>
        <w:tab/>
        <w:t>3/20</w:t>
        <w:tab/>
        <w:tab/>
        <w:tab/>
        <w:t xml:space="preserve">            13. Siembida Marcin               3/0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Jagier Piotr</w:t>
        <w:tab/>
        <w:tab/>
        <w:t>3/16</w:t>
        <w:tab/>
        <w:tab/>
        <w:tab/>
        <w:t xml:space="preserve"> </w:t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Wyróżniający się zawodnicy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tanfred Sanny</w:t>
        <w:tab/>
        <w:t>Śląsk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Jakub Garbacz</w:t>
        <w:tab/>
        <w:t>Mazowsze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Jakub Frankiewicz</w:t>
        <w:tab/>
        <w:t>Małopolska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Borówka Michał</w:t>
        <w:tab/>
        <w:t xml:space="preserve">Podkarpacie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37:00Z</dcterms:created>
  <dc:creator>Tomasz Arlet</dc:creator>
  <dc:description/>
  <cp:keywords/>
  <dc:language>en-US</dc:language>
  <cp:lastModifiedBy>Tomasz Arlet</cp:lastModifiedBy>
  <cp:lastPrinted>2009-04-01T11:30:00Z</cp:lastPrinted>
  <dcterms:modified xsi:type="dcterms:W3CDTF">2009-04-01T09:41:00Z</dcterms:modified>
  <cp:revision>4</cp:revision>
  <dc:subject/>
  <dc:title/>
</cp:coreProperties>
</file>