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.</w:t>
        <w:tab/>
        <w:tab/>
        <w:tab/>
        <w:tab/>
        <w:tab/>
        <w:tab/>
        <w:tab/>
        <w:tab/>
        <w:t>Kraków, dnia</w:t>
        <w:tab/>
        <w:t>9.10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0 - 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k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W związku z tym, że MKS Glimar Gorlice nie bierze udziału w rozgrywkach w klasie młodzików, terminarz w tej klasie rozgrywek pozostaje bez zmian ( Komunikat nr 10 - 2008/09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rużyny, które miały grać z MKS Glimar Gorlice - pauzują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1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10-09T07:58:00Z</dcterms:modified>
  <cp:revision>4</cp:revision>
  <dc:subject/>
  <dc:title>KRAKOWSKI  OKRĘGOWY  ZWIĄZEK         KOSZYKÓWKI</dc:title>
</cp:coreProperties>
</file>