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OMUNIKAT nr 39  – 2007/0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yfikacja sportow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godnie z obowiązującym zarządzeniami odnośnie nadawania klas sportowych (Komunikat WGiD PZKosz nr 39/2001) Zarządz KOZKosz w Krakowie Uchwalą nr 72 z dnia 1.09.2008 r. zatwierdził nadane przez WGiD KOZKosz drugie i trzecie klasy sportowe niżej wymienionym zawodniczkom i zawodnikom naszego Okręgu za udział w rozgrywkach mistrzowskich w sezonie 2007/08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Klasy mistrzowskie i pierwsze zostały nadane przez WGiD PZKosz (Komunikat: n</w:t>
      </w:r>
      <w:r>
        <w:rPr>
          <w:bCs/>
        </w:rPr>
        <w:t>r 61</w:t>
      </w:r>
      <w:r>
        <w:rPr>
          <w:bCs/>
          <w:color w:val="FF0000"/>
        </w:rPr>
        <w:t>/2008</w:t>
      </w:r>
      <w:r>
        <w:rPr>
          <w:bCs/>
        </w:rPr>
        <w:t xml:space="preserve"> z dnia 01.08.2008 r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KLASYFIKACJA SPORTOWA</w:t>
      </w:r>
    </w:p>
    <w:p>
      <w:pPr>
        <w:pStyle w:val="Normal"/>
        <w:rPr/>
      </w:pPr>
      <w:r>
        <w:rPr/>
        <w:t>Zgodnie z obowi</w:t>
      </w:r>
      <w:r>
        <w:rPr>
          <w:rFonts w:eastAsia="TTE1157358t00;Arial Unicode MS"/>
        </w:rPr>
        <w:t>ą</w:t>
      </w:r>
      <w:r>
        <w:rPr/>
        <w:t>zuj</w:t>
      </w:r>
      <w:r>
        <w:rPr>
          <w:rFonts w:eastAsia="TTE1157358t00;Arial Unicode MS"/>
        </w:rPr>
        <w:t>ą</w:t>
      </w:r>
      <w:r>
        <w:rPr/>
        <w:t>cymi zarz</w:t>
      </w:r>
      <w:r>
        <w:rPr>
          <w:rFonts w:eastAsia="TTE1157358t00;Arial Unicode MS"/>
        </w:rPr>
        <w:t>ą</w:t>
      </w:r>
      <w:r>
        <w:rPr/>
        <w:t>dzeniami odno</w:t>
      </w:r>
      <w:r>
        <w:rPr>
          <w:rFonts w:eastAsia="TTE1157358t00;Arial Unicode MS"/>
        </w:rPr>
        <w:t>ś</w:t>
      </w:r>
      <w:r>
        <w:rPr/>
        <w:t>nie nadawania klas sportowych Zarz</w:t>
      </w:r>
      <w:r>
        <w:rPr>
          <w:rFonts w:eastAsia="TTE1157358t00;Arial Unicode MS"/>
        </w:rPr>
        <w:t>ą</w:t>
      </w:r>
      <w:r>
        <w:rPr/>
        <w:t>d</w:t>
      </w:r>
    </w:p>
    <w:p>
      <w:pPr>
        <w:pStyle w:val="Normal"/>
        <w:rPr/>
      </w:pPr>
      <w:r>
        <w:rPr/>
        <w:t>Polskiego Zwi</w:t>
      </w:r>
      <w:r>
        <w:rPr>
          <w:rFonts w:eastAsia="TTE1157358t00;Arial Unicode MS"/>
        </w:rPr>
        <w:t>ą</w:t>
      </w:r>
      <w:r>
        <w:rPr/>
        <w:t>zku Koszykówki nadał klasy sportowe za rozgrywki mistrzowskie w sezonie</w:t>
      </w:r>
    </w:p>
    <w:p>
      <w:pPr>
        <w:pStyle w:val="Normal"/>
        <w:rPr/>
      </w:pPr>
      <w:r>
        <w:rPr/>
        <w:t>2007/2008 ni</w:t>
      </w:r>
      <w:r>
        <w:rPr>
          <w:rFonts w:eastAsia="TTE1157358t00;Arial Unicode MS"/>
        </w:rPr>
        <w:t>ż</w:t>
      </w:r>
      <w:r>
        <w:rPr/>
        <w:t>ej wymienionym zawodnikom i zawodniczkom:</w:t>
      </w:r>
    </w:p>
    <w:p>
      <w:pPr>
        <w:pStyle w:val="Normal"/>
        <w:rPr/>
      </w:pPr>
      <w:r>
        <w:rPr/>
        <w:t>Klasy sportowe zachowuj</w:t>
      </w:r>
      <w:r>
        <w:rPr>
          <w:rFonts w:eastAsia="TTE1BF37A0t00;Arial Unicode MS"/>
        </w:rPr>
        <w:t xml:space="preserve">ą </w:t>
      </w:r>
      <w:r>
        <w:rPr/>
        <w:t>wa</w:t>
      </w:r>
      <w:r>
        <w:rPr>
          <w:rFonts w:eastAsia="TTE1BF37A0t00;Arial Unicode MS"/>
        </w:rPr>
        <w:t>ż</w:t>
      </w:r>
      <w:r>
        <w:rPr/>
        <w:t>no</w:t>
      </w:r>
      <w:r>
        <w:rPr>
          <w:rFonts w:eastAsia="TTE1BF37A0t00;Arial Unicode MS"/>
        </w:rPr>
        <w:t xml:space="preserve">ść </w:t>
      </w:r>
      <w:r>
        <w:rPr/>
        <w:t>do dnia 31 grudnia 2009 r.</w:t>
      </w:r>
    </w:p>
    <w:p>
      <w:pPr>
        <w:pStyle w:val="Normal"/>
        <w:rPr/>
      </w:pPr>
      <w:r>
        <w:rPr/>
        <w:t>Na podstawie niniejszego komunikatu upowa</w:t>
      </w:r>
      <w:r>
        <w:rPr>
          <w:rFonts w:eastAsia="TTE1157358t00;Arial Unicode MS"/>
        </w:rPr>
        <w:t>ż</w:t>
      </w:r>
      <w:r>
        <w:rPr/>
        <w:t>nia si</w:t>
      </w:r>
      <w:r>
        <w:rPr>
          <w:rFonts w:eastAsia="TTE1157358t00;Arial Unicode MS"/>
        </w:rPr>
        <w:t xml:space="preserve">ę </w:t>
      </w:r>
      <w:r>
        <w:rPr/>
        <w:t>Wojewódzkie Zwi</w:t>
      </w:r>
      <w:r>
        <w:rPr>
          <w:rFonts w:eastAsia="TTE1157358t00;Arial Unicode MS"/>
        </w:rPr>
        <w:t>ą</w:t>
      </w:r>
      <w:r>
        <w:rPr/>
        <w:t>zki Koszykówki do</w:t>
      </w:r>
    </w:p>
    <w:p>
      <w:pPr>
        <w:pStyle w:val="Normal"/>
        <w:rPr/>
      </w:pPr>
      <w:r>
        <w:rPr/>
        <w:t>nadania drugich i trzecich klas sportowych pozostałym zawodnikom spełniaj</w:t>
      </w:r>
      <w:r>
        <w:rPr>
          <w:rFonts w:eastAsia="TTE1157358t00;Arial Unicode MS"/>
        </w:rPr>
        <w:t>ą</w:t>
      </w:r>
      <w:r>
        <w:rPr/>
        <w:t>cym normy na</w:t>
      </w:r>
    </w:p>
    <w:p>
      <w:pPr>
        <w:pStyle w:val="Normal"/>
        <w:rPr/>
      </w:pPr>
      <w:r>
        <w:rPr/>
        <w:t>otrzymanie klas sportowych.</w:t>
      </w:r>
    </w:p>
    <w:p>
      <w:pPr>
        <w:pStyle w:val="Normal"/>
        <w:rPr/>
      </w:pPr>
      <w:r>
        <w:rPr/>
        <w:t>PRZEWODNICZ</w:t>
      </w:r>
      <w:r>
        <w:rPr>
          <w:rFonts w:eastAsia="TTE1159420t00;Arial Unicode MS"/>
        </w:rPr>
        <w:t>Ą</w:t>
      </w:r>
      <w:r>
        <w:rPr/>
        <w:t>CA</w:t>
      </w:r>
    </w:p>
    <w:p>
      <w:pPr>
        <w:pStyle w:val="Normal"/>
        <w:rPr/>
      </w:pPr>
      <w:r>
        <w:rPr/>
        <w:t>Wydziału Gier i Dyscypliny</w:t>
      </w:r>
    </w:p>
    <w:p>
      <w:pPr>
        <w:pStyle w:val="Normal"/>
        <w:rPr/>
      </w:pPr>
      <w:r>
        <w:rPr/>
        <w:t>(-) Mirosława Zawada</w:t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636"/>
        <w:gridCol w:w="800"/>
        <w:gridCol w:w="62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A MISTRZOWSKA</w:t>
            </w:r>
          </w:p>
        </w:tc>
        <w:tc>
          <w:tcPr>
            <w:tcW w:w="62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S WISŁA Krakó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BRYN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WIELEBNOWSKA An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WIEC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ŁKA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KORONA Kraków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WOŃ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ŁAZIŃSKA Katarzy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ŁODARZ Ol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AJCZAK Róż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UŁA Nata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A PIERWSZA</w:t>
            </w:r>
          </w:p>
        </w:tc>
        <w:tc>
          <w:tcPr>
            <w:tcW w:w="80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60"/>
        <w:gridCol w:w="800"/>
        <w:gridCol w:w="62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S WISŁA CAN-PACK Krakó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DA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BURCZYK Doro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GÓRNIK Wielicz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NĘK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RATOMSKA Aleksand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ETARA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YWACZ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OŁTYSEK Ag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JANISZEWSKA Jolan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K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NEK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K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LON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 WISŁA MC ARTHUR Krakó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DOSZ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ĆWIĘK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CZYK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EWCZY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AS Sylw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ROWICZ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HOMONCIK Katarzy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E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ZG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KORONA Kraków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OSKWAREK Weronik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JDUK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ELAK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ELA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USZEK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 E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 Kin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SS BASKET RYBITWY Kraków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ĘCEK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OKARSKA Aleksand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IARA Barba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AROSZEWICZ Dagmara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YSE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CH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ABA Be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DEK Magd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RAWIEC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OŃ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KS ŻAK Nowy Sąc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ERAK Urszu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JĄC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EMBA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ŻÓG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ERNACKA Ol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8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KMAK Urszu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KOZIOŁ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GOLIŃSKA Be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8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KOWALCZYK Ilo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GIENIEC Iwo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SOBCZYK Mar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KS LIMANO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DEK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K BASKET Kraków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BUDA Łuk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 WISŁA Kra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WERNICKI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CRACOVIA Kraków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ROT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IORZY U-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 WISŁA Kra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WIEJ Barto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 Seba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PCZYK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PCZYK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GŁOGOWSKI Krzysztof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DLEWSKI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WCZYŃ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ZEC Krzyszto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CH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LCH Konra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ZUMEŁDA-KRZYCKI Mare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OMASZEWSKI Damia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IORKI U-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KS KORONA Kraków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KACZMARSKA Magd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LEK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 E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NIAK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UDEK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ISAK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 Kin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ERNACKA Ol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GÓDKA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ŁODARZ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170"/>
        <w:gridCol w:w="800"/>
      </w:tblGrid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A DRUGA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S Basket Rybitwy Kra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Matczyńska Alicj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Warzecha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Panek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Syrek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Stachura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 Korona Krakó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Piwowarczyk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ądziołka Izab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SK Basket Kraków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ski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ryto Jac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lamon Seba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chał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trowski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rafin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ńczyk Łuk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łdo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jciechowski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jan Tomasz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wor Maksymilian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o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S Żak Nowy Sącz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ężel Angel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chała Marc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brzud Sylw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rman Be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S Górnik Wieliczka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przyk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rowolska Dagma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S Wisła Krakó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rmach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nopek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iza Izab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jner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kiel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karz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unowski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Szewczy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Banach Adr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amecki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Dudkiewicz Michał</w:t>
              <w:tab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Depta D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Stoisz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Pająk Łukasz</w:t>
              <w:tab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Eliasz-Radzikowski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obczyński Krzysztof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Urbanek Przemysła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tajner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zlage Jakub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KS Limblach Limanowa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ychawski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ykała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andrans Łuk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czyk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łodarczyk Jaro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andrans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silewski Barto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sior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czyk Raf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S Glimar Gorlic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ą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siążek Jac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eklasa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S MNLK Niepołomic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Gorczyca Barto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unc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arbarz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Picheta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Patuł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asak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S Unia Tarn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Piska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Kapałka Kry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Stawarski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S Siemaszka Piekar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Siwiec Mar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>Bryzek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S CRACOVIA Kra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Kołacz Dariu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Dziura Jakub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Horwat Przemysła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Hajduk Marek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Piotrowski Mateu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Kwiecień Kamil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Orlicki Toma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Pająk Dariu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rPr/>
              <w:t xml:space="preserve">Bacik Paweł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 TRZECI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86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60"/>
        <w:gridCol w:w="800"/>
        <w:gridCol w:w="62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Gorce Nowy Ta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zdyniewicz Domi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omka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ykaza E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sak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uszczyńska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gach Oksa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ądziołk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cher Kry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słowiec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owska Angel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ykaza Ag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egleń I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sztofiak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rhon Izab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aby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śnicka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m Danu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ubernat Ane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cisłowicz Karol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TK Gorlic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uch Pau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larz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emińska Barba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byłowicz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rzyk Wiolet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zanowska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ełtyka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łpińska Mar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iak Judy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KS Pałac Młodzieży Tarnów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ska Luc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jdak Debo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łuszka Ag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mud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lanin Ren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cka Nata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śko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ucha Nata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ędzierska E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mołka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ińska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yba Domi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c Mikoła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ębowski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mieć Tobi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łużny Seba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śniak Rado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hylski Mikoła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eksy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kołowski J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rzyk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c Mikoła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ębowski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S Żak Nowy Sąc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nderska Dia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sz Gabri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rdęga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ańska Patrycj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ojny Mar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uch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jak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manówka Mar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nderska Dia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ka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rgul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mak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aczkiewicz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czyk Nata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chała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jdosz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uk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chała Dani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mczura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bela Ani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cheńska Ju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szewsk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owska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pel Eliz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KiS Skaw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mrozy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skal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rzydło Angel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ędzierska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a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 Gabri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mrozy Zuz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mróz Wiktor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ówka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ukrowska Kaj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S Górnik Wieliczk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czyck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ncencik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nda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sp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ążadło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astoń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wińska Kin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ywacz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ywacz Be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onek Izabe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nańska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piec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ik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ehrebecka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owska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ankowska 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usarek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or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ysiak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ybczyk E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siud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erutkiewicz Monik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ężadło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ochal Edy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fran Patrycj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ikula Dar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dzioch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lek Kin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joł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wastek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ałgasiewicz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nańska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szek Mar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ątek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ezia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piec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wełczak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ąbrowska Mar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ańska Ane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S Wisła Krakó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piec-Golańska Patrycj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tkowska 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lmach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iatowska Mon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ąsek Klaudi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ucharczyk Adriann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chaj Joann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siał Magdalen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rasińska Karolin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ójtowicz Laur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yjomska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umian Mari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telmach Marta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karz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osek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cińska Zof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eżyc Aleksand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nę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ik Eliz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chan King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mer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asik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byszewska Ew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zczek Patrycj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zik Ju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rewka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jadłowska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tek Ewe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czurzydło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gdoń Nata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rzostowski Toma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ryndza Michał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zepiec Szymon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gusz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oborz Maksymil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yganik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czek D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eszcz Krzyszto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isz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ńdur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us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odziejczyk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rek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mokły Kry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orych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gowski Mikoła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sitsaris Krzyszto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lus Mar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ankiewicz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siążek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chta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reta Adr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choń Domini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S Iskra Klecza Dol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nat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ałek Pau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ładysz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nat Sylw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łecka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rocha Małgorz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złowska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arka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ik Agniesz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czyk Kami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S Zelina Jur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leń Natal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ć Honora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ć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rchoł Ester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ełda Angelik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óbczyk Dorot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szulak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pila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ć Just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Sylw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SSK Basket Kra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jan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symiuk Konra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dalyan Arm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muda Karo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lak D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rosz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ątkows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e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ok Dam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symiuk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dak Ada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e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ąbrowski Nikode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zga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ela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woński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zik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wski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ejak Barto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wron Filip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rafin Kry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czyń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łtys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dowski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la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wiecień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rmas Paul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ążek Katarzy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rębska Klau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cyga Mar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óciennik Joan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naś Mar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ątek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ochalska Magdale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eniawska Karolin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S Cracovia Kraków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>Bogdanowicz Paweł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>Sady Dariusz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KNAP Rafał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chto J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ada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towicz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zanowski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ski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owski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bowiec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rek Konra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odac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ukała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eromski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ba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yko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ęka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skal Domini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yzwan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KS Unia Tarn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wron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ębski Konra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ka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iasz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czura Domini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wiec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iałas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esielski Kacp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ędzierski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 II L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jko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zwara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st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ukaszewski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ek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nz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uruś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inows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zaskals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uska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raś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s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upa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ojciechowski Jakub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t Filip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ek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pałka Gaspa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 Karo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 Krzyszto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chenk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ączko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zuba Damian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cica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ąpała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jdura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ępak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jnarowski Aleksan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peć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głobicki Raf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szałek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chura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ęzak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niadek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jdura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rwin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ure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MS MNLK Niepołomice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nieczkowski Artur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ekiera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nc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niars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wulski Witol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S Siemaszka Piekar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zelec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diuk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nek Konra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urbas Łuka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chowicz Kacper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czarski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ubula Jakub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Niwa Oświęc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jor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worek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nat Emanu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rzałek Marc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ller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eż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pa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ik Grzegor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pydłowski Rober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dkowski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erniak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odziej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ik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owski Domini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eja Przemy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igoń Rober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ka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S Korona Krakó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aś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miszcza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czek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aziński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liński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czur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bich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dek Jaro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mielewski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ficz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re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awicki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ól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.s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jduk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isławski Huber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tecki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cha Aleksan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ożek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sielews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ek Sebast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jcik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zul Grzegor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rucki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mńs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irło Filip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cz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walkowski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śniak D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oda Ola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mura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szkows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niak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betty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tec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KS Limblach Limanow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ński Tom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Król Zbignie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KS Glimar Gorlic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ry Krzyszto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zemiński Łuka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ynda D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ufnarowski Krzysztof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iela Jaro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łows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owski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imows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cki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. II 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stuszak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bylski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obiński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ż Lucj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rasek Rado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n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worski Kacp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k Huber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or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rząścik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jklowicz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wicki Beniam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echwar Piotr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czyk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sadowski Dawi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Norber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napik Tymoteusz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miński Kacp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obot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órski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anek Miło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łowacz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ygowicz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kołowski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cha Arkad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tyn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łgas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tyn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zyka Sewery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KS Regis Wieliczka 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ąska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ania Łukasz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mulski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orysz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okrzycki Wojciech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lebod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 Antoni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jan Jarosła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siecki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tko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ryc Mate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onek Adria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rowski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sny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wiślan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sek Jaku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imczyk Piot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zmarczyk Mac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tak Raf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abka Danie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KS Skawa Wadowice   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cięga Karo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  <w:r>
              <w:rPr>
                <w:b/>
                <w:bCs/>
              </w:rPr>
              <w:t>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iński Karo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pka Micha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rkowski Pawe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zycki Mar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biński Szymo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rzycki Patry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mcarczyk Konra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źbiał Bartłomiej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łonka Wojcie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wornóg Mariusz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dowski Marci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aszek Kami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znane klasy sportowe obowiązują do dnia 31.1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333333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hd w:fill="FFFF00" w:val="clear"/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Xl28">
    <w:name w:val="xl28"/>
    <w:basedOn w:val="Normal"/>
    <w:qFormat/>
    <w:pPr>
      <w:shd w:fill="FFFF00" w:val="clear"/>
      <w:spacing w:before="280" w:after="280"/>
    </w:pPr>
    <w:rPr/>
  </w:style>
  <w:style w:type="paragraph" w:styleId="Xl29">
    <w:name w:val="xl29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color w:val="000000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00" w:val="clear"/>
      <w:spacing w:before="280" w:after="280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0000"/>
    </w:rPr>
  </w:style>
  <w:style w:type="paragraph" w:styleId="Xl37">
    <w:name w:val="xl37"/>
    <w:basedOn w:val="Normal"/>
    <w:qFormat/>
    <w:pPr>
      <w:spacing w:before="280" w:after="280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0:28:00Z</dcterms:created>
  <dc:creator>Kasia</dc:creator>
  <dc:description/>
  <cp:keywords/>
  <dc:language>en-US</dc:language>
  <cp:lastModifiedBy>KOZKosz</cp:lastModifiedBy>
  <cp:lastPrinted>2008-08-19T10:46:00Z</cp:lastPrinted>
  <dcterms:modified xsi:type="dcterms:W3CDTF">2009-01-05T17:48:00Z</dcterms:modified>
  <cp:revision>9</cp:revision>
  <dc:subject/>
  <dc:title>KOMUNIKAT nr  – 2007/08</dc:title>
</cp:coreProperties>
</file>