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5140</wp:posOffset>
            </wp:positionH>
            <wp:positionV relativeFrom="margin">
              <wp:posOffset>-463550</wp:posOffset>
            </wp:positionV>
            <wp:extent cx="751205" cy="1362075"/>
            <wp:effectExtent l="0" t="0" r="0" b="0"/>
            <wp:wrapSquare wrapText="bothSides"/>
            <wp:docPr id="1" name="logo KOZKos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KOZKos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FF"/>
          <w:sz w:val="32"/>
          <w:szCs w:val="32"/>
        </w:rPr>
        <w:t xml:space="preserve">  </w:t>
      </w:r>
      <w:r>
        <w:rPr>
          <w:b/>
          <w:color w:val="0000FF"/>
          <w:sz w:val="36"/>
          <w:szCs w:val="36"/>
        </w:rPr>
        <w:t>KRAKOWSKI  OKRĘGOWY  ZWIĄZEK  KOSZYKÓWKI</w:t>
      </w:r>
    </w:p>
    <w:p>
      <w:pPr>
        <w:pStyle w:val="Normal"/>
        <w:ind w:left="2124" w:firstLine="708"/>
        <w:rPr/>
      </w:pPr>
      <w:r>
        <w:rPr>
          <w:rFonts w:cs="Calibri"/>
          <w:b/>
          <w:color w:val="0000FF"/>
          <w:sz w:val="36"/>
          <w:szCs w:val="36"/>
        </w:rPr>
        <w:t xml:space="preserve">               </w:t>
      </w:r>
      <w:r>
        <w:rPr>
          <w:b/>
          <w:color w:val="0000FF"/>
          <w:sz w:val="36"/>
          <w:szCs w:val="36"/>
        </w:rPr>
        <w:tab/>
      </w:r>
      <w:r>
        <w:rPr>
          <w:b/>
          <w:color w:val="FF0000"/>
          <w:sz w:val="36"/>
          <w:szCs w:val="36"/>
        </w:rPr>
        <w:t>Wydział  Gier i Dyscypliny</w:t>
      </w:r>
    </w:p>
    <w:p>
      <w:pPr>
        <w:pStyle w:val="Heading2"/>
        <w:pBdr>
          <w:bottom w:val="single" w:sz="6" w:space="1" w:color="000000"/>
        </w:pBdr>
        <w:ind w:left="0" w:hanging="0"/>
        <w:jc w:val="left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wgid@kozkosz.pl</w:t>
        </w:r>
      </w:hyperlink>
    </w:p>
    <w:p>
      <w:pPr>
        <w:pStyle w:val="Normal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raków, 22/05/2020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munikat WGiD KOZKosz. nr 3 C – 2019/2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l.kadetek U-16 K (2004 i młodsze)</w:t>
      </w:r>
    </w:p>
    <w:p>
      <w:pPr>
        <w:pStyle w:val="Bezodstpw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WGiD KOZKosz. podaje do wiadomości zweryfikowane wyniki spotkań, oraz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ńcową klasyfikację w rozgrywkach kadetek „A” U-16 K  (rocznik 2004 i młodsze)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ezonie sportowym 2019/2020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I Runda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II Runda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1. MOSiR  -  Żak</w:t>
        <w:tab/>
        <w:tab/>
        <w:t>97  -  35</w:t>
        <w:tab/>
        <w:tab/>
        <w:t>7. Żak   -  MOSiR</w:t>
        <w:tab/>
        <w:tab/>
        <w:t>43  - 71</w:t>
      </w:r>
    </w:p>
    <w:p>
      <w:pPr>
        <w:pStyle w:val="Bezodstpw"/>
        <w:rPr/>
      </w:pPr>
      <w:r>
        <w:rPr>
          <w:sz w:val="28"/>
          <w:szCs w:val="28"/>
        </w:rPr>
        <w:t>2. PM Tarnów  -  Wisła</w:t>
        <w:tab/>
        <w:t>73  -  90</w:t>
        <w:tab/>
        <w:tab/>
        <w:t>8. Wisła  -  PM Tarnów</w:t>
        <w:tab/>
        <w:t>55  - 65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3. Żak  -  Wisła</w:t>
        <w:tab/>
        <w:tab/>
        <w:t>54  -  59</w:t>
        <w:tab/>
        <w:tab/>
        <w:t>9. Wisła  -  Żak</w:t>
        <w:tab/>
        <w:tab/>
        <w:t>72  - 62</w:t>
      </w:r>
    </w:p>
    <w:p>
      <w:pPr>
        <w:pStyle w:val="Bezodstpw"/>
        <w:rPr/>
      </w:pPr>
      <w:r>
        <w:rPr>
          <w:sz w:val="28"/>
          <w:szCs w:val="28"/>
        </w:rPr>
        <w:t>4. MOSiR  -  PM Tarnów</w:t>
        <w:tab/>
        <w:t>65  -  49</w:t>
        <w:tab/>
        <w:tab/>
        <w:t>10. PM Tarnów - MOSiR</w:t>
        <w:tab/>
        <w:t>51  - 73</w:t>
      </w:r>
    </w:p>
    <w:p>
      <w:pPr>
        <w:pStyle w:val="Bezodstpw"/>
        <w:rPr/>
      </w:pPr>
      <w:r>
        <w:rPr>
          <w:sz w:val="28"/>
          <w:szCs w:val="28"/>
        </w:rPr>
        <w:t>5. PM Tarnów  -  Żak</w:t>
        <w:tab/>
        <w:t>87  -  34</w:t>
        <w:tab/>
        <w:tab/>
        <w:t>11. Żak  -  PM Tarnów</w:t>
        <w:tab/>
        <w:t>43  - 66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6. Wisła  -  MOSiR</w:t>
        <w:tab/>
        <w:tab/>
        <w:t>56  -  92</w:t>
        <w:tab/>
        <w:tab/>
        <w:t>12. MOSiR  -  Wisła</w:t>
        <w:tab/>
        <w:t>73  - 6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abela  końcowa</w:t>
      </w:r>
    </w:p>
    <w:tbl>
      <w:tblPr>
        <w:tblW w:w="10000" w:type="dxa"/>
        <w:jc w:val="left"/>
        <w:tblInd w:w="-82" w:type="dxa"/>
        <w:tblLayout w:type="fixed"/>
        <w:tblCellMar>
          <w:top w:w="153" w:type="dxa"/>
          <w:left w:w="77" w:type="dxa"/>
          <w:bottom w:w="153" w:type="dxa"/>
          <w:right w:w="77" w:type="dxa"/>
        </w:tblCellMar>
      </w:tblPr>
      <w:tblGrid>
        <w:gridCol w:w="549"/>
        <w:gridCol w:w="3639"/>
        <w:gridCol w:w="709"/>
        <w:gridCol w:w="709"/>
        <w:gridCol w:w="1832"/>
        <w:gridCol w:w="1144"/>
        <w:gridCol w:w="141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t xml:space="preserve">TS </w:t>
            </w:r>
            <w:hyperlink r:id="rId5">
              <w:r>
                <w:rPr>
                  <w:rStyle w:val="InternetLink"/>
                  <w:rFonts w:eastAsia="Times New Roman" w:cs="Calibri"/>
                  <w:b/>
                  <w:sz w:val="28"/>
                  <w:szCs w:val="28"/>
                  <w:lang w:eastAsia="pl-PL"/>
                </w:rPr>
                <w:t>MOSiR Bochnia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t>471 - 2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t>+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t>1.59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vertAlign w:val="superscript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  <w:t xml:space="preserve">TS </w:t>
            </w:r>
            <w:hyperlink r:id="rId6">
              <w:r>
                <w:rPr>
                  <w:rStyle w:val="InternetLink"/>
                  <w:rFonts w:eastAsia="Times New Roman" w:cs="Calibri"/>
                  <w:sz w:val="28"/>
                  <w:szCs w:val="28"/>
                  <w:lang w:eastAsia="pl-PL"/>
                </w:rPr>
                <w:t>Wisła CANPACK Kraków</w:t>
              </w:r>
            </w:hyperlink>
            <w:r>
              <w:rPr>
                <w:rFonts w:eastAsia="Times New Roman" w:cs="Calibri"/>
                <w:sz w:val="28"/>
                <w:szCs w:val="28"/>
                <w:vertAlign w:val="superscript"/>
                <w:lang w:eastAsia="pl-PL"/>
              </w:rPr>
              <w:t>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  <w:t>392 - 4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  <w:t>-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  <w:t>0.935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vertAlign w:val="superscript"/>
                <w:lang w:eastAsia="pl-PL"/>
              </w:rPr>
            </w:pPr>
            <w:hyperlink r:id="rId7">
              <w:r>
                <w:rPr>
                  <w:rStyle w:val="InternetLink"/>
                  <w:rFonts w:eastAsia="Times New Roman" w:cs="Calibri"/>
                  <w:sz w:val="28"/>
                  <w:szCs w:val="28"/>
                  <w:lang w:eastAsia="pl-PL"/>
                </w:rPr>
                <w:t>MKS Pałac Młodzieży Tarnów</w:t>
              </w:r>
            </w:hyperlink>
            <w:r>
              <w:rPr>
                <w:rFonts w:eastAsia="Times New Roman" w:cs="Calibri"/>
                <w:sz w:val="28"/>
                <w:szCs w:val="28"/>
                <w:vertAlign w:val="superscript"/>
                <w:lang w:eastAsia="pl-PL"/>
              </w:rPr>
              <w:t>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  <w:t>391 - 3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  <w:t>+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  <w:t>1.086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  <w:t>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pl-PL"/>
              </w:rPr>
            </w:pPr>
            <w:hyperlink r:id="rId8">
              <w:r>
                <w:rPr>
                  <w:rStyle w:val="InternetLink"/>
                  <w:rFonts w:eastAsia="Times New Roman" w:cs="Calibri"/>
                  <w:sz w:val="28"/>
                  <w:szCs w:val="28"/>
                  <w:lang w:eastAsia="pl-PL"/>
                </w:rPr>
                <w:t>UKS Żak Nowy Sącz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  <w:t>273 - 4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  <w:t>-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  <w:t>0.604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</w:t>
      </w:r>
      <w:r>
        <w:rPr>
          <w:sz w:val="32"/>
          <w:szCs w:val="32"/>
          <w:vertAlign w:val="superscript"/>
        </w:rPr>
        <w:t xml:space="preserve">*) </w:t>
      </w:r>
      <w:r>
        <w:rPr>
          <w:sz w:val="32"/>
          <w:szCs w:val="32"/>
        </w:rPr>
        <w:t xml:space="preserve">o kolejności miejsc decyduje dodatkowa tabela (poniżej):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709"/>
        <w:gridCol w:w="709"/>
        <w:gridCol w:w="1842"/>
        <w:gridCol w:w="1134"/>
        <w:gridCol w:w="1418"/>
      </w:tblGrid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rFonts w:eastAsia="Times New Roman" w:cs="Calibri"/>
                <w:sz w:val="28"/>
                <w:szCs w:val="28"/>
                <w:lang w:eastAsia="pl-PL"/>
              </w:rPr>
              <w:t xml:space="preserve">TS </w:t>
            </w:r>
            <w:hyperlink r:id="rId9">
              <w:r>
                <w:rPr>
                  <w:rStyle w:val="InternetLink"/>
                  <w:rFonts w:cs="Calibri"/>
                  <w:color w:val="000000"/>
                  <w:sz w:val="28"/>
                  <w:szCs w:val="28"/>
                  <w:u w:val="none"/>
                  <w:lang w:eastAsia="pl-PL"/>
                </w:rPr>
                <w:t>Wisła CANPACK Kraków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- 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07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Calibri"/>
                  <w:color w:val="000000"/>
                  <w:sz w:val="28"/>
                  <w:szCs w:val="28"/>
                  <w:u w:val="none"/>
                  <w:lang w:eastAsia="pl-PL"/>
                </w:rPr>
                <w:t>MKS Pałac Młodzieży Tarnów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-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17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jlepsze  strzelczynie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abała  Magdalena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S MOSiR  Boch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wiecień  Natalia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S Wisła  Kra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miertka  Katarzy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KS PM  Tar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chalczyk  Aleksand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S Żak  Nowy Są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jąc  Wikto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S MOSiR  Boch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ałek  Nikola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S MOSiR  Boch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miertka  Barba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KS PM  Tar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óral  Klaud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S Wisła  Kra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jda  Gabrie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KS PM  Tar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amian Gabriela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KS PM  Tar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5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TS  MOSiR  Bochnia                                   Trener : Rafał  Sroka_______________ 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1. Cabała  Magdalena</w:t>
        <w:tab/>
        <w:t>6/124</w:t>
        <w:tab/>
        <w:tab/>
        <w:t xml:space="preserve">               8.Zębala  Maja</w:t>
        <w:tab/>
        <w:tab/>
        <w:t>5/17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2. Gałek  Nikola</w:t>
        <w:tab/>
        <w:tab/>
        <w:t>6/84</w:t>
        <w:tab/>
        <w:tab/>
        <w:t xml:space="preserve">               9.Zając  Wiktoria</w:t>
        <w:tab/>
        <w:tab/>
        <w:t>4/60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3. Mroczek  Katarzyna</w:t>
        <w:tab/>
        <w:t>6/61</w:t>
        <w:tab/>
        <w:tab/>
        <w:t xml:space="preserve">              10.Kolarz  Julia</w:t>
        <w:tab/>
        <w:tab/>
        <w:t>4/14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4. Czaja  Patrycja</w:t>
        <w:tab/>
        <w:tab/>
        <w:t>6/39</w:t>
        <w:tab/>
        <w:tab/>
        <w:t xml:space="preserve">              10.Lekka  Róża</w:t>
        <w:tab/>
        <w:tab/>
        <w:t>4/14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5. Więcek  Nikola</w:t>
        <w:tab/>
        <w:tab/>
        <w:t>6/36</w:t>
        <w:tab/>
        <w:tab/>
        <w:t xml:space="preserve">              12.Kowalik  Natalia</w:t>
        <w:tab/>
        <w:t>3/0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6. Despet  Emanuela</w:t>
        <w:tab/>
        <w:t>6/14</w:t>
        <w:tab/>
        <w:tab/>
        <w:t xml:space="preserve">              13.Palej  Klaudia </w:t>
        <w:tab/>
        <w:tab/>
        <w:t>2/0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7. Kot  Maja</w:t>
        <w:tab/>
        <w:tab/>
        <w:tab/>
        <w:t>6/8</w:t>
        <w:tab/>
        <w:tab/>
        <w:t xml:space="preserve">              14.Gajek  Amelia</w:t>
        <w:tab/>
        <w:tab/>
        <w:t>1/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u w:val="single"/>
        </w:rPr>
        <w:t>TS Wisła  CANPACK  Kraków</w:t>
        <w:tab/>
        <w:tab/>
        <w:tab/>
        <w:t xml:space="preserve">    Trener:  Szymon Czepiec </w:t>
      </w:r>
      <w:r>
        <w:rPr>
          <w:rFonts w:cs="Arial" w:ascii="Arial" w:hAnsi="Arial"/>
          <w:sz w:val="24"/>
          <w:szCs w:val="24"/>
        </w:rPr>
        <w:t xml:space="preserve">_____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1.Kwiecień  Natalia</w:t>
        <w:tab/>
        <w:tab/>
        <w:t>6/118</w:t>
        <w:tab/>
        <w:tab/>
        <w:t xml:space="preserve">             10.Wojas  Maria</w:t>
        <w:tab/>
        <w:tab/>
        <w:tab/>
        <w:t>3/ 28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2.Orlicka  Natalia</w:t>
        <w:tab/>
        <w:tab/>
        <w:t>6 /34</w:t>
        <w:tab/>
        <w:tab/>
        <w:t xml:space="preserve">             11.Oraczko   Klaudia</w:t>
        <w:tab/>
        <w:tab/>
        <w:t>3/12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3.Górka  Karolina</w:t>
        <w:tab/>
        <w:tab/>
        <w:t>6/7</w:t>
        <w:tab/>
        <w:tab/>
        <w:t xml:space="preserve">             12.Sipczyńska  Oliwia</w:t>
        <w:tab/>
        <w:tab/>
        <w:t xml:space="preserve">3/5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4.Góral  Klaudia</w:t>
        <w:tab/>
        <w:tab/>
        <w:t>5/65</w:t>
        <w:tab/>
        <w:tab/>
        <w:t xml:space="preserve">             13.Gęsiarz  Julia</w:t>
        <w:tab/>
        <w:tab/>
        <w:tab/>
        <w:t>3/4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5.Kwaśniak  Samanta</w:t>
        <w:tab/>
        <w:t>5/43</w:t>
        <w:tab/>
        <w:tab/>
        <w:t xml:space="preserve">             14.Skrzyniarz  Katarzyna</w:t>
        <w:tab/>
        <w:tab/>
        <w:t>5/0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6.Kosińska  Aleksandra</w:t>
        <w:tab/>
        <w:t>5/32</w:t>
        <w:tab/>
        <w:tab/>
        <w:t xml:space="preserve">             15.Kras  Julia </w:t>
        <w:tab/>
        <w:tab/>
        <w:tab/>
        <w:t>1/0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7.Szymkowicz  Julia</w:t>
        <w:tab/>
        <w:t>5/29</w:t>
        <w:tab/>
        <w:tab/>
        <w:t xml:space="preserve">             16.Kwoka  Martyna</w:t>
        <w:tab/>
        <w:tab/>
        <w:t>1/0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8.Kwalska  Julia</w:t>
        <w:tab/>
        <w:tab/>
        <w:t xml:space="preserve">5/6                                                                          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9.Gajda  Katarzyna</w:t>
        <w:tab/>
        <w:tab/>
        <w:t>4/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KS  PM  Tarnów</w:t>
        <w:tab/>
        <w:tab/>
        <w:t xml:space="preserve"> Trenerzy: Jacek  Falkowski, Krzysztof  Wawrzonek </w:t>
      </w:r>
      <w:r>
        <w:rPr>
          <w:rFonts w:cs="Arial" w:ascii="Arial" w:hAnsi="Arial"/>
          <w:sz w:val="24"/>
          <w:szCs w:val="24"/>
        </w:rPr>
        <w:t xml:space="preserve">___ </w:t>
      </w:r>
    </w:p>
    <w:p>
      <w:pPr>
        <w:pStyle w:val="Bezodstpw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1.Śmiertka  Katarzyna</w:t>
        <w:tab/>
        <w:t>6/110</w:t>
        <w:tab/>
        <w:tab/>
        <w:tab/>
        <w:t xml:space="preserve">        8.Klaper  Ada</w:t>
        <w:tab/>
        <w:tab/>
        <w:t>5/8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2.Śmiertka  Barbara</w:t>
        <w:tab/>
        <w:t>6/79</w:t>
        <w:tab/>
        <w:tab/>
        <w:tab/>
        <w:t xml:space="preserve">        9.Korcyl  Karolina</w:t>
        <w:tab/>
        <w:t>5/6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Wajda  Gabriela</w:t>
        <w:tab/>
        <w:tab/>
        <w:t>6/70</w:t>
        <w:tab/>
        <w:tab/>
        <w:tab/>
        <w:t xml:space="preserve">       10.Woźniak  Kaja</w:t>
        <w:tab/>
        <w:t>4/5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4.Brtoszek  Emilia</w:t>
        <w:tab/>
        <w:tab/>
        <w:t>6/29</w:t>
        <w:tab/>
        <w:tab/>
        <w:tab/>
        <w:t xml:space="preserve">       11.Słowik  Sylwia</w:t>
        <w:tab/>
        <w:t>3/8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5.Kopacz  Aleksandra</w:t>
        <w:tab/>
        <w:t>6/18</w:t>
        <w:tab/>
        <w:tab/>
        <w:tab/>
        <w:t xml:space="preserve">       12.Hebda  Inga</w:t>
        <w:tab/>
        <w:tab/>
        <w:t>3/0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6.Więcek  Emilia                6/2</w:t>
        <w:tab/>
        <w:tab/>
        <w:tab/>
        <w:t xml:space="preserve">       13.Iwaniec  Oliwia</w:t>
        <w:tab/>
        <w:t>1/0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7.Ramian  Gabriela</w:t>
        <w:tab/>
        <w:tab/>
        <w:t>5/56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UKS  Żak Nowy Sącz                                 </w:t>
        <w:tab/>
        <w:t>Trener:  Leszek  Obrzut  ________</w:t>
      </w:r>
    </w:p>
    <w:p>
      <w:pPr>
        <w:pStyle w:val="Bezodstpw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1.Michalczyk  Aleksandra</w:t>
        <w:tab/>
        <w:t>6/105</w:t>
        <w:tab/>
        <w:tab/>
        <w:tab/>
        <w:t xml:space="preserve">         8.Jurkowska  Julia</w:t>
        <w:tab/>
        <w:tab/>
        <w:t>5/9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2.Skoczeń  Sonia</w:t>
        <w:tab/>
        <w:tab/>
        <w:t xml:space="preserve">6 /46 </w:t>
        <w:tab/>
        <w:tab/>
        <w:tab/>
        <w:t xml:space="preserve">         9.Mróz  Natalia</w:t>
        <w:tab/>
        <w:tab/>
        <w:t>5/9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3.Koral  Laura</w:t>
        <w:tab/>
        <w:tab/>
        <w:t>6 /44</w:t>
        <w:tab/>
        <w:tab/>
        <w:tab/>
        <w:t xml:space="preserve">         10.Trybus  Maja</w:t>
        <w:tab/>
        <w:tab/>
        <w:t>4/2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4.Laciuga  Oliwia</w:t>
        <w:tab/>
        <w:tab/>
        <w:t>6/24</w:t>
        <w:tab/>
        <w:tab/>
        <w:tab/>
        <w:t xml:space="preserve">         11.Waśko  Karolina</w:t>
        <w:tab/>
        <w:tab/>
        <w:t>6/0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5.Pawlik  Emilia</w:t>
        <w:tab/>
        <w:tab/>
        <w:t xml:space="preserve">6/18 </w:t>
        <w:tab/>
        <w:tab/>
        <w:tab/>
        <w:t xml:space="preserve">         12.Klimek  Nadia</w:t>
        <w:tab/>
        <w:tab/>
        <w:t>3/0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6.Pomietło  Justyna</w:t>
        <w:tab/>
        <w:tab/>
        <w:t>6/10</w:t>
        <w:tab/>
        <w:tab/>
        <w:tab/>
        <w:t xml:space="preserve">         13.Zegzda  Wiktoria</w:t>
        <w:tab/>
        <w:tab/>
        <w:t>2/0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7.Baczyńska  Julia</w:t>
        <w:tab/>
        <w:tab/>
        <w:t>6/6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 wyniku zakończonych rozgrywek , I miejsce i tytuł „Mistrza Małopolski” zdobyła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drużyna </w:t>
      </w:r>
      <w:r>
        <w:rPr>
          <w:rFonts w:cs="Arial" w:ascii="Arial" w:hAnsi="Arial"/>
          <w:b/>
          <w:sz w:val="24"/>
          <w:szCs w:val="24"/>
        </w:rPr>
        <w:t>TS  MOSiR  Bochn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Z powodu stanu epidemii i zawieszenia rozgrywek w kraju , zmianie uległy zasady rozgrywania  Młodzieżowych Mistrzostw Polski w koszykówce. W chwili obecnej planowany jest w kategorii U-16 K  centralny turniej o MMP z udziałem 12 drużyn (po 2 z czterech pierwszych stref w klasyfikacji oraz po 1 z pozostałych czterech stref). W związku z tymi zasadami prawo do udziału w  proponowanym finale uzyskała drużyna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TS MOSiR  Bochnia.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ab/>
        <w:t>Zarząd i WGiD KOZKosz. gratulują uzyskanych rezultatów, a w przypadku dojścia do skutku  rozgrywek o Mistrzostwo Polski życzą Mistrzyniom Małopolski sukcesu w finale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Komisarz rozgrywek U-16 K</w:t>
        <w:tab/>
        <w:tab/>
        <w:tab/>
        <w:tab/>
        <w:t>Przewodniczący WGiD KOZKosz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-) Tadeusz  Kamyk</w:t>
        <w:tab/>
        <w:tab/>
        <w:tab/>
        <w:tab/>
        <w:tab/>
        <w:t xml:space="preserve">      (-) Krzysztof  Maciejasz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</w:p>
    <w:p>
      <w:pPr>
        <w:pStyle w:val="Normal"/>
        <w:spacing w:before="0" w:after="1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76" w:right="1133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color w:val="333333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426" w:hanging="0"/>
      <w:jc w:val="center"/>
      <w:outlineLvl w:val="1"/>
    </w:pPr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FF"/>
      <w:sz w:val="36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wgid@kozkosz.pl" TargetMode="External"/><Relationship Id="rId5" Type="http://schemas.openxmlformats.org/officeDocument/2006/relationships/hyperlink" Target="http://rozgrywki.kozkosz.pl/liga/194/druzyny/d/7446/mosir-bochnia.html" TargetMode="External"/><Relationship Id="rId6" Type="http://schemas.openxmlformats.org/officeDocument/2006/relationships/hyperlink" Target="http://rozgrywki.kozkosz.pl/liga/194/druzyny/d/1087/wisla-canpack-krakow.html" TargetMode="External"/><Relationship Id="rId7" Type="http://schemas.openxmlformats.org/officeDocument/2006/relationships/hyperlink" Target="http://rozgrywki.kozkosz.pl/liga/194/druzyny/d/200/mks-palac-mlodziezy-tarnow.html" TargetMode="External"/><Relationship Id="rId8" Type="http://schemas.openxmlformats.org/officeDocument/2006/relationships/hyperlink" Target="http://rozgrywki.kozkosz.pl/liga/194/druzyny/d/239/uks-zak-nowy-sacz.html" TargetMode="External"/><Relationship Id="rId9" Type="http://schemas.openxmlformats.org/officeDocument/2006/relationships/hyperlink" Target="http://rozgrywki.kozkosz.pl/liga/194/druzyny/d/1087/wisla-canpack-krakow.html" TargetMode="External"/><Relationship Id="rId10" Type="http://schemas.openxmlformats.org/officeDocument/2006/relationships/hyperlink" Target="http://rozgrywki.kozkosz.pl/liga/194/druzyny/d/200/mks-palac-mlodziezy-tarnow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8:45:00Z</dcterms:created>
  <dc:creator>TEDDY</dc:creator>
  <dc:description/>
  <dc:language>en-US</dc:language>
  <cp:lastModifiedBy>User</cp:lastModifiedBy>
  <dcterms:modified xsi:type="dcterms:W3CDTF">2020-05-25T18:45:00Z</dcterms:modified>
  <cp:revision>2</cp:revision>
  <dc:subject/>
  <dc:title/>
</cp:coreProperties>
</file>