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Kraków, dnia  02/03/2020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munikat  WGiD  KOZKosz. nr 19 – 2019/2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Kl. Chłopców - U-12 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GiD KOZKosz. informuje, że do rozgrywek o Mistrzostw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łopolski w kl. U-12 M w sezonie 2019/20 zgłosiły się zespoł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S UJK Kielce, MKS Gorlice, MUKS 1811 Unia Tarnów,Oknoplast SP 10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raków, KS RadwanSport Kraków, UKS Regis Wieliczk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ozgrywki zostaną przeprowadzone w formie turniejów, w dwó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zespołowych grupach „A” i „B”, a zakończy je turniej Final Four wraz z meczem o V miejsce (A3 - B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.04.202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Grupa „A”</w:t>
        <w:tab/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Grupa „B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spodarz: UKS Regis</w:t>
        <w:tab/>
        <w:tab/>
        <w:tab/>
        <w:tab/>
        <w:t>Gospodarz: AZS UJK Kiel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/ Regis – MUKS 1811</w:t>
        <w:tab/>
        <w:tab/>
        <w:tab/>
        <w:tab/>
        <w:t>1/ AZS UJK – RadwanSpo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/ MUKS 1811 – MKS Gorlice</w:t>
        <w:tab/>
        <w:tab/>
        <w:tab/>
        <w:t>2/ RadwanSport – Oknopla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/ MKS Gorlice – Regis</w:t>
        <w:tab/>
        <w:tab/>
        <w:tab/>
        <w:tab/>
        <w:t>3/ Oknoplast - AZS UJ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9.05.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spodarz: MKS Gorlice</w:t>
        <w:tab/>
        <w:tab/>
        <w:tab/>
        <w:tab/>
        <w:t>Gospodarz: Oknoplast Krak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/ MKS Gorlice – Regis</w:t>
        <w:tab/>
        <w:tab/>
        <w:tab/>
        <w:tab/>
        <w:t>4/ Oknoplast - AZS UJ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/ Regis - MUKS 1811</w:t>
        <w:tab/>
        <w:tab/>
        <w:tab/>
        <w:tab/>
        <w:tab/>
        <w:t>5/ AZS UJK – RadwanSpo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/ MUKS 1811 - MKS Gorlice</w:t>
        <w:tab/>
        <w:tab/>
        <w:tab/>
        <w:t>6/ RadwanSport – Oknopla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3.05.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spodarz: MUKS 1811</w:t>
        <w:tab/>
        <w:tab/>
        <w:tab/>
        <w:tab/>
        <w:t>Gospodarz: RadwanSpo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/ MUKS 1811 - MKS Gorlice</w:t>
        <w:tab/>
        <w:tab/>
        <w:tab/>
        <w:t>7/ RadwanSport – Oknoplas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8/ MKS Gorlice – Regis</w:t>
        <w:tab/>
        <w:tab/>
        <w:tab/>
        <w:tab/>
        <w:t>8/ Oknoplast - AZS UJ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/ Regis - MUKS 1811</w:t>
        <w:tab/>
        <w:tab/>
        <w:tab/>
        <w:tab/>
        <w:tab/>
        <w:t>9/ AZS UJK – RadwanSpo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0.05.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urniej finał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zator : KOZKosz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1/ </w:t>
      </w:r>
      <w:r>
        <w:rPr>
          <w:rFonts w:cs="Arial" w:ascii="Arial" w:hAnsi="Arial"/>
          <w:b/>
          <w:sz w:val="28"/>
          <w:szCs w:val="28"/>
        </w:rPr>
        <w:t>A1 – B2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2/ </w:t>
      </w:r>
      <w:r>
        <w:rPr>
          <w:rFonts w:cs="Arial" w:ascii="Arial" w:hAnsi="Arial"/>
          <w:b/>
          <w:sz w:val="28"/>
          <w:szCs w:val="28"/>
        </w:rPr>
        <w:t>B1 – A2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3/ </w:t>
      </w:r>
      <w:r>
        <w:rPr>
          <w:rFonts w:cs="Arial" w:ascii="Arial" w:hAnsi="Arial"/>
          <w:b/>
          <w:sz w:val="28"/>
          <w:szCs w:val="28"/>
        </w:rPr>
        <w:t xml:space="preserve">A3 – B3 </w:t>
      </w:r>
      <w:r>
        <w:rPr>
          <w:rFonts w:cs="Arial" w:ascii="Arial" w:hAnsi="Arial"/>
          <w:sz w:val="28"/>
          <w:szCs w:val="28"/>
        </w:rPr>
        <w:t>(mecz o V miejsce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4/ </w:t>
      </w:r>
      <w:r>
        <w:rPr>
          <w:rFonts w:cs="Arial" w:ascii="Arial" w:hAnsi="Arial"/>
          <w:b/>
          <w:sz w:val="28"/>
          <w:szCs w:val="28"/>
        </w:rPr>
        <w:t>mecz o III miejsce</w:t>
      </w:r>
      <w:r>
        <w:rPr>
          <w:rFonts w:cs="Arial" w:ascii="Arial" w:hAnsi="Arial"/>
          <w:sz w:val="28"/>
          <w:szCs w:val="28"/>
        </w:rPr>
        <w:t xml:space="preserve"> (przegrany z meczu nr 1 – przegrany z meczu nr 2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5/ </w:t>
      </w:r>
      <w:r>
        <w:rPr>
          <w:rFonts w:cs="Arial" w:ascii="Arial" w:hAnsi="Arial"/>
          <w:b/>
          <w:sz w:val="28"/>
          <w:szCs w:val="28"/>
        </w:rPr>
        <w:t xml:space="preserve">finał </w:t>
      </w:r>
      <w:r>
        <w:rPr>
          <w:rFonts w:cs="Arial" w:ascii="Arial" w:hAnsi="Arial"/>
          <w:sz w:val="28"/>
          <w:szCs w:val="28"/>
        </w:rPr>
        <w:t>(wygrany z meczu nr 1 – wygrany z meczu nr 2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sady g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/ Obowiązują Przepisy Gry w Koszykówkę FIBA,z podanymi niżej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wyłączeniami i zmianami,  mecze odbywają się piłką nr 5, normaln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(3,05m) wysokość koszy, obowiązują też licencje PZKosz. i KOZKosz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/ Wprowadza się system pasarelli  jak w rozgrywkach U-13 i U-14, mecze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protokołowane będą na drukach  KOZKosz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/ Obowiązują wyłączenia  niektórych przepisów opisane w załączniku nr 6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(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www.kozkosz.pl/wgid</w:t>
        </w:r>
      </w:hyperlink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/ Mecze rozgrywane będą 4x10 min bez zatrzymywanego czasu g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(z wyjątkiem: przerw na żądanie – po jednej w każdej kwarcie, rzut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wolnych, oraz ostatnich 2 min. meczu przy różnicy mniejszej niż 10 pk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/ W momencie prowadzenia jednego z zespołów różnicą większą niż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0 pkt. musi on bronić na swoim polu obrony („od połowy”). Zespó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rzegrywający może bronić na całym boisku przez cały mecz. Gdy przewaga zespołu spadnie poniżej 30 pkt. drużyna może powrócić 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cia na całym boisku. Sędziowie mają prawo do ostrzeżenia trener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 stosujących się do tej zasady, notoryczne jej łamanie może być ukara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aulem technicznym dla trenera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91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www.kozkosz.pl/wg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0:58:00Z</dcterms:created>
  <dc:creator>xxx</dc:creator>
  <dc:description/>
  <cp:keywords/>
  <dc:language>en-US</dc:language>
  <cp:lastModifiedBy>wgid kozkosz</cp:lastModifiedBy>
  <cp:lastPrinted>2009-01-26T18:08:00Z</cp:lastPrinted>
  <dcterms:modified xsi:type="dcterms:W3CDTF">2020-03-02T15:59:00Z</dcterms:modified>
  <cp:revision>4</cp:revision>
  <dc:subject/>
  <dc:title>KRAKOWSKI  OKRĘGOWY  ZWIĄZEK         KOSZYKÓWKI</dc:title>
</cp:coreProperties>
</file>