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rFonts w:eastAsia="Times New Roman"/>
          <w:b w:val="false"/>
          <w:color w:val="000000"/>
          <w:sz w:val="20"/>
        </w:rPr>
        <w:t xml:space="preserve">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</w:t>
      </w:r>
    </w:p>
    <w:p>
      <w:pPr>
        <w:pStyle w:val="Subtitle"/>
        <w:jc w:val="left"/>
        <w:rPr>
          <w:b w:val="false"/>
          <w:b w:val="false"/>
          <w:color w:val="000000"/>
          <w:sz w:val="20"/>
          <w:lang w:val="de-DE"/>
        </w:rPr>
      </w:pPr>
      <w:r>
        <w:rPr>
          <w:b w:val="false"/>
          <w:color w:val="000000"/>
          <w:sz w:val="20"/>
          <w:lang w:val="de-DE"/>
        </w:rPr>
        <w:t>31-950 KRAKÓW</w:t>
      </w:r>
      <w:r>
        <w:rPr>
          <w:b w:val="false"/>
          <w:color w:val="000080"/>
          <w:sz w:val="20"/>
          <w:lang w:val="de-DE"/>
        </w:rPr>
        <w:t xml:space="preserve">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wgid@kozkosz.pl  </w:t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</w:t>
      </w:r>
      <w:r>
        <w:rPr>
          <w:lang w:val="de-DE"/>
        </w:rPr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Kraków, dnia 20.05.2020 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OMUNIKAT WGiD KOZKosz. nr 14 A - 2019/20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łopcy st. (2007 i młodsi)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both"/>
        <w:rPr/>
      </w:pPr>
      <w:r>
        <w:rPr>
          <w:rFonts w:cs="Arial" w:ascii="Arial" w:hAnsi="Arial"/>
          <w:b w:val="false"/>
          <w:sz w:val="24"/>
        </w:rPr>
        <w:tab/>
        <w:t xml:space="preserve">Wydział Gier i Dyscypliny Krakowskiego Okręgowego Związku Koszykówki </w:t>
        <w:br/>
        <w:t xml:space="preserve">w Krakowie podaje do wiadomości wyniki , oraz klasyfikację końcową rozgrywek </w:t>
        <w:br/>
        <w:t>w klasie Chłopców st. U-13 M, w sezonie sportowym 2019/202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134"/>
        <w:gridCol w:w="236"/>
        <w:gridCol w:w="522"/>
        <w:gridCol w:w="3353"/>
        <w:gridCol w:w="992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KS Kadet - TS Wisła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14 - 58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9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S Wisła - UKS Kadet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4 - 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knoplast - Radwansport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9 - 60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0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adwansport - Oknoplast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7 - 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ZS UJK - UKS Regis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06 - 44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1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KS Regis - AZS UJK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2 - 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UKS 1811 - STK Wikar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9 - 117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2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K Wikar - MUKS 1811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0 - 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S Wisła - MUKS 1811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87 - 24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3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UKS 1811 - TS Wisł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3 - 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K Wikar - Oknoplast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6 - 45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4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knoplast - STK Wikar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1 - 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ZS UJK - UKS Kadet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6 - 58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5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KS Kadet - AZS UJK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8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KS Regis - Radwansport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8 - 47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6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adwansport - UKS Regis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4 - 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9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KS Kadet - UKS Regis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7 - 45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37. 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KS Regis - UKS Kadet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0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S Wisła - Oknoplast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4 - 65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8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knoplast - TS Wisł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1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UKS 1811 - AZS UJK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8 - 140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9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ZS UJK - MUKS 1811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2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K Wikar – Radwansport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9 - 60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0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adwansport - STK Wikar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3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KS Kadet - MUKS 1811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04 - 22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1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UKS 1811 - UKS Kadet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4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KS Regis - STK Wikar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2 - 51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42. 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K Wikar - UKS Regis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5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S Wisła - Radwansport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0 - 53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3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adwansport - TS Wisł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6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ZS UJK - Oknoplast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4 - 57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4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knoplast - AZS UJK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7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knoplast - UKS Kadet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6 - 63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5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KS Kadet - Oknoplast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8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K Wikar - TS Wisła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9 - 39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6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S Wisła - STK Wikar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9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adwansport - AZS UJK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8 - 112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7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ZS UJK - Radwansport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0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UKS 1811 - UKS Regis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4 - 89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8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KS Regis - MUKS 1811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1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ZS UJK - STK Wikar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9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K Wikar - AZS UJK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2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KS Kadet - Radwansport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97 - 40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0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adwansport - UKS Kadet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3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UKS 1811 - Oknoplast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3 - 87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1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knoplast - MUKS 1811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4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KS Regis - TS Wisła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7 - 58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2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S Wisła - UKS Regis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5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knoplast - UKS Regis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5 - 75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3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KS Regis - Oknoplast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6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S Wisła - AZS UJK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0 - 124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4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ZS UJK - TS Wisła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7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K Wikar - UKS Kadet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5 - 58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5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KS Kadet - STK Wikar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8.</w:t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adwansport - MUKS 1811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5 - 23</w:t>
            </w:r>
          </w:p>
        </w:tc>
        <w:tc>
          <w:tcPr>
            <w:tcW w:w="23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6.</w:t>
            </w:r>
          </w:p>
        </w:tc>
        <w:tc>
          <w:tcPr>
            <w:tcW w:w="3353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UKS 1811 - Radwansport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 - 0</w:t>
            </w:r>
          </w:p>
        </w:tc>
      </w:tr>
    </w:tbl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Tabela rozgrywek po II rundzi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923" w:type="dxa"/>
        <w:jc w:val="left"/>
        <w:tblInd w:w="-572" w:type="dxa"/>
        <w:tblLayout w:type="fixed"/>
        <w:tblCellMar>
          <w:top w:w="138" w:type="dxa"/>
          <w:left w:w="0" w:type="dxa"/>
          <w:bottom w:w="138" w:type="dxa"/>
          <w:right w:w="0" w:type="dxa"/>
        </w:tblCellMar>
      </w:tblPr>
      <w:tblGrid>
        <w:gridCol w:w="261"/>
        <w:gridCol w:w="3116"/>
        <w:gridCol w:w="709"/>
        <w:gridCol w:w="710"/>
        <w:gridCol w:w="1843"/>
        <w:gridCol w:w="1417"/>
        <w:gridCol w:w="992"/>
        <w:gridCol w:w="875"/>
      </w:tblGrid>
      <w:tr>
        <w:trPr>
          <w:tblHeader w:val="true"/>
          <w:trHeight w:val="29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M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DRUŻY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K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ME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W.- REM.- PO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D. - ST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+/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D/STR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AZS UJK Kielce</w:t>
              </w:r>
            </w:hyperlink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– 7 -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 - 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3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432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S UKS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Kadet Oświęcim</w:t>
              </w:r>
            </w:hyperlink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– 6 -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2 - 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2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087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Radwansport - Korona Kraków</w:t>
              </w:r>
            </w:hyperlink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– 5 -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4 - 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36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UKS Regis Wieliczka</w:t>
              </w:r>
            </w:hyperlink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– 5 -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 - 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411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Oknoplas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SP 100 Kraków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*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– 5 -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 - 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960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STK WIKAR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Nowy Sącz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*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– 6 -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 - 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9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302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TS Wisła Kraków</w:t>
              </w:r>
            </w:hyperlink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**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– 5 -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 -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042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MUKS 1811 Unia Tarnów</w:t>
              </w:r>
            </w:hyperlink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**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– 5 -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 - 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9" w:type="dxa"/>
              <w:right w:w="6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9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*) </w:t>
      </w:r>
      <w:r>
        <w:rPr/>
        <w:t>dodatkowa tabela dla miejsc 1-2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023"/>
        <w:gridCol w:w="691"/>
        <w:gridCol w:w="691"/>
        <w:gridCol w:w="1770"/>
        <w:gridCol w:w="1371"/>
        <w:gridCol w:w="973"/>
        <w:gridCol w:w="889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>AZS UJK Kielce</w:t>
              </w:r>
            </w:hyperlink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– 1 - 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- 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103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S UKS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>Kadet Oświęcim</w:t>
              </w:r>
            </w:hyperlink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1 - 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- 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436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**) </w:t>
      </w:r>
      <w:r>
        <w:rPr/>
        <w:t>dodatkowa tabela dla miejsc 3-4</w:t>
      </w:r>
    </w:p>
    <w:tbl>
      <w:tblPr>
        <w:tblW w:w="9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119"/>
        <w:gridCol w:w="510"/>
        <w:gridCol w:w="908"/>
        <w:gridCol w:w="1701"/>
        <w:gridCol w:w="1417"/>
        <w:gridCol w:w="851"/>
        <w:gridCol w:w="889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>Radwansport-Korona Kraków</w:t>
              </w:r>
            </w:hyperlink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- 0 -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 - 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254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>UKS Regis Wieliczka</w:t>
              </w:r>
            </w:hyperlink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- 0 -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 - 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52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***) </w:t>
      </w:r>
      <w:r>
        <w:rPr/>
        <w:t>dodatkowa tabela dla miejsc 5-6</w:t>
      </w:r>
    </w:p>
    <w:tbl>
      <w:tblPr>
        <w:tblW w:w="9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063"/>
        <w:gridCol w:w="566"/>
        <w:gridCol w:w="852"/>
        <w:gridCol w:w="1701"/>
        <w:gridCol w:w="1417"/>
        <w:gridCol w:w="851"/>
        <w:gridCol w:w="93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>Oknoplast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SP 100 Kraków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- 0 -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 - 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042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>STK WIKAR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Nowy Sącz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- 0 -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 - 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057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****) </w:t>
      </w:r>
      <w:r>
        <w:rPr/>
        <w:t>dodatkowa tabela dla miejsc 7-8</w:t>
      </w:r>
    </w:p>
    <w:tbl>
      <w:tblPr>
        <w:tblW w:w="9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074"/>
        <w:gridCol w:w="555"/>
        <w:gridCol w:w="863"/>
        <w:gridCol w:w="1701"/>
        <w:gridCol w:w="1417"/>
        <w:gridCol w:w="851"/>
        <w:gridCol w:w="927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>TS Wisła Kraków</w:t>
              </w:r>
            </w:hyperlink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- 0 -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 - 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+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897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>MUKS 1811 Unia Tarnów</w:t>
              </w:r>
            </w:hyperlink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- 0 -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 - 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9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1. Łosiak Piotr</w:t>
        <w:tab/>
        <w:tab/>
        <w:t>AZS UJK Kielce</w:t>
        <w:tab/>
        <w:tab/>
        <w:t>– 28,6 p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2. Binkiewicz Kamil </w:t>
        <w:tab/>
        <w:tab/>
        <w:t>TS Wisła Kraków</w:t>
        <w:tab/>
        <w:t xml:space="preserve"> </w:t>
        <w:tab/>
        <w:t>– 27,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3. Pisarski Antoni </w:t>
        <w:tab/>
        <w:tab/>
        <w:t>UKS Regis Wieliczka</w:t>
        <w:tab/>
        <w:t xml:space="preserve"> </w:t>
        <w:tab/>
        <w:t>– 25,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4. Kania Sebastian</w:t>
        <w:tab/>
        <w:tab/>
        <w:t xml:space="preserve">AZS UJK Kielce </w:t>
        <w:tab/>
        <w:tab/>
        <w:t>– 20,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5. Terczyński Alex</w:t>
        <w:tab/>
        <w:tab/>
        <w:t>AZS UJK Kielce</w:t>
        <w:tab/>
        <w:tab/>
        <w:t>– 17,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6. Janik Artur</w:t>
        <w:tab/>
        <w:tab/>
        <w:tab/>
        <w:t>UKS Kadet Oświęcim</w:t>
        <w:tab/>
        <w:t xml:space="preserve"> </w:t>
        <w:tab/>
        <w:t>– 15,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7. Zgrajek Mateusz</w:t>
        <w:tab/>
        <w:tab/>
        <w:t>UKS Kadet Oświęcim</w:t>
        <w:tab/>
        <w:tab/>
        <w:t>– 15,3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8. Kogut Kacepr</w:t>
        <w:tab/>
        <w:tab/>
      </w:r>
      <w:r>
        <w:rPr>
          <w:rFonts w:cs="Arial" w:ascii="Arial" w:hAnsi="Arial"/>
          <w:sz w:val="24"/>
        </w:rPr>
        <w:t>STK Wikar Nowy Sącz</w:t>
      </w:r>
      <w:r>
        <w:rPr>
          <w:rFonts w:cs="Arial" w:ascii="Arial" w:hAnsi="Arial"/>
          <w:sz w:val="22"/>
        </w:rPr>
        <w:tab/>
        <w:t>– 14,9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9. Tokarczyk Antoni</w:t>
        <w:tab/>
        <w:tab/>
      </w:r>
      <w:r>
        <w:rPr>
          <w:rFonts w:cs="Arial" w:ascii="Arial" w:hAnsi="Arial"/>
          <w:sz w:val="24"/>
        </w:rPr>
        <w:t>STK Wikar Nowy Sącz</w:t>
      </w:r>
      <w:r>
        <w:rPr>
          <w:rFonts w:cs="Arial" w:ascii="Arial" w:hAnsi="Arial"/>
          <w:sz w:val="22"/>
        </w:rPr>
        <w:tab/>
        <w:t>– 14,6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10. Hajdo Szymon</w:t>
        <w:tab/>
        <w:tab/>
        <w:t>MUKS 1811 Unia Tarnów</w:t>
        <w:tab/>
        <w:t>– 14,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ule techniczne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STK Wikar Nowy Sącz </w:t>
        <w:tab/>
        <w:t>– 1</w:t>
        <w:tab/>
        <w:t xml:space="preserve">  </w:t>
        <w:tab/>
        <w:tab/>
        <w:tab/>
        <w:t>trener M.Sławecki  - 1</w:t>
      </w:r>
    </w:p>
    <w:p>
      <w:pPr>
        <w:pStyle w:val="Heading1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czba rozegranych spotkań i zdobytych punktów</w:t>
      </w:r>
    </w:p>
    <w:p>
      <w:pPr>
        <w:pStyle w:val="Normal"/>
        <w:rPr>
          <w:rFonts w:ascii="Arial" w:hAnsi="Arial" w:eastAsia="Times New Roman" w:cs="Arial"/>
          <w:sz w:val="24"/>
          <w:u w:val="single"/>
        </w:rPr>
      </w:pPr>
      <w:r>
        <w:rPr>
          <w:rFonts w:eastAsia="Times New Roman" w:cs="Arial" w:ascii="Arial" w:hAnsi="Arial"/>
          <w:sz w:val="24"/>
          <w:u w:val="single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  <w:b/>
        </w:rPr>
        <w:t>AZS UJK Kielce</w:t>
        <w:tab/>
      </w:r>
      <w:r>
        <w:rPr>
          <w:rFonts w:cs="Arial" w:ascii="Arial" w:hAnsi="Arial"/>
          <w:b/>
          <w:lang w:val="de-DE"/>
        </w:rPr>
        <w:tab/>
        <w:tab/>
        <w:tab/>
        <w:tab/>
        <w:t xml:space="preserve">- </w:t>
      </w:r>
      <w:r>
        <w:rPr>
          <w:rFonts w:cs="Arial" w:ascii="Arial" w:hAnsi="Arial"/>
          <w:b/>
        </w:rPr>
        <w:t>trener</w:t>
      </w:r>
      <w:r>
        <w:rPr>
          <w:rFonts w:cs="Arial" w:ascii="Arial" w:hAnsi="Arial"/>
          <w:b/>
          <w:lang w:val="de-DE"/>
        </w:rPr>
        <w:t xml:space="preserve"> Robert Dutkiewicz, Mateusz Sych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2499"/>
        <w:gridCol w:w="907"/>
        <w:gridCol w:w="1589"/>
        <w:gridCol w:w="481"/>
        <w:gridCol w:w="2430"/>
        <w:gridCol w:w="852"/>
      </w:tblGrid>
      <w:tr>
        <w:trPr>
          <w:trHeight w:val="25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textAlignment w:val="bottom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Łosiak Piot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2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Jaworski  Wojciec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6/0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ottom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ania  Sebasti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idłak  Fili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/7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ottom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erczyński  Ale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1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Bekier  Wikto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/12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ottom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enartowicz Arkadius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7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ubuś  Igo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/2</w:t>
            </w:r>
          </w:p>
        </w:tc>
      </w:tr>
      <w:tr>
        <w:trPr>
          <w:trHeight w:val="8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ottom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isowski  Łukas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7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Dulemba  Krzyszto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/2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ottom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ieczyrak  Jaku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3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uzia  Wikto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/2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azera  Macie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Olchawa  Pawe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/1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val="de-DE" w:eastAsia="zh-CN"/>
              </w:rPr>
            </w:pPr>
            <w:r>
              <w:rPr>
                <w:rFonts w:cs="Arial" w:ascii="Arial" w:hAnsi="Arial"/>
                <w:lang w:val="de-DE"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de-DE" w:eastAsia="zh-CN"/>
              </w:rPr>
            </w:pPr>
            <w:r>
              <w:rPr>
                <w:rFonts w:cs="Arial" w:ascii="Arial" w:hAnsi="Arial"/>
                <w:lang w:val="de-DE"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val="de-DE" w:eastAsia="zh-CN"/>
              </w:rPr>
            </w:pPr>
            <w:r>
              <w:rPr>
                <w:rFonts w:cs="Arial" w:ascii="Arial" w:hAnsi="Arial"/>
                <w:lang w:val="de-DE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  <w:b/>
        </w:rPr>
        <w:t>KS UKS Kadet Oświęcim</w:t>
        <w:tab/>
        <w:tab/>
        <w:tab/>
        <w:tab/>
        <w:t>- trener Wojciech  Porębski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</w:t>
      </w:r>
    </w:p>
    <w:tbl>
      <w:tblPr>
        <w:tblW w:w="90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413"/>
        <w:gridCol w:w="426"/>
        <w:gridCol w:w="2551"/>
        <w:gridCol w:w="943"/>
      </w:tblGrid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Janik Artu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1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ądzioła  Bory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/7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Zgrajek Mateus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1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lus  Kacper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/6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orwit  Krzysztof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9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Bućko  Wojciech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3/2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Jarosz J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Gurdek  Piotr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/18</w:t>
            </w:r>
          </w:p>
        </w:tc>
      </w:tr>
      <w:tr>
        <w:trPr>
          <w:trHeight w:val="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Bratek Alber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unecki Pawe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Miler  Igo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1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Firlejczyk   Miłosz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Cetnarski  Wikto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andys  Wiktor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Huber  Domini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5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Grzywa Fili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/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Lach  Vin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/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aczmarczyk  Micha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5/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suppressAutoHyphens w:val="true"/>
        <w:rPr>
          <w:rFonts w:ascii="Arial" w:hAnsi="Arial" w:cs="Arial"/>
        </w:rPr>
      </w:pPr>
      <w:r>
        <w:rPr>
          <w:rStyle w:val="InternetLink"/>
          <w:rFonts w:cs="Arial" w:ascii="Arial" w:hAnsi="Arial"/>
          <w:b/>
          <w:color w:val="000000"/>
        </w:rPr>
        <w:t>KS Korona-</w:t>
      </w:r>
      <w:r>
        <w:rPr>
          <w:rFonts w:cs="Arial" w:ascii="Arial" w:hAnsi="Arial"/>
          <w:b/>
          <w:color w:val="000000"/>
        </w:rPr>
        <w:t>Radwansport</w:t>
      </w:r>
      <w:r>
        <w:rPr>
          <w:rStyle w:val="InternetLink"/>
          <w:rFonts w:cs="Arial" w:ascii="Arial" w:hAnsi="Arial"/>
          <w:b/>
          <w:color w:val="000000"/>
        </w:rPr>
        <w:t xml:space="preserve"> Kraków</w:t>
      </w:r>
      <w:r>
        <w:rPr>
          <w:rFonts w:cs="Arial" w:ascii="Arial" w:hAnsi="Arial"/>
          <w:b/>
        </w:rPr>
        <w:tab/>
        <w:tab/>
        <w:tab/>
        <w:t>- trener Artur Włodarczy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85"/>
        <w:gridCol w:w="855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Czopik  Leo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/11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Leski  Jakub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/6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Czarnecki  Marce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/2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arczmarczyk Filip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/2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ordas  Ja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Leitner  Leo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/2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Operacz  Jaku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5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ójcik Ignacy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3/14</w:t>
            </w:r>
          </w:p>
        </w:tc>
      </w:tr>
      <w:tr>
        <w:trPr>
          <w:trHeight w:val="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Skrzek  Mateusz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5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Dziurik Jakub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3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olek  Mikołaj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4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Tarnawski Ksawery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3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Mateja Rafa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3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Fuchs  Maxymilia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Świąder  Jaku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/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Jarkiewicz  Piot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dziukiewicz Sebastia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/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abijan Kacpe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ydmański  Mikołaj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/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Ebo Patryk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ntuch  Karo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5/6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Aravidis Konstantino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suppressAutoHyphens w:val="true"/>
        <w:rPr>
          <w:rFonts w:ascii="Arial" w:hAnsi="Arial" w:cs="Arial"/>
        </w:rPr>
      </w:pPr>
      <w:r>
        <w:rPr>
          <w:rFonts w:cs="Arial" w:ascii="Arial" w:hAnsi="Arial"/>
          <w:b/>
        </w:rPr>
        <w:t>UKS Regis Wieliczka</w:t>
        <w:tab/>
        <w:tab/>
        <w:tab/>
        <w:t>- trenerzy:  Grzegorz Siemieniec, Hubert Sołtys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isarski  Anton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/2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Bzdyl  Krystia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5/27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Ciętak  Mateus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/8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reisner  Maksymilia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5/13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onisz  Anton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/5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ołczakowski  Wojciech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5/3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Ekiert  Ignac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2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iduch  Micha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/9</w:t>
            </w:r>
          </w:p>
        </w:tc>
      </w:tr>
      <w:tr>
        <w:trPr>
          <w:trHeight w:val="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Ciapała  Jaku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2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yrwiński  Anton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/8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limczyk  Mikoła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indak  Cypria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3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Filipów  Anton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/4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Szczygieł  Kami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3/2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Stępski  Bartos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/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Mosur  Franciszek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/5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Ferenczak  Jaku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/1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alonek  Jakub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Chmielewski Mikoła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/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suppressAutoHyphens w:val="true"/>
        <w:rPr>
          <w:rFonts w:ascii="Arial" w:hAnsi="Arial" w:cs="Arial"/>
        </w:rPr>
      </w:pPr>
      <w:r>
        <w:rPr>
          <w:rFonts w:cs="Arial" w:ascii="Arial" w:hAnsi="Arial"/>
          <w:b/>
        </w:rPr>
        <w:t>SKKM  Oknoplast SP-100 Kraków</w:t>
        <w:tab/>
        <w:tab/>
        <w:tab/>
        <w:t>- trener  Adam  Szot</w:t>
      </w:r>
    </w:p>
    <w:p>
      <w:pPr>
        <w:pStyle w:val="Normal"/>
        <w:suppressAutoHyphens w:val="tru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rzydatek  Huber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/6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Czech  Mieszk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/8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ojnarowski  Fili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/3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Radłowski  Bartos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5/6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iszniewski  Szym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9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Miśkiewicz  Tomas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/8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Judka  Pawe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9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napek  Jakub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/0</w:t>
            </w:r>
          </w:p>
        </w:tc>
      </w:tr>
      <w:tr>
        <w:trPr>
          <w:trHeight w:val="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Goebel  Tomas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osiński  Bartos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/0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ącki  Patry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4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ołaś  Wikto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3/4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Broda Fili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4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Bochenek  Jakub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Habryło  Jaku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1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uźma  Nikod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Swacha  Alek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/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suppressAutoHyphens w:val="true"/>
        <w:ind w:left="360" w:hanging="0"/>
        <w:rPr/>
      </w:pPr>
      <w:r>
        <w:rPr/>
      </w:r>
    </w:p>
    <w:p>
      <w:pPr>
        <w:pStyle w:val="Normal"/>
        <w:suppressAutoHyphens w:val="true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  <w:b/>
        </w:rPr>
        <w:t>STK Wikar Nowy Sącz</w:t>
        <w:tab/>
        <w:tab/>
        <w:tab/>
        <w:tab/>
        <w:t>- trener  Maksymilian Sławecki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</w:t>
      </w:r>
    </w:p>
    <w:tbl>
      <w:tblPr>
        <w:tblW w:w="90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ogut  Kacp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11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asperski  Hubert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/13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Zygmunt  Micha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10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Rutkowski  Tomas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/4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Berdysz  Mateus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5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unicki Aleksande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/4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Szczerkowski  Sławomi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miecik  Marce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/0</w:t>
            </w:r>
          </w:p>
        </w:tc>
      </w:tr>
      <w:tr>
        <w:trPr>
          <w:trHeight w:val="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Fritz  Jaku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Florkowski  Bartos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miecik  Mikoła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Tokarczyk  Anton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1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Mieczkowski  Klaudius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ubiela  Domini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/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suppressAutoHyphens w:val="true"/>
        <w:rPr>
          <w:rFonts w:ascii="Arial" w:hAnsi="Arial" w:cs="Arial"/>
        </w:rPr>
      </w:pPr>
      <w:r>
        <w:rPr>
          <w:rFonts w:cs="Arial" w:ascii="Arial" w:hAnsi="Arial"/>
          <w:b/>
        </w:rPr>
        <w:t>TS Wisła Kraków</w:t>
        <w:tab/>
        <w:tab/>
        <w:tab/>
        <w:tab/>
        <w:tab/>
        <w:t>- trener Wojciech  Krzysztofi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Binkiewicz  Kami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/24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Haluch Norbert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/8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eksa  Ada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/5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Janiak  Maci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/2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Dura  Jaku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/3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Meers  Hubert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3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Joniec  J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/1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Zachara  Wojciech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/4</w:t>
            </w:r>
          </w:p>
        </w:tc>
      </w:tr>
      <w:tr>
        <w:trPr>
          <w:trHeight w:val="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Starowicz  Mateus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5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Hawranek  Bartos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Dawiec  Tymoteus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2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Leśniak Piot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/4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Dawiec  Teodo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ątorek  Bartos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Sobieraj  Fili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Fall Olaf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Gończowski  Bartos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7/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Fiejdasz  J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KS 1811 Unia Tarnów</w:t>
        <w:tab/>
        <w:tab/>
        <w:tab/>
        <w:tab/>
        <w:t>- trener  Jarosław  Mosio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Foltak  Wojcie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/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iórkowski  Szymo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5/14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Kras Tomas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/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Brzeziński  Oska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5/8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Boduch  J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/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Gorczowski  Micha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5/6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Hajdo  Szym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1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Mazur  Micha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5/0</w:t>
            </w:r>
          </w:p>
        </w:tc>
      </w:tr>
      <w:tr>
        <w:trPr>
          <w:trHeight w:val="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Dura  Piot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Gorczowski  Mikoła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4/0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Olesik Oliw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/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Lewandowski  Szymo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3/0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Boduch  Stanisław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3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Gąsior  Patryk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Bartkowski  Patry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7/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Bartuś Błażej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/3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Pasek  Jarosław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6/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itek  Szymo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Skowron  Szym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5/6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ilk Leopold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1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Komisarz rozgrywek U-13 M</w:t>
        <w:tab/>
        <w:tab/>
        <w:tab/>
        <w:tab/>
        <w:t>Przewodniczący WGiD KOZKosz.</w:t>
      </w:r>
    </w:p>
    <w:p>
      <w:pPr>
        <w:pStyle w:val="Normal"/>
        <w:ind w:firstLine="708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(-) Artur  Pasek</w:t>
        <w:tab/>
        <w:tab/>
        <w:tab/>
        <w:tab/>
        <w:tab/>
        <w:tab/>
        <w:t>(-) Krzysztof  Maciejasz</w:t>
      </w:r>
    </w:p>
    <w:p>
      <w:pPr>
        <w:pStyle w:val="Normal"/>
        <w:rPr>
          <w:rFonts w:ascii="Georgia" w:hAnsi="Georgia" w:cs="Georgia"/>
          <w:b/>
          <w:b/>
          <w:i/>
          <w:i/>
          <w:sz w:val="22"/>
        </w:rPr>
      </w:pPr>
      <w:r>
        <w:rPr>
          <w:rFonts w:cs="Georgia" w:ascii="Georgia" w:hAnsi="Georgia"/>
          <w:b/>
          <w:i/>
          <w:sz w:val="22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  <w:lang w:val="de-D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color w:val="000000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40" w:after="40"/>
      <w:ind w:left="9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lang w:val="de-D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mall">
    <w:name w:val="small"/>
    <w:basedOn w:val="Domylnaczcionkaakapitu"/>
    <w:qFormat/>
    <w:rPr/>
  </w:style>
  <w:style w:type="character" w:styleId="Nagwek4Znak">
    <w:name w:val="Nagłówek 4 Znak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http://rozgrywki.kozkosz.pl/liga/191/druzyny/d/2456/azs-ujk-kielce.html" TargetMode="External"/><Relationship Id="rId5" Type="http://schemas.openxmlformats.org/officeDocument/2006/relationships/hyperlink" Target="http://rozgrywki.kozkosz.pl/liga/191/druzyny/d/7410/ks-uks-kadet-oswiecim.html" TargetMode="External"/><Relationship Id="rId6" Type="http://schemas.openxmlformats.org/officeDocument/2006/relationships/hyperlink" Target="http://rozgrywki.kozkosz.pl/liga/191/druzyny/d/2853/radwansport-korona-krakow.html" TargetMode="External"/><Relationship Id="rId7" Type="http://schemas.openxmlformats.org/officeDocument/2006/relationships/hyperlink" Target="http://rozgrywki.kozkosz.pl/liga/191/druzyny/d/7414/uks-regis-wieliczka.html" TargetMode="External"/><Relationship Id="rId8" Type="http://schemas.openxmlformats.org/officeDocument/2006/relationships/hyperlink" Target="http://rozgrywki.kozkosz.pl/liga/191/druzyny/d/7403/oknoplast-sp-100-krakow-.html" TargetMode="External"/><Relationship Id="rId9" Type="http://schemas.openxmlformats.org/officeDocument/2006/relationships/hyperlink" Target="http://rozgrywki.kozkosz.pl/liga/191/druzyny/d/7434/sadeckie-towarzystwo-koszykarskie-wikar-nowy-sacz.html" TargetMode="External"/><Relationship Id="rId10" Type="http://schemas.openxmlformats.org/officeDocument/2006/relationships/hyperlink" Target="http://rozgrywki.kozkosz.pl/liga/191/druzyny/d/136/ts-wisla-krakow.html" TargetMode="External"/><Relationship Id="rId11" Type="http://schemas.openxmlformats.org/officeDocument/2006/relationships/hyperlink" Target="http://rozgrywki.kozkosz.pl/liga/191/druzyny/d/6902/muks-1811-unia-tarnow.html" TargetMode="External"/><Relationship Id="rId12" Type="http://schemas.openxmlformats.org/officeDocument/2006/relationships/hyperlink" Target="http://rozgrywki.kozkosz.pl/liga/191/druzyny/d/2456/azs-ujk-kielce.html" TargetMode="External"/><Relationship Id="rId13" Type="http://schemas.openxmlformats.org/officeDocument/2006/relationships/hyperlink" Target="http://rozgrywki.kozkosz.pl/liga/191/druzyny/d/7410/ks-uks-kadet-oswiecim.html" TargetMode="External"/><Relationship Id="rId14" Type="http://schemas.openxmlformats.org/officeDocument/2006/relationships/hyperlink" Target="http://rozgrywki.kozkosz.pl/liga/191/druzyny/d/2853/radwansport-korona-krakow.html" TargetMode="External"/><Relationship Id="rId15" Type="http://schemas.openxmlformats.org/officeDocument/2006/relationships/hyperlink" Target="http://rozgrywki.kozkosz.pl/liga/191/druzyny/d/7414/uks-regis-wieliczka.html" TargetMode="External"/><Relationship Id="rId16" Type="http://schemas.openxmlformats.org/officeDocument/2006/relationships/hyperlink" Target="http://rozgrywki.kozkosz.pl/liga/191/druzyny/d/7403/oknoplast-sp-100-krakow-.html" TargetMode="External"/><Relationship Id="rId17" Type="http://schemas.openxmlformats.org/officeDocument/2006/relationships/hyperlink" Target="http://rozgrywki.kozkosz.pl/liga/191/druzyny/d/7434/sadeckie-towarzystwo-koszykarskie-wikar-nowy-sacz.html" TargetMode="External"/><Relationship Id="rId18" Type="http://schemas.openxmlformats.org/officeDocument/2006/relationships/hyperlink" Target="http://rozgrywki.kozkosz.pl/liga/191/druzyny/d/136/ts-wisla-krakow.html" TargetMode="External"/><Relationship Id="rId19" Type="http://schemas.openxmlformats.org/officeDocument/2006/relationships/hyperlink" Target="http://rozgrywki.kozkosz.pl/liga/191/druzyny/d/6902/muks-1811-unia-tarnow.htm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1:43:00Z</dcterms:created>
  <dc:creator>Aga</dc:creator>
  <dc:description/>
  <cp:keywords/>
  <dc:language>en-US</dc:language>
  <cp:lastModifiedBy>User</cp:lastModifiedBy>
  <dcterms:modified xsi:type="dcterms:W3CDTF">2020-05-31T20:04:00Z</dcterms:modified>
  <cp:revision>5</cp:revision>
  <dc:subject/>
  <dc:title>Kraków, dnia 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9.1.0.5247</vt:lpwstr>
  </property>
</Properties>
</file>