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  <w:sz w:val="34"/>
        </w:rPr>
      </w:pPr>
      <w:r>
        <w:rPr>
          <w:color w:val="0000FF"/>
          <w:sz w:val="3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579755</wp:posOffset>
            </wp:positionH>
            <wp:positionV relativeFrom="margin">
              <wp:posOffset>77470</wp:posOffset>
            </wp:positionV>
            <wp:extent cx="676275" cy="1220470"/>
            <wp:effectExtent l="0" t="0" r="0" b="0"/>
            <wp:wrapSquare wrapText="bothSides"/>
            <wp:docPr id="1" name="logo KOZKos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KOZKosz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Arial" w:hAnsi="Arial" w:cs="Arial"/>
          <w:color w:val="0000FF"/>
          <w:sz w:val="34"/>
        </w:rPr>
      </w:pPr>
      <w:r>
        <w:rPr>
          <w:rFonts w:cs="Arial" w:ascii="Arial" w:hAnsi="Arial"/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4"/>
          <w:szCs w:val="34"/>
        </w:rPr>
      </w:pPr>
      <w:r>
        <w:rPr>
          <w:rFonts w:cs="Arial" w:ascii="Arial" w:hAnsi="Arial"/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rFonts w:ascii="Arial" w:hAnsi="Arial" w:cs="Arial"/>
          <w:b/>
          <w:b/>
          <w:color w:val="FF0000"/>
          <w:sz w:val="24"/>
          <w:szCs w:val="34"/>
        </w:rPr>
      </w:pPr>
      <w:r>
        <w:rPr>
          <w:rFonts w:cs="Arial" w:ascii="Arial" w:hAnsi="Arial"/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rFonts w:ascii="Arial" w:hAnsi="Arial" w:cs="Arial"/>
          <w:color w:val="FF0000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rFonts w:eastAsia="Arial" w:cs="Arial" w:ascii="Arial" w:hAnsi="Arial"/>
          <w:b w:val="false"/>
          <w:color w:val="000000"/>
          <w:sz w:val="20"/>
        </w:rPr>
        <w:t xml:space="preserve">                                               </w:t>
      </w:r>
      <w:r>
        <w:rPr>
          <w:rFonts w:eastAsia="Arial" w:cs="Arial" w:ascii="Arial" w:hAnsi="Arial"/>
          <w:b w:val="false"/>
          <w:color w:val="000000"/>
          <w:sz w:val="20"/>
          <w:lang w:val="pl-PL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20"/>
        </w:rPr>
        <w:t xml:space="preserve">  </w:t>
      </w:r>
      <w:r>
        <w:rPr>
          <w:rFonts w:cs="Arial" w:ascii="Arial" w:hAnsi="Arial"/>
          <w:color w:val="000000"/>
          <w:sz w:val="20"/>
        </w:rPr>
        <w:t>tel. 12 680 48 80             konto:   41 1500 1979 1219 7002 0172  0000</w:t>
      </w:r>
    </w:p>
    <w:p>
      <w:pPr>
        <w:pStyle w:val="Subtitle"/>
        <w:jc w:val="left"/>
        <w:rPr/>
      </w:pPr>
      <w:r>
        <w:rPr>
          <w:rFonts w:cs="Arial" w:ascii="Arial" w:hAnsi="Arial"/>
          <w:b w:val="false"/>
          <w:color w:val="000000"/>
          <w:sz w:val="20"/>
        </w:rPr>
        <w:t xml:space="preserve">os. Zgody 13 A                          </w:t>
      </w:r>
      <w:r>
        <w:rPr>
          <w:rFonts w:cs="Arial" w:ascii="Arial" w:hAnsi="Arial"/>
          <w:color w:val="000000"/>
          <w:sz w:val="20"/>
        </w:rPr>
        <w:t>fax 12</w:t>
      </w:r>
      <w:r>
        <w:rPr>
          <w:rFonts w:cs="Arial" w:ascii="Arial" w:hAnsi="Arial"/>
          <w:b w:val="false"/>
          <w:color w:val="000000"/>
          <w:sz w:val="20"/>
        </w:rPr>
        <w:t xml:space="preserve"> </w:t>
      </w:r>
      <w:r>
        <w:rPr>
          <w:rFonts w:cs="Arial" w:ascii="Arial" w:hAnsi="Arial"/>
          <w:bCs/>
          <w:color w:val="000000"/>
          <w:sz w:val="20"/>
        </w:rPr>
        <w:t>643 63 98</w:t>
      </w:r>
      <w:r>
        <w:rPr>
          <w:rFonts w:cs="Arial" w:ascii="Arial" w:hAnsi="Arial"/>
          <w:b w:val="false"/>
          <w:color w:val="000000"/>
          <w:sz w:val="20"/>
        </w:rPr>
        <w:t xml:space="preserve">           </w:t>
      </w:r>
      <w:r>
        <w:rPr>
          <w:rFonts w:cs="Arial" w:ascii="Arial" w:hAnsi="Arial"/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 xml:space="preserve">31-950 KRAKÓW                                         </w:t>
      </w:r>
      <w:r>
        <w:rPr>
          <w:rFonts w:cs="Arial" w:ascii="Arial" w:hAnsi="Arial"/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rFonts w:ascii="Arial" w:hAnsi="Arial" w:cs="Arial"/>
          <w:color w:val="000000"/>
          <w:sz w:val="24"/>
        </w:rPr>
      </w:pPr>
      <w:hyperlink r:id="rId3">
        <w:r>
          <w:rPr>
            <w:rStyle w:val="InternetLink"/>
            <w:rFonts w:cs="Arial" w:ascii="Arial" w:hAnsi="Arial"/>
            <w:sz w:val="20"/>
          </w:rPr>
          <w:t>www.kozkosz.pl</w:t>
        </w:r>
      </w:hyperlink>
      <w:r>
        <w:rPr>
          <w:rFonts w:cs="Arial" w:ascii="Arial" w:hAnsi="Arial"/>
          <w:color w:val="000080"/>
          <w:sz w:val="20"/>
        </w:rPr>
        <w:t xml:space="preserve">               </w:t>
      </w:r>
      <w:r>
        <w:rPr>
          <w:rFonts w:cs="Arial" w:ascii="Arial" w:hAnsi="Arial"/>
          <w:color w:val="000000"/>
          <w:sz w:val="20"/>
        </w:rPr>
        <w:t xml:space="preserve">e-mail: </w:t>
      </w:r>
      <w:r>
        <w:rPr>
          <w:rFonts w:cs="Arial" w:ascii="Arial" w:hAnsi="Arial"/>
          <w:sz w:val="20"/>
        </w:rPr>
        <w:t xml:space="preserve">wgid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ab/>
        <w:tab/>
        <w:tab/>
        <w:tab/>
        <w:t xml:space="preserve">                  Kraków, dnia 26.03.2020 r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KOMUNIKAT WGiD KOZKosz.  nr 2 B – 2019/20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eastAsia="Arial" w:cs="Arial" w:ascii="Arial" w:hAnsi="Arial"/>
          <w:b/>
          <w:color w:val="000000"/>
          <w:u w:val="single"/>
        </w:rPr>
        <w:t xml:space="preserve"> </w:t>
      </w:r>
      <w:r>
        <w:rPr>
          <w:rFonts w:cs="Arial" w:ascii="Arial" w:hAnsi="Arial"/>
          <w:b/>
          <w:color w:val="000000"/>
          <w:u w:val="single"/>
        </w:rPr>
        <w:t>3 Liga Mężczyzn</w:t>
      </w:r>
    </w:p>
    <w:p>
      <w:pPr>
        <w:pStyle w:val="Normal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Bezodstpw"/>
        <w:rPr/>
      </w:pPr>
      <w:r>
        <w:rPr>
          <w:rFonts w:eastAsia="Arial" w:cs="Arial" w:ascii="Arial" w:hAnsi="Arial"/>
          <w:color w:val="000000"/>
        </w:rPr>
        <w:t xml:space="preserve">               </w:t>
      </w:r>
      <w:r>
        <w:rPr>
          <w:rFonts w:cs="Arial" w:ascii="Arial" w:hAnsi="Arial"/>
          <w:color w:val="000000"/>
        </w:rPr>
        <w:t>Wydział Gier i Dyscypliny Krakowskiego Okręgowego Związku Koszykówki</w:t>
      </w:r>
    </w:p>
    <w:p>
      <w:pPr>
        <w:pStyle w:val="Bezodstpw"/>
        <w:rPr/>
      </w:pPr>
      <w:r>
        <w:rPr>
          <w:rFonts w:cs="Arial" w:ascii="Arial" w:hAnsi="Arial"/>
          <w:color w:val="000000"/>
        </w:rPr>
        <w:t xml:space="preserve">w Krakowie podaje do wiadomości  wyniki i tabelę  po II rundzie, kończącej rozgrywki w 3 LM, w sezonie sportowym 2019/20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W Y N I K I   II  rundy</w:t>
      </w:r>
    </w:p>
    <w:p>
      <w:pPr>
        <w:pStyle w:val="Heading4"/>
        <w:spacing w:before="188" w:after="188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29. Cracovia - Wisła II</w:t>
        <w:tab/>
        <w:tab/>
        <w:t>99-58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30. Limanowa – STK</w:t>
        <w:tab/>
        <w:tab/>
        <w:tab/>
        <w:t>97-78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31. Skawa – Regis</w:t>
        <w:tab/>
        <w:tab/>
        <w:tab/>
        <w:t>86-72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32. AZS Rz. – Korona</w:t>
        <w:tab/>
        <w:tab/>
        <w:t>68-95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33. Regis – Limanowa</w:t>
        <w:tab/>
        <w:tab/>
        <w:t>58-67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34. AZS Rz. – Cracovia</w:t>
        <w:tab/>
        <w:tab/>
        <w:t>68-87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35. STK - Wisła II</w:t>
        <w:tab/>
        <w:tab/>
        <w:tab/>
        <w:t>93-46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36. Korona – Skawa</w:t>
        <w:tab/>
        <w:tab/>
        <w:tab/>
        <w:t>105-95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37. Skawa - AZS Rz.</w:t>
        <w:tab/>
        <w:tab/>
        <w:tab/>
        <w:t>68-47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38. Cracovia – STK</w:t>
        <w:tab/>
        <w:tab/>
        <w:tab/>
        <w:t>88-60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39. Limanowa – Korona</w:t>
        <w:tab/>
        <w:tab/>
        <w:t>85-90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40. Wisła II – Regis</w:t>
        <w:tab/>
        <w:tab/>
        <w:tab/>
        <w:t>81-104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41. Skawa – Cracovia</w:t>
        <w:tab/>
        <w:tab/>
        <w:t>84-91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42. Regis – STK</w:t>
        <w:tab/>
        <w:tab/>
        <w:tab/>
        <w:t>96-59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43. Korona - Wisła II</w:t>
        <w:tab/>
        <w:tab/>
        <w:tab/>
        <w:t>127-63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44. AZS Rz. – Limanowa</w:t>
        <w:tab/>
        <w:tab/>
        <w:t>71-91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45. Cracovia – Regis</w:t>
        <w:tab/>
        <w:tab/>
        <w:tab/>
        <w:t>92-60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46. Limanowa – Skawa</w:t>
        <w:tab/>
        <w:tab/>
        <w:t>97-90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47. STK – Korona</w:t>
        <w:tab/>
        <w:tab/>
        <w:tab/>
        <w:t>81-113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48. Wisła II - AZS Rz.</w:t>
        <w:tab/>
        <w:tab/>
        <w:tab/>
        <w:t>51-96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49. Cracovia – Limanowa</w:t>
        <w:tab/>
        <w:tab/>
        <w:t>88-69</w:t>
        <w:tab/>
        <w:tab/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50. Skawa - Wisła II</w:t>
        <w:tab/>
        <w:tab/>
        <w:tab/>
        <w:t>88-57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51. AZS Rz. – STK</w:t>
        <w:tab/>
        <w:tab/>
        <w:tab/>
        <w:t>89-75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52. Korona – Regis</w:t>
        <w:tab/>
        <w:tab/>
        <w:tab/>
        <w:t>113-66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53. STK – Skawa</w:t>
        <w:tab/>
        <w:tab/>
        <w:tab/>
        <w:t>68-73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54. Wisła II – Limanowa</w:t>
        <w:tab/>
        <w:tab/>
        <w:t>50-87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55. Cracovia – Korona</w:t>
        <w:tab/>
        <w:tab/>
        <w:t>69-84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56. Regis - AZS Rz.</w:t>
        <w:tab/>
        <w:tab/>
        <w:tab/>
        <w:t>68-89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 A B E L 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767" w:type="dxa"/>
        <w:jc w:val="left"/>
        <w:tblInd w:w="-68" w:type="dxa"/>
        <w:tblLayout w:type="fixed"/>
        <w:tblCellMar>
          <w:top w:w="125" w:type="dxa"/>
          <w:left w:w="63" w:type="dxa"/>
          <w:bottom w:w="125" w:type="dxa"/>
          <w:right w:w="63" w:type="dxa"/>
        </w:tblCellMar>
      </w:tblPr>
      <w:tblGrid>
        <w:gridCol w:w="405"/>
        <w:gridCol w:w="3460"/>
        <w:gridCol w:w="567"/>
        <w:gridCol w:w="567"/>
        <w:gridCol w:w="992"/>
        <w:gridCol w:w="1540"/>
        <w:gridCol w:w="981"/>
        <w:gridCol w:w="1255"/>
      </w:tblGrid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  <w:u w:val="none"/>
                </w:rPr>
                <w:t>MKS Limblach Limanowa</w:t>
              </w:r>
            </w:hyperlink>
            <w:r>
              <w:rPr>
                <w:rFonts w:cs="Arial" w:ascii="Arial" w:hAnsi="Arial"/>
                <w:b/>
                <w:color w:val="000000"/>
                <w:sz w:val="20"/>
                <w:szCs w:val="20"/>
                <w:vertAlign w:val="superscript"/>
              </w:rPr>
              <w:t>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- 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64 - 98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+27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806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KS AGH Korona Kraków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- 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81 - 109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+28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647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Cracovia 1906 Szkoła Gortata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- 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8 - 95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+24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571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MKS Skawa Wadowice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- 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 - 10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+8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784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UKS Regis Wieliczka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- 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3 - 107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7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9263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AZS Politechnika Rzeszowska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*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- 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4 - 111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2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8899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STK WIKAR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Nowy Sącz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*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- 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8 - 113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4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8713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TS Wisła II Kraków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 - 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6 - 132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4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9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  <w:vertAlign w:val="superscript"/>
        </w:rPr>
        <w:t xml:space="preserve">*) </w:t>
      </w:r>
      <w:r>
        <w:rPr>
          <w:color w:val="000000"/>
        </w:rPr>
        <w:t>Dodatkowa tabela dla miejsc 1-2</w:t>
      </w:r>
    </w:p>
    <w:tbl>
      <w:tblPr>
        <w:tblW w:w="93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140"/>
        <w:gridCol w:w="559"/>
        <w:gridCol w:w="561"/>
        <w:gridCol w:w="695"/>
        <w:gridCol w:w="1253"/>
        <w:gridCol w:w="861"/>
        <w:gridCol w:w="852"/>
      </w:tblGrid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MKS Limblach Limanowa</w:t>
              </w:r>
            </w:hyperlink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-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3-18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+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167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S AGH Korona Kraków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-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-18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836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color w:val="000000"/>
          <w:vertAlign w:val="superscript"/>
        </w:rPr>
        <w:t>**)</w:t>
      </w:r>
      <w:r>
        <w:rPr>
          <w:color w:val="000000"/>
        </w:rPr>
        <w:t xml:space="preserve"> </w:t>
      </w:r>
      <w:r>
        <w:rPr/>
        <w:t>Dodatkowa tabela dla miejsc 6-7</w:t>
      </w:r>
    </w:p>
    <w:tbl>
      <w:tblPr>
        <w:tblW w:w="93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160"/>
        <w:gridCol w:w="559"/>
        <w:gridCol w:w="562"/>
        <w:gridCol w:w="746"/>
        <w:gridCol w:w="1206"/>
        <w:gridCol w:w="833"/>
        <w:gridCol w:w="82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ZS Politechnika Rzeszowsk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-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3-15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K Wikar Nowy Sącz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-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3-15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Zgodnie z pkt.D.1.2 Przepisów Gry, o wyższym miejscu w tabeli decyduje stosunek pkt. zdobytych do straconych w całych rozgrywkach ; AZS  P.Rz. : </w:t>
      </w:r>
      <w:r>
        <w:rPr>
          <w:rFonts w:cs="Arial" w:ascii="Arial" w:hAnsi="Arial"/>
          <w:b/>
          <w:i/>
          <w:sz w:val="20"/>
          <w:szCs w:val="20"/>
        </w:rPr>
        <w:t xml:space="preserve">0,8899 </w:t>
      </w:r>
      <w:r>
        <w:rPr>
          <w:rFonts w:cs="Arial" w:ascii="Arial" w:hAnsi="Arial"/>
          <w:i/>
          <w:sz w:val="20"/>
          <w:szCs w:val="20"/>
        </w:rPr>
        <w:t xml:space="preserve">, STK Wikar : </w:t>
      </w:r>
      <w:r>
        <w:rPr>
          <w:rFonts w:cs="Arial" w:ascii="Arial" w:hAnsi="Arial"/>
          <w:b/>
          <w:i/>
          <w:sz w:val="20"/>
          <w:szCs w:val="20"/>
        </w:rPr>
        <w:t>0,8713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aule dyskwalifikujące i techniczne :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KS Limblach Limanowa - 3</w:t>
        <w:tab/>
        <w:tab/>
        <w:tab/>
        <w:tab/>
        <w:t>- Piotr Kindlik</w:t>
        <w:tab/>
        <w:tab/>
        <w:tab/>
        <w:t>- 2 (1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T</w:t>
      </w:r>
      <w:r>
        <w:rPr>
          <w:rFonts w:cs="Arial" w:ascii="Arial" w:hAnsi="Arial"/>
          <w:color w:val="000000"/>
          <w:sz w:val="22"/>
          <w:szCs w:val="22"/>
        </w:rPr>
        <w:t>+flop)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- Rafał Grzybek</w:t>
        <w:tab/>
        <w:tab/>
        <w:t>- 1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vertAlign w:val="superscript"/>
        </w:rPr>
      </w:pPr>
      <w:r>
        <w:rPr>
          <w:rFonts w:cs="Arial" w:ascii="Arial" w:hAnsi="Arial"/>
          <w:color w:val="000000"/>
          <w:sz w:val="22"/>
          <w:szCs w:val="22"/>
        </w:rPr>
        <w:t>AGH Korona Kraków -  11</w:t>
        <w:tab/>
        <w:tab/>
        <w:tab/>
        <w:tab/>
        <w:t>- trener T.Orlicki</w:t>
        <w:tab/>
        <w:tab/>
        <w:t>- 3 (3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C</w:t>
      </w:r>
      <w:r>
        <w:rPr>
          <w:rFonts w:cs="Arial" w:ascii="Arial" w:hAnsi="Arial"/>
          <w:color w:val="000000"/>
          <w:sz w:val="22"/>
          <w:szCs w:val="22"/>
        </w:rPr>
        <w:t>)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- Kamil Jewuła</w:t>
        <w:tab/>
        <w:tab/>
        <w:t>- 2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- Maksymilian Jakubek</w:t>
        <w:tab/>
        <w:t>- 1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- Dominik Korbiel</w:t>
        <w:tab/>
        <w:tab/>
        <w:t>- 1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- Kacper Rutkowski</w:t>
        <w:tab/>
        <w:tab/>
        <w:t>- 1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- Jakub Zydroń</w:t>
        <w:tab/>
        <w:tab/>
        <w:t>- 1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- Damian Dyrda</w:t>
        <w:tab/>
        <w:tab/>
        <w:t>- 1 (flop)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- Piotr Korczyński</w:t>
        <w:tab/>
        <w:tab/>
        <w:t>- 1 (flop)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vertAlign w:val="superscript"/>
        </w:rPr>
      </w:pPr>
      <w:r>
        <w:rPr>
          <w:rFonts w:cs="Arial" w:ascii="Arial" w:hAnsi="Arial"/>
          <w:color w:val="000000"/>
          <w:sz w:val="22"/>
          <w:szCs w:val="22"/>
        </w:rPr>
        <w:t>KS Cracovia 1906 Kraków - 5</w:t>
        <w:tab/>
        <w:tab/>
        <w:tab/>
        <w:t>- trener Ł.Kasperzec</w:t>
        <w:tab/>
        <w:tab/>
        <w:t>- 2 (2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C)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</w:rPr>
        <w:t>- Przemysław Bielski</w:t>
        <w:tab/>
        <w:t xml:space="preserve"> </w:t>
        <w:tab/>
        <w:t>- 1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- Sebastian Dąbek</w:t>
        <w:tab/>
        <w:tab/>
        <w:t>- 1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- Jakub Iskra</w:t>
        <w:tab/>
        <w:tab/>
        <w:tab/>
        <w:t>- 1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vertAlign w:val="superscript"/>
        </w:rPr>
      </w:pPr>
      <w:r>
        <w:rPr>
          <w:rFonts w:cs="Arial" w:ascii="Arial" w:hAnsi="Arial"/>
          <w:color w:val="000000"/>
          <w:sz w:val="22"/>
          <w:szCs w:val="22"/>
        </w:rPr>
        <w:t>MKS Skawa Wadowice - 7</w:t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</w:rPr>
        <w:t>- Michał Grządziel</w:t>
        <w:tab/>
        <w:tab/>
        <w:t>- 2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- Sebastian Skrok</w:t>
        <w:tab/>
        <w:tab/>
      </w:r>
      <w:r>
        <w:rPr>
          <w:rFonts w:cs="Arial" w:ascii="Arial" w:hAnsi="Arial"/>
          <w:sz w:val="22"/>
          <w:szCs w:val="22"/>
        </w:rPr>
        <w:t xml:space="preserve">- 2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</w:rPr>
        <w:tab/>
        <w:t>- Karol Macięga</w:t>
        <w:tab/>
        <w:tab/>
        <w:t>- 1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- Wojciech Pabich</w:t>
        <w:tab/>
        <w:tab/>
        <w:t>- 1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- Filip Rejowski</w:t>
        <w:tab/>
        <w:tab/>
        <w:t xml:space="preserve">- 1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UKS Regis Wieliczka - 4</w:t>
        <w:tab/>
        <w:tab/>
        <w:tab/>
        <w:tab/>
        <w:t>- Sebastian Ferenczak</w:t>
        <w:tab/>
        <w:t>- 1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- Jakub Kołodziej</w:t>
        <w:tab/>
        <w:tab/>
        <w:t>- 1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- Hubert Kurek</w:t>
        <w:tab/>
        <w:tab/>
        <w:t>- 1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- Artur Suchodolski</w:t>
        <w:tab/>
        <w:tab/>
        <w:t>- 1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ZS Politechnika Rzeszowska - </w:t>
      </w:r>
      <w:r>
        <w:rPr>
          <w:rFonts w:cs="Arial" w:ascii="Arial" w:hAnsi="Arial"/>
          <w:b/>
          <w:color w:val="FF0000"/>
          <w:sz w:val="22"/>
          <w:szCs w:val="22"/>
        </w:rPr>
        <w:t>1</w:t>
      </w:r>
      <w:r>
        <w:rPr>
          <w:rFonts w:cs="Arial" w:ascii="Arial" w:hAnsi="Arial"/>
          <w:color w:val="000000"/>
          <w:sz w:val="22"/>
          <w:szCs w:val="22"/>
        </w:rPr>
        <w:t>+2</w:t>
        <w:tab/>
        <w:tab/>
        <w:t xml:space="preserve">- Grzegorz Lipiński – faul dyskwalifikujący </w:t>
      </w:r>
      <w:r>
        <w:rPr>
          <w:rFonts w:cs="Arial" w:ascii="Arial" w:hAnsi="Arial"/>
          <w:b/>
          <w:color w:val="FF0000"/>
          <w:sz w:val="22"/>
          <w:szCs w:val="22"/>
        </w:rPr>
        <w:t>„D”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</w:rPr>
        <w:t>- trener Ł.Lewkowicz</w:t>
        <w:tab/>
        <w:tab/>
        <w:t>- 1 (1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B</w:t>
      </w:r>
      <w:r>
        <w:rPr>
          <w:rFonts w:cs="Arial" w:ascii="Arial" w:hAnsi="Arial"/>
          <w:color w:val="000000"/>
          <w:sz w:val="22"/>
          <w:szCs w:val="22"/>
        </w:rPr>
        <w:t>)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- Krzysztof Winiarski</w:t>
        <w:tab/>
        <w:tab/>
        <w:t>- 1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STK  Wikar Nowy Sącz - 6</w:t>
        <w:tab/>
        <w:tab/>
        <w:tab/>
        <w:tab/>
        <w:t>- Marcin Strzelec</w:t>
        <w:tab/>
        <w:tab/>
        <w:t>- 2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- Grzegorz Berowski</w:t>
        <w:tab/>
        <w:tab/>
        <w:t>- 1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- Tomasz Obrzut</w:t>
        <w:tab/>
        <w:tab/>
        <w:t>- 1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- Maksymilian Sławecki</w:t>
        <w:tab/>
        <w:t>- 1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- Jakub Zarzeka</w:t>
        <w:tab/>
        <w:tab/>
        <w:t>- 1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S  Wisła II Kraków - 1</w:t>
        <w:tab/>
        <w:tab/>
        <w:tab/>
        <w:tab/>
        <w:t>- trener W.Krzysztofik</w:t>
        <w:tab/>
        <w:tab/>
        <w:t>- 1 (1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B</w:t>
      </w:r>
      <w:r>
        <w:rPr>
          <w:rFonts w:cs="Arial" w:ascii="Arial" w:hAnsi="Arial"/>
          <w:color w:val="000000"/>
          <w:sz w:val="22"/>
          <w:szCs w:val="22"/>
        </w:rPr>
        <w:t>)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</w:r>
      <w:r>
        <w:rPr/>
        <w:tab/>
        <w:tab/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color w:val="000000"/>
          <w:sz w:val="24"/>
          <w:u w:val="single"/>
          <w:vertAlign w:val="superscript"/>
          <w:lang w:val="pl-PL"/>
        </w:rPr>
      </w:pPr>
      <w:r>
        <w:rPr>
          <w:rFonts w:cs="Arial" w:ascii="Arial" w:hAnsi="Arial"/>
          <w:color w:val="000000"/>
          <w:sz w:val="24"/>
          <w:u w:val="single"/>
        </w:rPr>
        <w:t>Lista najlepszych strzelców</w:t>
      </w:r>
      <w:r>
        <w:rPr>
          <w:rFonts w:cs="Arial" w:ascii="Arial" w:hAnsi="Arial"/>
          <w:color w:val="000000"/>
          <w:sz w:val="24"/>
          <w:u w:val="single"/>
          <w:vertAlign w:val="superscript"/>
          <w:lang w:val="pl-PL"/>
        </w:rPr>
        <w:t>*)</w:t>
      </w:r>
    </w:p>
    <w:p>
      <w:pPr>
        <w:pStyle w:val="Normal"/>
        <w:autoSpaceDE w:val="false"/>
        <w:rPr>
          <w:rFonts w:ascii="Arial" w:hAnsi="Arial" w:eastAsia="TrebuchetMS;MS Mincho" w:cs="Arial"/>
          <w:color w:val="000000"/>
          <w:sz w:val="22"/>
          <w:u w:val="single"/>
          <w:vertAlign w:val="superscript"/>
          <w:lang w:val="pl-PL"/>
        </w:rPr>
      </w:pPr>
      <w:r>
        <w:rPr>
          <w:rFonts w:eastAsia="TrebuchetMS;MS Mincho" w:cs="Arial" w:ascii="Arial" w:hAnsi="Arial"/>
          <w:color w:val="000000"/>
          <w:sz w:val="22"/>
          <w:u w:val="single"/>
          <w:vertAlign w:val="superscript"/>
          <w:lang w:val="pl-PL"/>
        </w:rPr>
      </w:r>
    </w:p>
    <w:p>
      <w:pPr>
        <w:pStyle w:val="Normal"/>
        <w:autoSpaceDE w:val="false"/>
        <w:jc w:val="center"/>
        <w:rPr>
          <w:rFonts w:eastAsia="TrebuchetMS;MS Mincho"/>
          <w:sz w:val="22"/>
          <w:u w:val="single"/>
        </w:rPr>
      </w:pPr>
      <w:r>
        <w:rPr>
          <w:rFonts w:eastAsia="TrebuchetMS;MS Mincho"/>
          <w:sz w:val="22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9535</wp:posOffset>
                </wp:positionV>
                <wp:extent cx="4819650" cy="2006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00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44"/>
                              <w:gridCol w:w="1417"/>
                              <w:gridCol w:w="3427"/>
                              <w:gridCol w:w="902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. Peciak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Andrzej</w:t>
                                  </w:r>
                                </w:p>
                              </w:tc>
                              <w:tc>
                                <w:tcPr>
                                  <w:tcW w:w="3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-  MKS Limblach Limanowa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29,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 Szubart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Jakub</w:t>
                                  </w:r>
                                </w:p>
                              </w:tc>
                              <w:tc>
                                <w:tcPr>
                                  <w:tcW w:w="3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</w:t>
                                  </w:r>
                                  <w:r>
                                    <w:rPr>
                                      <w:color w:val="13131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AZS Politechnika Rzeszowska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,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3. Kozyra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iktor</w:t>
                                  </w:r>
                                </w:p>
                              </w:tc>
                              <w:tc>
                                <w:tcPr>
                                  <w:tcW w:w="3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 TS Wisła II Kraków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,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. Dyrd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Damian</w:t>
                                  </w:r>
                                </w:p>
                              </w:tc>
                              <w:tc>
                                <w:tcPr>
                                  <w:tcW w:w="3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 AGH Korona Kraków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,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. Gworek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rzemysław</w:t>
                                  </w:r>
                                </w:p>
                              </w:tc>
                              <w:tc>
                                <w:tcPr>
                                  <w:tcW w:w="3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-  KS Cracovia 1906 SG 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,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. Rejowski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Filip</w:t>
                                  </w:r>
                                </w:p>
                              </w:tc>
                              <w:tc>
                                <w:tcPr>
                                  <w:tcW w:w="3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 MKS Skawa Wadowice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,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. Sławecki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ksymilian</w:t>
                                  </w:r>
                                </w:p>
                              </w:tc>
                              <w:tc>
                                <w:tcPr>
                                  <w:tcW w:w="3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 STK Wikar Nowy Sącz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,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. Suchodolski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Artur</w:t>
                                  </w:r>
                                </w:p>
                              </w:tc>
                              <w:tc>
                                <w:tcPr>
                                  <w:tcW w:w="3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 UKS Regis Wieliczka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,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. Strzelec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rcin</w:t>
                                  </w:r>
                                </w:p>
                              </w:tc>
                              <w:tc>
                                <w:tcPr>
                                  <w:tcW w:w="3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 STK Wikar Nowy Sącz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,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 Rykał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ojciech</w:t>
                                  </w:r>
                                </w:p>
                              </w:tc>
                              <w:tc>
                                <w:tcPr>
                                  <w:tcW w:w="3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MKS Limblach Limanowa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,6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5pt;height:158pt;mso-wrap-distance-left:7.05pt;mso-wrap-distance-right:7.05pt;mso-wrap-distance-top:0pt;mso-wrap-distance-bottom:0pt;margin-top:7.05pt;mso-position-vertical-relative:text;margin-left:40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44"/>
                        <w:gridCol w:w="1417"/>
                        <w:gridCol w:w="3427"/>
                        <w:gridCol w:w="902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. Peciak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Andrzej</w:t>
                            </w:r>
                          </w:p>
                        </w:tc>
                        <w:tc>
                          <w:tcPr>
                            <w:tcW w:w="3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-  MKS Limblach Limanowa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29,4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 Szubart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Jakub</w:t>
                            </w:r>
                          </w:p>
                        </w:tc>
                        <w:tc>
                          <w:tcPr>
                            <w:tcW w:w="3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</w:t>
                            </w:r>
                            <w:r>
                              <w:rPr>
                                <w:color w:val="131313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</w:rPr>
                              <w:t>AZS Politechnika Rzeszowska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,6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3. Kozyra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iktor</w:t>
                            </w:r>
                          </w:p>
                        </w:tc>
                        <w:tc>
                          <w:tcPr>
                            <w:tcW w:w="3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 TS Wisła II Kraków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,4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. Dyrd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amian</w:t>
                            </w:r>
                          </w:p>
                        </w:tc>
                        <w:tc>
                          <w:tcPr>
                            <w:tcW w:w="3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 AGH Korona Kraków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,7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. Gworek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rzemysław</w:t>
                            </w:r>
                          </w:p>
                        </w:tc>
                        <w:tc>
                          <w:tcPr>
                            <w:tcW w:w="3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-  KS Cracovia 1906 SG 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,8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. Rejowski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Filip</w:t>
                            </w:r>
                          </w:p>
                        </w:tc>
                        <w:tc>
                          <w:tcPr>
                            <w:tcW w:w="3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 MKS Skawa Wadowice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,2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. Sławecki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ksymilian</w:t>
                            </w:r>
                          </w:p>
                        </w:tc>
                        <w:tc>
                          <w:tcPr>
                            <w:tcW w:w="3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 STK Wikar Nowy Sącz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,1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. Suchodolski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rtur</w:t>
                            </w:r>
                          </w:p>
                        </w:tc>
                        <w:tc>
                          <w:tcPr>
                            <w:tcW w:w="3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 UKS Regis Wieliczka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,58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. Strzelec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rcin</w:t>
                            </w:r>
                          </w:p>
                        </w:tc>
                        <w:tc>
                          <w:tcPr>
                            <w:tcW w:w="3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 STK Wikar Nowy Sącz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,7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 Rykał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ojciech</w:t>
                            </w:r>
                          </w:p>
                        </w:tc>
                        <w:tc>
                          <w:tcPr>
                            <w:tcW w:w="3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MKS Limblach Limanowa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,6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eastAsia="TrebuchetMS;MS Mincho"/>
          <w:sz w:val="22"/>
          <w:u w:val="single"/>
        </w:rPr>
      </w:pPr>
      <w:r>
        <w:rPr>
          <w:rFonts w:eastAsia="TrebuchetMS;MS Mincho"/>
          <w:sz w:val="22"/>
          <w:u w:val="single"/>
        </w:rPr>
      </w:r>
    </w:p>
    <w:p>
      <w:pPr>
        <w:pStyle w:val="Normal"/>
        <w:autoSpaceDE w:val="false"/>
        <w:jc w:val="center"/>
        <w:rPr>
          <w:rFonts w:eastAsia="TrebuchetMS;MS Mincho"/>
          <w:sz w:val="22"/>
          <w:u w:val="single"/>
        </w:rPr>
      </w:pPr>
      <w:r>
        <w:rPr>
          <w:rFonts w:eastAsia="TrebuchetMS;MS Mincho"/>
          <w:sz w:val="22"/>
          <w:u w:val="single"/>
        </w:rPr>
      </w:r>
    </w:p>
    <w:p>
      <w:pPr>
        <w:pStyle w:val="Normal"/>
        <w:autoSpaceDE w:val="false"/>
        <w:jc w:val="center"/>
        <w:rPr>
          <w:rFonts w:eastAsia="TrebuchetMS;MS Mincho"/>
          <w:sz w:val="22"/>
          <w:u w:val="single"/>
        </w:rPr>
      </w:pPr>
      <w:r>
        <w:rPr>
          <w:rFonts w:eastAsia="TrebuchetMS;MS Mincho"/>
          <w:sz w:val="22"/>
          <w:u w:val="single"/>
        </w:rPr>
      </w:r>
    </w:p>
    <w:p>
      <w:pPr>
        <w:pStyle w:val="Normal"/>
        <w:autoSpaceDE w:val="false"/>
        <w:jc w:val="center"/>
        <w:rPr>
          <w:rFonts w:eastAsia="TrebuchetMS;MS Mincho"/>
          <w:sz w:val="22"/>
          <w:u w:val="single"/>
        </w:rPr>
      </w:pPr>
      <w:r>
        <w:rPr>
          <w:rFonts w:eastAsia="TrebuchetMS;MS Mincho"/>
          <w:sz w:val="22"/>
          <w:u w:val="single"/>
        </w:rPr>
      </w:r>
    </w:p>
    <w:p>
      <w:pPr>
        <w:pStyle w:val="Normal"/>
        <w:rPr>
          <w:rFonts w:eastAsia="TrebuchetMS;MS Mincho"/>
          <w:color w:val="000000"/>
          <w:sz w:val="22"/>
          <w:u w:val="single"/>
        </w:rPr>
      </w:pPr>
      <w:r>
        <w:rPr>
          <w:rFonts w:eastAsia="TrebuchetMS;MS Mincho"/>
          <w:color w:val="000000"/>
          <w:sz w:val="22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vertAlign w:val="superscript"/>
        </w:rPr>
        <w:t>*)</w:t>
      </w:r>
      <w:r>
        <w:rPr>
          <w:color w:val="000000"/>
          <w:sz w:val="20"/>
          <w:szCs w:val="20"/>
        </w:rPr>
        <w:t xml:space="preserve"> W tabeli uwzględniono tylko zawodników, którzy rozegrali co najmniej połowę spotkań.   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1.</w:t>
      </w:r>
      <w:r>
        <w:rPr>
          <w:color w:val="131313"/>
        </w:rPr>
        <w:t xml:space="preserve"> MKS Limblach Limanowa</w:t>
        <w:tab/>
        <w:tab/>
        <w:tab/>
        <w:tab/>
        <w:t>trenerzy: Piotr Kindlik, Tomasz Olczyk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1. Rykała Wojciech</w:t>
        <w:tab/>
        <w:tab/>
        <w:t>14/219</w:t>
        <w:tab/>
        <w:tab/>
        <w:tab/>
        <w:t xml:space="preserve">  8. Hasior Wojciech</w:t>
        <w:tab/>
        <w:tab/>
        <w:t xml:space="preserve">  8/42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2. Kindlik Piotr</w:t>
        <w:tab/>
        <w:tab/>
        <w:t>14/126</w:t>
        <w:tab/>
        <w:tab/>
        <w:tab/>
        <w:t xml:space="preserve">  9. Augustyniak Jarosław</w:t>
        <w:tab/>
        <w:t xml:space="preserve">  8/22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3. Kwandrans Piotr</w:t>
        <w:tab/>
        <w:tab/>
        <w:t>13/111</w:t>
        <w:tab/>
        <w:tab/>
        <w:tab/>
        <w:t>10. Grzybek Rafał</w:t>
        <w:tab/>
        <w:tab/>
        <w:t xml:space="preserve">  7/58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4. Twaróg Jacek</w:t>
        <w:tab/>
        <w:tab/>
        <w:t>13/98</w:t>
        <w:tab/>
        <w:tab/>
        <w:tab/>
        <w:t>11. Duda Szymon</w:t>
        <w:tab/>
        <w:tab/>
        <w:t xml:space="preserve">  7/22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5. Peciak Andrzej</w:t>
        <w:tab/>
        <w:tab/>
        <w:t>12/353</w:t>
        <w:tab/>
        <w:tab/>
        <w:tab/>
        <w:t>12. Hasior Maciej</w:t>
        <w:tab/>
        <w:tab/>
        <w:t xml:space="preserve">  4/6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6. Kwandrans Patryk</w:t>
        <w:tab/>
        <w:tab/>
        <w:t>11/107</w:t>
        <w:tab/>
        <w:tab/>
        <w:tab/>
        <w:t>13. Olczyk Tomasz</w:t>
        <w:tab/>
        <w:tab/>
        <w:t xml:space="preserve">  3/31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7. Frączek Sebastian</w:t>
        <w:tab/>
        <w:tab/>
        <w:t>10/60</w:t>
        <w:tab/>
        <w:tab/>
        <w:t xml:space="preserve"> </w:t>
        <w:tab/>
        <w:t>14. Młodziński Piotr</w:t>
        <w:tab/>
        <w:tab/>
        <w:t xml:space="preserve">  2/9</w:t>
        <w:tab/>
        <w:tab/>
        <w:tab/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color w:val="000000"/>
        </w:rPr>
        <w:t>2. KS AGH Korona Kraków</w:t>
        <w:tab/>
        <w:tab/>
        <w:tab/>
        <w:tab/>
        <w:t>trenerzy: Wojciech Bychawski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ab/>
        <w:tab/>
        <w:tab/>
        <w:tab/>
        <w:tab/>
        <w:t xml:space="preserve">                Andrzej Dudek, Tomasz Orlicki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1. Biegoń Dawid</w:t>
        <w:tab/>
        <w:tab/>
        <w:t>14/194</w:t>
        <w:tab/>
        <w:tab/>
        <w:tab/>
        <w:t xml:space="preserve">  9. Nowak Kacper</w:t>
        <w:tab/>
        <w:tab/>
        <w:t xml:space="preserve">  9/105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2. Pieniążek Michał</w:t>
        <w:tab/>
        <w:tab/>
        <w:t>14/127</w:t>
        <w:tab/>
        <w:tab/>
        <w:tab/>
        <w:t>10. Korczyński Piotr</w:t>
        <w:tab/>
        <w:tab/>
        <w:t xml:space="preserve">  9/52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3. Zydroń Jakub</w:t>
        <w:tab/>
        <w:tab/>
        <w:t>13/104</w:t>
        <w:tab/>
        <w:tab/>
        <w:tab/>
        <w:t>11. Stasiak Marcin</w:t>
        <w:tab/>
        <w:tab/>
        <w:t xml:space="preserve">  7/95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4. Dyrda Damian</w:t>
        <w:tab/>
        <w:tab/>
        <w:t>12/225</w:t>
        <w:tab/>
        <w:tab/>
        <w:tab/>
        <w:t>12. Idziak Grzegorz</w:t>
        <w:tab/>
        <w:tab/>
        <w:t xml:space="preserve">  5/22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5. Jewuła Kamil</w:t>
        <w:tab/>
        <w:tab/>
        <w:t>12/184</w:t>
        <w:tab/>
        <w:tab/>
        <w:tab/>
        <w:t>13. Rutkowski Kacper</w:t>
        <w:tab/>
        <w:t xml:space="preserve">  5/8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6. Korbiel Dominik</w:t>
        <w:tab/>
        <w:tab/>
        <w:t>12/60</w:t>
        <w:tab/>
        <w:tab/>
        <w:tab/>
        <w:t>14. Świąder Michał</w:t>
        <w:tab/>
        <w:tab/>
        <w:t xml:space="preserve">  4/13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7. Jakubek Maksymilian</w:t>
        <w:tab/>
        <w:t>10/101</w:t>
        <w:tab/>
        <w:tab/>
        <w:tab/>
        <w:t>15. Noszczyński Eryk</w:t>
        <w:tab/>
        <w:t xml:space="preserve">  </w:t>
        <w:tab/>
        <w:t xml:space="preserve">  4/4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8. Matyja Miłosz</w:t>
        <w:tab/>
        <w:tab/>
        <w:t>10/85</w:t>
        <w:tab/>
        <w:tab/>
        <w:tab/>
        <w:t>16. Tabiś Szymon</w:t>
        <w:tab/>
        <w:tab/>
        <w:t xml:space="preserve">  2/2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color w:val="000000"/>
        </w:rPr>
        <w:tab/>
        <w:tab/>
        <w:tab/>
        <w:tab/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3. KS Cracovia 1906  Kraków</w:t>
        <w:tab/>
        <w:tab/>
        <w:tab/>
        <w:t>trener Łukasz  Kasperzec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1. Karlik Błażej</w:t>
        <w:tab/>
        <w:tab/>
        <w:t xml:space="preserve">  13/159</w:t>
        <w:tab/>
        <w:tab/>
        <w:t>14. Chojnowski Dawid</w:t>
        <w:tab/>
        <w:t xml:space="preserve">  7/46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2. Hałka Patryk</w:t>
        <w:tab/>
        <w:tab/>
        <w:t xml:space="preserve">  12/161</w:t>
        <w:tab/>
        <w:tab/>
        <w:t>15. Szostak Kamil</w:t>
        <w:tab/>
        <w:tab/>
        <w:t xml:space="preserve">  6/18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3. Bona Oliwer</w:t>
        <w:tab/>
        <w:tab/>
        <w:t xml:space="preserve">  12/80</w:t>
        <w:tab/>
        <w:tab/>
        <w:tab/>
        <w:t>16. Hamera Wiktor</w:t>
        <w:tab/>
        <w:tab/>
        <w:t xml:space="preserve">  4/20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4. Stypiński Miłosz</w:t>
        <w:tab/>
        <w:tab/>
        <w:t xml:space="preserve">  12/47</w:t>
        <w:tab/>
        <w:tab/>
        <w:tab/>
        <w:t>17. Dąbek Sebastian</w:t>
        <w:tab/>
        <w:tab/>
        <w:t xml:space="preserve">  3/47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5. Łopatkiewicz Mateusz</w:t>
        <w:tab/>
        <w:t xml:space="preserve">  11/48</w:t>
        <w:tab/>
        <w:tab/>
        <w:tab/>
        <w:t>18. Kasperzec Łukasz</w:t>
        <w:tab/>
        <w:tab/>
        <w:t xml:space="preserve">  3/20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color w:val="000000"/>
        </w:rPr>
        <w:t>6. Bielski Przemysław</w:t>
        <w:tab/>
        <w:tab/>
        <w:t xml:space="preserve">  10/134</w:t>
        <w:tab/>
        <w:tab/>
        <w:t>19. Wesołowski Bartłomiej</w:t>
        <w:tab/>
        <w:t xml:space="preserve">  3/10</w:t>
        <w:tab/>
        <w:tab/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7. Tyński Krzysztof</w:t>
        <w:tab/>
        <w:tab/>
        <w:t xml:space="preserve">  10/69</w:t>
        <w:tab/>
        <w:tab/>
        <w:tab/>
        <w:t>20. Mularczyk Mateusz</w:t>
        <w:tab/>
        <w:t xml:space="preserve">  2/7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8. Targoński Piotr</w:t>
        <w:tab/>
        <w:tab/>
        <w:t xml:space="preserve">  10/38</w:t>
        <w:tab/>
        <w:tab/>
        <w:tab/>
        <w:t>21. Michałowski Patryk</w:t>
        <w:tab/>
        <w:t xml:space="preserve">  1/16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9. Rusin Igor</w:t>
        <w:tab/>
        <w:tab/>
        <w:t xml:space="preserve">    9/51</w:t>
        <w:tab/>
        <w:tab/>
        <w:tab/>
        <w:t>22. Kołtun Hubert</w:t>
        <w:tab/>
        <w:tab/>
        <w:t xml:space="preserve">  1/6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10. Szandurski Michał</w:t>
        <w:tab/>
        <w:t xml:space="preserve">    9/27</w:t>
        <w:tab/>
        <w:tab/>
        <w:tab/>
        <w:t>23. Banaś Wiktor</w:t>
        <w:tab/>
        <w:tab/>
        <w:t xml:space="preserve">  1/2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11. Golecki Filip</w:t>
        <w:tab/>
        <w:tab/>
        <w:t xml:space="preserve">    8/12</w:t>
        <w:tab/>
        <w:tab/>
        <w:tab/>
        <w:t>23. Gawin Paweł</w:t>
        <w:tab/>
        <w:tab/>
        <w:t xml:space="preserve">  1/2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12. Gworek Przemysław</w:t>
        <w:tab/>
        <w:t xml:space="preserve">    7/125</w:t>
        <w:tab/>
        <w:tab/>
        <w:t>23. Schabowski Andrzej</w:t>
        <w:tab/>
        <w:t xml:space="preserve">  1/2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13. Iskra Jakub</w:t>
        <w:tab/>
        <w:tab/>
        <w:t xml:space="preserve">    7/51</w:t>
        <w:tab/>
        <w:tab/>
        <w:tab/>
        <w:t>26. Puszkarek Paweł</w:t>
        <w:tab/>
        <w:tab/>
        <w:t xml:space="preserve">  1/0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4. MKS Skawa Wadowice</w:t>
        <w:tab/>
        <w:tab/>
        <w:tab/>
        <w:t xml:space="preserve">            trener: Piotr Kunowski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1. Rejowski Filip</w:t>
        <w:tab/>
        <w:tab/>
        <w:t>14/241</w:t>
        <w:tab/>
        <w:tab/>
        <w:tab/>
        <w:t xml:space="preserve">  8. Skrok Sebastian</w:t>
        <w:tab/>
        <w:tab/>
        <w:t>12/109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2. Wróbel Jakub</w:t>
        <w:tab/>
        <w:tab/>
        <w:t>14/149</w:t>
        <w:tab/>
        <w:tab/>
        <w:tab/>
        <w:t xml:space="preserve">  9. Macięga Karol</w:t>
        <w:tab/>
        <w:tab/>
        <w:t>10/65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3. Styranko Tomasz</w:t>
        <w:tab/>
        <w:tab/>
        <w:t>14/67</w:t>
        <w:tab/>
        <w:tab/>
        <w:tab/>
        <w:t>10. Sierp Bartosz</w:t>
        <w:tab/>
        <w:t xml:space="preserve"> </w:t>
        <w:tab/>
        <w:t>10/45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4. Świerkosz Wojciech</w:t>
        <w:tab/>
        <w:t>14/24</w:t>
        <w:tab/>
        <w:tab/>
        <w:tab/>
        <w:t>11. Grządziel Michał</w:t>
        <w:tab/>
        <w:tab/>
        <w:t xml:space="preserve">  7/47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5. Pabich Wojciech</w:t>
        <w:tab/>
        <w:tab/>
        <w:t>13/141</w:t>
        <w:tab/>
        <w:tab/>
        <w:tab/>
        <w:t>12. Sikora Dawid</w:t>
        <w:tab/>
        <w:tab/>
        <w:t xml:space="preserve">  6/19</w:t>
      </w:r>
    </w:p>
    <w:p>
      <w:pPr>
        <w:pStyle w:val="Normal"/>
        <w:tabs>
          <w:tab w:val="clear" w:pos="708"/>
          <w:tab w:val="left" w:pos="2160" w:leader="none"/>
          <w:tab w:val="left" w:pos="7776" w:leader="none"/>
        </w:tabs>
        <w:rPr/>
      </w:pPr>
      <w:r>
        <w:rPr>
          <w:color w:val="000000"/>
        </w:rPr>
        <w:t>6. Jochymek Jakub</w:t>
        <w:tab/>
        <w:t xml:space="preserve">           13/76                           13. Woźniak Wiktor</w:t>
        <w:tab/>
        <w:t xml:space="preserve">  4/2</w:t>
        <w:tab/>
        <w:t xml:space="preserve">        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color w:val="000000"/>
        </w:rPr>
        <w:t xml:space="preserve">7. Kunowski Piotr </w:t>
        <w:tab/>
        <w:tab/>
        <w:t>12/115</w:t>
        <w:tab/>
        <w:tab/>
        <w:tab/>
      </w:r>
      <w:r>
        <w:rPr/>
        <w:tab/>
        <w:tab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5. UKS Regis Wieliczka</w:t>
        <w:tab/>
        <w:tab/>
        <w:tab/>
        <w:tab/>
        <w:t>trenerzy: Maciej Dubiel, Michał Sarota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1. Kurek Hubert</w:t>
        <w:tab/>
        <w:tab/>
        <w:t>14/164</w:t>
        <w:tab/>
        <w:tab/>
        <w:tab/>
        <w:t>10. Gruca Krystian</w:t>
        <w:tab/>
        <w:tab/>
        <w:t>10/23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2. Rybicki Jakub</w:t>
        <w:tab/>
        <w:tab/>
        <w:t>14/78</w:t>
        <w:tab/>
        <w:tab/>
        <w:tab/>
        <w:t>11. Kołodziej Jakub</w:t>
        <w:tab/>
        <w:tab/>
        <w:t>10/11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3. Fleszar Paweł</w:t>
        <w:tab/>
        <w:tab/>
        <w:t>13/95</w:t>
        <w:tab/>
        <w:tab/>
        <w:tab/>
        <w:t>12. Jędrzejczyk Maciej</w:t>
        <w:tab/>
        <w:t xml:space="preserve">  6/12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4. Windak Tomasz</w:t>
        <w:tab/>
        <w:tab/>
        <w:t>13/67</w:t>
        <w:tab/>
        <w:tab/>
        <w:tab/>
        <w:t>13. Ferenczak Sebastian</w:t>
        <w:tab/>
        <w:t xml:space="preserve">  6/8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5. Suchodolski Artur</w:t>
        <w:tab/>
        <w:tab/>
        <w:t>12/199</w:t>
        <w:tab/>
        <w:tab/>
        <w:tab/>
        <w:t>14. Jędrzejczyk Wojciech</w:t>
        <w:tab/>
        <w:t xml:space="preserve">  4/12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color w:val="000000"/>
        </w:rPr>
        <w:t>6. Nykaza Tomasz</w:t>
        <w:tab/>
        <w:tab/>
        <w:t>11/89</w:t>
        <w:tab/>
        <w:tab/>
        <w:tab/>
        <w:t>15. Szostak Gabriel</w:t>
        <w:tab/>
        <w:tab/>
        <w:t xml:space="preserve">  3/4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color w:val="000000"/>
        </w:rPr>
        <w:t>7. Dybała Maciej</w:t>
        <w:tab/>
        <w:tab/>
        <w:t>11/26</w:t>
        <w:tab/>
        <w:tab/>
        <w:tab/>
        <w:t>16. Kozioł Maciej</w:t>
        <w:tab/>
        <w:tab/>
        <w:t xml:space="preserve">  3/3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8. Rerak Filip</w:t>
        <w:tab/>
        <w:tab/>
        <w:t>10/125</w:t>
        <w:tab/>
        <w:tab/>
        <w:tab/>
        <w:t>17. Dyngosz Jakub</w:t>
        <w:tab/>
        <w:tab/>
        <w:t xml:space="preserve">  2/0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9. Przęczek Mateusz</w:t>
        <w:tab/>
        <w:tab/>
        <w:t>10/76</w:t>
        <w:tab/>
        <w:tab/>
        <w:tab/>
        <w:t>18. Ciszewski Julian</w:t>
        <w:tab/>
        <w:tab/>
        <w:t xml:space="preserve">  1/1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  <w:u w:val="single"/>
        </w:rPr>
      </w:pPr>
      <w:r>
        <w:rPr>
          <w:color w:val="000000"/>
          <w:u w:val="single"/>
        </w:rPr>
        <w:t>6. AZS Politechnika Rzeszowska</w:t>
        <w:tab/>
        <w:tab/>
        <w:tab/>
        <w:t>trener: Łukasz Lewkowicz                           .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1. Szubart Jakub</w:t>
        <w:tab/>
        <w:tab/>
        <w:t>14/275</w:t>
        <w:tab/>
        <w:tab/>
        <w:tab/>
        <w:t xml:space="preserve">  9. Podracki Szymon</w:t>
        <w:tab/>
        <w:tab/>
        <w:t>11/2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2. Dobrzański Paweł</w:t>
        <w:tab/>
        <w:tab/>
        <w:t>14/179</w:t>
        <w:tab/>
        <w:tab/>
        <w:tab/>
        <w:t>10. Szubart Piotr</w:t>
        <w:tab/>
        <w:tab/>
        <w:t>10/30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3. Kuźniar Damian</w:t>
        <w:tab/>
        <w:tab/>
        <w:t>14/114</w:t>
        <w:tab/>
        <w:tab/>
        <w:tab/>
        <w:t>11. Piotrowski Hubert</w:t>
        <w:tab/>
        <w:t xml:space="preserve">  8/16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4. Podracki Tymoteusz</w:t>
        <w:tab/>
        <w:t>14/65</w:t>
        <w:tab/>
        <w:tab/>
        <w:tab/>
        <w:t>12. Rzeźnik Dawid</w:t>
        <w:tab/>
        <w:tab/>
        <w:t xml:space="preserve">  6/56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5. Pluta Mateusz</w:t>
        <w:tab/>
        <w:tab/>
        <w:t>13/94</w:t>
        <w:tab/>
        <w:tab/>
        <w:tab/>
        <w:t>13. Ataman Maciej</w:t>
        <w:tab/>
        <w:tab/>
        <w:t xml:space="preserve">  6/17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6. Warchoł Krzysztof</w:t>
        <w:tab/>
        <w:tab/>
        <w:t>13/20</w:t>
        <w:tab/>
        <w:tab/>
        <w:tab/>
        <w:t>14. Piotrowski Hubert</w:t>
        <w:tab/>
        <w:t xml:space="preserve">  2/0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7. Lipiński Grzegorz</w:t>
        <w:tab/>
        <w:tab/>
        <w:t>11/114</w:t>
        <w:tab/>
        <w:tab/>
        <w:tab/>
        <w:t>14. Leś Łukasz</w:t>
        <w:tab/>
        <w:tab/>
        <w:t xml:space="preserve">  2/0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color w:val="000000"/>
        </w:rPr>
        <w:t>8. Potocki Dawid</w:t>
        <w:tab/>
        <w:tab/>
        <w:t>11/10</w:t>
        <w:tab/>
        <w:tab/>
        <w:tab/>
        <w:t>16. Winiarski Krzysztof</w:t>
        <w:tab/>
        <w:t xml:space="preserve">  1/2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  <w:u w:val="single"/>
        </w:rPr>
      </w:pPr>
      <w:r>
        <w:rPr>
          <w:color w:val="000000"/>
          <w:u w:val="single"/>
        </w:rPr>
        <w:t xml:space="preserve">7. STK  WIKAR  Nowy Sącz                                   trener: Maksymilian Sławecki                      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color w:val="000000"/>
        </w:rPr>
        <w:t>1. Sławecki Maksymilian</w:t>
        <w:tab/>
        <w:t>14/240</w:t>
        <w:tab/>
        <w:tab/>
        <w:tab/>
        <w:t>10. Zarzeka Jakub</w:t>
        <w:tab/>
        <w:tab/>
        <w:t>9/44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2. Konieczny Arkadiusz</w:t>
        <w:tab/>
        <w:t>14/76</w:t>
        <w:tab/>
        <w:tab/>
        <w:tab/>
        <w:t>11. Obrzut Tomasz</w:t>
        <w:tab/>
        <w:tab/>
        <w:t>8/103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3. Szary Krzysztof</w:t>
        <w:tab/>
        <w:tab/>
        <w:t>14/40</w:t>
        <w:tab/>
        <w:tab/>
        <w:tab/>
        <w:t>12. Obrzut Krzysztof</w:t>
        <w:tab/>
        <w:tab/>
        <w:t>5/0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4. Fałowski Mateusz</w:t>
        <w:tab/>
        <w:tab/>
        <w:t>14/36</w:t>
        <w:tab/>
        <w:tab/>
        <w:tab/>
        <w:t>13. Leśniak Jakub</w:t>
        <w:tab/>
        <w:tab/>
        <w:t>4/2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5. Strzelec Adam</w:t>
        <w:tab/>
        <w:tab/>
        <w:t>13/95</w:t>
        <w:tab/>
        <w:tab/>
        <w:tab/>
        <w:t>14. Czop Bartosz</w:t>
        <w:tab/>
        <w:tab/>
        <w:t>3/5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6. Strzelec Marcin</w:t>
        <w:tab/>
        <w:tab/>
        <w:t>12/189</w:t>
        <w:tab/>
        <w:tab/>
        <w:tab/>
        <w:t>15. Romaniak Bartosz</w:t>
        <w:tab/>
        <w:t>2/0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color w:val="000000"/>
        </w:rPr>
        <w:t>7. Fałek Mateusz</w:t>
        <w:tab/>
        <w:tab/>
        <w:t>11/29</w:t>
        <w:tab/>
        <w:tab/>
        <w:tab/>
        <w:t>16. Ruchała Jakub</w:t>
        <w:tab/>
        <w:tab/>
        <w:t>1/2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8. Berowski Grzegorz</w:t>
        <w:tab/>
        <w:tab/>
        <w:t>10/114</w:t>
        <w:tab/>
        <w:tab/>
        <w:tab/>
        <w:t>17. Susuł Jakub</w:t>
        <w:tab/>
        <w:tab/>
        <w:t>1/0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color w:val="000000"/>
        </w:rPr>
        <w:t>9. Garbacz Łukasz</w:t>
        <w:tab/>
        <w:tab/>
        <w:t>10/13</w:t>
        <w:tab/>
        <w:tab/>
        <w:tab/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160" w:leader="none"/>
        </w:tabs>
        <w:rPr/>
      </w:pPr>
      <w:r>
        <w:rPr>
          <w:color w:val="000000"/>
        </w:rPr>
        <w:t>8. TS Wisła II Kraków</w:t>
        <w:tab/>
        <w:tab/>
        <w:tab/>
        <w:tab/>
        <w:t>trener: Wojciech Krzysztofik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color w:val="000000"/>
        </w:rPr>
        <w:t>1. Janas Filip</w:t>
        <w:tab/>
        <w:tab/>
        <w:t>13/97</w:t>
        <w:tab/>
        <w:tab/>
        <w:tab/>
        <w:t>12. Nowak Daniel</w:t>
        <w:tab/>
        <w:tab/>
        <w:t xml:space="preserve">  6/17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2. Partyka Piotr</w:t>
        <w:tab/>
        <w:tab/>
        <w:t>12/53</w:t>
        <w:tab/>
        <w:tab/>
        <w:tab/>
        <w:t>12. Janiszewski Jan</w:t>
        <w:tab/>
        <w:tab/>
        <w:t xml:space="preserve">  6/17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3. Tylek Kacper</w:t>
        <w:tab/>
        <w:tab/>
        <w:t>12/13</w:t>
        <w:tab/>
        <w:tab/>
        <w:tab/>
        <w:t>14. Bielański Wiktor</w:t>
        <w:tab/>
        <w:tab/>
        <w:t xml:space="preserve">  6/11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4. Ślusarczyk Michał</w:t>
        <w:tab/>
        <w:tab/>
        <w:t>11/37</w:t>
        <w:tab/>
        <w:tab/>
        <w:tab/>
        <w:t>15. Nowacki Szymon</w:t>
        <w:tab/>
        <w:tab/>
        <w:t xml:space="preserve">  6/10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5. Kasprzak Daniel</w:t>
        <w:tab/>
        <w:tab/>
        <w:t>11/15</w:t>
        <w:tab/>
        <w:tab/>
        <w:tab/>
        <w:t>16. Prokop Maciej</w:t>
        <w:tab/>
        <w:tab/>
        <w:t xml:space="preserve">  6/7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6. Szydlak Bartłomiej</w:t>
        <w:tab/>
        <w:tab/>
        <w:t>10/88</w:t>
        <w:tab/>
        <w:tab/>
        <w:tab/>
        <w:t>17. Kasperczyk Adrian</w:t>
        <w:tab/>
        <w:t xml:space="preserve">  5/11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7. Pyzik Michał</w:t>
        <w:tab/>
        <w:tab/>
        <w:t>10/9</w:t>
        <w:tab/>
        <w:tab/>
        <w:tab/>
        <w:t>18. Świgoń Michał</w:t>
        <w:tab/>
        <w:tab/>
        <w:t xml:space="preserve">  5/2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8. Kozyra Wiktor</w:t>
        <w:tab/>
        <w:tab/>
        <w:t xml:space="preserve">  9/175</w:t>
        <w:tab/>
        <w:tab/>
        <w:tab/>
        <w:t>19. Krzeczek Karol</w:t>
        <w:tab/>
        <w:tab/>
        <w:t xml:space="preserve">  4/9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9. Zieliński Karol</w:t>
        <w:tab/>
        <w:tab/>
        <w:t xml:space="preserve">  9/117</w:t>
        <w:tab/>
        <w:tab/>
        <w:tab/>
        <w:t>20. Meus Paweł</w:t>
        <w:tab/>
        <w:tab/>
        <w:t xml:space="preserve">  3/7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10. Sztandarski Patryk</w:t>
        <w:tab/>
        <w:t xml:space="preserve">  8/28</w:t>
        <w:tab/>
        <w:tab/>
        <w:tab/>
        <w:t>21. Zębala Karol</w:t>
        <w:tab/>
        <w:tab/>
        <w:t xml:space="preserve">  2/1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11. Wierzba Jakub</w:t>
        <w:tab/>
        <w:tab/>
        <w:t xml:space="preserve">  6/62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Według komunikatu WR DS. PZKosz.nr 08/2019/2020, oraz regulaminu cyklu 3 LM,</w:t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rozgrywkach o awans do 2 LM miały wziąć udział po trzy najlepsze zespoły z 8</w:t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ędzywojewódzkich stref rozgrywkowych.</w:t>
      </w:r>
      <w:r>
        <w:rPr/>
        <w:tab/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  <w:color w:val="131313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color w:val="131313"/>
        </w:rPr>
        <w:t>MKS Limblach Limanowa</w:t>
      </w:r>
      <w:r>
        <w:rPr>
          <w:color w:val="131313"/>
        </w:rPr>
        <w:t xml:space="preserve">  i </w:t>
      </w:r>
      <w:r>
        <w:rPr>
          <w:rFonts w:cs="Arial" w:ascii="Arial" w:hAnsi="Arial"/>
        </w:rPr>
        <w:t xml:space="preserve">AGH Korona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color w:val="131313"/>
        </w:rPr>
        <w:t>zrezygnowały z ubiegania się o awans do 2 LM, do półfinałów zostały zgłoszone zespoły KS Cracovia 1906 Kraków i MKS Skawa Wadowice.</w:t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  <w:color w:val="131313"/>
        </w:rPr>
      </w:pPr>
      <w:r>
        <w:rPr>
          <w:rFonts w:eastAsia="Arial" w:cs="Arial" w:ascii="Arial" w:hAnsi="Arial"/>
          <w:color w:val="131313"/>
        </w:rPr>
        <w:t xml:space="preserve">    </w:t>
      </w:r>
      <w:r>
        <w:rPr>
          <w:rFonts w:cs="Arial" w:ascii="Arial" w:hAnsi="Arial"/>
          <w:color w:val="131313"/>
        </w:rPr>
        <w:t>Z uwagi na sytuacje wywołaną epidemią koronawirusa uległy zmianie zasady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rFonts w:cs="Arial" w:ascii="Arial" w:hAnsi="Arial"/>
          <w:color w:val="131313"/>
        </w:rPr>
        <w:t>awansu do 2 LM określone w cyt. komunikatach, ostateczne decyzje i listę</w:t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  <w:color w:val="131313"/>
        </w:rPr>
      </w:pPr>
      <w:r>
        <w:rPr>
          <w:rFonts w:cs="Arial" w:ascii="Arial" w:hAnsi="Arial"/>
          <w:color w:val="131313"/>
        </w:rPr>
        <w:t>zespołów uprawnionych do gry w 2 LM w sezonie 2020/2021, WR DS. PZKosz. ogłosi</w:t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  <w:color w:val="131313"/>
        </w:rPr>
        <w:t>w późniejszym terminie.</w:t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right"/>
        <w:rPr/>
      </w:pPr>
      <w:r>
        <w:rPr>
          <w:rFonts w:cs="Arial" w:ascii="Arial" w:hAnsi="Arial"/>
          <w:color w:val="000000"/>
        </w:rPr>
        <w:t>Przewodniczący  WGiD KOZKosz</w:t>
      </w:r>
    </w:p>
    <w:p>
      <w:pPr>
        <w:pStyle w:val="Normal"/>
        <w:tabs>
          <w:tab w:val="clear" w:pos="708"/>
          <w:tab w:val="left" w:pos="2160" w:leader="none"/>
        </w:tabs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/>
      </w:pPr>
      <w:r>
        <w:rPr>
          <w:rFonts w:eastAsia="Arial" w:cs="Arial" w:ascii="Arial" w:hAnsi="Arial"/>
          <w:i/>
          <w:color w:val="000000"/>
        </w:rPr>
        <w:t xml:space="preserve">                                                                                    </w:t>
      </w:r>
      <w:r>
        <w:rPr>
          <w:rFonts w:cs="Arial" w:ascii="Arial" w:hAnsi="Arial"/>
          <w:i/>
          <w:color w:val="000000"/>
        </w:rPr>
        <w:t>(-) Krzysztof  Maciejasz</w:t>
      </w:r>
    </w:p>
    <w:sectPr>
      <w:type w:val="nextPage"/>
      <w:pgSz w:w="11906" w:h="16838"/>
      <w:pgMar w:left="1276" w:right="141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333333"/>
      <w:sz w:val="32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color w:val="333333"/>
      <w:sz w:val="3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color w:val="0000FF"/>
      <w:sz w:val="3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mall1">
    <w:name w:val="small1"/>
    <w:qFormat/>
    <w:rPr>
      <w:sz w:val="19"/>
      <w:szCs w:val="19"/>
    </w:rPr>
  </w:style>
  <w:style w:type="character" w:styleId="TekstdymkaZnak">
    <w:name w:val="Tekst dymka Znak"/>
    <w:qFormat/>
    <w:rPr>
      <w:rFonts w:ascii="Tahoma" w:hAnsi="Tahoma" w:eastAsia="Times New Roman" w:cs="Tahoma"/>
      <w:color w:val="333333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">
    <w:name w:val="small"/>
    <w:basedOn w:val="Domylnaczcionka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color w:val="333333"/>
      <w:sz w:val="28"/>
      <w:szCs w:val="28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hyperlink" Target="http://rozgrywki.kozkosz.pl/liga/185/druzyny/d/3215/mks-limblach-limanowa.html" TargetMode="External"/><Relationship Id="rId5" Type="http://schemas.openxmlformats.org/officeDocument/2006/relationships/hyperlink" Target="http://rozgrywki.kozkosz.pl/liga/185/druzyny/d/6886/ks-agh-korona-krakow.html" TargetMode="External"/><Relationship Id="rId6" Type="http://schemas.openxmlformats.org/officeDocument/2006/relationships/hyperlink" Target="http://rozgrywki.kozkosz.pl/liga/185/druzyny/d/6894/ks-cracovia-1906-szkola-gortata-krakow-.html" TargetMode="External"/><Relationship Id="rId7" Type="http://schemas.openxmlformats.org/officeDocument/2006/relationships/hyperlink" Target="http://rozgrywki.kozkosz.pl/liga/185/druzyny/d/7404/mks-skawa-wadowice.html" TargetMode="External"/><Relationship Id="rId8" Type="http://schemas.openxmlformats.org/officeDocument/2006/relationships/hyperlink" Target="http://rozgrywki.kozkosz.pl/liga/185/druzyny/d/7401/uks-regis-wieliczka.html" TargetMode="External"/><Relationship Id="rId9" Type="http://schemas.openxmlformats.org/officeDocument/2006/relationships/hyperlink" Target="http://rozgrywki.kozkosz.pl/liga/185/druzyny/d/7331/azs-politechnika-rzeszowska.html" TargetMode="External"/><Relationship Id="rId10" Type="http://schemas.openxmlformats.org/officeDocument/2006/relationships/hyperlink" Target="http://rozgrywki.kozkosz.pl/liga/185/druzyny/d/7435/sadeckie-towarzystwo-koszykarskie-wikar-nowy-sacz.html" TargetMode="External"/><Relationship Id="rId11" Type="http://schemas.openxmlformats.org/officeDocument/2006/relationships/hyperlink" Target="http://rozgrywki.kozkosz.pl/liga/185/druzyny/d/2224/ts-wisla-ii-krakow.html" TargetMode="External"/><Relationship Id="rId12" Type="http://schemas.openxmlformats.org/officeDocument/2006/relationships/hyperlink" Target="http://rozgrywki.kozkosz.pl/liga/185/druzyny/d/3215/mks-limblach-limanowa.html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20:33:00Z</dcterms:created>
  <dc:creator>Rademenes</dc:creator>
  <dc:description/>
  <cp:keywords/>
  <dc:language>en-US</dc:language>
  <cp:lastModifiedBy>User</cp:lastModifiedBy>
  <cp:lastPrinted>2015-04-07T10:57:00Z</cp:lastPrinted>
  <dcterms:modified xsi:type="dcterms:W3CDTF">2020-04-07T21:49:00Z</dcterms:modified>
  <cp:revision>16</cp:revision>
  <dc:subject/>
  <dc:title/>
</cp:coreProperties>
</file>