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Kraków, dnia  27 grudnia 201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. nr  2A - 2019/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 Liga Mężczyzn po I rundz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Wydział Gier i Dyscypliny KOZKosz. podaje do wiadomości zweryfikowane wyni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tabelę po I rundzie rozgrywek 3 LM w sezonie sportowym 2019/2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 Wisła II – Cracovia</w:t>
        <w:tab/>
        <w:tab/>
        <w:t>47 - 108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 STK – Limanowa</w:t>
        <w:tab/>
        <w:tab/>
        <w:tab/>
        <w:t>52 - 86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 Regis – Skawa</w:t>
        <w:tab/>
        <w:tab/>
        <w:tab/>
        <w:t>60 - 47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 Korona - AZS Rz.</w:t>
        <w:tab/>
        <w:tab/>
        <w:t xml:space="preserve">          112 - 78</w:t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Limanowa – Regis</w:t>
        <w:tab/>
        <w:tab/>
        <w:t>85 - 56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 Cracovia - AZS Rz.</w:t>
        <w:tab/>
        <w:tab/>
        <w:t>80 - 48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 Wisła II – STK</w:t>
        <w:tab/>
        <w:tab/>
        <w:tab/>
        <w:t>63 - 7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Skawa – Korona</w:t>
        <w:tab/>
        <w:tab/>
        <w:tab/>
        <w:t>80 - 83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 AZS Rz. – Skawa</w:t>
        <w:tab/>
        <w:tab/>
        <w:tab/>
        <w:t>73 - 77</w:t>
        <w:tab/>
        <w:tab/>
        <w:tab/>
        <w:tab/>
        <w:tab/>
        <w:tab/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>10. STK – Cracovia</w:t>
        <w:tab/>
        <w:tab/>
        <w:tab/>
        <w:t>62 - 91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1. Korona – Limanowa</w:t>
        <w:tab/>
        <w:tab/>
        <w:t>90 - 98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12. Regis  - Wisła II</w:t>
        <w:tab/>
        <w:tab/>
        <w:tab/>
        <w:t>92 - 57</w:t>
      </w:r>
    </w:p>
    <w:p>
      <w:pPr>
        <w:pStyle w:val="Normal"/>
        <w:rPr/>
      </w:pPr>
      <w:r>
        <w:rPr>
          <w:rFonts w:cs="Arial" w:ascii="Arial" w:hAnsi="Arial"/>
          <w:sz w:val="22"/>
        </w:rPr>
        <w:t>13. Cracovia – Skawa</w:t>
        <w:tab/>
        <w:tab/>
        <w:t>58 - 83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4. STK – Regis</w:t>
        <w:tab/>
        <w:tab/>
        <w:tab/>
        <w:t>71 - 63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5. Wisła II – Korona</w:t>
        <w:tab/>
        <w:tab/>
        <w:tab/>
        <w:t>68 - 96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16. Limanowa - AZS Rz.</w:t>
        <w:tab/>
        <w:t xml:space="preserve">          110 - 63</w:t>
      </w:r>
    </w:p>
    <w:p>
      <w:pPr>
        <w:pStyle w:val="Normal"/>
        <w:rPr/>
      </w:pPr>
      <w:r>
        <w:rPr>
          <w:rFonts w:cs="Arial" w:ascii="Arial" w:hAnsi="Arial"/>
          <w:sz w:val="22"/>
        </w:rPr>
        <w:t>17. Regis – Cracovia</w:t>
        <w:tab/>
        <w:tab/>
        <w:tab/>
        <w:t>56 - 71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8. Skawa – Limanowa</w:t>
        <w:tab/>
        <w:tab/>
        <w:t>84 - 97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19. Korona – STK</w:t>
        <w:tab/>
        <w:tab/>
        <w:tab/>
        <w:t>94 - 75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20. AZS Rz. - Wisła II</w:t>
        <w:tab/>
        <w:tab/>
        <w:tab/>
        <w:t>78 - 60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21. Limanowa – Cracovia</w:t>
        <w:tab/>
        <w:tab/>
        <w:t>87 - 86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22. Wisła II – Skawa</w:t>
        <w:tab/>
        <w:tab/>
        <w:tab/>
        <w:t>54 - 74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23. STK - AZS Rz.</w:t>
        <w:tab/>
        <w:tab/>
        <w:tab/>
        <w:t>78 - 64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24. Regis – Korona</w:t>
        <w:tab/>
        <w:tab/>
        <w:tab/>
        <w:t>77 - 92</w:t>
      </w:r>
    </w:p>
    <w:p>
      <w:pPr>
        <w:pStyle w:val="Normal"/>
        <w:rPr/>
      </w:pPr>
      <w:r>
        <w:rPr>
          <w:rFonts w:cs="Arial" w:ascii="Arial" w:hAnsi="Arial"/>
          <w:sz w:val="22"/>
        </w:rPr>
        <w:t>25. Skawa – STK</w:t>
        <w:tab/>
        <w:tab/>
        <w:tab/>
        <w:t>71 - 57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26. Limanowa - Wisła II</w:t>
        <w:tab/>
        <w:t xml:space="preserve">          108 - 31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27. Korona – Cracovia</w:t>
        <w:tab/>
        <w:tab/>
        <w:t>87 - 89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28. AZS Rz. – Regis</w:t>
        <w:tab/>
        <w:tab/>
        <w:tab/>
        <w:t>62 - 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0" w:type="dxa"/>
        <w:jc w:val="left"/>
        <w:tblInd w:w="-80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542"/>
        <w:gridCol w:w="3360"/>
        <w:gridCol w:w="568"/>
        <w:gridCol w:w="566"/>
        <w:gridCol w:w="1139"/>
        <w:gridCol w:w="1555"/>
        <w:gridCol w:w="85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MKS Limblach Limanowa</w:t>
              </w:r>
            </w:hyperlink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- 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 -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vertAlign w:val="superscript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Cracovia 1906 Szkoła Gortata</w:t>
              </w:r>
            </w:hyperlink>
            <w:r>
              <w:rPr>
                <w:rFonts w:cs="Arial" w:ascii="Arial" w:hAnsi="Arial"/>
                <w:color w:val="000000"/>
                <w:sz w:val="23"/>
                <w:szCs w:val="23"/>
                <w:vertAlign w:val="superscript"/>
              </w:rPr>
              <w:t>*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-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 - 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1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vertAlign w:val="superscript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KS AGH Korona Kraków</w:t>
              </w:r>
            </w:hyperlink>
            <w:r>
              <w:rPr>
                <w:rFonts w:cs="Arial" w:ascii="Arial" w:hAnsi="Arial"/>
                <w:color w:val="000000"/>
                <w:sz w:val="23"/>
                <w:szCs w:val="23"/>
                <w:vertAlign w:val="superscript"/>
              </w:rPr>
              <w:t>*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-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4 -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8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vertAlign w:val="superscript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MKS Skawa Wadowice</w:t>
              </w:r>
            </w:hyperlink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-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- 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3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vertAlign w:val="superscript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STK WIKAR</w:t>
              </w:r>
            </w:hyperlink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Nowy Sącz</w:t>
            </w:r>
            <w:r>
              <w:rPr>
                <w:rFonts w:cs="Arial" w:ascii="Arial" w:hAnsi="Arial"/>
                <w:color w:val="000000"/>
                <w:sz w:val="23"/>
                <w:szCs w:val="23"/>
                <w:vertAlign w:val="superscript"/>
              </w:rPr>
              <w:t>*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- 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 -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UKS Regis Wieliczka</w:t>
              </w:r>
            </w:hyperlink>
            <w:r>
              <w:rPr>
                <w:rFonts w:cs="Arial" w:ascii="Arial" w:hAnsi="Arial"/>
                <w:color w:val="000000"/>
                <w:sz w:val="23"/>
                <w:szCs w:val="23"/>
              </w:rPr>
              <w:t>*</w:t>
            </w:r>
            <w:r>
              <w:rPr>
                <w:rFonts w:cs="Arial" w:ascii="Arial" w:hAnsi="Arial"/>
                <w:color w:val="000000"/>
                <w:sz w:val="23"/>
                <w:szCs w:val="23"/>
                <w:vertAlign w:val="superscript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- 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 - 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  <w:u w:val="none"/>
                </w:rPr>
                <w:t>AZS Politechnika Rzeszowska</w:t>
              </w:r>
            </w:hyperlink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 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 - 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3"/>
                  <w:szCs w:val="23"/>
                </w:rPr>
                <w:t>TS Wisła II Kraków</w:t>
              </w:r>
            </w:hyperlink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D3983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1D3983"/>
                <w:sz w:val="23"/>
                <w:szCs w:val="23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- 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 - 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*)   </w:t>
      </w:r>
      <w:r>
        <w:rPr>
          <w:rFonts w:cs="Arial" w:ascii="Arial" w:hAnsi="Arial"/>
          <w:color w:val="000000"/>
          <w:sz w:val="22"/>
          <w:szCs w:val="22"/>
        </w:rPr>
        <w:t xml:space="preserve"> - O kolejności drużyn w tabeli decyduje wynik bezpośredniego spotkania pomiędz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espołami z równą ilością punktów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 WGiD  KOZKosz.</w:t>
      </w:r>
    </w:p>
    <w:p>
      <w:pPr>
        <w:pStyle w:val="Normal"/>
        <w:jc w:val="right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Arial"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                                           </w:t>
      </w:r>
      <w:r>
        <w:rPr>
          <w:rFonts w:cs="Arial" w:ascii="Georgia" w:hAnsi="Georgia"/>
          <w:i/>
        </w:rPr>
        <w:t>(-) Krzysztof  Maciejasz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rozgrywki.kozkosz.pl/liga/185/druzyny/d/3215/mks-limblach-limanowa.html" TargetMode="External"/><Relationship Id="rId5" Type="http://schemas.openxmlformats.org/officeDocument/2006/relationships/hyperlink" Target="http://rozgrywki.kozkosz.pl/liga/185/druzyny/d/6894/ks-cracovia-1906-szkola-gortata-krakow-.html" TargetMode="External"/><Relationship Id="rId6" Type="http://schemas.openxmlformats.org/officeDocument/2006/relationships/hyperlink" Target="http://rozgrywki.kozkosz.pl/liga/185/druzyny/d/6886/ks-agh-korona-krakow.html" TargetMode="External"/><Relationship Id="rId7" Type="http://schemas.openxmlformats.org/officeDocument/2006/relationships/hyperlink" Target="http://rozgrywki.kozkosz.pl/liga/185/druzyny/d/7404/mks-skawa-wadowice.html" TargetMode="External"/><Relationship Id="rId8" Type="http://schemas.openxmlformats.org/officeDocument/2006/relationships/hyperlink" Target="http://rozgrywki.kozkosz.pl/liga/185/druzyny/d/7435/sadeckie-towarzystwo-koszykarskie-wikar-nowy-sacz.html" TargetMode="External"/><Relationship Id="rId9" Type="http://schemas.openxmlformats.org/officeDocument/2006/relationships/hyperlink" Target="http://rozgrywki.kozkosz.pl/liga/185/druzyny/d/7401/uks-regis-wieliczka.html" TargetMode="External"/><Relationship Id="rId10" Type="http://schemas.openxmlformats.org/officeDocument/2006/relationships/hyperlink" Target="http://rozgrywki.kozkosz.pl/liga/185/druzyny/d/7331/azs-politechnika-rzeszowska.html" TargetMode="External"/><Relationship Id="rId11" Type="http://schemas.openxmlformats.org/officeDocument/2006/relationships/hyperlink" Target="http://rozgrywki.kozkosz.pl/liga/185/druzyny/d/2224/ts-wisla-ii-krakow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3:35:00Z</dcterms:created>
  <dc:creator>xxx</dc:creator>
  <dc:description/>
  <cp:keywords/>
  <dc:language>en-US</dc:language>
  <cp:lastModifiedBy>wgid kozkosz</cp:lastModifiedBy>
  <cp:lastPrinted>2009-01-26T19:08:00Z</cp:lastPrinted>
  <dcterms:modified xsi:type="dcterms:W3CDTF">2020-01-02T09:51:00Z</dcterms:modified>
  <cp:revision>3</cp:revision>
  <dc:subject/>
  <dc:title>KRAKOWSKI  OKRĘGOWY  ZWIĄZEK         KOSZYKÓWKI</dc:title>
</cp:coreProperties>
</file>