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ab/>
        <w:tab/>
        <w:tab/>
        <w:t>Kraków 9.01.2020</w:t>
        <w:tab/>
        <w:t xml:space="preserve"> </w:t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KLUBY SPORTOWE</w:t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ab/>
      </w:r>
      <w:r>
        <w:rPr>
          <w:rFonts w:cs="Calibri" w:ascii="Calibri" w:hAnsi="Calibri"/>
          <w:sz w:val="22"/>
        </w:rPr>
        <w:t>Wydział Gier I Dyscypliny KOZKosz przypomina wszystkim klubom, że w związku z reorganizacją rozgrywek PZKosz,  od sezonu 2020/2021 najniższymi klasami rozgrywkowym, które zakończą się Młodzieżowymi Mistrzostwami Polski będą U 13 K i U 13 M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ab/>
        <w:t>W związku z tym Krakowski Okręgowy Związek Koszykówki planuje wiosną br. przeprowadzenie wewnętrznych rozgrywek w klasach U – 12 K i U – 12 M (w formie turniejów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ab/>
        <w:t>Ostateczny termin zgłoszeń do w/w rozgrywek upływa 17.01.2020.</w:t>
      </w:r>
    </w:p>
    <w:p>
      <w:pPr>
        <w:pStyle w:val="Normal"/>
        <w:ind w:left="708" w:hanging="708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) Krzysztof Maciejasz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50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20-01-09T10:50:00Z</dcterms:modified>
  <cp:revision>2</cp:revision>
  <dc:subject/>
  <dc:title>KRAKOWSKI  OKRĘGOWY  ZWIĄZEK         KOSZYKÓWKI</dc:title>
</cp:coreProperties>
</file>