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9" r="-5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Kraków, dnia 02.01.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t WGiD KOZKosz nr 04 A - 2019/202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uniorki starsze  U-22 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ydział Gier i Dyscypliny KOZKosz podaje do wiadomości zweryfikowane wyniki meczy, oraz końcową tabelę w rozgrywkach kategorii  juniorek starszych – U22 K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1.MOSiR  Bochnia</w:t>
        <w:tab/>
        <w:t>- AZS PK  Kraków</w:t>
        <w:tab/>
        <w:tab/>
        <w:t>66  -  74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2.Wisła  Kraków</w:t>
        <w:tab/>
        <w:t>- MOSiR  Bochnia</w:t>
        <w:tab/>
        <w:tab/>
        <w:t>45  -  37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3. AZS PK  Kraków</w:t>
        <w:tab/>
        <w:t>- Wisła  Kraków</w:t>
        <w:tab/>
        <w:tab/>
        <w:t>70  -  51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4. AZS PK  Kraków</w:t>
        <w:tab/>
        <w:t>- MOSiR  Bochnia</w:t>
        <w:tab/>
        <w:tab/>
        <w:t>54  -  6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5.MOSiR  Bochnia</w:t>
        <w:tab/>
        <w:t>- Wisła  Kraków</w:t>
        <w:tab/>
        <w:tab/>
        <w:t>59  -  55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6.Wisła  Kraków</w:t>
        <w:tab/>
        <w:t>- AZS PK  Kraków</w:t>
        <w:tab/>
        <w:tab/>
        <w:t>58  -  59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a  końcow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46" w:type="dxa"/>
        <w:jc w:val="center"/>
        <w:tblInd w:w="0" w:type="dxa"/>
        <w:tblLayout w:type="fixed"/>
        <w:tblCellMar>
          <w:top w:w="127" w:type="dxa"/>
          <w:left w:w="64" w:type="dxa"/>
          <w:bottom w:w="127" w:type="dxa"/>
          <w:right w:w="64" w:type="dxa"/>
        </w:tblCellMar>
      </w:tblPr>
      <w:tblGrid>
        <w:gridCol w:w="404"/>
        <w:gridCol w:w="3544"/>
        <w:gridCol w:w="567"/>
        <w:gridCol w:w="425"/>
        <w:gridCol w:w="851"/>
        <w:gridCol w:w="1275"/>
        <w:gridCol w:w="567"/>
        <w:gridCol w:w="1113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Good Lood AZS PK Kraków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</w:rPr>
            </w:pPr>
            <w:r>
              <w:rPr>
                <w:rFonts w:cs="Arial" w:ascii="Arial" w:hAnsi="Arial"/>
                <w:b/>
                <w:color w:val="0033CC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 - 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89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S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OSiR Bochnia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</w:rPr>
            </w:pPr>
            <w:r>
              <w:rPr>
                <w:rFonts w:cs="Arial" w:ascii="Arial" w:hAnsi="Arial"/>
                <w:b/>
                <w:color w:val="0033CC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-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 - 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781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S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isła CANPACK Kraków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</w:rPr>
            </w:pPr>
            <w:r>
              <w:rPr>
                <w:rFonts w:cs="Arial" w:ascii="Arial" w:hAnsi="Arial"/>
                <w:b/>
                <w:color w:val="0033CC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 - 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89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sta najlepiej rzucając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1.Puter Bożena</w:t>
        <w:tab/>
        <w:tab/>
        <w:t>Wisła</w:t>
        <w:tab/>
        <w:tab/>
        <w:tab/>
        <w:t>18,50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sz w:val="32"/>
          <w:szCs w:val="32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2.Popiół  Natalia</w:t>
        <w:tab/>
        <w:tab/>
        <w:t>AZS PK</w:t>
        <w:tab/>
        <w:tab/>
        <w:t>17,50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3.Malinowska  Monika</w:t>
        <w:tab/>
      </w:r>
      <w:r>
        <w:rPr>
          <w:rFonts w:cs="Arial" w:ascii="Arial" w:hAnsi="Arial"/>
        </w:rPr>
        <w:t>MOSiR</w:t>
        <w:tab/>
      </w:r>
      <w:r>
        <w:rPr>
          <w:rFonts w:cs="Arial" w:ascii="Arial" w:hAnsi="Arial"/>
          <w:sz w:val="24"/>
          <w:szCs w:val="24"/>
        </w:rPr>
        <w:t xml:space="preserve">           16,50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4.Ostasiewicz  Angelika</w:t>
        <w:tab/>
      </w:r>
      <w:r>
        <w:rPr>
          <w:rFonts w:cs="Arial" w:ascii="Arial" w:hAnsi="Arial"/>
        </w:rPr>
        <w:t>AZS PK</w:t>
        <w:tab/>
        <w:tab/>
      </w:r>
      <w:r>
        <w:rPr>
          <w:rFonts w:cs="Arial" w:ascii="Arial" w:hAnsi="Arial"/>
          <w:sz w:val="24"/>
          <w:szCs w:val="24"/>
        </w:rPr>
        <w:t>12,75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Rogalska  Patrycja</w:t>
        <w:tab/>
      </w:r>
      <w:r>
        <w:rPr>
          <w:rFonts w:cs="Arial" w:ascii="Arial" w:hAnsi="Arial"/>
        </w:rPr>
        <w:t>AZS PK</w:t>
        <w:tab/>
      </w:r>
      <w:r>
        <w:rPr>
          <w:rFonts w:cs="Arial" w:ascii="Arial" w:hAnsi="Arial"/>
          <w:sz w:val="24"/>
          <w:szCs w:val="24"/>
        </w:rPr>
        <w:t xml:space="preserve">           12,75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6.Pająk  Martyna               Wisła</w:t>
        <w:tab/>
        <w:tab/>
        <w:t xml:space="preserve">           10,75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7.Fortuna  Julia                 MOSiR </w:t>
        <w:tab/>
        <w:t xml:space="preserve">             8,75</w:t>
      </w:r>
    </w:p>
    <w:p>
      <w:pPr>
        <w:pStyle w:val="Bezodstpw"/>
        <w:ind w:left="141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Buczek  Aisza                MOSiR</w:t>
        <w:tab/>
        <w:t xml:space="preserve">             8,00</w:t>
      </w:r>
    </w:p>
    <w:p>
      <w:pPr>
        <w:pStyle w:val="Bezodstpw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aule techniczne:</w:t>
      </w:r>
    </w:p>
    <w:p>
      <w:pPr>
        <w:pStyle w:val="Bezodstpw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Good Lood AZS PK Kraków</w:t>
        </w:r>
      </w:hyperlink>
      <w:r>
        <w:rPr>
          <w:rFonts w:cs="Arial" w:ascii="Arial" w:hAnsi="Arial"/>
          <w:sz w:val="24"/>
          <w:szCs w:val="24"/>
        </w:rPr>
        <w:tab/>
        <w:t>-</w:t>
        <w:tab/>
        <w:t>1</w:t>
      </w:r>
      <w:r>
        <w:rPr>
          <w:rFonts w:cs="Arial" w:ascii="Arial" w:hAnsi="Arial"/>
          <w:sz w:val="24"/>
          <w:szCs w:val="24"/>
          <w:vertAlign w:val="superscript"/>
        </w:rPr>
        <w:t>B</w:t>
      </w:r>
      <w:r>
        <w:rPr>
          <w:rFonts w:cs="Arial" w:ascii="Arial" w:hAnsi="Arial"/>
          <w:sz w:val="24"/>
          <w:szCs w:val="24"/>
        </w:rPr>
        <w:tab/>
        <w:t>trener  W. Downar-Zapolski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TS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OSiR Bochnia</w:t>
        </w:r>
      </w:hyperlink>
      <w:r>
        <w:rPr>
          <w:rFonts w:cs="Arial" w:ascii="Arial" w:hAnsi="Arial"/>
          <w:sz w:val="24"/>
          <w:szCs w:val="24"/>
        </w:rPr>
        <w:tab/>
        <w:tab/>
        <w:tab/>
        <w:t>-</w:t>
        <w:tab/>
        <w:t>1</w:t>
      </w:r>
      <w:r>
        <w:rPr>
          <w:rFonts w:cs="Arial" w:ascii="Arial" w:hAnsi="Arial"/>
          <w:sz w:val="24"/>
          <w:szCs w:val="24"/>
          <w:vertAlign w:val="superscript"/>
        </w:rPr>
        <w:t>C</w:t>
      </w:r>
      <w:r>
        <w:rPr>
          <w:rFonts w:cs="Arial" w:ascii="Arial" w:hAnsi="Arial"/>
          <w:sz w:val="24"/>
          <w:szCs w:val="24"/>
        </w:rPr>
        <w:tab/>
        <w:t>trener  M. Misiuk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S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isła CANPACK Kraków</w:t>
        </w:r>
      </w:hyperlink>
      <w:r>
        <w:rPr>
          <w:rFonts w:cs="Arial" w:ascii="Arial" w:hAnsi="Arial"/>
          <w:sz w:val="24"/>
          <w:szCs w:val="24"/>
        </w:rPr>
        <w:tab/>
        <w:t>-</w:t>
        <w:tab/>
        <w:t>2</w:t>
      </w:r>
      <w:r>
        <w:rPr>
          <w:rFonts w:cs="Arial" w:ascii="Arial" w:hAnsi="Arial"/>
          <w:sz w:val="24"/>
          <w:szCs w:val="24"/>
          <w:vertAlign w:val="superscript"/>
        </w:rPr>
        <w:t>C</w:t>
      </w:r>
      <w:r>
        <w:rPr>
          <w:rFonts w:cs="Arial" w:ascii="Arial" w:hAnsi="Arial"/>
          <w:sz w:val="24"/>
          <w:szCs w:val="24"/>
        </w:rPr>
        <w:tab/>
        <w:t>trener  M. Sumara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espół 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Good Lood AZS PK Kraków</w:t>
        </w:r>
      </w:hyperlink>
      <w:r>
        <w:rPr>
          <w:rFonts w:cs="Arial" w:ascii="Arial" w:hAnsi="Arial"/>
          <w:sz w:val="24"/>
          <w:szCs w:val="24"/>
        </w:rPr>
        <w:t xml:space="preserve"> który zajął I miejsce po zakończeniu rozgrywek,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zrezygnował z przysługującego mu miejsca w półfinałach Młodzieżowego Pucharu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ki, oraz występu w Młodzieżowych Mistrzostwach Polski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espół  TS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OSiR Bochnia</w:t>
        </w:r>
      </w:hyperlink>
      <w:r>
        <w:rPr>
          <w:rFonts w:cs="Arial" w:ascii="Arial" w:hAnsi="Arial"/>
          <w:sz w:val="24"/>
          <w:szCs w:val="24"/>
        </w:rPr>
        <w:t xml:space="preserve">  awansował do ćwierćfinałów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  <w:szCs w:val="24"/>
        </w:rPr>
        <w:t>MMP, decyzją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i  PZKosz. będzie w dniach 03-05.01.2020 r. organizatorem jednego z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iejów ¼  MMP w kategorii U-22 K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rząd oraz WGiD KOZKosz. życzą sukcesów w dalszych rozgrywkach na szczeblu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alnym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miny  MMP:</w:t>
      </w:r>
    </w:p>
    <w:p>
      <w:pPr>
        <w:pStyle w:val="Bezodstpw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ćwierćfinały:</w:t>
        <w:tab/>
        <w:t>03 – 05.01.2020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ółfinały:</w:t>
        <w:tab/>
        <w:tab/>
        <w:t>17 – 19.01.202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- finał:</w:t>
        <w:tab/>
        <w:tab/>
        <w:tab/>
        <w:t>05 – 09.02.2020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WGiD KOZKosz.</w:t>
        <w:tab/>
        <w:tab/>
        <w:tab/>
        <w:t>Komisarz Rozgrywek U-22 K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-) Krzysztof  Maciejasz</w:t>
        <w:tab/>
        <w:tab/>
        <w:tab/>
        <w:tab/>
        <w:t xml:space="preserve">       (-) Tadeusz  Kamyk</w:t>
        <w:tab/>
        <w:tab/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7" w:right="1133" w:gutter="0" w:header="0" w:top="426" w:footer="0" w:bottom="1276"/>
          <w:pgNumType w:fmt="decimal"/>
          <w:formProt w:val="false"/>
          <w:textDirection w:val="lrTb"/>
          <w:docGrid w:type="default" w:linePitch="326" w:charSpace="0"/>
        </w:sect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ość  rozegranych spotkań i zdobytych pun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Good Lood AZS PK Kraków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ezodstpw"/>
        <w:rPr/>
      </w:pPr>
      <w:r>
        <w:rPr>
          <w:rFonts w:cs="Arial" w:ascii="Arial" w:hAnsi="Arial"/>
        </w:rPr>
        <w:t>1.Popiół  Natalia</w:t>
        <w:tab/>
        <w:tab/>
        <w:t>4/70</w:t>
      </w:r>
    </w:p>
    <w:p>
      <w:pPr>
        <w:pStyle w:val="Bezodstpw"/>
        <w:rPr/>
      </w:pPr>
      <w:r>
        <w:rPr>
          <w:rFonts w:cs="Arial" w:ascii="Arial" w:hAnsi="Arial"/>
        </w:rPr>
        <w:t>2.Ostasiewicz  Angelika</w:t>
        <w:tab/>
        <w:t>4/51</w:t>
      </w:r>
    </w:p>
    <w:p>
      <w:pPr>
        <w:pStyle w:val="Bezodstpw"/>
        <w:rPr/>
      </w:pPr>
      <w:r>
        <w:rPr>
          <w:rFonts w:cs="Arial" w:ascii="Arial" w:hAnsi="Arial"/>
        </w:rPr>
        <w:t>3.Rogalska  Patrycja</w:t>
        <w:tab/>
        <w:tab/>
        <w:t>4/51</w:t>
      </w:r>
    </w:p>
    <w:p>
      <w:pPr>
        <w:pStyle w:val="Bezodstpw"/>
        <w:rPr/>
      </w:pPr>
      <w:r>
        <w:rPr>
          <w:rFonts w:cs="Arial" w:ascii="Arial" w:hAnsi="Arial"/>
        </w:rPr>
        <w:t>4.Mazur  Weronika</w:t>
        <w:tab/>
        <w:tab/>
        <w:t>4/31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TS MOSiR Boch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zodstpw"/>
        <w:rPr/>
      </w:pPr>
      <w:r>
        <w:rPr>
          <w:rFonts w:cs="Arial" w:ascii="Arial" w:hAnsi="Arial"/>
        </w:rPr>
        <w:t>1.Malinowska  Monika</w:t>
        <w:tab/>
        <w:t>4/66</w:t>
      </w:r>
    </w:p>
    <w:p>
      <w:pPr>
        <w:pStyle w:val="Bezodstpw"/>
        <w:rPr/>
      </w:pPr>
      <w:r>
        <w:rPr>
          <w:rFonts w:cs="Arial" w:ascii="Arial" w:hAnsi="Arial"/>
        </w:rPr>
        <w:t>2.Fortuna  Julia</w:t>
        <w:tab/>
        <w:tab/>
        <w:t>4/35</w:t>
      </w:r>
    </w:p>
    <w:p>
      <w:pPr>
        <w:pStyle w:val="Bezodstpw"/>
        <w:rPr/>
      </w:pPr>
      <w:r>
        <w:rPr>
          <w:rFonts w:cs="Arial" w:ascii="Arial" w:hAnsi="Arial"/>
        </w:rPr>
        <w:t>3.Buczek  Aisza</w:t>
        <w:tab/>
        <w:tab/>
        <w:t>4/32</w:t>
      </w:r>
    </w:p>
    <w:p>
      <w:pPr>
        <w:pStyle w:val="Bezodstpw"/>
        <w:rPr/>
      </w:pPr>
      <w:r>
        <w:rPr>
          <w:rFonts w:cs="Arial" w:ascii="Arial" w:hAnsi="Arial"/>
        </w:rPr>
        <w:t>4.Rak  Gabriela</w:t>
        <w:tab/>
        <w:tab/>
        <w:t>4/28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5.Natkaniec  Julia</w:t>
        <w:tab/>
        <w:tab/>
        <w:t>4/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3. TS Wisła CANPACK Kra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Pająk  Martyna</w:t>
        <w:tab/>
        <w:tab/>
        <w:t>4/43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Wnorowska  Klaudia</w:t>
        <w:tab/>
        <w:t>4/28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Cieśla  Julia</w:t>
        <w:tab/>
        <w:tab/>
        <w:t>4/23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Gajoch  Martyna</w:t>
        <w:tab/>
        <w:tab/>
        <w:t>4/12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Oleksy  Hanna</w:t>
        <w:tab/>
        <w:tab/>
        <w:t>4/11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Bukowczan Kornelia</w:t>
        <w:tab/>
        <w:t>4/9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Panek  Joanna</w:t>
        <w:tab/>
        <w:tab/>
        <w:t>4/7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Chrząszcz  Karolina</w:t>
        <w:tab/>
        <w:t>3/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ener: W.Downar-Zapolski</w:t>
      </w:r>
    </w:p>
    <w:p>
      <w:pPr>
        <w:pStyle w:val="Bezodstpw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rPr/>
      </w:pPr>
      <w:r>
        <w:rPr>
          <w:rFonts w:cs="Arial" w:ascii="Arial" w:hAnsi="Arial"/>
        </w:rPr>
        <w:t>5.Liszka  Paulina</w:t>
        <w:tab/>
        <w:tab/>
        <w:t>4/28</w:t>
      </w:r>
    </w:p>
    <w:p>
      <w:pPr>
        <w:pStyle w:val="Bezodstpw"/>
        <w:rPr/>
      </w:pPr>
      <w:r>
        <w:rPr>
          <w:rFonts w:cs="Arial" w:ascii="Arial" w:hAnsi="Arial"/>
        </w:rPr>
        <w:t>6.Węglarz  Julia</w:t>
        <w:tab/>
        <w:tab/>
        <w:t>4/12</w:t>
      </w:r>
    </w:p>
    <w:p>
      <w:pPr>
        <w:pStyle w:val="Bezodstpw"/>
        <w:rPr/>
      </w:pPr>
      <w:r>
        <w:rPr>
          <w:rFonts w:cs="Arial" w:ascii="Arial" w:hAnsi="Arial"/>
        </w:rPr>
        <w:t>7.Maksymowicz  Magdalena</w:t>
        <w:tab/>
        <w:t>4/11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8.Hatalska  Julia</w:t>
        <w:tab/>
        <w:tab/>
        <w:t>3/3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Trenerzy: M.Misiuk, R.Sroka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u w:val="single"/>
        </w:rPr>
      </w:pPr>
      <w:r>
        <w:rPr>
          <w:rFonts w:cs="Calibri" w:ascii="Calibri" w:hAnsi="Calibri"/>
          <w:color w:val="000000"/>
          <w:sz w:val="22"/>
          <w:u w:val="single"/>
        </w:rPr>
      </w:r>
    </w:p>
    <w:p>
      <w:pPr>
        <w:pStyle w:val="Bezodstpw"/>
        <w:rPr/>
      </w:pPr>
      <w:r>
        <w:rPr>
          <w:rFonts w:cs="Arial" w:ascii="Arial" w:hAnsi="Arial"/>
        </w:rPr>
        <w:t>6.Klimas  Aleksandra</w:t>
        <w:tab/>
        <w:tab/>
        <w:t>4/17</w:t>
      </w:r>
    </w:p>
    <w:p>
      <w:pPr>
        <w:pStyle w:val="Bezodstpw"/>
        <w:rPr/>
      </w:pPr>
      <w:r>
        <w:rPr>
          <w:rFonts w:cs="Arial" w:ascii="Arial" w:hAnsi="Arial"/>
        </w:rPr>
        <w:t>7.Mazur  Natalia</w:t>
        <w:tab/>
        <w:tab/>
        <w:t>4/14</w:t>
      </w:r>
    </w:p>
    <w:p>
      <w:pPr>
        <w:pStyle w:val="Bezodstpw"/>
        <w:rPr/>
      </w:pPr>
      <w:r>
        <w:rPr>
          <w:rFonts w:cs="Arial" w:ascii="Arial" w:hAnsi="Arial"/>
        </w:rPr>
        <w:t>8.Zając  Wiktoria</w:t>
        <w:tab/>
        <w:tab/>
        <w:t>4/12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9.Krawiec  Agnieszka</w:t>
        <w:tab/>
        <w:tab/>
        <w:t>2/0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Trenerzy: M.Sumara, P.Storożyński</w:t>
      </w:r>
    </w:p>
    <w:p>
      <w:pPr>
        <w:pStyle w:val="Normal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Michalik  Wiktoria</w:t>
        <w:tab/>
        <w:tab/>
        <w:t>3/8</w:t>
      </w:r>
    </w:p>
    <w:p>
      <w:pPr>
        <w:pStyle w:val="Bezodstpw"/>
        <w:rPr/>
      </w:pPr>
      <w:r>
        <w:rPr>
          <w:rFonts w:cs="Arial" w:ascii="Arial" w:hAnsi="Arial"/>
        </w:rPr>
        <w:t>10.Matrac  Magdalena</w:t>
        <w:tab/>
        <w:t>3/2</w:t>
      </w:r>
    </w:p>
    <w:p>
      <w:pPr>
        <w:pStyle w:val="Bezodstpw"/>
        <w:rPr/>
      </w:pPr>
      <w:r>
        <w:rPr>
          <w:rFonts w:cs="Arial" w:ascii="Arial" w:hAnsi="Arial"/>
        </w:rPr>
        <w:t>11.Puter  Bożena</w:t>
        <w:tab/>
        <w:tab/>
        <w:t>2/37</w:t>
      </w:r>
    </w:p>
    <w:p>
      <w:pPr>
        <w:pStyle w:val="Bezodstpw"/>
        <w:rPr/>
      </w:pPr>
      <w:r>
        <w:rPr>
          <w:rFonts w:cs="Arial" w:ascii="Arial" w:hAnsi="Arial"/>
        </w:rPr>
        <w:t>12.Pyka  Patrycja</w:t>
        <w:tab/>
        <w:tab/>
        <w:t>2/10</w:t>
      </w:r>
    </w:p>
    <w:p>
      <w:pPr>
        <w:pStyle w:val="Bezodstpw"/>
        <w:rPr/>
      </w:pPr>
      <w:r>
        <w:rPr>
          <w:rFonts w:cs="Arial" w:ascii="Arial" w:hAnsi="Arial"/>
        </w:rPr>
        <w:t>13.Jojczyk  Aleksandra</w:t>
        <w:tab/>
        <w:t>1/7</w:t>
      </w:r>
    </w:p>
    <w:p>
      <w:pPr>
        <w:pStyle w:val="Bezodstpw"/>
        <w:rPr/>
      </w:pPr>
      <w:r>
        <w:rPr>
          <w:rFonts w:cs="Arial" w:ascii="Arial" w:hAnsi="Arial"/>
        </w:rPr>
        <w:t>14.Owca  Joanna</w:t>
        <w:tab/>
        <w:tab/>
        <w:t>1/2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15.Grzywa  Karolina</w:t>
        <w:tab/>
        <w:tab/>
        <w:t>1/0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33" w:gutter="0" w:header="0" w:top="426" w:footer="0" w:bottom="1276"/>
      <w:pgNumType w:fmt="decimal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rozgrywki.kozkosz.pl/liga/192/druzyny/d/4111/goodlood-azs-politechnika-korona-krakow.html" TargetMode="External"/><Relationship Id="rId5" Type="http://schemas.openxmlformats.org/officeDocument/2006/relationships/hyperlink" Target="http://rozgrywki.kozkosz.pl/liga/192/druzyny/d/6897/mosir-bochnia.html" TargetMode="External"/><Relationship Id="rId6" Type="http://schemas.openxmlformats.org/officeDocument/2006/relationships/hyperlink" Target="http://rozgrywki.kozkosz.pl/liga/192/druzyny/d/1087/wisla-canpack-krakow.html" TargetMode="External"/><Relationship Id="rId7" Type="http://schemas.openxmlformats.org/officeDocument/2006/relationships/hyperlink" Target="http://rozgrywki.kozkosz.pl/liga/192/druzyny/d/4111/goodlood-azs-politechnika-korona-krakow.html" TargetMode="External"/><Relationship Id="rId8" Type="http://schemas.openxmlformats.org/officeDocument/2006/relationships/hyperlink" Target="http://rozgrywki.kozkosz.pl/liga/192/druzyny/d/6897/mosir-bochnia.html" TargetMode="External"/><Relationship Id="rId9" Type="http://schemas.openxmlformats.org/officeDocument/2006/relationships/hyperlink" Target="http://rozgrywki.kozkosz.pl/liga/192/druzyny/d/1087/wisla-canpack-krakow.html" TargetMode="External"/><Relationship Id="rId10" Type="http://schemas.openxmlformats.org/officeDocument/2006/relationships/hyperlink" Target="http://rozgrywki.kozkosz.pl/liga/192/druzyny/d/4111/goodlood-azs-politechnika-korona-krakow.html" TargetMode="External"/><Relationship Id="rId11" Type="http://schemas.openxmlformats.org/officeDocument/2006/relationships/hyperlink" Target="http://rozgrywki.kozkosz.pl/liga/192/druzyny/d/6897/mosir-bochnia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22:00Z</dcterms:created>
  <dc:creator>xxx</dc:creator>
  <dc:description/>
  <dc:language>en-US</dc:language>
  <cp:lastModifiedBy>User</cp:lastModifiedBy>
  <cp:lastPrinted>2009-01-26T18:08:00Z</cp:lastPrinted>
  <dcterms:modified xsi:type="dcterms:W3CDTF">2020-01-03T06:22:00Z</dcterms:modified>
  <cp:revision>2</cp:revision>
  <dc:subject/>
  <dc:title>KRAKOWSKI  OKRĘGOWY  ZWIĄZEK         KOSZYKÓWKI</dc:title>
</cp:coreProperties>
</file>