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5140</wp:posOffset>
            </wp:positionH>
            <wp:positionV relativeFrom="margin">
              <wp:posOffset>-463550</wp:posOffset>
            </wp:positionV>
            <wp:extent cx="751205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</w:rPr>
      </w:pPr>
      <w:r>
        <w:rPr>
          <w:iCs/>
        </w:rPr>
        <w:t xml:space="preserve">   </w:t>
      </w:r>
      <w:r>
        <w:rPr>
          <w:b/>
          <w:iCs/>
        </w:rPr>
        <w:tab/>
        <w:tab/>
        <w:tab/>
        <w:tab/>
        <w:tab/>
        <w:t xml:space="preserve">                         </w:t>
        <w:tab/>
        <w:t xml:space="preserve">      </w:t>
      </w:r>
      <w:r>
        <w:rPr>
          <w:rFonts w:cs="Arial" w:ascii="Arial" w:hAnsi="Arial"/>
          <w:iCs/>
        </w:rPr>
        <w:t xml:space="preserve">Kraków, dnia 20.01.2020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Kluby KOZKosz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rakowski Okręgowy Związek Koszykówki informuje, że w sezonie 2020/2021 Polski Związek Koszykówki zamierza zorganizować Mistrzostwa Polsk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koszykówce 3x3 U 23 i U 18, które mają zostać rozegrane po zakończeniu rozgrywek seniorskich kobiet i mężczyzn. 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Finał przewidziany jest w czerwcu 202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y oraz zasady rozgrywania Mistrzostw są w trakcie przygotowania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KOZKosz zwraca się z prośbą o wstępne zgłoszenia drużyn do w/w rozgrywek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ind w:left="141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zes KOZKos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omasz Arl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40:00Z</dcterms:created>
  <dc:creator>xxx</dc:creator>
  <dc:description/>
  <cp:keywords/>
  <dc:language>en-US</dc:language>
  <cp:lastModifiedBy>Tomasz Arlet</cp:lastModifiedBy>
  <cp:lastPrinted>2018-06-18T10:56:00Z</cp:lastPrinted>
  <dcterms:modified xsi:type="dcterms:W3CDTF">2020-01-20T08:41:00Z</dcterms:modified>
  <cp:revision>4</cp:revision>
  <dc:subject/>
  <dc:title/>
</cp:coreProperties>
</file>