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color w:val="0000FF"/>
          <w:sz w:val="34"/>
          <w:lang w:val="en-US" w:eastAsia="en-US"/>
        </w:rPr>
      </w:pPr>
      <w:r>
        <w:rPr>
          <w:b w:val="false"/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29" r="-5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  <w:t>KRAKOWSKI OKRĘGOWY ZWIĄZEK         KOSZYKÓWK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Wydział Gier i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b/>
          <w:b/>
          <w:color w:val="FF0000"/>
          <w:sz w:val="24"/>
          <w:szCs w:val="34"/>
        </w:rPr>
      </w:pPr>
      <w:r>
        <w:rPr>
          <w:rFonts w:cs="Arial" w:ascii="Arial" w:hAnsi="Arial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wgid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</w:r>
    </w:p>
    <w:p>
      <w:pPr>
        <w:pStyle w:val="Normal"/>
        <w:jc w:val="right"/>
        <w:rPr/>
      </w:pPr>
      <w:r>
        <w:rPr>
          <w:rFonts w:cs="Calibri" w:ascii="Calibri" w:hAnsi="Calibri"/>
        </w:rPr>
        <w:t>Kraków 30.03.2020 r.</w:t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firstLine="708"/>
        <w:jc w:val="center"/>
        <w:rPr/>
      </w:pPr>
      <w:r>
        <w:rPr>
          <w:rFonts w:cs="Arial" w:ascii="Arial" w:hAnsi="Arial"/>
          <w:b/>
          <w:bCs/>
          <w:szCs w:val="28"/>
          <w:u w:val="single"/>
        </w:rPr>
        <w:t>Komunikat WGiD KOZKosz nr 11B - 2019/2020</w:t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  <w:t>Kadetki B – U15 K (2005 i młodsze)</w:t>
      </w:r>
    </w:p>
    <w:p>
      <w:pPr>
        <w:pStyle w:val="Normal"/>
        <w:ind w:left="708" w:firstLine="708"/>
        <w:rPr>
          <w:rFonts w:ascii="Calibri" w:hAnsi="Calibri" w:cs="Calibri"/>
          <w:b/>
          <w:b/>
          <w:bCs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dział Gier i Dyscypliny Krakowskiego Okręgowego Związku Koszykówki podaje zweryfikowane wyniki , oraz tabelę  po drugiej rundzie rozgrywek rundzie rozgrywek w klasie kadetek B – U15 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</w:rPr>
        <w:t>16. Wisła II – Wisła</w:t>
        <w:tab/>
        <w:tab/>
        <w:tab/>
        <w:t>24 : 40</w:t>
        <w:tab/>
        <w:tab/>
        <w:tab/>
        <w:t>24. Strzelec – Dąbrówka</w:t>
        <w:tab/>
        <w:t>0 : 0</w:t>
      </w:r>
    </w:p>
    <w:p>
      <w:pPr>
        <w:pStyle w:val="Normal"/>
        <w:rPr/>
      </w:pPr>
      <w:r>
        <w:rPr>
          <w:rFonts w:cs="Calibri" w:ascii="Calibri" w:hAnsi="Calibri"/>
        </w:rPr>
        <w:t>17. Strzelec – PM Tarnów</w:t>
        <w:tab/>
        <w:tab/>
        <w:t>60 : 56</w:t>
        <w:tab/>
        <w:tab/>
        <w:tab/>
        <w:t>25. Dąbrówka Wisła</w:t>
        <w:tab/>
        <w:tab/>
        <w:t>0 : 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8. Dąbrówka – MOSiR</w:t>
        <w:tab/>
        <w:tab/>
        <w:t>23 : 98</w:t>
        <w:tab/>
        <w:tab/>
        <w:tab/>
        <w:t>26. MOSiR – PM Tarnów</w:t>
        <w:tab/>
        <w:t>0 : 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9. Dąbrówka – Wisła II</w:t>
        <w:tab/>
        <w:tab/>
        <w:t>26 : 65</w:t>
        <w:tab/>
        <w:tab/>
        <w:tab/>
        <w:t>27. Strzelec – Wisła II</w:t>
        <w:tab/>
        <w:tab/>
        <w:t>0 : 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0. PM Tarnów – Wisła</w:t>
        <w:tab/>
        <w:tab/>
        <w:t>40 : 76</w:t>
        <w:tab/>
        <w:tab/>
        <w:tab/>
        <w:t>28. PM Tarnów – Dąbrówka  0 : 0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1. MOSiR – Strzelec</w:t>
        <w:tab/>
        <w:tab/>
        <w:t xml:space="preserve">           100 : 25</w:t>
        <w:tab/>
        <w:tab/>
        <w:tab/>
        <w:t>29. Wisła II – MOSiR</w:t>
        <w:tab/>
        <w:tab/>
        <w:t>0 : 0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2. Wisła – MOSiR</w:t>
        <w:tab/>
        <w:tab/>
        <w:tab/>
        <w:t xml:space="preserve">  0 : 0</w:t>
        <w:tab/>
        <w:tab/>
        <w:tab/>
        <w:t>30. Wisła – Strzelec</w:t>
        <w:tab/>
        <w:tab/>
        <w:t>0 : 0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23. Wisła II – PM Tarnów</w:t>
        <w:tab/>
        <w:tab/>
        <w:t xml:space="preserve">  0 : 0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3529"/>
        <w:gridCol w:w="567"/>
        <w:gridCol w:w="567"/>
        <w:gridCol w:w="1416"/>
        <w:gridCol w:w="1134"/>
        <w:gridCol w:w="992"/>
        <w:gridCol w:w="1275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0"/>
              </w:rPr>
            </w:pPr>
            <w:r>
              <w:rPr>
                <w:rFonts w:eastAsia="SimSun;宋体" w:cs="Calibri" w:ascii="Calibri" w:hAnsi="Calibri"/>
                <w:sz w:val="20"/>
                <w:szCs w:val="22"/>
              </w:rPr>
              <w:t>M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0"/>
              </w:rPr>
            </w:pPr>
            <w:r>
              <w:rPr>
                <w:rFonts w:eastAsia="SimSun;宋体" w:cs="Calibri" w:ascii="Calibri" w:hAnsi="Calibri"/>
                <w:sz w:val="20"/>
                <w:szCs w:val="22"/>
              </w:rPr>
              <w:t>Druży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0"/>
              </w:rPr>
            </w:pPr>
            <w:r>
              <w:rPr>
                <w:rFonts w:eastAsia="SimSun;宋体" w:cs="Calibri" w:ascii="Calibri" w:hAnsi="Calibri"/>
                <w:sz w:val="20"/>
                <w:szCs w:val="22"/>
              </w:rPr>
              <w:t>PK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0"/>
              </w:rPr>
            </w:pPr>
            <w:r>
              <w:rPr>
                <w:rFonts w:eastAsia="SimSun;宋体" w:cs="Calibri" w:ascii="Calibri" w:hAnsi="Calibri"/>
                <w:sz w:val="20"/>
                <w:szCs w:val="22"/>
              </w:rPr>
              <w:t>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0"/>
              </w:rPr>
            </w:pPr>
            <w:r>
              <w:rPr>
                <w:rFonts w:eastAsia="SimSun;宋体" w:cs="Calibri" w:ascii="Calibri" w:hAnsi="Calibri"/>
                <w:sz w:val="20"/>
                <w:szCs w:val="22"/>
              </w:rPr>
              <w:t>ZW-REM-P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0"/>
              </w:rPr>
            </w:pPr>
            <w:r>
              <w:rPr>
                <w:rFonts w:eastAsia="SimSun;宋体" w:cs="Calibri" w:ascii="Calibri" w:hAnsi="Calibri"/>
                <w:sz w:val="20"/>
                <w:szCs w:val="22"/>
              </w:rPr>
              <w:t>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0"/>
              </w:rPr>
            </w:pPr>
            <w:r>
              <w:rPr>
                <w:rFonts w:eastAsia="SimSun;宋体" w:cs="Calibri" w:ascii="Calibri" w:hAnsi="Calibri"/>
                <w:sz w:val="20"/>
                <w:szCs w:val="22"/>
              </w:rPr>
              <w:t>Różn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sz w:val="20"/>
              </w:rPr>
            </w:pPr>
            <w:r>
              <w:rPr>
                <w:rFonts w:eastAsia="SimSun;宋体" w:cs="Calibri" w:ascii="Calibri" w:hAnsi="Calibri"/>
                <w:sz w:val="20"/>
                <w:szCs w:val="22"/>
              </w:rPr>
              <w:t>STOSUNEK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  <w:sz w:val="22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  <w:sz w:val="22"/>
              </w:rPr>
              <w:t>TS MOSiR Boch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  <w:sz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  <w:sz w:val="22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  <w:sz w:val="22"/>
              </w:rPr>
              <w:t>7 – 3 -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  <w:sz w:val="22"/>
              </w:rPr>
              <w:t>653 - 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  <w:sz w:val="22"/>
              </w:rPr>
              <w:t>+3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  <w:sz w:val="22"/>
              </w:rPr>
              <w:t>2.4096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 w:val="22"/>
              </w:rPr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 w:val="22"/>
              </w:rPr>
              <w:t>TS Wisła CANPACK Krak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 w:val="22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 w:val="22"/>
              </w:rPr>
              <w:t>6 – 3 –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 w:val="22"/>
              </w:rPr>
              <w:t>481 - 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 w:val="22"/>
              </w:rPr>
              <w:t>+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 w:val="22"/>
              </w:rPr>
              <w:t>1.5078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 w:val="22"/>
              </w:rPr>
              <w:t>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 w:val="22"/>
              </w:rPr>
              <w:t>TS Wisła II CANPACK Krak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 w:val="22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 w:val="22"/>
              </w:rPr>
              <w:t xml:space="preserve">4 – 3 – 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 w:val="22"/>
              </w:rPr>
              <w:t>350 - 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 w:val="22"/>
              </w:rPr>
              <w:t>-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 w:val="22"/>
              </w:rPr>
              <w:t>0.911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 w:val="22"/>
              </w:rPr>
              <w:t>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Calibri" w:hAnsi="Calibri" w:eastAsia="SimSun;宋体" w:cs="Calibri"/>
                <w:vertAlign w:val="superscript"/>
              </w:rPr>
            </w:pPr>
            <w:r>
              <w:rPr>
                <w:rFonts w:eastAsia="SimSun;宋体" w:cs="Calibri" w:ascii="Calibri" w:hAnsi="Calibri"/>
                <w:sz w:val="22"/>
              </w:rPr>
              <w:t>MKS Pałac Młodzieży Tarnów</w:t>
            </w:r>
            <w:r>
              <w:rPr>
                <w:rFonts w:eastAsia="SimSun;宋体" w:cs="Calibri" w:ascii="Calibri" w:hAnsi="Calibri"/>
                <w:sz w:val="22"/>
                <w:vertAlign w:val="superscript"/>
              </w:rPr>
              <w:t>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 w:val="22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 w:val="22"/>
              </w:rPr>
              <w:t>2 – 3 –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 w:val="22"/>
              </w:rPr>
              <w:t>421 - 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 w:val="22"/>
              </w:rPr>
              <w:t>-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 w:val="22"/>
              </w:rPr>
              <w:t>0.886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 w:val="22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Calibri" w:hAnsi="Calibri" w:eastAsia="SimSun;宋体" w:cs="Calibri"/>
                <w:vertAlign w:val="superscript"/>
              </w:rPr>
            </w:pPr>
            <w:r>
              <w:rPr>
                <w:rFonts w:eastAsia="SimSun;宋体" w:cs="Calibri" w:ascii="Calibri" w:hAnsi="Calibri"/>
                <w:sz w:val="22"/>
              </w:rPr>
              <w:t>UPLKS Strzelec Oleśnica</w:t>
            </w:r>
            <w:r>
              <w:rPr>
                <w:rFonts w:eastAsia="SimSun;宋体" w:cs="Calibri" w:ascii="Calibri" w:hAnsi="Calibri"/>
                <w:sz w:val="22"/>
                <w:vertAlign w:val="superscript"/>
              </w:rPr>
              <w:t>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 w:val="22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 w:val="22"/>
              </w:rPr>
              <w:t>2 – 3 –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 w:val="22"/>
              </w:rPr>
              <w:t>363 - 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 w:val="22"/>
              </w:rPr>
              <w:t>-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 w:val="22"/>
              </w:rPr>
              <w:t>0.720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 w:val="22"/>
              </w:rPr>
              <w:t>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 w:val="22"/>
              </w:rPr>
              <w:t>UKS Basket Dąbrów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 w:val="22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 w:val="22"/>
              </w:rPr>
              <w:t xml:space="preserve">0 – 3 – 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 w:val="22"/>
              </w:rPr>
              <w:t>275 - 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 w:val="22"/>
              </w:rPr>
              <w:t>-3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sz w:val="22"/>
              </w:rPr>
              <w:t>0.46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>Dodatkowa tabela dla miejsc 4-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Pkt</w:t>
        <w:tab/>
        <w:t>M</w:t>
        <w:tab/>
        <w:t>Z</w:t>
        <w:tab/>
        <w:t>P</w:t>
        <w:tab/>
        <w:t xml:space="preserve">   zd-st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KS Pałac Młodzieży Tarnów</w:t>
        <w:tab/>
        <w:tab/>
        <w:t xml:space="preserve">   </w:t>
      </w:r>
      <w:r>
        <w:rPr>
          <w:rFonts w:cs="Calibri" w:ascii="Calibri" w:hAnsi="Calibri"/>
          <w:b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</w:rPr>
        <w:tab/>
        <w:t>2</w:t>
        <w:tab/>
        <w:t>1</w:t>
        <w:tab/>
        <w:t>1</w:t>
        <w:tab/>
        <w:t>134 : 10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LKS Strzelec Oleśnica</w:t>
        <w:tab/>
        <w:tab/>
        <w:tab/>
        <w:t xml:space="preserve">   </w:t>
      </w:r>
      <w:r>
        <w:rPr>
          <w:rFonts w:cs="Calibri" w:ascii="Calibri" w:hAnsi="Calibri"/>
          <w:b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</w:rPr>
        <w:tab/>
        <w:t>2</w:t>
        <w:tab/>
        <w:t>1</w:t>
        <w:tab/>
        <w:t>1</w:t>
        <w:tab/>
        <w:t>109 : 13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Lista najlepszych strzelców</w:t>
      </w:r>
      <w:r>
        <w:rPr>
          <w:rFonts w:cs="Calibri" w:ascii="Calibri" w:hAnsi="Calibri"/>
          <w:b/>
          <w:bCs/>
          <w:sz w:val="22"/>
          <w:szCs w:val="22"/>
          <w:u w:val="single"/>
          <w:vertAlign w:val="superscript"/>
        </w:rPr>
        <w:t>*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u w:val="single"/>
          <w:vertAlign w:val="superscript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Góral Klaudia</w:t>
        <w:tab/>
        <w:tab/>
        <w:tab/>
        <w:t>TS Wisła CANPACK Kraków</w:t>
        <w:tab/>
        <w:tab/>
        <w:tab/>
        <w:t>21,8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ajda Gabriela</w:t>
        <w:tab/>
        <w:tab/>
        <w:t>MKS Pałac Młodzieży Tarnów</w:t>
        <w:tab/>
        <w:tab/>
        <w:tab/>
        <w:t>19,6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Bursa Kinga</w:t>
        <w:tab/>
        <w:tab/>
        <w:tab/>
        <w:t>TS Wisła II CANPACK Kraków</w:t>
        <w:tab/>
        <w:tab/>
        <w:tab/>
        <w:t>17,8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Kotlarz Gabriela</w:t>
        <w:tab/>
        <w:tab/>
        <w:t>UPLKS Strzelec Oleśnica</w:t>
        <w:tab/>
        <w:tab/>
        <w:tab/>
        <w:tab/>
        <w:t>16,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Więcek Nikola</w:t>
        <w:tab/>
        <w:tab/>
        <w:t>TS MOSiR Bochnia</w:t>
        <w:tab/>
        <w:tab/>
        <w:tab/>
        <w:tab/>
        <w:t>16,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Kolarz Julia</w:t>
        <w:tab/>
        <w:tab/>
        <w:tab/>
        <w:t>TS MOSiR Bochnia</w:t>
        <w:tab/>
        <w:tab/>
        <w:tab/>
        <w:tab/>
        <w:t>14,5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Lekka Róża</w:t>
        <w:tab/>
        <w:tab/>
        <w:tab/>
        <w:t>TS MOSiR Bochnia</w:t>
        <w:tab/>
        <w:tab/>
        <w:tab/>
        <w:tab/>
        <w:t>13,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Kwiecień Natalia</w:t>
        <w:tab/>
        <w:tab/>
        <w:t>TS Wisła CANPACK Kraków</w:t>
        <w:tab/>
        <w:tab/>
        <w:tab/>
        <w:t>12,8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Kowalska Monika</w:t>
        <w:tab/>
        <w:tab/>
        <w:t>TS MOSiR Bochnia</w:t>
        <w:tab/>
        <w:tab/>
        <w:tab/>
        <w:tab/>
        <w:t>10,5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Korcyl Karolina</w:t>
        <w:tab/>
        <w:tab/>
        <w:t>MKS Pałac Młodzieży Tarnów</w:t>
        <w:tab/>
        <w:tab/>
        <w:tab/>
        <w:t>10,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Kot Maja</w:t>
        <w:tab/>
        <w:tab/>
        <w:tab/>
        <w:t>TS MOSiR Bochnia</w:t>
        <w:tab/>
        <w:tab/>
        <w:tab/>
        <w:tab/>
        <w:t>10,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/ Uwzględniono zawodniczki, które rozegrały minimum 4 spotka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iczba rozegranych spotkań i zdobytych punktów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TS MOSiR Bochnia</w:t>
        <w:tab/>
        <w:tab/>
        <w:tab/>
        <w:tab/>
        <w:tab/>
        <w:tab/>
        <w:t>trener: Łukasz Nabielec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Więcek Nikola</w:t>
        <w:tab/>
        <w:tab/>
        <w:tab/>
        <w:t>7/112</w:t>
        <w:tab/>
        <w:tab/>
        <w:tab/>
        <w:t xml:space="preserve">  9. Zębala Maja</w:t>
        <w:tab/>
        <w:tab/>
        <w:tab/>
        <w:t>5/4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Kolarz Julia</w:t>
        <w:tab/>
        <w:tab/>
        <w:tab/>
        <w:tab/>
        <w:t>7/102</w:t>
        <w:tab/>
        <w:tab/>
        <w:tab/>
        <w:t>10. Hełmecka Natalia</w:t>
        <w:tab/>
        <w:tab/>
        <w:t>4/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Gajek Amelia</w:t>
        <w:tab/>
        <w:tab/>
        <w:tab/>
        <w:tab/>
        <w:t>7/44</w:t>
        <w:tab/>
        <w:tab/>
        <w:tab/>
        <w:t>11. Sobaś Anna</w:t>
        <w:tab/>
        <w:tab/>
        <w:tab/>
        <w:t>3/2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Palej Klaudia</w:t>
        <w:tab/>
        <w:tab/>
        <w:tab/>
        <w:tab/>
        <w:t>7/37</w:t>
        <w:tab/>
        <w:tab/>
        <w:tab/>
        <w:t>12. Porada Zofia</w:t>
        <w:tab/>
        <w:tab/>
        <w:t>3/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Lekka Róża</w:t>
        <w:tab/>
        <w:tab/>
        <w:tab/>
        <w:tab/>
        <w:t>6/78</w:t>
        <w:tab/>
        <w:tab/>
        <w:tab/>
        <w:t>13. Gołas Aleksandra</w:t>
        <w:tab/>
        <w:tab/>
        <w:t>1/6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6. Kowalska Monika</w:t>
        <w:tab/>
        <w:tab/>
        <w:tab/>
        <w:t>6/63</w:t>
        <w:tab/>
        <w:tab/>
        <w:tab/>
        <w:t>14. Skrzypek Nina</w:t>
        <w:tab/>
        <w:tab/>
        <w:t xml:space="preserve">1/2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Kot Maja</w:t>
        <w:tab/>
        <w:tab/>
        <w:tab/>
        <w:tab/>
        <w:t>6/60</w:t>
        <w:tab/>
        <w:tab/>
        <w:tab/>
        <w:t>15. Kowalik Natalia</w:t>
        <w:tab/>
        <w:tab/>
        <w:t xml:space="preserve">1/2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Stolarska Maria</w:t>
        <w:tab/>
        <w:tab/>
        <w:tab/>
        <w:t>6/5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TS Wisła CANPACK Kraków</w:t>
        <w:tab/>
        <w:tab/>
        <w:tab/>
        <w:tab/>
        <w:tab/>
        <w:t>trener: Szymon Czepiec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Kowalska Julia</w:t>
        <w:tab/>
        <w:tab/>
        <w:tab/>
        <w:t>7/44</w:t>
        <w:tab/>
        <w:tab/>
        <w:tab/>
        <w:t xml:space="preserve">  8. Góral Klaudia</w:t>
        <w:tab/>
        <w:tab/>
        <w:t>6/131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. Skrzyniarz Krystyna</w:t>
        <w:tab/>
        <w:tab/>
        <w:tab/>
        <w:t>7/34</w:t>
        <w:tab/>
        <w:tab/>
        <w:tab/>
        <w:t xml:space="preserve">  9. Kwiecień Natalia</w:t>
        <w:tab/>
        <w:tab/>
        <w:t>6/7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Kras Julia</w:t>
        <w:tab/>
        <w:tab/>
        <w:tab/>
        <w:tab/>
        <w:t>7/29</w:t>
        <w:tab/>
        <w:tab/>
        <w:tab/>
        <w:t>10. Bursa Nikola</w:t>
        <w:tab/>
        <w:tab/>
        <w:t>6/1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Gajda Martyna</w:t>
        <w:tab/>
        <w:tab/>
        <w:tab/>
        <w:t>7/28</w:t>
        <w:tab/>
        <w:tab/>
        <w:tab/>
        <w:t>11. Blarowska Maria</w:t>
        <w:tab/>
        <w:tab/>
        <w:t>6/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Orlicka Natalia</w:t>
        <w:tab/>
        <w:tab/>
        <w:tab/>
        <w:t>7/26</w:t>
        <w:tab/>
        <w:tab/>
        <w:tab/>
        <w:t>12. Gęsiarz Julia</w:t>
        <w:tab/>
        <w:tab/>
        <w:t>5/4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Fałowska  Izabela</w:t>
        <w:tab/>
        <w:tab/>
        <w:tab/>
        <w:t>7/20</w:t>
        <w:tab/>
        <w:tab/>
        <w:tab/>
        <w:t>13. Kwoka Martyna</w:t>
        <w:tab/>
        <w:tab/>
        <w:t>5/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Nocoń Emilia</w:t>
        <w:tab/>
        <w:tab/>
        <w:tab/>
        <w:tab/>
        <w:t>7/1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 TS Wisła II CANPACK Kraków</w:t>
        <w:tab/>
        <w:tab/>
        <w:t>trenerzy: Paweł Storożyński, Jolanta Janiszewsk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. Bursa Kinga</w:t>
        <w:tab/>
        <w:tab/>
        <w:tab/>
        <w:tab/>
        <w:t>7/125</w:t>
        <w:tab/>
        <w:tab/>
        <w:tab/>
        <w:t xml:space="preserve">  8. Burliga Maria</w:t>
        <w:tab/>
        <w:tab/>
        <w:t>6/8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. Piła Natalia</w:t>
        <w:tab/>
        <w:tab/>
        <w:tab/>
        <w:tab/>
        <w:t>7/38</w:t>
        <w:tab/>
        <w:tab/>
        <w:tab/>
        <w:t xml:space="preserve">  9. Góral Maria</w:t>
        <w:tab/>
        <w:tab/>
        <w:tab/>
        <w:t>5/3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Boroń Anna</w:t>
        <w:tab/>
        <w:tab/>
        <w:tab/>
        <w:tab/>
        <w:t>7/33</w:t>
        <w:tab/>
        <w:tab/>
        <w:tab/>
        <w:t>10. Mayer Natalia</w:t>
        <w:tab/>
        <w:tab/>
        <w:t>5/31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4. Pabian Gabriela</w:t>
        <w:tab/>
        <w:tab/>
        <w:tab/>
        <w:t>7/25</w:t>
        <w:tab/>
        <w:tab/>
        <w:tab/>
        <w:t>11. Pażucha Katarzyna</w:t>
        <w:tab/>
        <w:tab/>
        <w:t>4/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Harkabuzik Weronika</w:t>
        <w:tab/>
        <w:tab/>
        <w:t>7/13</w:t>
        <w:tab/>
        <w:tab/>
        <w:tab/>
        <w:t>12. Psonak Magdalena</w:t>
        <w:tab/>
        <w:tab/>
        <w:t xml:space="preserve">1/4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Włoczewska Olga</w:t>
        <w:tab/>
        <w:tab/>
        <w:tab/>
        <w:t>7/7</w:t>
        <w:tab/>
        <w:tab/>
        <w:tab/>
        <w:t>13. Przybycień Natalia</w:t>
        <w:tab/>
        <w:tab/>
        <w:t>3/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Kaczmarczyk Małgorzata</w:t>
        <w:tab/>
        <w:tab/>
        <w:t>6/27</w:t>
        <w:tab/>
        <w:tab/>
        <w:tab/>
        <w:t>14. Cyrkowicz Oliwia</w:t>
        <w:tab/>
        <w:tab/>
        <w:t>1/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MKS Pałac Młodzieży</w:t>
        <w:tab/>
        <w:tab/>
        <w:tab/>
        <w:tab/>
        <w:tab/>
        <w:tab/>
        <w:t>trener: Mariusz Siedli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Korcyl Karolina</w:t>
        <w:tab/>
        <w:tab/>
        <w:tab/>
        <w:t>7/70</w:t>
        <w:tab/>
        <w:tab/>
        <w:tab/>
        <w:t xml:space="preserve">  9. Klaper Ada</w:t>
        <w:tab/>
        <w:tab/>
        <w:tab/>
        <w:t>5/2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Słowik Sylwia</w:t>
        <w:tab/>
        <w:tab/>
        <w:tab/>
        <w:tab/>
        <w:t>7/68</w:t>
        <w:tab/>
        <w:tab/>
        <w:tab/>
        <w:t>10. Zabawa Wiktoria</w:t>
        <w:tab/>
        <w:tab/>
        <w:t>4/2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Zięba Julia</w:t>
        <w:tab/>
        <w:tab/>
        <w:tab/>
        <w:tab/>
        <w:t>7/8</w:t>
        <w:tab/>
        <w:tab/>
        <w:tab/>
        <w:t>11. Buś Maja</w:t>
        <w:tab/>
        <w:tab/>
        <w:tab/>
        <w:t>4/1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Wajda Gabriela</w:t>
        <w:tab/>
        <w:tab/>
        <w:tab/>
        <w:t>6/118</w:t>
        <w:tab/>
        <w:tab/>
        <w:tab/>
        <w:t>12. Ziaja Laura</w:t>
        <w:tab/>
        <w:tab/>
        <w:tab/>
        <w:t>4/1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Wawrzon Emilia</w:t>
        <w:tab/>
        <w:tab/>
        <w:tab/>
        <w:t>6/34</w:t>
        <w:tab/>
        <w:tab/>
        <w:tab/>
        <w:t>13. Turek Natalia</w:t>
        <w:tab/>
        <w:tab/>
        <w:t>3/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Kopacz Aleksandra</w:t>
        <w:tab/>
        <w:tab/>
        <w:tab/>
        <w:t>6/23</w:t>
        <w:tab/>
        <w:tab/>
        <w:tab/>
        <w:t>14. Iwaniec Oliwia</w:t>
        <w:tab/>
        <w:tab/>
        <w:t>3/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Hebda Inga</w:t>
        <w:tab/>
        <w:tab/>
        <w:tab/>
        <w:tab/>
        <w:t>6/8</w:t>
        <w:tab/>
        <w:tab/>
        <w:tab/>
        <w:t>15. Florek Maya</w:t>
        <w:tab/>
        <w:tab/>
        <w:t>2/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Więcek Emilia</w:t>
        <w:tab/>
        <w:tab/>
        <w:tab/>
        <w:t>6/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Uczniowski Parafialny Ludowy Klub Sportowy Strzelec</w:t>
        <w:tab/>
        <w:t>trener: Łukasz Kozłowsk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Poniewierska Wiktoria</w:t>
        <w:tab/>
        <w:tab/>
        <w:t>7/64</w:t>
        <w:tab/>
        <w:tab/>
        <w:tab/>
        <w:t xml:space="preserve">  7. Ratusznik Oliwia</w:t>
        <w:tab/>
        <w:tab/>
        <w:t>6/2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Duda Anna</w:t>
        <w:tab/>
        <w:tab/>
        <w:tab/>
        <w:tab/>
        <w:t>7/51</w:t>
        <w:tab/>
        <w:tab/>
        <w:tab/>
        <w:t xml:space="preserve">  8. Poniewierska Oliwia</w:t>
        <w:tab/>
        <w:tab/>
        <w:t>6/1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Jandała Magdalena</w:t>
        <w:tab/>
        <w:tab/>
        <w:tab/>
        <w:t>7/45</w:t>
        <w:tab/>
        <w:tab/>
        <w:tab/>
        <w:t xml:space="preserve">  9. Przekota Julia</w:t>
        <w:tab/>
        <w:tab/>
        <w:t>5/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Studzizur Aleksandra</w:t>
        <w:tab/>
        <w:tab/>
        <w:tab/>
        <w:t>7/43</w:t>
        <w:tab/>
        <w:tab/>
        <w:tab/>
        <w:t>10. Cepil Mariola</w:t>
        <w:tab/>
        <w:tab/>
        <w:t>5/1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Robak Anna</w:t>
        <w:tab/>
        <w:tab/>
        <w:tab/>
        <w:tab/>
        <w:t>7/14</w:t>
        <w:tab/>
        <w:tab/>
        <w:tab/>
        <w:t>11. Skórska Julia</w:t>
        <w:tab/>
        <w:tab/>
        <w:t>5/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Wawrzoń Natalia</w:t>
        <w:tab/>
        <w:tab/>
        <w:tab/>
        <w:t>7/3</w:t>
        <w:tab/>
        <w:tab/>
        <w:tab/>
        <w:t>12. Kotlarz Gabriela</w:t>
        <w:tab/>
        <w:tab/>
        <w:t>4/6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. UKS Basket Dąbrówka</w:t>
        <w:tab/>
        <w:tab/>
        <w:tab/>
        <w:tab/>
        <w:tab/>
        <w:t>trener: Rafał Półtora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Kołodziej Sylwia</w:t>
        <w:tab/>
        <w:tab/>
        <w:tab/>
        <w:t>7/44</w:t>
        <w:tab/>
        <w:tab/>
        <w:tab/>
        <w:t xml:space="preserve">  8. Ożańska Julia</w:t>
        <w:tab/>
        <w:tab/>
        <w:t>6/25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. Gawęda Klaudia</w:t>
        <w:tab/>
        <w:tab/>
        <w:tab/>
        <w:t>7/32</w:t>
        <w:tab/>
        <w:tab/>
        <w:tab/>
        <w:t xml:space="preserve">  9. Latuszek Anastazja</w:t>
        <w:tab/>
        <w:tab/>
        <w:t>6/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Łoboda Wiktoria</w:t>
        <w:tab/>
        <w:tab/>
        <w:tab/>
        <w:t>7/29</w:t>
        <w:tab/>
        <w:tab/>
        <w:tab/>
        <w:t>10. Dziura Iga</w:t>
        <w:tab/>
        <w:tab/>
        <w:tab/>
        <w:t>6/8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4. Szastak Julia</w:t>
        <w:tab/>
        <w:tab/>
        <w:tab/>
        <w:tab/>
        <w:t>7/26</w:t>
        <w:tab/>
        <w:tab/>
        <w:tab/>
        <w:t>11. Kociołek Natalia</w:t>
        <w:tab/>
        <w:tab/>
        <w:t>5/3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Majcher Zuzanna</w:t>
        <w:tab/>
        <w:tab/>
        <w:tab/>
        <w:t>7/14</w:t>
        <w:tab/>
        <w:tab/>
        <w:tab/>
        <w:t>12. Zelek Łucja</w:t>
        <w:tab/>
        <w:tab/>
        <w:tab/>
        <w:t>5/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Strach Dominika</w:t>
        <w:tab/>
        <w:tab/>
        <w:tab/>
        <w:t>7/6</w:t>
        <w:tab/>
        <w:tab/>
        <w:tab/>
        <w:t>13. Wygaś Martyna</w:t>
        <w:tab/>
        <w:tab/>
        <w:t>4/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Szymczyk Dominika</w:t>
        <w:tab/>
        <w:tab/>
        <w:tab/>
        <w:t>6/3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Po zakończeniu (przedwczesnym) rozgrywek tytuł „ Mistrza Małopolski” w sezonie 2019/2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ła  drużyna  </w:t>
      </w:r>
      <w:r>
        <w:rPr>
          <w:rFonts w:cs="Calibri" w:ascii="Calibri" w:hAnsi="Calibri"/>
          <w:b/>
          <w:sz w:val="22"/>
          <w:szCs w:val="22"/>
        </w:rPr>
        <w:t>TS MOSiR Bochni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niczący WGiD KOZKosz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-) Krzysztof Maciejas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9:18:00Z</dcterms:created>
  <dc:creator>Tomasz Arlet</dc:creator>
  <dc:description/>
  <dc:language>en-US</dc:language>
  <cp:lastModifiedBy>User</cp:lastModifiedBy>
  <dcterms:modified xsi:type="dcterms:W3CDTF">2020-04-21T09:18:00Z</dcterms:modified>
  <cp:revision>2</cp:revision>
  <dc:subject/>
  <dc:title/>
</cp:coreProperties>
</file>