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5140</wp:posOffset>
            </wp:positionH>
            <wp:positionV relativeFrom="margin">
              <wp:posOffset>-463550</wp:posOffset>
            </wp:positionV>
            <wp:extent cx="75120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ind w:left="2124" w:firstLine="708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              </w:t>
      </w:r>
      <w:r>
        <w:rPr>
          <w:b/>
          <w:color w:val="0000FF"/>
          <w:sz w:val="34"/>
          <w:szCs w:val="34"/>
        </w:rPr>
        <w:tab/>
        <w:tab/>
      </w:r>
      <w:r>
        <w:rPr>
          <w:b/>
          <w:color w:val="FF0000"/>
          <w:sz w:val="30"/>
          <w:szCs w:val="30"/>
        </w:rPr>
        <w:t>Wydział  Gier i Dyscypliny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wgid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jc w:val="right"/>
        <w:rPr>
          <w:iCs/>
          <w:color w:val="000000"/>
          <w:sz w:val="22"/>
          <w:szCs w:val="22"/>
        </w:rPr>
      </w:pPr>
      <w:r>
        <w:rPr>
          <w:iCs/>
        </w:rPr>
        <w:t xml:space="preserve">   </w:t>
      </w:r>
      <w:r>
        <w:rPr>
          <w:b/>
          <w:iCs/>
        </w:rPr>
        <w:tab/>
        <w:tab/>
        <w:tab/>
        <w:tab/>
        <w:tab/>
        <w:t xml:space="preserve">                               </w:t>
      </w:r>
      <w:r>
        <w:rPr>
          <w:iCs/>
          <w:color w:val="000000"/>
          <w:sz w:val="22"/>
          <w:szCs w:val="22"/>
        </w:rPr>
        <w:t>Kraków, dnia  22 maja 2020 r.</w:t>
      </w:r>
    </w:p>
    <w:p>
      <w:pPr>
        <w:pStyle w:val="Standard"/>
        <w:rPr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Standard"/>
        <w:ind w:firstLine="27"/>
        <w:jc w:val="center"/>
        <w:rPr>
          <w:b/>
          <w:b/>
          <w:bCs/>
          <w:iCs/>
          <w:u w:val="single"/>
          <w:lang w:val="pl-PL"/>
        </w:rPr>
      </w:pPr>
      <w:r>
        <w:rPr>
          <w:b/>
          <w:bCs/>
          <w:iCs/>
          <w:u w:val="single"/>
          <w:lang w:val="pl-PL"/>
        </w:rPr>
        <w:t>Komunikat WGiD KOZKosz. nr 8B – 2019/20</w:t>
      </w:r>
    </w:p>
    <w:p>
      <w:pPr>
        <w:pStyle w:val="Standard"/>
        <w:ind w:firstLine="27"/>
        <w:jc w:val="center"/>
        <w:rPr/>
      </w:pPr>
      <w:r>
        <w:rPr>
          <w:b/>
          <w:bCs/>
          <w:iCs/>
          <w:lang w:val="pl-PL"/>
        </w:rPr>
        <w:t>kl. Juniorek U-18 K (2002 i młodsze)</w:t>
      </w:r>
    </w:p>
    <w:p>
      <w:pPr>
        <w:pStyle w:val="Standard"/>
        <w:ind w:firstLine="27"/>
        <w:jc w:val="center"/>
        <w:rPr>
          <w:b/>
          <w:b/>
          <w:bCs/>
          <w:iCs/>
          <w:sz w:val="28"/>
          <w:szCs w:val="28"/>
          <w:u w:val="single"/>
          <w:lang w:val="pl-PL"/>
        </w:rPr>
      </w:pPr>
      <w:r>
        <w:rPr>
          <w:b/>
          <w:bCs/>
          <w:iCs/>
          <w:sz w:val="28"/>
          <w:szCs w:val="28"/>
          <w:u w:val="single"/>
          <w:lang w:val="pl-PL"/>
        </w:rPr>
      </w:r>
    </w:p>
    <w:p>
      <w:pPr>
        <w:pStyle w:val="Standard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eastAsia="Times New Roman" w:cs="Times New Roman"/>
          <w:bCs/>
          <w:iCs/>
          <w:lang w:val="pl-PL"/>
        </w:rPr>
        <w:t xml:space="preserve">     </w:t>
      </w:r>
      <w:r>
        <w:rPr>
          <w:bCs/>
          <w:iCs/>
          <w:sz w:val="22"/>
          <w:szCs w:val="22"/>
          <w:lang w:val="pl-PL"/>
        </w:rPr>
        <w:tab/>
      </w:r>
      <w:r>
        <w:rPr>
          <w:rFonts w:cs="Calibri" w:ascii="Calibri" w:hAnsi="Calibri"/>
          <w:bCs/>
          <w:iCs/>
          <w:sz w:val="22"/>
          <w:szCs w:val="22"/>
          <w:lang w:val="pl-PL"/>
        </w:rPr>
        <w:t>WGiD KOZKosz. podaje do wiadomości zweryfikowane wyniki  meczy i końcową klasyfikację</w:t>
      </w:r>
    </w:p>
    <w:p>
      <w:pPr>
        <w:pStyle w:val="Standard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drużyn w rozgrywkach juniorek U-18 K, w sezonie sportowym 2019/20.</w:t>
      </w:r>
    </w:p>
    <w:p>
      <w:pPr>
        <w:pStyle w:val="Standard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sz w:val="32"/>
          <w:szCs w:val="32"/>
        </w:rPr>
        <w:t xml:space="preserve">  </w:t>
      </w: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  <w:b/>
          <w:color w:val="000000"/>
          <w:u w:val="single"/>
        </w:rPr>
        <w:t>Runda  I</w:t>
      </w:r>
      <w:r>
        <w:rPr>
          <w:rFonts w:cs="Calibri" w:ascii="Calibri" w:hAnsi="Calibri"/>
          <w:color w:val="000000"/>
        </w:rPr>
        <w:t xml:space="preserve">                                                       </w:t>
      </w:r>
      <w:r>
        <w:rPr>
          <w:rFonts w:cs="Calibri" w:ascii="Calibri" w:hAnsi="Calibri"/>
          <w:b/>
          <w:color w:val="000000"/>
          <w:u w:val="single"/>
        </w:rPr>
        <w:t>Runda  II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.Wisła -  Wisła II</w:t>
        <w:tab/>
        <w:t xml:space="preserve">    75 - 48                11.Wisła II – Wisła I     50 - 82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2.MOSiR – Żak</w:t>
        <w:tab/>
        <w:tab/>
        <w:t xml:space="preserve">    102 - 70              12.Żak – MOSiR            60 - 64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3.Wisła II – MOSiR</w:t>
        <w:tab/>
        <w:t xml:space="preserve">    62 - 68                13.MOSiR -  Wisła II     75 - 64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4.Korona – Wisła I</w:t>
        <w:tab/>
        <w:t xml:space="preserve">    27 - 104              14.Wisła I – Korona     66 - 33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5.MOSiR – Korona</w:t>
        <w:tab/>
        <w:t xml:space="preserve">    83 - 61                15.Korona – MOSiR     66 - 85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6.Żak – Wisła II</w:t>
        <w:tab/>
        <w:t xml:space="preserve">    82 - 61                16.Wisła II – Żak           59 - 72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7.Korona – Żak</w:t>
        <w:tab/>
        <w:t xml:space="preserve">    78 - 77                17.Żak – Korona           65 - 61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8.Wisła I – MOSiR    </w:t>
        <w:tab/>
        <w:t xml:space="preserve">    102 - 35              18.MOSiR – Wisła I      36 - 79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9.Żak – Wisła I</w:t>
        <w:tab/>
        <w:t xml:space="preserve">                 42 - 82                19.Wisła I – Żak            94 - 24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0.Wisła II – Korona</w:t>
        <w:tab/>
        <w:t xml:space="preserve">    73 - 49                20.Korona – Wisła II    54 - 62</w:t>
      </w:r>
    </w:p>
    <w:p>
      <w:pPr>
        <w:pStyle w:val="Standard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abela końcow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42" w:type="dxa"/>
        <w:jc w:val="left"/>
        <w:tblInd w:w="-60" w:type="dxa"/>
        <w:tblLayout w:type="fixed"/>
        <w:tblCellMar>
          <w:top w:w="111" w:type="dxa"/>
          <w:left w:w="55" w:type="dxa"/>
          <w:bottom w:w="111" w:type="dxa"/>
          <w:right w:w="55" w:type="dxa"/>
        </w:tblCellMar>
      </w:tblPr>
      <w:tblGrid>
        <w:gridCol w:w="391"/>
        <w:gridCol w:w="2925"/>
        <w:gridCol w:w="567"/>
        <w:gridCol w:w="567"/>
        <w:gridCol w:w="850"/>
        <w:gridCol w:w="1724"/>
        <w:gridCol w:w="1004"/>
        <w:gridCol w:w="1314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S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Wisła  CANPACK  Kraków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 - 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4 - 2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+3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318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S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MOSiR  Bochnia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- 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8 - 5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.971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UKS Żak Nowy Sącz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- 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2 - 6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.818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S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Wisła CANPACK II Kraków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- 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9 - 5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7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.860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KS Korona Kraków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- 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 - 6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1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.697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41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ule techniczne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KS Korona Kraków</w:t>
        </w:r>
      </w:hyperlink>
      <w:r>
        <w:rPr>
          <w:rFonts w:cs="Calibri" w:ascii="Calibri" w:hAnsi="Calibri"/>
          <w:color w:val="000000"/>
          <w:sz w:val="22"/>
          <w:szCs w:val="22"/>
        </w:rPr>
        <w:t>:</w:t>
        <w:tab/>
        <w:t>1</w:t>
        <w:tab/>
        <w:tab/>
        <w:tab/>
        <w:tab/>
        <w:t xml:space="preserve">trener  A.Włodarczyk – </w:t>
        <w:tab/>
        <w:t>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C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Najlepsze  strzelczyni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. Gródek  Karolina</w:t>
        <w:tab/>
        <w:tab/>
        <w:tab/>
        <w:t>Żak                     20,00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2. Cepuchowicz  Emilia</w:t>
        <w:tab/>
        <w:tab/>
        <w:t>Wisła  II             17,13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3. Dolenc  Sara</w:t>
        <w:tab/>
        <w:tab/>
        <w:tab/>
        <w:t>Korona              15,75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4. Gajoch Martyna</w:t>
        <w:tab/>
        <w:tab/>
        <w:tab/>
        <w:t>Wisła I</w:t>
        <w:tab/>
        <w:t xml:space="preserve">         </w:t>
        <w:tab/>
        <w:t xml:space="preserve"> 15,40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5. Chrząszcz  Karolina</w:t>
        <w:tab/>
        <w:tab/>
        <w:t>Wisła  I              14,00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6. Matrac  Magdalena</w:t>
        <w:tab/>
        <w:tab/>
        <w:t>Wisła II              13,43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7. Pająk Martyna</w:t>
        <w:tab/>
        <w:tab/>
        <w:tab/>
        <w:t>Wisła I</w:t>
        <w:tab/>
        <w:t xml:space="preserve">         </w:t>
        <w:tab/>
        <w:t xml:space="preserve"> 13,30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8. Czekaj  Gabriela</w:t>
        <w:tab/>
        <w:tab/>
        <w:tab/>
        <w:t>MOSiR               12,86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9. Cieśla  Julia</w:t>
        <w:tab/>
        <w:tab/>
        <w:tab/>
        <w:t>Wisła  I              11,50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0. Lekka Emanuela</w:t>
        <w:tab/>
        <w:tab/>
        <w:tab/>
        <w:t>MOSiR               11,38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Liczba rozeganych spotkań i zdobytych punktów: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 xml:space="preserve">1. Wisła  CANPACK  Kraków  I               </w:t>
        <w:tab/>
        <w:tab/>
        <w:t xml:space="preserve">Trenerzy :  Michał Sumara, Paweł  Storożyński  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.Chrząszcz  Karolina</w:t>
        <w:tab/>
        <w:t xml:space="preserve">  </w:t>
        <w:tab/>
        <w:t xml:space="preserve">8/112         </w:t>
        <w:tab/>
        <w:t xml:space="preserve"> 8.Pająk  Martyna               </w:t>
        <w:tab/>
        <w:tab/>
        <w:t>6/80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2.Cieśla  Julia</w:t>
        <w:tab/>
        <w:tab/>
        <w:t xml:space="preserve">  </w:t>
        <w:tab/>
        <w:t xml:space="preserve">8/92          </w:t>
        <w:tab/>
        <w:t xml:space="preserve"> 9.Bukowczan  Kornelia     </w:t>
        <w:tab/>
        <w:tab/>
        <w:t>6/34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3.Owca  Julia</w:t>
        <w:tab/>
        <w:tab/>
        <w:t xml:space="preserve">  </w:t>
        <w:tab/>
        <w:t xml:space="preserve">8/52         </w:t>
        <w:tab/>
        <w:t xml:space="preserve">10.Panek  Joanna                </w:t>
        <w:tab/>
        <w:tab/>
        <w:t>6/25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4.Michalik  Wiktoria</w:t>
        <w:tab/>
        <w:t xml:space="preserve"> </w:t>
        <w:tab/>
        <w:t xml:space="preserve"> 8/48        </w:t>
        <w:tab/>
        <w:t>11.Gajoch  Martyna</w:t>
        <w:tab/>
        <w:t xml:space="preserve">            </w:t>
        <w:tab/>
        <w:tab/>
        <w:t>5/77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5.Pyka  Patrycja             </w:t>
        <w:tab/>
        <w:t xml:space="preserve">8/47         </w:t>
        <w:tab/>
        <w:t xml:space="preserve">12.Wnorowska  Klaudia     </w:t>
        <w:tab/>
        <w:tab/>
        <w:t>5/38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6.Oleksy  Hanna</w:t>
        <w:tab/>
        <w:t xml:space="preserve">  </w:t>
        <w:tab/>
        <w:t>8/40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7.Grzywa  Karolina        </w:t>
        <w:tab/>
        <w:t>7/39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u w:val="single"/>
        </w:rPr>
        <w:t xml:space="preserve">2. TS MOSiR   Bochnia                                 </w:t>
        <w:tab/>
        <w:tab/>
        <w:tab/>
        <w:t xml:space="preserve">Trener :  Marta  Starowicz  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.Lekka  Emanuela</w:t>
        <w:tab/>
        <w:tab/>
        <w:t xml:space="preserve">8/91            </w:t>
        <w:tab/>
        <w:tab/>
        <w:t xml:space="preserve">  9.Wilk  Weronika</w:t>
        <w:tab/>
        <w:tab/>
        <w:t>6/76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2.Cabała  Magdalena</w:t>
        <w:tab/>
        <w:tab/>
        <w:t xml:space="preserve">8/83          </w:t>
        <w:tab/>
        <w:tab/>
        <w:t>10.Dziadowiec  Łucja</w:t>
        <w:tab/>
        <w:tab/>
        <w:t>6/46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3.Czekaj  Gabriela</w:t>
        <w:tab/>
        <w:tab/>
        <w:t xml:space="preserve">7/90          </w:t>
        <w:tab/>
        <w:tab/>
        <w:t>11.Mroczek  Katarzyna</w:t>
        <w:tab/>
        <w:t>5/13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4.Kaźmirek  Olga</w:t>
        <w:tab/>
        <w:tab/>
        <w:t xml:space="preserve">7/37          </w:t>
        <w:tab/>
        <w:tab/>
        <w:t>12.Czaja  Patrycja</w:t>
        <w:tab/>
        <w:tab/>
        <w:t>5/2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5.Gałek  Nikola</w:t>
        <w:tab/>
        <w:tab/>
        <w:t xml:space="preserve">7/34          </w:t>
        <w:tab/>
        <w:tab/>
        <w:t>13.Despet  Emanuela</w:t>
        <w:tab/>
        <w:tab/>
        <w:t>4/6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6.Krawiec  Agnieszka</w:t>
        <w:tab/>
        <w:tab/>
        <w:t xml:space="preserve">7/32          </w:t>
        <w:tab/>
        <w:tab/>
        <w:t>14.Urbańska  Wiktoria</w:t>
        <w:tab/>
        <w:t>4/2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7.Kierońska  Zuzanna</w:t>
        <w:tab/>
        <w:tab/>
        <w:t xml:space="preserve">7/20          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8.Gadowska  Julia</w:t>
        <w:tab/>
        <w:tab/>
        <w:t>7/16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u w:val="single"/>
        </w:rPr>
        <w:t xml:space="preserve">3. UKS  Żak  Nowy Sącz                           </w:t>
        <w:tab/>
        <w:tab/>
        <w:tab/>
        <w:t xml:space="preserve">Trener :  Tomasz  Obrzut  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.Leśnicka  Aneta</w:t>
        <w:tab/>
        <w:tab/>
        <w:t xml:space="preserve">8/85         </w:t>
        <w:tab/>
        <w:tab/>
        <w:t xml:space="preserve">  8.Pomietło  Justyna</w:t>
        <w:tab/>
        <w:tab/>
        <w:t>5/3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2.Szkarłat  Katarzyna</w:t>
        <w:tab/>
        <w:tab/>
        <w:t xml:space="preserve">8/50         </w:t>
        <w:tab/>
        <w:tab/>
        <w:t xml:space="preserve">  9.Oracz  Martyna</w:t>
        <w:tab/>
        <w:tab/>
        <w:t>4/7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3.Tokarczyk  Klaudia</w:t>
        <w:tab/>
        <w:tab/>
        <w:t xml:space="preserve">8/48        </w:t>
        <w:tab/>
        <w:tab/>
        <w:t>10.Pawlik  Emilia</w:t>
        <w:tab/>
        <w:tab/>
        <w:t>3/4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4.Salamon  Róża</w:t>
        <w:tab/>
        <w:tab/>
        <w:t xml:space="preserve">8/44        </w:t>
        <w:tab/>
        <w:tab/>
        <w:t>11.Koral  Laura</w:t>
        <w:tab/>
        <w:tab/>
        <w:t xml:space="preserve">3/10  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5.Gródek  Karolina</w:t>
        <w:tab/>
        <w:tab/>
        <w:t xml:space="preserve">7/140       </w:t>
        <w:tab/>
        <w:tab/>
        <w:t>12.Smoleń  Marianna</w:t>
        <w:tab/>
        <w:tab/>
        <w:t>8/0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6.Michalczyk  Aleksandra</w:t>
        <w:tab/>
        <w:t xml:space="preserve">7/53        </w:t>
        <w:tab/>
        <w:tab/>
        <w:t>13.Feryńska  Sylwia</w:t>
        <w:tab/>
        <w:tab/>
        <w:t>5/0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7.Sommer  Martyna</w:t>
        <w:tab/>
        <w:tab/>
        <w:t>7/48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Cs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 xml:space="preserve">4. TS Wisła CANPACK  II Kraków                     </w:t>
        <w:tab/>
        <w:tab/>
        <w:t xml:space="preserve">Trenerzy :  Michał  Sumara,   Paweł Storożyński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.Cepuchowicz  Emilia</w:t>
        <w:tab/>
        <w:t xml:space="preserve">8/137        </w:t>
        <w:tab/>
        <w:tab/>
        <w:t xml:space="preserve">  8.Górka  Karolina</w:t>
        <w:tab/>
        <w:tab/>
        <w:t>5/3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2.Gajda  Weronika</w:t>
        <w:tab/>
        <w:t xml:space="preserve">          </w:t>
        <w:tab/>
        <w:t xml:space="preserve">8/61          </w:t>
        <w:tab/>
        <w:tab/>
        <w:t xml:space="preserve">  9.Wojas  Maria</w:t>
        <w:tab/>
        <w:tab/>
        <w:t>3/37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3.Poniży  Paula</w:t>
        <w:tab/>
        <w:t xml:space="preserve">             8/20        </w:t>
        <w:tab/>
        <w:tab/>
        <w:t>10.Rakoczy  Pamela</w:t>
        <w:tab/>
        <w:tab/>
        <w:t>3/35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4.Matrac  Magdalena </w:t>
        <w:tab/>
        <w:t xml:space="preserve">7/94        </w:t>
        <w:tab/>
        <w:tab/>
        <w:t>11.Oraczko  Klaudia</w:t>
        <w:tab/>
        <w:tab/>
        <w:t>3/13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5.Szymkowicz  Julia          </w:t>
        <w:tab/>
        <w:t xml:space="preserve">5/31        </w:t>
        <w:tab/>
        <w:tab/>
        <w:t>12.Góral  Klaudia</w:t>
        <w:tab/>
        <w:tab/>
        <w:t>2/23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6.Kosińska  Aleksandra    </w:t>
        <w:tab/>
        <w:t xml:space="preserve">5/9          </w:t>
        <w:tab/>
        <w:tab/>
        <w:t xml:space="preserve">13.Kwiecień  Natalia     </w:t>
        <w:tab/>
        <w:t>2/11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7.Bartosik  Aleksandra     </w:t>
        <w:tab/>
        <w:t xml:space="preserve">5/5          </w:t>
        <w:tab/>
        <w:tab/>
        <w:t xml:space="preserve">14.Orlicka  Natalia         </w:t>
        <w:tab/>
        <w:t>1/0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u w:val="single"/>
        </w:rPr>
        <w:t xml:space="preserve">5. KS Korona  Kraków                                   </w:t>
        <w:tab/>
        <w:tab/>
        <w:tab/>
        <w:t xml:space="preserve">Trener : Artur  Włodarczyk   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.Dolenc  Sara</w:t>
        <w:tab/>
        <w:tab/>
        <w:tab/>
        <w:t xml:space="preserve">8/126        </w:t>
        <w:tab/>
        <w:tab/>
        <w:t xml:space="preserve">  7.Nazim  Patrycja</w:t>
        <w:tab/>
        <w:tab/>
        <w:t>8/20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2.Przydatek  Małgorzata</w:t>
        <w:tab/>
        <w:t xml:space="preserve">8/73          </w:t>
        <w:tab/>
        <w:tab/>
        <w:t xml:space="preserve">  8.Sierpowska  Olga</w:t>
        <w:tab/>
        <w:tab/>
        <w:t>8/12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3.Filipowska  Wiktoria</w:t>
        <w:tab/>
        <w:t xml:space="preserve">8/63           </w:t>
        <w:tab/>
        <w:tab/>
        <w:t xml:space="preserve">  9.Kwaśniak  Samanta</w:t>
        <w:tab/>
        <w:t>5/29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4.Koroszec  Beata</w:t>
        <w:tab/>
        <w:tab/>
        <w:t xml:space="preserve">8/47         </w:t>
        <w:tab/>
        <w:tab/>
        <w:t>10.Mushenyk  Valeriya</w:t>
        <w:tab/>
        <w:t>5/10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5.Dudek   Zuzanna</w:t>
        <w:tab/>
        <w:tab/>
        <w:t xml:space="preserve">8/26          </w:t>
        <w:tab/>
        <w:tab/>
        <w:t>11.Ważna  Daria</w:t>
        <w:tab/>
        <w:tab/>
        <w:t>3/0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6.Krygowska  Aleksandra</w:t>
        <w:tab/>
        <w:t>8/23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  <w:t>W wyniku zakończonych rozgrywek , I miejsce i tytuł „Mistrza Małopolski” zdobyła</w:t>
      </w:r>
    </w:p>
    <w:p>
      <w:pPr>
        <w:pStyle w:val="Normal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drużyna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TS Wisła CANPACK  I Kraków</w:t>
      </w:r>
      <w:r>
        <w:rPr>
          <w:rFonts w:cs="Calibri" w:ascii="Calibri" w:hAnsi="Calibri"/>
          <w:iCs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ab/>
        <w:t>Z powodu stanu epidemii i zawieszenia rozgrywek w kraju , zmianie uległy zasady rozgrywania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Młodzieżowych Mistrzostw Polski w koszykówce. W chwili obecnej planowany jest w kategorii U-18 K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centralny turniej o MMP z udziałem 12 drużyn (po 2 z czterech pierwszych stref w klasyfikacji oraz po 1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 pozostałych czterech stref). W związku z tymi zasadami prawo do udziału w  proponowanym finale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uzyskała drużyna TS Wisła CANPACK  I Kraków.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  <w:t xml:space="preserve">Zarząd i WGiD KOZKosz. gratulują uzyskanych rezultatów, a w przypadku dojścia do skutku 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rozgrywek o Mistrzostwo Polski życzą Mistrzyniom Małopolski sukcesu w finale.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Komisarz rozgrywek U-18 K</w:t>
        <w:tab/>
        <w:tab/>
        <w:tab/>
        <w:tab/>
        <w:t>Przewodniczący WGiD KOZKosz.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iCs/>
          <w:color w:val="000000"/>
          <w:sz w:val="22"/>
          <w:szCs w:val="22"/>
        </w:rPr>
        <w:t>(-) Tadeusz  Kamyk</w:t>
        <w:tab/>
        <w:tab/>
        <w:tab/>
        <w:tab/>
        <w:tab/>
        <w:t xml:space="preserve">      (-) Krzysztof  Maciejasz</w:t>
      </w:r>
    </w:p>
    <w:sectPr>
      <w:type w:val="nextPage"/>
      <w:pgSz w:w="11906" w:h="16838"/>
      <w:pgMar w:left="1134" w:right="707" w:gutter="0" w:header="0" w:top="85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wgid@kozkosz.pl" TargetMode="External"/><Relationship Id="rId5" Type="http://schemas.openxmlformats.org/officeDocument/2006/relationships/hyperlink" Target="http://rozgrywki.kozkosz.pl/liga/193/druzyny/d/1087/wisla-canpack-krakow.html" TargetMode="External"/><Relationship Id="rId6" Type="http://schemas.openxmlformats.org/officeDocument/2006/relationships/hyperlink" Target="http://rozgrywki.kozkosz.pl/liga/193/druzyny/d/6898/mosir-bochnia.html" TargetMode="External"/><Relationship Id="rId7" Type="http://schemas.openxmlformats.org/officeDocument/2006/relationships/hyperlink" Target="http://rozgrywki.kozkosz.pl/liga/193/druzyny/d/239/uks-zak-nowy-sacz.html" TargetMode="External"/><Relationship Id="rId8" Type="http://schemas.openxmlformats.org/officeDocument/2006/relationships/hyperlink" Target="http://rozgrywki.kozkosz.pl/liga/193/druzyny/d/6889/wisla-canpack-ii-krakow.html" TargetMode="External"/><Relationship Id="rId9" Type="http://schemas.openxmlformats.org/officeDocument/2006/relationships/hyperlink" Target="http://rozgrywki.kozkosz.pl/liga/193/druzyny/d/6896/ks-korona-krakow.html" TargetMode="External"/><Relationship Id="rId10" Type="http://schemas.openxmlformats.org/officeDocument/2006/relationships/hyperlink" Target="http://rozgrywki.kozkosz.pl/liga/193/druzyny/d/6896/ks-korona-krakow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7:43:00Z</dcterms:created>
  <dc:creator>xxx</dc:creator>
  <dc:description/>
  <dc:language>en-US</dc:language>
  <cp:lastModifiedBy>User</cp:lastModifiedBy>
  <cp:lastPrinted>2020-03-24T11:45:00Z</cp:lastPrinted>
  <dcterms:modified xsi:type="dcterms:W3CDTF">2020-05-24T17:43:00Z</dcterms:modified>
  <cp:revision>2</cp:revision>
  <dc:subject/>
  <dc:title/>
</cp:coreProperties>
</file>