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 w:val="false"/>
          <w:b w:val="false"/>
          <w:color w:val="0000FF"/>
          <w:sz w:val="34"/>
          <w:lang w:val="en-US" w:eastAsia="en-US"/>
        </w:rPr>
      </w:pPr>
      <w:r>
        <w:rPr>
          <w:rFonts w:cs="Calibri" w:ascii="Calibri" w:hAnsi="Calibri"/>
          <w:b w:val="false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Calibri" w:hAnsi="Calibri" w:cs="Calibri"/>
          <w:color w:val="0000FF"/>
          <w:sz w:val="34"/>
        </w:rPr>
      </w:pPr>
      <w:r>
        <w:rPr>
          <w:rFonts w:cs="Calibri" w:ascii="Calibri" w:hAnsi="Calibri"/>
          <w:color w:val="0000FF"/>
          <w:sz w:val="34"/>
        </w:rPr>
      </w:r>
    </w:p>
    <w:p>
      <w:pPr>
        <w:pStyle w:val="Heading1"/>
        <w:jc w:val="center"/>
        <w:rPr>
          <w:rFonts w:ascii="Calibri" w:hAnsi="Calibri" w:cs="Calibri"/>
          <w:color w:val="0000FF"/>
          <w:sz w:val="34"/>
        </w:rPr>
      </w:pPr>
      <w:r>
        <w:rPr>
          <w:rFonts w:cs="Calibri" w:ascii="Calibri" w:hAnsi="Calibri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34"/>
          <w:szCs w:val="34"/>
        </w:rPr>
      </w:pPr>
      <w:r>
        <w:rPr>
          <w:rFonts w:cs="Calibri" w:ascii="Calibri" w:hAnsi="Calibri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0" w:color="000000"/>
        </w:pBdr>
        <w:ind w:left="0" w:hanging="0"/>
        <w:rPr>
          <w:rFonts w:ascii="Calibri" w:hAnsi="Calibri" w:cs="Calibri"/>
          <w:b/>
          <w:b/>
          <w:color w:val="FF0000"/>
          <w:sz w:val="24"/>
          <w:szCs w:val="34"/>
        </w:rPr>
      </w:pPr>
      <w:r>
        <w:rPr>
          <w:rFonts w:cs="Calibri" w:ascii="Calibri" w:hAnsi="Calibri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0" w:color="000000"/>
        </w:pBdr>
        <w:ind w:left="0" w:hanging="0"/>
        <w:rPr>
          <w:rFonts w:ascii="Calibri" w:hAnsi="Calibri" w:cs="Calibri"/>
          <w:color w:val="FF0000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Calibri" w:cs="Calibri" w:ascii="Calibri" w:hAnsi="Calibri"/>
          <w:b w:val="false"/>
          <w:color w:val="000000"/>
          <w:sz w:val="20"/>
        </w:rPr>
        <w:t xml:space="preserve">                                            </w:t>
      </w:r>
      <w:r>
        <w:rPr>
          <w:rFonts w:cs="Calibri" w:ascii="Calibri" w:hAnsi="Calibri"/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color w:val="000000"/>
          <w:sz w:val="20"/>
        </w:rPr>
        <w:t xml:space="preserve">os. Zgody 13 A                  </w:t>
      </w:r>
      <w:r>
        <w:rPr>
          <w:rFonts w:cs="Calibri" w:ascii="Calibri" w:hAnsi="Calibri"/>
          <w:color w:val="000000"/>
          <w:sz w:val="20"/>
        </w:rPr>
        <w:t>fax 12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0"/>
        </w:rPr>
        <w:t>643 63 98</w:t>
      </w:r>
      <w:r>
        <w:rPr>
          <w:rFonts w:cs="Calibri" w:ascii="Calibri" w:hAnsi="Calibri"/>
          <w:b w:val="false"/>
          <w:color w:val="000000"/>
          <w:sz w:val="20"/>
        </w:rPr>
        <w:t xml:space="preserve">           </w:t>
      </w:r>
      <w:r>
        <w:rPr>
          <w:rFonts w:cs="Calibri" w:ascii="Calibri" w:hAnsi="Calibri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eastAsia="Calibri" w:cs="Calibri" w:ascii="Calibri" w:hAnsi="Calibri"/>
          <w:b w:val="false"/>
          <w:color w:val="000000"/>
          <w:sz w:val="20"/>
        </w:rPr>
        <w:t xml:space="preserve">                    </w:t>
      </w:r>
      <w:r>
        <w:rPr>
          <w:rFonts w:cs="Calibri" w:ascii="Calibri" w:hAnsi="Calibri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Calibri" w:ascii="Calibri" w:hAnsi="Calibri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Calibri" w:hAnsi="Calibri" w:cs="Calibri"/>
          <w:color w:val="000000"/>
          <w:sz w:val="24"/>
        </w:rPr>
      </w:pPr>
      <w:hyperlink r:id="rId3">
        <w:r>
          <w:rPr>
            <w:rStyle w:val="InternetLink"/>
            <w:rFonts w:cs="Calibri" w:ascii="Calibri" w:hAnsi="Calibri"/>
            <w:sz w:val="20"/>
          </w:rPr>
          <w:t>www.kozkosz.pl</w:t>
        </w:r>
      </w:hyperlink>
      <w:r>
        <w:rPr>
          <w:rFonts w:cs="Calibri" w:ascii="Calibri" w:hAnsi="Calibri"/>
          <w:color w:val="000080"/>
          <w:sz w:val="20"/>
        </w:rPr>
        <w:t xml:space="preserve">               </w:t>
      </w:r>
      <w:r>
        <w:rPr>
          <w:rFonts w:cs="Calibri" w:ascii="Calibri" w:hAnsi="Calibri"/>
          <w:color w:val="000000"/>
          <w:sz w:val="20"/>
        </w:rPr>
        <w:t xml:space="preserve">e-mail: </w:t>
      </w:r>
      <w:r>
        <w:rPr>
          <w:rFonts w:cs="Calibri" w:ascii="Calibri" w:hAnsi="Calibri"/>
          <w:sz w:val="20"/>
        </w:rPr>
        <w:t xml:space="preserve">wgid@kozkosz.pl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 xml:space="preserve"> </w:t>
        <w:tab/>
        <w:tab/>
        <w:tab/>
        <w:tab/>
        <w:tab/>
      </w:r>
      <w:r>
        <w:rPr>
          <w:rFonts w:cs="Calibri" w:ascii="Calibri" w:hAnsi="Calibri"/>
          <w:color w:val="000000"/>
        </w:rPr>
        <w:tab/>
        <w:tab/>
        <w:tab/>
      </w:r>
      <w:r>
        <w:rPr>
          <w:rFonts w:cs="Calibri" w:ascii="Calibri" w:hAnsi="Calibri"/>
          <w:color w:val="000000"/>
          <w:sz w:val="22"/>
        </w:rPr>
        <w:t>Kraków 24.04.2020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Komunikat WGiD KOZKosz nr 10 A - 2019/20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lasa młodzików U-14 M (2006 i młodsi)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Wydział Gier i Dyscypliny KOZKosz podaje zweryfikowane wyniki meczy, oraz tabelę końcową w klasie młodzików U-14 M, po zakończeniu rozgrywek w sezonie 2019/2020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1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500"/>
        <w:gridCol w:w="940"/>
        <w:gridCol w:w="240"/>
        <w:gridCol w:w="540"/>
        <w:gridCol w:w="2420"/>
        <w:gridCol w:w="960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S UJK  - Kadet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:3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det - Wisł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:12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ona - Wisł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:8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S UJK  - ST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:4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rlice - STK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:6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ona - MUKS 18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:5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is - MUKS 181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:6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rlice - Limanow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:5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manowa- Cracovi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:5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is - Cracov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:6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det - Limanow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:5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acovia - Kade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:5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K - Regis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:4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is - Limanow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:5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sła - Gorlic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: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KS 1811 - Gorl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:6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S UJK  - Koron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:11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K - Koro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:8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KS 1811 - Cracovi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:5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isła - AZS UJ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:3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ona - Kadet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:4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det - AZS UJ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:10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orlice - AZS UJK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:7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sła - Koro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:7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is - Wisł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:9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K - Gorl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:8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acovia - STK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:6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KS 1811 - Reg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:5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manowa- MUKS 181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:7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acovia - Limanow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:6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det - MUKS 181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:7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manowa- Kade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:6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sła - Cracovi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:4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is - ST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:4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S UJK  - Regis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:5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rlice - Wisł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:11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ona - Gorlic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:5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rona - AZS UJ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:9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K - Limanow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:4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acovia - MUKS 18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:8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rlice - Kadet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:4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det - Koro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:8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ona - Regis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:7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S UJK  - Gorl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:6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KS 1811 - STK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:5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sła - Reg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:3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manowa- Wisł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:14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K - Cracov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:7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racovia - AZS UJK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:14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KS 1811 - Limanow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:6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sła - MUKS 181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:4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KS 1811 - Kade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:3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K - Kadet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:4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acovia - Wisł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acovia - Koron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:9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gis - AZS UJ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:10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rlice - Regis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:8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rlice - Koro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:8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S UJK  - Limanow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:4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manowa- ST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:5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is - Kadet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:3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det - Gorl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:7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acovia - Gorlic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:5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is - Koro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K - Wisł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:1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K - MUKS 18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:7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UKS 1811 - AZS UJK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:10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sła - Limanow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:2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manowa- Koron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:10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S UJK  - Cracov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:7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tkania nr 71-90 (XV – XVIII kolejka) zgodnie z Uchwałą Zarządu KOZKosz. nr 21, zostały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eryfikowane jako mecze nierozegrane (0:0, oraz po 1 pkt. meczowym dla każdej z drużyn)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/>
        <w:t>Tabela końcowa</w:t>
      </w:r>
    </w:p>
    <w:tbl>
      <w:tblPr>
        <w:tblW w:w="94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851"/>
        <w:gridCol w:w="567"/>
        <w:gridCol w:w="623"/>
        <w:gridCol w:w="1567"/>
        <w:gridCol w:w="1265"/>
        <w:gridCol w:w="972"/>
        <w:gridCol w:w="1122"/>
      </w:tblGrid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RUŻY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K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W-REM- POR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D. - STR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ÓŻN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OSUNEK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S Wisła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- 5 - 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6 - 5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98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 Oknoplast Korona Krakó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- 5 - 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9 - 8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66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S UJK Kielc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- 4 - 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 - 9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57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KS 1811 Unia Tarnó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- 4 - 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 - 8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43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KS Regis Wielic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- 5 - 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 - 9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81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 Cracovia 1906 Krakó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- 5 - 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 - 10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88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K WIKAR Nowy Sąc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- 4 - 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 - 1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56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KS Gorlic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- 4 - 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 - 11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59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KS  BS Liman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- 4 - 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 - 12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99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KS Kadet Oświęc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- 4 - 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 - 11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478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*) </w:t>
      </w:r>
      <w:r>
        <w:rPr>
          <w:rFonts w:cs="Calibri" w:ascii="Calibri" w:hAnsi="Calibri"/>
          <w:color w:val="000000"/>
          <w:sz w:val="22"/>
          <w:szCs w:val="22"/>
        </w:rPr>
        <w:t>Tabela dodatkowa dla miejsc 2-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708"/>
        <w:gridCol w:w="1560"/>
        <w:gridCol w:w="1275"/>
        <w:gridCol w:w="851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 Oknoplast Korona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– 1 -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 - 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4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S UJK Kiel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– 1 -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 - 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2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KS 1811 Unia Tarn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– 2 -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 - 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733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**) </w:t>
      </w:r>
      <w:r>
        <w:rPr/>
        <w:t>Tabela dodatkowa dla miejsc 6-8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708"/>
        <w:gridCol w:w="1560"/>
        <w:gridCol w:w="1275"/>
        <w:gridCol w:w="830"/>
        <w:gridCol w:w="12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 Cracovia 1906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– 1 -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 - 1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K WIKAR Nowy Są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– 0 -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 - 2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4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KS Gor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– 1 -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 - 2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64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</w:rPr>
        <w:t>Lista najlepszych strzelców</w:t>
      </w:r>
      <w:r>
        <w:rPr>
          <w:rFonts w:cs="Calibri" w:ascii="Calibri" w:hAnsi="Calibri"/>
          <w:b/>
          <w:color w:val="000000"/>
          <w:vertAlign w:val="superscript"/>
        </w:rPr>
        <w:t>*</w:t>
      </w:r>
    </w:p>
    <w:p>
      <w:pPr>
        <w:pStyle w:val="Normal"/>
        <w:rPr>
          <w:rFonts w:ascii="Calibri" w:hAnsi="Calibri" w:cs="Calibri"/>
          <w:b/>
          <w:b/>
          <w:color w:val="000000"/>
          <w:highlight w:val="yellow"/>
          <w:vertAlign w:val="superscript"/>
        </w:rPr>
      </w:pPr>
      <w:r>
        <w:rPr>
          <w:rFonts w:cs="Calibri" w:ascii="Calibri" w:hAnsi="Calibri"/>
          <w:b/>
          <w:color w:val="000000"/>
          <w:highlight w:val="yellow"/>
          <w:vertAlign w:val="superscript"/>
        </w:rPr>
      </w:r>
    </w:p>
    <w:tbl>
      <w:tblPr>
        <w:tblW w:w="82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180"/>
        <w:gridCol w:w="820"/>
        <w:gridCol w:w="820"/>
        <w:gridCol w:w="2823"/>
        <w:gridCol w:w="146"/>
        <w:gridCol w:w="17"/>
        <w:gridCol w:w="943"/>
      </w:tblGrid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tosz Leśniak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 Oknoplast Korona Kraków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iej Cichoń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S Wisła Kraków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inik Wesołek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ZS UJK Kielc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z Makol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 Cracovia 1906 Kraków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z Baziak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KS 1811 Unia Tarnów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ol Smagur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S Regis Wieliczk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per Sabur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9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KS Bank Spółdzielczy Limanowa</w:t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rad Faryj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 Oknoplast Korona Kraków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kołaj Nowak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S Wisła Kraków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ciech Gancarz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7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KS 1811 Unia Tarnów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*\  Na liście uwzględniono tylko tych zawodników, którzy rozegrali co najmniej połowę spotkań (7)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Liczba rozegranych meczy oraz ilość zdobytych punktów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. TS Wisła Kraków</w:t>
        <w:tab/>
        <w:tab/>
        <w:tab/>
        <w:tab/>
        <w:tab/>
        <w:t>trener: Piotr Piecuch</w:t>
      </w:r>
    </w:p>
    <w:p>
      <w:pPr>
        <w:sectPr>
          <w:type w:val="nextPage"/>
          <w:pgSz w:w="11906" w:h="16838"/>
          <w:pgMar w:left="1417" w:right="1133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38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40"/>
        <w:gridCol w:w="960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iej Cichoń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30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 Kloc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6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or Krzyst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2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moteusz Niedziół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1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ba Pit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29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m Jankowsk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29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fał Miotł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167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il Binkiewic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58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mon Zele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117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Michalsk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17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kołaj Nowa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14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ksymilian Ryś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weł Bartos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2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bert Tyl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hał Golańsk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2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hał Sołty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1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z Wścisł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7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ksander Repsk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5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KS Oknoplast Korona Kraków</w:t>
        <w:tab/>
        <w:t>trenerzy: Andrzej Dudek, Jerzy Dybała,Bartłomiej Usydus</w:t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20"/>
        <w:gridCol w:w="960"/>
        <w:gridCol w:w="783"/>
        <w:gridCol w:w="929"/>
        <w:gridCol w:w="425"/>
        <w:gridCol w:w="2693"/>
        <w:gridCol w:w="992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osław Łyk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86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tosz Leśnia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26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zysztof Korczyński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158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ol Wantu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9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or Zborowsk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5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Lesk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8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ksander Tureck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28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Świąd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7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rad Fary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206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z Pęka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3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osław Mączeński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0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per Pabij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1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z Skrz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24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mon Pta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Operac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2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jetan Orzechowsk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 Rachwa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1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ip Semi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yce Towond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114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3. AZS UJK Kielce</w:t>
        <w:tab/>
        <w:tab/>
        <w:tab/>
        <w:tab/>
        <w:tab/>
        <w:t>trenerzy: Mateusz Sych, Rafał Dutkiewicz</w:t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91"/>
        <w:gridCol w:w="783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otr Łosiak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24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bastian Kania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20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per Kołodziejczyk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178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Czapka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9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łosz Smorąg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49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ukasz Lisowski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2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x Terczyński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0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kadiusz Lenartowicz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3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inik Wesołek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25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hał Majewski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19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mon Jurzyński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4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asz Korbacz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1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Pieczyrak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ip Widłak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weł Olchawa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iej Pazera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0</w:t>
            </w:r>
          </w:p>
        </w:tc>
      </w:tr>
    </w:tbl>
    <w:p>
      <w:pPr>
        <w:pStyle w:val="Normal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4. MUKS 1811 Unia Tarnów</w:t>
        <w:tab/>
        <w:tab/>
        <w:tab/>
        <w:tab/>
        <w:t>trener:  Dominik Niemczura</w:t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1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80"/>
        <w:gridCol w:w="960"/>
        <w:gridCol w:w="783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ciech Ganca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249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mon Kuba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10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per Mazia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109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 Siko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6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m Nowakowsk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4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kołaj Ochw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6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ip Kaw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4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m Wód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1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kodem Badeł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z Bazia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21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ksander Kruk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4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zysztof Rachwa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3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Koc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8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bert Bartkowsk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5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mon Skowr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2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yk Bartkowsk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6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5. UKS Regis Wieliczka</w:t>
        <w:tab/>
        <w:tab/>
        <w:tab/>
        <w:tab/>
        <w:t>trener: Hubert Sołtysik,  Maciej Dubiel</w:t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1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20"/>
        <w:gridCol w:w="960"/>
        <w:gridCol w:w="783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i Pisarsk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3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ktor Hanku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8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asz Wil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8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nasz Puł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4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z Cięta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2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rles Korabi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158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ol Smagu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227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łosz Karamon-Kacperek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4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ystian Bzdy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i Ponis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1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i Filipó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1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z Spi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iszek Mosu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nacy Ekie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Ciapał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yprian Winda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Ferencza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6. KS Cracovia 1906 Kraków</w:t>
        <w:tab/>
        <w:tab/>
        <w:t xml:space="preserve">          trenerzy:  Piotr Ścierka , Łukasz Kasperzec</w:t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06"/>
        <w:gridCol w:w="146"/>
        <w:gridCol w:w="17"/>
        <w:gridCol w:w="823"/>
        <w:gridCol w:w="1606"/>
        <w:gridCol w:w="364"/>
        <w:gridCol w:w="2793"/>
        <w:gridCol w:w="706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per Zapała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7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793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z Scherautz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1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tosz Malik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7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93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z Sacha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59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iej Filipowski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97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93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yk Ziomek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18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z Makola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255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93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or Muzyk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8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or Stec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24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93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iej Olsza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tosz Staworzyński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6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93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per Pabijan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19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Gołębiowski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6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93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ciech Sala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ktor Gawin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2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7. STK Wikar Nowy Sącz</w:t>
        <w:tab/>
        <w:tab/>
        <w:tab/>
        <w:tab/>
        <w:tab/>
        <w:t>trener: Maksymilian Sławecki</w:t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60"/>
        <w:gridCol w:w="500"/>
        <w:gridCol w:w="1160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iej Pięt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2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mon Opok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6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per Kogut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1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awomir Szczerkowsk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3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tłomiej Roma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18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kołaj Rosińsk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7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hał Zygmunt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69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hał Mróz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2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i Tokarczy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28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z Berdysz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17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on Kurowsk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1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asz Smajdor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per Hećk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2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bert Kaspersk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 Sobcza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kołaj Kmieci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asz Rutkowsk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ksander Kunick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8. MKS Gorlice</w:t>
        <w:tab/>
        <w:tab/>
        <w:tab/>
        <w:tab/>
        <w:tab/>
        <w:tab/>
        <w:tab/>
        <w:t xml:space="preserve">trener: Daniel Ignar </w:t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3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20"/>
        <w:gridCol w:w="840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ktor Krupczak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17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per Bobol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10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bert Kulk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10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Augustyn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8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iwier Konieczn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39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remi Wokurk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29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hał Stępień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18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yk Przybylski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9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wid Gubał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7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wid Brzęk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1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łosz Oleks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win Przybylski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mon Boczoń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weł Czubek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88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per Miarecki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7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9. MKS Bank Spółdzielczy Limanowa</w:t>
        <w:tab/>
        <w:tab/>
        <w:tab/>
        <w:t>trener: Piotr Kindlik, Tomasz Olczyk</w:t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20"/>
        <w:gridCol w:w="880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weł Kądziołk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2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per Sabur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243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Michalik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67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Kasińsk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9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ys Chudy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4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ciech Franczak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rad Golonk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3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jetan Włodarczyk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7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otr Dyląg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27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ip Włodarczyk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2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ędrzej Pyrc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Balut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z Tokarczyk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3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njamin Słot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2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rzej Król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ip Strug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8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asz Bugajsk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el Młodzińsk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0. KS UKS Kadet Oświęcim</w:t>
        <w:tab/>
        <w:tab/>
        <w:tab/>
        <w:t xml:space="preserve">       trenerzy:  Wojciech Porębski, Konrad Drzyżdżyk</w:t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32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20"/>
        <w:gridCol w:w="900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ur Jani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9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iszek Stachur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9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kar Pietyr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/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usz Zgraje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7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per Łuck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3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neliusz Sieme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10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otr Płonk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70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ub Bojarzy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5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per` Gierme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/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zysztof Porwi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4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inik Dylą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18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otr Kosteck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9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wid Szała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/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or Mile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otr Gurde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1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bert Brate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 Jarosz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2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inik Hube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ciech Bućk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0</w:t>
            </w:r>
          </w:p>
        </w:tc>
      </w:tr>
    </w:tbl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ule techniczn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</w:rPr>
        <w:t>KS Cracovia 1906 Kraków</w:t>
      </w:r>
    </w:p>
    <w:p>
      <w:pPr>
        <w:pStyle w:val="Akapitzlist"/>
        <w:numPr>
          <w:ilvl w:val="1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</w:rPr>
        <w:t>Trener Paweł Ścierka 3 ( 2C, 1B )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</w:rPr>
        <w:t>STK Nowy Sącz</w:t>
      </w:r>
    </w:p>
    <w:p>
      <w:pPr>
        <w:pStyle w:val="Akapitzlist"/>
        <w:numPr>
          <w:ilvl w:val="1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rener Maksymilian Sławecki  1 ( 1C )</w:t>
      </w:r>
      <w:bookmarkStart w:id="0" w:name="_GoBack"/>
      <w:bookmarkEnd w:id="0"/>
    </w:p>
    <w:p>
      <w:pPr>
        <w:pStyle w:val="Akapitzlist"/>
        <w:numPr>
          <w:ilvl w:val="0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</w:rPr>
        <w:t>MKS Bank Spółdzielczy Limanowa</w:t>
      </w:r>
    </w:p>
    <w:p>
      <w:pPr>
        <w:pStyle w:val="Akapitzlist"/>
        <w:numPr>
          <w:ilvl w:val="1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</w:rPr>
        <w:t>Trener Piotr Kindlik 1 ( 1C )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</w:rPr>
        <w:t>MUKS 1811 Unia Tarnów</w:t>
      </w:r>
    </w:p>
    <w:p>
      <w:pPr>
        <w:pStyle w:val="Akapitzlist"/>
        <w:numPr>
          <w:ilvl w:val="1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</w:rPr>
        <w:t>Trener Dominik Niemczura 1 ( 1C )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</w:rPr>
        <w:t>AZS UJK Kielce</w:t>
      </w:r>
    </w:p>
    <w:p>
      <w:pPr>
        <w:pStyle w:val="Akapitzlist"/>
        <w:numPr>
          <w:ilvl w:val="1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kub Czapka 1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</w:rPr>
        <w:t>MKS Gorlice</w:t>
      </w:r>
    </w:p>
    <w:p>
      <w:pPr>
        <w:pStyle w:val="Akapitzlist"/>
        <w:numPr>
          <w:ilvl w:val="1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iktor Krupczak 1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KS Oknoplast Korona Kraków</w:t>
      </w:r>
    </w:p>
    <w:p>
      <w:pPr>
        <w:pStyle w:val="Akapitzlist"/>
        <w:numPr>
          <w:ilvl w:val="1"/>
          <w:numId w:val="2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rzysztof Korczyński 1</w:t>
      </w:r>
    </w:p>
    <w:p>
      <w:pPr>
        <w:pStyle w:val="Akapitzlist"/>
        <w:spacing w:lineRule="auto" w:line="276"/>
        <w:ind w:left="144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>Komisarz rozgrywek U-14 M</w:t>
        <w:tab/>
        <w:tab/>
        <w:tab/>
        <w:tab/>
        <w:t>Przewodniczący WGiD KOZKosz</w:t>
      </w:r>
    </w:p>
    <w:p>
      <w:pPr>
        <w:pStyle w:val="Normal"/>
        <w:tabs>
          <w:tab w:val="clear" w:pos="708"/>
          <w:tab w:val="left" w:pos="352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Bartłomiej  Grad</w:t>
        <w:tab/>
        <w:tab/>
        <w:tab/>
        <w:tab/>
        <w:tab/>
        <w:t>Krzysztof Maciejasz</w:t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`</w:t>
      </w:r>
    </w:p>
    <w:p>
      <w:pPr>
        <w:sectPr>
          <w:type w:val="continuous"/>
          <w:pgSz w:w="11906" w:h="16838"/>
          <w:pgMar w:left="1417" w:right="1133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2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17" w:right="1133" w:gutter="0" w:header="0" w:top="1560" w:footer="0" w:bottom="22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lang w:val="en-U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15:00Z</dcterms:created>
  <dc:creator>wgid kozkosz</dc:creator>
  <dc:description/>
  <dc:language>en-US</dc:language>
  <cp:lastModifiedBy>User</cp:lastModifiedBy>
  <dcterms:modified xsi:type="dcterms:W3CDTF">2020-05-26T13:15:00Z</dcterms:modified>
  <cp:revision>2</cp:revision>
  <dc:subject/>
  <dc:title/>
</cp:coreProperties>
</file>