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 w:val="false"/>
          <w:b w:val="false"/>
          <w:color w:val="0000FF"/>
          <w:sz w:val="34"/>
          <w:lang w:val="en-US" w:eastAsia="en-US"/>
        </w:rPr>
      </w:pPr>
      <w:r>
        <w:rPr>
          <w:rFonts w:cs="Calibri" w:ascii="Calibri" w:hAnsi="Calibri"/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Calibri" w:hAnsi="Calibri" w:cs="Calibri"/>
          <w:color w:val="0000FF"/>
          <w:sz w:val="34"/>
        </w:rPr>
      </w:pPr>
      <w:r>
        <w:rPr>
          <w:rFonts w:cs="Calibri" w:ascii="Calibri" w:hAnsi="Calibri"/>
          <w:color w:val="0000FF"/>
          <w:sz w:val="34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color w:val="0000FF"/>
          <w:sz w:val="34"/>
        </w:rPr>
        <w:t>KRAKOWSKI  OKRĘGOWY  ZWIĄZEK    KOSZYKÓWKI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4"/>
          <w:szCs w:val="34"/>
        </w:rPr>
      </w:pPr>
      <w:r>
        <w:rPr>
          <w:rFonts w:cs="Calibri" w:ascii="Calibri" w:hAnsi="Calibri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rFonts w:ascii="Calibri" w:hAnsi="Calibri" w:cs="Calibri"/>
          <w:b/>
          <w:b/>
          <w:color w:val="FF0000"/>
          <w:sz w:val="24"/>
          <w:szCs w:val="34"/>
        </w:rPr>
      </w:pPr>
      <w:r>
        <w:rPr>
          <w:rFonts w:cs="Calibri" w:ascii="Calibri" w:hAnsi="Calibri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rFonts w:ascii="Calibri" w:hAnsi="Calibri" w:cs="Calibri"/>
          <w:color w:val="FF0000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Calibri" w:cs="Calibri" w:ascii="Calibri" w:hAnsi="Calibri"/>
          <w:b w:val="false"/>
          <w:color w:val="000000"/>
          <w:sz w:val="20"/>
        </w:rPr>
        <w:t xml:space="preserve">                                            </w:t>
      </w:r>
      <w:r>
        <w:rPr>
          <w:rFonts w:cs="Calibri" w:ascii="Calibri" w:hAnsi="Calibri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color w:val="000000"/>
          <w:sz w:val="20"/>
        </w:rPr>
        <w:t xml:space="preserve">os. Zgody 13 A                  </w:t>
      </w:r>
      <w:r>
        <w:rPr>
          <w:rFonts w:cs="Calibri" w:ascii="Calibri" w:hAnsi="Calibri"/>
          <w:color w:val="000000"/>
          <w:sz w:val="20"/>
        </w:rPr>
        <w:t>fax 12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643 63 98</w:t>
      </w:r>
      <w:r>
        <w:rPr>
          <w:rFonts w:cs="Calibri" w:ascii="Calibri" w:hAnsi="Calibri"/>
          <w:b w:val="false"/>
          <w:color w:val="000000"/>
          <w:sz w:val="20"/>
        </w:rPr>
        <w:t xml:space="preserve">           </w:t>
      </w:r>
      <w:r>
        <w:rPr>
          <w:rFonts w:cs="Calibri" w:ascii="Calibri" w:hAnsi="Calibri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eastAsia="Calibri" w:cs="Calibri" w:ascii="Calibri" w:hAnsi="Calibri"/>
          <w:b w:val="false"/>
          <w:color w:val="000000"/>
          <w:sz w:val="20"/>
        </w:rPr>
        <w:t xml:space="preserve">                    </w:t>
      </w:r>
      <w:r>
        <w:rPr>
          <w:rFonts w:cs="Calibri" w:ascii="Calibri" w:hAnsi="Calibri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Calibri" w:ascii="Calibri" w:hAnsi="Calibri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Calibri" w:hAnsi="Calibri" w:cs="Calibri"/>
          <w:color w:val="000000"/>
          <w:sz w:val="24"/>
        </w:rPr>
      </w:pPr>
      <w:hyperlink r:id="rId3">
        <w:r>
          <w:rPr>
            <w:rStyle w:val="InternetLink"/>
            <w:rFonts w:cs="Calibri" w:ascii="Calibri" w:hAnsi="Calibri"/>
            <w:sz w:val="20"/>
          </w:rPr>
          <w:t>www.kozkosz.pl</w:t>
        </w:r>
      </w:hyperlink>
      <w:r>
        <w:rPr>
          <w:rFonts w:cs="Calibri" w:ascii="Calibri" w:hAnsi="Calibri"/>
          <w:color w:val="000080"/>
          <w:sz w:val="20"/>
        </w:rPr>
        <w:t xml:space="preserve">               </w:t>
      </w:r>
      <w:r>
        <w:rPr>
          <w:rFonts w:cs="Calibri" w:ascii="Calibri" w:hAnsi="Calibri"/>
          <w:color w:val="000000"/>
          <w:sz w:val="20"/>
        </w:rPr>
        <w:t xml:space="preserve">e-mail: </w:t>
      </w:r>
      <w:r>
        <w:rPr>
          <w:rFonts w:cs="Calibri" w:ascii="Calibri" w:hAnsi="Calibri"/>
          <w:sz w:val="20"/>
        </w:rPr>
        <w:t xml:space="preserve">wgid@kozkosz.pl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 xml:space="preserve"> </w:t>
        <w:tab/>
        <w:tab/>
        <w:tab/>
        <w:tab/>
        <w:tab/>
      </w:r>
      <w:r>
        <w:rPr>
          <w:rFonts w:cs="Calibri" w:ascii="Calibri" w:hAnsi="Calibri"/>
          <w:color w:val="000000"/>
        </w:rPr>
        <w:tab/>
        <w:tab/>
        <w:tab/>
      </w:r>
      <w:r>
        <w:rPr>
          <w:rFonts w:cs="Calibri" w:ascii="Calibri" w:hAnsi="Calibri"/>
          <w:color w:val="000000"/>
          <w:sz w:val="22"/>
        </w:rPr>
        <w:t>Kraków 22.05.2020 r.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munikat WGiD KOZKosz nr 15A - 2019/2020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lasa dziewcząt U 13 (2007 i młodsze)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Wydział Gier i Dyscypliny KOZKosz podaje zweryfikowane wyniki meczy oraz tabelę po II rundzie rozgrywek w klasie dziewcząt st. U-13 K, kończącej rozgrywki w sezonie 2019/2020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133" w:gutter="0" w:header="709" w:top="765" w:footer="0" w:bottom="141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OSIR II Bochnia – UKS Żak Nowy Sącz </w:t>
        <w:tab/>
        <w:t>31:77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S Wisła Kraków – MKS PM Tarnów</w:t>
        <w:tab/>
        <w:tab/>
        <w:t>58:29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Bochnia– UKS Żak II Nowy Sącz</w:t>
        <w:tab/>
        <w:t>154:6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18"/>
          <w:szCs w:val="18"/>
        </w:rPr>
        <w:t>UKS Basket Dąbrówka – UMKS Gracz Starachowice</w:t>
      </w:r>
      <w:r>
        <w:rPr>
          <w:rFonts w:cs="Calibri" w:ascii="Calibri" w:hAnsi="Calibri"/>
          <w:color w:val="000000"/>
          <w:sz w:val="22"/>
          <w:szCs w:val="22"/>
        </w:rPr>
        <w:tab/>
        <w:t>36:66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M Tarnów  - MOSIR Bochnia</w:t>
        <w:tab/>
        <w:tab/>
        <w:t>42:95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sła Kraków – Gracz Starachowice</w:t>
        <w:tab/>
        <w:tab/>
        <w:t>93:2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– Basket Dąbrówka</w:t>
        <w:tab/>
        <w:tab/>
        <w:tab/>
        <w:t>119:2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II – MOSIR II</w:t>
        <w:tab/>
        <w:tab/>
        <w:tab/>
        <w:t>18:67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Bochnia – Wisła Kraków</w:t>
        <w:tab/>
        <w:tab/>
        <w:t>54:48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– Gracz Starachowice</w:t>
        <w:tab/>
        <w:tab/>
        <w:t>75:21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II – PM Tarnów</w:t>
        <w:tab/>
        <w:tab/>
        <w:tab/>
        <w:t>38:57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sket Dąbrówka – UKS Żak II</w:t>
        <w:tab/>
        <w:tab/>
        <w:t>111:5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sła Kraków – UKS Żak</w:t>
        <w:tab/>
        <w:tab/>
        <w:tab/>
        <w:t>54:32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sket Dąbrówka – PM Tarnów</w:t>
        <w:tab/>
        <w:tab/>
        <w:t>68:94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– MOSIR II</w:t>
        <w:tab/>
        <w:tab/>
        <w:tab/>
        <w:tab/>
        <w:t>73:16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II – Gracz Starachowice</w:t>
        <w:tab/>
        <w:tab/>
        <w:t>25:76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– UKS Żak II</w:t>
        <w:tab/>
        <w:tab/>
        <w:tab/>
        <w:tab/>
        <w:t>109:8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II – Wisła Kraków</w:t>
        <w:tab/>
        <w:tab/>
        <w:tab/>
        <w:t>23:107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cz Starachowice – PM Tarnów</w:t>
        <w:tab/>
        <w:tab/>
        <w:t>67:72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asket Dąbrówka – MOSIR </w:t>
        <w:tab/>
        <w:tab/>
        <w:tab/>
        <w:t>20:118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Wisła Kraków – UKS Żak II</w:t>
        <w:tab/>
        <w:tab/>
        <w:tab/>
        <w:t>137:6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PM Tarnów – UKS Żak</w:t>
        <w:tab/>
        <w:tab/>
        <w:tab/>
        <w:t>54:67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MOSIR – Gracz Starachowice</w:t>
        <w:tab/>
        <w:tab/>
        <w:t>63:3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MOSIR II – Basket Dąbrówka</w:t>
        <w:tab/>
        <w:tab/>
        <w:tab/>
        <w:t>61:33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Basket Dąbrówka – Wisła Kraków</w:t>
        <w:tab/>
        <w:tab/>
        <w:t>23:98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Gracz Stachowice – MOSIR II</w:t>
        <w:tab/>
        <w:tab/>
        <w:tab/>
        <w:t>61:48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UKS Żak – MOSIR</w:t>
        <w:tab/>
        <w:tab/>
        <w:tab/>
        <w:tab/>
        <w:t>36:68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PM Tarnów – UKS Żak II</w:t>
        <w:tab/>
        <w:tab/>
        <w:tab/>
        <w:t>121:9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– MOSIR II</w:t>
        <w:tab/>
        <w:tab/>
        <w:tab/>
        <w:t>71:35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M Tarnów – Wisła Kraków</w:t>
        <w:tab/>
        <w:tab/>
        <w:t>59:112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II – MOSIR</w:t>
        <w:tab/>
        <w:tab/>
        <w:tab/>
        <w:t>2:103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18"/>
          <w:szCs w:val="18"/>
        </w:rPr>
        <w:t>Gracz Starachowice – Basket Dąbrówka</w:t>
        <w:tab/>
      </w:r>
      <w:r>
        <w:rPr>
          <w:rFonts w:cs="Calibri" w:ascii="Calibri" w:hAnsi="Calibri"/>
          <w:color w:val="000000"/>
          <w:sz w:val="22"/>
          <w:szCs w:val="22"/>
        </w:rPr>
        <w:t>80:26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– PM Tarnów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cz Starachowice – Wisła Kraków</w:t>
        <w:tab/>
        <w:t>34:105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sket Dąbrówka – UKS Żak</w:t>
        <w:tab/>
        <w:tab/>
        <w:t>22:9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II – UKS Żak II</w:t>
        <w:tab/>
        <w:tab/>
        <w:t>98:22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sła Kraków – MOSIR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– Gracz Starachowice</w:t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M Tarnów – MOSIR II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II – Basket Dąbrówka</w:t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– Wisła Kraków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sket Dąbrówka – PM Tarnów</w:t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II – MOSIR</w:t>
        <w:tab/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cz Starachowice – UKS Żak II</w:t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II – UKS Żak</w:t>
        <w:tab/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sła Kraków – MOSIR II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M Tarnów – Gracz Starachowice</w:t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– Basket Dąbrówka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II – Wisła Kraków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– PM Tarnów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cz Starachowice – MOSIR</w:t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sket Dąbrówka – MOSIR II</w:t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sła Kraków – Basket Dąbrówka</w:t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II – Gracz Starachowice</w:t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– UKS Żak</w:t>
        <w:tab/>
        <w:tab/>
        <w:tab/>
        <w:t>0:0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M Tarnów- UKS Żak II</w:t>
        <w:tab/>
        <w:tab/>
        <w:t>0:0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851" w:right="849" w:gutter="0" w:header="709" w:top="993" w:footer="0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Tabela końcow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M</w:t>
        <w:tab/>
        <w:t>pkt</w:t>
        <w:tab/>
        <w:t>Z</w:t>
        <w:tab/>
        <w:t>P</w:t>
        <w:tab/>
        <w:t>R</w:t>
        <w:tab/>
        <w:t>zd-str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OSiR Bochnia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>14</w:t>
        <w:tab/>
        <w:t>22</w:t>
        <w:tab/>
        <w:t>8</w:t>
        <w:tab/>
        <w:t>0</w:t>
        <w:tab/>
        <w:t>6</w:t>
        <w:tab/>
        <w:t>728 – 200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S Wisła Kraków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>14</w:t>
        <w:tab/>
        <w:t>22</w:t>
        <w:tab/>
        <w:t>8</w:t>
        <w:tab/>
        <w:t>1</w:t>
        <w:tab/>
        <w:t>5</w:t>
        <w:tab/>
        <w:t>812 – 280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UKS Żak Nowy Sącz</w:t>
        <w:tab/>
        <w:tab/>
        <w:tab/>
        <w:t>14</w:t>
        <w:tab/>
        <w:t>21</w:t>
        <w:tab/>
        <w:t>7</w:t>
        <w:tab/>
        <w:t>2</w:t>
        <w:tab/>
        <w:t>5</w:t>
        <w:tab/>
        <w:t>676 – 313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łac Młodzieży Tarnów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>14</w:t>
        <w:tab/>
        <w:t>18</w:t>
        <w:tab/>
        <w:t>4</w:t>
        <w:tab/>
        <w:t>4</w:t>
        <w:tab/>
        <w:t>6</w:t>
        <w:tab/>
        <w:t>528 – 514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360"/>
        <w:rPr/>
      </w:pPr>
      <w:r>
        <w:rPr>
          <w:rFonts w:cs="Calibri" w:ascii="Calibri" w:hAnsi="Calibri"/>
          <w:color w:val="000000"/>
          <w:sz w:val="22"/>
          <w:szCs w:val="22"/>
        </w:rPr>
        <w:t>UMKS Gracz Starachowice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>14</w:t>
        <w:tab/>
        <w:t>18</w:t>
        <w:tab/>
        <w:t>4</w:t>
        <w:tab/>
        <w:t>5</w:t>
        <w:tab/>
        <w:t>5</w:t>
        <w:tab/>
        <w:t>455 – 543</w:t>
        <w:tab/>
      </w:r>
    </w:p>
    <w:p>
      <w:pPr>
        <w:pStyle w:val="Akapitzlist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R II Bochnia</w:t>
        <w:tab/>
        <w:tab/>
        <w:tab/>
        <w:t>14</w:t>
        <w:tab/>
        <w:t>17</w:t>
        <w:tab/>
        <w:t>3</w:t>
        <w:tab/>
        <w:t>6</w:t>
        <w:tab/>
        <w:t>5</w:t>
        <w:tab/>
        <w:t>417 – 519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Basket Dąbrówka</w:t>
        <w:tab/>
        <w:tab/>
        <w:t>14</w:t>
        <w:tab/>
        <w:t>15</w:t>
        <w:tab/>
        <w:t>1</w:t>
        <w:tab/>
        <w:t>8</w:t>
        <w:tab/>
        <w:t>5</w:t>
        <w:tab/>
        <w:t>359 – 776</w:t>
        <w:tab/>
      </w:r>
    </w:p>
    <w:p>
      <w:pPr>
        <w:pStyle w:val="Akapitzlist"/>
        <w:numPr>
          <w:ilvl w:val="0"/>
          <w:numId w:val="6"/>
        </w:numPr>
        <w:spacing w:lineRule="auto" w:line="276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KS Żak II Nowy Sącz</w:t>
        <w:tab/>
        <w:tab/>
        <w:t>14</w:t>
        <w:tab/>
        <w:t>14</w:t>
        <w:tab/>
        <w:t>0</w:t>
        <w:tab/>
        <w:t>9</w:t>
        <w:tab/>
        <w:t>5</w:t>
        <w:tab/>
        <w:t xml:space="preserve">132 – 976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00000"/>
          <w:sz w:val="22"/>
          <w:szCs w:val="22"/>
          <w:vertAlign w:val="superscript"/>
          <w:lang w:eastAsia="en-US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abela</w:t>
        <w:tab/>
        <w:t>miejsca 1-2</w:t>
        <w:tab/>
        <w:tab/>
        <w:tab/>
        <w:t>M</w:t>
        <w:tab/>
        <w:t>Z</w:t>
        <w:tab/>
        <w:t>R</w:t>
        <w:tab/>
        <w:t>P</w:t>
        <w:tab/>
        <w:t>pkt.</w:t>
        <w:tab/>
        <w:t>Zd-str</w:t>
        <w:tab/>
        <w:tab/>
        <w:t>+/-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OSiR Bochnia</w:t>
        <w:tab/>
        <w:tab/>
        <w:t>2</w:t>
        <w:tab/>
        <w:t>1</w:t>
        <w:tab/>
        <w:t>1</w:t>
        <w:tab/>
        <w:t>0</w:t>
        <w:tab/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3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54 – 48</w:t>
        <w:tab/>
        <w:tab/>
        <w:t>+ 6</w:t>
      </w:r>
    </w:p>
    <w:p>
      <w:pPr>
        <w:pStyle w:val="Akapitzlist"/>
        <w:numPr>
          <w:ilvl w:val="0"/>
          <w:numId w:val="9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S Wisła Kraków</w:t>
        <w:tab/>
        <w:tab/>
        <w:t>2</w:t>
        <w:tab/>
        <w:t>0</w:t>
        <w:tab/>
        <w:t>1</w:t>
        <w:tab/>
        <w:t>1</w:t>
        <w:tab/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2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48 – 54</w:t>
        <w:tab/>
        <w:tab/>
        <w:t>- 6</w:t>
      </w:r>
    </w:p>
    <w:p>
      <w:pPr>
        <w:pStyle w:val="Akapitzlist"/>
        <w:spacing w:lineRule="auto" w:line="276"/>
        <w:ind w:left="108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00000"/>
          <w:sz w:val="22"/>
          <w:szCs w:val="22"/>
          <w:vertAlign w:val="superscript"/>
          <w:lang w:eastAsia="en-US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abela</w:t>
        <w:tab/>
        <w:t>miejsca 4-5</w:t>
        <w:tab/>
        <w:tab/>
        <w:tab/>
        <w:tab/>
        <w:t>M</w:t>
        <w:tab/>
        <w:t>Z</w:t>
        <w:tab/>
        <w:t>R</w:t>
        <w:tab/>
        <w:t>P</w:t>
        <w:tab/>
        <w:t>pkt.</w:t>
        <w:tab/>
        <w:t>Zd-str</w:t>
        <w:tab/>
        <w:tab/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łac Młodzieży Tarnów</w:t>
        <w:tab/>
        <w:tab/>
        <w:t>2</w:t>
        <w:tab/>
        <w:t>1</w:t>
        <w:tab/>
        <w:t>1</w:t>
        <w:tab/>
        <w:t>0</w:t>
        <w:tab/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3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>72 – 67</w:t>
        <w:tab/>
        <w:tab/>
      </w:r>
    </w:p>
    <w:p>
      <w:pPr>
        <w:pStyle w:val="Akapitzlist"/>
        <w:numPr>
          <w:ilvl w:val="0"/>
          <w:numId w:val="13"/>
        </w:numPr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MKS Gracz Starachowice</w:t>
        <w:tab/>
        <w:tab/>
        <w:t>2</w:t>
        <w:tab/>
        <w:t>0</w:t>
        <w:tab/>
        <w:t>1</w:t>
        <w:tab/>
        <w:t>1</w:t>
        <w:tab/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2</w:t>
        <w:tab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67 – 72</w:t>
        <w:tab/>
        <w:tab/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Lista najlepszych strzelców</w:t>
      </w:r>
      <w:r>
        <w:rPr>
          <w:rFonts w:cs="Calibri" w:ascii="Calibri" w:hAnsi="Calibri"/>
          <w:b/>
          <w:sz w:val="28"/>
          <w:szCs w:val="28"/>
          <w:u w:val="single"/>
          <w:vertAlign w:val="superscript"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vertAlign w:val="superscript"/>
        </w:rPr>
      </w:pPr>
      <w:r>
        <w:rPr>
          <w:rFonts w:cs="Calibri" w:ascii="Calibri" w:hAnsi="Calibri"/>
          <w:b/>
          <w:sz w:val="28"/>
          <w:szCs w:val="28"/>
          <w:u w:val="single"/>
          <w:vertAlign w:val="superscript"/>
        </w:rPr>
      </w:r>
    </w:p>
    <w:p>
      <w:pPr>
        <w:pStyle w:val="Normal"/>
        <w:numPr>
          <w:ilvl w:val="0"/>
          <w:numId w:val="14"/>
        </w:numPr>
        <w:ind w:left="709" w:hanging="425"/>
        <w:rPr/>
      </w:pPr>
      <w:r>
        <w:rPr>
          <w:rFonts w:cs="Calibri" w:ascii="Calibri" w:hAnsi="Calibri"/>
          <w:b/>
        </w:rPr>
        <w:t>Emilia Wawrzon</w:t>
        <w:tab/>
        <w:tab/>
        <w:t>MKS Pałac Młodzieży Tarnów</w:t>
        <w:tab/>
        <w:tab/>
        <w:t>26,75</w:t>
      </w:r>
    </w:p>
    <w:p>
      <w:pPr>
        <w:pStyle w:val="Normal"/>
        <w:numPr>
          <w:ilvl w:val="0"/>
          <w:numId w:val="1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Aleksandra Gołas</w:t>
        <w:tab/>
        <w:tab/>
        <w:t>MOSiR Bochnia</w:t>
        <w:tab/>
        <w:tab/>
        <w:tab/>
        <w:tab/>
        <w:t>23,33</w:t>
      </w:r>
    </w:p>
    <w:p>
      <w:pPr>
        <w:pStyle w:val="Normal"/>
        <w:numPr>
          <w:ilvl w:val="0"/>
          <w:numId w:val="1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Maria Burliga</w:t>
        <w:tab/>
        <w:tab/>
        <w:tab/>
        <w:t>TS Wisła Kraków</w:t>
        <w:tab/>
        <w:tab/>
        <w:tab/>
        <w:tab/>
        <w:t>22,00</w:t>
      </w:r>
    </w:p>
    <w:p>
      <w:pPr>
        <w:pStyle w:val="Normal"/>
        <w:numPr>
          <w:ilvl w:val="0"/>
          <w:numId w:val="1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Natalia Przybycień</w:t>
        <w:tab/>
        <w:tab/>
        <w:t>TS Wisła Kraków</w:t>
        <w:tab/>
        <w:tab/>
        <w:tab/>
        <w:tab/>
        <w:t>16,56</w:t>
      </w:r>
    </w:p>
    <w:p>
      <w:pPr>
        <w:pStyle w:val="Normal"/>
        <w:numPr>
          <w:ilvl w:val="0"/>
          <w:numId w:val="1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Martyna Strońska</w:t>
        <w:tab/>
        <w:tab/>
        <w:t>MOSiR I Bochnia</w:t>
        <w:tab/>
        <w:tab/>
        <w:tab/>
        <w:tab/>
        <w:t>16,25</w:t>
      </w:r>
    </w:p>
    <w:p>
      <w:pPr>
        <w:pStyle w:val="Normal"/>
        <w:numPr>
          <w:ilvl w:val="0"/>
          <w:numId w:val="1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Łucja Tokarczyk</w:t>
        <w:tab/>
        <w:tab/>
        <w:t>UKS Żak Nowy Sącz</w:t>
        <w:tab/>
        <w:tab/>
        <w:tab/>
        <w:tab/>
        <w:t>15,25</w:t>
      </w:r>
    </w:p>
    <w:p>
      <w:pPr>
        <w:pStyle w:val="Normal"/>
        <w:numPr>
          <w:ilvl w:val="0"/>
          <w:numId w:val="1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Nadia Klimek</w:t>
        <w:tab/>
        <w:tab/>
        <w:tab/>
        <w:t>UKS Żak Nowy Sącz</w:t>
        <w:tab/>
        <w:tab/>
        <w:tab/>
        <w:tab/>
        <w:t>15,11</w:t>
      </w:r>
    </w:p>
    <w:p>
      <w:pPr>
        <w:pStyle w:val="Normal"/>
        <w:numPr>
          <w:ilvl w:val="0"/>
          <w:numId w:val="10"/>
        </w:numPr>
        <w:ind w:left="709" w:hanging="425"/>
        <w:rPr/>
      </w:pPr>
      <w:r>
        <w:rPr>
          <w:rFonts w:cs="Calibri" w:ascii="Calibri" w:hAnsi="Calibri"/>
        </w:rPr>
        <w:t>Patrycja Dudek</w:t>
        <w:tab/>
        <w:tab/>
        <w:t>MOSiR Bochnia</w:t>
        <w:tab/>
        <w:tab/>
        <w:tab/>
        <w:tab/>
        <w:t>14,43</w:t>
      </w:r>
    </w:p>
    <w:p>
      <w:pPr>
        <w:pStyle w:val="Normal"/>
        <w:numPr>
          <w:ilvl w:val="0"/>
          <w:numId w:val="1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Oliwia Biniek</w:t>
        <w:tab/>
        <w:tab/>
        <w:tab/>
        <w:t>UMKS Gracz Starachowice</w:t>
        <w:tab/>
        <w:tab/>
        <w:tab/>
        <w:t>13,50</w:t>
      </w:r>
    </w:p>
    <w:p>
      <w:pPr>
        <w:pStyle w:val="Normal"/>
        <w:numPr>
          <w:ilvl w:val="0"/>
          <w:numId w:val="1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Karolina Jacak</w:t>
        <w:tab/>
        <w:tab/>
        <w:tab/>
        <w:t>MOSiR II Bochnia</w:t>
        <w:tab/>
        <w:tab/>
        <w:tab/>
        <w:tab/>
        <w:t>12,33</w:t>
      </w:r>
    </w:p>
    <w:p>
      <w:pPr>
        <w:pStyle w:val="Normal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*\  Na liście uwzględniono tylko te zawodniczki, które rozegrały co najmniej połowę spotkań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iczba rozegranych meczy oraz ilość zdobytych punktów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MOSiR I Bochnia</w:t>
        <w:tab/>
        <w:tab/>
        <w:tab/>
        <w:tab/>
        <w:tab/>
        <w:tab/>
        <w:tab/>
        <w:t>trener: Krzysztof Kieroński</w:t>
      </w:r>
    </w:p>
    <w:p>
      <w:pPr>
        <w:sectPr>
          <w:headerReference w:type="default" r:id="rId7"/>
          <w:type w:val="nextPage"/>
          <w:pgSz w:w="11906" w:h="16838"/>
          <w:pgMar w:left="1417" w:right="1133" w:gutter="0" w:header="709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Strońska Martyna</w:t>
        <w:tab/>
        <w:tab/>
        <w:tab/>
        <w:t>8/130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ięcek Anna</w:t>
        <w:tab/>
        <w:tab/>
        <w:tab/>
        <w:t>8/94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Juszczyk Martyna</w:t>
        <w:tab/>
        <w:tab/>
        <w:tab/>
        <w:t>8/4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ójcik Aneta</w:t>
        <w:tab/>
        <w:tab/>
        <w:tab/>
        <w:t>8/3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ójcik Aniela</w:t>
        <w:tab/>
        <w:tab/>
        <w:tab/>
        <w:t>8/30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Dudek Patrycja</w:t>
        <w:tab/>
        <w:tab/>
        <w:tab/>
        <w:t>7/101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chel Lena</w:t>
        <w:tab/>
        <w:tab/>
        <w:tab/>
        <w:t>7/31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Staszel Karolina</w:t>
        <w:tab/>
        <w:tab/>
        <w:tab/>
        <w:t>7/12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Gołas Aleksandra</w:t>
        <w:tab/>
        <w:tab/>
        <w:tab/>
        <w:t>6/140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Szewczyk Zuzanna</w:t>
        <w:tab/>
        <w:tab/>
        <w:t>6/29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Maciejasz Daria</w:t>
        <w:tab/>
        <w:tab/>
        <w:tab/>
        <w:t>5/1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Fiołek Sylwia</w:t>
        <w:tab/>
        <w:tab/>
        <w:tab/>
        <w:t>5/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Legin Magdalena</w:t>
        <w:tab/>
        <w:tab/>
        <w:tab/>
        <w:t>3/1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Gałązka Weronika</w:t>
        <w:tab/>
        <w:tab/>
        <w:tab/>
        <w:t>2/29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ięcek Antonina</w:t>
        <w:tab/>
        <w:tab/>
        <w:tab/>
        <w:t>2/12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TS Wisła Kraków</w:t>
        <w:tab/>
        <w:tab/>
        <w:tab/>
        <w:tab/>
        <w:t>trenerzy: Jolanta Janiszewska, Anna Wielebnowska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Burliga Maria</w:t>
        <w:tab/>
        <w:tab/>
        <w:tab/>
        <w:t>9/198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Przybycień Natalia</w:t>
        <w:tab/>
        <w:tab/>
        <w:t>9/149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Cyrkowicz Oliwia</w:t>
        <w:tab/>
        <w:tab/>
        <w:tab/>
        <w:t>9/51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rlicka Patrycja</w:t>
        <w:tab/>
        <w:tab/>
        <w:tab/>
        <w:t>9/28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Góral Maria</w:t>
        <w:tab/>
        <w:tab/>
        <w:tab/>
        <w:t>8/98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Psonak Magdalena</w:t>
        <w:tab/>
        <w:tab/>
        <w:t>8/83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Pażucha Katarzyna</w:t>
        <w:tab/>
        <w:tab/>
        <w:t>8/5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Lenartowicz Maja</w:t>
        <w:tab/>
        <w:tab/>
        <w:tab/>
        <w:t>8/29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Kowalska Wiktoria</w:t>
        <w:tab/>
        <w:tab/>
        <w:t>8/18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róblewska Tola</w:t>
        <w:tab/>
        <w:tab/>
        <w:tab/>
        <w:t>7/3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strowiecka Zofia</w:t>
        <w:tab/>
        <w:tab/>
        <w:tab/>
        <w:t>7/35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Ziomek Zuzanna</w:t>
        <w:tab/>
        <w:tab/>
        <w:tab/>
        <w:t>6/8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Mazur Wiktoria</w:t>
        <w:tab/>
        <w:tab/>
        <w:tab/>
        <w:t>4/7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Mączeńska Julia</w:t>
        <w:tab/>
        <w:tab/>
        <w:tab/>
        <w:t>2/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Mikietyńska Małgorzata</w:t>
        <w:tab/>
        <w:tab/>
        <w:t>1/6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Dadej N</w:t>
        <w:tab/>
        <w:tab/>
        <w:tab/>
        <w:tab/>
        <w:t>1/2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Kukuczka Rita</w:t>
        <w:tab/>
        <w:tab/>
        <w:tab/>
        <w:t>1/2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Birówka Amelia</w:t>
        <w:tab/>
        <w:tab/>
        <w:tab/>
        <w:t>1/0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Góra Natalia</w:t>
        <w:tab/>
        <w:tab/>
        <w:tab/>
        <w:t>1/0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3. UKS Żak Nowy Sącz</w:t>
        <w:tab/>
        <w:tab/>
        <w:tab/>
        <w:tab/>
        <w:tab/>
        <w:tab/>
        <w:t>trener: Dawid Kopiec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Klimek Nadia</w:t>
        <w:tab/>
        <w:tab/>
        <w:tab/>
        <w:t>9/136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egzda Wiktoria</w:t>
        <w:tab/>
        <w:tab/>
        <w:tab/>
        <w:t>9/74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Bania Aleksandra</w:t>
        <w:tab/>
        <w:tab/>
        <w:tab/>
        <w:t>9/71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Mróz Wiktoria</w:t>
        <w:tab/>
        <w:tab/>
        <w:tab/>
        <w:t>9/55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lchawa Karolina</w:t>
        <w:tab/>
        <w:tab/>
        <w:t>9/23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awlik Paulina</w:t>
        <w:tab/>
        <w:tab/>
        <w:tab/>
        <w:t>9/18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Tokarczyk Łucja</w:t>
        <w:tab/>
        <w:tab/>
        <w:tab/>
        <w:t>8/122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Szczygieł Zofia</w:t>
        <w:tab/>
        <w:tab/>
        <w:tab/>
        <w:t>8/26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Serafin Julia</w:t>
        <w:tab/>
        <w:tab/>
        <w:tab/>
        <w:t>7/13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Kurzydło Martyna</w:t>
        <w:tab/>
        <w:tab/>
        <w:t>7/10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leksy Dominika</w:t>
        <w:tab/>
        <w:tab/>
        <w:tab/>
        <w:t>6/65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Dziubanowska Marta</w:t>
        <w:tab/>
        <w:tab/>
        <w:t>6/49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Chowaniec Anna</w:t>
        <w:tab/>
        <w:tab/>
        <w:tab/>
        <w:t>6/8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awlik Karolina</w:t>
        <w:tab/>
        <w:tab/>
        <w:tab/>
        <w:t>5/6</w:t>
      </w:r>
    </w:p>
    <w:p>
      <w:pPr>
        <w:pStyle w:val="Normal"/>
        <w:numPr>
          <w:ilvl w:val="0"/>
          <w:numId w:val="5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Jeleńska Klaudia</w:t>
        <w:tab/>
        <w:tab/>
        <w:tab/>
        <w:t>1/0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Pałac Młodzieży Tarnów</w:t>
        <w:tab/>
        <w:tab/>
        <w:tab/>
        <w:tab/>
        <w:t>trenerzy: Debora Sajdak, Mariusz  Siedlik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awrzon Emilia</w:t>
        <w:tab/>
        <w:tab/>
        <w:tab/>
        <w:t>8/214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łowik Nadia</w:t>
        <w:tab/>
        <w:tab/>
        <w:tab/>
        <w:t>8/56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Motyka Magdalena</w:t>
        <w:tab/>
        <w:tab/>
        <w:t>8/26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Mazurowska Weronika</w:t>
        <w:tab/>
        <w:tab/>
        <w:t>8/26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Kardaś Lena</w:t>
        <w:tab/>
        <w:tab/>
        <w:tab/>
        <w:t>8/26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Chrupek Zofia</w:t>
        <w:tab/>
        <w:tab/>
        <w:tab/>
        <w:t>7/13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Golec Gabriela</w:t>
        <w:tab/>
        <w:tab/>
        <w:tab/>
        <w:t>6/31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Moszko Vanessa</w:t>
        <w:tab/>
        <w:tab/>
        <w:tab/>
        <w:t>6/27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Łazarz Nikola</w:t>
        <w:tab/>
        <w:tab/>
        <w:tab/>
        <w:t>5/29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Tadel Zuzanna</w:t>
        <w:tab/>
        <w:tab/>
        <w:tab/>
        <w:t>4/11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Myszka Natalia</w:t>
        <w:tab/>
        <w:tab/>
        <w:tab/>
        <w:t>4/8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Chodorowska Iga</w:t>
        <w:tab/>
        <w:tab/>
        <w:tab/>
        <w:t>4/6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asek Wiktoria</w:t>
        <w:tab/>
        <w:tab/>
        <w:tab/>
        <w:t>4/0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Bielawska Weronika</w:t>
        <w:tab/>
        <w:tab/>
        <w:t>2/30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Cieślikowska Amelia</w:t>
        <w:tab/>
        <w:tab/>
        <w:t>2/14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tepek Tatiana</w:t>
        <w:tab/>
        <w:tab/>
        <w:tab/>
        <w:t>2/7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obecka Maria</w:t>
        <w:tab/>
        <w:tab/>
        <w:tab/>
        <w:t>2/2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zczybelska Alicja</w:t>
        <w:tab/>
        <w:tab/>
        <w:t>2/2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cs="Calibri" w:ascii="Calibri" w:hAnsi="Calibri"/>
        </w:rPr>
        <w:t>Stepek Nadia</w:t>
        <w:tab/>
        <w:tab/>
        <w:tab/>
        <w:t>1/0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UMKS Gracz Starachowice</w:t>
        <w:tab/>
        <w:tab/>
        <w:tab/>
        <w:t>trenerzy: Barbara Wróbel, Tomasz Serek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Mazurkiewicz Iga</w:t>
        <w:tab/>
        <w:tab/>
        <w:tab/>
        <w:t>9/64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Grudzień Oliwia</w:t>
        <w:tab/>
        <w:tab/>
        <w:tab/>
        <w:t>9/45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Góźdź Karolina</w:t>
        <w:tab/>
        <w:tab/>
        <w:tab/>
        <w:t>9/41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zpet Wiktoria</w:t>
        <w:tab/>
        <w:tab/>
        <w:tab/>
        <w:t>9/30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Kot Natalia</w:t>
        <w:tab/>
        <w:tab/>
        <w:tab/>
        <w:t>9/16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Biniek Oliwia</w:t>
        <w:tab/>
        <w:tab/>
        <w:tab/>
        <w:t>8/108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obańska Wiktoria</w:t>
        <w:tab/>
        <w:tab/>
        <w:t>8/37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Malinowska Wiktoria</w:t>
        <w:tab/>
        <w:tab/>
        <w:t>8/29</w:t>
      </w:r>
    </w:p>
    <w:p>
      <w:pPr>
        <w:pStyle w:val="Akapitzlist"/>
        <w:numPr>
          <w:ilvl w:val="0"/>
          <w:numId w:val="7"/>
        </w:numPr>
        <w:ind w:left="426" w:hanging="360"/>
        <w:rPr/>
      </w:pPr>
      <w:r>
        <w:rPr>
          <w:rFonts w:cs="Calibri" w:ascii="Calibri" w:hAnsi="Calibri"/>
        </w:rPr>
        <w:t>Pałka Wiktoria</w:t>
        <w:tab/>
        <w:tab/>
        <w:tab/>
        <w:t>7/28</w:t>
        <w:tab/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ędzińska Julia</w:t>
        <w:tab/>
        <w:tab/>
        <w:tab/>
        <w:t>7/28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Gierczak Julia</w:t>
        <w:tab/>
        <w:tab/>
        <w:tab/>
        <w:t>7/7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Bańcerowska Zuzanna</w:t>
        <w:tab/>
        <w:tab/>
        <w:t>7/0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Kleczaj Magdalena</w:t>
        <w:tab/>
        <w:tab/>
        <w:t>6/21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itkowska Julia</w:t>
        <w:tab/>
        <w:tab/>
        <w:tab/>
        <w:t>2/1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Mączyńska Maja</w:t>
        <w:tab/>
        <w:tab/>
        <w:tab/>
        <w:t>1/0</w:t>
      </w:r>
    </w:p>
    <w:p>
      <w:pPr>
        <w:pStyle w:val="Akapitzlist"/>
        <w:numPr>
          <w:ilvl w:val="0"/>
          <w:numId w:val="7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łusa Patrycja</w:t>
        <w:tab/>
        <w:tab/>
        <w:tab/>
        <w:t>1/0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</w:rPr>
        <w:t>6. MOSiR II Bochnia</w:t>
        <w:tab/>
        <w:tab/>
        <w:tab/>
        <w:tab/>
        <w:tab/>
        <w:tab/>
        <w:tab/>
        <w:t>trener: Krzysztof Kieroński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Jacak Karolina</w:t>
        <w:tab/>
        <w:tab/>
        <w:tab/>
        <w:t>9/111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gata Julia</w:t>
        <w:tab/>
        <w:tab/>
        <w:tab/>
        <w:t>9/59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Dylowicz Klaudia</w:t>
        <w:tab/>
        <w:tab/>
        <w:tab/>
        <w:t>9/54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Możdżeń Karolina</w:t>
        <w:tab/>
        <w:tab/>
        <w:t>9/32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itowska Julia</w:t>
        <w:tab/>
        <w:tab/>
        <w:tab/>
        <w:t>9/11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Jacak Aleksandra</w:t>
        <w:tab/>
        <w:tab/>
        <w:tab/>
        <w:t>8/74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Świder Zofia</w:t>
        <w:tab/>
        <w:tab/>
        <w:tab/>
        <w:t>8/15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Dobrzańska Dominika</w:t>
        <w:tab/>
        <w:tab/>
        <w:t>8/9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Kuchno Nina</w:t>
        <w:tab/>
        <w:tab/>
        <w:tab/>
        <w:t>8/8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Dzieża Wiktoria</w:t>
        <w:tab/>
        <w:tab/>
        <w:tab/>
        <w:t>8/7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górska Katarzyna</w:t>
        <w:tab/>
        <w:tab/>
        <w:t>7/21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Chrobak Karolina</w:t>
        <w:tab/>
        <w:tab/>
        <w:tab/>
        <w:t>7/9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Anioł Julia</w:t>
        <w:tab/>
        <w:tab/>
        <w:tab/>
        <w:tab/>
        <w:t>5/6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Bej Gabriela</w:t>
        <w:tab/>
        <w:tab/>
        <w:tab/>
        <w:t>2/0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echcińska Gabriela</w:t>
        <w:tab/>
        <w:tab/>
        <w:t>1/0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olnik Milena</w:t>
        <w:tab/>
        <w:tab/>
        <w:tab/>
        <w:t>1/0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 UKS Basket Dąbrówka</w:t>
        <w:tab/>
        <w:tab/>
        <w:tab/>
        <w:tab/>
        <w:tab/>
        <w:tab/>
        <w:t>trener: Rafał Półtorak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Majcher Zuzanna</w:t>
        <w:tab/>
        <w:tab/>
        <w:tab/>
        <w:t>9/110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Dziura Iga</w:t>
        <w:tab/>
        <w:tab/>
        <w:tab/>
        <w:tab/>
        <w:t>9/96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Dobrzańska Julia</w:t>
        <w:tab/>
        <w:tab/>
        <w:tab/>
        <w:t>9/55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Jaworska Kamila</w:t>
        <w:tab/>
        <w:tab/>
        <w:tab/>
        <w:t>9/27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Filipska Wiktoria</w:t>
        <w:tab/>
        <w:tab/>
        <w:tab/>
        <w:t>9/21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adowska Katarzyna</w:t>
        <w:tab/>
        <w:tab/>
        <w:t>8/17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Gawęda Julia</w:t>
        <w:tab/>
        <w:tab/>
        <w:tab/>
        <w:t>8/4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gaś Martyna</w:t>
        <w:tab/>
        <w:tab/>
        <w:tab/>
        <w:t>7/23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aśniowska Emilia</w:t>
        <w:tab/>
        <w:tab/>
        <w:t>7/1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ięcek Julia</w:t>
        <w:tab/>
        <w:tab/>
        <w:tab/>
        <w:t>7/0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Łoboda Monika</w:t>
        <w:tab/>
        <w:tab/>
        <w:tab/>
        <w:t>6/0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Derendal Nikola</w:t>
        <w:tab/>
        <w:tab/>
        <w:tab/>
        <w:t>5/2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truzik Zuzanna</w:t>
        <w:tab/>
        <w:tab/>
        <w:tab/>
        <w:t>5/0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uzia Julia</w:t>
        <w:tab/>
        <w:tab/>
        <w:tab/>
        <w:t>3/0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trach Julia</w:t>
        <w:tab/>
        <w:tab/>
        <w:tab/>
        <w:t>3/0</w:t>
      </w:r>
    </w:p>
    <w:p>
      <w:pPr>
        <w:pStyle w:val="Akapitzlist"/>
        <w:numPr>
          <w:ilvl w:val="0"/>
          <w:numId w:val="11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zewczak Paulina</w:t>
        <w:tab/>
        <w:tab/>
        <w:tab/>
        <w:t>2/3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 UKS Żak II Nowy Sącz</w:t>
        <w:tab/>
        <w:tab/>
        <w:tab/>
        <w:tab/>
        <w:tab/>
        <w:tab/>
        <w:t>trener: Leszek Obrzut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lchawa Anna</w:t>
        <w:tab/>
        <w:tab/>
        <w:tab/>
        <w:t>9/69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ysowska Wiktoria</w:t>
        <w:tab/>
        <w:tab/>
        <w:t>8/10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Bochenek Kamila</w:t>
        <w:tab/>
        <w:tab/>
        <w:tab/>
        <w:t>8/8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Barczyk Gabriela</w:t>
        <w:tab/>
        <w:tab/>
        <w:tab/>
        <w:t>8/4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owak Julia</w:t>
        <w:tab/>
        <w:tab/>
        <w:tab/>
        <w:t>7/10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Śliwa Nicola</w:t>
        <w:tab/>
        <w:tab/>
        <w:tab/>
        <w:t>6/10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tudzińska Karolina</w:t>
        <w:tab/>
        <w:tab/>
        <w:t>6/5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Twardowska Oliwia</w:t>
        <w:tab/>
        <w:tab/>
        <w:t>6/4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Kaczmarczyk Karolina</w:t>
        <w:tab/>
        <w:tab/>
        <w:t>6/0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Calibri" w:ascii="Calibri" w:hAnsi="Calibri"/>
        </w:rPr>
        <w:t>Trojan Zuzanna</w:t>
        <w:tab/>
        <w:tab/>
        <w:tab/>
        <w:t>5/14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Janusz Nikola</w:t>
        <w:tab/>
        <w:tab/>
        <w:tab/>
        <w:t>5/3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dobińska Agata</w:t>
        <w:tab/>
        <w:tab/>
        <w:t>5/2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taszkowska Zuzanna</w:t>
        <w:tab/>
        <w:tab/>
        <w:t>5/0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Trojan Gabriela</w:t>
        <w:tab/>
        <w:tab/>
        <w:tab/>
        <w:t>4/5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leksy Klaudia</w:t>
        <w:tab/>
        <w:tab/>
        <w:tab/>
        <w:t>4/2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Górka Aleksandra</w:t>
        <w:tab/>
        <w:tab/>
        <w:t>2/0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Zając Małgorzata</w:t>
        <w:tab/>
        <w:tab/>
        <w:tab/>
        <w:t>2/0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Budzyn Nadia</w:t>
        <w:tab/>
        <w:tab/>
        <w:tab/>
        <w:t>1/0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Konicka Tatiana</w:t>
        <w:tab/>
        <w:tab/>
        <w:tab/>
        <w:t>1/0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Kamińska Z</w:t>
        <w:tab/>
        <w:tab/>
        <w:tab/>
        <w:t>1/0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Calibri" w:ascii="Calibri" w:hAnsi="Calibri"/>
        </w:rPr>
        <w:t>Filipowicz W</w:t>
        <w:tab/>
        <w:tab/>
        <w:tab/>
        <w:t>1/0</w:t>
        <w:tab/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isarz rozgrywek U-13 K</w:t>
        <w:tab/>
        <w:tab/>
        <w:tab/>
        <w:t>Przewodniczący WGiD KOZKosz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rcin Kotulski</w:t>
        <w:tab/>
        <w:tab/>
        <w:tab/>
        <w:t>Krzysztof Maciejasz</w:t>
      </w:r>
    </w:p>
    <w:p>
      <w:pPr>
        <w:sectPr>
          <w:type w:val="continuous"/>
          <w:pgSz w:w="11906" w:h="16838"/>
          <w:pgMar w:left="1417" w:right="1133" w:gutter="0" w:header="709" w:top="993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8"/>
      <w:type w:val="nextPage"/>
      <w:pgSz w:w="11906" w:h="16838"/>
      <w:pgMar w:left="1417" w:right="1133" w:gutter="0" w:header="709" w:top="1560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42:00Z</dcterms:created>
  <dc:creator>wgid kozkosz</dc:creator>
  <dc:description/>
  <dc:language>en-US</dc:language>
  <cp:lastModifiedBy>User</cp:lastModifiedBy>
  <dcterms:modified xsi:type="dcterms:W3CDTF">2020-05-26T13:42:00Z</dcterms:modified>
  <cp:revision>2</cp:revision>
  <dc:subject/>
  <dc:title/>
</cp:coreProperties>
</file>