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Kraków, dnia  19/02/2020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munikat  WGiD  KOZKosz. nr 18 – 2019/2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WGiD  KOZKosz. w związku z  lawinowo  rosnącą  liczbą  wnios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zmianę terminu zawodów, które nie spełniają wymogów określo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egulaminie  Rozgrywek  KOZKosz. na sezon 2019/2020, przypomina tre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owiązujących w tym zakresie przepis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niosek Klubu o zmianę terminu meczu, może nastąpić w wyjątkowych, uzasadnionych przypadkach, </w:t>
      </w:r>
      <w:r>
        <w:rPr>
          <w:b/>
        </w:rPr>
        <w:t>a niedotrzymanie terminu 7 dni przed zawodami tj. późniejszy wniosek o przełożenie meczu wymaga uzgodnienia z Wydziałem Sędziów</w:t>
      </w:r>
      <w:r>
        <w:rPr/>
        <w:t xml:space="preserve">. </w:t>
      </w:r>
    </w:p>
    <w:p>
      <w:pPr>
        <w:pStyle w:val="Normal"/>
        <w:ind w:left="405" w:hanging="0"/>
        <w:rPr/>
      </w:pPr>
      <w:r>
        <w:rPr/>
        <w:t xml:space="preserve">Klub ubiegający się o zmianę terminu zawodów ma </w:t>
      </w:r>
      <w:r>
        <w:rPr>
          <w:b/>
          <w:u w:val="single"/>
        </w:rPr>
        <w:t>obowiązek</w:t>
      </w:r>
      <w:r>
        <w:rPr/>
        <w:t xml:space="preserve"> w formie pisemnej zgłosić wniosek do WGiD (załącznik nr. 4), wniosek winien zawierać:</w:t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 xml:space="preserve">- pisemną zgodę drużyny przeciwnej, </w:t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>- kategorię rozgrywek,</w:t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 xml:space="preserve">- termin zawodów zgodnie z terminarzem, </w:t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 xml:space="preserve">- termin, godzinę i miejsce, w którym zawody zostaną rozegrane </w:t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 xml:space="preserve">- nowy termin musi zostać ustalony tak, aby spotkanie zostało rozegrane najszybciej jak to     </w:t>
      </w:r>
    </w:p>
    <w:p>
      <w:pPr>
        <w:pStyle w:val="Normal"/>
        <w:ind w:left="405" w:hanging="0"/>
        <w:rPr/>
      </w:pPr>
      <w:r>
        <w:rPr/>
        <w:t xml:space="preserve">   </w:t>
      </w:r>
      <w:r>
        <w:rPr/>
        <w:t xml:space="preserve">jest możliwe i obowiązkowo przed zakończeniem I lub II rundy rozgrywek, w której  </w:t>
      </w:r>
    </w:p>
    <w:p>
      <w:pPr>
        <w:pStyle w:val="Normal"/>
        <w:ind w:left="405" w:hanging="0"/>
        <w:rPr/>
      </w:pPr>
      <w:r>
        <w:rPr/>
        <w:t xml:space="preserve">   </w:t>
      </w:r>
      <w:r>
        <w:rPr/>
        <w:t xml:space="preserve">zmieniono termin </w:t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>- przyczynę zmiany terminu zawodów,</w:t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dowód wniesienia opłaty regulaminowej</w:t>
      </w:r>
      <w:r>
        <w:rPr/>
        <w:t xml:space="preserve"> </w:t>
      </w:r>
    </w:p>
    <w:p>
      <w:pPr>
        <w:pStyle w:val="Normal"/>
        <w:ind w:left="405" w:hanging="0"/>
        <w:rPr/>
      </w:pPr>
      <w:r>
        <w:rPr/>
        <w:t xml:space="preserve"> </w:t>
      </w:r>
      <w:r>
        <w:rPr/>
        <w:t>- opłatę za zmianę terminu meczu wnosi klub, na wniosek którego zmieniono ter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GiD  nie będzie pobierał opłat za przełożenie meczu gdy: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zawodnicy lub trenerzy biorą udział w zgrupowaniach kadr Polski i kadr wojewódzkich,</w:t>
      </w:r>
    </w:p>
    <w:p>
      <w:pPr>
        <w:pStyle w:val="Normal"/>
        <w:rPr/>
      </w:pPr>
      <w:r>
        <w:rPr/>
        <w:t xml:space="preserve"> </w:t>
      </w:r>
      <w:r>
        <w:rPr/>
        <w:t>- klub udokumentuje brak dostępu do hali na której rozgrywa zawod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Bez spełnienia powyższych zaleceń WGiD nie będzie udzielał zgody na zmianę terminów </w:t>
      </w:r>
    </w:p>
    <w:p>
      <w:pPr>
        <w:pStyle w:val="Normal"/>
        <w:ind w:left="405" w:hanging="0"/>
        <w:rPr>
          <w:b/>
          <w:b/>
          <w:color w:val="FF0000"/>
        </w:rPr>
      </w:pPr>
      <w:r>
        <w:rPr>
          <w:b/>
          <w:color w:val="FF0000"/>
        </w:rPr>
        <w:t>zawodów, które zostaną zweryfikowane  jako walkower.</w:t>
      </w:r>
    </w:p>
    <w:p>
      <w:pPr>
        <w:pStyle w:val="Normal"/>
        <w:ind w:left="40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ind w:left="405" w:hanging="0"/>
        <w:rPr/>
      </w:pPr>
      <w:r>
        <w:rPr/>
        <w:t>2. Rozpoczęcie zawodów może być wyznaczone w soboty w godzinach 10.00 - 17.00, a w niedzielę: w godzinach 10.00 - 15.00 drużyny młodzieżowe; do 17.00 3 liga Mężczyzn. W 2 lidze Kobiet dopuszczalne godziny rozpoczęcia zawodów wyznaczy organizator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  <w:t>4. W przypadku rozgrywania spotkań w tygodniu należy je rozpoczynać nie wcześniej niż o godz. 17.00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>
          <w:b/>
          <w:b/>
        </w:rPr>
      </w:pPr>
      <w:r>
        <w:rPr/>
        <w:t xml:space="preserve">5. </w:t>
      </w:r>
      <w:r>
        <w:rPr>
          <w:b/>
        </w:rPr>
        <w:t xml:space="preserve">Inne godziny mogą być wyznaczone jedynie za zgodą drużyny gości i Wydziału Sędziów KOZKosz. </w:t>
      </w:r>
      <w:r>
        <w:rPr/>
        <w:t>Zwracamy się z prośbą o stosowanie zasad fair play przy wyznaczaniu godziny spotkań.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Na  posiedzeniu  w dniu dzisiejszym zostało ustalone, że  wnioski o zmianę terminu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zawodów  nie spełniające powyższych  wymagań  nie będą przez WGiD  KOZKosz.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/>
      </w:pPr>
      <w:r>
        <w:rPr>
          <w:rFonts w:cs="Arial" w:ascii="Arial" w:hAnsi="Arial"/>
        </w:rPr>
        <w:t>rozpatrywane.  Warunkiem  absolutnie  niezbędnym  do złożenia  wniosku o  zmianę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terminu zawodów  jest:  przesłanie  drogą elektroniczną  załącznika nr 4 ,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raz dowodu wniesienia opłaty  za przełożenie meczu, (gdy przyczyna zmiany 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/>
      </w:pPr>
      <w:r>
        <w:rPr>
          <w:rFonts w:cs="Arial" w:ascii="Arial" w:hAnsi="Arial"/>
        </w:rPr>
        <w:t>terminu  nie  zawiera się w treści § 16, pkt 2 RR KOZKosz.) na adres: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gid@kozkosz.pl</w:t>
        </w:r>
      </w:hyperlink>
      <w:r>
        <w:rPr>
          <w:rFonts w:cs="Arial" w:ascii="Arial" w:hAnsi="Arial"/>
        </w:rPr>
        <w:t xml:space="preserve">  , dotrzymanie  terminu  7 (siedem) dni przed zawodami, lub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ewentualnie dołączenie  zgody Wydziału Sędziów KOZKosz. jak w § 16, pkt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Opłaty za zmianę terminu zawodów nie pobiera się również za:  rozegranie meczu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wcześniej (tzw. „awansem”), zmianę w ramach weekendu (sobota/niedziela), oraz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/>
      </w:pPr>
      <w:r>
        <w:rPr>
          <w:rFonts w:cs="Arial" w:ascii="Arial" w:hAnsi="Arial"/>
        </w:rPr>
        <w:t xml:space="preserve">w  </w:t>
      </w:r>
      <w:r>
        <w:rPr>
          <w:rFonts w:cs="Arial" w:ascii="Arial" w:hAnsi="Arial"/>
          <w:b/>
          <w:u w:val="single"/>
        </w:rPr>
        <w:t>wyjątkowych</w:t>
      </w:r>
      <w:r>
        <w:rPr>
          <w:rFonts w:cs="Arial" w:ascii="Arial" w:hAnsi="Arial"/>
        </w:rPr>
        <w:t xml:space="preserve">  przypadkach losowych ( po indywidualnej  weryfikacji  przyczyn 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przełożenia meczu).</w:t>
        <w:tab/>
        <w:tab/>
        <w:tab/>
        <w:tab/>
      </w:r>
    </w:p>
    <w:p>
      <w:pPr>
        <w:pStyle w:val="Normal"/>
        <w:ind w:left="40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rzewodniczący WGiD KOZKosz.</w:t>
      </w:r>
    </w:p>
    <w:p>
      <w:pPr>
        <w:pStyle w:val="Normal"/>
        <w:ind w:left="405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(-) Krzysztof Maciejasz</w:t>
      </w:r>
    </w:p>
    <w:p>
      <w:pPr>
        <w:pStyle w:val="Normal"/>
        <w:ind w:left="4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991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wgid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10:00Z</dcterms:created>
  <dc:creator>xxx</dc:creator>
  <dc:description/>
  <cp:keywords/>
  <dc:language>en-US</dc:language>
  <cp:lastModifiedBy>Andrzej S.</cp:lastModifiedBy>
  <cp:lastPrinted>2009-01-26T18:08:00Z</cp:lastPrinted>
  <dcterms:modified xsi:type="dcterms:W3CDTF">2020-08-12T08:13:00Z</dcterms:modified>
  <cp:revision>8</cp:revision>
  <dc:subject/>
  <dc:title>KRAKOWSKI  OKRĘGOWY  ZWIĄZEK         KOSZYKÓWKI</dc:title>
</cp:coreProperties>
</file>