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Kraków, dnia  02/03/2020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munikat  WGiD  KOZKosz. nr 20 – 2019/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l. Dziewcząt - U-12 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GiD KOZKosz. informuje, że do rozgrywek o Mistrzostw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ałopolski w kl. U-12 K w sezonie 2019/20  zgłosiły się zespoł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KS PM Tarnów, MOSiR Bochnia, TS Wisła Kraków, UKS Żak Nowy Sąc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ozgrywki zostaną przeprowadzone w formie turniejów, wedłu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mieszczonego poniżej terminarz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urniej I :</w:t>
        <w:tab/>
        <w:tab/>
        <w:tab/>
        <w:t>Bochnia, 09/05/2020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MOSiR – Wisła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OSiR – Żak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isła – Żak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Turniej II</w:t>
        <w:tab/>
        <w:tab/>
        <w:tab/>
        <w:t>Nowy Sącz, 23/05/2020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Żak – MKS PM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Żak -  MOSiR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MOSiR – MKS PM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Turniej III</w:t>
        <w:tab/>
        <w:tab/>
        <w:tab/>
        <w:t>Tarnów, 30/05/2020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MKS PM – Żak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MKS PM – Wisła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Żak - Wisła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Bezodstpw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Bezodstpw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Turniej IV</w:t>
        <w:tab/>
        <w:tab/>
        <w:tab/>
        <w:t>Kraków, 06/06/2020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Wisła – MOSiR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Wisła - MKS PM</w:t>
      </w:r>
    </w:p>
    <w:p>
      <w:pPr>
        <w:pStyle w:val="Bezodstpw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MKS PM - MOSi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sady g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/ Obowiązują Przepisy Gry w Koszykówkę FIBA,z podanymi niżej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wyłączeniami i zmianami,  mecze odbywają się piłką nr 5, normal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(3,05m) wysokość koszy, obowiązują też licencje PZKosz. i KOZKosz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/ Wprowadza się system pasarelli  jak w rozgrywkach U-13 i U-14, mecz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protokołowane będą na drukach  KOZKosz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/ Obowiązują wyłączenia  niektórych przepisów opisane w załączniku nr 6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(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kozkosz.pl/wgid</w:t>
        </w:r>
      </w:hyperlink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/ Mecze rozgrywane będą 4x10 min bez zatrzymywanego czasu g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(z wyjątkiem: przerw na żądanie – po jednej w każdej kwarcie, rzut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wolnych, oraz ostatnich 2 min. meczu przy różnicy mniejszej niż 10 pk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/ W momencie prowadzenia jednego z zespołów różnicą większą ni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0 pkt. musi on bronić na swoim polu obrony („od połowy”). Zespó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rzegrywający może bronić na całym boisku przez cały mecz. Gdy przewaga zespołu spadnie poniżej 30 pkt. drużyna może powrócić 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cia na całym boisku. Sędziowie mają prawo do ostrzeżenia trener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 stosujących się do tej zasady, notoryczne jej łamanie może być ukara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aulem technicznym dla trenera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91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www.kozkosz.pl/wg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16:00Z</dcterms:created>
  <dc:creator>xxx</dc:creator>
  <dc:description/>
  <dc:language>en-US</dc:language>
  <cp:lastModifiedBy>wgid kozkosz</cp:lastModifiedBy>
  <cp:lastPrinted>2009-01-26T18:08:00Z</cp:lastPrinted>
  <dcterms:modified xsi:type="dcterms:W3CDTF">2020-03-02T16:16:00Z</dcterms:modified>
  <cp:revision>2</cp:revision>
  <dc:subject/>
  <dc:title>KRAKOWSKI  OKRĘGOWY  ZWIĄZEK         KOSZYKÓWKI</dc:title>
</cp:coreProperties>
</file>