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 xml:space="preserve">e-mail: </w:t>
      </w:r>
      <w:r>
        <w:rPr>
          <w:sz w:val="20"/>
          <w:lang w:val="en-GB"/>
        </w:rPr>
        <w:t xml:space="preserve">wgid@kozkosz.pl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en-GB"/>
        </w:rPr>
        <w:t>Kraków 16.04.2020</w:t>
        <w:tab/>
      </w:r>
      <w:r>
        <w:rPr>
          <w:rFonts w:cs="Calibri" w:ascii="Calibri" w:hAnsi="Calibri"/>
          <w:lang w:val="en-GB"/>
        </w:rPr>
        <w:tab/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  <w:t>Komunikat WGiD KOZKosz.  nr 9B - 2019/2020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Kadeci B – U15 M (2005 i młodsi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ind w:left="708" w:firstLine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OZKosz podaje do wiadomości zweryfikowane wyniki II rundy oraz tabelę końcową rozgrywek kadetów B w sezonie 2019/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</w:r>
      <w:r>
        <w:rPr>
          <w:rFonts w:cs="Calibri" w:ascii="Calibri" w:hAnsi="Calibri"/>
          <w:sz w:val="22"/>
          <w:lang w:val="en-GB"/>
        </w:rPr>
        <w:t xml:space="preserve">16. </w:t>
      </w:r>
      <w:r>
        <w:rPr>
          <w:rFonts w:cs="Calibri" w:ascii="Calibri" w:hAnsi="Calibri"/>
          <w:sz w:val="22"/>
        </w:rPr>
        <w:t>Regis – Oknoplast</w:t>
        <w:tab/>
        <w:tab/>
        <w:t>59 : 65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17. MUKS 1811  – STK</w:t>
        <w:tab/>
        <w:tab/>
        <w:t>61 : 10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 xml:space="preserve">18. </w:t>
      </w:r>
      <w:r>
        <w:rPr>
          <w:rFonts w:cs="Calibri" w:ascii="Calibri" w:hAnsi="Calibri"/>
          <w:sz w:val="22"/>
        </w:rPr>
        <w:t>Gorlice – AZS UJK</w:t>
        <w:tab/>
        <w:tab/>
        <w:t>59 : 6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19. STK – Regis</w:t>
        <w:tab/>
        <w:tab/>
        <w:tab/>
        <w:t>29 : 112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20. Oknoplast – AZS UJK</w:t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>21. MUKS 1811 – Gorlice</w:t>
        <w:tab/>
        <w:t xml:space="preserve">61 : 95 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>22. Gorlice – Oknoplast</w:t>
        <w:tab/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>23. Regis – MUKS 1811</w:t>
        <w:tab/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>24. AZS UJK – STK</w:t>
        <w:tab/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>25. Regis – Gorlice</w:t>
        <w:tab/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 xml:space="preserve">26. </w:t>
      </w:r>
      <w:r>
        <w:rPr>
          <w:rFonts w:cs="Calibri" w:ascii="Calibri" w:hAnsi="Calibri"/>
          <w:sz w:val="22"/>
        </w:rPr>
        <w:t>MUKS 1811 – AZS UJK</w:t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27. Oknoplast – STK</w:t>
        <w:tab/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28. MUKS 1811 – Oknoplast</w:t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ab/>
        <w:tab/>
        <w:tab/>
        <w:t xml:space="preserve">29. </w:t>
      </w:r>
      <w:r>
        <w:rPr>
          <w:rFonts w:cs="Calibri" w:ascii="Calibri" w:hAnsi="Calibri"/>
          <w:sz w:val="22"/>
          <w:lang w:val="en-GB"/>
        </w:rPr>
        <w:t>AZS UJK – Regis</w:t>
        <w:tab/>
        <w:tab/>
        <w:t xml:space="preserve">  0 : 0</w:t>
      </w:r>
    </w:p>
    <w:p>
      <w:pPr>
        <w:pStyle w:val="Normal"/>
        <w:spacing w:lineRule="auto" w:line="276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>30. Gorlice – STK</w:t>
        <w:tab/>
        <w:tab/>
        <w:t xml:space="preserve">  0 : 0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Tabela końcow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531"/>
        <w:gridCol w:w="567"/>
        <w:gridCol w:w="567"/>
        <w:gridCol w:w="1417"/>
        <w:gridCol w:w="1134"/>
        <w:gridCol w:w="992"/>
        <w:gridCol w:w="127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M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Druż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ZW-REM-P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Róż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  <w:szCs w:val="22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STOSUNEK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UKS Regis Wiel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6 – 3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591 - 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+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.683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KS Oknoplast Korona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5 – 4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538 –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+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.559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AZS UJK Ki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4 – 2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386 –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+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.388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STK Wikar Nowy Są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2 – 5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340 – 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-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0.544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  <w:vertAlign w:val="superscript"/>
              </w:rPr>
            </w:pPr>
            <w:r>
              <w:rPr>
                <w:rFonts w:eastAsia="SimSun;宋体" w:cs="Calibri" w:ascii="Calibri" w:hAnsi="Calibri"/>
                <w:sz w:val="22"/>
              </w:rPr>
              <w:t>MKS Gorlice</w:t>
            </w:r>
            <w:r>
              <w:rPr>
                <w:rFonts w:eastAsia="SimSun;宋体" w:cs="Calibri" w:ascii="Calibri" w:hAnsi="Calibri"/>
                <w:sz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 – 6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373 – 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-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0.728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sz w:val="22"/>
                <w:vertAlign w:val="superscript"/>
              </w:rPr>
            </w:pPr>
            <w:r>
              <w:rPr>
                <w:rFonts w:eastAsia="SimSun;宋体" w:cs="Calibri" w:ascii="Calibri" w:hAnsi="Calibri"/>
                <w:sz w:val="22"/>
              </w:rPr>
              <w:t>MUKS 1811 Unia Tarnów</w:t>
            </w:r>
            <w:r>
              <w:rPr>
                <w:rFonts w:eastAsia="SimSun;宋体" w:cs="Calibri" w:ascii="Calibri" w:hAnsi="Calibri"/>
                <w:sz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 w:val="22"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2 – 5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417 -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-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2"/>
              </w:rPr>
            </w:pPr>
            <w:r>
              <w:rPr>
                <w:rFonts w:eastAsia="SimSun;宋体" w:cs="Calibri" w:ascii="Calibri" w:hAnsi="Calibri"/>
                <w:sz w:val="22"/>
              </w:rPr>
              <w:t>0.7794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/ O miejscu w tabeli zadecydował wynik meczu pomiędzy zainteresowanymi drużynam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u w:val="single"/>
        </w:rPr>
        <w:t>Lista najlepszych strzelców</w:t>
      </w:r>
      <w:r>
        <w:rPr>
          <w:rFonts w:cs="Calibri" w:ascii="Calibri" w:hAnsi="Calibri"/>
          <w:b/>
          <w:bCs/>
          <w:sz w:val="22"/>
          <w:u w:val="single"/>
          <w:vertAlign w:val="superscript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Pisarski Jan</w:t>
        <w:tab/>
        <w:tab/>
        <w:tab/>
        <w:t>UKS Regis Wieliczka</w:t>
        <w:tab/>
        <w:tab/>
        <w:tab/>
        <w:tab/>
        <w:t>28,0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Leśniak Bartosz</w:t>
        <w:tab/>
        <w:tab/>
        <w:t>KS Oknoplast Korona Kraków</w:t>
        <w:tab/>
        <w:tab/>
        <w:tab/>
        <w:t>26,6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ołaczkowski Maciej</w:t>
        <w:tab/>
        <w:tab/>
        <w:t>UKS Regis Wieliczka</w:t>
        <w:tab/>
        <w:tab/>
        <w:tab/>
        <w:tab/>
        <w:t>23,4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undera Jakub</w:t>
        <w:tab/>
        <w:tab/>
        <w:t>AZS UJK Kielce</w:t>
        <w:tab/>
        <w:tab/>
        <w:tab/>
        <w:tab/>
        <w:tab/>
        <w:t>18,0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Baziak Mateusz</w:t>
        <w:tab/>
        <w:tab/>
        <w:t>MUKS 1811 Unia Tarnów</w:t>
        <w:tab/>
        <w:tab/>
        <w:tab/>
        <w:t>14,4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Hoffman Robert</w:t>
        <w:tab/>
        <w:tab/>
        <w:t>KS Oknoplast Korona Kraków</w:t>
        <w:tab/>
        <w:tab/>
        <w:tab/>
        <w:t>13,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Firlit Patryk</w:t>
        <w:tab/>
        <w:tab/>
        <w:tab/>
        <w:t>MKS Gorlice</w:t>
        <w:tab/>
        <w:tab/>
        <w:tab/>
        <w:tab/>
        <w:tab/>
        <w:t>12,57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Kękuś Mateusz</w:t>
        <w:tab/>
        <w:tab/>
        <w:t>KS Oknoplast Korona Kraków</w:t>
        <w:tab/>
        <w:tab/>
        <w:tab/>
        <w:t>12,4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Roman Bartłomiej</w:t>
        <w:tab/>
        <w:tab/>
        <w:t>STK Wikar Nowy Sącz</w:t>
        <w:tab/>
        <w:tab/>
        <w:tab/>
        <w:tab/>
        <w:t>11,4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Wesołek Dominik</w:t>
        <w:tab/>
        <w:tab/>
        <w:t>AZS UJK Kielce</w:t>
        <w:tab/>
        <w:tab/>
        <w:tab/>
        <w:tab/>
        <w:tab/>
        <w:t>10,50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*/ Lista obejmuje zawodników, którzy rozegrali minimum 4 mecze</w:t>
      </w:r>
    </w:p>
    <w:p>
      <w:pPr>
        <w:pStyle w:val="Normal"/>
        <w:jc w:val="center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Ilość rozegranych spotkań i zdobytych punktów</w:t>
      </w:r>
    </w:p>
    <w:p>
      <w:pPr>
        <w:pStyle w:val="Normal"/>
        <w:jc w:val="center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bCs/>
          <w:sz w:val="22"/>
        </w:rPr>
        <w:t>1. UKS Regis Wieliczka</w:t>
        <w:tab/>
        <w:tab/>
        <w:tab/>
        <w:tab/>
        <w:tab/>
        <w:tab/>
        <w:t>trener:</w:t>
        <w:tab/>
        <w:t>Michał Sarota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Wrona Mikołaj</w:t>
        <w:tab/>
        <w:tab/>
        <w:tab/>
        <w:t>7/57</w:t>
        <w:tab/>
        <w:tab/>
        <w:tab/>
        <w:t xml:space="preserve">  9. Smagur Karol</w:t>
        <w:tab/>
        <w:tab/>
        <w:t>5/3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iemieniec Łukasz</w:t>
        <w:tab/>
        <w:tab/>
        <w:tab/>
        <w:t>7/49</w:t>
        <w:tab/>
        <w:tab/>
        <w:tab/>
        <w:t>10. Filipów Piotr</w:t>
        <w:tab/>
        <w:tab/>
        <w:t>5/1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Volskyi Bohdan</w:t>
        <w:tab/>
        <w:tab/>
        <w:tab/>
        <w:t>7/38</w:t>
        <w:tab/>
        <w:tab/>
        <w:tab/>
        <w:t>11. Wilk Tomasz</w:t>
        <w:tab/>
        <w:tab/>
        <w:t>5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Jania Igor</w:t>
        <w:tab/>
        <w:tab/>
        <w:tab/>
        <w:tab/>
        <w:t>7/12</w:t>
        <w:tab/>
        <w:tab/>
        <w:tab/>
        <w:t>12. Łuczak Antoni</w:t>
        <w:tab/>
        <w:tab/>
        <w:t>3/3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Pisarski Jan</w:t>
        <w:tab/>
        <w:tab/>
        <w:tab/>
        <w:tab/>
        <w:t>6/168</w:t>
        <w:tab/>
        <w:tab/>
        <w:tab/>
        <w:t>13. Wójcik Maksymilian</w:t>
        <w:tab/>
        <w:tab/>
        <w:t>3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ogorzelski Tymoteusz</w:t>
        <w:tab/>
        <w:tab/>
        <w:t>6/11</w:t>
        <w:tab/>
        <w:tab/>
        <w:tab/>
        <w:t>14. Nowak Mikołaj</w:t>
        <w:tab/>
        <w:tab/>
        <w:t>2/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7. Krupa Jan</w:t>
        <w:tab/>
        <w:tab/>
        <w:tab/>
        <w:tab/>
        <w:t>6/3</w:t>
        <w:tab/>
        <w:tab/>
        <w:tab/>
        <w:t>15. Pisarski Antoni</w:t>
        <w:tab/>
        <w:tab/>
        <w:t>1/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ołaczkowski Maciej</w:t>
        <w:tab/>
        <w:tab/>
        <w:tab/>
        <w:t>5/117</w:t>
        <w:tab/>
        <w:tab/>
        <w:tab/>
        <w:t>16. Gaczoł Szymon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2. KS Oknoplast Korona Kraków</w:t>
        <w:tab/>
        <w:tab/>
        <w:tab/>
        <w:tab/>
        <w:t xml:space="preserve">    trenerzy: Marcin Kękuś, Adam Popek</w:t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en-GB"/>
        </w:rPr>
      </w:pPr>
      <w:r>
        <w:rPr>
          <w:rFonts w:cs="Calibri" w:ascii="Calibri" w:hAnsi="Calibri"/>
          <w:b/>
          <w:bCs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. Leśniak Bartosz</w:t>
        <w:tab/>
        <w:tab/>
        <w:tab/>
        <w:t>6/160</w:t>
        <w:tab/>
        <w:tab/>
        <w:tab/>
        <w:t xml:space="preserve">  9. Towonde Joyce</w:t>
        <w:tab/>
        <w:tab/>
        <w:t>3/3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>2. Hoffman Robert</w:t>
        <w:tab/>
        <w:tab/>
        <w:tab/>
        <w:t>6/81</w:t>
        <w:tab/>
        <w:tab/>
        <w:tab/>
        <w:t xml:space="preserve">10. </w:t>
      </w:r>
      <w:r>
        <w:rPr>
          <w:rFonts w:cs="Calibri" w:ascii="Calibri" w:hAnsi="Calibri"/>
          <w:sz w:val="22"/>
        </w:rPr>
        <w:t>Rzeźnik Wojciech</w:t>
        <w:tab/>
        <w:tab/>
        <w:t>3/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leszcz Mikołaj</w:t>
        <w:tab/>
        <w:tab/>
        <w:tab/>
        <w:t>6/36</w:t>
        <w:tab/>
        <w:tab/>
        <w:tab/>
        <w:t>11. Walaszek Jan</w:t>
        <w:tab/>
        <w:tab/>
        <w:t>3/2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ękuś Mateusz</w:t>
        <w:tab/>
        <w:tab/>
        <w:tab/>
        <w:t>5/62</w:t>
        <w:tab/>
        <w:tab/>
        <w:tab/>
        <w:t>12. Hryniszyn Hubert</w:t>
        <w:tab/>
        <w:tab/>
        <w:t>3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Usydus Franciszek</w:t>
        <w:tab/>
        <w:tab/>
        <w:tab/>
        <w:t>5/43</w:t>
        <w:tab/>
        <w:tab/>
        <w:tab/>
        <w:t>13. Kozioł Jan</w:t>
        <w:tab/>
        <w:tab/>
        <w:tab/>
        <w:t>2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ądziołka Michał</w:t>
        <w:tab/>
        <w:tab/>
        <w:tab/>
        <w:t>5/11</w:t>
        <w:tab/>
        <w:tab/>
        <w:tab/>
        <w:t>14. Maj Maciej</w:t>
        <w:tab/>
        <w:tab/>
        <w:tab/>
        <w:t>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wieciński Stanisław</w:t>
        <w:tab/>
        <w:tab/>
        <w:tab/>
        <w:t>5/10</w:t>
        <w:tab/>
        <w:tab/>
        <w:tab/>
        <w:t>15. Gierek Mateusz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azur Nikodem</w:t>
        <w:tab/>
        <w:tab/>
        <w:tab/>
        <w:t>4/24</w:t>
        <w:tab/>
        <w:tab/>
        <w:tab/>
        <w:t>16. Frączek Wojciech</w:t>
        <w:tab/>
        <w:tab/>
        <w:t>1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lang w:val="en-GB"/>
        </w:rPr>
      </w:pPr>
      <w:r>
        <w:rPr>
          <w:rFonts w:cs="Calibri" w:ascii="Calibri" w:hAnsi="Calibri"/>
          <w:b/>
          <w:bCs/>
          <w:sz w:val="22"/>
          <w:lang w:val="en-GB"/>
        </w:rPr>
        <w:t>3. AZS UJK Kielce</w:t>
        <w:tab/>
        <w:tab/>
        <w:tab/>
        <w:tab/>
        <w:tab/>
        <w:tab/>
        <w:t xml:space="preserve">trener:  Rafał Gil </w:t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en-GB"/>
        </w:rPr>
      </w:pPr>
      <w:r>
        <w:rPr>
          <w:rFonts w:cs="Calibri" w:ascii="Calibri" w:hAnsi="Calibri"/>
          <w:b/>
          <w:bCs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trojek Adam</w:t>
        <w:tab/>
        <w:tab/>
        <w:tab/>
        <w:t>5/36</w:t>
        <w:tab/>
        <w:tab/>
        <w:tab/>
        <w:t xml:space="preserve">  9. Wierzbicki Igor</w:t>
        <w:tab/>
        <w:tab/>
        <w:t>3/2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trojek Stanisław</w:t>
        <w:tab/>
        <w:tab/>
        <w:tab/>
        <w:t>5/30</w:t>
        <w:tab/>
        <w:tab/>
        <w:tab/>
        <w:t>10. Bedla Wiktor</w:t>
        <w:tab/>
        <w:tab/>
        <w:t>3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uwaluk Maciej</w:t>
        <w:tab/>
        <w:tab/>
        <w:tab/>
        <w:t>5/22</w:t>
        <w:tab/>
        <w:tab/>
        <w:tab/>
        <w:t>11. Jurzyński Igor</w:t>
        <w:tab/>
        <w:tab/>
        <w:t>3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undera Jakub</w:t>
        <w:tab/>
        <w:tab/>
        <w:tab/>
        <w:t>4/72</w:t>
        <w:tab/>
        <w:tab/>
        <w:tab/>
        <w:t>12. Zarębski Antoni</w:t>
        <w:tab/>
        <w:tab/>
        <w:t>3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esołek Dominik</w:t>
        <w:tab/>
        <w:tab/>
        <w:tab/>
        <w:t>4/42</w:t>
        <w:tab/>
        <w:tab/>
        <w:tab/>
        <w:t>13. Gaca Igor</w:t>
        <w:tab/>
        <w:tab/>
        <w:tab/>
        <w:t>3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alesza Jakub</w:t>
        <w:tab/>
        <w:tab/>
        <w:tab/>
        <w:t>4/24</w:t>
        <w:tab/>
        <w:tab/>
        <w:tab/>
        <w:t>14. Basa Dominik</w:t>
        <w:tab/>
        <w:tab/>
        <w:t>2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adowski Igor</w:t>
        <w:tab/>
        <w:tab/>
        <w:tab/>
        <w:t>4/22</w:t>
        <w:tab/>
        <w:tab/>
        <w:tab/>
        <w:t>15. Grzybek Piotr</w:t>
        <w:tab/>
        <w:tab/>
        <w:t>1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ubuś Patryk</w:t>
        <w:tab/>
        <w:tab/>
        <w:tab/>
        <w:tab/>
        <w:t>4/20</w:t>
        <w:tab/>
        <w:tab/>
        <w:tab/>
        <w:t>16. Szymoniak Kamil</w:t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bCs/>
          <w:sz w:val="22"/>
        </w:rPr>
        <w:t>4. STK  Wikar Nowy Sącz</w:t>
        <w:tab/>
        <w:tab/>
        <w:tab/>
        <w:tab/>
        <w:tab/>
        <w:t>trener: Maksymilian Sławecki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ommer Bartosz</w:t>
        <w:tab/>
        <w:tab/>
        <w:tab/>
        <w:t>7/69</w:t>
        <w:tab/>
        <w:tab/>
        <w:tab/>
        <w:t xml:space="preserve">  8. Rosiński Mikołaj</w:t>
        <w:tab/>
        <w:tab/>
        <w:t>5/3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Czop Jakub</w:t>
        <w:tab/>
        <w:tab/>
        <w:tab/>
        <w:tab/>
        <w:t>7/36</w:t>
        <w:tab/>
        <w:tab/>
        <w:tab/>
        <w:t xml:space="preserve">  9. Jabłoński Mateusz</w:t>
        <w:tab/>
        <w:tab/>
        <w:t>4/2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Łukaszczyk Jonasz</w:t>
        <w:tab/>
        <w:tab/>
        <w:tab/>
        <w:t>7/35</w:t>
        <w:tab/>
        <w:tab/>
        <w:tab/>
        <w:t>10. Tarasek Maciej</w:t>
        <w:tab/>
        <w:tab/>
        <w:t>4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tojda Mateusz</w:t>
        <w:tab/>
        <w:tab/>
        <w:tab/>
        <w:t>6/6</w:t>
        <w:tab/>
        <w:tab/>
        <w:tab/>
        <w:t>11. Bulanda Filip</w:t>
        <w:tab/>
        <w:tab/>
        <w:t>3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oman Bartłomiej</w:t>
        <w:tab/>
        <w:tab/>
        <w:tab/>
        <w:t>5/57</w:t>
        <w:tab/>
        <w:tab/>
        <w:tab/>
        <w:t>12. Kogut Kacper</w:t>
        <w:tab/>
        <w:tab/>
        <w:t>2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yktus Lucjan</w:t>
        <w:tab/>
        <w:tab/>
        <w:tab/>
        <w:t>5/48</w:t>
        <w:tab/>
        <w:tab/>
        <w:tab/>
        <w:t>13. Opoka Szymon</w:t>
        <w:tab/>
        <w:tab/>
        <w:t>2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Połomski Szymon</w:t>
        <w:tab/>
        <w:tab/>
        <w:tab/>
        <w:t>5/11</w:t>
        <w:tab/>
        <w:tab/>
        <w:tab/>
        <w:t>14. Tokarczyk Antoni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lang w:val="en-GB"/>
        </w:rPr>
      </w:pPr>
      <w:r>
        <w:rPr>
          <w:rFonts w:cs="Calibri" w:ascii="Calibri" w:hAnsi="Calibri"/>
          <w:b/>
          <w:bCs/>
          <w:sz w:val="22"/>
          <w:lang w:val="en-GB"/>
        </w:rPr>
        <w:t>5. MKS Gorlice</w:t>
        <w:tab/>
        <w:tab/>
        <w:tab/>
        <w:tab/>
        <w:tab/>
        <w:tab/>
        <w:tab/>
        <w:t>trener: Marek Ludwin</w:t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en-GB"/>
        </w:rPr>
      </w:pPr>
      <w:r>
        <w:rPr>
          <w:rFonts w:cs="Calibri" w:ascii="Calibri" w:hAnsi="Calibri"/>
          <w:b/>
          <w:bCs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Firlit Patryk</w:t>
        <w:tab/>
        <w:tab/>
        <w:tab/>
        <w:tab/>
        <w:t>7/88</w:t>
        <w:tab/>
        <w:tab/>
        <w:tab/>
        <w:t xml:space="preserve">  8. Cionek Wiktor</w:t>
        <w:tab/>
        <w:tab/>
        <w:t>6/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atuszyk Mateusz</w:t>
        <w:tab/>
        <w:tab/>
        <w:tab/>
        <w:t>7/59</w:t>
        <w:tab/>
        <w:tab/>
        <w:tab/>
        <w:t xml:space="preserve">  9. Urbaszewski Kacper</w:t>
        <w:tab/>
        <w:tab/>
        <w:t>5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ajek Adrian</w:t>
        <w:tab/>
        <w:tab/>
        <w:tab/>
        <w:tab/>
        <w:t>7/47</w:t>
        <w:tab/>
        <w:tab/>
        <w:tab/>
        <w:t>10. Ślipek Michał</w:t>
        <w:tab/>
        <w:tab/>
        <w:t>3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isielewski Adrian</w:t>
        <w:tab/>
        <w:tab/>
        <w:tab/>
        <w:t>7/37</w:t>
        <w:tab/>
        <w:tab/>
        <w:tab/>
        <w:t>11. Bobola Kacper</w:t>
        <w:tab/>
        <w:tab/>
        <w:t>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ozieł Kacper</w:t>
        <w:tab/>
        <w:tab/>
        <w:tab/>
        <w:tab/>
        <w:t>6/56</w:t>
        <w:tab/>
        <w:tab/>
        <w:tab/>
        <w:t>12. Krupczak Wiktor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Czubek Paweł</w:t>
        <w:tab/>
        <w:tab/>
        <w:tab/>
        <w:t>6/44</w:t>
        <w:tab/>
        <w:tab/>
        <w:tab/>
        <w:t>13. Guzik Andrzej</w:t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ienkiewicz Szymon</w:t>
        <w:tab/>
        <w:tab/>
        <w:tab/>
        <w:t>6/3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bCs/>
          <w:sz w:val="22"/>
        </w:rPr>
        <w:t>6. MUKS 1811 Unia Tarnów</w:t>
        <w:tab/>
        <w:tab/>
        <w:tab/>
        <w:tab/>
        <w:tab/>
        <w:t>trener: Dominik Niemczura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Gancarz Wojciech</w:t>
        <w:tab/>
        <w:tab/>
        <w:tab/>
        <w:t>6/38</w:t>
        <w:tab/>
        <w:tab/>
        <w:tab/>
        <w:t>13. Opioła Bartosz</w:t>
        <w:tab/>
        <w:tab/>
        <w:t>2/2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aziak Mateusz</w:t>
        <w:tab/>
        <w:tab/>
        <w:tab/>
        <w:t>5/72</w:t>
        <w:tab/>
        <w:tab/>
        <w:tab/>
        <w:t>14. Styrkowiec Eryk</w:t>
        <w:tab/>
        <w:tab/>
        <w:t>2/2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ubaka Szymon</w:t>
        <w:tab/>
        <w:tab/>
        <w:tab/>
        <w:t>5/31</w:t>
        <w:tab/>
        <w:tab/>
        <w:tab/>
        <w:t>15. Banach Mikołaj</w:t>
        <w:tab/>
        <w:tab/>
        <w:t>2/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awa Filip</w:t>
        <w:tab/>
        <w:tab/>
        <w:tab/>
        <w:tab/>
        <w:t>4/9</w:t>
        <w:tab/>
        <w:tab/>
        <w:tab/>
        <w:t>16. Skowron Szymon</w:t>
        <w:tab/>
        <w:tab/>
        <w:t>2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aziarz Kacper</w:t>
        <w:tab/>
        <w:tab/>
        <w:tab/>
        <w:t>4/9</w:t>
        <w:tab/>
        <w:tab/>
        <w:tab/>
        <w:t>17. Bartkowski Hubert</w:t>
        <w:tab/>
        <w:tab/>
        <w:t>2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ikora Dawid</w:t>
        <w:tab/>
        <w:tab/>
        <w:tab/>
        <w:tab/>
        <w:t>4/9</w:t>
        <w:tab/>
        <w:tab/>
        <w:tab/>
        <w:t>18. Kocan Jakub</w:t>
        <w:tab/>
        <w:tab/>
        <w:t>2/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7. Badełek Nikodem</w:t>
        <w:tab/>
        <w:tab/>
        <w:tab/>
        <w:t>4/4</w:t>
        <w:tab/>
        <w:tab/>
        <w:tab/>
        <w:t>19. Rachwał Krzysztof</w:t>
        <w:tab/>
        <w:tab/>
        <w:t>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krzypek Szymon</w:t>
        <w:tab/>
        <w:tab/>
        <w:tab/>
        <w:t>3/14</w:t>
        <w:tab/>
        <w:tab/>
        <w:tab/>
        <w:t>20. Krukar Aleksander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Ochwat Mikołaj</w:t>
        <w:tab/>
        <w:tab/>
        <w:tab/>
        <w:t>3/2</w:t>
        <w:tab/>
        <w:tab/>
        <w:tab/>
        <w:t>21. Wódka Adam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Nowakowski Adam</w:t>
        <w:tab/>
        <w:tab/>
        <w:tab/>
        <w:t>3/1</w:t>
        <w:tab/>
        <w:tab/>
        <w:tab/>
        <w:t>22. Łuszcz Jędrzej</w:t>
        <w:tab/>
        <w:tab/>
        <w:t>1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Michalski Igor</w:t>
        <w:tab/>
        <w:tab/>
        <w:tab/>
        <w:t>2/48</w:t>
        <w:tab/>
        <w:tab/>
        <w:tab/>
        <w:t>23. Bartkowski Patryk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Wróbel Mikołaj</w:t>
        <w:tab/>
        <w:tab/>
        <w:tab/>
        <w:t>2/36</w:t>
        <w:tab/>
        <w:tab/>
        <w:tab/>
        <w:t>24. Karwat Jakub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Faule dyskwalifikujące i techniczne:</w:t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MKS Gorlice</w:t>
        <w:tab/>
        <w:t xml:space="preserve"> </w:t>
        <w:tab/>
        <w:tab/>
        <w:t xml:space="preserve">1 </w:t>
        <w:tab/>
        <w:t>faul  techniczny</w:t>
        <w:tab/>
        <w:tab/>
        <w:t xml:space="preserve"> - Adrian Gaj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Unia Tarnów</w:t>
        <w:tab/>
        <w:t>1</w:t>
        <w:tab/>
        <w:t>faul  techniczny</w:t>
        <w:tab/>
        <w:tab/>
        <w:t xml:space="preserve"> - Wojciech Gancarz</w:t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ab/>
        <w:t xml:space="preserve">W wyniku (przedwcześnie) zakończonych rozgrywek tytuł „Mistrza Małopolski” zdobyła drużyna </w:t>
      </w:r>
      <w:r>
        <w:rPr>
          <w:rFonts w:cs="Calibri" w:ascii="Calibri" w:hAnsi="Calibri"/>
          <w:b/>
          <w:bCs/>
          <w:sz w:val="22"/>
        </w:rPr>
        <w:t>UKS Regis Wieliczka.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ysztof Maciejasz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00:00Z</dcterms:created>
  <dc:creator>xxx</dc:creator>
  <dc:description/>
  <dc:language>en-US</dc:language>
  <cp:lastModifiedBy>User</cp:lastModifiedBy>
  <cp:lastPrinted>2009-01-26T18:08:00Z</cp:lastPrinted>
  <dcterms:modified xsi:type="dcterms:W3CDTF">2020-04-22T10:00:00Z</dcterms:modified>
  <cp:revision>2</cp:revision>
  <dc:subject/>
  <dc:title>KRAKOWSKI  OKRĘGOWY  ZWIĄZEK         KOSZYKÓWKI</dc:title>
</cp:coreProperties>
</file>