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 xml:space="preserve">  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ab/>
        <w:t>Kraków, dnia</w:t>
      </w:r>
      <w:r>
        <w:rPr>
          <w:rFonts w:cs="Calibri" w:ascii="Calibri" w:hAnsi="Calibri"/>
          <w:sz w:val="22"/>
        </w:rPr>
        <w:t xml:space="preserve">  4.04.2019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omunikat WGiD KOZKosz – nr 10B/2018/2019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lasa kadetek – U 16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Bezodstpw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</w:t>
      </w:r>
      <w:r>
        <w:rPr>
          <w:rFonts w:cs="Calibri" w:ascii="Calibri" w:hAnsi="Calibri"/>
          <w:sz w:val="22"/>
        </w:rPr>
        <w:t xml:space="preserve">Wydział Gier i Dyscypliny Krakowskiego Okręgowego Związku Koszykówki w Krakowie podaje do wiadomości zweryfikowane  wyniki oraz  tabelę  po II rundzie, kończącej rozgrywki w klasie kadetek, </w:t>
      </w:r>
    </w:p>
    <w:p>
      <w:pPr>
        <w:pStyle w:val="Bezodstpw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w sezonie sportowym 2018/19.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9. Cracovia – PM Tarnów</w:t>
        <w:tab/>
        <w:tab/>
        <w:t>76 : 85</w:t>
        <w:tab/>
        <w:tab/>
        <w:tab/>
        <w:t>43. Dąbrówka  - PM Tarnów</w:t>
        <w:tab/>
        <w:t>58 : 6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0. Żak – Dąbrówka</w:t>
        <w:tab/>
        <w:tab/>
        <w:tab/>
        <w:t>52 : 85</w:t>
        <w:tab/>
        <w:tab/>
        <w:tab/>
        <w:t xml:space="preserve">45. PM Tarnów – Wisła </w:t>
        <w:tab/>
        <w:tab/>
        <w:t>70 : 81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1. Korona – Wisła</w:t>
        <w:tab/>
        <w:tab/>
        <w:tab/>
        <w:t>51 : 90</w:t>
        <w:tab/>
        <w:tab/>
        <w:tab/>
        <w:t>46. MOSiR – Korona</w:t>
        <w:tab/>
        <w:tab/>
        <w:t>89 : 6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3. Wisła – Żak</w:t>
        <w:tab/>
        <w:tab/>
        <w:tab/>
        <w:tab/>
        <w:t>82 : 25</w:t>
        <w:tab/>
        <w:tab/>
        <w:tab/>
        <w:t>47. Cracovia – Żak</w:t>
        <w:tab/>
        <w:tab/>
        <w:t>60 : 63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4. Dąbrówka – Cracovia</w:t>
        <w:tab/>
        <w:tab/>
        <w:t>86 : 53</w:t>
        <w:tab/>
        <w:tab/>
        <w:tab/>
        <w:t>49. Żak – MOSiR</w:t>
        <w:tab/>
        <w:tab/>
        <w:t>40 : 83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5. MOSiR – PM Tarnów</w:t>
        <w:tab/>
        <w:tab/>
        <w:t>58 : 84</w:t>
        <w:tab/>
        <w:tab/>
        <w:tab/>
        <w:t>50. Korona – PM Tarnów</w:t>
        <w:tab/>
        <w:t>70 : 9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7. MOSiR – Dąbrówka</w:t>
        <w:tab/>
        <w:tab/>
        <w:tab/>
        <w:t>74 : 62</w:t>
        <w:tab/>
        <w:tab/>
        <w:tab/>
        <w:t>51. Wisła – Dąbrówka</w:t>
        <w:tab/>
        <w:tab/>
        <w:t>45 : 41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8. Cracovia – Wisła</w:t>
        <w:tab/>
        <w:tab/>
        <w:tab/>
        <w:t>30 : 75</w:t>
        <w:tab/>
        <w:tab/>
        <w:tab/>
        <w:t>53. Dąbrówka – Korona</w:t>
        <w:tab/>
        <w:tab/>
        <w:t>87 : 49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9. Żak – Korona</w:t>
        <w:tab/>
        <w:tab/>
        <w:tab/>
        <w:t>57 : 61</w:t>
        <w:tab/>
        <w:tab/>
        <w:tab/>
        <w:t>54. PM Tarnów – Żak</w:t>
        <w:tab/>
        <w:tab/>
        <w:t>86 : 45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1. Korona – Cracovia</w:t>
        <w:tab/>
        <w:tab/>
        <w:tab/>
        <w:t>81 : 52</w:t>
        <w:tab/>
        <w:tab/>
        <w:tab/>
        <w:t>55. MOSiR – Cracovia</w:t>
        <w:tab/>
        <w:tab/>
        <w:t>81 : 35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2. Wisła – MOSiR</w:t>
        <w:tab/>
        <w:tab/>
        <w:tab/>
        <w:t>85 : 33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Tabela końcowa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>M</w:t>
        <w:tab/>
        <w:t>pkt</w:t>
        <w:tab/>
        <w:t>Z</w:t>
        <w:tab/>
        <w:t>P</w:t>
        <w:tab/>
        <w:t xml:space="preserve">   zd-str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TS Wisła CANPACK Kraków</w:t>
        <w:tab/>
        <w:tab/>
        <w:t>12</w:t>
        <w:tab/>
        <w:t>24</w:t>
        <w:tab/>
        <w:t>12</w:t>
        <w:tab/>
        <w:t>0</w:t>
        <w:tab/>
        <w:t>954 : 531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2. MUKS PM Tarnów</w:t>
        <w:tab/>
        <w:tab/>
        <w:tab/>
        <w:t>12</w:t>
        <w:tab/>
        <w:t>22</w:t>
        <w:tab/>
        <w:t>10</w:t>
        <w:tab/>
        <w:t>2</w:t>
        <w:tab/>
        <w:t>997 : 76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TS MOSiR Bochnia</w:t>
        <w:tab/>
        <w:tab/>
        <w:tab/>
        <w:t>12</w:t>
        <w:tab/>
        <w:t>20</w:t>
        <w:tab/>
        <w:t>8</w:t>
        <w:tab/>
        <w:t>4</w:t>
        <w:tab/>
        <w:t xml:space="preserve">900 - 753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UKS Basket Dąbrówka</w:t>
        <w:tab/>
        <w:tab/>
        <w:t>12</w:t>
        <w:tab/>
        <w:t>18</w:t>
        <w:tab/>
        <w:t>6</w:t>
        <w:tab/>
        <w:t>6</w:t>
        <w:tab/>
        <w:t>900 : 71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KS Korona Kraków</w:t>
        <w:tab/>
        <w:tab/>
        <w:tab/>
        <w:t>12</w:t>
        <w:tab/>
        <w:t>15</w:t>
        <w:tab/>
        <w:t>3</w:t>
        <w:tab/>
        <w:t>9</w:t>
        <w:tab/>
        <w:t>765 : 1069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UKS Żak Nowy Sącz</w:t>
        <w:tab/>
        <w:tab/>
        <w:tab/>
        <w:t>12</w:t>
        <w:tab/>
        <w:t>14</w:t>
        <w:tab/>
        <w:t>2</w:t>
        <w:tab/>
        <w:t>10</w:t>
        <w:tab/>
        <w:t>594 : 896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KS Cracovia 1906 Kraków</w:t>
        <w:tab/>
        <w:tab/>
        <w:t>12</w:t>
        <w:tab/>
        <w:t>13</w:t>
        <w:tab/>
        <w:t>1</w:t>
        <w:tab/>
        <w:t>11</w:t>
        <w:tab/>
        <w:t>601 : 100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2124"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2124"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2124"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2124"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ista najlepszych strzelczyń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</w:rPr>
        <w:t>Węglarz Oliwia</w:t>
        <w:tab/>
        <w:tab/>
        <w:tab/>
        <w:t>MKS Pałac Młodzieży Tarnów</w:t>
        <w:tab/>
        <w:tab/>
        <w:t>24,66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ając Wiktoria</w:t>
        <w:tab/>
        <w:tab/>
        <w:tab/>
        <w:t>TS MOSiR Bochnia</w:t>
        <w:tab/>
        <w:tab/>
        <w:tab/>
        <w:t>20,00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</w:rPr>
        <w:t>Przydatek Małgorzata</w:t>
        <w:tab/>
        <w:tab/>
        <w:t>KS Cracovia 1906 Kraków</w:t>
        <w:tab/>
        <w:tab/>
        <w:t>19,66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ęglarz Wiktoria</w:t>
        <w:tab/>
        <w:tab/>
        <w:t>MKS Pałac Młodzieży Tarnów</w:t>
        <w:tab/>
        <w:tab/>
        <w:t>19,50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olenc Sara</w:t>
        <w:tab/>
        <w:tab/>
        <w:tab/>
        <w:t>KS Korona Kraków</w:t>
        <w:tab/>
        <w:tab/>
        <w:tab/>
        <w:t>17,88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abała Magdalena</w:t>
        <w:tab/>
        <w:tab/>
        <w:t>TS MOSiR Bochnia</w:t>
        <w:tab/>
        <w:tab/>
        <w:tab/>
        <w:t>16,33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ommer Martyna</w:t>
        <w:tab/>
        <w:tab/>
        <w:t>UKS Żak Nowy Sącz</w:t>
        <w:tab/>
        <w:tab/>
        <w:tab/>
        <w:t>15,10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</w:rPr>
        <w:t>Kwaśniak Samanta</w:t>
        <w:tab/>
        <w:tab/>
        <w:t>KS Korona Kraków</w:t>
        <w:tab/>
        <w:tab/>
        <w:tab/>
        <w:t>14,20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</w:rPr>
        <w:t>Chrząszcz Karolina</w:t>
        <w:tab/>
        <w:tab/>
        <w:t>TS Wisła CANPACK Kraków</w:t>
        <w:tab/>
        <w:tab/>
        <w:t>13,91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wca Julia</w:t>
        <w:tab/>
        <w:tab/>
        <w:tab/>
        <w:t>TS Wisła CANPACK Kraków</w:t>
        <w:tab/>
        <w:tab/>
        <w:t>12,90</w:t>
        <w:tab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 xml:space="preserve"> </w:t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Liczba rozegranych meczy i ilość zdobytych punktów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 TS Wisła CANPACK Kraków</w:t>
        <w:tab/>
        <w:tab/>
        <w:tab/>
        <w:tab/>
        <w:tab/>
        <w:t>trener: Paweł Storożyński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1. Chrząszcz Karolina</w:t>
        <w:tab/>
        <w:tab/>
        <w:tab/>
        <w:t>12/167</w:t>
        <w:tab/>
        <w:tab/>
        <w:tab/>
        <w:t>8. Cepuchowicz Emilia</w:t>
        <w:tab/>
        <w:tab/>
        <w:t>9/11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Matrac Magdalena</w:t>
        <w:tab/>
        <w:tab/>
        <w:tab/>
        <w:t>12/108</w:t>
        <w:tab/>
        <w:tab/>
        <w:tab/>
        <w:t>9. Szymkowicz Julia</w:t>
        <w:tab/>
        <w:tab/>
        <w:t>9/7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Poniży Paula</w:t>
        <w:tab/>
        <w:tab/>
        <w:tab/>
        <w:tab/>
        <w:t>12/24</w:t>
        <w:tab/>
        <w:tab/>
        <w:tab/>
        <w:t>10. Bartosz Julia</w:t>
        <w:tab/>
        <w:tab/>
        <w:t>6/46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Owca Julia</w:t>
        <w:tab/>
        <w:tab/>
        <w:tab/>
        <w:tab/>
        <w:t>11/142</w:t>
        <w:tab/>
        <w:tab/>
        <w:tab/>
        <w:t>11. Smółka Oliwia</w:t>
        <w:tab/>
        <w:tab/>
        <w:t>5/1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Bukowczan Kornelia</w:t>
        <w:tab/>
        <w:tab/>
        <w:tab/>
        <w:t>11/129</w:t>
        <w:tab/>
        <w:tab/>
        <w:tab/>
        <w:t>12. Górka Karolina</w:t>
        <w:tab/>
        <w:tab/>
        <w:t>5/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Michalik Wiktoria</w:t>
        <w:tab/>
        <w:tab/>
        <w:tab/>
        <w:t>11/113</w:t>
        <w:tab/>
        <w:tab/>
        <w:tab/>
        <w:t>13. Kulim Sabina</w:t>
        <w:tab/>
        <w:tab/>
        <w:t>3/6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Kosińska Aleksandra</w:t>
        <w:tab/>
        <w:tab/>
        <w:tab/>
        <w:t>10/13</w:t>
        <w:tab/>
        <w:tab/>
        <w:tab/>
        <w:t>14. Fijałka Jagoda</w:t>
        <w:tab/>
        <w:tab/>
        <w:t>2/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 MKS Pałac Młodzieży Tarnów</w:t>
        <w:tab/>
        <w:tab/>
        <w:tab/>
        <w:tab/>
        <w:t>trenerzy: Paweł Michalik, Debora Sajdak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Węglarz Oliwia</w:t>
        <w:tab/>
        <w:tab/>
        <w:tab/>
        <w:t>12/246</w:t>
        <w:tab/>
        <w:tab/>
        <w:tab/>
        <w:t>9. Drelicharz Katarzyna</w:t>
        <w:tab/>
        <w:tab/>
        <w:t>7/30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2. Węglarz Weronika</w:t>
        <w:tab/>
        <w:tab/>
        <w:tab/>
        <w:t>12/234</w:t>
        <w:tab/>
        <w:tab/>
        <w:tab/>
        <w:t>10. Woźniak Kaja</w:t>
        <w:tab/>
        <w:tab/>
        <w:t>7/23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Śmiertka Katarzyna</w:t>
        <w:tab/>
        <w:tab/>
        <w:tab/>
        <w:t>11/102</w:t>
        <w:tab/>
        <w:tab/>
        <w:tab/>
        <w:t>11. Słowik Sylwia</w:t>
        <w:tab/>
        <w:tab/>
        <w:t>7/13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Mojek Klaudia</w:t>
        <w:tab/>
        <w:tab/>
        <w:tab/>
        <w:t>11/80</w:t>
        <w:tab/>
        <w:tab/>
        <w:tab/>
        <w:t>12. Ptak Emilia</w:t>
        <w:tab/>
        <w:tab/>
        <w:tab/>
        <w:t>4/10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5. Ramian Gabriela</w:t>
        <w:tab/>
        <w:tab/>
        <w:tab/>
        <w:t>11/66</w:t>
        <w:tab/>
        <w:tab/>
        <w:tab/>
        <w:t>13. Kopacz Aleksandra</w:t>
        <w:tab/>
        <w:tab/>
        <w:t>3/6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Śmiertka Barbara</w:t>
        <w:tab/>
        <w:tab/>
        <w:tab/>
        <w:t xml:space="preserve">  9/55</w:t>
        <w:tab/>
        <w:tab/>
        <w:tab/>
        <w:t>14. Korcyl  Karolina</w:t>
        <w:tab/>
        <w:tab/>
        <w:t>1/3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7. Bartoszek Emilia</w:t>
        <w:tab/>
        <w:tab/>
        <w:tab/>
        <w:t xml:space="preserve">  9/27</w:t>
        <w:tab/>
        <w:tab/>
        <w:tab/>
        <w:t>15.. Biernat Nikola</w:t>
        <w:tab/>
        <w:tab/>
        <w:t>1/0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8. Wajda Gabriela</w:t>
        <w:tab/>
        <w:tab/>
        <w:tab/>
        <w:t xml:space="preserve">  8/27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Calibri" w:ascii="Calibri" w:hAnsi="Calibri"/>
          <w:b/>
          <w:sz w:val="22"/>
        </w:rPr>
        <w:t>3. TS MOSiR Bochnia</w:t>
        <w:tab/>
        <w:tab/>
        <w:tab/>
        <w:tab/>
        <w:tab/>
        <w:tab/>
        <w:t>trener: Rafał Srok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Cabała Magdalena</w:t>
        <w:tab/>
        <w:tab/>
        <w:tab/>
        <w:t>12/196</w:t>
        <w:tab/>
        <w:tab/>
        <w:tab/>
        <w:t xml:space="preserve">  9. Zając Wiktoria</w:t>
        <w:tab/>
        <w:tab/>
        <w:t>7/14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Mroczek Katarzyna</w:t>
        <w:tab/>
        <w:tab/>
        <w:tab/>
        <w:t>12/130</w:t>
        <w:tab/>
        <w:tab/>
        <w:tab/>
        <w:t>10. Despet Emanuela</w:t>
        <w:tab/>
        <w:tab/>
        <w:t>6/17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Gałek Nikola</w:t>
        <w:tab/>
        <w:tab/>
        <w:tab/>
        <w:tab/>
        <w:t>12/126</w:t>
        <w:tab/>
        <w:tab/>
        <w:tab/>
        <w:t>11. Gajek Amelia</w:t>
        <w:tab/>
        <w:tab/>
        <w:t>5/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Kubala Gabriela</w:t>
        <w:tab/>
        <w:tab/>
        <w:tab/>
        <w:t>12/99</w:t>
        <w:tab/>
        <w:tab/>
        <w:tab/>
        <w:t>12. Strama Oliwia</w:t>
        <w:tab/>
        <w:tab/>
        <w:t>4/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Czaja Patrycja</w:t>
        <w:tab/>
        <w:tab/>
        <w:tab/>
        <w:t>12/67</w:t>
        <w:tab/>
        <w:tab/>
        <w:tab/>
        <w:t>13. Kowalik Natalia</w:t>
        <w:tab/>
        <w:tab/>
        <w:t>3/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Ficek Natalia</w:t>
        <w:tab/>
        <w:tab/>
        <w:tab/>
        <w:tab/>
        <w:t>11/76</w:t>
        <w:tab/>
        <w:tab/>
        <w:tab/>
        <w:t>14. Urbańska Wiktoria</w:t>
        <w:tab/>
        <w:tab/>
        <w:t>2/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Więcek Nikola</w:t>
        <w:tab/>
        <w:tab/>
        <w:tab/>
        <w:t>11/33</w:t>
        <w:tab/>
        <w:tab/>
        <w:tab/>
        <w:t>15. Francuz Wiktoria</w:t>
        <w:tab/>
        <w:tab/>
        <w:t>2/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Kural Justyna</w:t>
        <w:tab/>
        <w:tab/>
        <w:tab/>
        <w:tab/>
        <w:t xml:space="preserve">  8/6</w:t>
        <w:tab/>
        <w:tab/>
        <w:tab/>
        <w:t>16. Kowalska Monika</w:t>
        <w:tab/>
        <w:tab/>
        <w:t>1/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Calibri" w:ascii="Calibri" w:hAnsi="Calibri"/>
          <w:b/>
          <w:sz w:val="22"/>
        </w:rPr>
        <w:t>4. UKS  Basket Dąbrówka</w:t>
        <w:tab/>
        <w:tab/>
        <w:tab/>
        <w:tab/>
        <w:tab/>
        <w:tab/>
        <w:t>trener : Rafał Półtorak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Jaworska Kornelia</w:t>
        <w:tab/>
        <w:tab/>
        <w:tab/>
        <w:t>12/149</w:t>
        <w:tab/>
        <w:tab/>
        <w:tab/>
        <w:t xml:space="preserve">  8. Bieniek Magdalena</w:t>
        <w:tab/>
        <w:tab/>
        <w:t>11/71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Gadowska Julia</w:t>
        <w:tab/>
        <w:tab/>
        <w:tab/>
        <w:t>12/110</w:t>
        <w:tab/>
        <w:tab/>
        <w:tab/>
        <w:t xml:space="preserve">  9. Dziadowiec Łucja</w:t>
        <w:tab/>
        <w:tab/>
        <w:t>10/106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Barnaś Karolina</w:t>
        <w:tab/>
        <w:tab/>
        <w:tab/>
        <w:t>12/103</w:t>
        <w:tab/>
        <w:tab/>
        <w:tab/>
        <w:t>10. Krawczyk Patrycja</w:t>
        <w:tab/>
        <w:tab/>
        <w:t xml:space="preserve">  7/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Jarosz Zuzanna</w:t>
        <w:tab/>
        <w:tab/>
        <w:tab/>
        <w:t>12/78</w:t>
        <w:tab/>
        <w:tab/>
        <w:tab/>
        <w:t>11. Chudy Julia</w:t>
        <w:tab/>
        <w:tab/>
        <w:tab/>
        <w:t xml:space="preserve">  6/10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Kaźmirek Olga</w:t>
        <w:tab/>
        <w:tab/>
        <w:tab/>
        <w:t>12/50</w:t>
        <w:tab/>
        <w:tab/>
        <w:tab/>
        <w:t>12. Okulicka Aleksandra</w:t>
        <w:tab/>
        <w:t xml:space="preserve">  5/7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Zaczyńska Klaudia</w:t>
        <w:tab/>
        <w:tab/>
        <w:tab/>
        <w:t>12/32</w:t>
        <w:tab/>
        <w:tab/>
        <w:tab/>
        <w:t>13. Wałach Julia</w:t>
        <w:tab/>
        <w:tab/>
        <w:t xml:space="preserve">  4/5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Wojas Maria</w:t>
        <w:tab/>
        <w:tab/>
        <w:tab/>
        <w:tab/>
        <w:t>11/73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5. KS Korona Kraków</w:t>
        <w:tab/>
        <w:tab/>
        <w:tab/>
        <w:tab/>
        <w:tab/>
        <w:t xml:space="preserve">             </w:t>
      </w:r>
      <w:r>
        <w:rPr>
          <w:rFonts w:cs="Calibri" w:ascii="Calibri" w:hAnsi="Calibri"/>
          <w:b/>
          <w:sz w:val="20"/>
        </w:rPr>
        <w:t>trenerzy: Jarosław Pasieczny, Piotr Pasieczny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Koroszec Beata</w:t>
        <w:tab/>
        <w:tab/>
        <w:tab/>
        <w:t>12/123</w:t>
        <w:tab/>
        <w:tab/>
        <w:tab/>
        <w:t xml:space="preserve">  9. Florkiewicz Iga</w:t>
        <w:tab/>
        <w:tab/>
        <w:t xml:space="preserve">  8/9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Filipowska Wiktoria</w:t>
        <w:tab/>
        <w:tab/>
        <w:tab/>
        <w:t>12/11</w:t>
        <w:tab/>
        <w:tab/>
        <w:tab/>
        <w:t>10. Nazim Patrycja</w:t>
        <w:tab/>
        <w:tab/>
        <w:t xml:space="preserve">  8/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Gwiaździńska Natalia</w:t>
        <w:tab/>
        <w:tab/>
        <w:tab/>
        <w:t>11/71</w:t>
        <w:tab/>
        <w:tab/>
        <w:tab/>
        <w:t>11. Zębala Maja</w:t>
        <w:tab/>
        <w:tab/>
        <w:t xml:space="preserve">  7/35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Mushenyk Valeriya</w:t>
        <w:tab/>
        <w:tab/>
        <w:tab/>
        <w:t>11/44</w:t>
        <w:tab/>
        <w:tab/>
        <w:tab/>
        <w:t>12. Dudek Zuzanna</w:t>
        <w:tab/>
        <w:tab/>
        <w:t xml:space="preserve">  7/23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5. Krygowska Aleksandra</w:t>
        <w:tab/>
        <w:tab/>
        <w:t>11/16</w:t>
        <w:tab/>
        <w:tab/>
        <w:tab/>
        <w:t>13. Ważna Daria</w:t>
        <w:tab/>
        <w:tab/>
        <w:t xml:space="preserve">  5/6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Kwaśniak Samanta</w:t>
        <w:tab/>
        <w:tab/>
        <w:tab/>
        <w:t>10/142</w:t>
        <w:tab/>
        <w:tab/>
        <w:tab/>
        <w:t>14. Kot Maja</w:t>
        <w:tab/>
        <w:tab/>
        <w:tab/>
        <w:t xml:space="preserve">  5/1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Dolenc Sara</w:t>
        <w:tab/>
        <w:tab/>
        <w:tab/>
        <w:tab/>
        <w:t xml:space="preserve">  9/136</w:t>
        <w:tab/>
        <w:tab/>
        <w:tab/>
        <w:t>15. Dusza Natalia</w:t>
        <w:tab/>
        <w:tab/>
        <w:t xml:space="preserve">  3/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Sierpowska Olga</w:t>
        <w:tab/>
        <w:tab/>
        <w:tab/>
        <w:t xml:space="preserve">  9/17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Calibri" w:ascii="Calibri" w:hAnsi="Calibri"/>
          <w:b/>
          <w:sz w:val="22"/>
        </w:rPr>
        <w:t>6. UKS Żak Nowy Sącz</w:t>
        <w:tab/>
        <w:tab/>
        <w:tab/>
        <w:tab/>
        <w:tab/>
        <w:tab/>
        <w:t>trener: Leszek Obrzut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Koral Laura</w:t>
        <w:tab/>
        <w:tab/>
        <w:tab/>
        <w:tab/>
        <w:t>12/126</w:t>
        <w:tab/>
        <w:tab/>
        <w:tab/>
        <w:t xml:space="preserve">  9. Laciuga Oliwia</w:t>
        <w:tab/>
        <w:tab/>
        <w:t xml:space="preserve">  8/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Feryńska Sylwia</w:t>
        <w:tab/>
        <w:tab/>
        <w:tab/>
        <w:t>12/44</w:t>
        <w:tab/>
        <w:tab/>
        <w:tab/>
        <w:t>10. Wozniak Nicole</w:t>
        <w:tab/>
        <w:tab/>
        <w:t xml:space="preserve">  7/1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Jurkowska Julia</w:t>
        <w:tab/>
        <w:tab/>
        <w:tab/>
        <w:t>12/40</w:t>
        <w:tab/>
        <w:tab/>
        <w:tab/>
        <w:t>11. Pomietło Justyna</w:t>
        <w:tab/>
        <w:tab/>
        <w:t xml:space="preserve">  7/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Skoczeń Sonia</w:t>
        <w:tab/>
        <w:tab/>
        <w:tab/>
        <w:t>11/22</w:t>
        <w:tab/>
        <w:tab/>
        <w:tab/>
        <w:t>12. Baczyńska Julia</w:t>
        <w:tab/>
        <w:tab/>
        <w:t xml:space="preserve">  7/2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5. Oracz Martyna</w:t>
        <w:tab/>
        <w:tab/>
        <w:tab/>
        <w:t>10/109</w:t>
        <w:tab/>
        <w:tab/>
        <w:tab/>
        <w:t>13. Michalczyk Aleksandra</w:t>
        <w:tab/>
        <w:t xml:space="preserve">  5/56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Pawlik Emilia</w:t>
        <w:tab/>
        <w:tab/>
        <w:tab/>
        <w:tab/>
        <w:t>10/6</w:t>
        <w:tab/>
        <w:tab/>
        <w:tab/>
        <w:t>14. Nowak Julia</w:t>
        <w:tab/>
        <w:tab/>
        <w:tab/>
        <w:t xml:space="preserve">  5/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Sommer Martyna</w:t>
        <w:tab/>
        <w:tab/>
        <w:tab/>
        <w:t xml:space="preserve">  9/136</w:t>
        <w:tab/>
        <w:tab/>
        <w:tab/>
        <w:t>15. Sekuła Martyna</w:t>
        <w:tab/>
        <w:tab/>
        <w:t xml:space="preserve">  4/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Obrzut Martyna</w:t>
        <w:tab/>
        <w:tab/>
        <w:tab/>
        <w:t xml:space="preserve">  9/21</w:t>
        <w:tab/>
        <w:tab/>
        <w:tab/>
        <w:t>16 Waśko Karolina</w:t>
        <w:tab/>
        <w:tab/>
        <w:t xml:space="preserve">  1/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7. KS Cracovia 1906 Kraków</w:t>
        <w:tab/>
        <w:tab/>
        <w:tab/>
        <w:tab/>
        <w:tab/>
        <w:t>trener: Paweł Łyko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Przydatek Małgorzata</w:t>
        <w:tab/>
        <w:tab/>
        <w:t>12/236</w:t>
        <w:tab/>
        <w:tab/>
        <w:tab/>
        <w:t xml:space="preserve">  9. Oraczko Klaudia</w:t>
        <w:tab/>
        <w:tab/>
        <w:t>10/6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Broda Oliwia</w:t>
        <w:tab/>
        <w:tab/>
        <w:tab/>
        <w:tab/>
        <w:t>12/37</w:t>
        <w:tab/>
        <w:tab/>
        <w:tab/>
        <w:t>10. Niemiec Julia</w:t>
        <w:tab/>
        <w:tab/>
        <w:t xml:space="preserve">  9/11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Mach Ewa</w:t>
        <w:tab/>
        <w:tab/>
        <w:tab/>
        <w:tab/>
        <w:t>12/4</w:t>
        <w:tab/>
        <w:tab/>
        <w:tab/>
        <w:t>11. Grabek Aleksandra</w:t>
        <w:tab/>
        <w:tab/>
        <w:t xml:space="preserve">  7/1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Mularz Aleksandra</w:t>
        <w:tab/>
        <w:tab/>
        <w:tab/>
        <w:t>11/72</w:t>
        <w:tab/>
        <w:tab/>
        <w:tab/>
        <w:t>12. Manterys Marika</w:t>
        <w:tab/>
        <w:tab/>
        <w:t xml:space="preserve">  6/6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5. Krzxysztofowicz Scholastyka</w:t>
        <w:tab/>
        <w:tab/>
        <w:t>11/45</w:t>
        <w:tab/>
        <w:tab/>
        <w:tab/>
        <w:t>13. Ovcharova Mylana</w:t>
        <w:tab/>
        <w:tab/>
        <w:t xml:space="preserve">  5/31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Paliga Dorota</w:t>
        <w:tab/>
        <w:tab/>
        <w:tab/>
        <w:t>11/38</w:t>
        <w:tab/>
        <w:tab/>
        <w:tab/>
        <w:t>14. Schavinska Yelizaveta</w:t>
        <w:tab/>
        <w:t xml:space="preserve">  2/1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Smaga Aleksandra</w:t>
        <w:tab/>
        <w:tab/>
        <w:tab/>
        <w:t>11/37</w:t>
        <w:tab/>
        <w:tab/>
        <w:tab/>
        <w:t>15. Koniuszy Julia</w:t>
        <w:tab/>
        <w:tab/>
        <w:t xml:space="preserve">  2/0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8. Kras Julia</w:t>
        <w:tab/>
        <w:tab/>
        <w:tab/>
        <w:tab/>
        <w:t>11/7</w:t>
        <w:tab/>
        <w:tab/>
        <w:tab/>
        <w:tab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rzewinienia techniczne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 xml:space="preserve">TS Wisła CANPACK Kraków </w:t>
        <w:tab/>
        <w:t xml:space="preserve"> x2</w:t>
        <w:tab/>
        <w:tab/>
        <w:t>trener</w:t>
        <w:tab/>
        <w:tab/>
        <w:t xml:space="preserve"> P. Storożyński  </w:t>
        <w:tab/>
        <w:tab/>
        <w:t>tech „C”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UKS Basket Dąbrówka </w:t>
        <w:tab/>
        <w:tab/>
        <w:t>x1</w:t>
        <w:tab/>
        <w:tab/>
        <w:t>trener</w:t>
        <w:tab/>
        <w:tab/>
        <w:t>R. Półtorak</w:t>
        <w:tab/>
        <w:tab/>
        <w:t>tech „B”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KS Żak Nowy Sącz</w:t>
        <w:tab/>
        <w:tab/>
        <w:t>x1</w:t>
        <w:tab/>
        <w:tab/>
        <w:t>trener</w:t>
        <w:tab/>
        <w:tab/>
        <w:t>L. Obrzut</w:t>
        <w:tab/>
        <w:tab/>
        <w:t>tech „B”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zewodniczący WGiD KOZKosz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omasz Arlet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i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9:38:00Z</dcterms:created>
  <dc:creator>xxx</dc:creator>
  <dc:description/>
  <dc:language>en-US</dc:language>
  <cp:lastModifiedBy>wgid kozkosz</cp:lastModifiedBy>
  <cp:lastPrinted>2009-01-26T18:08:00Z</cp:lastPrinted>
  <dcterms:modified xsi:type="dcterms:W3CDTF">2019-04-09T09:41:00Z</dcterms:modified>
  <cp:revision>4</cp:revision>
  <dc:subject/>
  <dc:title>KRAKOWSKI  OKRĘGOWY  ZWIĄZEK         KOSZYKÓWKI</dc:title>
</cp:coreProperties>
</file>