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 xml:space="preserve"> </w:t>
        <w:tab/>
        <w:tab/>
        <w:tab/>
        <w:tab/>
        <w:tab/>
        <w:tab/>
        <w:tab/>
        <w:tab/>
        <w:t>Kraków 21.05.2019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Komunikat WGiD KOZKosz nr 11B/2018/201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a kadetek B – U15</w:t>
      </w:r>
    </w:p>
    <w:p>
      <w:pPr>
        <w:pStyle w:val="Normal"/>
        <w:tabs>
          <w:tab w:val="clear" w:pos="708"/>
          <w:tab w:val="left" w:pos="142" w:leader="none"/>
        </w:tabs>
        <w:ind w:hanging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>Wydział Gier i Dyscypliny Krakowskiego Okręgowego Związku Koszykówki podaje do wiadomości zweryfikowane wyniki oraz tabelę po drugiej rundzie rozgrywek w klasie kadetek B, kończącej rozgrywki w sezonie 2018/2019.</w:t>
      </w:r>
    </w:p>
    <w:p>
      <w:pPr>
        <w:pStyle w:val="Normal"/>
        <w:tabs>
          <w:tab w:val="clear" w:pos="708"/>
          <w:tab w:val="left" w:pos="142" w:leader="none"/>
        </w:tabs>
        <w:ind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16. Cracovia – MOSIR</w:t>
        <w:tab/>
        <w:tab/>
        <w:tab/>
        <w:t>45 : 78</w:t>
        <w:tab/>
        <w:tab/>
        <w:tab/>
        <w:t>24. Ikar – Wisła</w:t>
        <w:tab/>
        <w:tab/>
        <w:tab/>
        <w:t>25 : 86</w:t>
      </w:r>
    </w:p>
    <w:p>
      <w:pPr>
        <w:pStyle w:val="Normal"/>
        <w:tabs>
          <w:tab w:val="clear" w:pos="708"/>
          <w:tab w:val="left" w:pos="142" w:leader="none"/>
        </w:tabs>
        <w:ind w:hanging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</w:rPr>
        <w:tab/>
        <w:t>17. Ikar – PM Tarnów</w:t>
        <w:tab/>
        <w:tab/>
        <w:tab/>
        <w:t>103 : 34</w:t>
        <w:tab/>
        <w:tab/>
        <w:t xml:space="preserve">25. </w:t>
      </w:r>
      <w:r>
        <w:rPr>
          <w:rFonts w:cs="Calibri" w:ascii="Calibri" w:hAnsi="Calibri"/>
          <w:sz w:val="22"/>
          <w:lang w:val="en-GB"/>
        </w:rPr>
        <w:t>Ikar – Cracovia</w:t>
        <w:tab/>
        <w:tab/>
        <w:t>39 : 113</w:t>
      </w:r>
    </w:p>
    <w:p>
      <w:pPr>
        <w:pStyle w:val="Normal"/>
        <w:tabs>
          <w:tab w:val="clear" w:pos="708"/>
          <w:tab w:val="left" w:pos="142" w:leader="none"/>
        </w:tabs>
        <w:ind w:hanging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ab/>
        <w:t>18. Wisła – Żak</w:t>
        <w:tab/>
        <w:tab/>
        <w:tab/>
        <w:tab/>
        <w:t>38 : 37</w:t>
        <w:tab/>
        <w:tab/>
        <w:tab/>
        <w:t>26. Wisła – MOSiR</w:t>
        <w:tab/>
        <w:tab/>
        <w:t>37 : 72</w:t>
      </w:r>
    </w:p>
    <w:p>
      <w:pPr>
        <w:pStyle w:val="Normal"/>
        <w:tabs>
          <w:tab w:val="clear" w:pos="708"/>
          <w:tab w:val="left" w:pos="142" w:leader="none"/>
        </w:tabs>
        <w:ind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GB"/>
        </w:rPr>
        <w:tab/>
        <w:t>19. Wisła : Cracovia</w:t>
        <w:tab/>
        <w:tab/>
        <w:tab/>
        <w:t>73 : 62</w:t>
        <w:tab/>
        <w:tab/>
        <w:tab/>
        <w:t xml:space="preserve">27. </w:t>
      </w:r>
      <w:r>
        <w:rPr>
          <w:rFonts w:cs="Calibri" w:ascii="Calibri" w:hAnsi="Calibri"/>
          <w:sz w:val="22"/>
        </w:rPr>
        <w:t>Żak – PM Tarnów</w:t>
        <w:tab/>
        <w:tab/>
        <w:t>59 : 55</w:t>
      </w:r>
    </w:p>
    <w:p>
      <w:pPr>
        <w:pStyle w:val="Normal"/>
        <w:tabs>
          <w:tab w:val="clear" w:pos="708"/>
          <w:tab w:val="left" w:pos="142" w:leader="none"/>
        </w:tabs>
        <w:ind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20. Żak – Ikar</w:t>
        <w:tab/>
        <w:tab/>
        <w:tab/>
        <w:tab/>
        <w:t>87 : 25</w:t>
        <w:tab/>
        <w:tab/>
        <w:tab/>
        <w:t>28. Cracovia – Żak</w:t>
        <w:tab/>
        <w:tab/>
        <w:t>54 : 67</w:t>
      </w:r>
    </w:p>
    <w:p>
      <w:pPr>
        <w:pStyle w:val="Normal"/>
        <w:tabs>
          <w:tab w:val="clear" w:pos="708"/>
          <w:tab w:val="left" w:pos="142" w:leader="none"/>
        </w:tabs>
        <w:ind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21. PM Tarnów – MOSiR</w:t>
        <w:tab/>
        <w:tab/>
        <w:t>79 : 122</w:t>
        <w:tab/>
        <w:tab/>
        <w:t>29. PM Tarnów – Wisła</w:t>
        <w:tab/>
        <w:tab/>
        <w:t>94 : 49</w:t>
      </w:r>
    </w:p>
    <w:p>
      <w:pPr>
        <w:pStyle w:val="Normal"/>
        <w:tabs>
          <w:tab w:val="clear" w:pos="708"/>
          <w:tab w:val="left" w:pos="142" w:leader="none"/>
        </w:tabs>
        <w:ind w:hanging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sz w:val="22"/>
          <w:lang w:val="en-GB"/>
        </w:rPr>
        <w:t>22. PM Tarnów – Cracovia</w:t>
        <w:tab/>
        <w:tab/>
        <w:t>84 : 78</w:t>
        <w:tab/>
        <w:tab/>
        <w:tab/>
        <w:t>30. MOSiR – Ikar</w:t>
        <w:tab/>
        <w:tab/>
        <w:t>103 : 21</w:t>
      </w:r>
    </w:p>
    <w:p>
      <w:pPr>
        <w:pStyle w:val="Normal"/>
        <w:tabs>
          <w:tab w:val="clear" w:pos="708"/>
          <w:tab w:val="left" w:pos="142" w:leader="none"/>
        </w:tabs>
        <w:ind w:hanging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ab/>
        <w:t>23. MOSiR – Żak</w:t>
        <w:tab/>
        <w:tab/>
        <w:tab/>
        <w:t>90 : 54</w:t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Tabela końcowa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ab/>
        <w:tab/>
        <w:tab/>
        <w:tab/>
        <w:tab/>
      </w:r>
      <w:r>
        <w:rPr>
          <w:rFonts w:cs="Calibri" w:ascii="Calibri" w:hAnsi="Calibri"/>
          <w:sz w:val="22"/>
        </w:rPr>
        <w:t>M</w:t>
        <w:tab/>
        <w:t>pkt.</w:t>
        <w:tab/>
        <w:t>Z</w:t>
        <w:tab/>
        <w:t>P</w:t>
        <w:tab/>
        <w:t>zd-st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S MOSiR Bochnia</w:t>
        <w:tab/>
        <w:tab/>
        <w:tab/>
        <w:t>10</w:t>
        <w:tab/>
        <w:t>20</w:t>
        <w:tab/>
        <w:t>10</w:t>
        <w:tab/>
        <w:t>0</w:t>
        <w:tab/>
        <w:t>942 : 45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KS Pałac Młodzieży Tarnów</w:t>
        <w:tab/>
        <w:tab/>
        <w:t>10</w:t>
        <w:tab/>
        <w:t>17</w:t>
        <w:tab/>
        <w:t>7</w:t>
        <w:tab/>
        <w:t>3</w:t>
        <w:tab/>
        <w:t>834 : 64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UKS Żak Nowy Sącz</w:t>
        <w:tab/>
        <w:tab/>
        <w:tab/>
        <w:t>10</w:t>
        <w:tab/>
        <w:t>15</w:t>
        <w:tab/>
        <w:t>5</w:t>
        <w:tab/>
        <w:t>5</w:t>
        <w:tab/>
        <w:t>587 : 52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TS Wisła CANPACK Kraków</w:t>
        <w:tab/>
        <w:tab/>
        <w:t>10</w:t>
        <w:tab/>
        <w:t>14</w:t>
        <w:tab/>
        <w:t>4</w:t>
        <w:tab/>
        <w:t>6</w:t>
        <w:tab/>
        <w:t>576 : 55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S Cracovia 1906 Kraków</w:t>
        <w:tab/>
        <w:tab/>
        <w:t>10</w:t>
        <w:tab/>
        <w:t>14</w:t>
        <w:tab/>
        <w:t>4</w:t>
        <w:tab/>
        <w:t>6</w:t>
        <w:tab/>
        <w:t>645 : 64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MTS Ikar Niepołomice</w:t>
        <w:tab/>
        <w:tab/>
        <w:t>10</w:t>
        <w:tab/>
        <w:t>10</w:t>
        <w:tab/>
        <w:t>0</w:t>
        <w:tab/>
        <w:t>10          282 : 1035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 dodatkowa dla miejsc 4-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TS Wisła CANPACK Kraków</w:t>
        <w:tab/>
        <w:tab/>
        <w:t xml:space="preserve">  2</w:t>
        <w:tab/>
        <w:t>3</w:t>
        <w:tab/>
        <w:t>1</w:t>
        <w:tab/>
        <w:t>1</w:t>
        <w:tab/>
        <w:t>123 : 11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S Cracovia 1906 Kraków</w:t>
        <w:tab/>
        <w:tab/>
        <w:t xml:space="preserve">  2</w:t>
        <w:tab/>
        <w:t>3</w:t>
        <w:tab/>
        <w:t>1</w:t>
        <w:tab/>
        <w:t>1</w:t>
        <w:tab/>
        <w:t>112 : 12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sta najlepszych strzelczyń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gdalena Cabała</w:t>
        <w:tab/>
        <w:tab/>
        <w:t>TS MOSiR Bochnia</w:t>
        <w:tab/>
        <w:tab/>
        <w:tab/>
        <w:t>21,6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Śmiertka Katarzyna</w:t>
        <w:tab/>
        <w:tab/>
        <w:t>MKS Pałac Młodzieży Tarnów</w:t>
        <w:tab/>
        <w:tab/>
        <w:t>20,90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Zając Wiktoria</w:t>
        <w:tab/>
        <w:tab/>
        <w:tab/>
        <w:t>TS MOSiR Bochnia</w:t>
        <w:tab/>
        <w:tab/>
        <w:tab/>
        <w:t>20,8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ral Laura</w:t>
        <w:tab/>
        <w:tab/>
        <w:tab/>
        <w:t>UKS Żak Nowy Sącz</w:t>
        <w:tab/>
        <w:tab/>
        <w:tab/>
        <w:t>18,90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Śmiertka Barbara</w:t>
        <w:tab/>
        <w:tab/>
        <w:t>MKS Pałac Młodzieży Tarnów</w:t>
        <w:tab/>
        <w:tab/>
        <w:t>14,8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larz Aleksandra</w:t>
        <w:tab/>
        <w:tab/>
        <w:t>KS Cracovia 1906 Krakow</w:t>
        <w:tab/>
        <w:tab/>
        <w:t>13,20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Ramian Gabriela</w:t>
        <w:tab/>
        <w:tab/>
        <w:t>MKS Pałac Młodzieży Tarnów</w:t>
        <w:tab/>
        <w:tab/>
        <w:t>12,90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Ficek Natalia</w:t>
        <w:tab/>
        <w:tab/>
        <w:tab/>
        <w:t>TS MOSiR Bochnia</w:t>
        <w:tab/>
        <w:tab/>
        <w:tab/>
        <w:t>12,0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ałek Nikola</w:t>
        <w:tab/>
        <w:tab/>
        <w:tab/>
        <w:t>TS MOSiR Bochnia</w:t>
        <w:tab/>
        <w:tab/>
        <w:tab/>
        <w:t>11,8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ajda Gabriela</w:t>
        <w:tab/>
        <w:tab/>
        <w:tab/>
        <w:t>MKS Pałac Młodzieży Tarnów</w:t>
        <w:tab/>
        <w:tab/>
        <w:t>11,5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lość rozegranych meczy liczba zdobytych punktów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sz w:val="22"/>
        </w:rPr>
        <w:t>1. TS MOSiR Bochnia</w:t>
        <w:tab/>
        <w:tab/>
        <w:tab/>
        <w:tab/>
        <w:tab/>
        <w:tab/>
        <w:t>trener: Rafał Srok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abała Magdalena</w:t>
        <w:tab/>
        <w:tab/>
        <w:tab/>
        <w:t>10/216</w:t>
        <w:tab/>
        <w:tab/>
        <w:tab/>
        <w:t>10. Francuz Wiktoria</w:t>
        <w:tab/>
        <w:tab/>
        <w:t>7/2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. Ficek Natalia</w:t>
        <w:tab/>
        <w:tab/>
        <w:tab/>
        <w:tab/>
        <w:t>10/120</w:t>
        <w:tab/>
        <w:tab/>
        <w:tab/>
        <w:t>11. Kowalik Natalia</w:t>
        <w:tab/>
        <w:tab/>
        <w:t>6/4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Gałek Nikola</w:t>
        <w:tab/>
        <w:tab/>
        <w:tab/>
        <w:tab/>
        <w:t>10/118</w:t>
        <w:tab/>
        <w:tab/>
        <w:tab/>
        <w:t>12. Zając Wiktoria</w:t>
        <w:tab/>
        <w:tab/>
        <w:t>5/10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zaja Patrycja</w:t>
        <w:tab/>
        <w:tab/>
        <w:tab/>
        <w:t>10/52</w:t>
        <w:tab/>
        <w:tab/>
        <w:tab/>
        <w:t>13. Kubala Gabriela</w:t>
        <w:tab/>
        <w:tab/>
        <w:t>5/3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ural Justyna</w:t>
        <w:tab/>
        <w:tab/>
        <w:tab/>
        <w:tab/>
        <w:t>10/13</w:t>
        <w:tab/>
        <w:tab/>
        <w:tab/>
        <w:t>14. Gajek Amelia</w:t>
        <w:tab/>
        <w:tab/>
        <w:t>4/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Despet Emanuela</w:t>
        <w:tab/>
        <w:tab/>
        <w:tab/>
        <w:t xml:space="preserve">  9/40</w:t>
        <w:tab/>
        <w:tab/>
        <w:tab/>
        <w:t>15. Lekka Róża</w:t>
        <w:tab/>
        <w:tab/>
        <w:tab/>
        <w:t>3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Mroczek Katarzyna</w:t>
        <w:tab/>
        <w:tab/>
        <w:tab/>
        <w:t xml:space="preserve">  890</w:t>
        <w:tab/>
        <w:tab/>
        <w:tab/>
        <w:t>16. Kowalska Monika</w:t>
        <w:tab/>
        <w:tab/>
        <w:t>2/1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Więcek Nikola</w:t>
        <w:tab/>
        <w:tab/>
        <w:tab/>
        <w:t xml:space="preserve">  7/55</w:t>
        <w:tab/>
        <w:tab/>
        <w:tab/>
        <w:t>17. Koczwara Gabriela</w:t>
        <w:tab/>
        <w:tab/>
        <w:t>1/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Strama Oliwia</w:t>
        <w:tab/>
        <w:tab/>
        <w:tab/>
        <w:t xml:space="preserve">  7/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 MKS Pałac Młodzieży</w:t>
        <w:tab/>
        <w:tab/>
        <w:tab/>
        <w:tab/>
        <w:tab/>
        <w:t>trener: Paweł Michali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Śmiertka Katarzyna</w:t>
        <w:tab/>
        <w:tab/>
        <w:tab/>
        <w:t>10/209</w:t>
        <w:tab/>
        <w:tab/>
        <w:tab/>
        <w:t xml:space="preserve">  8. Słowik Sylwia</w:t>
        <w:tab/>
        <w:tab/>
        <w:t>7/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Śmiertka Barbara</w:t>
        <w:tab/>
        <w:tab/>
        <w:tab/>
        <w:t>10/148</w:t>
        <w:tab/>
        <w:tab/>
        <w:tab/>
        <w:t xml:space="preserve">  9. Korcyl Karolina</w:t>
        <w:tab/>
        <w:tab/>
        <w:t>6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Ramian Gabriela</w:t>
        <w:tab/>
        <w:tab/>
        <w:tab/>
        <w:t>10/129</w:t>
        <w:tab/>
        <w:tab/>
        <w:tab/>
        <w:t>10. Zabawa Wiktoria</w:t>
        <w:tab/>
        <w:tab/>
        <w:t>5/2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artoszek Emilia</w:t>
        <w:tab/>
        <w:tab/>
        <w:tab/>
        <w:t>10/102</w:t>
        <w:tab/>
        <w:tab/>
        <w:tab/>
        <w:t>11. Ptak Emilia</w:t>
        <w:tab/>
        <w:tab/>
        <w:tab/>
        <w:t>4/3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Wajda Gabriela</w:t>
        <w:tab/>
        <w:tab/>
        <w:tab/>
        <w:t xml:space="preserve">  9/104</w:t>
        <w:tab/>
        <w:tab/>
        <w:tab/>
        <w:t>12. Galbarczyk Maja</w:t>
        <w:tab/>
        <w:tab/>
        <w:t>4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Woźniak Kaja</w:t>
        <w:tab/>
        <w:tab/>
        <w:tab/>
        <w:tab/>
        <w:t xml:space="preserve">  9/45</w:t>
        <w:tab/>
        <w:tab/>
        <w:tab/>
        <w:t>13. Biernat Nikola</w:t>
        <w:tab/>
        <w:tab/>
        <w:t>3/4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7. Kopacz Aleksandra</w:t>
        <w:tab/>
        <w:tab/>
        <w:tab/>
        <w:t xml:space="preserve">  8/4</w:t>
        <w:tab/>
        <w:tab/>
        <w:tab/>
        <w:t>14. Hebda Inga</w:t>
        <w:tab/>
        <w:tab/>
        <w:tab/>
        <w:t>1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 UKS Żak Nowy Sącz</w:t>
        <w:tab/>
        <w:tab/>
        <w:tab/>
        <w:tab/>
        <w:tab/>
        <w:tab/>
        <w:t>trener: Leszek Obrzu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oral Laura</w:t>
        <w:tab/>
        <w:tab/>
        <w:tab/>
        <w:tab/>
        <w:t>10/189</w:t>
        <w:tab/>
        <w:tab/>
        <w:tab/>
        <w:t xml:space="preserve">  9. Waśko Karolina</w:t>
        <w:tab/>
        <w:tab/>
        <w:t>5/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Jurkowska Julia</w:t>
        <w:tab/>
        <w:tab/>
        <w:tab/>
        <w:t>10/72</w:t>
        <w:tab/>
        <w:tab/>
        <w:tab/>
        <w:t>10. Nowak Julia</w:t>
        <w:tab/>
        <w:tab/>
        <w:tab/>
        <w:t>5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Pawlik Emila</w:t>
        <w:tab/>
        <w:tab/>
        <w:tab/>
        <w:tab/>
        <w:t>10/36</w:t>
        <w:tab/>
        <w:tab/>
        <w:tab/>
        <w:t>11. Sekuła Martyna</w:t>
        <w:tab/>
        <w:tab/>
        <w:t>5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koczeń Sonia</w:t>
        <w:tab/>
        <w:tab/>
        <w:tab/>
        <w:t xml:space="preserve">  977</w:t>
        <w:tab/>
        <w:tab/>
        <w:tab/>
        <w:t>12. Michalczyk Aleksandra</w:t>
        <w:tab/>
        <w:t>4/9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Laciuga Oliwia</w:t>
        <w:tab/>
        <w:tab/>
        <w:tab/>
        <w:t xml:space="preserve">  9/41</w:t>
        <w:tab/>
        <w:tab/>
        <w:tab/>
        <w:t>13. Faron Olga</w:t>
        <w:tab/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Pomietło Justyna</w:t>
        <w:tab/>
        <w:tab/>
        <w:tab/>
        <w:t xml:space="preserve">  8/32</w:t>
        <w:tab/>
        <w:tab/>
        <w:tab/>
        <w:t>14. Król Emilia</w:t>
        <w:tab/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Baczyńska Julia</w:t>
        <w:tab/>
        <w:tab/>
        <w:tab/>
        <w:t xml:space="preserve">  8/22</w:t>
        <w:tab/>
        <w:tab/>
        <w:tab/>
        <w:t>15. Nowaczyk Kinga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Mróz Natalia</w:t>
        <w:tab/>
        <w:tab/>
        <w:tab/>
        <w:tab/>
        <w:t xml:space="preserve">  7/1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sz w:val="22"/>
        </w:rPr>
        <w:t>4. TS Wisła CANPACK Kraków</w:t>
        <w:tab/>
        <w:tab/>
        <w:tab/>
        <w:tab/>
        <w:tab/>
        <w:t>trener: Szymon Czepiec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owalska Julia</w:t>
        <w:tab/>
        <w:tab/>
        <w:tab/>
        <w:t>10/70</w:t>
        <w:tab/>
        <w:tab/>
        <w:tab/>
        <w:t>13.Bursa Kinga</w:t>
        <w:tab/>
        <w:tab/>
        <w:tab/>
        <w:t>4/1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Góral Klaudia</w:t>
        <w:tab/>
        <w:tab/>
        <w:tab/>
        <w:tab/>
        <w:t xml:space="preserve">  9/95</w:t>
        <w:tab/>
        <w:tab/>
        <w:tab/>
        <w:t>14. Dudek Dominika</w:t>
        <w:tab/>
        <w:tab/>
        <w:t>4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Kuglin Sabina</w:t>
        <w:tab/>
        <w:tab/>
        <w:tab/>
        <w:tab/>
        <w:t xml:space="preserve">  9/16</w:t>
        <w:tab/>
        <w:tab/>
        <w:tab/>
        <w:t>15. Nocoń Emilia</w:t>
        <w:tab/>
        <w:tab/>
        <w:t>3/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Kosińska Aleksandra</w:t>
        <w:tab/>
        <w:tab/>
        <w:tab/>
        <w:t xml:space="preserve">  8/69</w:t>
        <w:tab/>
        <w:tab/>
        <w:tab/>
        <w:t>16. Bursa Nikola</w:t>
        <w:tab/>
        <w:tab/>
        <w:t>2/2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Górka Karolina</w:t>
        <w:tab/>
        <w:tab/>
        <w:tab/>
        <w:t xml:space="preserve">  8/46</w:t>
        <w:tab/>
        <w:tab/>
        <w:tab/>
        <w:t>17. Kwoka Martyna</w:t>
        <w:tab/>
        <w:tab/>
        <w:t>2/4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6. Orlicka Natalia</w:t>
        <w:tab/>
        <w:tab/>
        <w:tab/>
        <w:t xml:space="preserve">  8/32</w:t>
        <w:tab/>
        <w:tab/>
        <w:tab/>
        <w:t>18. Smaga Maria</w:t>
        <w:tab/>
        <w:tab/>
        <w:t>2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zymkowicz Julia</w:t>
        <w:tab/>
        <w:tab/>
        <w:tab/>
        <w:t xml:space="preserve">  7/80</w:t>
        <w:tab/>
        <w:tab/>
        <w:tab/>
        <w:t>19. Smółka Oliwia</w:t>
        <w:tab/>
        <w:tab/>
        <w:t>1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Gajda Martyna</w:t>
        <w:tab/>
        <w:tab/>
        <w:tab/>
        <w:t xml:space="preserve">  7/50</w:t>
        <w:tab/>
        <w:tab/>
        <w:tab/>
        <w:t>20. Pabian Gabriela</w:t>
        <w:tab/>
        <w:tab/>
        <w:t>1/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Fijałka Jagoda</w:t>
        <w:tab/>
        <w:tab/>
        <w:tab/>
        <w:t xml:space="preserve">  7/6</w:t>
        <w:tab/>
        <w:tab/>
        <w:tab/>
        <w:t>21. Dudaeva Polina</w:t>
        <w:tab/>
        <w:tab/>
        <w:t>1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Otfinowska Natalia</w:t>
        <w:tab/>
        <w:tab/>
        <w:tab/>
        <w:t xml:space="preserve">  7/6</w:t>
        <w:tab/>
        <w:tab/>
        <w:tab/>
        <w:t>22. Mayer Nadia</w:t>
        <w:tab/>
        <w:tab/>
        <w:t>1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1. Wlazło Patrycja</w:t>
        <w:tab/>
        <w:tab/>
        <w:tab/>
        <w:t xml:space="preserve">  6/24</w:t>
        <w:tab/>
        <w:tab/>
        <w:tab/>
        <w:t>23. Fałowska Izabela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2. Skrzyniarz Katarzyna</w:t>
        <w:tab/>
        <w:tab/>
        <w:t xml:space="preserve">  6/1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 KS Cracovia 1906 Kraków</w:t>
        <w:tab/>
        <w:tab/>
        <w:tab/>
        <w:tab/>
        <w:t>trener: Paweł Łyk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Mularz Aleksandra</w:t>
        <w:tab/>
        <w:tab/>
        <w:tab/>
        <w:t>10/132</w:t>
        <w:tab/>
        <w:tab/>
        <w:tab/>
        <w:t xml:space="preserve">  8. Niemiec Julia</w:t>
        <w:tab/>
        <w:tab/>
        <w:t>8/2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Krzysztofowicz Scholastyka</w:t>
        <w:tab/>
        <w:tab/>
        <w:t>10/103</w:t>
        <w:tab/>
        <w:tab/>
        <w:tab/>
        <w:t xml:space="preserve">  9. Szczepanik Julia</w:t>
        <w:tab/>
        <w:tab/>
        <w:t>6/1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Oraczko Klaudia</w:t>
        <w:tab/>
        <w:tab/>
        <w:tab/>
        <w:t>10/90</w:t>
        <w:tab/>
        <w:tab/>
        <w:tab/>
        <w:t>10. Koniuszy Julia</w:t>
        <w:tab/>
        <w:tab/>
        <w:t>5/1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maga Aleksandra</w:t>
        <w:tab/>
        <w:tab/>
        <w:tab/>
        <w:t>10/57</w:t>
        <w:tab/>
        <w:tab/>
        <w:tab/>
        <w:t>11. Ovcharowa</w:t>
        <w:tab/>
        <w:t xml:space="preserve"> Mylana</w:t>
        <w:tab/>
        <w:t>3/6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roda Oliwia</w:t>
        <w:tab/>
        <w:tab/>
        <w:tab/>
        <w:tab/>
        <w:t>10/48</w:t>
        <w:tab/>
        <w:tab/>
        <w:tab/>
        <w:t>12. Grabek Aleksandra</w:t>
        <w:tab/>
        <w:tab/>
        <w:t>3/20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Paliga Dorota</w:t>
        <w:tab/>
        <w:tab/>
        <w:tab/>
        <w:t xml:space="preserve">  9/40</w:t>
        <w:tab/>
        <w:tab/>
        <w:tab/>
        <w:t>13. Schavinska</w:t>
        <w:tab/>
        <w:t>Yelizavieta</w:t>
        <w:tab/>
        <w:t>1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ras Julia</w:t>
        <w:tab/>
        <w:tab/>
        <w:tab/>
        <w:tab/>
        <w:t xml:space="preserve">  9/3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6. MTS Ikar Niepołomice</w:t>
        <w:tab/>
        <w:tab/>
        <w:tab/>
        <w:tab/>
        <w:t>trener: Iwona Janas, Bogusław Dyme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Tomczyk Justyna</w:t>
        <w:tab/>
        <w:tab/>
        <w:tab/>
        <w:t>10/62</w:t>
        <w:tab/>
        <w:tab/>
        <w:tab/>
        <w:t xml:space="preserve">  8. Marczewska Oliwia</w:t>
        <w:tab/>
        <w:tab/>
        <w:t>8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igdał Gabriela</w:t>
        <w:tab/>
        <w:tab/>
        <w:tab/>
        <w:t>10/51</w:t>
        <w:tab/>
        <w:tab/>
        <w:tab/>
        <w:t xml:space="preserve">  9. Kościółek Nikola</w:t>
        <w:tab/>
        <w:tab/>
        <w:t>8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Łącka Natalia</w:t>
        <w:tab/>
        <w:tab/>
        <w:tab/>
        <w:tab/>
        <w:t>10/18</w:t>
        <w:tab/>
        <w:tab/>
        <w:tab/>
        <w:t>10. Pawłowska Pola</w:t>
        <w:tab/>
        <w:tab/>
        <w:t>4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iegun Natalia</w:t>
        <w:tab/>
        <w:tab/>
        <w:tab/>
        <w:t>10/10</w:t>
        <w:tab/>
        <w:tab/>
        <w:tab/>
        <w:t>11. Maciejasz Emilia</w:t>
        <w:tab/>
        <w:tab/>
        <w:t>4/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ural Kaja</w:t>
        <w:tab/>
        <w:tab/>
        <w:tab/>
        <w:tab/>
        <w:t xml:space="preserve">  9/78</w:t>
        <w:tab/>
        <w:tab/>
        <w:tab/>
        <w:t>12, Kwaśny Aleksandra</w:t>
        <w:tab/>
        <w:tab/>
        <w:t>4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zewczyk Anna</w:t>
        <w:tab/>
        <w:tab/>
        <w:tab/>
        <w:t xml:space="preserve">  9/38</w:t>
        <w:tab/>
        <w:tab/>
        <w:tab/>
        <w:t>13, Komajda Aleksandra</w:t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erwin Martyna</w:t>
        <w:tab/>
        <w:tab/>
        <w:tab/>
        <w:t xml:space="preserve">  8/1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zewinienia techniczn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S MOSiR Bochnia </w:t>
        <w:tab/>
        <w:tab/>
        <w:t>2x</w:t>
        <w:tab/>
        <w:tab/>
        <w:t>trener         Rafał Sroka T „B”, T „C”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TS Ikar Niepołomice</w:t>
        <w:tab/>
        <w:t xml:space="preserve">1x </w:t>
        <w:tab/>
        <w:tab/>
        <w:t>trener        Bogusław Dyme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34:00Z</dcterms:created>
  <dc:creator>xxx</dc:creator>
  <dc:description/>
  <cp:keywords/>
  <dc:language>en-US</dc:language>
  <cp:lastModifiedBy>wgid kozkosz</cp:lastModifiedBy>
  <cp:lastPrinted>2009-01-26T18:08:00Z</cp:lastPrinted>
  <dcterms:modified xsi:type="dcterms:W3CDTF">2019-05-29T15:19:00Z</dcterms:modified>
  <cp:revision>10</cp:revision>
  <dc:subject/>
  <dc:title>KRAKOWSKI  OKRĘGOWY  ZWIĄZEK         KOSZYKÓWKI</dc:title>
</cp:coreProperties>
</file>