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OKRĘGOWY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en-GB"/>
        </w:rPr>
      </w:pPr>
      <w:hyperlink r:id="rId3">
        <w:r>
          <w:rPr>
            <w:rStyle w:val="InternetLink"/>
            <w:sz w:val="20"/>
            <w:lang w:val="en-GB"/>
          </w:rPr>
          <w:t>www.kozkosz.pl</w:t>
        </w:r>
      </w:hyperlink>
      <w:r>
        <w:rPr>
          <w:color w:val="000080"/>
          <w:sz w:val="20"/>
          <w:lang w:val="en-GB"/>
        </w:rPr>
        <w:t xml:space="preserve">               </w:t>
      </w:r>
      <w:r>
        <w:rPr>
          <w:color w:val="000000"/>
          <w:sz w:val="20"/>
          <w:lang w:val="en-GB"/>
        </w:rPr>
        <w:t>e-mail: wgid</w:t>
      </w:r>
      <w:r>
        <w:rPr>
          <w:sz w:val="20"/>
          <w:lang w:val="en-GB"/>
        </w:rPr>
        <w:t xml:space="preserve"> @kozkosz.pl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eastAsia="Calibri" w:cs="Calibri" w:ascii="Calibri" w:hAnsi="Calibri"/>
          <w:sz w:val="22"/>
          <w:lang w:val="en-GB"/>
        </w:rPr>
        <w:t xml:space="preserve"> 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  <w:tab/>
        <w:t>Kraków, 07.12.2018</w:t>
      </w:r>
    </w:p>
    <w:p>
      <w:pPr>
        <w:pStyle w:val="Normal"/>
        <w:ind w:left="708" w:firstLine="708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– nr 11a/2018/2019</w:t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adetki B U15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Wydział Gier i Dyscypliny KOZKOsz podaje do wiadomość zweryfikowane wyniki oraz tabelę po I rundzie rozgrywek w klasie kadetek B w sezonie 2018/2019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</w:rPr>
        <w:t>1. Żak – Wisła</w:t>
        <w:tab/>
        <w:tab/>
        <w:tab/>
        <w:tab/>
        <w:t>41:38</w:t>
        <w:tab/>
        <w:tab/>
        <w:t>9. Cracovia – PM Tarnów</w:t>
        <w:tab/>
        <w:tab/>
        <w:t>68:89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</w:rPr>
        <w:t>2. Ikar – PM Tarnów</w:t>
        <w:tab/>
        <w:tab/>
        <w:tab/>
        <w:t>35:105</w:t>
        <w:tab/>
        <w:tab/>
        <w:t>10. PM Tarnów – Żak</w:t>
        <w:tab/>
        <w:tab/>
        <w:tab/>
        <w:t>85:65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lang w:val="en-GB"/>
        </w:rPr>
        <w:t>3. MOSiR – Cracovia</w:t>
        <w:tab/>
        <w:tab/>
        <w:tab/>
        <w:t>91:40</w:t>
        <w:tab/>
        <w:tab/>
        <w:t>11. MOSiR – Wisła</w:t>
        <w:tab/>
        <w:tab/>
        <w:tab/>
        <w:t>83:61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lang w:val="en-GB"/>
        </w:rPr>
        <w:t>4. Wisła – Cracovia</w:t>
        <w:tab/>
        <w:tab/>
        <w:tab/>
        <w:t>61:39</w:t>
        <w:tab/>
        <w:tab/>
        <w:t>12. Cracovia – Ikar</w:t>
        <w:tab/>
        <w:tab/>
        <w:tab/>
        <w:t>93:36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lang w:val="en-GB"/>
        </w:rPr>
        <w:t>5. MOSiR – PM Tarnów</w:t>
        <w:tab/>
        <w:tab/>
        <w:tab/>
        <w:t>96:66</w:t>
        <w:tab/>
        <w:tab/>
        <w:t>13. Ikar – MOSiR</w:t>
        <w:tab/>
        <w:tab/>
        <w:tab/>
        <w:t>24:132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</w:rPr>
        <w:t>6. Ikar – Żak</w:t>
        <w:tab/>
        <w:tab/>
        <w:tab/>
        <w:tab/>
        <w:t>24:112</w:t>
        <w:tab/>
        <w:tab/>
        <w:t>14. Wisła – PM Tarnów</w:t>
        <w:tab/>
        <w:tab/>
        <w:tab/>
        <w:t>43:74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Ikar – Wisła</w:t>
        <w:tab/>
        <w:tab/>
        <w:tab/>
        <w:tab/>
        <w:t>19:101</w:t>
        <w:tab/>
        <w:tab/>
        <w:t>15. Żak- Cracovia</w:t>
        <w:tab/>
        <w:tab/>
        <w:tab/>
        <w:t>41:42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</w:rPr>
        <w:t>8. Żak – MOSiR</w:t>
        <w:tab/>
        <w:tab/>
        <w:tab/>
        <w:tab/>
        <w:t>24:7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firstLine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abela po I rundzie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>M</w:t>
        <w:tab/>
        <w:t>Z</w:t>
        <w:tab/>
        <w:t>P</w:t>
        <w:tab/>
        <w:t>Pkt</w:t>
        <w:tab/>
        <w:t>str : zd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MOSiR Bochnia</w:t>
        <w:tab/>
        <w:tab/>
        <w:tab/>
        <w:tab/>
        <w:t>5</w:t>
        <w:tab/>
        <w:t>5</w:t>
        <w:tab/>
        <w:t>0</w:t>
        <w:tab/>
        <w:t>10</w:t>
        <w:tab/>
        <w:t>477:215</w:t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</w:rPr>
        <w:t>2. MKS Pałac Młodzieży Tarnów</w:t>
        <w:tab/>
        <w:tab/>
        <w:tab/>
        <w:t>5</w:t>
        <w:tab/>
        <w:t>4</w:t>
        <w:tab/>
        <w:t>1</w:t>
        <w:tab/>
        <w:t xml:space="preserve">  9</w:t>
        <w:tab/>
        <w:t>419 : 307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S Wisła CANPACK Kraków</w:t>
        <w:tab/>
        <w:tab/>
        <w:tab/>
        <w:t>5</w:t>
        <w:tab/>
        <w:t>2</w:t>
        <w:tab/>
        <w:t>3</w:t>
        <w:tab/>
        <w:t xml:space="preserve">  7</w:t>
        <w:tab/>
        <w:t>304 : 256</w:t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</w:rPr>
        <w:t>4. UKS Żak Nowy Sącz</w:t>
        <w:tab/>
        <w:tab/>
        <w:tab/>
        <w:tab/>
        <w:t>5</w:t>
        <w:tab/>
        <w:t>2</w:t>
        <w:tab/>
        <w:t>3</w:t>
        <w:tab/>
        <w:t xml:space="preserve">  7</w:t>
        <w:tab/>
        <w:t>283 : 264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S Cracovia 1906 Kraków</w:t>
        <w:tab/>
        <w:tab/>
        <w:tab/>
        <w:t>5</w:t>
        <w:tab/>
        <w:t>2</w:t>
        <w:tab/>
        <w:t>3</w:t>
        <w:tab/>
        <w:t xml:space="preserve">  7</w:t>
        <w:tab/>
        <w:t>282 : 318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MTS Ikar Niepołomice</w:t>
        <w:tab/>
        <w:tab/>
        <w:tab/>
        <w:t>5</w:t>
        <w:tab/>
        <w:t>0</w:t>
        <w:tab/>
        <w:t>5</w:t>
        <w:tab/>
        <w:t xml:space="preserve">  5</w:t>
        <w:tab/>
        <w:t>138 : 543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70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odatkowa tabela dla miejsc 3-5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S Wisła CANPACK Kraków</w:t>
        <w:tab/>
        <w:tab/>
        <w:tab/>
        <w:t>2</w:t>
        <w:tab/>
        <w:t>1</w:t>
        <w:tab/>
        <w:t>1</w:t>
        <w:tab/>
        <w:t>3</w:t>
        <w:tab/>
        <w:t xml:space="preserve">  99 : 80</w:t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</w:rPr>
        <w:t>2. UKS Żak Nowy Sącz</w:t>
        <w:tab/>
        <w:tab/>
        <w:tab/>
        <w:tab/>
        <w:t>2</w:t>
        <w:tab/>
        <w:t>1</w:t>
        <w:tab/>
        <w:t>1</w:t>
        <w:tab/>
        <w:t>3</w:t>
        <w:tab/>
        <w:t xml:space="preserve">  82 : 80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KS Cracovia 106 Kraków</w:t>
        <w:tab/>
        <w:tab/>
        <w:tab/>
        <w:t>2</w:t>
        <w:tab/>
        <w:t>1</w:t>
        <w:tab/>
        <w:t>1</w:t>
        <w:tab/>
        <w:t>3</w:t>
        <w:tab/>
        <w:t xml:space="preserve">  81 :102</w:t>
      </w:r>
    </w:p>
    <w:p>
      <w:pPr>
        <w:pStyle w:val="Normal"/>
        <w:ind w:left="708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8" w:hanging="708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ind w:left="708" w:hanging="708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45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8-12-07T11:24:00Z</dcterms:modified>
  <cp:revision>6</cp:revision>
  <dc:subject/>
  <dc:title>KRAKOWSKI  OKRĘGOWY  ZWIĄZEK         KOSZYKÓWKI</dc:title>
</cp:coreProperties>
</file>