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rFonts w:eastAsia="Times New Roman"/>
          <w:b w:val="false"/>
          <w:color w:val="000000"/>
          <w:sz w:val="20"/>
        </w:rPr>
        <w:t xml:space="preserve">                                                 </w:t>
      </w:r>
      <w:r>
        <w:rPr>
          <w:color w:val="000000"/>
          <w:sz w:val="20"/>
        </w:rPr>
        <w:t>tel. 12 680 48 80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color w:val="000000"/>
          <w:sz w:val="20"/>
        </w:rPr>
        <w:t xml:space="preserve"> </w:t>
      </w:r>
    </w:p>
    <w:p>
      <w:pPr>
        <w:pStyle w:val="Subtitle"/>
        <w:jc w:val="left"/>
        <w:rPr>
          <w:b w:val="false"/>
          <w:b w:val="false"/>
          <w:color w:val="000000"/>
          <w:sz w:val="20"/>
          <w:lang w:val="de-DE"/>
        </w:rPr>
      </w:pPr>
      <w:r>
        <w:rPr>
          <w:b w:val="false"/>
          <w:color w:val="000000"/>
          <w:sz w:val="20"/>
          <w:lang w:val="de-DE"/>
        </w:rPr>
        <w:t>31-950 KRAKÓW</w:t>
      </w:r>
      <w:r>
        <w:rPr>
          <w:b w:val="false"/>
          <w:color w:val="000080"/>
          <w:sz w:val="20"/>
          <w:lang w:val="de-DE"/>
        </w:rPr>
        <w:t xml:space="preserve">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wgid@kozkosz.pl  </w:t>
      </w:r>
    </w:p>
    <w:p>
      <w:pPr>
        <w:pStyle w:val="Normal"/>
        <w:rPr>
          <w:lang w:val="de-DE"/>
        </w:rPr>
      </w:pPr>
      <w:r>
        <w:rPr>
          <w:rFonts w:eastAsia="Times New Roman"/>
          <w:lang w:val="de-DE"/>
        </w:rPr>
        <w:t xml:space="preserve">   </w:t>
      </w:r>
      <w:r>
        <w:rPr>
          <w:lang w:val="de-DE"/>
        </w:rPr>
        <w:tab/>
        <w:tab/>
        <w:tab/>
        <w:tab/>
        <w:tab/>
        <w:tab/>
        <w:tab/>
        <w:t xml:space="preserve">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Kraków, dnia 20.04.2019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KOMUNIKAT  nr  - 2019/?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hłopcy</w:t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Wydział Gier i Dyscypliny Krakowskiego Okręgowego Związku Koszykówki </w:t>
        <w:br/>
        <w:t xml:space="preserve">w Krakowie podaje do wiadomości wyniki II rundy oraz klasyfikację końcową rozgrywek </w:t>
        <w:br/>
        <w:t>w klasie Chłopców w sezonie sportowym 2018/201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3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204"/>
        <w:gridCol w:w="510"/>
        <w:gridCol w:w="397"/>
      </w:tblGrid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Wis</w:t>
            </w:r>
            <w:r>
              <w:rPr/>
              <w:t>ł</w:t>
            </w:r>
            <w:r>
              <w:rPr/>
              <w:t>a - AZS UJK Kielce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6 : 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Wikar - Cracovia 1906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Regis - Gorlice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Radwansport-Korona - Kadet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MUKS 1811 - BS Limanow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9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MUKS 1811 - Wis</w:t>
            </w:r>
            <w:r>
              <w:rPr/>
              <w:t>ł</w:t>
            </w:r>
            <w:r>
              <w:rPr/>
              <w:t>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BS Limanowa - Radwansport-Korona 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lang w:val="de-DE"/>
              </w:rPr>
              <w:t>Kadet - Regis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3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Wikar - Gorlice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Cracovia 1906 - AZS UJK Kielce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cs="Arial Unicode MS"/>
                <w:sz w:val="24"/>
                <w:szCs w:val="24"/>
              </w:rPr>
            </w:pPr>
            <w:r>
              <w:rPr/>
              <w:t>Wis</w:t>
            </w:r>
            <w:r>
              <w:rPr/>
              <w:t>ł</w:t>
            </w:r>
            <w:r>
              <w:rPr/>
              <w:t>a - Cracovia 1906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AZS UJK Kielce - Gorlice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9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Wikar - Kadet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Regis - BS Limanow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Radwansport-Korona - MUKS 1811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Radwansport-Korona - Wis</w:t>
            </w:r>
            <w:r>
              <w:rPr/>
              <w:t>ł</w:t>
            </w:r>
            <w:r>
              <w:rPr/>
              <w:t>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87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Regis - MUKS 1811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/>
              <w:t>BS Limanowa</w:t>
            </w:r>
            <w:r>
              <w:rPr>
                <w:sz w:val="22"/>
              </w:rPr>
              <w:t xml:space="preserve"> - Wikar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Kadet - AZS UJK Kielce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Gorlice - Cracovia 1906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/>
              <w:t>Wis</w:t>
            </w:r>
            <w:r>
              <w:rPr/>
              <w:t>ł</w:t>
            </w:r>
            <w:r>
              <w:rPr/>
              <w:t>a</w:t>
            </w:r>
            <w:r>
              <w:rPr>
                <w:lang w:val="en-US"/>
              </w:rPr>
              <w:t xml:space="preserve"> - Gorlice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Kadet - Cracovia 1906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S UJK - BS Limanow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Wikar</w:t>
            </w:r>
            <w:r>
              <w:rPr>
                <w:lang w:val="en-US"/>
              </w:rPr>
              <w:t xml:space="preserve"> - MUKS 1811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gis - Radwansport-Koron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en-US"/>
              </w:rPr>
              <w:t>91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Regis - Wis</w:t>
            </w:r>
            <w:r>
              <w:rPr>
                <w:lang w:val="en-US"/>
              </w:rPr>
              <w:t>ł</w:t>
            </w:r>
            <w:r>
              <w:rPr>
                <w:lang w:val="en-US"/>
              </w:rPr>
              <w:t>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dwansport-Korona - Wikar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KS 1811 - AZS UJK Kielce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3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S Limanowa - Cracovia 1906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8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adet - Gorlice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sła - Kadet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rlice - BS Limanow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3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racovia 1906 - MUKS 1811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S UJK - Radwansport-Koron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kar - Regis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kar - Wisł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gis - AZS UJ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dwansport-Korona - Cracovi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KS 1811 - Gorlice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adet - BS Limanow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en-US"/>
              </w:rPr>
              <w:t>61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sła - BS Limanow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adet - MUKS 1811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rlice - Radwansport-Koron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acovia 1906 - Regis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S UJK - Wikar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center"/>
        <w:rPr/>
      </w:pPr>
      <w:r>
        <w:rPr/>
        <w:t>Tabela rozgrywek po II rundzie</w:t>
      </w:r>
    </w:p>
    <w:tbl>
      <w:tblPr>
        <w:tblW w:w="89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4110"/>
        <w:gridCol w:w="566"/>
        <w:gridCol w:w="594"/>
        <w:gridCol w:w="530"/>
        <w:gridCol w:w="540"/>
        <w:gridCol w:w="1008"/>
        <w:gridCol w:w="386"/>
        <w:gridCol w:w="720"/>
      </w:tblGrid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10" w:type="dxa"/>
            <w:tcBorders/>
          </w:tcPr>
          <w:p>
            <w:pPr>
              <w:pStyle w:val="Heading2"/>
              <w:snapToGrid w:val="false"/>
              <w:spacing w:before="40" w:after="40"/>
              <w:ind w:left="9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10" w:type="dxa"/>
            <w:tcBorders/>
          </w:tcPr>
          <w:p>
            <w:pPr>
              <w:pStyle w:val="Heading3"/>
              <w:spacing w:before="40" w:after="40"/>
              <w:ind w:left="93" w:hanging="0"/>
              <w:rPr/>
            </w:pPr>
            <w:r>
              <w:rPr/>
              <w:t>TS Wisła Kraków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/>
            </w:pPr>
            <w:r>
              <w:rPr>
                <w:sz w:val="24"/>
              </w:rPr>
              <w:t>2016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763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4"/>
              </w:rPr>
            </w:pPr>
            <w:r>
              <w:rPr>
                <w:sz w:val="24"/>
              </w:rPr>
              <w:t>Radwansport-Korona Kraków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641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007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4"/>
              </w:rPr>
            </w:pPr>
            <w:r>
              <w:rPr>
                <w:sz w:val="24"/>
              </w:rPr>
              <w:t>AZS UJK Kielce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555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014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4"/>
              </w:rPr>
            </w:pPr>
            <w:r>
              <w:rPr>
                <w:sz w:val="24"/>
              </w:rPr>
              <w:t>UKS Regis Wieliczka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256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073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4"/>
              </w:rPr>
            </w:pPr>
            <w:r>
              <w:rPr>
                <w:sz w:val="24"/>
              </w:rPr>
              <w:t>MUKS 1811 Unia Tarnów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211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279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4"/>
              </w:rPr>
            </w:pPr>
            <w:r>
              <w:rPr>
                <w:sz w:val="24"/>
              </w:rPr>
              <w:t>STK Wikar Nowy Sącz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076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4"/>
              </w:rPr>
            </w:pPr>
            <w:r>
              <w:rPr>
                <w:sz w:val="24"/>
              </w:rPr>
              <w:t>KS Cracovia 1906 Kraków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926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538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4"/>
              </w:rPr>
            </w:pPr>
            <w:r>
              <w:rPr>
                <w:sz w:val="24"/>
              </w:rPr>
              <w:t>MKS Bank Spódzielczy Limanowa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283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4"/>
              </w:rPr>
            </w:pPr>
            <w:r>
              <w:rPr>
                <w:sz w:val="24"/>
              </w:rPr>
              <w:t>KS UKS Kadet Oświęcim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783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390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4"/>
              </w:rPr>
            </w:pPr>
            <w:r>
              <w:rPr>
                <w:sz w:val="24"/>
              </w:rPr>
              <w:t>MKS Gorlice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749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5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Lista najlepszych strzelc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2"/>
        </w:rPr>
        <w:t>1. Leśniak Bartosz</w:t>
        <w:tab/>
        <w:tab/>
        <w:t>Radwan-Korona Kraków</w:t>
        <w:tab/>
        <w:t>– 31,63 pkt</w:t>
      </w:r>
    </w:p>
    <w:p>
      <w:pPr>
        <w:pStyle w:val="Normal"/>
        <w:rPr>
          <w:sz w:val="22"/>
        </w:rPr>
      </w:pPr>
      <w:r>
        <w:rPr>
          <w:sz w:val="22"/>
        </w:rPr>
        <w:t xml:space="preserve">2. Roman Bartłomiej </w:t>
        <w:tab/>
        <w:tab/>
        <w:t>STK Wikar Nowy Sącz</w:t>
        <w:tab/>
        <w:t xml:space="preserve"> </w:t>
        <w:tab/>
        <w:t>– 23,53</w:t>
      </w:r>
    </w:p>
    <w:p>
      <w:pPr>
        <w:pStyle w:val="Normal"/>
        <w:rPr>
          <w:sz w:val="22"/>
        </w:rPr>
      </w:pPr>
      <w:r>
        <w:rPr>
          <w:sz w:val="22"/>
        </w:rPr>
        <w:t xml:space="preserve">3. Cichoń Maciej </w:t>
        <w:tab/>
        <w:tab/>
        <w:t>TS Wisła Kraków</w:t>
        <w:tab/>
        <w:t xml:space="preserve"> </w:t>
        <w:tab/>
        <w:t>– 22,67</w:t>
      </w:r>
    </w:p>
    <w:p>
      <w:pPr>
        <w:pStyle w:val="Normal"/>
        <w:rPr>
          <w:sz w:val="22"/>
        </w:rPr>
      </w:pPr>
      <w:r>
        <w:rPr>
          <w:sz w:val="22"/>
        </w:rPr>
        <w:t>4. Smagur Karol</w:t>
        <w:tab/>
        <w:tab/>
        <w:t xml:space="preserve">UKS Regis Wieliczka </w:t>
        <w:tab/>
        <w:tab/>
        <w:t>– 22,50</w:t>
      </w:r>
    </w:p>
    <w:p>
      <w:pPr>
        <w:pStyle w:val="Normal"/>
        <w:rPr>
          <w:sz w:val="22"/>
        </w:rPr>
      </w:pPr>
      <w:r>
        <w:rPr>
          <w:sz w:val="22"/>
        </w:rPr>
        <w:t>5. Miotła Rafał</w:t>
        <w:tab/>
        <w:tab/>
        <w:tab/>
        <w:t>TS Wisła Kraków</w:t>
        <w:tab/>
        <w:tab/>
        <w:t>– 22,31</w:t>
      </w:r>
    </w:p>
    <w:p>
      <w:pPr>
        <w:pStyle w:val="Normal"/>
        <w:rPr>
          <w:sz w:val="22"/>
        </w:rPr>
      </w:pPr>
      <w:r>
        <w:rPr>
          <w:sz w:val="22"/>
        </w:rPr>
        <w:t>6. Baziak Mateusz</w:t>
        <w:tab/>
        <w:tab/>
        <w:t>MUKS</w:t>
        <w:tab/>
        <w:t xml:space="preserve">1811 Unia Tarnów </w:t>
        <w:tab/>
        <w:t>– 21,35</w:t>
      </w:r>
    </w:p>
    <w:p>
      <w:pPr>
        <w:pStyle w:val="Normal"/>
        <w:rPr>
          <w:sz w:val="22"/>
        </w:rPr>
      </w:pPr>
      <w:r>
        <w:rPr>
          <w:sz w:val="22"/>
        </w:rPr>
        <w:t>7. Makola Mateusz</w:t>
        <w:tab/>
        <w:tab/>
        <w:t>KS Cracovia 1906</w:t>
        <w:tab/>
        <w:tab/>
        <w:t>– 21,28</w:t>
        <w:tab/>
        <w:tab/>
      </w:r>
    </w:p>
    <w:p>
      <w:pPr>
        <w:pStyle w:val="Normal"/>
        <w:rPr/>
      </w:pPr>
      <w:r>
        <w:rPr>
          <w:sz w:val="22"/>
        </w:rPr>
        <w:t>8. Sabura Kacper</w:t>
        <w:tab/>
        <w:tab/>
      </w:r>
      <w:r>
        <w:rPr>
          <w:sz w:val="24"/>
        </w:rPr>
        <w:t>MKS Bank Spódzielczy Limanowa</w:t>
      </w:r>
      <w:r>
        <w:rPr>
          <w:sz w:val="22"/>
        </w:rPr>
        <w:tab/>
        <w:t>– 19,35</w:t>
        <w:tab/>
        <w:tab/>
      </w:r>
    </w:p>
    <w:p>
      <w:pPr>
        <w:pStyle w:val="Normal"/>
        <w:rPr/>
      </w:pPr>
      <w:r>
        <w:rPr>
          <w:sz w:val="22"/>
        </w:rPr>
        <w:t>9. Kasiński Jakub</w:t>
        <w:tab/>
        <w:tab/>
      </w:r>
      <w:r>
        <w:rPr>
          <w:sz w:val="24"/>
        </w:rPr>
        <w:t>MKS Bank Spódzielczy Limanowa</w:t>
      </w:r>
      <w:r>
        <w:rPr>
          <w:sz w:val="22"/>
        </w:rPr>
        <w:tab/>
        <w:t>– 18,43</w:t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10. Wesołek Dominik</w:t>
        <w:tab/>
        <w:tab/>
        <w:t>AZS UJK Kielce</w:t>
        <w:tab/>
        <w:tab/>
        <w:t>– 17,6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Liczba rozegranych spotkań i zdobytych punktów</w:t>
      </w:r>
    </w:p>
    <w:p>
      <w:pPr>
        <w:pStyle w:val="Normal"/>
        <w:rPr>
          <w:rFonts w:ascii="Arial" w:hAnsi="Arial" w:eastAsia="Times New Roman" w:cs="Arial"/>
          <w:sz w:val="24"/>
          <w:u w:val="single"/>
        </w:rPr>
      </w:pPr>
      <w:r>
        <w:rPr>
          <w:rFonts w:eastAsia="Times New Roman" w:cs="Arial" w:ascii="Arial" w:hAnsi="Arial"/>
          <w:sz w:val="24"/>
          <w:u w:val="single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2"/>
        </w:numPr>
        <w:rPr>
          <w:b/>
          <w:b/>
          <w:lang w:val="de-DE"/>
        </w:rPr>
      </w:pPr>
      <w:r>
        <w:rPr>
          <w:b/>
        </w:rPr>
        <w:t>TS Wisła Kraków</w:t>
        <w:tab/>
      </w:r>
      <w:r>
        <w:rPr>
          <w:b/>
          <w:lang w:val="de-DE"/>
        </w:rPr>
        <w:tab/>
        <w:tab/>
        <w:tab/>
        <w:tab/>
        <w:t xml:space="preserve">- </w:t>
      </w:r>
      <w:r>
        <w:rPr>
          <w:b/>
        </w:rPr>
        <w:t>trener</w:t>
      </w:r>
      <w:r>
        <w:rPr>
          <w:b/>
          <w:lang w:val="de-DE"/>
        </w:rPr>
        <w:t xml:space="preserve"> </w:t>
      </w:r>
      <w:r>
        <w:rPr>
          <w:b/>
        </w:rPr>
        <w:t>Piotr Piecuch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33"/>
        <w:gridCol w:w="907"/>
        <w:gridCol w:w="1589"/>
        <w:gridCol w:w="481"/>
        <w:gridCol w:w="2430"/>
        <w:gridCol w:w="833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textAlignment w:val="bottom"/>
              <w:rPr>
                <w:rFonts w:eastAsia="Arial"/>
                <w:color w:val="000000"/>
                <w:lang w:val="en-US" w:eastAsia="zh-CN"/>
              </w:rPr>
            </w:pPr>
            <w:r>
              <w:rPr>
                <w:rFonts w:eastAsia="Arial"/>
                <w:color w:val="000000"/>
                <w:lang w:val="en-US" w:eastAsia="zh-CN"/>
              </w:rPr>
              <w:t>Binkiewicz Kamil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/140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arowicz Mateusz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/1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textAlignment w:val="bottom"/>
              <w:rPr>
                <w:rFonts w:eastAsia="Arial"/>
                <w:color w:val="000000"/>
                <w:lang w:val="en-US" w:eastAsia="zh-CN"/>
              </w:rPr>
            </w:pPr>
            <w:r>
              <w:rPr>
                <w:rFonts w:eastAsia="Arial"/>
                <w:color w:val="000000"/>
                <w:lang w:val="en-US" w:eastAsia="zh-CN"/>
              </w:rPr>
              <w:t>Golański Michał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/76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ichalski Jakub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/3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Arial"/>
                <w:color w:val="000000"/>
                <w:lang w:val="en-US" w:eastAsia="zh-CN"/>
              </w:rPr>
              <w:t>Krzystek Igo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184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iedziółka Tymoteusz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/11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textAlignment w:val="bottom"/>
              <w:rPr>
                <w:rFonts w:eastAsia="Arial"/>
                <w:color w:val="000000"/>
                <w:lang w:val="en-US" w:eastAsia="zh-CN"/>
              </w:rPr>
            </w:pPr>
            <w:r>
              <w:rPr>
                <w:rFonts w:eastAsia="Arial"/>
                <w:color w:val="000000"/>
                <w:lang w:val="en-US" w:eastAsia="zh-CN"/>
              </w:rPr>
              <w:t>Klocek Jan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165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itra Jakub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/16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textAlignment w:val="bottom"/>
              <w:rPr>
                <w:rFonts w:eastAsia="Arial"/>
                <w:color w:val="000000"/>
                <w:lang w:val="en-US" w:eastAsia="zh-CN"/>
              </w:rPr>
            </w:pPr>
            <w:r>
              <w:rPr>
                <w:rFonts w:eastAsia="Arial"/>
                <w:color w:val="000000"/>
                <w:lang w:val="en-US" w:eastAsia="zh-CN"/>
              </w:rPr>
              <w:t>Bartosz Paweł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34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ura Jakub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/1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textAlignment w:val="bottom"/>
              <w:rPr>
                <w:rFonts w:eastAsia="Arial"/>
                <w:color w:val="000000"/>
                <w:lang w:val="en-US" w:eastAsia="zh-CN"/>
              </w:rPr>
            </w:pPr>
            <w:r>
              <w:rPr>
                <w:rFonts w:eastAsia="Arial"/>
                <w:color w:val="000000"/>
                <w:lang w:val="en-US" w:eastAsia="zh-CN"/>
              </w:rPr>
              <w:t>Cichoń Maciej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/340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ziarmagowski Dariusz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/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Jakowski Adam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/195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eksa Adam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/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Wścisło Mateusz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191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8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edor Dawid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Zelech Szymon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190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9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itwa Filip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/1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Miotła Rafał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290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osek Filip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/0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Radwan-Korona Kraków</w:t>
        <w:tab/>
        <w:tab/>
        <w:tab/>
        <w:tab/>
        <w:t>- trener Bartłomiej Usydus, Artur Włodarczyk</w:t>
      </w:r>
    </w:p>
    <w:p>
      <w:pPr>
        <w:pStyle w:val="Normal"/>
        <w:rPr/>
      </w:pPr>
      <w:r>
        <w:rPr>
          <w:b/>
        </w:rPr>
        <w:t>---------------------------------------------------------------------------</w:t>
      </w:r>
      <w:r>
        <w:rPr/>
        <w:t>--------------------------------------</w:t>
      </w:r>
    </w:p>
    <w:tbl>
      <w:tblPr>
        <w:tblW w:w="90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33"/>
        <w:gridCol w:w="907"/>
        <w:gridCol w:w="1413"/>
        <w:gridCol w:w="426"/>
        <w:gridCol w:w="2551"/>
        <w:gridCol w:w="943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Mączeński Radosław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/150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antuch Karol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/7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Zborowski Igo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/107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olarz Jakub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/1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Leśniak Bartosz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506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teja Rafał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/1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rczyński Krzysztof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/186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rzechowski Kajetan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/1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ękala Mateusz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/146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uczek Artur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/1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Łyko Jarosław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57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Świąder Jakub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/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aryj Konrad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203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zarnecki Marcel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/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chwał Jan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27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rkiewicz Piotr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krzek Mateusz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/43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uchs Maxymilian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/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peracz Jakub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/38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zurik Jakub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dej Mikołaj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/28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ZS UJK Kielce</w:t>
        <w:tab/>
        <w:tab/>
        <w:tab/>
        <w:tab/>
        <w:tab/>
        <w:t>- trener Mateusz Sych, Rafał Gil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33"/>
        <w:gridCol w:w="907"/>
        <w:gridCol w:w="1589"/>
        <w:gridCol w:w="481"/>
        <w:gridCol w:w="2430"/>
        <w:gridCol w:w="833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esołek Dominik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/317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morąg Miłosz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/5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Łosiak Piot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/253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rbacz Tomasz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/2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jewski Michał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/203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łodziej Bartłomiej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/2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isowski Łukasz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/5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kier Wiktor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/7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łodziejczyk Kacpe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/19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enartowicz Arkadiusz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/1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nia Sebastian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/186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ieczyrak Jakub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/1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rczyński Alex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68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idłak Filip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rzyński Tymon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/9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lchawa Paweł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zapka Jakub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/55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zia Wiktor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UKS Regis Wieliczka</w:t>
        <w:tab/>
        <w:tab/>
        <w:t>- trener Hubert Sołtysik, Grzegorz Siemieniec, Michał Sarota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33"/>
        <w:gridCol w:w="907"/>
        <w:gridCol w:w="1589"/>
        <w:gridCol w:w="481"/>
        <w:gridCol w:w="2430"/>
        <w:gridCol w:w="833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nkus Wikto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/91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zdyl Krystian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/3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uła Jonasz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/68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nisz Antoni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2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isarski Antoni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/207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osur Franciszek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/1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wak Mikołaj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/205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erenczak Jakub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/9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ilk Tomasz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/135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ilipów Antoni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/2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pich Mateusz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3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apała Jakub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loniek Jakub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23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indak Cyprian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magur Karol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/270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mieleski Mikołaj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rabik Charles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/107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UKS 1811 Unia Tarnów</w:t>
        <w:tab/>
        <w:tab/>
        <w:tab/>
        <w:tab/>
        <w:t>- trener Dominik Niemczura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33"/>
        <w:gridCol w:w="907"/>
        <w:gridCol w:w="1589"/>
        <w:gridCol w:w="481"/>
        <w:gridCol w:w="2430"/>
        <w:gridCol w:w="833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kora Daniel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/98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wakowski Adam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/5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ziarz Kacpe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/76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wa Filip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/2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ziak Mateusz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/363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Karwat Jakub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/1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baka Szymon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/11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kowron Szymon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/53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ancarz Wojciech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195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ódka Adam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/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ukar Aleksande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47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chwat Mikołaj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/1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dełek Nikodem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18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rtkowski Patryk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/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can Jakub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40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niuch Krzysztof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rtkowski Hubert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/90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TK Nowy Sącz</w:t>
        <w:tab/>
        <w:tab/>
        <w:tab/>
        <w:tab/>
        <w:t>- trener Maksymilian Sławecki, Łukasz Sommer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33"/>
        <w:gridCol w:w="907"/>
        <w:gridCol w:w="1589"/>
        <w:gridCol w:w="481"/>
        <w:gridCol w:w="2430"/>
        <w:gridCol w:w="833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okarczyk Antoni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/109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rowski Aron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poka Szymon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/91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rdysz Mateusz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1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ygmunt Michał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/65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róz Michał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oman Bartłomiej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/400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miecik Mikołaj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/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gut Kacpe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/13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obczak Jan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osiński Mikołaj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/71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ęglarz Leon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ięta Maciej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/53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rzuchacz Łukasz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Pierzchała Karol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/49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naś Maksymilian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/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S Cracovia 1906</w:t>
        <w:tab/>
        <w:tab/>
        <w:tab/>
        <w:tab/>
        <w:tab/>
        <w:t>- trener Paweł Łyko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33"/>
        <w:gridCol w:w="907"/>
        <w:gridCol w:w="1589"/>
        <w:gridCol w:w="481"/>
        <w:gridCol w:w="2430"/>
        <w:gridCol w:w="833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kola Mateusz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/383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ec Igor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/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cha Mateusz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/116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Gołębiowski Jakub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bijan Kacpe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/78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la Wojciech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iekarz Filip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/39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aworzyński Bartosz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/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awin Patryk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/91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apała Kacper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/7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s Filip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/80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lejszar Kacper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czygieł Leszek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/14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lec Grzegorz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lsza Maciej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/31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ipka Igor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/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umian Jakub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3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iedbała Szymon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uzyk Igo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/8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KS Bank Spółdzielczy Limanowa</w:t>
        <w:tab/>
        <w:tab/>
        <w:tab/>
        <w:t>- trener Piotr Kindlik, Tomasz Olczyk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33"/>
        <w:gridCol w:w="907"/>
        <w:gridCol w:w="1589"/>
        <w:gridCol w:w="481"/>
        <w:gridCol w:w="2430"/>
        <w:gridCol w:w="833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bura Kacpe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/329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olonka Konrad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/4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ądziołka Paweł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/24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yląg Piotr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2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siński Jakub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258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uchnik Kamil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/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okarczyk Mateusz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57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łota Benjamin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/21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ichalik Jakub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55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ugajski Tomasz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/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łodziński Marcel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26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iepokój Jan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okarczyk Piot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16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łodarczyk Filip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/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Włodarczyk Filip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47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S UKS Kadet Oświęcim</w:t>
        <w:tab/>
        <w:tab/>
        <w:tab/>
        <w:tab/>
        <w:t>- trener Wojciech Porębski, Konrad Drzyżdżyk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33"/>
        <w:gridCol w:w="907"/>
        <w:gridCol w:w="1589"/>
        <w:gridCol w:w="481"/>
        <w:gridCol w:w="2430"/>
        <w:gridCol w:w="833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grajek Mateusz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/189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iler Igor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/1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urdek Piot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/134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iermek Kacper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/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rwit Krzysztof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61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ratek Albert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nik Artu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39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uber Dominik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/38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Stachura Franciszek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/14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iemiec Michał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Łucka Kacpe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/26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emek Korneliusz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/2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ietyra Oska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4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ach Vincent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ojarzyn Jakub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58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czmarczyk Michał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alus Kacpe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/13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stecki Piotr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/2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rosz Jan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/1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lang w:val="en-US"/>
        </w:rPr>
      </w:pPr>
      <w:r>
        <w:rPr>
          <w:b/>
          <w:lang w:val="en-US"/>
        </w:rPr>
        <w:t>MKS Gorlice</w:t>
        <w:tab/>
        <w:tab/>
        <w:tab/>
        <w:tab/>
        <w:tab/>
        <w:t>- trener Daniel Ignar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33"/>
        <w:gridCol w:w="907"/>
        <w:gridCol w:w="1589"/>
        <w:gridCol w:w="481"/>
        <w:gridCol w:w="2430"/>
        <w:gridCol w:w="833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Kulka Hubert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/16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ugustyn Jakub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/2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Boczoń Szymon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/1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Brzęk Dawid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upczak Wikto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/155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ubała Dawid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/1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nieczny Oliwie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/24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zubek Paweł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/138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Oleksy Miłosz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/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luch Bartosz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ępień Michał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126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iarecki Kacper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zybylski Erwin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0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nik Oliwier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okurka Jeremi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/2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yrz Axel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zybylski Patryk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/4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dławiec Karol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obola Kacpe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57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aule techniczne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KS Gorlice</w:t>
        <w:tab/>
        <w:t>– 1</w:t>
        <w:tab/>
        <w:t>Wiktor Krupczak</w:t>
      </w:r>
    </w:p>
    <w:p>
      <w:pPr>
        <w:pStyle w:val="Heading4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color w:val="000000"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40" w:after="40"/>
      <w:ind w:left="9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mall">
    <w:name w:val="smal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5:52:00Z</dcterms:created>
  <dc:creator>Aga</dc:creator>
  <dc:description/>
  <dc:language>en-US</dc:language>
  <cp:lastModifiedBy>wgid kozkosz</cp:lastModifiedBy>
  <dcterms:modified xsi:type="dcterms:W3CDTF">2019-06-05T15:52:00Z</dcterms:modified>
  <cp:revision>2</cp:revision>
  <dc:subject/>
  <dc:title>Kraków, dnia 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9.1.0.5247</vt:lpwstr>
  </property>
</Properties>
</file>