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  <w:t>13.12.2018</w:t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5a/2018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Kadetów – U16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OZKosz podaje do wiadomości zweryfikowane wyniki oraz tabelę po I rundzie w klasie kadetów w sezonie 2018/2019/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rona – Kadet</w:t>
        <w:tab/>
        <w:tab/>
        <w:t>114 : 40</w:t>
        <w:tab/>
        <w:tab/>
        <w:tab/>
        <w:t>24. MKK MDK – STK</w:t>
        <w:tab/>
        <w:tab/>
        <w:t>51 : 69</w:t>
      </w:r>
    </w:p>
    <w:p>
      <w:pPr>
        <w:pStyle w:val="Normal"/>
        <w:ind w:left="708" w:hanging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. Cracovia – STK</w:t>
        <w:tab/>
        <w:tab/>
        <w:t>138 : 21</w:t>
        <w:tab/>
        <w:tab/>
        <w:tab/>
        <w:t>25. Wisła -  MUKS</w:t>
        <w:tab/>
        <w:tab/>
        <w:t>70 : 59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Regis – MUKS</w:t>
        <w:tab/>
        <w:tab/>
        <w:t>80 : 74</w:t>
        <w:tab/>
        <w:tab/>
        <w:tab/>
        <w:tab/>
        <w:t>26. Kadet – MUKS</w:t>
        <w:tab/>
        <w:tab/>
        <w:t>61 : 69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orona II – Wisła</w:t>
        <w:tab/>
        <w:tab/>
        <w:t>51 : 98</w:t>
        <w:tab/>
        <w:tab/>
        <w:tab/>
        <w:tab/>
        <w:t>27. STK – Wisła</w:t>
        <w:tab/>
        <w:tab/>
        <w:tab/>
        <w:t>52 : 77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orlice – MKK MDK</w:t>
        <w:tab/>
        <w:tab/>
        <w:t>67 : 48</w:t>
        <w:tab/>
        <w:tab/>
        <w:tab/>
        <w:tab/>
        <w:t>28. Korona – MKK MDK</w:t>
        <w:tab/>
        <w:tab/>
        <w:t>77 : 6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adet – MKK MDK</w:t>
        <w:tab/>
        <w:tab/>
        <w:t>98 : 66</w:t>
        <w:tab/>
        <w:tab/>
        <w:tab/>
        <w:tab/>
        <w:t>29. Cracovia – Gorlice</w:t>
        <w:tab/>
        <w:tab/>
        <w:t>78 :59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isła – Gorlice</w:t>
        <w:tab/>
        <w:tab/>
        <w:t>98 : 42</w:t>
        <w:tab/>
        <w:tab/>
        <w:tab/>
        <w:tab/>
        <w:t>30. Regis – Korona II</w:t>
        <w:tab/>
        <w:tab/>
        <w:t>53 : 47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UKS – Korona II</w:t>
        <w:tab/>
        <w:tab/>
        <w:t>93 : 71</w:t>
        <w:tab/>
        <w:tab/>
        <w:tab/>
        <w:tab/>
        <w:t>31. Korona II – Kadet</w:t>
        <w:tab/>
        <w:tab/>
        <w:t>88 : 7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STK – Regis</w:t>
        <w:tab/>
        <w:tab/>
        <w:tab/>
        <w:t>44 : 86</w:t>
        <w:tab/>
        <w:tab/>
        <w:tab/>
        <w:tab/>
        <w:t>32. Gorlice : Regis</w:t>
        <w:tab/>
        <w:tab/>
        <w:t>78 : 64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Korona – Cracovia</w:t>
        <w:tab/>
        <w:tab/>
        <w:t>49 : 74</w:t>
        <w:tab/>
        <w:tab/>
        <w:tab/>
        <w:tab/>
        <w:t>33. MKK MDK – Cracovia</w:t>
        <w:tab/>
        <w:t>48 : 104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Cracovia – Kadet</w:t>
        <w:tab/>
        <w:tab/>
        <w:t>92 : 48</w:t>
        <w:tab/>
        <w:tab/>
        <w:tab/>
        <w:tab/>
        <w:t>34. Wisła – Korona</w:t>
        <w:tab/>
        <w:tab/>
        <w:t>64 : 6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Regis – Korona</w:t>
        <w:tab/>
        <w:tab/>
        <w:t>56 : 69</w:t>
        <w:tab/>
        <w:tab/>
        <w:tab/>
        <w:tab/>
        <w:t>35. MUKS – STK</w:t>
        <w:tab/>
        <w:tab/>
        <w:tab/>
        <w:t>95 : 4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Korona II – STK</w:t>
        <w:tab/>
        <w:tab/>
        <w:t>66 : 69</w:t>
        <w:tab/>
        <w:tab/>
        <w:tab/>
        <w:tab/>
        <w:t>36. Kadet – STK</w:t>
        <w:tab/>
        <w:tab/>
        <w:tab/>
        <w:t>94 : 64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Gorlice – MUKS</w:t>
        <w:tab/>
        <w:tab/>
        <w:t>65 : 55</w:t>
        <w:tab/>
        <w:tab/>
        <w:tab/>
        <w:tab/>
        <w:t xml:space="preserve">37. Korona – MUKS </w:t>
        <w:tab/>
        <w:tab/>
        <w:t>79 : 69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MKK MDK – Wisła</w:t>
        <w:tab/>
        <w:tab/>
        <w:t>46 : 110</w:t>
        <w:tab/>
        <w:tab/>
        <w:tab/>
        <w:t>38. Cracovia – Wisła</w:t>
        <w:tab/>
        <w:tab/>
        <w:t>63 : 57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Kadet – Wisła</w:t>
        <w:tab/>
        <w:tab/>
        <w:t>79 : 49</w:t>
        <w:tab/>
        <w:tab/>
        <w:tab/>
        <w:tab/>
        <w:t>39. Regis – MKK MDK</w:t>
        <w:tab/>
        <w:tab/>
        <w:t xml:space="preserve">20 : 0 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MUKS – MKK MDK</w:t>
        <w:tab/>
        <w:tab/>
        <w:t>131 : 33</w:t>
        <w:tab/>
        <w:tab/>
        <w:tab/>
        <w:t>40. Korona II – Gorlice</w:t>
        <w:tab/>
        <w:tab/>
        <w:t>72 : 53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STK – Gorlice</w:t>
        <w:tab/>
        <w:tab/>
        <w:t>44 : 51</w:t>
        <w:tab/>
        <w:tab/>
        <w:tab/>
        <w:tab/>
        <w:t>41. Gorlice – Kadet</w:t>
        <w:tab/>
        <w:tab/>
        <w:t>69 : 58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Korona – Korona II</w:t>
        <w:tab/>
        <w:tab/>
        <w:t>84 : 59</w:t>
        <w:tab/>
        <w:tab/>
        <w:tab/>
        <w:tab/>
        <w:t>42. MKK MDK – Korona II</w:t>
        <w:tab/>
        <w:t>68 : 99</w:t>
      </w:r>
    </w:p>
    <w:p>
      <w:pPr>
        <w:pStyle w:val="Normal"/>
        <w:ind w:left="708" w:hanging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>20. Cracovia – Regis</w:t>
        <w:tab/>
        <w:tab/>
        <w:t>79 : 68</w:t>
        <w:tab/>
        <w:tab/>
        <w:tab/>
        <w:tab/>
        <w:t xml:space="preserve">43. </w:t>
      </w:r>
      <w:r>
        <w:rPr>
          <w:rFonts w:cs="Calibri" w:ascii="Calibri" w:hAnsi="Calibri"/>
          <w:sz w:val="22"/>
          <w:lang w:val="en-GB"/>
        </w:rPr>
        <w:t>Wisła – Regis</w:t>
        <w:tab/>
        <w:tab/>
        <w:t>65 : 89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>21. Regis – Kadet</w:t>
        <w:tab/>
        <w:tab/>
        <w:t>87 : 62</w:t>
        <w:tab/>
        <w:tab/>
        <w:tab/>
        <w:tab/>
        <w:t xml:space="preserve">44. </w:t>
      </w:r>
      <w:r>
        <w:rPr>
          <w:rFonts w:cs="Calibri" w:ascii="Calibri" w:hAnsi="Calibri"/>
          <w:sz w:val="22"/>
        </w:rPr>
        <w:t>MUKS – Cracovia</w:t>
        <w:tab/>
        <w:tab/>
        <w:t>72 : 77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2. Korona II – Cracovia</w:t>
        <w:tab/>
        <w:tab/>
        <w:t>66 : 78</w:t>
        <w:tab/>
        <w:tab/>
        <w:tab/>
        <w:tab/>
        <w:t>45. STK – Korona</w:t>
        <w:tab/>
        <w:tab/>
        <w:t>49 : 82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. Gorlice – Korona</w:t>
        <w:tab/>
        <w:tab/>
        <w:t>52 : 45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abela po I rundzie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>P</w:t>
        <w:tab/>
        <w:t>M</w:t>
        <w:tab/>
        <w:t>Z</w:t>
        <w:tab/>
        <w:t>P</w:t>
        <w:tab/>
        <w:t>zd-str</w:t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1. KS Cracovia 1906 Kraków</w:t>
        <w:tab/>
        <w:tab/>
        <w:tab/>
        <w:t>18</w:t>
        <w:tab/>
        <w:t>9</w:t>
        <w:tab/>
        <w:t>9</w:t>
        <w:tab/>
        <w:t>0</w:t>
        <w:tab/>
        <w:t>783 : 488</w:t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2. TS Wisła Kraków</w:t>
        <w:tab/>
        <w:tab/>
        <w:tab/>
        <w:tab/>
        <w:t>16</w:t>
        <w:tab/>
        <w:t>9</w:t>
        <w:tab/>
        <w:t>7</w:t>
        <w:tab/>
        <w:t>2</w:t>
        <w:tab/>
        <w:t>718 : 511</w:t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3. KS Korona Kraków</w:t>
        <w:tab/>
        <w:tab/>
        <w:tab/>
        <w:tab/>
        <w:t>15</w:t>
        <w:tab/>
        <w:t>9</w:t>
        <w:tab/>
        <w:t>6</w:t>
        <w:tab/>
        <w:t>3</w:t>
        <w:tab/>
        <w:t>659: 523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KS Gorlice</w:t>
        <w:tab/>
        <w:tab/>
        <w:tab/>
        <w:tab/>
        <w:tab/>
        <w:t>15</w:t>
        <w:tab/>
        <w:t>9</w:t>
        <w:tab/>
        <w:t>6</w:t>
        <w:tab/>
        <w:t>3</w:t>
        <w:tab/>
        <w:t xml:space="preserve">536 : 562 </w:t>
        <w:tab/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5. UKS Regis Wieliczka</w:t>
        <w:tab/>
        <w:tab/>
        <w:tab/>
        <w:tab/>
        <w:t>15</w:t>
        <w:tab/>
        <w:t>9</w:t>
        <w:tab/>
        <w:t>6</w:t>
        <w:tab/>
        <w:t>3</w:t>
        <w:tab/>
        <w:t>603 : 518</w:t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6. MUKS 1811 Unia Tarnów</w:t>
        <w:tab/>
        <w:tab/>
        <w:tab/>
        <w:t>13</w:t>
        <w:tab/>
        <w:t>9</w:t>
        <w:tab/>
        <w:t>4</w:t>
        <w:tab/>
        <w:t>5</w:t>
        <w:tab/>
        <w:t>717 : 576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S Korona II Kraków</w:t>
        <w:tab/>
        <w:tab/>
        <w:tab/>
        <w:tab/>
        <w:t>12</w:t>
        <w:tab/>
        <w:t>9</w:t>
        <w:tab/>
        <w:t>3</w:t>
        <w:tab/>
        <w:t>6</w:t>
        <w:tab/>
        <w:t>619 : 666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S UKS Kadet Oświęcim</w:t>
      </w:r>
      <w:r>
        <w:rPr>
          <w:rFonts w:cs="Calibri" w:ascii="Calibri" w:hAnsi="Calibri"/>
          <w:sz w:val="22"/>
          <w:vertAlign w:val="superscript"/>
        </w:rPr>
        <w:t>*</w:t>
      </w:r>
      <w:r>
        <w:rPr>
          <w:rFonts w:cs="Calibri" w:ascii="Calibri" w:hAnsi="Calibri"/>
          <w:sz w:val="22"/>
        </w:rPr>
        <w:tab/>
        <w:tab/>
        <w:tab/>
        <w:t>11</w:t>
        <w:tab/>
        <w:t>9</w:t>
        <w:tab/>
        <w:t>2</w:t>
        <w:tab/>
        <w:t>7</w:t>
        <w:tab/>
        <w:t>580 : 71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STK Nowy Sącz</w:t>
      </w:r>
      <w:r>
        <w:rPr>
          <w:rFonts w:cs="Calibri" w:ascii="Calibri" w:hAnsi="Calibri"/>
          <w:sz w:val="22"/>
          <w:vertAlign w:val="superscript"/>
        </w:rPr>
        <w:t>*</w:t>
      </w:r>
      <w:r>
        <w:rPr>
          <w:rFonts w:cs="Calibri" w:ascii="Calibri" w:hAnsi="Calibri"/>
          <w:sz w:val="22"/>
        </w:rPr>
        <w:tab/>
        <w:tab/>
        <w:tab/>
        <w:tab/>
        <w:t>11</w:t>
        <w:tab/>
        <w:t>9</w:t>
        <w:tab/>
        <w:t>2</w:t>
        <w:tab/>
        <w:t>7</w:t>
        <w:tab/>
        <w:t>434 : 74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MKK MDK Kielce</w:t>
        <w:tab/>
        <w:tab/>
        <w:tab/>
        <w:tab/>
        <w:t xml:space="preserve">  8</w:t>
        <w:tab/>
        <w:t>9</w:t>
        <w:tab/>
        <w:t>0</w:t>
        <w:tab/>
        <w:t>9</w:t>
        <w:tab/>
        <w:t>420 : 775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datkowa tabela dla miejsc 3-5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S Korona Kraków</w:t>
        <w:tab/>
        <w:tab/>
        <w:tab/>
        <w:tab/>
        <w:t>4</w:t>
        <w:tab/>
        <w:t>2</w:t>
        <w:tab/>
        <w:t>2</w:t>
        <w:tab/>
        <w:t>0</w:t>
        <w:tab/>
        <w:t>121 : 101</w:t>
        <w:tab/>
        <w:tab/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KS Gorlice</w:t>
        <w:tab/>
        <w:tab/>
        <w:tab/>
        <w:tab/>
        <w:tab/>
        <w:t>3</w:t>
        <w:tab/>
        <w:t>2</w:t>
        <w:tab/>
        <w:t>1</w:t>
        <w:tab/>
        <w:t>1</w:t>
        <w:tab/>
        <w:t>123 : 116</w:t>
        <w:tab/>
        <w:tab/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5. UKS Regis Wieliczka</w:t>
        <w:tab/>
        <w:tab/>
        <w:tab/>
        <w:tab/>
        <w:t>2</w:t>
        <w:tab/>
        <w:t>2</w:t>
        <w:tab/>
        <w:t>0</w:t>
        <w:tab/>
        <w:t>2</w:t>
        <w:tab/>
        <w:t>120 : 147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vertAlign w:val="superscript"/>
        </w:rPr>
        <w:t xml:space="preserve">*/  </w:t>
      </w:r>
      <w:r>
        <w:rPr>
          <w:rFonts w:cs="Calibri" w:ascii="Calibri" w:hAnsi="Calibri"/>
          <w:sz w:val="22"/>
        </w:rPr>
        <w:t>o kolejności w tabeli zadecydował wynik meczu rozegranego między zainteresowanymi klubami.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10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12-13T15:14:00Z</dcterms:modified>
  <cp:revision>4</cp:revision>
  <dc:subject/>
  <dc:title>KRAKOWSKI  OKRĘGOWY  ZWIĄZEK         KOSZYKÓWKI</dc:title>
</cp:coreProperties>
</file>