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</w:r>
      <w:r>
        <w:rPr>
          <w:rFonts w:cs="Calibri" w:ascii="Calibri" w:hAnsi="Calibri"/>
          <w:sz w:val="22"/>
        </w:rPr>
        <w:t>Kraków, 16.01.2019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6a/2018/2019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ci B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rakowskiego Okręgowego Związku Koszykówki podaje zweryfikowane wyniki meczy oraz tabelę po I rundzie kadetów B w sezonie 2018/2019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ZS UJK – Wisła</w:t>
        <w:tab/>
        <w:tab/>
        <w:t>58 : 59</w:t>
        <w:tab/>
        <w:tab/>
        <w:tab/>
        <w:tab/>
        <w:t>9. MUKS 1811 – Regis</w:t>
        <w:tab/>
        <w:tab/>
        <w:t>66 :108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orona – Regis</w:t>
        <w:tab/>
        <w:tab/>
        <w:t>76 : 68</w:t>
        <w:tab/>
        <w:tab/>
        <w:tab/>
        <w:tab/>
        <w:t>10. Wisła – Regis</w:t>
        <w:tab/>
        <w:tab/>
        <w:t>44 : 81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Limanowa – MUKS 1811</w:t>
        <w:tab/>
        <w:t>57 : 102</w:t>
        <w:tab/>
        <w:tab/>
        <w:tab/>
        <w:t>11. AZS UJK – MUKS 1811</w:t>
        <w:tab/>
        <w:t>97 : 58</w:t>
        <w:tab/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isła – MUKS 1811</w:t>
        <w:tab/>
        <w:tab/>
        <w:t>51 : 71</w:t>
        <w:tab/>
        <w:tab/>
        <w:tab/>
        <w:tab/>
        <w:t>12. Korona – Limanowa</w:t>
        <w:tab/>
        <w:tab/>
        <w:t>104 : 4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Regis – Limanowa</w:t>
        <w:tab/>
        <w:tab/>
        <w:t>102 : 37</w:t>
        <w:tab/>
        <w:tab/>
        <w:tab/>
        <w:t>13. Limanowa – Wisła</w:t>
        <w:tab/>
        <w:tab/>
        <w:t>50 : 56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AZS UJK – Korona </w:t>
        <w:tab/>
        <w:tab/>
        <w:t>39 : 131</w:t>
        <w:tab/>
        <w:tab/>
        <w:tab/>
        <w:t>14. MUKS 1811 – Korona</w:t>
        <w:tab/>
        <w:t xml:space="preserve">79 : 99 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orona – Wisła</w:t>
        <w:tab/>
        <w:tab/>
        <w:t>119 : 29</w:t>
        <w:tab/>
        <w:tab/>
        <w:tab/>
        <w:t>15. Regis – AZS UJK</w:t>
        <w:tab/>
        <w:tab/>
        <w:t>127 : 39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Limanowa – AZS UJK</w:t>
        <w:tab/>
        <w:tab/>
        <w:t>72 : 9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>M</w:t>
        <w:tab/>
        <w:t>Z</w:t>
        <w:tab/>
        <w:t>P</w:t>
        <w:tab/>
        <w:t>pkt</w:t>
        <w:tab/>
        <w:t xml:space="preserve">   zd-str</w:t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S Korona Kraków</w:t>
        <w:tab/>
        <w:tab/>
        <w:tab/>
        <w:t>5</w:t>
        <w:tab/>
        <w:t>5</w:t>
        <w:tab/>
        <w:t>0</w:t>
        <w:tab/>
        <w:t>10</w:t>
        <w:tab/>
        <w:t>565 : 25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UKS Regis Wieliczka</w:t>
        <w:tab/>
        <w:tab/>
        <w:tab/>
        <w:t>5</w:t>
        <w:tab/>
        <w:t>4</w:t>
        <w:tab/>
        <w:t>1</w:t>
        <w:tab/>
        <w:t xml:space="preserve">  9</w:t>
        <w:tab/>
        <w:t>486 : 26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ZS UJK Kielce</w:t>
        <w:tab/>
        <w:tab/>
        <w:tab/>
        <w:t>5</w:t>
        <w:tab/>
        <w:t>2</w:t>
        <w:tab/>
        <w:t>3</w:t>
        <w:tab/>
        <w:t xml:space="preserve">  7</w:t>
        <w:tab/>
        <w:t>328 : 447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. MUKS 1811 Tarnów</w:t>
        <w:tab/>
        <w:tab/>
        <w:tab/>
        <w:t>5</w:t>
        <w:tab/>
        <w:t>2</w:t>
        <w:tab/>
        <w:t>3</w:t>
        <w:tab/>
        <w:t xml:space="preserve">  7</w:t>
        <w:tab/>
        <w:t>376 : 41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TS Wisła Kraków</w:t>
        <w:tab/>
        <w:tab/>
        <w:tab/>
        <w:t>5</w:t>
        <w:tab/>
        <w:t>2</w:t>
        <w:tab/>
        <w:t>3</w:t>
        <w:tab/>
        <w:t xml:space="preserve">  7</w:t>
        <w:tab/>
        <w:t>239 : 37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KS MOS PL Limanowa</w:t>
        <w:tab/>
        <w:tab/>
        <w:t>5</w:t>
        <w:tab/>
        <w:t>0</w:t>
        <w:tab/>
        <w:t>5</w:t>
        <w:tab/>
        <w:t xml:space="preserve">  5</w:t>
        <w:tab/>
        <w:t>256 : 49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datkowa tabela dla miejsc 3-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ZS UJK Kielce</w:t>
        <w:tab/>
        <w:tab/>
        <w:tab/>
        <w:t>2</w:t>
        <w:tab/>
        <w:t>1</w:t>
        <w:tab/>
        <w:t>1</w:t>
        <w:tab/>
        <w:t xml:space="preserve">  3</w:t>
        <w:tab/>
        <w:t>155 : 117</w:t>
        <w:tab/>
        <w:t>1,32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UKS 1811 Tarnów</w:t>
        <w:tab/>
        <w:tab/>
        <w:tab/>
        <w:t>2</w:t>
        <w:tab/>
        <w:t>1</w:t>
        <w:tab/>
        <w:t>1</w:t>
        <w:tab/>
        <w:t xml:space="preserve">  3</w:t>
        <w:tab/>
        <w:t>129 : 148</w:t>
        <w:tab/>
        <w:t>0,87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S Wisła Kraków</w:t>
        <w:tab/>
        <w:tab/>
        <w:tab/>
        <w:t>2</w:t>
        <w:tab/>
        <w:t>1</w:t>
        <w:tab/>
        <w:t>1</w:t>
        <w:tab/>
        <w:t xml:space="preserve">  3</w:t>
        <w:tab/>
        <w:t>119 : 129</w:t>
        <w:tab/>
        <w:t>0,85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7:46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9-01-16T17:09:00Z</dcterms:modified>
  <cp:revision>8</cp:revision>
  <dc:subject/>
  <dc:title>KRAKOWSKI  OKRĘGOWY  ZWIĄZEK         KOSZYKÓWKI</dc:title>
</cp:coreProperties>
</file>