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ab/>
        <w:tab/>
        <w:tab/>
        <w:t>Kraków 21.09.2018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Komunikat  WGiD KOZKosz – nr 3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Juniorzy starsi U 20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</w:rPr>
        <w:t xml:space="preserve">Wydział Gier I Dyscypliny KOZKosz informuje, że do rozgrywek w klasie juniorów starszych w sezonie 2018/2019 zgłosiły się następujące drużyny: </w:t>
      </w:r>
      <w:r>
        <w:rPr>
          <w:rFonts w:cs="Calibri" w:ascii="Calibri" w:hAnsi="Calibri"/>
          <w:b/>
          <w:sz w:val="22"/>
        </w:rPr>
        <w:t>KS Cracovia 1906 Kraków, SKF Jura Basket Zabierzów, KS AGH Korona Kraków, TS Wisła Kraków.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oły rozegrają zawody według terminarza jak poniżej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runda</w:t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14.11.2018</w:t>
        <w:tab/>
        <w:tab/>
        <w:tab/>
        <w:tab/>
        <w:tab/>
        <w:tab/>
        <w:t>IV. 5.12.2018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. Cracovia – Wisła</w:t>
        <w:tab/>
        <w:tab/>
        <w:tab/>
        <w:tab/>
        <w:tab/>
        <w:t>7. Wisła – Cracovi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Jura – AGH Korona</w:t>
        <w:tab/>
        <w:tab/>
        <w:tab/>
        <w:tab/>
        <w:tab/>
        <w:t>8. AGH Korona – Jur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1.11.2018</w:t>
        <w:tab/>
        <w:tab/>
        <w:tab/>
        <w:tab/>
        <w:tab/>
        <w:tab/>
        <w:t>V. 12.12.2018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Wisła – AGH Korona</w:t>
        <w:tab/>
        <w:tab/>
        <w:tab/>
        <w:tab/>
        <w:tab/>
        <w:t>9. AGH Korona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racovia – Jura</w:t>
        <w:tab/>
        <w:tab/>
        <w:tab/>
        <w:tab/>
        <w:tab/>
        <w:t>10. Jura -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8.11.2018</w:t>
        <w:tab/>
        <w:tab/>
        <w:tab/>
        <w:tab/>
        <w:tab/>
        <w:tab/>
        <w:t>VI. 19.12.2018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Jura – Wisła</w:t>
        <w:tab/>
        <w:tab/>
        <w:tab/>
        <w:tab/>
        <w:tab/>
        <w:tab/>
        <w:t>11. Wisła – Jur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AGH Korona – Cracovia</w:t>
        <w:tab/>
        <w:tab/>
        <w:tab/>
        <w:tab/>
        <w:t>12. Cracovia – AGH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Mistrzem Małopolski zostaje drużyna, która po drugiej rundzie rozgrywek zajmie pierwsze miejsc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>Do ćwierćfinałów Młodzieżowych Mistrzostw Polski awansują zespoły z miejsc 1-3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4.01.2019 – zgłoszenie drużyn do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5-27.01.2019 – ćwierć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8-10.02.2019 – pół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7.02.- 3.03. 2019 - 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24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3T19:17:00Z</dcterms:modified>
  <cp:revision>6</cp:revision>
  <dc:subject/>
  <dc:title>KRAKOWSKI  OKRĘGOWY  ZWIĄZEK         KOSZYKÓWKI</dc:title>
</cp:coreProperties>
</file>