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>Kraków, dnia</w:t>
      </w:r>
      <w:r>
        <w:rPr>
          <w:rFonts w:cs="Calibri" w:ascii="Calibri" w:hAnsi="Calibri"/>
          <w:sz w:val="22"/>
        </w:rPr>
        <w:t xml:space="preserve">  20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Komunikat nr 5C/2018/201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adeci A U 16 M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dział Gier i Dyscypliny KOZKosz podaje do wiadomości zweryfikowane wyniki turnieju kadetów, który został rozegrany w dniach 15 – 17.03.2019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UKS Regis Wieliczka – KS Korona Kraków</w:t>
        <w:tab/>
        <w:tab/>
        <w:tab/>
        <w:tab/>
        <w:t>58 : 79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KS Cracovia 1906 Szkoła Gortata Kraków – UKS Regis Wieliczka</w:t>
        <w:tab/>
        <w:t>101 : 5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S Korona Kraków – KS Cracovia 1906 Szkoła Gortata Kraków</w:t>
        <w:tab/>
        <w:tab/>
        <w:t>66 : 4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>Pkt</w:t>
        <w:tab/>
        <w:t>M</w:t>
        <w:tab/>
        <w:t>Z</w:t>
        <w:tab/>
        <w:t>P</w:t>
        <w:tab/>
        <w:t>zd-st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S Korona Kraków</w:t>
        <w:tab/>
        <w:tab/>
        <w:tab/>
        <w:tab/>
        <w:tab/>
        <w:t>4</w:t>
        <w:tab/>
        <w:t>2</w:t>
        <w:tab/>
        <w:t>2</w:t>
        <w:tab/>
        <w:t>0</w:t>
        <w:tab/>
        <w:t>145-10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S Cracovia 1906 Szkoła Gortata Kraków</w:t>
        <w:tab/>
        <w:tab/>
        <w:t>3</w:t>
        <w:tab/>
        <w:t>2</w:t>
        <w:tab/>
        <w:t>1</w:t>
        <w:tab/>
        <w:t>1</w:t>
        <w:tab/>
        <w:t>147-12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UKS Regis Wieliczka</w:t>
        <w:tab/>
        <w:tab/>
        <w:tab/>
        <w:tab/>
        <w:tab/>
        <w:t>2</w:t>
        <w:tab/>
        <w:t>2</w:t>
        <w:tab/>
        <w:t>0</w:t>
        <w:tab/>
        <w:t>2</w:t>
        <w:tab/>
        <w:t>114-18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 wyniku rozegranych meczy ustalona została kolejność drużyn, które zostaną rozstawione podczas losowania grup ćwierćfinałowych Mistrzostw Polski kadetów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Zarząd oraz WGiD KOZKosz gratuluje awansu do ćwierćfinałów Mistrzostw Polski, życząc sukcesów w dalszych rozgrywkach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3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9-03-25T08:12:00Z</dcterms:modified>
  <cp:revision>4</cp:revision>
  <dc:subject/>
  <dc:title>KRAKOWSKI  OKRĘGOWY  ZWIĄZEK         KOSZYKÓWKI</dc:title>
</cp:coreProperties>
</file>