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OKRĘGOWY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>e-mail: wgid</w:t>
      </w:r>
      <w:r>
        <w:rPr>
          <w:sz w:val="20"/>
          <w:lang w:val="en-GB"/>
        </w:rPr>
        <w:t xml:space="preserve">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</w:t>
        <w:tab/>
        <w:tab/>
        <w:tab/>
        <w:t>Kraków 21.03.2019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lang w:val="en-GB"/>
        </w:rPr>
        <w:t>Komunikat nr 5b/2018/2019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Klasa kadetów A U1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2"/>
          <w:lang w:val="en-GB"/>
        </w:rPr>
        <w:tab/>
      </w:r>
      <w:r>
        <w:rPr>
          <w:rFonts w:cs="Calibri" w:ascii="Calibri" w:hAnsi="Calibri"/>
          <w:sz w:val="22"/>
        </w:rPr>
        <w:t>Wydział Gier I Dyscypliny Krakowskiego Okręgowego Związku Koszykówki podaje zweryfikowane wyniki oraz tabelę po drugiej rundzie kończącej rozgrywki w klasie kadetów w sezonie 2018/2019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6. Kadet – Korona I</w:t>
        <w:tab/>
        <w:tab/>
        <w:tab/>
        <w:t>63 : 83</w:t>
        <w:tab/>
        <w:tab/>
        <w:tab/>
        <w:t>69. STK – MKK MDK</w:t>
        <w:tab/>
        <w:tab/>
        <w:t>79 : 54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47. STK – Cracovia</w:t>
        <w:tab/>
        <w:tab/>
        <w:tab/>
        <w:t>57 : 100</w:t>
        <w:tab/>
        <w:tab/>
        <w:t>70. MUKS – Wisła</w:t>
        <w:tab/>
        <w:tab/>
        <w:t>82 : 8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8. MUKS – Regis</w:t>
        <w:tab/>
        <w:tab/>
        <w:tab/>
        <w:t>69 : 71</w:t>
        <w:tab/>
        <w:tab/>
        <w:tab/>
        <w:t>71. MUKS – Kadet</w:t>
        <w:tab/>
        <w:tab/>
        <w:t>88 : 6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9. Wisła – Korona II</w:t>
        <w:tab/>
        <w:tab/>
        <w:tab/>
        <w:t>63 : 46</w:t>
        <w:tab/>
        <w:tab/>
        <w:tab/>
        <w:t>72. Wisła – STK</w:t>
        <w:tab/>
        <w:tab/>
        <w:tab/>
        <w:t>79 : 5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0. MKK MDK – Gorlice</w:t>
        <w:tab/>
        <w:tab/>
        <w:tab/>
        <w:t>56 : 81</w:t>
        <w:tab/>
        <w:tab/>
        <w:tab/>
        <w:t>73. MKK MDK – Korona I</w:t>
        <w:tab/>
        <w:t>43 : 6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1. MKK MDK – Kadet</w:t>
        <w:tab/>
        <w:tab/>
        <w:tab/>
        <w:t>67 : 89</w:t>
        <w:tab/>
        <w:tab/>
        <w:tab/>
        <w:t>74. Gorlice – Cracovia</w:t>
        <w:tab/>
        <w:tab/>
        <w:t>41 : 5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2. Gorlice – Wisła</w:t>
        <w:tab/>
        <w:tab/>
        <w:tab/>
        <w:t>64 : 57</w:t>
        <w:tab/>
        <w:tab/>
        <w:tab/>
        <w:t>75. Korona II – Regis</w:t>
        <w:tab/>
        <w:tab/>
        <w:t>65 : 5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3. Korona II – MUKS</w:t>
        <w:tab/>
        <w:tab/>
        <w:tab/>
        <w:t>62 : 95</w:t>
        <w:tab/>
        <w:tab/>
        <w:tab/>
        <w:t>76. Kadet – Korona II</w:t>
        <w:tab/>
        <w:tab/>
        <w:t>69 : 6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4. Regis – STK</w:t>
        <w:tab/>
        <w:tab/>
        <w:tab/>
        <w:tab/>
        <w:t>72 : 29</w:t>
        <w:tab/>
        <w:tab/>
        <w:tab/>
        <w:t>77. Regis – Gorlice</w:t>
        <w:tab/>
        <w:tab/>
        <w:t>74 : 4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5. Cracovia - Korona I</w:t>
        <w:tab/>
        <w:tab/>
        <w:tab/>
        <w:t>64 : 74</w:t>
        <w:tab/>
        <w:tab/>
        <w:tab/>
        <w:t>78. Cracovia – MKK MDK           121 : 4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6. Kadet – Cracovia</w:t>
        <w:tab/>
        <w:tab/>
        <w:tab/>
        <w:t>42 : 82</w:t>
        <w:tab/>
        <w:tab/>
        <w:tab/>
        <w:t>79. Korona I – Wisła</w:t>
        <w:tab/>
        <w:tab/>
        <w:t>83 : 8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7. Korona I – Regis</w:t>
        <w:tab/>
        <w:tab/>
        <w:tab/>
        <w:t>77 : 93</w:t>
        <w:tab/>
        <w:tab/>
        <w:tab/>
        <w:t>80. STK – MUKS</w:t>
        <w:tab/>
        <w:tab/>
        <w:tab/>
        <w:t>46 : 7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8. STK – Korona II</w:t>
        <w:tab/>
        <w:tab/>
        <w:tab/>
        <w:t>36 : 72</w:t>
        <w:tab/>
        <w:tab/>
        <w:tab/>
        <w:t>81. STK – Kadet</w:t>
        <w:tab/>
        <w:tab/>
        <w:tab/>
        <w:t>55 : 6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9. MUKS – Gorlice</w:t>
        <w:tab/>
        <w:tab/>
        <w:tab/>
        <w:t>90 : 81</w:t>
        <w:tab/>
        <w:tab/>
        <w:tab/>
        <w:t>82. MUKS – Korona I</w:t>
        <w:tab/>
        <w:tab/>
        <w:t>88 : 7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0. Wisła – MKK MDK</w:t>
        <w:tab/>
        <w:tab/>
        <w:tab/>
        <w:t>20 : 0  v.o</w:t>
        <w:tab/>
        <w:tab/>
        <w:t>83. Wisła – Cracovia</w:t>
        <w:tab/>
        <w:tab/>
        <w:t>50 : 5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1. Kadet – Wisła</w:t>
        <w:tab/>
        <w:tab/>
        <w:tab/>
        <w:t>51 : 82</w:t>
        <w:tab/>
        <w:tab/>
        <w:tab/>
        <w:t>84. MKK MDK – Regis</w:t>
        <w:tab/>
        <w:tab/>
        <w:t>44 : 9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2. MKK MDK – MUKS</w:t>
        <w:tab/>
        <w:tab/>
        <w:tab/>
        <w:t>50 : 134</w:t>
        <w:tab/>
        <w:tab/>
        <w:t>85. Gorlice – Korona II</w:t>
        <w:tab/>
        <w:tab/>
        <w:t>56 : 5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3. Gorlice – STK</w:t>
        <w:tab/>
        <w:tab/>
        <w:tab/>
        <w:t>70 : 41</w:t>
        <w:tab/>
        <w:tab/>
        <w:tab/>
        <w:t>86. Kadet – Gorlice</w:t>
        <w:tab/>
        <w:tab/>
        <w:t>56 : 6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4. Korona II – Korona I</w:t>
        <w:tab/>
        <w:tab/>
        <w:tab/>
        <w:t>68 : 90</w:t>
        <w:tab/>
        <w:tab/>
        <w:tab/>
        <w:t>87. Korona II – MKK MDK</w:t>
        <w:tab/>
        <w:t>110 : 49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65. Regis – Cracovia</w:t>
        <w:tab/>
        <w:tab/>
        <w:tab/>
        <w:t>43 : 73</w:t>
        <w:tab/>
        <w:tab/>
        <w:tab/>
        <w:t>88. Regis – Wisła</w:t>
        <w:tab/>
        <w:tab/>
        <w:t>77 : 6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GB"/>
        </w:rPr>
        <w:t>66. Kadet – Regis</w:t>
        <w:tab/>
        <w:tab/>
        <w:tab/>
        <w:t>53 : 69</w:t>
        <w:tab/>
        <w:tab/>
        <w:tab/>
        <w:t xml:space="preserve">89. </w:t>
      </w:r>
      <w:r>
        <w:rPr>
          <w:rFonts w:cs="Calibri" w:ascii="Calibri" w:hAnsi="Calibri"/>
          <w:sz w:val="22"/>
        </w:rPr>
        <w:t>Cracovia – MUKS</w:t>
        <w:tab/>
        <w:tab/>
        <w:t>90 : 7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7. Cracovia – Korona II</w:t>
        <w:tab/>
        <w:tab/>
        <w:tab/>
        <w:t>88 : 44</w:t>
        <w:tab/>
        <w:tab/>
        <w:tab/>
        <w:t>90. Korona I – STK</w:t>
        <w:tab/>
        <w:tab/>
        <w:t>104 : 62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68. Korona I – Gorlice</w:t>
        <w:tab/>
        <w:tab/>
        <w:tab/>
        <w:t>73 : 63</w:t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bela końcow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>Pkt</w:t>
        <w:tab/>
        <w:t>M</w:t>
        <w:tab/>
        <w:t>Z</w:t>
        <w:tab/>
        <w:t>P</w:t>
        <w:tab/>
        <w:t xml:space="preserve">     zd-st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KS Cracovia 1906 Kraków</w:t>
        <w:tab/>
        <w:tab/>
        <w:t>35</w:t>
        <w:tab/>
        <w:t>18</w:t>
        <w:tab/>
        <w:t>17</w:t>
        <w:tab/>
        <w:t>1</w:t>
        <w:tab/>
        <w:t>1516 – 95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UKS Regis Wieliczka</w:t>
        <w:tab/>
        <w:tab/>
        <w:tab/>
        <w:t>31</w:t>
        <w:tab/>
        <w:t>18</w:t>
        <w:tab/>
        <w:t>13</w:t>
        <w:tab/>
        <w:t>5</w:t>
        <w:tab/>
        <w:t>1256 – 103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KS Korona Kraków</w:t>
        <w:tab/>
        <w:tab/>
        <w:tab/>
        <w:t>31</w:t>
        <w:tab/>
        <w:t>18</w:t>
        <w:tab/>
        <w:t>13</w:t>
        <w:tab/>
        <w:t>5</w:t>
        <w:tab/>
        <w:t>1381 – 1148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4. TS Wisła Kraków</w:t>
        <w:tab/>
        <w:tab/>
        <w:tab/>
        <w:t>30</w:t>
        <w:tab/>
        <w:t>18</w:t>
        <w:tab/>
        <w:t>12</w:t>
        <w:tab/>
        <w:t>6</w:t>
        <w:tab/>
        <w:t>1299 – 102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MKS Gorlice</w:t>
        <w:tab/>
        <w:tab/>
        <w:tab/>
        <w:tab/>
        <w:t>29</w:t>
        <w:tab/>
        <w:t>18</w:t>
        <w:tab/>
        <w:t>11</w:t>
        <w:tab/>
        <w:t>7</w:t>
        <w:tab/>
        <w:t>1101 – 111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MUKS 1811 Unia Tarnów</w:t>
        <w:tab/>
        <w:tab/>
        <w:t>28</w:t>
        <w:tab/>
        <w:t>18</w:t>
        <w:tab/>
        <w:t>10</w:t>
        <w:tab/>
        <w:t>8</w:t>
        <w:tab/>
        <w:t xml:space="preserve">1507 – 1196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KS Korona II Kraków</w:t>
        <w:tab/>
        <w:tab/>
        <w:tab/>
        <w:t>24</w:t>
        <w:tab/>
        <w:t>18</w:t>
        <w:tab/>
        <w:t xml:space="preserve">  6</w:t>
        <w:tab/>
        <w:t>12</w:t>
        <w:tab/>
        <w:t>1200 – 127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KS UKS Kadet Oświęcim</w:t>
        <w:tab/>
        <w:tab/>
        <w:t>23</w:t>
        <w:tab/>
        <w:t>18</w:t>
        <w:tab/>
        <w:t xml:space="preserve">  5</w:t>
        <w:tab/>
        <w:t>13</w:t>
        <w:tab/>
        <w:t xml:space="preserve">1130 – 1362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STK Wikar Nowy Sącz</w:t>
        <w:tab/>
        <w:tab/>
        <w:tab/>
        <w:t>21</w:t>
        <w:tab/>
        <w:t>18</w:t>
        <w:tab/>
        <w:t xml:space="preserve">  3</w:t>
        <w:tab/>
        <w:t>15</w:t>
        <w:tab/>
        <w:t xml:space="preserve">  896 – 1429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MKK MDK Kielce</w:t>
        <w:tab/>
        <w:tab/>
        <w:tab/>
        <w:t>16</w:t>
        <w:tab/>
        <w:t>18</w:t>
        <w:tab/>
        <w:t xml:space="preserve">  0</w:t>
        <w:tab/>
        <w:t>18</w:t>
        <w:tab/>
        <w:t xml:space="preserve">  826 – 1569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jlepsi strzelc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Aleksander Busz</w:t>
        <w:tab/>
        <w:tab/>
        <w:t>UKS Regis Wieliczka</w:t>
        <w:tab/>
        <w:tab/>
        <w:tab/>
        <w:tab/>
        <w:t>29,5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Wojciech Seliga</w:t>
        <w:tab/>
        <w:tab/>
        <w:t>KS Cracovia 1906 Szkoła Gortata Kraków</w:t>
        <w:tab/>
        <w:t>21,8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Grzegorz Idziak</w:t>
        <w:tab/>
        <w:tab/>
        <w:t>MUKS 1811 Unia Tarnów</w:t>
        <w:tab/>
        <w:tab/>
        <w:tab/>
        <w:t>21,67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4. Sebastian Dynda</w:t>
        <w:tab/>
        <w:tab/>
        <w:t>MKS Gorlice</w:t>
        <w:tab/>
        <w:tab/>
        <w:tab/>
        <w:tab/>
        <w:tab/>
        <w:t>20,8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Liśkiewicz Kacper</w:t>
        <w:tab/>
        <w:tab/>
        <w:t>Sądeckie Towarzystwo Koszykarskie</w:t>
        <w:tab/>
        <w:tab/>
        <w:t>20,4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Biegoń Dawid</w:t>
        <w:tab/>
        <w:tab/>
        <w:t>TS Wisła Kraków</w:t>
        <w:tab/>
        <w:tab/>
        <w:tab/>
        <w:tab/>
        <w:t xml:space="preserve">20,00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Ciesielski Mikołaj</w:t>
        <w:tab/>
        <w:tab/>
        <w:t>MUKS 1811 Unia Tarnów</w:t>
        <w:tab/>
        <w:tab/>
        <w:tab/>
        <w:t>18,7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Batko Konrad</w:t>
        <w:tab/>
        <w:tab/>
        <w:t>TS Wisła Kraków</w:t>
        <w:tab/>
        <w:tab/>
        <w:tab/>
        <w:tab/>
        <w:t>17,9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Frojdenfal Szymon</w:t>
        <w:tab/>
        <w:tab/>
        <w:t>Sądeckie Towarzystwo Koszykarskie</w:t>
        <w:tab/>
        <w:tab/>
        <w:t>17,4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Heród Arkadiusz</w:t>
        <w:tab/>
        <w:tab/>
        <w:t>KS UKS Kadet Oświęcim</w:t>
        <w:tab/>
        <w:tab/>
        <w:tab/>
        <w:tab/>
        <w:t>15,3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lość rozegranych spotkań i zdobytych punktów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KS Cracovia 1906 Szkoła Gortata Kraków</w:t>
        <w:tab/>
        <w:tab/>
        <w:t>trenerzy: Łukasz Kasperzec, Adam Szo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Seliga Wojciech</w:t>
        <w:tab/>
        <w:tab/>
        <w:t>18/393</w:t>
        <w:tab/>
        <w:tab/>
        <w:tab/>
        <w:t>8. Mularczyk Mateusz</w:t>
        <w:tab/>
        <w:tab/>
        <w:t>14/42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Gawin Paweł</w:t>
        <w:tab/>
        <w:tab/>
        <w:tab/>
        <w:t>18/273</w:t>
        <w:tab/>
        <w:tab/>
        <w:tab/>
        <w:t>9. Górka Bartłomiej</w:t>
        <w:tab/>
        <w:tab/>
        <w:t>14/2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Kołtun Hubert</w:t>
        <w:tab/>
        <w:tab/>
        <w:t>17/219</w:t>
        <w:tab/>
        <w:tab/>
        <w:tab/>
        <w:t>10. Aronowski Sebastian</w:t>
        <w:tab/>
        <w:t>14/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Sacha Marcin</w:t>
        <w:tab/>
        <w:tab/>
        <w:t>17/101</w:t>
        <w:tab/>
        <w:tab/>
        <w:tab/>
        <w:t>11. Puszkarek Paweł</w:t>
        <w:tab/>
        <w:tab/>
        <w:t>11/5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Włodarczyk Mateusz</w:t>
        <w:tab/>
        <w:tab/>
        <w:t>17/96</w:t>
        <w:tab/>
        <w:tab/>
        <w:tab/>
        <w:t>12. Szostak Kamil</w:t>
        <w:tab/>
        <w:tab/>
        <w:t>9/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Banaś Wiktor</w:t>
        <w:tab/>
        <w:tab/>
        <w:tab/>
        <w:t>16/163</w:t>
        <w:tab/>
        <w:tab/>
        <w:tab/>
        <w:t>13. Żuławski Mateusz</w:t>
        <w:tab/>
        <w:tab/>
        <w:t>8/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Wesołowski Bartłomiej</w:t>
        <w:tab/>
        <w:t xml:space="preserve">16/49 </w:t>
        <w:tab/>
        <w:tab/>
        <w:tab/>
        <w:t>14. Rajca Kamil</w:t>
        <w:tab/>
        <w:tab/>
        <w:tab/>
        <w:t>6/6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KS Regis Wieliczka</w:t>
        <w:tab/>
        <w:tab/>
        <w:tab/>
        <w:tab/>
        <w:tab/>
        <w:t>trener: Hubert Sołtysik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>1.Wojciechowski Konrad</w:t>
        <w:tab/>
        <w:t>17/159</w:t>
        <w:tab/>
        <w:tab/>
        <w:tab/>
        <w:t>9. Nosal Jakub</w:t>
        <w:tab/>
        <w:tab/>
        <w:tab/>
        <w:t>13/10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Busz Aleksander</w:t>
        <w:tab/>
        <w:tab/>
        <w:t>16/472</w:t>
        <w:tab/>
        <w:tab/>
        <w:tab/>
        <w:t>10.Tylek Kacper</w:t>
        <w:tab/>
        <w:tab/>
        <w:tab/>
        <w:t>12/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>3. Woźniak Konrad</w:t>
        <w:tab/>
        <w:tab/>
        <w:t>16/93</w:t>
        <w:tab/>
        <w:tab/>
        <w:tab/>
        <w:t>11. Szczupacki Jakub</w:t>
        <w:tab/>
        <w:tab/>
        <w:t>10/8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Bankowicz Marcin</w:t>
        <w:tab/>
        <w:tab/>
        <w:t>16/66</w:t>
        <w:tab/>
        <w:tab/>
        <w:tab/>
        <w:t>12. Śliwa Patryk</w:t>
        <w:tab/>
        <w:tab/>
        <w:tab/>
        <w:t xml:space="preserve">  7/4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Ślusarczyk Michał</w:t>
        <w:tab/>
        <w:tab/>
        <w:t>14/143</w:t>
        <w:tab/>
        <w:tab/>
        <w:tab/>
        <w:t>13. Sporysz Adam</w:t>
        <w:tab/>
        <w:tab/>
        <w:t xml:space="preserve">  6/4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Smagur Kacper</w:t>
        <w:tab/>
        <w:tab/>
        <w:t>14/117</w:t>
        <w:tab/>
        <w:tab/>
        <w:tab/>
        <w:t>14. Ciszewski Franciszek</w:t>
        <w:tab/>
        <w:t xml:space="preserve">  5/3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Kozioł Bartosz</w:t>
        <w:tab/>
        <w:tab/>
        <w:t>14/85</w:t>
        <w:tab/>
        <w:tab/>
        <w:tab/>
        <w:t>15. Pisarski Jan</w:t>
        <w:tab/>
        <w:tab/>
        <w:tab/>
        <w:t xml:space="preserve">  2/0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/>
      </w:pPr>
      <w:r>
        <w:rPr>
          <w:rFonts w:cs="Calibri" w:ascii="Calibri" w:hAnsi="Calibri"/>
          <w:sz w:val="22"/>
          <w:szCs w:val="22"/>
        </w:rPr>
        <w:t>8. Dumka Bartłomiej</w:t>
        <w:tab/>
        <w:tab/>
        <w:t>14/69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S Korona Kraków</w:t>
        <w:tab/>
        <w:tab/>
        <w:tab/>
        <w:t>trener: Andrzej Dudek, Jerzy Dybała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Noszczyński Eryk</w:t>
        <w:tab/>
        <w:tab/>
        <w:t>18/206</w:t>
        <w:tab/>
        <w:tab/>
        <w:tab/>
        <w:t>9.Korbiel Dominik</w:t>
        <w:tab/>
        <w:tab/>
        <w:t>12/78</w:t>
        <w:tab/>
        <w:tab/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ydroń Jakub</w:t>
        <w:tab/>
        <w:tab/>
        <w:tab/>
        <w:t>18/188</w:t>
        <w:tab/>
        <w:tab/>
        <w:tab/>
        <w:t>10.Bonar Jan</w:t>
        <w:tab/>
        <w:tab/>
        <w:tab/>
        <w:t xml:space="preserve">12/50 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Korczyński Piotr</w:t>
        <w:tab/>
        <w:tab/>
        <w:t>17/261</w:t>
        <w:tab/>
        <w:tab/>
        <w:tab/>
        <w:t>11.Kot Adam</w:t>
        <w:tab/>
        <w:tab/>
        <w:tab/>
        <w:t>11/16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Budzyński Jakub</w:t>
        <w:tab/>
        <w:tab/>
        <w:t>16/117</w:t>
        <w:tab/>
        <w:tab/>
        <w:tab/>
        <w:t>12. Jawiczuk Igor</w:t>
        <w:tab/>
        <w:tab/>
        <w:t>9/8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adczuk Michał</w:t>
        <w:tab/>
        <w:tab/>
        <w:t>15/131</w:t>
        <w:tab/>
        <w:tab/>
        <w:tab/>
        <w:t>13. Machaj Kacper</w:t>
        <w:tab/>
        <w:tab/>
        <w:t>8/14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Mucha Karol</w:t>
        <w:tab/>
        <w:tab/>
        <w:tab/>
        <w:t>14/176</w:t>
        <w:tab/>
        <w:tab/>
        <w:tab/>
        <w:t>14. Morawski Franciszek</w:t>
        <w:tab/>
        <w:t>2/0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Calibri" w:ascii="Calibri" w:hAnsi="Calibri"/>
          <w:sz w:val="22"/>
          <w:szCs w:val="22"/>
        </w:rPr>
        <w:t>7. Jackowski Jędrzej</w:t>
        <w:tab/>
        <w:tab/>
        <w:t>13/119</w:t>
        <w:tab/>
        <w:tab/>
        <w:tab/>
        <w:t>15. Grudziński Grzegorz</w:t>
        <w:tab/>
        <w:tab/>
        <w:t>1/2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Calibri" w:ascii="Calibri" w:hAnsi="Calibri"/>
          <w:sz w:val="22"/>
          <w:szCs w:val="22"/>
        </w:rPr>
        <w:t>8. Haluch Mikołaj</w:t>
        <w:tab/>
        <w:tab/>
        <w:t>13/15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08"/>
          <w:tab w:val="left" w:pos="18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S Wisła Kraków</w:t>
        <w:tab/>
        <w:tab/>
        <w:tab/>
        <w:t>trener: Piotr Piecuch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Janas Filip</w:t>
        <w:tab/>
        <w:tab/>
        <w:tab/>
        <w:t>17/190</w:t>
        <w:tab/>
        <w:tab/>
        <w:tab/>
        <w:t>9. Ulmaniec Jakub</w:t>
        <w:tab/>
        <w:tab/>
        <w:t>12/27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Nowacki Szymon</w:t>
        <w:tab/>
        <w:tab/>
        <w:t>17/96</w:t>
        <w:tab/>
        <w:tab/>
        <w:tab/>
        <w:t>10. Prokop Marcin</w:t>
        <w:tab/>
        <w:tab/>
        <w:t>11/37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Nowak Daniel</w:t>
        <w:tab/>
        <w:tab/>
        <w:t>16/196</w:t>
        <w:tab/>
        <w:tab/>
        <w:tab/>
        <w:t>11. Bielański Wiktor</w:t>
        <w:tab/>
        <w:tab/>
        <w:t xml:space="preserve">  9/18</w:t>
        <w:tab/>
        <w:tab/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Krzeczek Karol</w:t>
        <w:tab/>
        <w:tab/>
        <w:t>16/76</w:t>
        <w:tab/>
        <w:tab/>
        <w:tab/>
        <w:t>12. Pitra Filip</w:t>
        <w:tab/>
        <w:tab/>
        <w:tab/>
        <w:t xml:space="preserve">  8/12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Świgoń Michał</w:t>
        <w:tab/>
        <w:tab/>
        <w:t>16/40</w:t>
        <w:tab/>
        <w:tab/>
        <w:tab/>
        <w:t>13. Mroźnik Grzegorz</w:t>
        <w:tab/>
        <w:tab/>
        <w:t xml:space="preserve">  5/0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Batko Konrad</w:t>
        <w:tab/>
        <w:tab/>
        <w:t>15/269</w:t>
        <w:tab/>
        <w:tab/>
        <w:tab/>
        <w:t>14. Miodek Marcin</w:t>
        <w:tab/>
        <w:tab/>
        <w:t xml:space="preserve">  3/19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Meus Paweł</w:t>
        <w:tab/>
        <w:tab/>
        <w:tab/>
        <w:t>14/37</w:t>
        <w:tab/>
        <w:tab/>
        <w:tab/>
        <w:t>15. Wolskij Bogdan</w:t>
        <w:tab/>
        <w:tab/>
        <w:t xml:space="preserve">  1/2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Biegoń Dawid</w:t>
        <w:tab/>
        <w:tab/>
        <w:t>13/260</w:t>
        <w:tab/>
        <w:tab/>
        <w:tab/>
        <w:t>16. Bawołek Michał</w:t>
        <w:tab/>
        <w:tab/>
        <w:t xml:space="preserve">  1/0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08"/>
          <w:tab w:val="left" w:pos="18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KS Gorlice</w:t>
        <w:tab/>
        <w:tab/>
        <w:tab/>
        <w:tab/>
        <w:t>trener: Wojciech Rykała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Dynda Sebastian</w:t>
        <w:tab/>
        <w:tab/>
        <w:t>18/376</w:t>
        <w:tab/>
        <w:tab/>
        <w:tab/>
        <w:t>8. Gajek Adrian</w:t>
        <w:tab/>
        <w:tab/>
        <w:tab/>
        <w:t>12/12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Matyja Miłosz</w:t>
        <w:tab/>
        <w:tab/>
        <w:t>18/250</w:t>
        <w:tab/>
        <w:tab/>
        <w:tab/>
        <w:t>9. Cionek Wiktor</w:t>
        <w:tab/>
        <w:tab/>
        <w:t>12/7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Guzik Grzegorz</w:t>
        <w:tab/>
        <w:tab/>
        <w:t>17/249</w:t>
        <w:tab/>
        <w:tab/>
        <w:tab/>
        <w:t>10. Firlit Patryk</w:t>
        <w:tab/>
        <w:tab/>
        <w:tab/>
        <w:t>8/14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Podwika Kacper</w:t>
        <w:tab/>
        <w:tab/>
        <w:t>17/30</w:t>
        <w:tab/>
        <w:tab/>
        <w:tab/>
        <w:t>11. Sienkiewicz Szymon</w:t>
        <w:tab/>
        <w:tab/>
        <w:t>8/13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Podolski Paweł</w:t>
        <w:tab/>
        <w:tab/>
        <w:t>16/35</w:t>
        <w:tab/>
        <w:tab/>
        <w:tab/>
        <w:t>12. Kozieł Kacper</w:t>
        <w:tab/>
        <w:tab/>
        <w:t>2/0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Kłapsa Maksymilian</w:t>
        <w:tab/>
        <w:tab/>
        <w:t>15/94</w:t>
        <w:tab/>
        <w:tab/>
        <w:tab/>
        <w:t>13. Guzik Andrzej</w:t>
        <w:tab/>
        <w:tab/>
        <w:t>1/4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Kisielewski Adrian</w:t>
        <w:tab/>
        <w:tab/>
        <w:t>15/14</w:t>
      </w:r>
    </w:p>
    <w:p>
      <w:pPr>
        <w:pStyle w:val="Normal"/>
        <w:tabs>
          <w:tab w:val="clear" w:pos="708"/>
          <w:tab w:val="left" w:pos="180" w:leader="none"/>
          <w:tab w:val="center" w:pos="467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UKS 1811 Unia Tarnów</w:t>
        <w:tab/>
        <w:tab/>
        <w:t>trener:  Michał Skowron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Idziak Grzegorz</w:t>
        <w:tab/>
        <w:tab/>
        <w:t>18/390</w:t>
        <w:tab/>
        <w:tab/>
        <w:tab/>
        <w:t>10. Podraza Dominik</w:t>
        <w:tab/>
        <w:tab/>
        <w:t>8/22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Boduch Adrian</w:t>
        <w:tab/>
        <w:tab/>
        <w:t>18/170</w:t>
        <w:tab/>
        <w:tab/>
        <w:tab/>
        <w:t>11. Łazarz Jakub</w:t>
        <w:tab/>
        <w:tab/>
        <w:t>6/37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Szumlański  Adrian</w:t>
        <w:tab/>
        <w:tab/>
        <w:t>18/93</w:t>
        <w:tab/>
        <w:tab/>
        <w:tab/>
        <w:t>12. Idziak Krzysztof</w:t>
        <w:tab/>
        <w:tab/>
        <w:t>5/6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 .Maniawski Kacper</w:t>
        <w:tab/>
        <w:tab/>
        <w:t>17/189</w:t>
        <w:tab/>
        <w:tab/>
        <w:tab/>
        <w:t>13. Barnaś Adrian</w:t>
        <w:tab/>
        <w:tab/>
        <w:t>4/13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Machala Dominik</w:t>
        <w:tab/>
        <w:tab/>
        <w:t>17/104</w:t>
        <w:tab/>
        <w:tab/>
        <w:tab/>
        <w:t>14. Cholewa Arkadiusz</w:t>
        <w:tab/>
        <w:tab/>
        <w:t>1/2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Knapik Michał</w:t>
        <w:tab/>
        <w:tab/>
        <w:t>16/75</w:t>
        <w:tab/>
        <w:tab/>
        <w:tab/>
        <w:t>15. Camara Manque Jan</w:t>
        <w:tab/>
        <w:t>1/0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Plebanek Kacper</w:t>
        <w:tab/>
        <w:tab/>
        <w:t>16/68</w:t>
        <w:tab/>
        <w:tab/>
        <w:tab/>
        <w:t>16. Gondek Dawid</w:t>
        <w:tab/>
        <w:tab/>
        <w:t>1/0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Ciesielski Mikołaj</w:t>
        <w:tab/>
        <w:tab/>
        <w:t>15/281</w:t>
        <w:tab/>
        <w:tab/>
        <w:tab/>
        <w:t>17. Olenicz Miłosz</w:t>
        <w:tab/>
        <w:tab/>
        <w:t>1/0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Sowa Brajan</w:t>
        <w:tab/>
        <w:tab/>
        <w:tab/>
        <w:t>10/57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S Korona II Kraków</w:t>
        <w:tab/>
        <w:tab/>
        <w:tab/>
        <w:t>trener:  Andrzej Dudek, Jerzy Dybała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Wiech  Maksymilian</w:t>
        <w:tab/>
        <w:tab/>
        <w:t>18/229</w:t>
        <w:tab/>
        <w:tab/>
        <w:tab/>
        <w:t>9. Skorulski Maurycy</w:t>
        <w:tab/>
        <w:tab/>
        <w:t>11/69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Król Kamil</w:t>
        <w:tab/>
        <w:tab/>
        <w:tab/>
        <w:t>18/153</w:t>
        <w:tab/>
        <w:tab/>
        <w:tab/>
        <w:t>10. Skoczylas Jakub</w:t>
        <w:tab/>
        <w:tab/>
        <w:t>11/43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Tabiś Szymon</w:t>
        <w:tab/>
        <w:tab/>
        <w:t>17/161</w:t>
        <w:tab/>
        <w:tab/>
        <w:tab/>
        <w:t>11. Saif Karim</w:t>
        <w:tab/>
        <w:tab/>
        <w:tab/>
        <w:t>7/10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Leśniak Szymon</w:t>
        <w:tab/>
        <w:tab/>
        <w:t>17/76</w:t>
        <w:tab/>
        <w:tab/>
        <w:tab/>
        <w:t>12. Bżykot Bartosz</w:t>
        <w:tab/>
        <w:tab/>
        <w:t>5/8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Świąder Michał</w:t>
        <w:tab/>
        <w:tab/>
        <w:t>16/150</w:t>
        <w:tab/>
        <w:tab/>
        <w:tab/>
        <w:t>13. Nowak Jakub</w:t>
        <w:tab/>
        <w:tab/>
        <w:t>3/4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Rutkowski Kacper</w:t>
        <w:tab/>
        <w:tab/>
        <w:t>14/130</w:t>
        <w:tab/>
        <w:tab/>
        <w:tab/>
        <w:t>14. Bocheński Wiktor</w:t>
        <w:tab/>
        <w:tab/>
        <w:t>3/2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Michaluk Konstanty</w:t>
        <w:tab/>
        <w:tab/>
        <w:t>14/105</w:t>
        <w:tab/>
        <w:tab/>
        <w:tab/>
        <w:t>15. Dudzik Mateusz</w:t>
        <w:tab/>
        <w:tab/>
        <w:t>2/2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Skalski Wiktor</w:t>
        <w:tab/>
        <w:tab/>
        <w:t>13/60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S UKS Kadet Oświęcim</w:t>
        <w:tab/>
        <w:tab/>
        <w:tab/>
        <w:t>trener: Wojciech Porębski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Heród Arkadiusz</w:t>
        <w:tab/>
        <w:tab/>
        <w:t>18/277</w:t>
        <w:tab/>
        <w:tab/>
        <w:tab/>
        <w:t>10. Sikora Dawid</w:t>
        <w:tab/>
        <w:tab/>
        <w:t>8/88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Karaś Piotr</w:t>
        <w:tab/>
        <w:tab/>
        <w:tab/>
        <w:t>18/237</w:t>
        <w:tab/>
        <w:tab/>
        <w:tab/>
        <w:t>11. Janas Damian</w:t>
        <w:tab/>
        <w:tab/>
        <w:t>5/3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Mikos Marcin</w:t>
        <w:tab/>
        <w:tab/>
        <w:t>18/108</w:t>
        <w:tab/>
        <w:tab/>
        <w:tab/>
        <w:t>12. Kuśnierczyk Michał</w:t>
        <w:tab/>
        <w:tab/>
        <w:t>5/2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Marszałek Karol</w:t>
        <w:tab/>
        <w:tab/>
        <w:t>17/119</w:t>
        <w:tab/>
        <w:tab/>
        <w:tab/>
        <w:t>13. Pactwa Filip</w:t>
        <w:tab/>
        <w:tab/>
        <w:tab/>
        <w:t>3/6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Szymeczko Mateusz</w:t>
        <w:tab/>
        <w:tab/>
        <w:t>17/72</w:t>
        <w:tab/>
        <w:tab/>
        <w:tab/>
        <w:t>14. Stawowczyk Mikołaj</w:t>
        <w:tab/>
        <w:t>3/3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Krzemień Szymon</w:t>
        <w:tab/>
        <w:tab/>
        <w:t>17/24</w:t>
        <w:tab/>
        <w:tab/>
        <w:tab/>
        <w:t>15. Zdybel Dawid</w:t>
        <w:tab/>
        <w:tab/>
        <w:t>3/2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Korbel Krystian</w:t>
        <w:tab/>
        <w:tab/>
        <w:t>16/24</w:t>
        <w:tab/>
        <w:tab/>
        <w:tab/>
        <w:t>16. Śliwiński Łukasz</w:t>
        <w:tab/>
        <w:tab/>
        <w:t>2/0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Sieraczyński Jakub</w:t>
        <w:tab/>
        <w:tab/>
        <w:t>13/138</w:t>
        <w:tab/>
        <w:tab/>
        <w:tab/>
        <w:t>17. Góral Mateusz</w:t>
        <w:tab/>
        <w:tab/>
        <w:t>1/1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Mizgała Karol</w:t>
        <w:tab/>
        <w:tab/>
        <w:t>13/26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ądeckie Towarzystwo Koszykarskie</w:t>
        <w:tab/>
        <w:t>trener: Sommer Łukasz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Liśkiewicz Kacper</w:t>
        <w:tab/>
        <w:tab/>
        <w:t>17/347</w:t>
        <w:tab/>
        <w:tab/>
        <w:tab/>
        <w:t>8. Połomski Szymon</w:t>
        <w:tab/>
        <w:tab/>
        <w:t>15/15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Ruchała Mateusz</w:t>
        <w:tab/>
        <w:tab/>
        <w:t>17/34</w:t>
        <w:tab/>
        <w:tab/>
        <w:tab/>
        <w:t>9. Czop Jakub</w:t>
        <w:tab/>
        <w:tab/>
        <w:tab/>
        <w:t>14/24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Sommer Bartosz</w:t>
        <w:tab/>
        <w:tab/>
        <w:t>17/14</w:t>
        <w:tab/>
        <w:tab/>
        <w:tab/>
        <w:t>10. Bryja Konrad</w:t>
        <w:tab/>
        <w:tab/>
        <w:t>14/15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Frojdenfal Szymon</w:t>
        <w:tab/>
        <w:tab/>
        <w:t>16/279</w:t>
        <w:tab/>
        <w:tab/>
        <w:tab/>
        <w:t>11. Ruchała J. Robert</w:t>
        <w:tab/>
        <w:tab/>
        <w:t>10/47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Ruchała Jakub</w:t>
        <w:tab/>
        <w:tab/>
        <w:t>16/47</w:t>
        <w:tab/>
        <w:tab/>
        <w:tab/>
        <w:t>12. Kogut Ignacy</w:t>
        <w:tab/>
        <w:tab/>
        <w:t>8/6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Łukaszczyk Jonasz</w:t>
        <w:tab/>
        <w:tab/>
        <w:t>16/12</w:t>
        <w:tab/>
        <w:tab/>
        <w:tab/>
        <w:t>13. Kosal Maciej</w:t>
        <w:tab/>
        <w:tab/>
        <w:t>7/0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Szachowski Jakub</w:t>
        <w:tab/>
        <w:tab/>
        <w:t>15/32</w:t>
        <w:tab/>
        <w:tab/>
        <w:tab/>
        <w:t>14. Czop Bartosz</w:t>
        <w:tab/>
        <w:tab/>
        <w:t>4/24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KK MDK Kielce</w:t>
        <w:tab/>
        <w:tab/>
        <w:tab/>
        <w:t>trener: Przemysła Sztorc, Agnieszka Merwart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Trela Paweł </w:t>
        <w:tab/>
        <w:tab/>
        <w:tab/>
        <w:t>16/233</w:t>
        <w:tab/>
        <w:tab/>
        <w:tab/>
        <w:t>8. Kaczmarczyk Mikołaj</w:t>
        <w:tab/>
        <w:tab/>
        <w:t>12/97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Barchan Dominik</w:t>
        <w:tab/>
        <w:tab/>
        <w:t>16/86</w:t>
        <w:tab/>
        <w:tab/>
        <w:tab/>
        <w:t>9. Suchenia Jan</w:t>
        <w:tab/>
        <w:tab/>
        <w:tab/>
        <w:t>9/47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Grad Filip</w:t>
        <w:tab/>
        <w:tab/>
        <w:tab/>
        <w:t>15/83</w:t>
        <w:tab/>
        <w:tab/>
        <w:tab/>
        <w:t>10. Smardzewski Filip</w:t>
        <w:tab/>
        <w:tab/>
        <w:t>7/33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Augustyn Igor</w:t>
        <w:tab/>
        <w:tab/>
        <w:t>15/38</w:t>
        <w:tab/>
        <w:tab/>
        <w:tab/>
        <w:t>11. Mazur Aleksander</w:t>
        <w:tab/>
        <w:tab/>
        <w:t>6/37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Kania Dominik</w:t>
        <w:tab/>
        <w:tab/>
        <w:t>14/128</w:t>
        <w:tab/>
        <w:tab/>
        <w:tab/>
        <w:t>12. Kaczmarczyk Piotr</w:t>
        <w:tab/>
        <w:tab/>
        <w:t>4/2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ołowiec Jakub</w:t>
        <w:tab/>
        <w:tab/>
        <w:t>13/26</w:t>
        <w:tab/>
        <w:tab/>
        <w:tab/>
        <w:t>13. Kołodziej Mikołaj</w:t>
        <w:tab/>
        <w:tab/>
        <w:t>1/0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Kacprzak Szymon</w:t>
        <w:tab/>
        <w:tab/>
        <w:t>13/16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Tytuł Mistrza Małopolski uzyskała drużyna KS Cracovia 1906 Kraków, a do turnieju decydującego o rozstawieniu podczas losowania ćwierćfinałów Mistrzostw Polski kadetów awansowały: UKS Regis oraz KS Korona Kraków.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inienia techniczne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 Korona  Korona</w:t>
        <w:tab/>
        <w:tab/>
        <w:tab/>
        <w:tab/>
        <w:t>M. Nadczuk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J. Zydroń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 Cracovia 1906 Szkoła Gortata Kraków</w:t>
        <w:tab/>
        <w:t>2x trener Ł. Kasperzec „B”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S Regis Wieliczka</w:t>
        <w:tab/>
        <w:tab/>
        <w:tab/>
        <w:tab/>
        <w:t>P. Wojciechowski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B. Kozioł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S Wisła Kraków</w:t>
        <w:tab/>
        <w:tab/>
        <w:tab/>
        <w:tab/>
        <w:t>Sz. Nowacki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KS Gorlice</w:t>
        <w:tab/>
        <w:tab/>
        <w:tab/>
        <w:tab/>
        <w:tab/>
        <w:t>S. Dynda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KS 1811 Unia Tarnów</w:t>
        <w:tab/>
        <w:tab/>
        <w:tab/>
        <w:t>G. Idziak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A.Boduch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ind w:left="46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 Korona II Kraków</w:t>
        <w:tab/>
        <w:tab/>
        <w:tab/>
        <w:tab/>
        <w:t>M. Wiech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 UKS Kadet Oświęcim</w:t>
        <w:tab/>
        <w:tab/>
        <w:tab/>
        <w:tab/>
        <w:t>K. Marszałek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J. Sieraczyński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deckie Towarzystwo Koszykarskie</w:t>
        <w:tab/>
        <w:tab/>
        <w:tab/>
        <w:t>J. Szachowski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KK MDK Kielce</w:t>
        <w:tab/>
        <w:tab/>
        <w:tab/>
        <w:tab/>
        <w:tab/>
        <w:t>D. Kania</w:t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0" w:leader="none"/>
          <w:tab w:val="left" w:pos="1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" w:leader="none"/>
          <w:tab w:val="center" w:pos="467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center" w:pos="4678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asz Arlet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52:00Z</dcterms:created>
  <dc:creator>xxx</dc:creator>
  <dc:description/>
  <cp:keywords/>
  <dc:language>en-US</dc:language>
  <cp:lastModifiedBy>ANDRZEJ</cp:lastModifiedBy>
  <cp:lastPrinted>2019-03-21T12:37:00Z</cp:lastPrinted>
  <dcterms:modified xsi:type="dcterms:W3CDTF">2019-03-25T07:40:00Z</dcterms:modified>
  <cp:revision>8</cp:revision>
  <dc:subject/>
  <dc:title>KRAKOWSKI  OKRĘGOWY  ZWIĄZEK         KOSZYKÓWKI</dc:title>
</cp:coreProperties>
</file>