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Kraków, dnia 04.01.201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nr 13a/2018/201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Juniorki starsze – U2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Wydział Gier i Dyscypliny KOZKosz podaje do wiadomości zweryfikowane wyniki meczy oraz zajęte miejsca w kategorii  juniorek starszych – U22.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S MOSiR Bochnia – TS Wisła CANPACK Kraków</w:t>
        <w:tab/>
        <w:t>53 : 74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S Wisła CANPACK Kraków – TS MOSiR Bochnia</w:t>
        <w:tab/>
        <w:t>83 : 53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lejność drużyn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>M</w:t>
        <w:tab/>
        <w:t>Z</w:t>
        <w:tab/>
        <w:t>P</w:t>
        <w:tab/>
        <w:t>pkt</w:t>
        <w:tab/>
        <w:t xml:space="preserve">     zd-str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S Wisła CANPACK Kraków</w:t>
        <w:tab/>
        <w:tab/>
        <w:t>2</w:t>
        <w:tab/>
        <w:t>2</w:t>
        <w:tab/>
        <w:t>0</w:t>
        <w:tab/>
        <w:t>4</w:t>
        <w:tab/>
        <w:t>157 – 106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S MOSiR Bochnia</w:t>
        <w:tab/>
        <w:tab/>
        <w:tab/>
        <w:t>2</w:t>
        <w:tab/>
        <w:t>0</w:t>
        <w:tab/>
        <w:t>2</w:t>
        <w:tab/>
        <w:t>2</w:t>
        <w:tab/>
        <w:t>106 – 157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lość  rozegranych spotkań i zdobytych punktów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S Wisła CANPACK Kraków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Popiół Natalia</w:t>
        <w:tab/>
        <w:tab/>
        <w:t>2/52</w:t>
        <w:tab/>
        <w:tab/>
        <w:tab/>
        <w:t>7. Nawrocka Kamila</w:t>
        <w:tab/>
        <w:tab/>
        <w:t>2/10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Grabska Alicja</w:t>
        <w:tab/>
        <w:tab/>
        <w:t>2/29</w:t>
        <w:tab/>
        <w:tab/>
        <w:tab/>
        <w:t>8. Pająk Martyna</w:t>
        <w:tab/>
        <w:tab/>
        <w:t>2/6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Hatalska Julia</w:t>
        <w:tab/>
        <w:tab/>
        <w:t>2/14</w:t>
        <w:tab/>
        <w:tab/>
        <w:tab/>
        <w:t>9. Owca Aleksandra</w:t>
        <w:tab/>
        <w:tab/>
        <w:t>1/6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alinowska Monika</w:t>
        <w:tab/>
        <w:tab/>
        <w:t>1/14</w:t>
        <w:tab/>
        <w:tab/>
        <w:tab/>
        <w:t>10. Pyka Patrycja</w:t>
        <w:tab/>
        <w:tab/>
        <w:t>2/3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Banach Kinga</w:t>
        <w:tab/>
        <w:tab/>
        <w:tab/>
        <w:t>1/12</w:t>
        <w:tab/>
        <w:tab/>
        <w:tab/>
        <w:t>11. Szeliga Andżelika</w:t>
        <w:tab/>
        <w:tab/>
        <w:t>2/0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Mazur Weronika</w:t>
        <w:tab/>
        <w:tab/>
        <w:t>2/11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S MOSiR Bochnia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Rak Gabriela</w:t>
        <w:tab/>
        <w:tab/>
        <w:tab/>
        <w:t>2/22</w:t>
        <w:tab/>
        <w:tab/>
        <w:tab/>
        <w:t>7. Marczyk Sandra</w:t>
        <w:tab/>
        <w:tab/>
        <w:t>1/5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Klimas Aleksandra</w:t>
        <w:tab/>
        <w:tab/>
        <w:t>2/21</w:t>
        <w:tab/>
        <w:tab/>
        <w:tab/>
        <w:t>8. Rudnik Edyta</w:t>
        <w:tab/>
        <w:tab/>
        <w:tab/>
        <w:t>2/4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Natkaniec Julia</w:t>
        <w:tab/>
        <w:tab/>
        <w:tab/>
        <w:t>2/18</w:t>
        <w:tab/>
        <w:tab/>
        <w:tab/>
        <w:t>9. Ochel Kinga</w:t>
        <w:tab/>
        <w:tab/>
        <w:tab/>
        <w:t>2/4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uczek Aisza</w:t>
        <w:tab/>
        <w:tab/>
        <w:tab/>
        <w:tab/>
        <w:t>2/15</w:t>
        <w:tab/>
        <w:tab/>
        <w:tab/>
        <w:t>10. Przybyła Karolina</w:t>
        <w:tab/>
        <w:tab/>
        <w:t>2/3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Fortuna Julia</w:t>
        <w:tab/>
        <w:tab/>
        <w:tab/>
        <w:tab/>
        <w:t>2/7</w:t>
        <w:tab/>
        <w:tab/>
        <w:tab/>
        <w:t>11. Dziadoń Dominika</w:t>
        <w:tab/>
        <w:tab/>
        <w:t>2/0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Paradowska Aleksandra</w:t>
        <w:tab/>
        <w:tab/>
        <w:t>2/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 rozegraniu dwóch meczy obydwie drużyny uzyskały awans do ćwierćfinałów Mistrzostw Polski, Zarząd oraz WGiD KOZKosz życzą sukcesów w rozgrywkach centralnych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1:10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9-01-04T08:19:00Z</dcterms:modified>
  <cp:revision>6</cp:revision>
  <dc:subject/>
  <dc:title>KRAKOWSKI  OKRĘGOWY  ZWIĄZEK         KOSZYKÓWKI</dc:title>
</cp:coreProperties>
</file>