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8.10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nr 14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 xml:space="preserve">Wydział Gier i Dyscypliny KOZKOsz informuje, że włączenie rozgrywek organizowanych przez KOZKOsz do systemu ESOR nie zwalnia uczestników z obowiązku wprowadzania wyników rozegranych spotkań w zakładce „Rozgrywki” na stronie internetowej </w:t>
      </w:r>
      <w:hyperlink r:id="rId4">
        <w:r>
          <w:rPr>
            <w:rStyle w:val="InternetLink"/>
            <w:rFonts w:cs="Calibri" w:ascii="Calibri" w:hAnsi="Calibri"/>
            <w:sz w:val="22"/>
          </w:rPr>
          <w:t>www.kozkosz.pl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iedopełnienie tego obowiązku będzie skutkowało nałożeniem kary dyscyplinarnej na klub, zgodnie z § 34 Regulaminu Rozgrywek KOZKOsz na sezon 2017/201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36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10-08T15:36:00Z</dcterms:modified>
  <cp:revision>2</cp:revision>
  <dc:subject/>
  <dc:title>KRAKOWSKI  OKRĘGOWY  ZWIĄZEK         KOSZYKÓWKI</dc:title>
</cp:coreProperties>
</file>