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  <w:tab/>
        <w:tab/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20.03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4B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Juniorów – U 18 M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rakowskiego Okręgowego Związku Koszykówki w Krakowie podaje do wiadomości wyniki i tabelę po II rundzie kończącej rozgrywki w klasie Kadetów A U16 w sezonie sportowym 2017/2018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I runda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37.</w:t>
        <w:tab/>
        <w:t>STK – Gorlice</w:t>
        <w:tab/>
        <w:tab/>
        <w:tab/>
        <w:t>51 : 67</w:t>
        <w:tab/>
        <w:tab/>
        <w:t>55. STK – MKK MDK</w:t>
        <w:tab/>
        <w:tab/>
        <w:t>108 : 3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8.</w:t>
        <w:tab/>
        <w:t>Wisła – MUKS</w:t>
        <w:tab/>
        <w:tab/>
        <w:tab/>
        <w:t>77 : 67</w:t>
        <w:tab/>
        <w:tab/>
        <w:t>56. Wisła – Kadet</w:t>
        <w:tab/>
        <w:tab/>
        <w:t>115 : 4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9.</w:t>
        <w:tab/>
        <w:t>Kadet – Regis</w:t>
        <w:tab/>
        <w:tab/>
        <w:tab/>
        <w:t>34 : 95</w:t>
        <w:tab/>
        <w:tab/>
        <w:t>57. Kadet – STK</w:t>
        <w:tab/>
        <w:tab/>
        <w:tab/>
        <w:t xml:space="preserve">  52 : 7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0.</w:t>
        <w:tab/>
        <w:t>MKK MDK – Korona</w:t>
        <w:tab/>
        <w:tab/>
        <w:t>59 : 85</w:t>
        <w:tab/>
        <w:tab/>
        <w:t>58. MKK MDK – Cracovia</w:t>
        <w:tab/>
        <w:t xml:space="preserve">  62 : 9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1.</w:t>
        <w:tab/>
        <w:t>Korona – Kadet</w:t>
        <w:tab/>
        <w:tab/>
        <w:tab/>
        <w:t>81 : 74</w:t>
        <w:tab/>
        <w:tab/>
        <w:t>59. Korona – Gorlice</w:t>
        <w:tab/>
        <w:tab/>
        <w:t xml:space="preserve">  52 : 63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42.</w:t>
        <w:tab/>
        <w:t>Regis – Wisła</w:t>
        <w:tab/>
        <w:tab/>
        <w:tab/>
        <w:t>78 : 48</w:t>
        <w:tab/>
        <w:tab/>
        <w:t>60. Regis – MUKS</w:t>
        <w:tab/>
        <w:tab/>
        <w:t xml:space="preserve">  60 : 5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3.</w:t>
        <w:tab/>
        <w:t>MUKS – STK</w:t>
        <w:tab/>
        <w:tab/>
        <w:tab/>
        <w:t>97 : 83</w:t>
        <w:tab/>
        <w:tab/>
        <w:t>61. MUKS – Korona</w:t>
        <w:tab/>
        <w:tab/>
        <w:t>133 : 40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44.</w:t>
        <w:tab/>
        <w:t>Gorlice – Cracovia</w:t>
        <w:tab/>
        <w:tab/>
        <w:t>73 : 70</w:t>
        <w:tab/>
        <w:tab/>
        <w:t>62. Gorlice – MKK MDK</w:t>
        <w:tab/>
        <w:tab/>
        <w:t xml:space="preserve">  75 : 7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45.</w:t>
        <w:tab/>
        <w:t>Cracovia – MUKS</w:t>
        <w:tab/>
        <w:tab/>
        <w:t>54 : 103</w:t>
        <w:tab/>
        <w:t>63. Cracovia – Kadet</w:t>
        <w:tab/>
        <w:tab/>
        <w:t xml:space="preserve">  74 : 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>46.</w:t>
        <w:tab/>
        <w:t>STK – Regis</w:t>
        <w:tab/>
        <w:tab/>
        <w:tab/>
        <w:t>41 : 106</w:t>
        <w:tab/>
        <w:t xml:space="preserve">64. </w:t>
      </w:r>
      <w:r>
        <w:rPr>
          <w:rFonts w:cs="Calibri" w:ascii="Calibri" w:hAnsi="Calibri"/>
          <w:sz w:val="22"/>
        </w:rPr>
        <w:t>STK – Wisła</w:t>
        <w:tab/>
        <w:tab/>
        <w:tab/>
        <w:t xml:space="preserve">  54 : 10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7.</w:t>
        <w:tab/>
        <w:t xml:space="preserve">Wisła – Korona </w:t>
        <w:tab/>
        <w:tab/>
        <w:tab/>
        <w:t>85 : 56</w:t>
        <w:tab/>
        <w:tab/>
        <w:t>65. Wisła – Cracovia</w:t>
        <w:tab/>
        <w:tab/>
        <w:t xml:space="preserve">  81 : 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8.</w:t>
        <w:tab/>
        <w:t>Kadet – MKK MDK</w:t>
        <w:tab/>
        <w:tab/>
        <w:t>66 : 62</w:t>
        <w:tab/>
        <w:tab/>
        <w:t>66. Kadet – Gorlice</w:t>
        <w:tab/>
        <w:tab/>
        <w:t xml:space="preserve">  62 : 4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9.</w:t>
        <w:tab/>
        <w:t>MKK MDK – Wisła</w:t>
        <w:tab/>
        <w:tab/>
        <w:t>67 : 132</w:t>
        <w:tab/>
        <w:t>67. MUKS – MKK MDK</w:t>
        <w:tab/>
        <w:tab/>
        <w:t xml:space="preserve">116 : 59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0.</w:t>
        <w:tab/>
        <w:t>Korona – STK</w:t>
        <w:tab/>
        <w:tab/>
        <w:tab/>
        <w:t>83 : 66</w:t>
        <w:tab/>
        <w:tab/>
        <w:t>68. Korona – Regis</w:t>
        <w:tab/>
        <w:tab/>
        <w:t xml:space="preserve">  48 : 94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51.</w:t>
        <w:tab/>
        <w:t>Regis – Cracovia</w:t>
        <w:tab/>
        <w:t xml:space="preserve">            110 : 50 </w:t>
        <w:tab/>
        <w:tab/>
        <w:t>69. Regis – MKK MDK</w:t>
        <w:tab/>
        <w:tab/>
        <w:t xml:space="preserve">116 : 55 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52.</w:t>
        <w:tab/>
        <w:t>MUKS – Gorlice</w:t>
        <w:tab/>
        <w:tab/>
        <w:t xml:space="preserve">            104 : 71</w:t>
        <w:tab/>
        <w:tab/>
        <w:t>70. MUKS – Kadet</w:t>
        <w:tab/>
        <w:tab/>
        <w:t>118 : 5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53.</w:t>
        <w:tab/>
        <w:t>Gorlice – Regis</w:t>
        <w:tab/>
        <w:tab/>
        <w:tab/>
        <w:t>27 : 111</w:t>
        <w:tab/>
        <w:t>71. Gorlice – Wisła</w:t>
        <w:tab/>
        <w:tab/>
        <w:t xml:space="preserve">  73 : 92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 xml:space="preserve">54. </w:t>
        <w:tab/>
        <w:t>Cracovia – Korona</w:t>
        <w:tab/>
        <w:tab/>
        <w:t>96 : 60</w:t>
        <w:tab/>
        <w:tab/>
        <w:t>72. Cracovia – STK</w:t>
        <w:tab/>
        <w:tab/>
        <w:t xml:space="preserve">  78 : 48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abela końc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>M</w:t>
        <w:tab/>
        <w:t>Z</w:t>
        <w:tab/>
        <w:t>P</w:t>
        <w:tab/>
        <w:t>pkt.</w:t>
        <w:tab/>
        <w:t>zd</w:t>
        <w:tab/>
        <w:t>st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Wieliczka</w:t>
        <w:tab/>
        <w:tab/>
        <w:tab/>
        <w:tab/>
        <w:t>16</w:t>
        <w:tab/>
        <w:t>15</w:t>
        <w:tab/>
        <w:t>1</w:t>
        <w:tab/>
        <w:t>31</w:t>
        <w:tab/>
        <w:t>1479:796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Kraków</w:t>
        <w:tab/>
        <w:tab/>
        <w:tab/>
        <w:tab/>
        <w:t>16</w:t>
        <w:tab/>
        <w:t>14</w:t>
        <w:tab/>
        <w:t>2</w:t>
        <w:tab/>
        <w:t>30</w:t>
        <w:tab/>
        <w:t>1526:95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Tarnów</w:t>
        <w:tab/>
        <w:tab/>
        <w:tab/>
        <w:tab/>
        <w:t>16</w:t>
        <w:tab/>
        <w:t>13</w:t>
        <w:tab/>
        <w:t>3</w:t>
        <w:tab/>
        <w:t>29</w:t>
        <w:tab/>
        <w:t>1546:917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MKS Gorlice</w:t>
        <w:tab/>
        <w:tab/>
        <w:tab/>
        <w:tab/>
        <w:tab/>
        <w:t>16</w:t>
        <w:tab/>
        <w:t xml:space="preserve">  8</w:t>
        <w:tab/>
        <w:t>8</w:t>
        <w:tab/>
        <w:t>24</w:t>
        <w:tab/>
        <w:t>1111:1254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KS Cracovia 196 Szkoła Gortata Kraków</w:t>
        <w:tab/>
        <w:tab/>
        <w:t>16</w:t>
        <w:tab/>
        <w:t xml:space="preserve">  5        11</w:t>
        <w:tab/>
        <w:t>21</w:t>
        <w:tab/>
        <w:t>1052:1201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Sądeckie Towarzystwo Koszykarskie</w:t>
        <w:tab/>
        <w:tab/>
        <w:t>16</w:t>
        <w:tab/>
        <w:t xml:space="preserve">  5        11</w:t>
        <w:tab/>
        <w:t>21</w:t>
        <w:tab/>
        <w:t>1007:121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Kraków</w:t>
        <w:tab/>
        <w:tab/>
        <w:tab/>
        <w:tab/>
        <w:t>16</w:t>
        <w:tab/>
        <w:t xml:space="preserve">  5      11</w:t>
        <w:tab/>
        <w:t>21</w:t>
        <w:tab/>
        <w:t xml:space="preserve">  968:130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Kielce</w:t>
        <w:tab/>
        <w:tab/>
        <w:tab/>
        <w:tab/>
        <w:t>16</w:t>
        <w:tab/>
        <w:t xml:space="preserve">  4      12</w:t>
        <w:tab/>
        <w:t>20</w:t>
        <w:tab/>
        <w:t xml:space="preserve">  997:1646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KS UKS Kadet Oświęcim</w:t>
        <w:tab/>
        <w:tab/>
        <w:tab/>
        <w:tab/>
        <w:t>16</w:t>
        <w:tab/>
        <w:t xml:space="preserve">  3      13</w:t>
        <w:tab/>
        <w:t>19</w:t>
        <w:tab/>
        <w:t xml:space="preserve">  899:1296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dodatkowa miejsca 5-7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S Cracovia 1906 Szkoła Gortata</w:t>
        <w:tab/>
        <w:tab/>
        <w:tab/>
        <w:t xml:space="preserve">  4</w:t>
        <w:tab/>
        <w:t>2</w:t>
        <w:tab/>
        <w:t>2</w:t>
        <w:tab/>
        <w:t xml:space="preserve">  6</w:t>
        <w:tab/>
        <w:t xml:space="preserve"> 290:246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ądeckie Towarzystwo Koszykarskie</w:t>
        <w:tab/>
        <w:tab/>
        <w:t xml:space="preserve">  4</w:t>
        <w:tab/>
        <w:t>2</w:t>
        <w:tab/>
        <w:t>2</w:t>
        <w:tab/>
        <w:t xml:space="preserve">  6</w:t>
        <w:tab/>
        <w:t xml:space="preserve"> 242:258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S Korona Kraków</w:t>
        <w:tab/>
        <w:tab/>
        <w:tab/>
        <w:tab/>
        <w:t xml:space="preserve">  4</w:t>
        <w:tab/>
        <w:t>2</w:t>
        <w:tab/>
        <w:t>2</w:t>
        <w:tab/>
        <w:t xml:space="preserve">  6</w:t>
        <w:tab/>
        <w:t xml:space="preserve"> 255:283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sta najlepszych strzelców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ędrzejczyk Maciej</w:t>
        <w:tab/>
        <w:t>UKS Regis Wieliczka</w:t>
        <w:tab/>
        <w:tab/>
        <w:tab/>
        <w:tab/>
        <w:t>28,2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gielski Jan</w:t>
        <w:tab/>
        <w:tab/>
        <w:t>MKK MDK Kielce</w:t>
        <w:tab/>
        <w:tab/>
        <w:tab/>
        <w:tab/>
        <w:t>27,5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ybel Patryk</w:t>
        <w:tab/>
        <w:tab/>
        <w:t>MKS Gorlice</w:t>
        <w:tab/>
        <w:tab/>
        <w:tab/>
        <w:tab/>
        <w:tab/>
        <w:t>22,8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rak Filip</w:t>
        <w:tab/>
        <w:tab/>
        <w:t>TS Wisła Kraków</w:t>
        <w:tab/>
        <w:tab/>
        <w:tab/>
        <w:tab/>
        <w:t>22,4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yba Mateusz</w:t>
        <w:tab/>
        <w:tab/>
        <w:t>MUKS 1811 Tarnów</w:t>
        <w:tab/>
        <w:tab/>
        <w:tab/>
        <w:tab/>
        <w:t>21,3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worski Michał</w:t>
        <w:tab/>
        <w:t>MKS Gorlice</w:t>
        <w:tab/>
        <w:tab/>
        <w:tab/>
        <w:tab/>
        <w:tab/>
        <w:t>20,8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awczyk Michał</w:t>
        <w:tab/>
        <w:t>Sądeckie Towarzystwo Koszykarskie</w:t>
        <w:tab/>
        <w:tab/>
        <w:t>19,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eród Arkadiusz</w:t>
        <w:tab/>
        <w:t>KS UKS Kadet Oświęcim</w:t>
        <w:tab/>
        <w:tab/>
        <w:tab/>
        <w:tab/>
        <w:t>18,06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zmil Rafał</w:t>
        <w:tab/>
        <w:tab/>
        <w:t>MKK MDK Kielce</w:t>
        <w:tab/>
        <w:tab/>
        <w:tab/>
        <w:tab/>
        <w:t>17,7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ęczek Mateusz</w:t>
        <w:tab/>
        <w:t>TS Wisła Kraków</w:t>
        <w:tab/>
        <w:tab/>
        <w:tab/>
        <w:tab/>
        <w:t>16,8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lość rozegranych spotkań i zdobytych punktów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UKS Regis Wieliczka</w:t>
        <w:tab/>
        <w:tab/>
        <w:tab/>
        <w:tab/>
        <w:tab/>
        <w:tab/>
        <w:t>trener: Michał Sarot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Dybała Maciej</w:t>
        <w:tab/>
        <w:tab/>
        <w:t>16/93</w:t>
        <w:tab/>
        <w:tab/>
        <w:tab/>
        <w:t>10. Kłaput Michał</w:t>
        <w:tab/>
        <w:tab/>
        <w:tab/>
        <w:t>11/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Łokas Bartłomiej</w:t>
        <w:tab/>
        <w:tab/>
        <w:t>16/90</w:t>
        <w:tab/>
        <w:tab/>
        <w:tab/>
        <w:t>11. Nykaza Tomasz</w:t>
        <w:tab/>
        <w:tab/>
        <w:tab/>
        <w:t>10/147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.Ferenczak Sebastian</w:t>
        <w:tab/>
        <w:tab/>
        <w:t>15/238</w:t>
        <w:tab/>
        <w:tab/>
        <w:tab/>
        <w:t>12. Jędrzejczyk Wojciech</w:t>
        <w:tab/>
        <w:tab/>
        <w:t>10/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Kozioł Filip</w:t>
        <w:tab/>
        <w:tab/>
        <w:tab/>
        <w:t>15/92</w:t>
        <w:tab/>
        <w:tab/>
        <w:tab/>
        <w:t>13. Woźniak Konrad</w:t>
        <w:tab/>
        <w:tab/>
        <w:tab/>
        <w:t>10/4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Wojciechowski Piotr</w:t>
        <w:tab/>
        <w:tab/>
        <w:t>15/47</w:t>
        <w:tab/>
        <w:tab/>
        <w:tab/>
        <w:t>14. Ślusarczyk Michał</w:t>
        <w:tab/>
        <w:tab/>
        <w:t xml:space="preserve"> </w:t>
        <w:tab/>
        <w:t xml:space="preserve">  5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Jędrzejczyk Maciej</w:t>
        <w:tab/>
        <w:tab/>
        <w:t>14/395</w:t>
        <w:tab/>
        <w:tab/>
        <w:tab/>
        <w:t>15. Busz Aleksander</w:t>
        <w:tab/>
        <w:tab/>
        <w:tab/>
        <w:t xml:space="preserve">  2/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Dyngosz Jakub</w:t>
        <w:tab/>
        <w:tab/>
        <w:t>14/109</w:t>
        <w:tab/>
        <w:tab/>
        <w:tab/>
        <w:t>16. Baran Jakub</w:t>
        <w:tab/>
        <w:tab/>
        <w:tab/>
        <w:t xml:space="preserve"> </w:t>
        <w:tab/>
        <w:t xml:space="preserve">  2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Mądry Przemysław</w:t>
        <w:tab/>
        <w:tab/>
        <w:t>12/26</w:t>
        <w:tab/>
        <w:tab/>
        <w:tab/>
        <w:t>17. Nankiewicz Bartłomiej</w:t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Trzciński Jakub</w:t>
        <w:tab/>
        <w:tab/>
        <w:t>11/4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S Wisła Kraków</w:t>
        <w:tab/>
        <w:tab/>
        <w:tab/>
        <w:tab/>
        <w:tab/>
        <w:tab/>
        <w:t>trener: Piotr Piecuch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Rerak Filip</w:t>
        <w:tab/>
        <w:tab/>
        <w:tab/>
        <w:t>16/359</w:t>
        <w:tab/>
        <w:tab/>
        <w:tab/>
        <w:t>10. Kucharski Mateusz</w:t>
        <w:tab/>
        <w:tab/>
        <w:tab/>
        <w:t>11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Przęczek Mateusz</w:t>
        <w:tab/>
        <w:tab/>
        <w:t>16/269</w:t>
        <w:tab/>
        <w:tab/>
        <w:tab/>
        <w:t>11. Jędrzejczyk Maksymilian</w:t>
        <w:tab/>
        <w:tab/>
        <w:t>10/2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SztandarskiPatryk</w:t>
        <w:tab/>
        <w:tab/>
        <w:t>16/111</w:t>
        <w:tab/>
        <w:tab/>
        <w:tab/>
        <w:t>12. Niedzielski Olivier</w:t>
        <w:tab/>
        <w:tab/>
        <w:tab/>
        <w:t xml:space="preserve">  6/6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Szymański Łukasz</w:t>
        <w:tab/>
        <w:tab/>
        <w:t>16/35</w:t>
        <w:tab/>
        <w:tab/>
        <w:tab/>
        <w:t>13. Ruszkowski Damian</w:t>
        <w:tab/>
        <w:tab/>
        <w:tab/>
        <w:t xml:space="preserve">  6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Kawalec Jakub</w:t>
        <w:tab/>
        <w:tab/>
        <w:t>15/225</w:t>
        <w:tab/>
        <w:tab/>
        <w:tab/>
        <w:t>14. Krzystek Jakub</w:t>
        <w:tab/>
        <w:tab/>
        <w:tab/>
        <w:t xml:space="preserve">  4/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Latos Maciej</w:t>
        <w:tab/>
        <w:tab/>
        <w:tab/>
        <w:t>15/89</w:t>
        <w:tab/>
        <w:tab/>
        <w:tab/>
        <w:t>15. Mazur Karol</w:t>
        <w:tab/>
        <w:tab/>
        <w:tab/>
        <w:tab/>
        <w:t xml:space="preserve">  4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Zieliński Karol</w:t>
        <w:tab/>
        <w:tab/>
        <w:tab/>
        <w:t>13/161</w:t>
        <w:tab/>
        <w:tab/>
        <w:tab/>
        <w:t>16. Biegoń Dawid</w:t>
        <w:tab/>
        <w:tab/>
        <w:tab/>
        <w:t xml:space="preserve">  3/3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Porębski Rafał</w:t>
        <w:tab/>
        <w:tab/>
        <w:t>13/73</w:t>
        <w:tab/>
        <w:tab/>
        <w:tab/>
        <w:t>17. Cholewa Jan</w:t>
        <w:tab/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Bielecki Łukasz</w:t>
        <w:tab/>
        <w:tab/>
        <w:t>12/4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UKS 1811 Tarnów</w:t>
        <w:tab/>
        <w:tab/>
        <w:tab/>
        <w:tab/>
        <w:tab/>
        <w:tab/>
        <w:t>trener: Jarosław Mosi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Banak Damian</w:t>
        <w:tab/>
        <w:tab/>
        <w:t>16/190</w:t>
        <w:tab/>
        <w:tab/>
        <w:tab/>
        <w:t xml:space="preserve">  9. Knapik Michał</w:t>
        <w:tab/>
        <w:tab/>
        <w:tab/>
        <w:t>11/6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Kloch Andrzej</w:t>
        <w:tab/>
        <w:tab/>
        <w:tab/>
        <w:t>16/158</w:t>
        <w:tab/>
        <w:tab/>
        <w:tab/>
        <w:t>10. Nowak Dominik</w:t>
        <w:tab/>
        <w:tab/>
        <w:tab/>
        <w:t xml:space="preserve">  7/4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Kras Bartłomiej</w:t>
        <w:tab/>
        <w:tab/>
        <w:t>15/197</w:t>
        <w:tab/>
        <w:tab/>
        <w:tab/>
        <w:t>11. Machała Dominik</w:t>
        <w:tab/>
        <w:tab/>
        <w:tab/>
        <w:t xml:space="preserve">  7/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Pochroń Mateusz</w:t>
        <w:tab/>
        <w:tab/>
        <w:t>15/172</w:t>
        <w:tab/>
        <w:tab/>
        <w:tab/>
        <w:t>12. Maniawski Kacper</w:t>
        <w:tab/>
        <w:tab/>
        <w:tab/>
        <w:t xml:space="preserve">  7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Schabowski Andrzej</w:t>
        <w:tab/>
        <w:tab/>
        <w:t>14/232</w:t>
        <w:tab/>
        <w:tab/>
        <w:tab/>
        <w:t>13. Ciesielski Mikołaj</w:t>
        <w:tab/>
        <w:tab/>
        <w:tab/>
        <w:t xml:space="preserve">  6/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Sowa Brajan</w:t>
        <w:tab/>
        <w:tab/>
        <w:tab/>
        <w:t>13/33</w:t>
        <w:tab/>
        <w:tab/>
        <w:tab/>
        <w:t>14. Idziak Grzegorz</w:t>
        <w:tab/>
        <w:tab/>
        <w:tab/>
        <w:t xml:space="preserve">  4/4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Tryba Mateusz</w:t>
        <w:tab/>
        <w:tab/>
        <w:t>11/234</w:t>
        <w:tab/>
        <w:tab/>
        <w:tab/>
        <w:t>15. Boduch Adrian</w:t>
        <w:tab/>
        <w:tab/>
        <w:tab/>
        <w:t xml:space="preserve">  2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Moskal Michał</w:t>
        <w:tab/>
        <w:tab/>
        <w:t>11/140</w:t>
        <w:tab/>
        <w:tab/>
        <w:tab/>
        <w:t>16. Szatko Wojciech</w:t>
        <w:tab/>
        <w:tab/>
        <w:tab/>
        <w:t xml:space="preserve">  2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KS Gorlice</w:t>
        <w:tab/>
        <w:tab/>
        <w:tab/>
        <w:tab/>
        <w:tab/>
        <w:tab/>
        <w:tab/>
        <w:t>trener: Wojciech Ryka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Jaworski Michał</w:t>
        <w:tab/>
        <w:tab/>
        <w:t>16/334</w:t>
        <w:tab/>
        <w:tab/>
        <w:tab/>
        <w:t xml:space="preserve">  7. Dynda Sebastian</w:t>
        <w:tab/>
        <w:tab/>
        <w:tab/>
        <w:t>11/2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Guzik Grzegorz</w:t>
        <w:tab/>
        <w:tab/>
        <w:t>16/90</w:t>
        <w:tab/>
        <w:tab/>
        <w:tab/>
        <w:t xml:space="preserve">  8. Kłapsa Maksymilian</w:t>
        <w:tab/>
        <w:tab/>
        <w:tab/>
        <w:t>11/2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.Guzik Michał</w:t>
        <w:tab/>
        <w:tab/>
        <w:tab/>
        <w:t>16/55</w:t>
        <w:tab/>
        <w:tab/>
        <w:tab/>
        <w:t xml:space="preserve">  9. </w:t>
      </w:r>
      <w:r>
        <w:rPr>
          <w:rFonts w:cs="Calibri" w:ascii="Calibri" w:hAnsi="Calibri"/>
          <w:sz w:val="22"/>
          <w:lang w:val="en-GB"/>
        </w:rPr>
        <w:t>Tenerowicz Bernard</w:t>
        <w:tab/>
        <w:tab/>
        <w:tab/>
        <w:t>10/85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4.Marczewski Piotr</w:t>
        <w:tab/>
        <w:tab/>
        <w:t>16/47</w:t>
        <w:tab/>
        <w:tab/>
        <w:tab/>
        <w:t>10. Duran Borys</w:t>
        <w:tab/>
        <w:tab/>
        <w:tab/>
        <w:t xml:space="preserve">  7/80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5.Schindler Filip</w:t>
        <w:tab/>
        <w:tab/>
        <w:tab/>
        <w:t>15/96</w:t>
        <w:tab/>
        <w:tab/>
        <w:tab/>
        <w:t xml:space="preserve">11. </w:t>
      </w:r>
      <w:r>
        <w:rPr>
          <w:rFonts w:cs="Calibri" w:ascii="Calibri" w:hAnsi="Calibri"/>
          <w:sz w:val="22"/>
        </w:rPr>
        <w:t>Podolski Paweł</w:t>
        <w:tab/>
        <w:tab/>
        <w:tab/>
        <w:t xml:space="preserve">  5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Grybel Patryk</w:t>
        <w:tab/>
        <w:tab/>
        <w:tab/>
        <w:t>12/274</w:t>
        <w:tab/>
        <w:tab/>
        <w:tab/>
        <w:t>12. Matyja Miłosz</w:t>
        <w:tab/>
        <w:tab/>
        <w:tab/>
        <w:t xml:space="preserve">  1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S Cracovia 1906 Szkoła Gortata Kraków</w:t>
        <w:tab/>
        <w:tab/>
        <w:tab/>
        <w:t>trener: Łukasz Kasperz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Puszkarek Paweł</w:t>
        <w:tab/>
        <w:tab/>
        <w:t>16/55</w:t>
        <w:tab/>
        <w:tab/>
        <w:tab/>
        <w:t xml:space="preserve">  9. Zivalijevic Marko</w:t>
        <w:tab/>
        <w:tab/>
        <w:tab/>
        <w:t>11/89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Seliga Wojciech</w:t>
        <w:tab/>
        <w:tab/>
        <w:t>15/220</w:t>
        <w:tab/>
        <w:tab/>
        <w:tab/>
        <w:t>10. Banaś Wiktor</w:t>
        <w:tab/>
        <w:tab/>
        <w:tab/>
        <w:t>11/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Górka Bartłomiej</w:t>
        <w:tab/>
        <w:tab/>
        <w:t>15/113</w:t>
        <w:tab/>
        <w:tab/>
        <w:tab/>
        <w:t>11. Sacha Marcin</w:t>
        <w:tab/>
        <w:tab/>
        <w:tab/>
        <w:t>11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Wesołowski Bartłomiej</w:t>
        <w:tab/>
        <w:t>15/72</w:t>
        <w:tab/>
        <w:tab/>
        <w:tab/>
        <w:t>12. Żuławski Mateusz</w:t>
        <w:tab/>
        <w:tab/>
        <w:tab/>
        <w:t xml:space="preserve">  9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Mularczyk Mateusz</w:t>
        <w:tab/>
        <w:tab/>
        <w:t>15/10</w:t>
        <w:tab/>
        <w:tab/>
        <w:tab/>
        <w:t>13. Łopatkiewicz Mateusz</w:t>
        <w:tab/>
        <w:tab/>
        <w:t xml:space="preserve">  6/4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Gawin Paweł</w:t>
        <w:tab/>
        <w:tab/>
        <w:tab/>
        <w:t>14/124</w:t>
        <w:tab/>
        <w:tab/>
        <w:tab/>
        <w:t>14. Włodarczyk Mateusz</w:t>
        <w:tab/>
        <w:tab/>
        <w:t xml:space="preserve">  6/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Kołtun Hubert</w:t>
        <w:tab/>
        <w:tab/>
        <w:t>14/123</w:t>
        <w:tab/>
        <w:tab/>
        <w:tab/>
        <w:t>15. Saif Karim</w:t>
        <w:tab/>
        <w:tab/>
        <w:tab/>
        <w:tab/>
        <w:t xml:space="preserve">  5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Szostak Kamil</w:t>
        <w:tab/>
        <w:tab/>
        <w:tab/>
        <w:t xml:space="preserve">12/92 </w:t>
        <w:tab/>
        <w:tab/>
        <w:tab/>
        <w:t>16. Aranowski Sebastian</w:t>
        <w:tab/>
        <w:tab/>
        <w:t xml:space="preserve">  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ądeckie Towarzystwo Koszykarskie</w:t>
        <w:tab/>
        <w:tab/>
        <w:tab/>
        <w:tab/>
        <w:t>trener: Łukasz Stawarz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Frojdenfal Szymon</w:t>
        <w:tab/>
        <w:tab/>
        <w:t>16/162</w:t>
        <w:tab/>
        <w:tab/>
        <w:tab/>
        <w:t xml:space="preserve">  9. Krawczyk Michał</w:t>
        <w:tab/>
        <w:tab/>
        <w:tab/>
        <w:t>10/19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Liśkiewicz Kacper</w:t>
        <w:tab/>
        <w:tab/>
        <w:t>16/162</w:t>
        <w:tab/>
        <w:tab/>
        <w:tab/>
        <w:t>10. Czop Bartosz</w:t>
        <w:tab/>
        <w:tab/>
        <w:tab/>
        <w:t xml:space="preserve">  9/1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Obrzut Mateusz</w:t>
        <w:tab/>
        <w:tab/>
        <w:t>14/170</w:t>
        <w:tab/>
        <w:tab/>
        <w:tab/>
        <w:t>11. Szachowski Jakub</w:t>
        <w:tab/>
        <w:tab/>
        <w:tab/>
        <w:t xml:space="preserve">  9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Bania Wojciech</w:t>
        <w:tab/>
        <w:tab/>
        <w:t>13/171</w:t>
        <w:tab/>
        <w:tab/>
        <w:tab/>
        <w:t>12. Lorek Maciej</w:t>
        <w:tab/>
        <w:tab/>
        <w:tab/>
        <w:t xml:space="preserve">  8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Kossowski Wojciech</w:t>
        <w:tab/>
        <w:tab/>
        <w:t>13/43</w:t>
        <w:tab/>
        <w:tab/>
        <w:tab/>
        <w:t>13. Oleksy Kamil</w:t>
        <w:tab/>
        <w:tab/>
        <w:tab/>
        <w:t xml:space="preserve">  7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Ruchała Mateusz</w:t>
        <w:tab/>
        <w:tab/>
        <w:t>12/13</w:t>
        <w:tab/>
        <w:tab/>
        <w:tab/>
        <w:t>14. Kopiec Jakub</w:t>
        <w:tab/>
        <w:tab/>
        <w:tab/>
        <w:t xml:space="preserve">  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Ruchała Jakub</w:t>
        <w:tab/>
        <w:tab/>
        <w:t>12/10</w:t>
        <w:tab/>
        <w:tab/>
        <w:tab/>
        <w:t>15. Kosal Maciej</w:t>
        <w:tab/>
        <w:tab/>
        <w:tab/>
        <w:t xml:space="preserve">  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Skrzypiec Łukasz</w:t>
        <w:tab/>
        <w:tab/>
        <w:t>11/3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KS Korona Kraków</w:t>
        <w:tab/>
        <w:tab/>
        <w:tab/>
        <w:tab/>
        <w:tab/>
        <w:tab/>
        <w:t>trener: Andrzej Dudek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Zydroń Jakub</w:t>
        <w:tab/>
        <w:tab/>
        <w:tab/>
        <w:t>16/110</w:t>
        <w:tab/>
        <w:tab/>
        <w:tab/>
        <w:t>13. Jackowski Jędrzej</w:t>
        <w:tab/>
        <w:tab/>
        <w:tab/>
        <w:t>6/3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Skalski Wiktor</w:t>
        <w:tab/>
        <w:tab/>
        <w:t>16/72</w:t>
        <w:tab/>
        <w:tab/>
        <w:tab/>
        <w:t>14. Nadczuk Mikołaj</w:t>
        <w:tab/>
        <w:tab/>
        <w:tab/>
        <w:t>6/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Wiech Maksymilian</w:t>
        <w:tab/>
        <w:tab/>
        <w:t>14/95</w:t>
        <w:tab/>
        <w:tab/>
        <w:tab/>
        <w:t>15. Rutkowski Kacper</w:t>
        <w:tab/>
        <w:tab/>
        <w:tab/>
        <w:t>6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Dawiec Piotr</w:t>
        <w:tab/>
        <w:tab/>
        <w:tab/>
        <w:t>13/124</w:t>
        <w:tab/>
        <w:tab/>
        <w:tab/>
        <w:t>16. Tabiś Szymon</w:t>
        <w:tab/>
        <w:tab/>
        <w:tab/>
        <w:t>5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Mucha Karol</w:t>
        <w:tab/>
        <w:tab/>
        <w:tab/>
        <w:t>13/99</w:t>
        <w:tab/>
        <w:tab/>
        <w:tab/>
        <w:t>17. Świąder Michał</w:t>
        <w:tab/>
        <w:tab/>
        <w:tab/>
        <w:t>4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Zębala Karol</w:t>
        <w:tab/>
        <w:tab/>
        <w:tab/>
        <w:t>13/80</w:t>
        <w:tab/>
        <w:tab/>
        <w:tab/>
        <w:t>18. Jawiczuk Igor</w:t>
        <w:tab/>
        <w:tab/>
        <w:tab/>
        <w:t>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Skorulski Maurycy</w:t>
        <w:tab/>
        <w:tab/>
        <w:t>13/40</w:t>
        <w:tab/>
        <w:tab/>
        <w:tab/>
        <w:t>19. Morawski Franciszek</w:t>
        <w:tab/>
        <w:tab/>
        <w:t>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Kapustka Bartosz</w:t>
        <w:tab/>
        <w:tab/>
        <w:t>10/137</w:t>
        <w:tab/>
        <w:tab/>
        <w:tab/>
        <w:t>20. Krół Kamil</w:t>
        <w:tab/>
        <w:tab/>
        <w:tab/>
        <w:tab/>
        <w:t>2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Leśniak Szymon</w:t>
        <w:tab/>
        <w:tab/>
        <w:t>10/41</w:t>
        <w:tab/>
        <w:tab/>
        <w:tab/>
        <w:t>21. Deptuch Kamil</w:t>
        <w:tab/>
        <w:tab/>
        <w:tab/>
        <w:t>2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Korbiel Dominik</w:t>
        <w:tab/>
        <w:tab/>
        <w:t>10/8</w:t>
        <w:tab/>
        <w:tab/>
        <w:tab/>
        <w:t>22. Budzyński Jakub</w:t>
        <w:tab/>
        <w:tab/>
        <w:tab/>
        <w:t>1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Korczyński Piotr</w:t>
        <w:tab/>
        <w:tab/>
        <w:t xml:space="preserve">  8/40</w:t>
        <w:tab/>
        <w:tab/>
        <w:tab/>
        <w:t>23. Kot Adam</w:t>
        <w:tab/>
        <w:tab/>
        <w:tab/>
        <w:tab/>
        <w:t>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Noszczyński Eryk</w:t>
        <w:tab/>
        <w:tab/>
        <w:t xml:space="preserve">  8/34</w:t>
        <w:tab/>
        <w:tab/>
        <w:tab/>
        <w:t>24. Skoczylas Jakub</w:t>
        <w:tab/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sz w:val="22"/>
        </w:rPr>
        <w:t>8. MKK MDK Kielce</w:t>
        <w:tab/>
        <w:tab/>
        <w:tab/>
        <w:tab/>
        <w:tab/>
        <w:tab/>
        <w:t>trener:  Stanisław Dudzi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Trele Paweł</w:t>
        <w:tab/>
        <w:tab/>
        <w:tab/>
        <w:t>15/112</w:t>
        <w:tab/>
        <w:tab/>
        <w:tab/>
        <w:t xml:space="preserve">  9. Zarębski Janusz</w:t>
        <w:tab/>
        <w:tab/>
        <w:tab/>
        <w:t>8/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Grzmil Rafał</w:t>
        <w:tab/>
        <w:tab/>
        <w:tab/>
        <w:t>14/248</w:t>
        <w:tab/>
        <w:tab/>
        <w:tab/>
        <w:t>10. Borowiec Kamil</w:t>
        <w:tab/>
        <w:tab/>
        <w:tab/>
        <w:t>7/7 3.Smardzewski Marcel</w:t>
        <w:tab/>
        <w:tab/>
        <w:t>14/105</w:t>
        <w:tab/>
        <w:tab/>
        <w:tab/>
        <w:t>11. Kaczmarczyk Mikołaj</w:t>
        <w:tab/>
        <w:tab/>
        <w:t>6/31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.Mazur Aleksander</w:t>
        <w:tab/>
        <w:tab/>
        <w:t>13/8</w:t>
        <w:tab/>
        <w:tab/>
        <w:tab/>
        <w:t>12. Barchan Dominik</w:t>
        <w:tab/>
        <w:tab/>
        <w:tab/>
        <w:t>6/26 5.Pilipczuk Jakub</w:t>
        <w:tab/>
        <w:tab/>
        <w:t>12/18</w:t>
        <w:tab/>
        <w:tab/>
        <w:tab/>
        <w:t>13. Kołodziej Mikołaj</w:t>
        <w:tab/>
        <w:tab/>
        <w:tab/>
        <w:t>5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Jagielski Jan</w:t>
        <w:tab/>
        <w:tab/>
        <w:tab/>
        <w:t>11/303</w:t>
        <w:tab/>
        <w:tab/>
        <w:tab/>
        <w:t>14. Wołowiec Jakub</w:t>
        <w:tab/>
        <w:tab/>
        <w:tab/>
        <w:t>4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Kania Dominik</w:t>
        <w:tab/>
        <w:tab/>
        <w:t>11/64</w:t>
        <w:tab/>
        <w:tab/>
        <w:tab/>
        <w:t>15. Pisarczyk Karol</w:t>
        <w:tab/>
        <w:tab/>
        <w:tab/>
        <w:t>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Grad Filip</w:t>
        <w:tab/>
        <w:tab/>
        <w:tab/>
        <w:t xml:space="preserve">  8/3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KS Kadet Oświęcim</w:t>
        <w:tab/>
        <w:tab/>
        <w:tab/>
        <w:tab/>
        <w:tab/>
        <w:t>trener: Wojciech Porębsk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Heród Arkadiusz</w:t>
        <w:tab/>
        <w:tab/>
        <w:t>16/289</w:t>
        <w:tab/>
        <w:tab/>
        <w:tab/>
        <w:t xml:space="preserve">  9. Mikos Marcin</w:t>
        <w:tab/>
        <w:tab/>
        <w:tab/>
        <w:t>10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Karaś Piotr</w:t>
        <w:tab/>
        <w:tab/>
        <w:tab/>
        <w:t>16/201</w:t>
        <w:tab/>
        <w:tab/>
        <w:tab/>
        <w:t>10. Przewoźniak Mateusz</w:t>
        <w:tab/>
        <w:tab/>
        <w:t xml:space="preserve">  9/2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Zoń Krzysztof</w:t>
        <w:tab/>
        <w:tab/>
        <w:tab/>
        <w:t>16/177</w:t>
        <w:tab/>
        <w:tab/>
        <w:tab/>
        <w:t>11. Mizgała Kornel</w:t>
        <w:tab/>
        <w:tab/>
        <w:tab/>
        <w:t xml:space="preserve">  9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Razowski Antoni</w:t>
        <w:tab/>
        <w:tab/>
        <w:t>15/75</w:t>
        <w:tab/>
        <w:tab/>
        <w:tab/>
        <w:t>12. Janas Damian</w:t>
        <w:tab/>
        <w:tab/>
        <w:tab/>
        <w:t xml:space="preserve">  7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Bożek Karol</w:t>
        <w:tab/>
        <w:tab/>
        <w:tab/>
        <w:t>14/46</w:t>
        <w:tab/>
        <w:tab/>
        <w:tab/>
        <w:t>13. Bolisęga Janusz</w:t>
        <w:tab/>
        <w:tab/>
        <w:tab/>
        <w:t xml:space="preserve">  6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Marszałek Karol</w:t>
        <w:tab/>
        <w:tab/>
        <w:t>12/2</w:t>
        <w:tab/>
        <w:tab/>
        <w:tab/>
        <w:t>14. Dubiel Miłosz</w:t>
        <w:tab/>
        <w:tab/>
        <w:tab/>
        <w:t xml:space="preserve">  3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Sieraczyński Jakub</w:t>
        <w:tab/>
        <w:tab/>
        <w:t>11/23</w:t>
        <w:tab/>
        <w:tab/>
        <w:tab/>
        <w:t>15. Pactwa Filip</w:t>
        <w:tab/>
        <w:tab/>
        <w:tab/>
        <w:tab/>
        <w:t xml:space="preserve">  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Mroziewicz Victor</w:t>
        <w:tab/>
        <w:tab/>
        <w:t>11/17</w:t>
        <w:tab/>
        <w:tab/>
        <w:tab/>
        <w:t>16. Olma Dominik</w:t>
        <w:tab/>
        <w:tab/>
        <w:tab/>
        <w:t xml:space="preserve">  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 xml:space="preserve">Faule  dyskwalifikacyjne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1</w:t>
        <w:tab/>
        <w:tab/>
        <w:tab/>
        <w:tab/>
        <w:tab/>
        <w:tab/>
        <w:t>M. Krawczy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aule techniczn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Wieliczka – 1</w:t>
        <w:tab/>
        <w:tab/>
        <w:tab/>
        <w:tab/>
        <w:t>J. Dyngosz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MUKS 1811 Tarnów – 2</w:t>
        <w:tab/>
        <w:tab/>
        <w:tab/>
        <w:tab/>
        <w:t>trener J. Mosio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 xml:space="preserve">            B. Karaś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KS Cracovia 1906 Kraków – 2</w:t>
        <w:tab/>
        <w:tab/>
        <w:tab/>
        <w:t>trener Ł. Kasperz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MKK MDK Kielce – 2</w:t>
        <w:tab/>
        <w:tab/>
        <w:tab/>
        <w:tab/>
        <w:t>trener St. Dudzik</w:t>
        <w:tab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3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4-24T09:33:00Z</dcterms:modified>
  <cp:revision>2</cp:revision>
  <dc:subject/>
  <dc:title>KRAKOWSKI  OKRĘGOWY  ZWIĄZEK         KOSZYKÓWKI</dc:title>
</cp:coreProperties>
</file>