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0.10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unikat WGiD KOZKosz nr 15/2017/2018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UBY SPORT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, przypomina, że zgodnie z § 5 pkt 3, Regulaminu Rozgrywek KOZKosz na sezon 2017/2018 rozgrywki prowadzone są poprzez system ESO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czegóły korzystania z systemu reguluje Załącznik nr 1 do Regulaminu Rozgrywe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 xml:space="preserve">Ponieważ kluby nie przestrzegają zwartych w Załączniku wytycznych dotyczących wpisywania informacji potrzebnych do prawidłowego wykorzystania systemu -  WGiD informuje, że od dnia 16.10.2017 będzie nakładał na kluby kary regulaminowe zgodnie z § 35 pkt 4 d, a w przypadku udziału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zawodach zawodników niezweryfikowanych poprzez ESOR, mecze będą weryfikowane jako walkower dla przeciwnik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48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10-11T06:47:00Z</dcterms:modified>
  <cp:revision>6</cp:revision>
  <dc:subject/>
  <dc:title>KRAKOWSKI  OKRĘGOWY  ZWIĄZEK         KOSZYKÓWKI</dc:title>
</cp:coreProperties>
</file>