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OKRĘGOWY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Gier i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GB"/>
        </w:rPr>
      </w:pPr>
      <w:hyperlink r:id="rId3">
        <w:r>
          <w:rPr>
            <w:rStyle w:val="InternetLink"/>
            <w:sz w:val="20"/>
            <w:lang w:val="en-GB"/>
          </w:rPr>
          <w:t>www.kozkosz.pl</w:t>
        </w:r>
      </w:hyperlink>
      <w:r>
        <w:rPr>
          <w:color w:val="000080"/>
          <w:sz w:val="20"/>
          <w:lang w:val="en-GB"/>
        </w:rPr>
        <w:t xml:space="preserve">               </w:t>
      </w:r>
      <w:r>
        <w:rPr>
          <w:color w:val="000000"/>
          <w:sz w:val="20"/>
          <w:lang w:val="en-GB"/>
        </w:rPr>
        <w:t>e-mail: wgid</w:t>
      </w:r>
      <w:r>
        <w:rPr>
          <w:sz w:val="20"/>
          <w:lang w:val="en-GB"/>
        </w:rPr>
        <w:t xml:space="preserve"> @kozkosz.pl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  <w:lang w:val="en-GB"/>
        </w:rPr>
        <w:t xml:space="preserve"> </w:t>
      </w: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  <w:tab/>
        <w:t xml:space="preserve">  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</w:rPr>
        <w:t>Kraków, dnia</w:t>
      </w:r>
      <w:r>
        <w:rPr>
          <w:rFonts w:cs="Calibri" w:ascii="Calibri" w:hAnsi="Calibri"/>
          <w:sz w:val="22"/>
        </w:rPr>
        <w:t xml:space="preserve"> 6.06.2018 </w:t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unikat WGiD KOZKosz nr /2017/2018</w:t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lasa kadetek B- U15</w:t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dział Gier i Dyscypliny KOZKosz podaje do wiadomości zweryfikowane wyniki oraz tabele po drugiej rundzie kończącej rozgrywki w klasie kadetek B w sezonie 2017/201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22. Gracz – Żak</w:t>
        <w:tab/>
        <w:tab/>
        <w:tab/>
        <w:t>63 :50</w:t>
        <w:tab/>
        <w:tab/>
        <w:tab/>
        <w:t>33. MOSiR – Żak</w:t>
        <w:tab/>
        <w:tab/>
        <w:tab/>
        <w:t>67 : 5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3. Wisła – MOSiR</w:t>
        <w:tab/>
        <w:tab/>
        <w:t>82 : 51</w:t>
        <w:tab/>
        <w:tab/>
        <w:tab/>
        <w:t>34. Żak – Dąbrówka</w:t>
        <w:tab/>
        <w:tab/>
        <w:tab/>
        <w:t>51 : 5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4. Korona – Dąbrówka</w:t>
        <w:tab/>
        <w:tab/>
        <w:t>74 : 92</w:t>
        <w:tab/>
        <w:tab/>
        <w:tab/>
        <w:t>35. PM Tarnów – Korona</w:t>
        <w:tab/>
        <w:tab/>
        <w:t>91 : 5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5. Dąbrówka – Wisła</w:t>
        <w:tab/>
        <w:tab/>
        <w:t>66 : 59</w:t>
        <w:tab/>
        <w:tab/>
        <w:tab/>
        <w:t>36. Gracz – Wisła</w:t>
        <w:tab/>
        <w:tab/>
        <w:tab/>
        <w:t>44 : 6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6. MOSiR – Gracz</w:t>
        <w:tab/>
        <w:tab/>
        <w:t>83 : 65</w:t>
        <w:tab/>
        <w:tab/>
        <w:tab/>
        <w:t>37. Wisła – PM Tarnów</w:t>
        <w:tab/>
        <w:tab/>
        <w:tab/>
        <w:t>44 : 4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7. Żak – PM Tarnów</w:t>
        <w:tab/>
        <w:tab/>
        <w:t>51 : 63</w:t>
        <w:tab/>
        <w:tab/>
        <w:tab/>
        <w:t>38. Korona – Żak</w:t>
        <w:tab/>
        <w:tab/>
        <w:tab/>
        <w:t>60 : 7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8. PM Tarnów – MOSiR           103 : 74</w:t>
        <w:tab/>
        <w:tab/>
        <w:tab/>
        <w:t>39. Dąbrówka – MOSiR</w:t>
        <w:tab/>
        <w:tab/>
        <w:tab/>
        <w:t>69 : 5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9. Dąbrówka – Gracz</w:t>
        <w:tab/>
        <w:tab/>
        <w:t>88 : 42</w:t>
        <w:tab/>
        <w:tab/>
        <w:tab/>
        <w:t>40. MOSiR – Korona</w:t>
        <w:tab/>
        <w:tab/>
        <w:tab/>
        <w:t>82 : 7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0. Wisła – Korona</w:t>
        <w:tab/>
        <w:tab/>
        <w:t>80 : 27</w:t>
        <w:tab/>
        <w:tab/>
        <w:tab/>
        <w:t>41. Żak – Wisła</w:t>
        <w:tab/>
        <w:tab/>
        <w:tab/>
        <w:tab/>
        <w:t>27 : 5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1. Korona – Gracz</w:t>
        <w:tab/>
        <w:tab/>
        <w:t>54 : 98</w:t>
        <w:tab/>
        <w:tab/>
        <w:tab/>
        <w:t>42. PM Tarnów – Gracz</w:t>
        <w:tab/>
        <w:tab/>
        <w:tab/>
        <w:t>84 : 4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2. Dąbrówka – PM Tarnów</w:t>
        <w:tab/>
        <w:t>58 : 9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abela końcow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>M</w:t>
        <w:tab/>
        <w:t>Z</w:t>
        <w:tab/>
        <w:t>P</w:t>
        <w:tab/>
        <w:t>pkt</w:t>
        <w:tab/>
        <w:t>zd - str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1. MKS Pałac Młodzieży Tarnów</w:t>
        <w:tab/>
      </w:r>
      <w:r>
        <w:rPr>
          <w:rFonts w:cs="Calibri" w:ascii="Calibri" w:hAnsi="Calibri"/>
          <w:sz w:val="22"/>
          <w:vertAlign w:val="superscript"/>
        </w:rPr>
        <w:t>*</w:t>
      </w:r>
      <w:r>
        <w:rPr>
          <w:rFonts w:cs="Calibri" w:ascii="Calibri" w:hAnsi="Calibri"/>
          <w:sz w:val="22"/>
        </w:rPr>
        <w:tab/>
        <w:tab/>
        <w:t>12</w:t>
        <w:tab/>
        <w:t>10</w:t>
        <w:tab/>
        <w:t>2</w:t>
        <w:tab/>
        <w:t>22</w:t>
        <w:tab/>
        <w:t>936 : 661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2. Wisła CANPACK Kraków</w:t>
      </w:r>
      <w:r>
        <w:rPr>
          <w:rFonts w:cs="Calibri" w:ascii="Calibri" w:hAnsi="Calibri"/>
          <w:sz w:val="22"/>
          <w:vertAlign w:val="superscript"/>
        </w:rPr>
        <w:t>*</w:t>
      </w:r>
      <w:r>
        <w:rPr>
          <w:rFonts w:cs="Calibri" w:ascii="Calibri" w:hAnsi="Calibri"/>
          <w:sz w:val="22"/>
        </w:rPr>
        <w:tab/>
        <w:tab/>
        <w:tab/>
        <w:t>12</w:t>
        <w:tab/>
        <w:t>10</w:t>
        <w:tab/>
        <w:t>2</w:t>
        <w:tab/>
        <w:t>22</w:t>
        <w:tab/>
        <w:t>819 : 52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UKS Basket Dąbrówka</w:t>
        <w:tab/>
        <w:tab/>
        <w:tab/>
        <w:t>12</w:t>
        <w:tab/>
        <w:t xml:space="preserve">  9</w:t>
        <w:tab/>
        <w:t>3</w:t>
        <w:tab/>
        <w:t>21</w:t>
        <w:tab/>
        <w:t>858 : 712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4. TS MOSiR Bochnia</w:t>
        <w:tab/>
        <w:tab/>
        <w:tab/>
        <w:tab/>
        <w:t>12</w:t>
        <w:tab/>
        <w:t xml:space="preserve">  5</w:t>
        <w:tab/>
        <w:t>7</w:t>
        <w:tab/>
        <w:t>17</w:t>
        <w:tab/>
        <w:t>790 : 84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UMKS Gracz Starachowice</w:t>
        <w:tab/>
        <w:tab/>
        <w:tab/>
        <w:t>12</w:t>
        <w:tab/>
        <w:t xml:space="preserve">  5</w:t>
        <w:tab/>
        <w:t>7</w:t>
        <w:tab/>
        <w:t>17</w:t>
        <w:tab/>
        <w:t>706 : 81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UKS Żak Nowy Sącz</w:t>
        <w:tab/>
        <w:tab/>
        <w:tab/>
        <w:tab/>
        <w:t>12</w:t>
        <w:tab/>
        <w:t xml:space="preserve">  3</w:t>
        <w:tab/>
        <w:t>9</w:t>
        <w:tab/>
        <w:t>15</w:t>
        <w:tab/>
        <w:t>635 : 75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KS Korona Kraków</w:t>
        <w:tab/>
        <w:tab/>
        <w:tab/>
        <w:tab/>
        <w:t>12</w:t>
        <w:tab/>
        <w:t xml:space="preserve">  0        12</w:t>
        <w:tab/>
        <w:t>12</w:t>
        <w:tab/>
        <w:t>642 : 106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/ o kolejności zajętych miejsc zadecydowały wyniki bezpośrednich spotkań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Najlepsze strzelczyni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  Karolina Chrząszcz </w:t>
        <w:tab/>
        <w:tab/>
        <w:t>UMKS Gracz Starachowice</w:t>
        <w:tab/>
        <w:tab/>
        <w:t>19,8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 Oliwia Węglarz</w:t>
        <w:tab/>
        <w:tab/>
        <w:t>MKS Pałac Młodzieży</w:t>
        <w:tab/>
        <w:tab/>
        <w:tab/>
        <w:t>19,2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Weronika Węglarz</w:t>
        <w:tab/>
        <w:tab/>
        <w:t>MKS Pałac Młodzieży</w:t>
        <w:tab/>
        <w:tab/>
        <w:tab/>
        <w:t>18,7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Marta Konczalska</w:t>
        <w:tab/>
        <w:tab/>
        <w:t>KS Korona Kraków</w:t>
        <w:tab/>
        <w:tab/>
        <w:tab/>
        <w:t>18,1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Julia Adamczyk</w:t>
        <w:tab/>
        <w:tab/>
        <w:t>UMKS Gracz Starachowice</w:t>
        <w:tab/>
        <w:tab/>
        <w:t>17,1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Julia Chudy</w:t>
        <w:tab/>
        <w:tab/>
        <w:tab/>
        <w:t>UKS Basket Dąbrówka</w:t>
        <w:tab/>
        <w:tab/>
        <w:tab/>
        <w:t>16,20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7. Sara Dolenc</w:t>
        <w:tab/>
        <w:tab/>
        <w:tab/>
        <w:t>KS Korona Kraków</w:t>
        <w:tab/>
        <w:tab/>
        <w:tab/>
        <w:t>15,6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Kornelia Bukowczan</w:t>
        <w:tab/>
        <w:tab/>
        <w:t>TS Wisła CANPACK Kraków</w:t>
        <w:tab/>
        <w:tab/>
        <w:t>14,1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Kornelia Jaworska</w:t>
        <w:tab/>
        <w:tab/>
        <w:t>UKS Basket Dąbrówka</w:t>
        <w:tab/>
        <w:tab/>
        <w:tab/>
        <w:t>12,5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Magdalena Cabała</w:t>
        <w:tab/>
        <w:tab/>
        <w:t>TS MOSiR Bochnia</w:t>
        <w:tab/>
        <w:tab/>
        <w:tab/>
        <w:t xml:space="preserve">12,33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Liczba rozegranych meczy oraz ilość zdobytych punktów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MKS Pałac Młodzieży Tarnów</w:t>
        <w:tab/>
        <w:tab/>
        <w:tab/>
        <w:tab/>
        <w:t>trener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Węglarz Oliwia</w:t>
        <w:tab/>
        <w:tab/>
        <w:t>12/231</w:t>
        <w:tab/>
        <w:tab/>
        <w:tab/>
        <w:tab/>
        <w:t xml:space="preserve">  9. Wajda Gabriela</w:t>
        <w:tab/>
        <w:tab/>
        <w:t>8/6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Węglarz Weronika</w:t>
        <w:tab/>
        <w:tab/>
        <w:t>12/225</w:t>
        <w:tab/>
        <w:tab/>
        <w:tab/>
        <w:tab/>
        <w:t>10. Śmiertka Barbara</w:t>
        <w:tab/>
        <w:tab/>
        <w:t>8/2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Woźniak Kaja</w:t>
        <w:tab/>
        <w:tab/>
        <w:tab/>
        <w:t>12/41</w:t>
        <w:tab/>
        <w:tab/>
        <w:tab/>
        <w:tab/>
        <w:t>11. Słowik Sylwia</w:t>
        <w:tab/>
        <w:tab/>
        <w:t>6/1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Śmiertka Katarzyna</w:t>
        <w:tab/>
        <w:tab/>
        <w:t>11/74</w:t>
        <w:tab/>
        <w:tab/>
        <w:tab/>
        <w:tab/>
        <w:t>12. Drelicharz Katarzyna</w:t>
        <w:tab/>
        <w:t>5/6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Mojek Klaudia</w:t>
        <w:tab/>
        <w:tab/>
        <w:t>11/72</w:t>
        <w:tab/>
        <w:tab/>
        <w:tab/>
        <w:tab/>
        <w:t>13. Radwańska Adrianna</w:t>
        <w:tab/>
        <w:t>4/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Bartoszek Emilia</w:t>
        <w:tab/>
        <w:tab/>
        <w:t>11/55</w:t>
        <w:tab/>
        <w:tab/>
        <w:tab/>
        <w:tab/>
        <w:t>14. Galbarczyk Maja</w:t>
        <w:tab/>
        <w:tab/>
        <w:t>4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Ramian Gabriela</w:t>
        <w:tab/>
        <w:tab/>
        <w:t xml:space="preserve">  9/61</w:t>
        <w:tab/>
        <w:tab/>
        <w:tab/>
        <w:tab/>
        <w:t>15. Ptak Emilia</w:t>
        <w:tab/>
        <w:tab/>
        <w:tab/>
        <w:t>2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Król Oliwia</w:t>
        <w:tab/>
        <w:tab/>
        <w:tab/>
        <w:t xml:space="preserve">  9/12</w:t>
        <w:tab/>
        <w:tab/>
        <w:tab/>
        <w:tab/>
        <w:t>16. Rzepka Katarzyna</w:t>
        <w:tab/>
        <w:tab/>
        <w:t>1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 TS Wisła CAMPACK Kraków</w:t>
        <w:tab/>
        <w:tab/>
        <w:tab/>
        <w:tab/>
        <w:tab/>
        <w:t>trener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Bukowczan Kornelia</w:t>
        <w:tab/>
        <w:tab/>
        <w:t>12/170</w:t>
        <w:tab/>
        <w:tab/>
        <w:tab/>
        <w:tab/>
        <w:t xml:space="preserve">  7. Poniży Paula</w:t>
        <w:tab/>
        <w:tab/>
        <w:t>11/1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Michalik Wiktoria</w:t>
        <w:tab/>
        <w:tab/>
        <w:t>12/113</w:t>
        <w:tab/>
        <w:tab/>
        <w:tab/>
        <w:tab/>
        <w:t xml:space="preserve">  8. Szymkowicz Julia</w:t>
        <w:tab/>
        <w:tab/>
        <w:t>10/3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Matoga Paulina</w:t>
        <w:tab/>
        <w:tab/>
        <w:t>12/99</w:t>
        <w:tab/>
        <w:tab/>
        <w:tab/>
        <w:tab/>
        <w:t xml:space="preserve">  9. Owca Julia</w:t>
        <w:tab/>
        <w:tab/>
        <w:tab/>
        <w:t xml:space="preserve">  9/84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Matrac Magdalena</w:t>
        <w:tab/>
        <w:tab/>
        <w:t>75/12</w:t>
        <w:tab/>
        <w:tab/>
        <w:tab/>
        <w:tab/>
        <w:t>10. Zemła Aleksandra</w:t>
        <w:tab/>
        <w:tab/>
        <w:t xml:space="preserve">  9/2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Bartosz Julia</w:t>
        <w:tab/>
        <w:tab/>
        <w:tab/>
        <w:t>12/55</w:t>
        <w:tab/>
        <w:tab/>
        <w:tab/>
        <w:tab/>
        <w:t>11. Górka Karolina</w:t>
        <w:tab/>
        <w:tab/>
        <w:t xml:space="preserve">  9/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Cepuchowicz Emilia</w:t>
        <w:tab/>
        <w:tab/>
        <w:t>11/119</w:t>
        <w:tab/>
        <w:tab/>
        <w:tab/>
        <w:tab/>
        <w:t>12. Kosińska Aleksandra</w:t>
        <w:tab/>
        <w:t xml:space="preserve">  8/2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3.UKS Basket Dąbrówka</w:t>
        <w:tab/>
        <w:tab/>
        <w:tab/>
        <w:tab/>
        <w:tab/>
        <w:t>trener: Rafał Półtora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Barnaś Karolina</w:t>
        <w:tab/>
        <w:tab/>
        <w:t>12/112</w:t>
        <w:tab/>
        <w:tab/>
        <w:tab/>
        <w:tab/>
        <w:t>10. Strąg Karolina</w:t>
        <w:tab/>
        <w:tab/>
        <w:t xml:space="preserve">   8/16  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2. Jarosz Zuzanna</w:t>
        <w:tab/>
        <w:tab/>
        <w:t>12/62</w:t>
        <w:tab/>
        <w:tab/>
        <w:tab/>
        <w:tab/>
        <w:t>11. Gadowska Julia</w:t>
        <w:tab/>
        <w:tab/>
        <w:t xml:space="preserve">   72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Bieniek Magdalena</w:t>
        <w:tab/>
        <w:tab/>
        <w:t>12/59</w:t>
        <w:tab/>
        <w:tab/>
        <w:tab/>
        <w:tab/>
        <w:t>12. Wałach Julia</w:t>
        <w:tab/>
        <w:tab/>
        <w:t xml:space="preserve">   7/2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Kaźmirek Olga</w:t>
        <w:tab/>
        <w:tab/>
        <w:t>11/98</w:t>
        <w:tab/>
        <w:tab/>
        <w:tab/>
        <w:tab/>
        <w:t>13. Krawczyk Patrycja</w:t>
        <w:tab/>
        <w:tab/>
        <w:t xml:space="preserve">   7/14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5. Dziadowiec Łucja</w:t>
        <w:tab/>
        <w:tab/>
        <w:t>11/65</w:t>
        <w:tab/>
        <w:tab/>
        <w:tab/>
        <w:tab/>
        <w:t>14. Strąg Aleksandra</w:t>
        <w:tab/>
        <w:tab/>
        <w:t xml:space="preserve">   7/4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6. Okulicka Aleksandra</w:t>
        <w:tab/>
        <w:tab/>
        <w:t>11/62</w:t>
        <w:tab/>
        <w:tab/>
        <w:tab/>
        <w:tab/>
        <w:t>15. Płaza Karolina</w:t>
        <w:tab/>
        <w:tab/>
        <w:t xml:space="preserve">   5/1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Chudy Julia</w:t>
        <w:tab/>
        <w:tab/>
        <w:tab/>
        <w:t>10/162</w:t>
        <w:tab/>
        <w:tab/>
        <w:tab/>
        <w:tab/>
        <w:t>16. Piszczek Dominika</w:t>
        <w:tab/>
        <w:tab/>
        <w:t xml:space="preserve">   2/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8. Zaczyńska Klaudia</w:t>
        <w:tab/>
        <w:tab/>
        <w:t>10/16</w:t>
        <w:tab/>
        <w:tab/>
        <w:tab/>
        <w:tab/>
        <w:t>17.Urbańska Wiktoria</w:t>
        <w:tab/>
        <w:tab/>
        <w:t xml:space="preserve">   1/4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9. Jaworska Kornelia</w:t>
        <w:tab/>
        <w:tab/>
        <w:t xml:space="preserve">  9/113</w:t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4.TS MOSiR Bochnia</w:t>
        <w:tab/>
        <w:tab/>
        <w:tab/>
        <w:tab/>
        <w:tab/>
        <w:tab/>
        <w:t>trener: Witold Jodłowski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Cabała Magdalena</w:t>
        <w:tab/>
        <w:tab/>
        <w:t>12/148</w:t>
        <w:tab/>
        <w:tab/>
        <w:tab/>
        <w:tab/>
        <w:t xml:space="preserve">  9. Kubala Gabriela</w:t>
        <w:tab/>
        <w:tab/>
        <w:t xml:space="preserve">   9/8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Mroczek Katarzyna</w:t>
        <w:tab/>
        <w:tab/>
        <w:t>12/113</w:t>
        <w:tab/>
        <w:tab/>
        <w:tab/>
        <w:tab/>
        <w:t>10. Czaja Patrycja</w:t>
        <w:tab/>
        <w:tab/>
        <w:t xml:space="preserve">   9/2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Gałek Nikola</w:t>
        <w:tab/>
        <w:tab/>
        <w:tab/>
        <w:t>12/109</w:t>
        <w:tab/>
        <w:tab/>
        <w:tab/>
        <w:tab/>
        <w:t>11. Więcek Nikola</w:t>
        <w:tab/>
        <w:tab/>
        <w:t xml:space="preserve">   9/1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Ficek Natalia</w:t>
        <w:tab/>
        <w:tab/>
        <w:tab/>
        <w:t>12/81</w:t>
        <w:tab/>
        <w:tab/>
        <w:tab/>
        <w:tab/>
        <w:t>12. Zając Wiktoria</w:t>
        <w:tab/>
        <w:tab/>
        <w:t xml:space="preserve">   8/9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Koczwara Gabriela</w:t>
        <w:tab/>
        <w:tab/>
        <w:t>12/44</w:t>
        <w:tab/>
        <w:tab/>
        <w:tab/>
        <w:tab/>
        <w:t>13. Francóz Wiktoria</w:t>
        <w:tab/>
        <w:tab/>
        <w:t>6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Despet Emanuela</w:t>
        <w:tab/>
        <w:tab/>
        <w:t>12/35</w:t>
        <w:tab/>
        <w:tab/>
        <w:tab/>
        <w:tab/>
        <w:t>14. Lekka Róża</w:t>
        <w:tab/>
        <w:tab/>
        <w:tab/>
        <w:t>4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Kural Justyna</w:t>
        <w:tab/>
        <w:tab/>
        <w:tab/>
        <w:t>12/26</w:t>
        <w:tab/>
        <w:tab/>
        <w:tab/>
        <w:tab/>
        <w:t>15. Kowalska Monika</w:t>
        <w:tab/>
        <w:tab/>
        <w:t xml:space="preserve">2/1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Starma Oliwia</w:t>
        <w:tab/>
        <w:tab/>
        <w:t>10/9</w:t>
        <w:tab/>
        <w:tab/>
        <w:tab/>
        <w:tab/>
        <w:t>16. Gajek Amelia</w:t>
        <w:tab/>
        <w:tab/>
        <w:t>1/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alibri" w:ascii="Calibri" w:hAnsi="Calibri"/>
          <w:b/>
          <w:sz w:val="22"/>
        </w:rPr>
        <w:t>5. UMKS Gracz Starachowice</w:t>
        <w:tab/>
        <w:tab/>
        <w:tab/>
        <w:tab/>
        <w:tab/>
        <w:t>trener: Tomasz Sere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Chrząszcz Karolina</w:t>
        <w:tab/>
        <w:tab/>
        <w:t>12/238</w:t>
        <w:tab/>
        <w:tab/>
        <w:tab/>
        <w:tab/>
        <w:t xml:space="preserve">  8. Gałka Aleksandra</w:t>
        <w:tab/>
        <w:tab/>
        <w:t>11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Adamczyk Julia</w:t>
        <w:tab/>
        <w:tab/>
        <w:t>12/206</w:t>
        <w:tab/>
        <w:tab/>
        <w:tab/>
        <w:tab/>
        <w:t xml:space="preserve">  9. Fudalej Wiktoria</w:t>
        <w:tab/>
        <w:tab/>
        <w:t>10/1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Kasperska Aleksandra</w:t>
        <w:tab/>
        <w:t>12/67</w:t>
        <w:tab/>
        <w:tab/>
        <w:tab/>
        <w:tab/>
        <w:t>10. Pocheć Roksana</w:t>
        <w:tab/>
        <w:tab/>
        <w:t>10/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Gulba Klaudia</w:t>
        <w:tab/>
        <w:tab/>
        <w:t>12/51</w:t>
        <w:tab/>
        <w:tab/>
        <w:tab/>
        <w:tab/>
        <w:t>11. Głazowska Karoolina</w:t>
        <w:tab/>
        <w:t xml:space="preserve">  7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Staś Aleksandra</w:t>
        <w:tab/>
        <w:tab/>
        <w:t>12/48</w:t>
        <w:tab/>
        <w:tab/>
        <w:tab/>
        <w:tab/>
        <w:t>12. Fabijańska Iga</w:t>
        <w:tab/>
        <w:tab/>
        <w:t xml:space="preserve">  3/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 Jagieła Aleksandra</w:t>
        <w:tab/>
        <w:tab/>
        <w:t>12/33</w:t>
        <w:tab/>
        <w:tab/>
        <w:tab/>
        <w:tab/>
        <w:t>13. Sulasz Magdalena</w:t>
        <w:tab/>
        <w:tab/>
        <w:t xml:space="preserve">  3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Kosiarska Aleksandra</w:t>
        <w:tab/>
        <w:tab/>
        <w:t>11/30</w:t>
        <w:tab/>
        <w:tab/>
        <w:tab/>
        <w:tab/>
        <w:t>14. Rolka Julia</w:t>
        <w:tab/>
        <w:tab/>
        <w:tab/>
        <w:t xml:space="preserve">  3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6.UKS Żak Nowy Sącz</w:t>
        <w:tab/>
        <w:tab/>
        <w:tab/>
        <w:tab/>
        <w:tab/>
        <w:tab/>
        <w:t>trener : Leszek Obrzu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Sommer Martyna</w:t>
        <w:tab/>
        <w:tab/>
        <w:t>12/108</w:t>
        <w:tab/>
        <w:tab/>
        <w:tab/>
        <w:tab/>
        <w:t xml:space="preserve">  9. Smółka Oliwia</w:t>
        <w:tab/>
        <w:tab/>
        <w:t xml:space="preserve">  8/6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Jurkowska Julia</w:t>
        <w:tab/>
        <w:tab/>
        <w:t>12/47</w:t>
        <w:tab/>
        <w:tab/>
        <w:tab/>
        <w:tab/>
        <w:t>10. Baczyńska Julia</w:t>
        <w:tab/>
        <w:tab/>
        <w:t xml:space="preserve">  8/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Feryńska Sylwia</w:t>
        <w:tab/>
        <w:tab/>
        <w:t>12/40</w:t>
        <w:tab/>
        <w:tab/>
        <w:tab/>
        <w:tab/>
        <w:t>11. Sekuła Martyna</w:t>
        <w:tab/>
        <w:tab/>
        <w:t xml:space="preserve">  7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Oracz Martyna</w:t>
        <w:tab/>
        <w:tab/>
        <w:t>11/131</w:t>
        <w:tab/>
        <w:tab/>
        <w:tab/>
        <w:tab/>
        <w:t>12. Nowak Julia</w:t>
        <w:tab/>
        <w:tab/>
        <w:tab/>
        <w:t xml:space="preserve">  5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Micxhalczyk Aleksandra</w:t>
        <w:tab/>
        <w:t>11/108</w:t>
        <w:tab/>
        <w:tab/>
        <w:tab/>
        <w:tab/>
        <w:t>13. Laciuga Oliwia</w:t>
        <w:tab/>
        <w:tab/>
        <w:t xml:space="preserve">  4/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Koral Laura</w:t>
        <w:tab/>
        <w:tab/>
        <w:tab/>
        <w:t>11/85</w:t>
        <w:tab/>
        <w:tab/>
        <w:tab/>
        <w:tab/>
        <w:t>14. Pomietło Justyna</w:t>
        <w:tab/>
        <w:tab/>
        <w:t xml:space="preserve">  3/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Woźniak Nicole</w:t>
        <w:tab/>
        <w:tab/>
        <w:t>11/25</w:t>
        <w:tab/>
        <w:tab/>
        <w:tab/>
        <w:tab/>
        <w:t>15. Popiela Martyna</w:t>
        <w:tab/>
        <w:tab/>
        <w:t xml:space="preserve">  2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Skoczeń Sonia</w:t>
        <w:tab/>
        <w:tab/>
        <w:t xml:space="preserve">  9/4</w:t>
        <w:tab/>
        <w:tab/>
        <w:tab/>
        <w:tab/>
        <w:t>16. Potoniec Julia</w:t>
        <w:tab/>
        <w:tab/>
        <w:t xml:space="preserve">  1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7.KS Korona Krakow</w:t>
        <w:tab/>
        <w:tab/>
        <w:tab/>
        <w:tab/>
        <w:t>trenerzy:  Jarosław Pasieczny, Piotr Pasieczny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Konczalska Marta</w:t>
        <w:tab/>
        <w:tab/>
        <w:t>12/218</w:t>
        <w:tab/>
        <w:tab/>
        <w:tab/>
        <w:tab/>
        <w:t>11. Mushenyk Valerya</w:t>
        <w:tab/>
        <w:tab/>
        <w:t>8/1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Florkiewicz Iga</w:t>
        <w:tab/>
        <w:tab/>
        <w:t>12/33</w:t>
        <w:tab/>
        <w:tab/>
        <w:tab/>
        <w:tab/>
        <w:t>12. Nazim Patrycja</w:t>
        <w:tab/>
        <w:tab/>
        <w:t>7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Dolenc Sara</w:t>
        <w:tab/>
        <w:tab/>
        <w:tab/>
        <w:t>11/172</w:t>
        <w:tab/>
        <w:tab/>
        <w:tab/>
        <w:tab/>
        <w:t>13. Mularz Aleksandra</w:t>
        <w:tab/>
        <w:tab/>
        <w:t>5/1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Filipowska Wiktoria</w:t>
        <w:tab/>
        <w:tab/>
        <w:t>11/51</w:t>
        <w:tab/>
        <w:tab/>
        <w:tab/>
        <w:tab/>
        <w:t>14. Ksieniewicz  Wiktoria</w:t>
        <w:tab/>
        <w:t>4/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Zębala Maja</w:t>
        <w:tab/>
        <w:tab/>
        <w:tab/>
        <w:t>11/32</w:t>
        <w:tab/>
        <w:tab/>
        <w:tab/>
        <w:tab/>
        <w:t>15. Dusza Natalia</w:t>
        <w:tab/>
        <w:tab/>
        <w:t>3/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Koroszec Beata</w:t>
        <w:tab/>
        <w:tab/>
        <w:t>10/46</w:t>
        <w:tab/>
        <w:tab/>
        <w:tab/>
        <w:tab/>
        <w:t>16. Ważna Daria</w:t>
        <w:tab/>
        <w:tab/>
        <w:t>3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Dudek Zuzanna</w:t>
        <w:tab/>
        <w:tab/>
        <w:t>10/37</w:t>
        <w:tab/>
        <w:tab/>
        <w:tab/>
        <w:tab/>
        <w:t>17. Wrzyszcz Julia</w:t>
        <w:tab/>
        <w:tab/>
        <w:t>2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Krygowska Aleksandra</w:t>
        <w:tab/>
        <w:t>10/12</w:t>
        <w:tab/>
        <w:tab/>
        <w:tab/>
        <w:tab/>
        <w:t>18. Przewięźlikowska Jagoda</w:t>
        <w:tab/>
        <w:t>1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Kot Maja</w:t>
        <w:tab/>
        <w:tab/>
        <w:tab/>
        <w:t xml:space="preserve">  9/6</w:t>
        <w:tab/>
        <w:tab/>
        <w:tab/>
        <w:tab/>
        <w:t>19. Snoch Dorota</w:t>
        <w:tab/>
        <w:tab/>
        <w:t>1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Sipczyńska Oliwia</w:t>
        <w:tab/>
        <w:tab/>
        <w:t xml:space="preserve">  9/1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WGiD KOZKos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masz Arlet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8:03:00Z</dcterms:created>
  <dc:creator>xxx</dc:creator>
  <dc:description/>
  <cp:keywords/>
  <dc:language>en-US</dc:language>
  <cp:lastModifiedBy>wgid kozkosz</cp:lastModifiedBy>
  <cp:lastPrinted>2009-01-26T18:08:00Z</cp:lastPrinted>
  <dcterms:modified xsi:type="dcterms:W3CDTF">2018-06-06T17:20:00Z</dcterms:modified>
  <cp:revision>5</cp:revision>
  <dc:subject/>
  <dc:title>KRAKOWSKI  OKRĘGOWY  ZWIĄZEK         KOSZYKÓWKI</dc:title>
</cp:coreProperties>
</file>