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15.11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-  nr 16/2017/2018</w:t>
      </w:r>
    </w:p>
    <w:p>
      <w:pPr>
        <w:pStyle w:val="Normal"/>
        <w:spacing w:lineRule="auto" w:line="276"/>
        <w:ind w:left="354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tyczy 2 LK i 3LM</w:t>
      </w:r>
    </w:p>
    <w:p>
      <w:pPr>
        <w:pStyle w:val="Normal"/>
        <w:spacing w:lineRule="auto" w:line="276"/>
        <w:ind w:left="354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ind w:left="354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rakowskiego Okręgowego Związku Koszykówki informuje, że po przeanalizowaniu obowiązujących przepisów (Rozporządzenie Ministra Zdrowia), oraz konsultacj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z Wydziałem Rozgrywek Departamentu Sportu PZKosz usuwa z Regulaminu Rozgrywek KOZKosz na sezon 2017/2018 punkt 10a w § 25 przywołanego Regulaminu, dotyczący ważności badań lekarskich zawodników/czek mających ukończone 23 lata. W świetle obowiązujących przepisów prawa powszechnego, oraz Regulaminów Cykli PZKosz na sezon 2017/2018 termin ważności badań lekarskich WSZYSTKICH zawodników/czek, bez względu na datę urodzenia nie może być dłuższy niż 6 (sześć) miesięcy od daty wystawieni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 xml:space="preserve">W związku z tym zawodnicy/czki którzy mają karty zdrowia z datą ważności przekraczającą okres 6 miesięcy od daty wystawienia (mający jednocześnie ukończone 23 lata) muszą w nieprzekraczalnym terminie do dnia </w:t>
      </w:r>
      <w:r>
        <w:rPr>
          <w:rFonts w:cs="Calibri" w:ascii="Calibri" w:hAnsi="Calibri"/>
          <w:b/>
          <w:sz w:val="22"/>
        </w:rPr>
        <w:t>11.12 2017 r.</w:t>
      </w:r>
      <w:r>
        <w:rPr>
          <w:rFonts w:cs="Calibri" w:ascii="Calibri" w:hAnsi="Calibri"/>
          <w:sz w:val="22"/>
        </w:rPr>
        <w:t xml:space="preserve"> dokonać ponownych badań lekarskich.</w:t>
      </w:r>
      <w:r>
        <w:rPr>
          <w:rFonts w:cs="Calibri" w:ascii="Calibri" w:hAnsi="Calibri"/>
          <w:sz w:val="22"/>
          <w:u w:val="single"/>
        </w:rPr>
        <w:t xml:space="preserve"> Po tym terminie zawodnicy/czki posiadający nieprzedłużone karty zdrowia nie będą dopuszczeni do udziału w zawodach.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omasz Arle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1-16T20:41:00Z</dcterms:modified>
  <cp:revision>6</cp:revision>
  <dc:subject/>
  <dc:title>KRAKOWSKI  OKRĘGOWY  ZWIĄZEK         KOSZYKÓWKI</dc:title>
</cp:coreProperties>
</file>