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9.09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1/2017/2018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 liga mężczyzn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dział Gier i Dyscypliny KOZKosz informuje, że do rozgrywek o mistrzostwo 3 ligi mężczyzn zgłosiły się następujące drużyny </w:t>
      </w:r>
      <w:r>
        <w:rPr>
          <w:rFonts w:cs="Calibri" w:ascii="Calibri" w:hAnsi="Calibri"/>
          <w:b/>
          <w:sz w:val="22"/>
        </w:rPr>
        <w:t>AGH Korona Kraków</w:t>
      </w:r>
      <w:r>
        <w:rPr>
          <w:b/>
        </w:rPr>
        <w:t xml:space="preserve">, </w:t>
      </w:r>
      <w:r>
        <w:rPr>
          <w:rFonts w:cs="Calibri" w:ascii="Calibri" w:hAnsi="Calibri"/>
          <w:b/>
          <w:sz w:val="22"/>
        </w:rPr>
        <w:t>Klub Koszykarski Uniwersytet Rolnicz</w:t>
      </w:r>
      <w:r>
        <w:rPr>
          <w:b/>
        </w:rPr>
        <w:t xml:space="preserve">y </w:t>
      </w:r>
      <w:r>
        <w:rPr>
          <w:rFonts w:cs="Calibri" w:ascii="Calibri" w:hAnsi="Calibri"/>
          <w:b/>
          <w:sz w:val="22"/>
        </w:rPr>
        <w:t>KS Cracovia II 1906 Kraków, MKS Gorlice, MKS Limanowa, MKS Skawa Wadowice, MUKS 1811 Tarnów, Politechnika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Świętokrzyska Kielce, UKS Regis Wieliczka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oły zgłoszone do rozgrywek rozegrają spotkania według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I runda</w:t>
        <w:tab/>
        <w:tab/>
        <w:tab/>
        <w:tab/>
        <w:tab/>
        <w:tab/>
        <w:tab/>
        <w:tab/>
        <w:t>II runda</w:t>
      </w:r>
    </w:p>
    <w:p>
      <w:pPr>
        <w:pStyle w:val="Normal"/>
        <w:jc w:val="center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08.10.2017</w:t>
        <w:tab/>
        <w:tab/>
        <w:tab/>
        <w:tab/>
        <w:t xml:space="preserve">                X. 10.12.2017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Gorlice – KK UR</w:t>
        <w:tab/>
        <w:tab/>
        <w:tab/>
        <w:tab/>
        <w:tab/>
        <w:t>46. KK UR - Gorli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– PŚ Kielce</w:t>
        <w:tab/>
        <w:tab/>
        <w:tab/>
        <w:tab/>
        <w:t>47. PŚ Kielce – MUKS 181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– Skawa</w:t>
        <w:tab/>
        <w:tab/>
        <w:tab/>
        <w:tab/>
        <w:t>48. Skawa – UKS Regi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GH Korona – MKS Limanowa</w:t>
        <w:tab/>
        <w:tab/>
        <w:tab/>
        <w:t>49. MKS Limanowa – AGH Korona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Cracovia II  – pauzuje</w:t>
        <w:tab/>
        <w:tab/>
        <w:tab/>
        <w:tab/>
        <w:t>50. Cracovia II – pauzuj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</w:rPr>
        <w:t xml:space="preserve">       </w:t>
      </w:r>
      <w:r>
        <w:rPr>
          <w:rFonts w:cs="Calibri" w:ascii="Calibri" w:hAnsi="Calibri"/>
          <w:b/>
          <w:sz w:val="22"/>
        </w:rPr>
        <w:t>II. 15.10.2017</w:t>
        <w:tab/>
        <w:tab/>
        <w:tab/>
        <w:tab/>
        <w:tab/>
        <w:t xml:space="preserve"> XI. 17.12.2017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awa – AGH Korona</w:t>
        <w:tab/>
        <w:tab/>
        <w:tab/>
        <w:tab/>
        <w:t>51. AGH Korona – Skaw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Ś Kielce – UKS Regis</w:t>
        <w:tab/>
        <w:tab/>
        <w:tab/>
        <w:tab/>
        <w:t>52. UKS Regis – PŚ Kiel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KK UR – MUKS 1811</w:t>
        <w:tab/>
        <w:tab/>
        <w:tab/>
        <w:tab/>
        <w:t>53. MUKS 1811 – KK U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Cracovia II – Gorlice</w:t>
        <w:tab/>
        <w:tab/>
        <w:tab/>
        <w:tab/>
        <w:t>54. Gorlice – Cracovia I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Limanowa – pauzuje</w:t>
        <w:tab/>
        <w:tab/>
        <w:tab/>
        <w:t>55. MKS Limanowa – pauzuje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22.10.2017</w:t>
        <w:tab/>
        <w:tab/>
        <w:tab/>
        <w:tab/>
        <w:tab/>
        <w:t>XII. 07.01.2018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lang w:val="en-GB"/>
        </w:rPr>
        <w:t>MUKS 1811- Cracovia II</w:t>
        <w:tab/>
        <w:tab/>
        <w:tab/>
        <w:tab/>
        <w:t>56. Cracovia II – MUKS181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UKS Regis – KK UR</w:t>
        <w:tab/>
        <w:tab/>
        <w:tab/>
        <w:tab/>
        <w:t>57. KK UR – UKS Regi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GH Korona – PŚ Kielce</w:t>
        <w:tab/>
        <w:tab/>
        <w:tab/>
        <w:tab/>
        <w:t>58 PŚ Kielce – AGH Koron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Limanowa – Skawa</w:t>
        <w:tab/>
        <w:tab/>
        <w:tab/>
        <w:t>59. Skawa – MKS Limanowa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Gorlice – pauzuje</w:t>
        <w:tab/>
        <w:tab/>
        <w:tab/>
        <w:tab/>
        <w:t>60. Gorlice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 29.10.2017</w:t>
        <w:tab/>
        <w:tab/>
        <w:tab/>
        <w:tab/>
        <w:tab/>
        <w:t>XIII. 21.01.2018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Ś Kielce – MKS Limanowa</w:t>
        <w:tab/>
        <w:tab/>
        <w:tab/>
        <w:t>61. MKS Limanowa – PŚ Kiel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K UR – AGH Korona</w:t>
        <w:tab/>
        <w:tab/>
        <w:tab/>
        <w:tab/>
        <w:t>62. AGH Korona – KK U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Cracovia II – UKS Regis</w:t>
        <w:tab/>
        <w:tab/>
        <w:tab/>
        <w:tab/>
        <w:t>63. UKS Regis – Cracovia II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Gorlice – MUKS 1811</w:t>
        <w:tab/>
        <w:tab/>
        <w:tab/>
        <w:tab/>
        <w:t>64. MUKS 1811 – Gorli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awa – pauzuje</w:t>
        <w:tab/>
        <w:tab/>
        <w:tab/>
        <w:tab/>
        <w:t>65. Skawa – pauzuje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V. 05.11.2017</w:t>
        <w:tab/>
        <w:tab/>
        <w:tab/>
        <w:tab/>
        <w:tab/>
        <w:t>XIV. 04.02.2018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lang w:val="en-GB"/>
        </w:rPr>
        <w:t>21. UKS Regis – Gorlice</w:t>
        <w:tab/>
        <w:tab/>
        <w:tab/>
        <w:tab/>
        <w:t>66. Gorlice – UKS Regis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lang w:val="en-GB"/>
        </w:rPr>
        <w:t>22. AGH Korona – Cracovia II</w:t>
        <w:tab/>
        <w:tab/>
        <w:tab/>
        <w:t>67. Cracovia II – AGH Korona</w:t>
      </w:r>
    </w:p>
    <w:p>
      <w:pPr>
        <w:pStyle w:val="Normal"/>
        <w:ind w:left="36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3. MKS Limanowa – KK UR</w:t>
        <w:tab/>
        <w:tab/>
        <w:tab/>
        <w:tab/>
        <w:t>68. KK UR – MKS Limanowa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4. Skawa – PŚ Kielce</w:t>
        <w:tab/>
        <w:tab/>
        <w:tab/>
        <w:tab/>
        <w:t>69. PŚ Kielce – Skawa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5. MUKS 1811 – pauzuje</w:t>
        <w:tab/>
        <w:tab/>
        <w:tab/>
        <w:tab/>
        <w:t>70. MUKS 1811 – pauzuje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2"/>
        </w:rPr>
        <w:t>VI. 12.11.2017</w:t>
        <w:tab/>
        <w:tab/>
        <w:tab/>
        <w:tab/>
        <w:tab/>
        <w:t>XV. 25.02.2018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6. KK UR -  Skawa</w:t>
        <w:tab/>
        <w:tab/>
        <w:tab/>
        <w:tab/>
        <w:tab/>
        <w:t>71. Skawa – KK UR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7. Cracovia II – MKS Limanowa</w:t>
        <w:tab/>
        <w:tab/>
        <w:tab/>
        <w:t>72 MKS Limanowa – Cracovia II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8. Gorlice – AGH Korona</w:t>
        <w:tab/>
        <w:tab/>
        <w:tab/>
        <w:tab/>
        <w:t>73. AGH Korona – Gorlice</w:t>
      </w:r>
    </w:p>
    <w:p>
      <w:pPr>
        <w:pStyle w:val="Normal"/>
        <w:ind w:left="36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9. MUKS 1811 – UKS Regis</w:t>
        <w:tab/>
        <w:tab/>
        <w:tab/>
        <w:tab/>
        <w:t>74. UKS Regis – MUKS 1811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0. PŚ Kielce – pauzuje</w:t>
        <w:tab/>
        <w:tab/>
        <w:tab/>
        <w:tab/>
        <w:t xml:space="preserve">75. PŚ Kielce – pauzuje 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. 19.11.2017</w:t>
        <w:tab/>
        <w:tab/>
        <w:tab/>
        <w:tab/>
        <w:tab/>
        <w:t>XVI. 04.03.2018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1. AGH Korona – MUKS 1811</w:t>
        <w:tab/>
        <w:tab/>
        <w:tab/>
        <w:t>76. MUKS 1811 – AGH Korona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2. MKS Limanowa – Gorlice</w:t>
        <w:tab/>
        <w:tab/>
        <w:tab/>
        <w:t>77. Gorlice – Limanowa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33. Skawa – Cracovia II</w:t>
        <w:tab/>
        <w:tab/>
        <w:tab/>
        <w:tab/>
        <w:t>78. Cracovia II – Skawa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4. PŚ Kielce – KK UR</w:t>
        <w:tab/>
        <w:tab/>
        <w:tab/>
        <w:tab/>
        <w:t>79. KK UR – PŚ Kraków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35. UKS Regis – pauzuje</w:t>
        <w:tab/>
        <w:tab/>
        <w:tab/>
        <w:tab/>
        <w:t>80. UKS Regis -  pauzuje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I. 26.11.2017</w:t>
        <w:tab/>
        <w:tab/>
        <w:tab/>
        <w:tab/>
        <w:tab/>
        <w:t>XVII 11.03.2018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6. Cracovia II – PŚ Kielce</w:t>
        <w:tab/>
        <w:tab/>
        <w:tab/>
        <w:tab/>
        <w:t>81. PŚ Kielce – Cracovia II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7. Gorlice – Skawa</w:t>
        <w:tab/>
        <w:tab/>
        <w:tab/>
        <w:tab/>
        <w:tab/>
        <w:t>82. Skawa – Gorlice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8. MUKS 1811 – MKS Limanowa</w:t>
        <w:tab/>
        <w:tab/>
        <w:tab/>
        <w:t>83. MKS Limanowa – MUKS 1811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9. UKS Regis – AGH Korona</w:t>
        <w:tab/>
        <w:tab/>
        <w:tab/>
        <w:t>84. AGH Korona – UKS Regis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0. KK UR – pauzuje</w:t>
        <w:tab/>
        <w:tab/>
        <w:tab/>
        <w:tab/>
        <w:t>85. KK UR – pauzuje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X. 03.12.2017</w:t>
        <w:tab/>
        <w:tab/>
        <w:tab/>
        <w:tab/>
        <w:tab/>
        <w:t>XVIII. 18.03.2018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1. MKS Limanowa – UKS Regis</w:t>
        <w:tab/>
        <w:tab/>
        <w:tab/>
        <w:t>86. UKS Regis – MKS Limanowa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2. Skawa – MUKS 1811</w:t>
        <w:tab/>
        <w:tab/>
        <w:tab/>
        <w:tab/>
        <w:t>87. MUKS 1811 – Skawa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3. PŚ Kielce -  Gorlice</w:t>
        <w:tab/>
        <w:tab/>
        <w:tab/>
        <w:tab/>
        <w:t>88. Gorlice – PŚ Kielc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lang w:val="en-GB"/>
        </w:rPr>
        <w:t>44. KK UR – Cracovia II</w:t>
        <w:tab/>
        <w:tab/>
        <w:tab/>
        <w:tab/>
        <w:t>89. Cracovia II – KK UR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5. AGH Korona – pauzuje</w:t>
        <w:tab/>
        <w:tab/>
        <w:tab/>
        <w:tab/>
        <w:t>90. AGH Korona – pauzuje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Tytuł Mistrza Małopolski zdobywa drużyna, która po zakończeniu rozgrywek zajmie pierwsze miejsc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 xml:space="preserve">Po zakończeniu rozgrywek awans do turniejów PZKosz o wejście do 2 ligi uzyskają </w:t>
      </w:r>
      <w:r>
        <w:rPr>
          <w:rFonts w:cs="Calibri" w:ascii="Calibri" w:hAnsi="Calibri"/>
          <w:b/>
          <w:sz w:val="22"/>
        </w:rPr>
        <w:t>trzy</w:t>
      </w:r>
      <w:r>
        <w:rPr>
          <w:rFonts w:cs="Calibri" w:ascii="Calibri" w:hAnsi="Calibri"/>
          <w:sz w:val="22"/>
        </w:rPr>
        <w:t xml:space="preserve"> pierwsze zespoły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- zgłoszenie do PZKosz</w:t>
        <w:tab/>
        <w:tab/>
        <w:t xml:space="preserve">-  26.03.2018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- półfinały </w:t>
        <w:tab/>
        <w:tab/>
        <w:tab/>
        <w:tab/>
        <w:t>– 13 -15 04.2018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2"/>
        </w:rPr>
        <w:t>- finał</w:t>
        <w:tab/>
        <w:tab/>
        <w:tab/>
        <w:tab/>
        <w:t xml:space="preserve"> – 04 – 06.05.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</w:rPr>
        <w:t>Tomasz Arlet</w:t>
      </w:r>
      <w:r>
        <w:rPr/>
        <w:t xml:space="preserve"> </w:t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2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/>
    </w:rPr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8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9-16T07:00:00Z</dcterms:modified>
  <cp:revision>6</cp:revision>
  <dc:subject/>
  <dc:title>KRAKOWSKI  OKRĘGOWY  ZWIĄZEK         KOSZYKÓWKI</dc:title>
</cp:coreProperties>
</file>