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GB"/>
        </w:rPr>
      </w:pPr>
      <w:hyperlink r:id="rId3">
        <w:r>
          <w:rPr>
            <w:rStyle w:val="InternetLink"/>
            <w:sz w:val="20"/>
            <w:lang w:val="en-GB"/>
          </w:rPr>
          <w:t>www.kozkosz.pl</w:t>
        </w:r>
      </w:hyperlink>
      <w:r>
        <w:rPr>
          <w:color w:val="000080"/>
          <w:sz w:val="20"/>
          <w:lang w:val="en-GB"/>
        </w:rPr>
        <w:t xml:space="preserve">               </w:t>
      </w:r>
      <w:r>
        <w:rPr>
          <w:color w:val="000000"/>
          <w:sz w:val="20"/>
          <w:lang w:val="en-GB"/>
        </w:rPr>
        <w:t>e-mail: wgid</w:t>
      </w:r>
      <w:r>
        <w:rPr>
          <w:sz w:val="20"/>
          <w:lang w:val="en-GB"/>
        </w:rPr>
        <w:t xml:space="preserve"> @kozkosz.pl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  <w:lang w:val="en-GB"/>
        </w:rPr>
        <w:t xml:space="preserve"> </w:t>
      </w: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ab/>
        <w:tab/>
        <w:t xml:space="preserve">  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</w:rPr>
        <w:t>Kraków, dnia</w:t>
      </w:r>
      <w:r>
        <w:rPr>
          <w:rFonts w:cs="Calibri" w:ascii="Calibri" w:hAnsi="Calibri"/>
          <w:sz w:val="22"/>
        </w:rPr>
        <w:t xml:space="preserve"> 22.04.2018</w:t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firstLine="708"/>
        <w:jc w:val="center"/>
        <w:rPr/>
      </w:pPr>
      <w:r>
        <w:rPr>
          <w:rFonts w:cs="Calibri" w:ascii="Calibri" w:hAnsi="Calibri"/>
          <w:b/>
          <w:sz w:val="22"/>
        </w:rPr>
        <w:t>Komunikat WGiD nr 8E /2017/2018</w:t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lasa Juniorek U18</w:t>
      </w:r>
    </w:p>
    <w:p>
      <w:pPr>
        <w:pStyle w:val="Normal"/>
        <w:ind w:left="708"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Wydział Gier i Dyscypliny Krakowskiego Okręgowego Związku Koszykówki podaje do wiadomości zweryfikowane wyniki II rundy rozgrywek oraz turnieju barażowego rozegranego w dniach 9-11.03.2018 w Bochni.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I runda</w:t>
      </w:r>
    </w:p>
    <w:p>
      <w:pPr>
        <w:pStyle w:val="Normal"/>
        <w:ind w:left="708" w:hanging="56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</w:rPr>
        <w:t>Żak – Korona</w:t>
        <w:tab/>
        <w:tab/>
        <w:t>71 : 68</w:t>
        <w:tab/>
        <w:tab/>
        <w:t>4. Korona – PM Tarnów</w:t>
        <w:tab/>
        <w:tab/>
        <w:t>98 : 58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M Tarnów – MOSiR</w:t>
        <w:tab/>
        <w:t>72 : 89</w:t>
        <w:tab/>
        <w:tab/>
        <w:t>5. Żak – PM Tarnów</w:t>
        <w:tab/>
        <w:tab/>
        <w:t>67 : 55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SiR – Żak</w:t>
        <w:tab/>
        <w:tab/>
        <w:t>79 : 67</w:t>
        <w:tab/>
        <w:tab/>
        <w:t xml:space="preserve">6. Korona – MOSiR </w:t>
        <w:tab/>
        <w:tab/>
        <w:t>91 : 78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abela po II rundzie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>M</w:t>
        <w:tab/>
        <w:t>Z</w:t>
        <w:tab/>
        <w:t>P</w:t>
        <w:tab/>
        <w:t>pkt.</w:t>
        <w:tab/>
        <w:t>zd    : str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SiR Bochnia</w:t>
        <w:tab/>
        <w:tab/>
        <w:tab/>
        <w:tab/>
        <w:t>6</w:t>
        <w:tab/>
        <w:t>4</w:t>
        <w:tab/>
        <w:t>2</w:t>
        <w:tab/>
        <w:t>10</w:t>
        <w:tab/>
        <w:t>424 : 419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S Korona Szkoła Gortata Kraków</w:t>
        <w:tab/>
        <w:tab/>
        <w:t>6</w:t>
        <w:tab/>
        <w:t>4</w:t>
        <w:tab/>
        <w:t>2</w:t>
        <w:tab/>
        <w:t>10</w:t>
        <w:tab/>
        <w:t>462 : 459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KS Żak Nowy Sącz</w:t>
        <w:tab/>
        <w:tab/>
        <w:tab/>
        <w:t>6</w:t>
        <w:tab/>
        <w:t>4</w:t>
        <w:tab/>
        <w:t>2</w:t>
        <w:tab/>
        <w:t>10</w:t>
        <w:tab/>
        <w:t>488 : 466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KS Pałac Młodzieży Tarnów</w:t>
        <w:tab/>
        <w:tab/>
        <w:t>6</w:t>
        <w:tab/>
        <w:t>0</w:t>
        <w:tab/>
        <w:t>6</w:t>
        <w:tab/>
        <w:t xml:space="preserve">  6</w:t>
        <w:tab/>
        <w:t>363 : 493</w:t>
      </w:r>
    </w:p>
    <w:p>
      <w:pPr>
        <w:pStyle w:val="Normal"/>
        <w:ind w:left="708" w:hanging="56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hanging="56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niki turnieju barażowego</w:t>
      </w:r>
    </w:p>
    <w:p>
      <w:pPr>
        <w:pStyle w:val="Normal"/>
        <w:ind w:left="708" w:hanging="56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S Korona Szkoła Gortata Kraków –  UKS Żak Nowy Sącz</w:t>
        <w:tab/>
        <w:tab/>
        <w:t>105 : 91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SiR Bochnia – KS Korona Szkoła Gortata Kraków</w:t>
        <w:tab/>
        <w:tab/>
        <w:t xml:space="preserve">  59 : 54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</w:rPr>
        <w:t>UKS Żak Nowy Sącz – MOSiR Bochnia</w:t>
        <w:tab/>
        <w:tab/>
        <w:tab/>
        <w:tab/>
        <w:t xml:space="preserve">  74 : 6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abela turnieju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>M</w:t>
        <w:tab/>
        <w:t>Z</w:t>
        <w:tab/>
        <w:t>P</w:t>
        <w:tab/>
        <w:t>pkt</w:t>
        <w:tab/>
        <w:t>zd      st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S Korona Szkoła Gortata Kraków</w:t>
        <w:tab/>
        <w:t>2</w:t>
        <w:tab/>
        <w:t>1</w:t>
        <w:tab/>
        <w:t>1</w:t>
        <w:tab/>
        <w:t>3</w:t>
        <w:tab/>
        <w:t>159 : 150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</w:rPr>
        <w:t>UKS Żak Nowy Sącz</w:t>
        <w:tab/>
        <w:tab/>
        <w:tab/>
        <w:t>2</w:t>
        <w:tab/>
        <w:t>1</w:t>
        <w:tab/>
        <w:t>1</w:t>
        <w:tab/>
        <w:t>3</w:t>
        <w:tab/>
        <w:t>165 : 165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SiR Bochnia</w:t>
        <w:tab/>
        <w:tab/>
        <w:tab/>
        <w:tab/>
        <w:t>2</w:t>
        <w:tab/>
        <w:t>1</w:t>
        <w:tab/>
        <w:t>1</w:t>
        <w:tab/>
        <w:t>3</w:t>
        <w:tab/>
        <w:t>119 : 128</w:t>
      </w:r>
    </w:p>
    <w:p>
      <w:pPr>
        <w:pStyle w:val="Normal"/>
        <w:ind w:left="708" w:hanging="56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abela końcowa</w:t>
      </w:r>
    </w:p>
    <w:p>
      <w:pPr>
        <w:pStyle w:val="Akapitzlist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SiR Bochnia</w:t>
        <w:tab/>
        <w:tab/>
        <w:tab/>
        <w:tab/>
        <w:tab/>
        <w:t>8</w:t>
        <w:tab/>
        <w:t>5</w:t>
        <w:tab/>
        <w:t>3</w:t>
        <w:tab/>
        <w:t>13</w:t>
        <w:tab/>
        <w:t>599 : 550</w:t>
      </w:r>
    </w:p>
    <w:p>
      <w:pPr>
        <w:pStyle w:val="Akapitzlist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 Korona  Szkoła Gortata Kraków</w:t>
        <w:tab/>
        <w:tab/>
        <w:t>8</w:t>
        <w:tab/>
        <w:t>5</w:t>
        <w:tab/>
        <w:t>3</w:t>
        <w:tab/>
        <w:t>13</w:t>
        <w:tab/>
        <w:t>643 : 579</w:t>
      </w:r>
    </w:p>
    <w:p>
      <w:pPr>
        <w:pStyle w:val="Akapitzlist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KS Żak Nowy Sącz</w:t>
        <w:tab/>
        <w:tab/>
        <w:tab/>
        <w:tab/>
        <w:t>8</w:t>
        <w:tab/>
        <w:t>5</w:t>
        <w:tab/>
        <w:t>3</w:t>
        <w:tab/>
        <w:t>13</w:t>
        <w:tab/>
        <w:t>595 : 578</w:t>
      </w:r>
    </w:p>
    <w:p>
      <w:pPr>
        <w:pStyle w:val="Akapitzlist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KS Pałac Młodzieży Tarnów</w:t>
        <w:tab/>
        <w:tab/>
        <w:tab/>
        <w:t>6</w:t>
        <w:tab/>
        <w:t>0</w:t>
        <w:tab/>
        <w:t>6</w:t>
        <w:tab/>
        <w:t xml:space="preserve">  6</w:t>
        <w:tab/>
        <w:t>363 : 493</w:t>
      </w:r>
    </w:p>
    <w:p>
      <w:pPr>
        <w:pStyle w:val="Normal"/>
        <w:ind w:left="708" w:hanging="56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56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ela dodatkowa dla miejsc 1-3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SiR Bochnia</w:t>
        <w:tab/>
        <w:tab/>
        <w:tab/>
        <w:tab/>
        <w:tab/>
        <w:t>6</w:t>
        <w:tab/>
        <w:t>3</w:t>
        <w:tab/>
        <w:t>3</w:t>
        <w:tab/>
        <w:t>9</w:t>
        <w:tab/>
        <w:t>424 : 419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 Korona Szkoła Gortata Kraków</w:t>
        <w:tab/>
        <w:tab/>
        <w:t>6</w:t>
        <w:tab/>
        <w:t>3</w:t>
        <w:tab/>
        <w:t>3</w:t>
        <w:tab/>
        <w:t>9</w:t>
        <w:tab/>
        <w:t>462 : 459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KS Żak Nowy Sącz</w:t>
        <w:tab/>
        <w:tab/>
        <w:tab/>
        <w:tab/>
        <w:t>6</w:t>
        <w:tab/>
        <w:t>3</w:t>
        <w:tab/>
        <w:t>3</w:t>
        <w:tab/>
        <w:t>9</w:t>
        <w:tab/>
        <w:t xml:space="preserve">458 : 466 </w:t>
      </w:r>
    </w:p>
    <w:p>
      <w:pPr>
        <w:pStyle w:val="Normal"/>
        <w:ind w:left="708" w:hanging="56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56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hanging="56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hanging="566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ajlepsze strzelczynie</w:t>
      </w:r>
    </w:p>
    <w:p>
      <w:pPr>
        <w:pStyle w:val="Normal"/>
        <w:ind w:left="708" w:hanging="566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piół Natalia</w:t>
        <w:tab/>
        <w:tab/>
        <w:t>UKS Żak Nowy Sącz</w:t>
        <w:tab/>
        <w:tab/>
        <w:tab/>
        <w:tab/>
        <w:t>23,75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limas Aleksandra</w:t>
        <w:tab/>
        <w:t>KS Korona Szkoła Gortata Kraków</w:t>
        <w:tab/>
        <w:tab/>
        <w:t>20,37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iedziuk Malwina</w:t>
        <w:tab/>
        <w:tab/>
        <w:t>KS Korona Szkoła Gortata</w:t>
        <w:tab/>
        <w:tab/>
        <w:tab/>
        <w:t>16,00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</w:rPr>
        <w:t>Fortuna Julia</w:t>
        <w:tab/>
        <w:tab/>
        <w:t>MOSiR Bochnia</w:t>
        <w:tab/>
        <w:tab/>
        <w:tab/>
        <w:tab/>
        <w:tab/>
        <w:t>15,85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eryńska Wiktoria</w:t>
        <w:tab/>
        <w:tab/>
        <w:t>UKS Żak Nowy Sącz</w:t>
        <w:tab/>
        <w:tab/>
        <w:tab/>
        <w:tab/>
        <w:t>15,00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zyk Sara</w:t>
        <w:tab/>
        <w:tab/>
        <w:t>MOSiR Bochnia</w:t>
        <w:tab/>
        <w:tab/>
        <w:tab/>
        <w:tab/>
        <w:tab/>
        <w:t>14,71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owak Katarzyna</w:t>
        <w:tab/>
        <w:tab/>
        <w:t>UKS Żak Nowy Sącz</w:t>
        <w:tab/>
        <w:tab/>
        <w:tab/>
        <w:tab/>
        <w:t>13,50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zur Natalia</w:t>
        <w:tab/>
        <w:tab/>
        <w:t>MOSiR Bochnia</w:t>
        <w:tab/>
        <w:tab/>
        <w:tab/>
        <w:tab/>
        <w:tab/>
        <w:t>13,37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ęglarz Oliwia</w:t>
        <w:tab/>
        <w:tab/>
        <w:t>MKS Pałac Młodzieży Tarnów</w:t>
        <w:tab/>
        <w:tab/>
        <w:tab/>
        <w:t>12,33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achura Klaudia</w:t>
        <w:tab/>
        <w:tab/>
        <w:t>MKS Pałac Młodzieży Tarnów</w:t>
        <w:tab/>
        <w:tab/>
        <w:tab/>
        <w:t>10,8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8"/>
        </w:numPr>
        <w:pBdr>
          <w:bottom w:val="single" w:sz="6" w:space="1" w:color="000000"/>
        </w:pBdr>
        <w:rPr/>
      </w:pPr>
      <w:r>
        <w:rPr>
          <w:rFonts w:cs="Calibri" w:ascii="Calibri" w:hAnsi="Calibri"/>
          <w:sz w:val="22"/>
          <w:lang w:val="en-GB"/>
        </w:rPr>
        <w:t>MOSiR Bochnia</w:t>
        <w:tab/>
        <w:tab/>
        <w:tab/>
        <w:tab/>
        <w:tab/>
        <w:t>trener: Rafał Sroka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1.Fortuna Julia</w:t>
        <w:tab/>
        <w:tab/>
        <w:tab/>
        <w:t>8/127</w:t>
        <w:tab/>
        <w:tab/>
        <w:tab/>
        <w:t xml:space="preserve">  9. Czekaj Gabriela</w:t>
        <w:tab/>
        <w:tab/>
        <w:t>4/4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Mazur Natalia</w:t>
        <w:tab/>
        <w:tab/>
        <w:tab/>
        <w:t>8/107</w:t>
        <w:tab/>
        <w:tab/>
        <w:tab/>
        <w:t>10. Ochel Kinga</w:t>
        <w:tab/>
        <w:tab/>
        <w:tab/>
        <w:t>3/12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Buczek Aisza</w:t>
        <w:tab/>
        <w:tab/>
        <w:tab/>
        <w:t>8/85</w:t>
        <w:tab/>
        <w:tab/>
        <w:tab/>
        <w:t>11. Świercz Dorota</w:t>
        <w:tab/>
        <w:tab/>
        <w:t>2/4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Dziadoń Dominika</w:t>
        <w:tab/>
        <w:tab/>
        <w:t>8/25</w:t>
        <w:tab/>
        <w:tab/>
        <w:tab/>
        <w:t>12. Hamuda Alicja</w:t>
        <w:tab/>
        <w:tab/>
        <w:t>2/0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Przybyła Karolina</w:t>
        <w:tab/>
        <w:tab/>
        <w:tab/>
        <w:t>8/23</w:t>
        <w:tab/>
        <w:tab/>
        <w:tab/>
        <w:t>13. Mroczek Barbara</w:t>
        <w:tab/>
        <w:tab/>
        <w:t>1/4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Rudnik Edyta</w:t>
        <w:tab/>
        <w:tab/>
        <w:tab/>
        <w:t>8/21</w:t>
        <w:tab/>
        <w:tab/>
        <w:tab/>
        <w:t>14. Dylowicz Kinga</w:t>
        <w:tab/>
        <w:tab/>
        <w:t>1/0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Marczyk Sara</w:t>
        <w:tab/>
        <w:tab/>
        <w:tab/>
        <w:t>7/103</w:t>
        <w:tab/>
        <w:tab/>
        <w:tab/>
        <w:t>15. Rak Gabriela</w:t>
        <w:tab/>
        <w:tab/>
        <w:t>1/0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Poradowska Aleksandra</w:t>
        <w:tab/>
        <w:tab/>
        <w:t>6/84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8"/>
        </w:numPr>
        <w:pBdr>
          <w:bottom w:val="single" w:sz="6" w:space="1" w:color="000000"/>
        </w:pBdr>
        <w:rPr/>
      </w:pPr>
      <w:r>
        <w:rPr>
          <w:rFonts w:cs="Calibri" w:ascii="Calibri" w:hAnsi="Calibri"/>
          <w:sz w:val="22"/>
        </w:rPr>
        <w:t>KS Korona Szkoła Gortata Kraków</w:t>
        <w:tab/>
        <w:tab/>
        <w:t>trenerzy: Piotr Pasieczny, Jarosław Pasieczny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Klimas Aleksandra</w:t>
        <w:tab/>
        <w:tab/>
        <w:t>8/163</w:t>
        <w:tab/>
        <w:tab/>
        <w:tab/>
        <w:t xml:space="preserve">  8. Fiedziuk Malwina</w:t>
        <w:tab/>
        <w:tab/>
        <w:t>6/86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MazurWeronika</w:t>
        <w:tab/>
        <w:tab/>
        <w:tab/>
        <w:t>8/75</w:t>
        <w:tab/>
        <w:tab/>
        <w:tab/>
        <w:t xml:space="preserve">  9. Hatalska Julia</w:t>
        <w:tab/>
        <w:tab/>
        <w:t>4/11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Rogalska Patrycja</w:t>
        <w:tab/>
        <w:tab/>
        <w:tab/>
        <w:t>8/61</w:t>
        <w:tab/>
        <w:tab/>
        <w:tab/>
        <w:t>10. Czepiec Joanna</w:t>
        <w:tab/>
        <w:tab/>
        <w:t>4/2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Liszkowska Natalia</w:t>
        <w:tab/>
        <w:tab/>
        <w:t>8/36</w:t>
        <w:tab/>
        <w:tab/>
        <w:tab/>
        <w:t>11. Nawrocka Kamila</w:t>
        <w:tab/>
        <w:tab/>
        <w:t>3/21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Małek Weronika</w:t>
        <w:tab/>
        <w:tab/>
        <w:tab/>
        <w:t>8/32</w:t>
        <w:tab/>
        <w:tab/>
        <w:tab/>
        <w:t>12. Nizioł Maja</w:t>
        <w:tab/>
        <w:tab/>
        <w:tab/>
        <w:t>3/20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Natkaniec Julia</w:t>
        <w:tab/>
        <w:tab/>
        <w:tab/>
        <w:t>7/64</w:t>
        <w:tab/>
        <w:tab/>
        <w:tab/>
        <w:t>13. Puter Bożena</w:t>
        <w:tab/>
        <w:tab/>
        <w:t>2/42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Klotzer Natalia</w:t>
        <w:tab/>
        <w:tab/>
        <w:tab/>
        <w:t>7/13</w:t>
        <w:tab/>
        <w:tab/>
        <w:tab/>
        <w:t>14. Lasek Katarzyna</w:t>
        <w:tab/>
        <w:tab/>
        <w:t>1/7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8"/>
        </w:numPr>
        <w:pBdr>
          <w:bottom w:val="single" w:sz="6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KS Żak Nowy Sącz</w:t>
        <w:tab/>
        <w:tab/>
        <w:tab/>
        <w:tab/>
        <w:t>trener: Tomasz Obrzut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Popiół Natalia</w:t>
        <w:tab/>
        <w:tab/>
        <w:tab/>
        <w:t>8/190</w:t>
        <w:tab/>
        <w:tab/>
        <w:tab/>
        <w:t xml:space="preserve">  8. Skoczeń Aleksandra</w:t>
        <w:tab/>
        <w:tab/>
        <w:t>6/12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Fereńska Wiktoria</w:t>
        <w:tab/>
        <w:tab/>
        <w:t>8/120</w:t>
        <w:tab/>
        <w:tab/>
        <w:tab/>
        <w:t xml:space="preserve">  9. Leśnicka Aneta</w:t>
        <w:tab/>
        <w:tab/>
        <w:t>5/20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</w:rPr>
        <w:t>3.Nowak Katarzyna</w:t>
        <w:tab/>
        <w:tab/>
        <w:tab/>
        <w:t>8/108</w:t>
        <w:tab/>
        <w:tab/>
        <w:tab/>
        <w:t>10. Salamon Róża</w:t>
        <w:tab/>
        <w:tab/>
        <w:t>5/2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Gródek Karolina</w:t>
        <w:tab/>
        <w:tab/>
        <w:tab/>
        <w:t>8/97</w:t>
        <w:tab/>
        <w:tab/>
        <w:tab/>
        <w:t>11. Burnagiel Karolina</w:t>
        <w:tab/>
        <w:tab/>
        <w:t>4/0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Tokarczyk Klaudia</w:t>
        <w:tab/>
        <w:tab/>
        <w:tab/>
        <w:t>8/22</w:t>
        <w:tab/>
        <w:tab/>
        <w:tab/>
        <w:t>12. Czaja Kornelia</w:t>
        <w:tab/>
        <w:tab/>
        <w:t>2/2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Szkarłat Katarzyna</w:t>
        <w:tab/>
        <w:tab/>
        <w:t>8/7</w:t>
        <w:tab/>
        <w:tab/>
        <w:tab/>
        <w:t>13. Gasparska Oliwia</w:t>
        <w:tab/>
        <w:tab/>
        <w:t>2/2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Lisowska Paulina</w:t>
        <w:tab/>
        <w:tab/>
        <w:tab/>
        <w:t>6/13</w:t>
        <w:tab/>
        <w:tab/>
        <w:tab/>
        <w:t>14. Smoleń Marianna</w:t>
        <w:tab/>
        <w:tab/>
        <w:t>1/0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8"/>
        </w:numPr>
        <w:pBdr>
          <w:bottom w:val="single" w:sz="6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KS Pałac Młodzieży</w:t>
        <w:tab/>
        <w:tab/>
        <w:tab/>
        <w:tab/>
        <w:t>trenerzy: Paweł Michalik, Mariusz Siedlik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Węglarz Oliwia</w:t>
        <w:tab/>
        <w:tab/>
        <w:tab/>
        <w:t>6/74</w:t>
        <w:tab/>
        <w:tab/>
        <w:tab/>
        <w:t xml:space="preserve">  9. Srebro Maria</w:t>
        <w:tab/>
        <w:tab/>
        <w:t>5/19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Maksymowicz Magdalena</w:t>
        <w:tab/>
        <w:t>6/44</w:t>
        <w:tab/>
        <w:tab/>
        <w:tab/>
        <w:t>10. Świętochowska Julia</w:t>
        <w:tab/>
        <w:t>5/16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Kolbusz Martyna</w:t>
        <w:tab/>
        <w:tab/>
        <w:tab/>
        <w:t>6/14</w:t>
        <w:tab/>
        <w:tab/>
        <w:tab/>
        <w:t>11. Schuster Aleksandra</w:t>
        <w:tab/>
        <w:t>5/15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Węglarz Julia</w:t>
        <w:tab/>
        <w:tab/>
        <w:tab/>
        <w:t>6/11</w:t>
        <w:tab/>
        <w:tab/>
        <w:tab/>
        <w:t>12. Kozielec Kinga</w:t>
        <w:tab/>
        <w:tab/>
        <w:t>4/11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Stachura Klaudia</w:t>
        <w:tab/>
        <w:tab/>
        <w:tab/>
        <w:t>5/54</w:t>
        <w:tab/>
        <w:tab/>
        <w:tab/>
        <w:t>13. Bałła Kinga</w:t>
        <w:tab/>
        <w:tab/>
        <w:tab/>
        <w:t>2/2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Kuraś Magdalena</w:t>
        <w:tab/>
        <w:tab/>
        <w:tab/>
        <w:t>5/41</w:t>
        <w:tab/>
        <w:tab/>
        <w:tab/>
        <w:t>14. Mojek Klaudia</w:t>
        <w:tab/>
        <w:tab/>
        <w:t xml:space="preserve">1/5 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Węglarz Weronika</w:t>
        <w:tab/>
        <w:tab/>
        <w:t>5,24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inienia techniczne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SiR Bochnia  Rafał Sroka trener - 3</w:t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odniczący WGiD KOZKosz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masz Arle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0:29:00Z</dcterms:created>
  <dc:creator>xxx</dc:creator>
  <dc:description/>
  <cp:keywords/>
  <dc:language>en-US</dc:language>
  <cp:lastModifiedBy>Tomasz Arlet</cp:lastModifiedBy>
  <cp:lastPrinted>2009-01-26T18:08:00Z</cp:lastPrinted>
  <dcterms:modified xsi:type="dcterms:W3CDTF">2018-04-24T10:35:00Z</dcterms:modified>
  <cp:revision>12</cp:revision>
  <dc:subject/>
  <dc:title>KRAKOWSKI  OKRĘGOWY  ZWIĄZEK         KOSZYKÓWKI</dc:title>
</cp:coreProperties>
</file>