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5640" cy="1219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</w:r>
    </w:p>
    <w:p>
      <w:pPr>
        <w:pStyle w:val="Heading1"/>
        <w:jc w:val="center"/>
        <w:rPr>
          <w:color w:val="FF0000"/>
          <w:sz w:val="34"/>
          <w:szCs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4" w:space="1" w:color="000000"/>
        </w:pBdr>
        <w:ind w:left="0" w:right="0" w:hanging="576"/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single" w:sz="4" w:space="1" w:color="000000"/>
        </w:pBdr>
        <w:ind w:left="0" w:right="0" w:hanging="576"/>
        <w:rPr>
          <w:color w:val="000000"/>
          <w:sz w:val="20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4" w:space="1" w:color="000000"/>
        </w:pBdr>
        <w:rPr/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20. 05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unikat nr 9B/2017/201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lasa kadetek A U16K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dział Gier i Dyscypliny Krakowskiego Okręgowego Związku Koszykówki podaje do wiadomości zweryfikowane wyniki oraz tabele  po II rundzie, kończącej rozgrywki w klasie kadetek w sezonie 2017/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 Gracz – PM Tarnów</w:t>
        <w:tab/>
        <w:tab/>
        <w:tab/>
        <w:t>62 : 114</w:t>
        <w:tab/>
        <w:t>33. MOSiR – Bochnia</w:t>
        <w:tab/>
        <w:tab/>
        <w:t>93 : 9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Wisła – MOSiR</w:t>
        <w:tab/>
        <w:tab/>
        <w:tab/>
        <w:t>35 : 50</w:t>
        <w:tab/>
        <w:tab/>
        <w:t>34. PM Tarnów – Cracovia</w:t>
        <w:tab/>
        <w:t>107 : 3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Dąbrówka – Cracovia</w:t>
        <w:tab/>
        <w:tab/>
        <w:t>67 : 61</w:t>
        <w:tab/>
        <w:tab/>
        <w:t>35. Żak – Dąbrówka</w:t>
        <w:tab/>
        <w:tab/>
        <w:t>79 : 5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 Cracovia – Wisła</w:t>
        <w:tab/>
        <w:tab/>
        <w:tab/>
        <w:t>52 : 69</w:t>
        <w:tab/>
        <w:tab/>
        <w:t>36. Gracz – Wisła</w:t>
        <w:tab/>
        <w:tab/>
        <w:t>52 : 87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. MOSiR – Gracz</w:t>
        <w:tab/>
        <w:tab/>
        <w:tab/>
        <w:t>93 : 36</w:t>
        <w:tab/>
        <w:tab/>
        <w:t>37. Wisła – Żak</w:t>
        <w:tab/>
        <w:tab/>
        <w:tab/>
        <w:t>87 : 6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 PM Tarnów – Żak</w:t>
        <w:tab/>
        <w:tab/>
        <w:tab/>
        <w:t>103 : 60</w:t>
        <w:tab/>
        <w:t>38. Dąbrówka – PM Tarnów</w:t>
        <w:tab/>
        <w:t>44 : 11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8. Żak – MOSiR</w:t>
        <w:tab/>
        <w:tab/>
        <w:tab/>
        <w:t>61 :86</w:t>
        <w:tab/>
        <w:tab/>
        <w:t xml:space="preserve">39. </w:t>
      </w:r>
      <w:r>
        <w:rPr>
          <w:rFonts w:cs="Calibri" w:ascii="Calibri" w:hAnsi="Calibri"/>
          <w:sz w:val="22"/>
          <w:szCs w:val="22"/>
          <w:lang w:val="en-US"/>
        </w:rPr>
        <w:t>Cracovia – MOSiR</w:t>
        <w:tab/>
        <w:tab/>
        <w:t>42 : 87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9. Gracz – Cracovia</w:t>
        <w:tab/>
        <w:tab/>
        <w:tab/>
        <w:t>56 :50</w:t>
        <w:tab/>
        <w:tab/>
        <w:t>40. MOSiR – Dąbrówka</w:t>
        <w:tab/>
        <w:tab/>
        <w:t>68 : 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. Wisła – Dąbrówka</w:t>
        <w:tab/>
        <w:tab/>
        <w:tab/>
        <w:t>101 : 36</w:t>
        <w:tab/>
        <w:t>41. PM Tarnów – Wisła</w:t>
        <w:tab/>
        <w:tab/>
        <w:t>72 : 6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. Dąbrówka – Gracz</w:t>
        <w:tab/>
        <w:tab/>
        <w:tab/>
        <w:t>68 : 87</w:t>
        <w:tab/>
        <w:tab/>
        <w:t>42. Żak – Gracz</w:t>
        <w:tab/>
        <w:tab/>
        <w:tab/>
        <w:t>84 : 6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. Cracovia – Żak</w:t>
        <w:tab/>
        <w:tab/>
        <w:tab/>
        <w:t>45 : 9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515889745"/>
      <w:bookmarkStart w:id="1" w:name="_Hlk515889745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końc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.</w:t>
        <w:tab/>
        <w:t>zd-st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 MKS Pałac Młodzieży</w:t>
        <w:tab/>
        <w:tab/>
        <w:tab/>
        <w:tab/>
        <w:tab/>
        <w:t>12</w:t>
        <w:tab/>
        <w:t>10</w:t>
        <w:tab/>
        <w:t>2</w:t>
        <w:tab/>
        <w:t>22</w:t>
        <w:tab/>
        <w:t>1164 : 70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TS Wisła CANPACK Kraków</w:t>
        <w:tab/>
        <w:tab/>
        <w:tab/>
        <w:tab/>
        <w:t>12</w:t>
        <w:tab/>
        <w:t>10</w:t>
        <w:tab/>
        <w:t>2</w:t>
        <w:tab/>
        <w:t>22</w:t>
        <w:tab/>
        <w:t xml:space="preserve">  946 : 6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S MOSiR Bochnia</w:t>
        <w:tab/>
        <w:tab/>
        <w:tab/>
        <w:tab/>
        <w:tab/>
        <w:t>12</w:t>
        <w:tab/>
        <w:t>10</w:t>
        <w:tab/>
        <w:t>2</w:t>
        <w:tab/>
        <w:t>22</w:t>
        <w:tab/>
        <w:t xml:space="preserve">  958 : 69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UKS Żak Nowy Sącz</w:t>
        <w:tab/>
        <w:tab/>
        <w:tab/>
        <w:tab/>
        <w:tab/>
        <w:t>12</w:t>
        <w:tab/>
        <w:t xml:space="preserve">  6</w:t>
        <w:tab/>
        <w:t>6</w:t>
        <w:tab/>
        <w:t>18</w:t>
        <w:tab/>
        <w:t xml:space="preserve">  869 : 82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UKS Basket Dąbrówka</w:t>
        <w:tab/>
        <w:tab/>
        <w:tab/>
        <w:tab/>
        <w:t>12</w:t>
        <w:tab/>
        <w:t xml:space="preserve">  3</w:t>
        <w:tab/>
        <w:t>9</w:t>
        <w:tab/>
        <w:t>15</w:t>
        <w:tab/>
        <w:t xml:space="preserve">  664 : 1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MKS Gracz Starachowice</w:t>
        <w:tab/>
        <w:tab/>
        <w:tab/>
        <w:tab/>
        <w:t>12</w:t>
        <w:tab/>
        <w:t xml:space="preserve">  2        10</w:t>
        <w:tab/>
        <w:t>14</w:t>
        <w:tab/>
        <w:t xml:space="preserve">  636 : 93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S Cracovia 1906 Szkoła Gortata Kraków</w:t>
        <w:tab/>
        <w:tab/>
        <w:t>12</w:t>
        <w:tab/>
        <w:t xml:space="preserve">  1        11</w:t>
        <w:tab/>
        <w:t>13</w:t>
        <w:tab/>
        <w:t xml:space="preserve">  573 : 1010</w:t>
      </w:r>
    </w:p>
    <w:p>
      <w:pPr>
        <w:pStyle w:val="Normal"/>
        <w:jc w:val="center"/>
        <w:rPr/>
      </w:pPr>
      <w:bookmarkStart w:id="2" w:name="_Hlk515889745"/>
      <w:bookmarkEnd w:id="2"/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a tabela dla miejsc 1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.</w:t>
        <w:tab/>
        <w:t xml:space="preserve">  zd-str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 MKS Pałac Młodzieży Tarnów</w:t>
        <w:tab/>
        <w:tab/>
        <w:tab/>
        <w:tab/>
        <w:t>4</w:t>
        <w:tab/>
        <w:t>2</w:t>
        <w:tab/>
        <w:t>2</w:t>
        <w:tab/>
        <w:t xml:space="preserve"> 6</w:t>
        <w:tab/>
        <w:t>335 : 3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S Wisła CANPACK Kraków</w:t>
        <w:tab/>
        <w:tab/>
        <w:tab/>
        <w:tab/>
        <w:t>4</w:t>
        <w:tab/>
        <w:t>2</w:t>
        <w:tab/>
        <w:t>2</w:t>
        <w:tab/>
        <w:t xml:space="preserve"> 6</w:t>
        <w:tab/>
        <w:t>256 : 25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TS MOSiR Bochnia</w:t>
        <w:tab/>
        <w:tab/>
        <w:tab/>
        <w:tab/>
        <w:tab/>
        <w:t>4</w:t>
        <w:tab/>
        <w:t>2</w:t>
        <w:tab/>
        <w:t>2</w:t>
        <w:tab/>
        <w:t xml:space="preserve"> 6</w:t>
        <w:tab/>
        <w:t>290 : 3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lepsze strzelczy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bookmarkStart w:id="3" w:name="_Hlk515889899"/>
      <w:bookmarkEnd w:id="3"/>
      <w:r>
        <w:rPr>
          <w:rFonts w:cs="Calibri" w:ascii="Calibri" w:hAnsi="Calibri"/>
          <w:sz w:val="22"/>
          <w:szCs w:val="22"/>
        </w:rPr>
        <w:t>Kuc Adriana</w:t>
        <w:tab/>
        <w:tab/>
        <w:tab/>
        <w:t>TS Wisła CANPACK Kraków</w:t>
        <w:tab/>
        <w:tab/>
        <w:t>27,7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ódek Karolina</w:t>
        <w:tab/>
        <w:tab/>
        <w:t>UKS Żak Nowy Sącz</w:t>
        <w:tab/>
        <w:tab/>
        <w:tab/>
        <w:t>18,6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zyk Sara</w:t>
        <w:tab/>
        <w:tab/>
        <w:tab/>
        <w:t>TS MOSiR Bochnia</w:t>
        <w:tab/>
        <w:tab/>
        <w:tab/>
        <w:t>17,6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hura Klaudia</w:t>
        <w:tab/>
        <w:tab/>
        <w:t>MKS Pałac Młodzieży Tarnów</w:t>
        <w:tab/>
        <w:tab/>
        <w:t>17,3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karczyk Klaudia</w:t>
        <w:tab/>
        <w:tab/>
        <w:t>UKS Żak Nowy Sącz</w:t>
        <w:tab/>
        <w:tab/>
        <w:tab/>
        <w:t>16,2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glarz Oliwia</w:t>
        <w:tab/>
        <w:tab/>
        <w:tab/>
        <w:t>MKS Pałac Młodzieży Tarnów</w:t>
        <w:tab/>
        <w:tab/>
        <w:t>15,5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udy Julia</w:t>
        <w:tab/>
        <w:tab/>
        <w:tab/>
        <w:t>UKS Basket Dąbrówka</w:t>
        <w:tab/>
        <w:tab/>
        <w:tab/>
        <w:t>14,8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kka Emanuela</w:t>
        <w:tab/>
        <w:tab/>
        <w:t>TS MOSiR Bochnia</w:t>
        <w:tab/>
        <w:tab/>
        <w:tab/>
        <w:t>14,7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ząszcz Karolina</w:t>
        <w:tab/>
        <w:tab/>
        <w:t>UMKS Gracz Starachowice</w:t>
        <w:tab/>
        <w:tab/>
        <w:t>14,5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owicz Magdalena</w:t>
        <w:tab/>
        <w:t>MKS Pałac Młodzieży Tarnów</w:t>
        <w:tab/>
        <w:tab/>
        <w:t>14,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515889899"/>
      <w:bookmarkStart w:id="5" w:name="_Hlk515889899"/>
      <w:bookmarkEnd w:id="5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>
          <w:rFonts w:ascii="Calibri" w:hAnsi="Calibri" w:cs="Calibri"/>
          <w:b/>
          <w:b/>
          <w:sz w:val="22"/>
          <w:szCs w:val="22"/>
        </w:rPr>
      </w:pPr>
      <w:bookmarkStart w:id="6" w:name="_Hlk515890006"/>
      <w:bookmarkEnd w:id="6"/>
      <w:r>
        <w:rPr>
          <w:rFonts w:cs="Calibri" w:ascii="Calibri" w:hAnsi="Calibri"/>
          <w:b/>
          <w:sz w:val="22"/>
          <w:szCs w:val="22"/>
        </w:rPr>
        <w:t>1. MKS PM Tarnów</w:t>
        <w:tab/>
        <w:tab/>
        <w:tab/>
        <w:tab/>
        <w:tab/>
        <w:t>trenerzy: Paweł Michalik, Mariusz Siedli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Stachura Klaudia</w:t>
        <w:tab/>
        <w:tab/>
        <w:tab/>
        <w:t>12/208</w:t>
        <w:tab/>
        <w:tab/>
        <w:t>9. Bałła Kinga</w:t>
        <w:tab/>
        <w:tab/>
        <w:tab/>
        <w:tab/>
        <w:t>6/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ęglarz Oliwia</w:t>
        <w:tab/>
        <w:tab/>
        <w:tab/>
        <w:t>12/187</w:t>
        <w:tab/>
        <w:tab/>
        <w:t>10. Soprych Sara</w:t>
        <w:tab/>
        <w:tab/>
        <w:tab/>
        <w:t>6/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Maksymowicz Magdalena</w:t>
        <w:tab/>
        <w:tab/>
        <w:t>12/175</w:t>
        <w:tab/>
        <w:tab/>
        <w:t>11. Mojek Klaudia</w:t>
        <w:tab/>
        <w:tab/>
        <w:tab/>
        <w:t>5/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Laszota Karolina</w:t>
        <w:tab/>
        <w:tab/>
        <w:tab/>
        <w:t>12/149</w:t>
        <w:tab/>
        <w:tab/>
        <w:t>12. Łazarz Julia</w:t>
        <w:tab/>
        <w:tab/>
        <w:tab/>
        <w:tab/>
        <w:t>4/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Srebro Maria</w:t>
        <w:tab/>
        <w:tab/>
        <w:tab/>
        <w:tab/>
        <w:t>12/125</w:t>
        <w:tab/>
        <w:tab/>
        <w:t>13. Drelicharz Katarzyna</w:t>
        <w:tab/>
        <w:tab/>
        <w:t>4/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Węglarz Weronika</w:t>
        <w:tab/>
        <w:tab/>
        <w:tab/>
        <w:t>12/95</w:t>
        <w:tab/>
        <w:tab/>
        <w:t>14. Radwańska Adrianna</w:t>
        <w:tab/>
        <w:tab/>
        <w:t>1/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Kozielec Kinga</w:t>
        <w:tab/>
        <w:tab/>
        <w:tab/>
        <w:t>12/68</w:t>
        <w:tab/>
        <w:tab/>
        <w:t>15. Rzepka Katarzzyna</w:t>
        <w:tab/>
        <w:tab/>
        <w:tab/>
        <w:t>1/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Kuraś Magdalena</w:t>
        <w:tab/>
        <w:tab/>
        <w:tab/>
        <w:t>10/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/>
      </w:pPr>
      <w:r>
        <w:rPr>
          <w:rFonts w:cs="Calibri" w:ascii="Calibri" w:hAnsi="Calibri"/>
          <w:b/>
          <w:sz w:val="22"/>
          <w:szCs w:val="22"/>
        </w:rPr>
        <w:t>2. TS Wisła CANPACK Kraków</w:t>
        <w:tab/>
        <w:tab/>
        <w:tab/>
        <w:tab/>
        <w:t>trener: Michał Suma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Kuc Ariadna</w:t>
        <w:tab/>
        <w:tab/>
        <w:tab/>
        <w:tab/>
        <w:t>12/333</w:t>
        <w:tab/>
        <w:tab/>
        <w:t>11. Pacyna Maria</w:t>
        <w:tab/>
        <w:tab/>
        <w:tab/>
        <w:t>7/3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Bukowczan Kornelia</w:t>
        <w:tab/>
        <w:tab/>
        <w:tab/>
        <w:t>12/97</w:t>
        <w:tab/>
        <w:tab/>
        <w:t>12. Pająk Martyna</w:t>
        <w:tab/>
        <w:tab/>
        <w:tab/>
        <w:t>7/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Gajoch Martyna</w:t>
        <w:tab/>
        <w:tab/>
        <w:tab/>
        <w:t>11/97</w:t>
        <w:tab/>
        <w:tab/>
        <w:t>13. Bereta Gabriela</w:t>
        <w:tab/>
        <w:tab/>
        <w:tab/>
        <w:t>5/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Owca Julia</w:t>
        <w:tab/>
        <w:tab/>
        <w:tab/>
        <w:tab/>
        <w:t>11/76</w:t>
        <w:tab/>
        <w:tab/>
        <w:t>14. Matrac Magdalena</w:t>
        <w:tab/>
        <w:tab/>
        <w:tab/>
        <w:t>4/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Konczalska Marta</w:t>
        <w:tab/>
        <w:tab/>
        <w:tab/>
        <w:t>11/61</w:t>
        <w:tab/>
        <w:tab/>
        <w:t>15. Masiuda Natalia</w:t>
        <w:tab/>
        <w:tab/>
        <w:tab/>
        <w:t>2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Michalik Wiktoria</w:t>
        <w:tab/>
        <w:tab/>
        <w:tab/>
        <w:t>11/41</w:t>
        <w:tab/>
        <w:tab/>
        <w:t>16. Bartosik Aleksandra</w:t>
        <w:tab/>
        <w:tab/>
        <w:tab/>
        <w:t>2/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Gajda Weronika</w:t>
        <w:tab/>
        <w:tab/>
        <w:tab/>
        <w:t xml:space="preserve">  9/38</w:t>
        <w:tab/>
        <w:tab/>
        <w:t>17. Górniak Gabriela</w:t>
        <w:tab/>
        <w:tab/>
        <w:tab/>
        <w:t>1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Grzywa Karolina</w:t>
        <w:tab/>
        <w:tab/>
        <w:tab/>
        <w:t xml:space="preserve">  9/27</w:t>
        <w:tab/>
        <w:tab/>
        <w:t>18. Bartosz Julia</w:t>
        <w:tab/>
        <w:tab/>
        <w:tab/>
        <w:t>1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Liszkowska Natalia</w:t>
        <w:tab/>
        <w:tab/>
        <w:tab/>
        <w:t xml:space="preserve">  7/67</w:t>
        <w:tab/>
        <w:tab/>
        <w:t>19. Marzec Natalia</w:t>
        <w:tab/>
        <w:tab/>
        <w:tab/>
        <w:t>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Cepuchowicz Emilia</w:t>
        <w:tab/>
        <w:tab/>
        <w:tab/>
        <w:t xml:space="preserve">  7/39</w:t>
        <w:tab/>
        <w:tab/>
        <w:t>20. Poniży Paula</w:t>
        <w:tab/>
        <w:tab/>
        <w:tab/>
        <w:t>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TS MOSiR Bochnia</w:t>
        <w:tab/>
        <w:tab/>
        <w:tab/>
        <w:tab/>
        <w:tab/>
        <w:t>trener: Marta Starowi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Lekka Emanuela</w:t>
        <w:tab/>
        <w:tab/>
        <w:tab/>
        <w:t>12/177</w:t>
        <w:tab/>
        <w:tab/>
        <w:t>10. Zając Weronika</w:t>
        <w:tab/>
        <w:tab/>
        <w:tab/>
        <w:t>7/5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Krawiec Agnieszka</w:t>
        <w:tab/>
        <w:tab/>
        <w:tab/>
        <w:t>12/75</w:t>
        <w:tab/>
        <w:tab/>
        <w:t>11. Gołas Emilia</w:t>
        <w:tab/>
        <w:tab/>
        <w:tab/>
        <w:t>7/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Wilk Weronika</w:t>
        <w:tab/>
        <w:tab/>
        <w:tab/>
        <w:t>12/64</w:t>
        <w:tab/>
        <w:tab/>
        <w:t>12. Cabała Magdalena</w:t>
        <w:tab/>
        <w:tab/>
        <w:tab/>
        <w:t>6/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Dziadoń Zuzanna</w:t>
        <w:tab/>
        <w:tab/>
        <w:tab/>
        <w:t>12/38</w:t>
        <w:tab/>
        <w:tab/>
        <w:t>13. Mazurek Magdalena</w:t>
        <w:tab/>
        <w:tab/>
        <w:t>6/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Kierońska Zuzanna</w:t>
        <w:tab/>
        <w:tab/>
        <w:tab/>
        <w:t>12/35</w:t>
        <w:tab/>
        <w:tab/>
        <w:t>14. Sarlińska Angelika</w:t>
        <w:tab/>
        <w:tab/>
        <w:tab/>
        <w:t>5/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Podsiadło Aleksandra</w:t>
        <w:tab/>
        <w:tab/>
        <w:tab/>
        <w:t>11/112</w:t>
        <w:tab/>
        <w:tab/>
        <w:t>15. Leśniowska Gabriela</w:t>
        <w:tab/>
        <w:tab/>
        <w:t>5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Marczyk Sara</w:t>
        <w:tab/>
        <w:tab/>
        <w:tab/>
        <w:tab/>
        <w:t>10/176</w:t>
        <w:tab/>
        <w:tab/>
        <w:t>16. Wojs Magdalena</w:t>
        <w:tab/>
        <w:tab/>
        <w:tab/>
        <w:t>3/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Czekaj Gabriela</w:t>
        <w:tab/>
        <w:tab/>
        <w:tab/>
        <w:t>10/116</w:t>
        <w:tab/>
        <w:tab/>
        <w:t>17. Rogusz Jagoda</w:t>
        <w:tab/>
        <w:tab/>
        <w:tab/>
        <w:t>2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Gnutek Anna</w:t>
        <w:tab/>
        <w:tab/>
        <w:tab/>
        <w:tab/>
        <w:t xml:space="preserve">  9/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UKS Żak Nowy Sącz</w:t>
        <w:tab/>
        <w:tab/>
        <w:tab/>
        <w:tab/>
        <w:tab/>
        <w:t>trener: Tomasz Obrzu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Gródek Karolina</w:t>
        <w:tab/>
        <w:tab/>
        <w:tab/>
        <w:t>12/224</w:t>
        <w:tab/>
        <w:tab/>
        <w:t xml:space="preserve">  8. Tokarczyk Klaudia</w:t>
        <w:tab/>
        <w:tab/>
        <w:tab/>
        <w:t>10/16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Salamon Róża</w:t>
        <w:tab/>
        <w:tab/>
        <w:tab/>
        <w:tab/>
        <w:t>12/92</w:t>
        <w:tab/>
        <w:tab/>
        <w:t xml:space="preserve">  9. Smoleń Marianna</w:t>
        <w:tab/>
        <w:tab/>
        <w:tab/>
        <w:t>10/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zkarłat Katarzyna</w:t>
        <w:tab/>
        <w:tab/>
        <w:tab/>
        <w:t>11/74</w:t>
        <w:tab/>
        <w:tab/>
        <w:t>10. Feryńska Sylwia</w:t>
        <w:tab/>
        <w:tab/>
        <w:tab/>
        <w:t xml:space="preserve">  9/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Plata Martyna</w:t>
        <w:tab/>
        <w:tab/>
        <w:tab/>
        <w:t>11/71</w:t>
        <w:tab/>
        <w:tab/>
        <w:t>11. Woźniak Nicole</w:t>
        <w:tab/>
        <w:tab/>
        <w:tab/>
        <w:t xml:space="preserve">  8/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Leśnicka Aneta</w:t>
        <w:tab/>
        <w:tab/>
        <w:tab/>
        <w:t>11/67</w:t>
        <w:tab/>
        <w:tab/>
        <w:t>12. Jurkowska Julia</w:t>
        <w:tab/>
        <w:tab/>
        <w:tab/>
        <w:t xml:space="preserve">  6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Sommer Martyna</w:t>
        <w:tab/>
        <w:tab/>
        <w:tab/>
        <w:t>11/57</w:t>
        <w:tab/>
        <w:tab/>
        <w:t>13. Koral Laura</w:t>
        <w:tab/>
        <w:tab/>
        <w:tab/>
        <w:tab/>
        <w:t xml:space="preserve">  5/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racz Martyna</w:t>
        <w:tab/>
        <w:tab/>
        <w:tab/>
        <w:t>11/50</w:t>
        <w:tab/>
        <w:tab/>
        <w:t>14. Smółka Oliwia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UKS Basket Dąbrówka</w:t>
        <w:tab/>
        <w:tab/>
        <w:tab/>
        <w:tab/>
        <w:t>trener: Rafał Półtora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Krawczyk Patrycja</w:t>
        <w:tab/>
        <w:tab/>
        <w:tab/>
        <w:t>12/21</w:t>
        <w:tab/>
        <w:tab/>
        <w:t>10. Banaś Karolina</w:t>
        <w:tab/>
        <w:tab/>
        <w:tab/>
        <w:t xml:space="preserve">  8/8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Kaźmirek Olga</w:t>
        <w:tab/>
        <w:tab/>
        <w:tab/>
        <w:t>11/56</w:t>
        <w:tab/>
        <w:tab/>
        <w:t>11. Dziadowiec Łucja</w:t>
        <w:tab/>
        <w:tab/>
        <w:tab/>
        <w:t xml:space="preserve">  8/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Wałach Julia</w:t>
        <w:tab/>
        <w:tab/>
        <w:tab/>
        <w:tab/>
        <w:t>11/55</w:t>
        <w:tab/>
        <w:tab/>
        <w:t>12. Piszczek Dominika</w:t>
        <w:tab/>
        <w:tab/>
        <w:tab/>
        <w:t xml:space="preserve">  7/3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Bieniek Magdalena</w:t>
        <w:tab/>
        <w:tab/>
        <w:tab/>
        <w:t>11/37</w:t>
        <w:tab/>
        <w:tab/>
        <w:t>13. Okulicka Aleksandra</w:t>
        <w:tab/>
        <w:tab/>
        <w:t xml:space="preserve">  7/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Jarosz Zuzanna</w:t>
        <w:tab/>
        <w:tab/>
        <w:tab/>
        <w:t>10/46</w:t>
        <w:tab/>
        <w:tab/>
        <w:t>14. Urbańska Wiktoria</w:t>
        <w:tab/>
        <w:tab/>
        <w:tab/>
        <w:t xml:space="preserve">  5/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Gadowska Julia</w:t>
        <w:tab/>
        <w:tab/>
        <w:tab/>
        <w:t>10/24</w:t>
        <w:tab/>
        <w:tab/>
        <w:t>15. Strąg Aleksandra</w:t>
        <w:tab/>
        <w:tab/>
        <w:tab/>
        <w:t xml:space="preserve">  5/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Zaczyńska Klaudia</w:t>
        <w:tab/>
        <w:tab/>
        <w:tab/>
        <w:t>10/18</w:t>
        <w:tab/>
        <w:tab/>
        <w:t>16. Strąg Aleksandra</w:t>
        <w:tab/>
        <w:tab/>
        <w:tab/>
        <w:t xml:space="preserve">  5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Chudy Julia</w:t>
        <w:tab/>
        <w:tab/>
        <w:tab/>
        <w:tab/>
        <w:t xml:space="preserve">  9/134</w:t>
        <w:tab/>
        <w:tab/>
        <w:t>17. Płaza Karolina</w:t>
        <w:tab/>
        <w:tab/>
        <w:tab/>
        <w:t xml:space="preserve">  3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Jaworska Kornelia</w:t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UMKS Gracz Starachowice</w:t>
        <w:tab/>
        <w:tab/>
        <w:tab/>
        <w:tab/>
        <w:t>trenerzy: Tomasz Serek, Barbara Wrób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Chrząszcz Karolina</w:t>
        <w:tab/>
        <w:tab/>
        <w:tab/>
        <w:t>12/174</w:t>
        <w:tab/>
        <w:tab/>
        <w:t>10. Kosiarska Aleksandra</w:t>
        <w:tab/>
        <w:tab/>
        <w:t xml:space="preserve">  6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Łuczkiewicz Anna</w:t>
        <w:tab/>
        <w:tab/>
        <w:tab/>
        <w:t>12/161</w:t>
        <w:tab/>
        <w:tab/>
        <w:t>11. Kasperska Aleksandra</w:t>
        <w:tab/>
        <w:tab/>
        <w:t xml:space="preserve">  5/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Szafraniec Karina</w:t>
        <w:tab/>
        <w:tab/>
        <w:tab/>
        <w:t>11/71</w:t>
        <w:tab/>
        <w:tab/>
        <w:t>12. Fabiańska Iga</w:t>
        <w:tab/>
        <w:tab/>
        <w:tab/>
        <w:t xml:space="preserve">  4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Sońta Karolina</w:t>
        <w:tab/>
        <w:tab/>
        <w:tab/>
        <w:t>11/13</w:t>
        <w:tab/>
        <w:tab/>
        <w:t>13. Stępień Katarzyna</w:t>
        <w:tab/>
        <w:tab/>
        <w:tab/>
        <w:t xml:space="preserve">  3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Adamczyk Julia</w:t>
        <w:tab/>
        <w:tab/>
        <w:tab/>
        <w:t>10/112</w:t>
        <w:tab/>
        <w:tab/>
        <w:t>14. Jeżewska Oliwia</w:t>
        <w:tab/>
        <w:tab/>
        <w:tab/>
        <w:t xml:space="preserve">  2/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Staś Aleksandra</w:t>
        <w:tab/>
        <w:tab/>
        <w:tab/>
        <w:t>10/21</w:t>
        <w:tab/>
        <w:tab/>
        <w:t>15. Jagieła Aleksandra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Sobieraj Julia</w:t>
        <w:tab/>
        <w:tab/>
        <w:tab/>
        <w:tab/>
        <w:t xml:space="preserve">  7/15</w:t>
        <w:tab/>
        <w:tab/>
        <w:t>16. Fudalej Wiktoria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Gulba Karolina</w:t>
        <w:tab/>
        <w:tab/>
        <w:tab/>
        <w:t xml:space="preserve">  7/3</w:t>
        <w:tab/>
        <w:tab/>
        <w:t>17. Gałka Wiktor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Stępień Julia</w:t>
        <w:tab/>
        <w:tab/>
        <w:tab/>
        <w:tab/>
        <w:t xml:space="preserve">  6/3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Cracovia 1906 Kraków</w:t>
        <w:tab/>
        <w:tab/>
        <w:tab/>
        <w:tab/>
        <w:t>trener: Paweł Ły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Przydatek Małgorzata</w:t>
        <w:tab/>
        <w:tab/>
        <w:tab/>
        <w:t>12/150</w:t>
        <w:tab/>
        <w:tab/>
        <w:t>10. Smaga Aleksandra</w:t>
        <w:tab/>
        <w:tab/>
        <w:tab/>
        <w:t xml:space="preserve">  7/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Nowak Barbara</w:t>
        <w:tab/>
        <w:tab/>
        <w:tab/>
        <w:t>12/108</w:t>
        <w:tab/>
        <w:tab/>
        <w:t>11. Kowieska Aleksandra</w:t>
        <w:tab/>
        <w:tab/>
        <w:t xml:space="preserve">  7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Mach Ewa</w:t>
        <w:tab/>
        <w:tab/>
        <w:tab/>
        <w:tab/>
        <w:t>12/32</w:t>
        <w:tab/>
        <w:tab/>
        <w:t>12. Niemiec Julia</w:t>
        <w:tab/>
        <w:tab/>
        <w:tab/>
        <w:t xml:space="preserve">  6/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Boroń Angelika</w:t>
        <w:tab/>
        <w:tab/>
        <w:tab/>
        <w:t>11/49</w:t>
        <w:tab/>
        <w:tab/>
        <w:t>13. Dudziak Aleksandra</w:t>
        <w:tab/>
        <w:tab/>
        <w:tab/>
        <w:t xml:space="preserve">  5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Mularz Aleksandra</w:t>
        <w:tab/>
        <w:tab/>
        <w:tab/>
        <w:t>11/47</w:t>
        <w:tab/>
        <w:tab/>
        <w:t>14. Manterys Marika</w:t>
        <w:tab/>
        <w:tab/>
        <w:tab/>
        <w:t xml:space="preserve">  4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Oraczko Klaudia</w:t>
        <w:tab/>
        <w:tab/>
        <w:tab/>
        <w:t>10/49</w:t>
        <w:tab/>
        <w:tab/>
        <w:t>15. Grabek Aleksandra</w:t>
        <w:tab/>
        <w:tab/>
        <w:tab/>
        <w:t xml:space="preserve">  3/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Paliga Dorota</w:t>
        <w:tab/>
        <w:tab/>
        <w:tab/>
        <w:tab/>
        <w:t>10/20</w:t>
        <w:tab/>
        <w:tab/>
        <w:t>16. Łuczyńska Iwona</w:t>
        <w:tab/>
        <w:tab/>
        <w:tab/>
        <w:t xml:space="preserve">  2/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Bystroń Jowita</w:t>
        <w:tab/>
        <w:tab/>
        <w:tab/>
        <w:t xml:space="preserve">  8/45</w:t>
        <w:tab/>
        <w:tab/>
        <w:t>17. Chromęga Izabela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515890006"/>
      <w:bookmarkStart w:id="8" w:name="_Hlk515890006"/>
      <w:bookmarkEnd w:id="8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nienia technicz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S MOSiR Bochnia – </w:t>
        <w:tab/>
        <w:tab/>
        <w:tab/>
        <w:tab/>
        <w:t>trener: Marta Starowicz</w:t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KS Pałac Młodzieży Tarnów</w:t>
        <w:tab/>
        <w:tab/>
        <w:tab/>
        <w:t>trener: Paweł Michalik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UMKS Gracz Starachowice</w:t>
        <w:tab/>
        <w:tab/>
        <w:tab/>
        <w:t>trener: Tomasz Serek</w:t>
        <w:tab/>
        <w:tab/>
        <w:t xml:space="preserve">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0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right="0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1">
    <w:name w:val="Lista 21"/>
    <w:basedOn w:val="Normal"/>
    <w:qFormat/>
    <w:pPr>
      <w:ind w:left="566" w:right="0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1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right="0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48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6-05T15:20:00Z</dcterms:modified>
  <cp:revision>5</cp:revision>
  <dc:subject/>
  <dc:title>KRAKOWSKI  OKRĘGOWY  ZWIĄZEK         KOSZYKÓWKI</dc:title>
</cp:coreProperties>
</file>