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643 63 98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aków, dnia 5.06.201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- 2018/?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ziewczęta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I rundy oraz klasyfikację końcową rozgrywek </w:t>
        <w:br/>
        <w:t>w klasie Dziewcząt w sezonie sportowym 2017/201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9"/>
        <w:gridCol w:w="510"/>
        <w:gridCol w:w="397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KS Żak - MOSiR Bochni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Wisła Can-Pack - PM Tarnów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asket Dąbrówka - Gracz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lec - G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M Tarnów - MOSiR Bochn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TK - Basket Dąbrówk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cz - Wisła Can-Pack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lec - UKS Ż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ket Dąbrówka - Strzele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sła Can-Pack - G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Żak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iR Bochnia - Gracz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ket Dąbrówka - UKS Ż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TK - MOSiR Bochn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lec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M Tarnów - Gracz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Wisła Can-Pack - Basket Dąbrówk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iR Bochnia - Strzele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M Tarnów - G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Żak - Gracz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ket Dąbrówka - MOSiR Bochn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sła Can-Pack - UKS Ż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TK - Gracz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lec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</w:rPr>
            </w:pPr>
            <w:r>
              <w:rPr>
                <w:sz w:val="22"/>
              </w:rPr>
              <w:t>PM Tarnów - Basket Dąbrówk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 Żak - G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cz - Strzele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iR Bochnia - Wisł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iR Bochni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sła Can-Pack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S Żak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TK Gorl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LKS Strzelec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6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KS PM Tarn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S Basket Dąbrówk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KS Gracz Starachow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1. Michalczyk Aleksandra</w:t>
        <w:tab/>
        <w:t xml:space="preserve">UKS Żak Nowy Sącz </w:t>
        <w:tab/>
        <w:tab/>
        <w:t>– 33,79 pkt</w:t>
      </w:r>
    </w:p>
    <w:p>
      <w:pPr>
        <w:pStyle w:val="Normal"/>
        <w:rPr/>
      </w:pPr>
      <w:r>
        <w:rPr>
          <w:sz w:val="22"/>
        </w:rPr>
        <w:t xml:space="preserve">2. Wajda Gabriela </w:t>
        <w:tab/>
        <w:tab/>
        <w:t xml:space="preserve">MKS PM Tarnów </w:t>
        <w:tab/>
        <w:tab/>
        <w:t>– 22,82</w:t>
      </w:r>
    </w:p>
    <w:p>
      <w:pPr>
        <w:pStyle w:val="Normal"/>
        <w:rPr/>
      </w:pPr>
      <w:r>
        <w:rPr>
          <w:sz w:val="22"/>
        </w:rPr>
        <w:t>3. Kotlarz Gabriela</w:t>
        <w:tab/>
        <w:tab/>
        <w:t>UPLKS Strzelec</w:t>
        <w:tab/>
        <w:tab/>
        <w:t>–19,43</w:t>
      </w:r>
    </w:p>
    <w:p>
      <w:pPr>
        <w:pStyle w:val="Normal"/>
        <w:rPr/>
      </w:pPr>
      <w:r>
        <w:rPr>
          <w:sz w:val="22"/>
        </w:rPr>
        <w:t>4. Kowalska Julia</w:t>
        <w:tab/>
        <w:tab/>
        <w:t xml:space="preserve">Wisła Can-Pack Kraków </w:t>
        <w:tab/>
        <w:t>– 14,55</w:t>
      </w:r>
    </w:p>
    <w:p>
      <w:pPr>
        <w:pStyle w:val="Normal"/>
        <w:rPr/>
      </w:pPr>
      <w:r>
        <w:rPr>
          <w:sz w:val="22"/>
        </w:rPr>
        <w:t>5. Kowalska Monika</w:t>
        <w:tab/>
        <w:tab/>
        <w:t>MOSiR Bochnia</w:t>
        <w:tab/>
        <w:tab/>
        <w:t>– 12,57</w:t>
      </w:r>
    </w:p>
    <w:p>
      <w:pPr>
        <w:pStyle w:val="Normal"/>
        <w:rPr>
          <w:sz w:val="22"/>
        </w:rPr>
      </w:pPr>
      <w:r>
        <w:rPr>
          <w:sz w:val="22"/>
        </w:rPr>
        <w:t>6. Baczyńska Julia</w:t>
        <w:tab/>
        <w:tab/>
        <w:t>UKS Żak Nowy Sącz</w:t>
        <w:tab/>
        <w:tab/>
        <w:t>– 11,29</w:t>
      </w:r>
    </w:p>
    <w:p>
      <w:pPr>
        <w:pStyle w:val="Normal"/>
        <w:rPr/>
      </w:pPr>
      <w:r>
        <w:rPr>
          <w:sz w:val="22"/>
        </w:rPr>
        <w:t>7. Góral Klaudia</w:t>
        <w:tab/>
        <w:tab/>
        <w:t>Wisła Can-Pack Kraków</w:t>
        <w:tab/>
        <w:t>– 11,00</w:t>
      </w:r>
    </w:p>
    <w:p>
      <w:pPr>
        <w:pStyle w:val="Normal"/>
        <w:rPr/>
      </w:pPr>
      <w:r>
        <w:rPr>
          <w:sz w:val="22"/>
        </w:rPr>
        <w:t>8  Więcek Nikola</w:t>
        <w:tab/>
        <w:tab/>
        <w:t>MOSiR Bochnia</w:t>
        <w:tab/>
        <w:tab/>
        <w:t>– 10,42</w:t>
      </w:r>
    </w:p>
    <w:p>
      <w:pPr>
        <w:pStyle w:val="Normal"/>
        <w:rPr/>
      </w:pPr>
      <w:r>
        <w:rPr>
          <w:sz w:val="22"/>
        </w:rPr>
        <w:t>9. Skoczeń Sonia</w:t>
        <w:tab/>
        <w:tab/>
        <w:t>UKS Żak Nowy Sącz</w:t>
        <w:tab/>
        <w:tab/>
        <w:t>– 10,27</w:t>
      </w:r>
    </w:p>
    <w:p>
      <w:pPr>
        <w:pStyle w:val="Normal"/>
        <w:rPr>
          <w:sz w:val="22"/>
        </w:rPr>
      </w:pPr>
      <w:r>
        <w:rPr>
          <w:sz w:val="22"/>
        </w:rPr>
        <w:t xml:space="preserve">10. Gajek Amelia </w:t>
        <w:tab/>
        <w:tab/>
        <w:t>MOSiR Bochnia</w:t>
        <w:tab/>
        <w:tab/>
        <w:t>– 10,0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SiR Bochania</w:t>
        <w:tab/>
        <w:tab/>
        <w:tab/>
        <w:tab/>
        <w:tab/>
        <w:t>- trener Łukasz Nabielec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2328"/>
        <w:gridCol w:w="906"/>
        <w:gridCol w:w="1416"/>
        <w:gridCol w:w="426"/>
        <w:gridCol w:w="2555"/>
        <w:gridCol w:w="715"/>
      </w:tblGrid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Kowalska Monika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7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szewska Wiktoria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2</w:t>
            </w:r>
          </w:p>
        </w:tc>
      </w:tr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larz Julia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3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 xml:space="preserve">Hełmecka Natalia 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19</w:t>
            </w:r>
          </w:p>
        </w:tc>
      </w:tr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larska Maria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3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 xml:space="preserve">Gołas Aleksandra 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26</w:t>
            </w:r>
          </w:p>
        </w:tc>
      </w:tr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ek Amelia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3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 xml:space="preserve">Lekka Róża 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34</w:t>
            </w:r>
          </w:p>
        </w:tc>
      </w:tr>
      <w:tr>
        <w:trPr>
          <w:trHeight w:val="8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adratowska Natalia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5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biela Emilia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4</w:t>
            </w:r>
          </w:p>
        </w:tc>
      </w:tr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ącek Nikola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2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>Zych Laura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3</w:t>
            </w:r>
          </w:p>
        </w:tc>
      </w:tr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ik Natalia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1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dek Patrycja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zypak Nina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9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>Joniec Karolina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ilk Monika 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5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>Nowak Anna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baś Anna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2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>Pawlik Amelia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isła Can-Pack Kraków</w:t>
        <w:tab/>
        <w:tab/>
        <w:tab/>
        <w:tab/>
        <w:t>- trener Jolanta Janiszewska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</w:t>
      </w:r>
    </w:p>
    <w:tbl>
      <w:tblPr>
        <w:tblW w:w="880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74"/>
        <w:gridCol w:w="851"/>
        <w:gridCol w:w="1265"/>
        <w:gridCol w:w="665"/>
        <w:gridCol w:w="2464"/>
        <w:gridCol w:w="709"/>
      </w:tblGrid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rsa King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1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Kwoka Marty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2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bian Gabri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8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Góral Klaud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1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finowska Nata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Bursa Niko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3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dek Domini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7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Przydatek Aleksand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</w:t>
            </w:r>
            <w:r>
              <w:rPr>
                <w:sz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da Marty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7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lorkiewicz Ig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2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yer Nad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3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Wencel Karoli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walska Ju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6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 xml:space="preserve">Włoczewska Olg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1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zyniarz Katarzy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4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damska Natali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licka Nata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5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KS Żak Nowy Sącz</w:t>
        <w:tab/>
        <w:tab/>
        <w:tab/>
        <w:tab/>
        <w:t>- trener Leszek Obrzut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</w:t>
      </w:r>
    </w:p>
    <w:tbl>
      <w:tblPr>
        <w:tblW w:w="880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74"/>
        <w:gridCol w:w="851"/>
        <w:gridCol w:w="1265"/>
        <w:gridCol w:w="665"/>
        <w:gridCol w:w="2464"/>
        <w:gridCol w:w="709"/>
      </w:tblGrid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lczyk Aleksand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47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Mróz Natal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19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czyńska Ju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5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Tokarczyk Łuc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dowy Zuzan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Bogdanowicz 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1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 Emi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 An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ciuga Oliw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0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Bielak Gabrie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czyk King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imek Nad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czyk Nata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Kulpa Jul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czyk Wiktor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Oleksy Domini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oczeń Son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1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Pala Marty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Leonow Barba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Zegzda Wikto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GTK Gorlice</w:t>
        <w:tab/>
        <w:tab/>
        <w:tab/>
        <w:tab/>
        <w:tab/>
        <w:t>- trener Tomasz Mian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5"/>
        <w:gridCol w:w="851"/>
        <w:gridCol w:w="1559"/>
        <w:gridCol w:w="426"/>
        <w:gridCol w:w="2409"/>
        <w:gridCol w:w="709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rPr/>
            </w:pPr>
            <w:r>
              <w:rPr/>
              <w:t>Przybycień Marty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ioł Marle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kowiec Kami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Drwięga Ma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9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ybus Ma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Tenerowicz Lau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lawska Wiktor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Dzik Weroni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lawska Le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ja Danu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łkowicz Emil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Gerhard Jul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ktor Marty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czygieł Marty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zik Dari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PLKS Strzelec</w:t>
        <w:tab/>
        <w:tab/>
        <w:tab/>
        <w:tab/>
        <w:tab/>
        <w:t>- trener Łukasz Kozł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5"/>
        <w:gridCol w:w="851"/>
        <w:gridCol w:w="1559"/>
        <w:gridCol w:w="426"/>
        <w:gridCol w:w="2409"/>
        <w:gridCol w:w="709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rPr/>
            </w:pPr>
            <w:r>
              <w:rPr/>
              <w:t xml:space="preserve">Kotlarz Gabriel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2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kórska Emili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oniewierska Wiktori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Wawrzoń Natali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Jandała Magdalen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Robak Ann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oniewierska Oliwi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Skórska Juli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uda Ann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trojna Nadi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tudzizur Aleksandr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Nowak Nikol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atusznik Oliwi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ator Juli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zekota Juli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Pasternak Małgorzat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epil Mariola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>
          <w:b/>
        </w:rPr>
        <w:t>MKS Pałac Młodzieży Tarnów</w:t>
        <w:tab/>
      </w:r>
      <w:r>
        <w:rPr/>
        <w:tab/>
        <w:t>- trener Debora Sajdak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527"/>
        <w:gridCol w:w="709"/>
        <w:gridCol w:w="1559"/>
        <w:gridCol w:w="426"/>
        <w:gridCol w:w="2409"/>
        <w:gridCol w:w="709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/>
              <w:t>Zabawa Wikto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aczyńska Gabrie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jda Gabrie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2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Więcek Emili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cyl Karoli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Buś Ma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per Ad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krzyniarz Lau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8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ernat Niko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ózka Jagod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wik Sylw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Bernady Wikto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pacz Aleksand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ys Oliw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bda Ing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Wilczyńska Marty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b/>
          <w:b/>
        </w:rPr>
      </w:pPr>
      <w:r>
        <w:rPr>
          <w:b/>
        </w:rPr>
        <w:t>UKS Basket Dąbrówka</w:t>
        <w:tab/>
        <w:tab/>
        <w:tab/>
        <w:t>- trener Jakub Leśni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527"/>
        <w:gridCol w:w="709"/>
        <w:gridCol w:w="1559"/>
        <w:gridCol w:w="426"/>
        <w:gridCol w:w="2409"/>
        <w:gridCol w:w="709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eniek Małgorz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ltan Oliw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/>
              <w:t>Kołodziej Sylw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trach Domini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ęda Klaud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Biernat Han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ejdysz King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Drabik Aleksand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śko Magdale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lina Amel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ciołek Niko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zkolik Marty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owicz Pauli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siak Wikto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oboda Wikto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tefańska Justy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czyk Domini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b/>
        </w:rPr>
        <w:t>UMKS Gracz Strachowice</w:t>
        <w:tab/>
        <w:tab/>
        <w:tab/>
        <w:t>- trener Marcin K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527"/>
        <w:gridCol w:w="709"/>
        <w:gridCol w:w="1559"/>
        <w:gridCol w:w="426"/>
        <w:gridCol w:w="2409"/>
        <w:gridCol w:w="709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/>
              <w:t>Jagiełło Klaud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lasz Magdale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dzińska Małgorz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Wiącek Natal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niszewska Aleksand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Heba Aleksand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czyńska An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rucka Sand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34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naś Małgorz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Fudalej Kami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ębas Mar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wicka Ad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sielewicz Ma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4:45:00Z</dcterms:created>
  <dc:creator>Aga</dc:creator>
  <dc:description/>
  <dc:language>en-US</dc:language>
  <cp:lastModifiedBy>ja</cp:lastModifiedBy>
  <dcterms:modified xsi:type="dcterms:W3CDTF">2018-06-13T16:04:00Z</dcterms:modified>
  <cp:revision>62</cp:revision>
  <dc:subject/>
  <dc:title>Kraków, dnia 07</dc:title>
</cp:coreProperties>
</file>