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9755</wp:posOffset>
            </wp:positionH>
            <wp:positionV relativeFrom="margin">
              <wp:posOffset>77470</wp:posOffset>
            </wp:positionV>
            <wp:extent cx="676275" cy="1220470"/>
            <wp:effectExtent l="0" t="0" r="0" b="0"/>
            <wp:wrapSquare wrapText="bothSides"/>
            <wp:docPr id="1" name="logo KOZKo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              Kraków, dnia 02.04.201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 nr 1 B - 2017/18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 Liga Mężczyz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ydział Gier i Dyscypliny Krakowskiego Okręgowego Związku Koszykówki</w:t>
      </w:r>
    </w:p>
    <w:p>
      <w:pPr>
        <w:pStyle w:val="Bezodstpw"/>
        <w:rPr/>
      </w:pPr>
      <w:r>
        <w:rPr>
          <w:rFonts w:cs="Arial" w:ascii="Arial" w:hAnsi="Arial"/>
        </w:rPr>
        <w:t xml:space="preserve">w Krakowie podaje do wiadomości  wyniki i tabelę  po II rundzie, kończącej rozgrywki w 3 LM, w sezonie sportowym 2017/1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  R U N D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447" w:type="dxa"/>
        <w:jc w:val="center"/>
        <w:tblInd w:w="0" w:type="dxa"/>
        <w:tblLayout w:type="fixed"/>
        <w:tblCellMar>
          <w:top w:w="25" w:type="dxa"/>
          <w:left w:w="75" w:type="dxa"/>
          <w:bottom w:w="25" w:type="dxa"/>
          <w:right w:w="75" w:type="dxa"/>
        </w:tblCellMar>
      </w:tblPr>
      <w:tblGrid>
        <w:gridCol w:w="386"/>
        <w:gridCol w:w="4089"/>
        <w:gridCol w:w="972"/>
      </w:tblGrid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S PŚk GE - MUKS 18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 : 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wersytet Rolniczy - MKS Gorl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 : 5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Skawa - UKS Regi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 : 6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blach Limanowa - AGH Koro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 : 1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H Korona - MKS Ska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: 6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KS Regis - AZS PŚk G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: 6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KS 1811 - Uniwersytet Rolnicz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: 8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KS Gorlice - Cracovia Gortat I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 : 6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II - MUKS 18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: 12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wersytet Rolniczy - UKS Regi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 : 7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Skawa - Limblach Limano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 : 8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S PŚk GE - AGH Koro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 : 10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blach Limanowa - AZS PŚk G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 : 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wersytet Rolniczy - AGH Koro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 : 8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KS 1811 - MKS Gorl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 : 8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 Regis - Cracovia Gortat I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 : 6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Gorlice - UKS Regi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 : 10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II - AGH Koro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 : 9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S PŚk GE - MKS Ska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 : 7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wersytet Rolniczy - Limblach Limano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 : 9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Skawa - Uniwersytet Rolnicz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 : 8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H Korona - MKS Gorl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 : 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 Regis - MUKS 18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 : 9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blach Limanowa - Cracovia Gortat I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 : 8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wersytet Rolniczy - AZS PŚk G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 : 5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Gorlice - Limblach Limano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 : 11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II - MKS Ska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 : 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KS 1811 - AGH Koron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 : 8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blach Limanowa - MUKS 18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 : 9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H Korona - UKS Regi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 : 7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S PŚk GE - Cracovia Gortat II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 : 5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Skawa - MKS Gorl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 : 6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S Skawa - MUKS 18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 : 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S Regis - Limblach Limanow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 : 10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covia Gortat II - Uniwersytet Rolnicz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:115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KS Gorlice - AZS PŚk G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 : 8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37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4410"/>
        <w:gridCol w:w="567"/>
        <w:gridCol w:w="567"/>
        <w:gridCol w:w="567"/>
        <w:gridCol w:w="709"/>
        <w:gridCol w:w="127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-St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GH Korona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91-116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KS 1811 Tar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4-116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Limblach Liman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2-124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ub Koszykarski Uniwersytet Rolniczy Krak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2-120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Wieliczk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4-135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Skawa Wadowice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9-127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ZS Politechnika Świętokrzyska Galeria Echo Kielce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9-128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5-148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Cracovia 1906 Szkoła Gortata II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3-1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) </w:t>
      </w:r>
      <w:r>
        <w:rPr/>
        <w:t>Dodatkowa tabela dla miejsc 4-5</w:t>
      </w:r>
    </w:p>
    <w:tbl>
      <w:tblPr>
        <w:tblW w:w="8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252"/>
        <w:gridCol w:w="567"/>
        <w:gridCol w:w="567"/>
        <w:gridCol w:w="567"/>
        <w:gridCol w:w="709"/>
        <w:gridCol w:w="127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K Uniwersytet Rolniczy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-17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Wiel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-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*) </w:t>
      </w:r>
      <w:r>
        <w:rPr/>
        <w:t>Dodatkowa tabela dla miejsc 6-8</w:t>
      </w:r>
    </w:p>
    <w:tbl>
      <w:tblPr>
        <w:tblW w:w="8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61"/>
        <w:gridCol w:w="567"/>
        <w:gridCol w:w="567"/>
        <w:gridCol w:w="567"/>
        <w:gridCol w:w="709"/>
        <w:gridCol w:w="126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Skawa Wad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-28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/>
              </w:rPr>
              <w:t>AZS  P.Św.  Galeria Echo Ki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-27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-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ule techniczne :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AGH Korona Kraków – 4</w:t>
        <w:tab/>
        <w:tab/>
      </w:r>
      <w:r>
        <w:rPr>
          <w:rFonts w:cs="Arial" w:ascii="Arial" w:hAnsi="Arial"/>
          <w:color w:val="000000"/>
        </w:rPr>
        <w:tab/>
        <w:tab/>
      </w:r>
      <w:r>
        <w:rPr>
          <w:b/>
        </w:rPr>
        <w:t>-</w:t>
      </w:r>
      <w:r>
        <w:rPr/>
        <w:t xml:space="preserve"> trener W.Bychawski</w:t>
        <w:tab/>
        <w:tab/>
        <w:t>- 3 (2</w:t>
      </w:r>
      <w:r>
        <w:rPr>
          <w:vertAlign w:val="superscript"/>
        </w:rPr>
        <w:t>C</w:t>
      </w:r>
      <w:r>
        <w:rPr/>
        <w:t>+1</w:t>
      </w:r>
      <w:r>
        <w:rPr>
          <w:vertAlign w:val="superscript"/>
        </w:rPr>
        <w:t>B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/>
        <w:t>- Jakub Nowaczek</w:t>
        <w:tab/>
        <w:tab/>
        <w:t>- 1</w:t>
      </w:r>
    </w:p>
    <w:p>
      <w:pPr>
        <w:pStyle w:val="Normal"/>
        <w:autoSpaceDE w:val="false"/>
        <w:ind w:firstLine="4962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UKS 1811 Tarnów – 5</w:t>
        <w:tab/>
      </w:r>
      <w:r>
        <w:rPr/>
        <w:tab/>
        <w:tab/>
      </w:r>
      <w:r>
        <w:rPr>
          <w:rFonts w:cs="Arial" w:ascii="Arial" w:hAnsi="Arial"/>
        </w:rPr>
        <w:tab/>
      </w:r>
      <w:r>
        <w:rPr/>
        <w:t>- trener D.Niemczura</w:t>
        <w:tab/>
        <w:tab/>
        <w:t>- 1</w:t>
      </w:r>
      <w:r>
        <w:rPr>
          <w:vertAlign w:val="superscript"/>
        </w:rPr>
        <w:t>B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Dawid Szewczyk</w:t>
        <w:tab/>
        <w:tab/>
        <w:t>-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Michał Skowron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Mateusz Piska</w:t>
        <w:tab/>
        <w:tab/>
        <w:t>- 1 (flop)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142" w:hanging="0"/>
        <w:rPr/>
      </w:pPr>
      <w:r>
        <w:rPr>
          <w:rFonts w:eastAsia="Arial" w:cs="Arial" w:ascii="Arial" w:hAnsi="Arial"/>
          <w:color w:val="131313"/>
          <w:sz w:val="22"/>
          <w:szCs w:val="22"/>
        </w:rPr>
        <w:t xml:space="preserve">  </w:t>
      </w:r>
      <w:r>
        <w:rPr>
          <w:rFonts w:cs="Arial" w:ascii="Arial" w:hAnsi="Arial"/>
          <w:color w:val="131313"/>
          <w:sz w:val="22"/>
          <w:szCs w:val="22"/>
        </w:rPr>
        <w:t>MKS Limblach Limanowa - 2</w:t>
      </w:r>
      <w:r>
        <w:rPr>
          <w:color w:val="131313"/>
        </w:rPr>
        <w:tab/>
        <w:tab/>
        <w:tab/>
        <w:tab/>
      </w:r>
      <w:r>
        <w:rPr/>
        <w:t>- Piotr Kwandrans</w:t>
        <w:tab/>
        <w:tab/>
        <w:t>- 1</w:t>
      </w:r>
    </w:p>
    <w:p>
      <w:pPr>
        <w:pStyle w:val="Normal"/>
        <w:autoSpaceDE w:val="false"/>
        <w:ind w:left="4962" w:hanging="0"/>
        <w:rPr/>
      </w:pPr>
      <w:r>
        <w:rPr/>
        <w:t>- Mateusz Sławecki</w:t>
        <w:tab/>
        <w:tab/>
        <w:t>-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KK Uniwersytet Rolniczy Kraków - 3</w:t>
        <w:tab/>
      </w:r>
      <w:r>
        <w:rPr>
          <w:rFonts w:cs="Arial" w:ascii="Arial" w:hAnsi="Arial"/>
        </w:rPr>
        <w:tab/>
        <w:tab/>
        <w:t xml:space="preserve">- </w:t>
      </w:r>
      <w:r>
        <w:rPr/>
        <w:t>Krzysztof  Kot</w:t>
        <w:tab/>
        <w:tab/>
        <w:t>- 1</w:t>
      </w:r>
    </w:p>
    <w:p>
      <w:pPr>
        <w:pStyle w:val="Normal"/>
        <w:autoSpaceDE w:val="false"/>
        <w:ind w:left="4248" w:firstLine="708"/>
        <w:rPr/>
      </w:pPr>
      <w:r>
        <w:rPr/>
        <w:t xml:space="preserve">- Tomasz Palmowski </w:t>
        <w:tab/>
        <w:tab/>
        <w:t>- 1</w:t>
      </w:r>
    </w:p>
    <w:p>
      <w:pPr>
        <w:pStyle w:val="Normal"/>
        <w:autoSpaceDE w:val="false"/>
        <w:ind w:left="4248" w:firstLine="708"/>
        <w:rPr/>
      </w:pPr>
      <w:r>
        <w:rPr/>
        <w:t>- Przemysław Wójcik</w:t>
        <w:tab/>
        <w:tab/>
        <w:t>- 1 (flop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UKS Regis Wieliczka</w:t>
      </w:r>
      <w:r>
        <w:rPr>
          <w:color w:val="000000"/>
          <w:sz w:val="22"/>
          <w:szCs w:val="22"/>
        </w:rPr>
        <w:tab/>
      </w:r>
      <w:r>
        <w:rPr>
          <w:color w:val="000000"/>
        </w:rPr>
        <w:t>- 4</w:t>
        <w:tab/>
        <w:tab/>
        <w:tab/>
        <w:tab/>
        <w:t>- trener  M.Dubiel</w:t>
        <w:tab/>
        <w:tab/>
        <w:t>- 1</w:t>
      </w:r>
      <w:r>
        <w:rPr>
          <w:color w:val="000000"/>
          <w:vertAlign w:val="superscript"/>
        </w:rPr>
        <w:t>B</w:t>
      </w:r>
    </w:p>
    <w:p>
      <w:pPr>
        <w:pStyle w:val="Normal"/>
        <w:autoSpaceDE w:val="false"/>
        <w:rPr/>
      </w:pPr>
      <w:r>
        <w:rPr>
          <w:color w:val="000000"/>
          <w:vertAlign w:val="superscript"/>
        </w:rPr>
        <w:tab/>
        <w:tab/>
        <w:tab/>
        <w:tab/>
        <w:tab/>
        <w:tab/>
        <w:tab/>
      </w:r>
      <w:r>
        <w:rPr/>
        <w:t>- Błażej Dubiel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Jan Klimczyk</w:t>
        <w:tab/>
        <w:tab/>
        <w:t>-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- Hubert Kurek</w:t>
        <w:tab/>
        <w:tab/>
        <w:tab/>
        <w:t>-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MKS Skawa Wadowice - 2</w:t>
      </w:r>
      <w:r>
        <w:rPr/>
        <w:tab/>
        <w:tab/>
        <w:tab/>
        <w:tab/>
        <w:t>- Filip Rejowski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Wojciech Świerkosz</w:t>
        <w:tab/>
        <w:tab/>
        <w:t>- 1 (flop)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MKS  Gorlice - 3</w:t>
      </w:r>
      <w:r>
        <w:rPr/>
        <w:tab/>
        <w:tab/>
        <w:tab/>
        <w:tab/>
        <w:tab/>
        <w:t>- Przemysław Cygan</w:t>
        <w:tab/>
        <w:tab/>
        <w:t xml:space="preserve">- 2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Wojciech Orlof</w:t>
        <w:tab/>
        <w:tab/>
        <w:t xml:space="preserve">- 1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ZS  P.Św. Galeria Echo Kielce - 1</w:t>
        <w:tab/>
        <w:tab/>
        <w:tab/>
        <w:t xml:space="preserve">- </w:t>
      </w:r>
      <w:r>
        <w:rPr>
          <w:color w:val="000000"/>
          <w:sz w:val="22"/>
          <w:szCs w:val="22"/>
        </w:rPr>
        <w:t>Szymon Żaba-Żabiński</w:t>
        <w:tab/>
        <w:t>- 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KS Cracovia 1906 SG II Kraków - 2</w:t>
        <w:tab/>
        <w:tab/>
        <w:tab/>
        <w:t xml:space="preserve">- </w:t>
      </w:r>
      <w:r>
        <w:rPr>
          <w:color w:val="000000"/>
          <w:sz w:val="22"/>
          <w:szCs w:val="22"/>
        </w:rPr>
        <w:t>trener M.Bukała</w:t>
        <w:tab/>
        <w:tab/>
        <w:t>- 1</w:t>
      </w:r>
      <w:r>
        <w:rPr>
          <w:color w:val="000000"/>
          <w:sz w:val="22"/>
          <w:szCs w:val="22"/>
          <w:vertAlign w:val="superscript"/>
        </w:rPr>
        <w:t>B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- Cezary Karpik</w:t>
        <w:tab/>
        <w:tab/>
        <w:t>- 1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jc w:val="center"/>
        <w:rPr>
          <w:sz w:val="24"/>
          <w:u w:val="single"/>
          <w:vertAlign w:val="superscript"/>
          <w:lang w:val="pl-PL"/>
        </w:rPr>
      </w:pPr>
      <w:r>
        <w:rPr>
          <w:sz w:val="24"/>
          <w:u w:val="single"/>
        </w:rPr>
        <w:t>Lista najlepszych strzelców</w:t>
      </w:r>
      <w:r>
        <w:rPr>
          <w:sz w:val="24"/>
          <w:u w:val="single"/>
          <w:vertAlign w:val="superscript"/>
          <w:lang w:val="pl-PL"/>
        </w:rPr>
        <w:t>*)</w:t>
      </w:r>
    </w:p>
    <w:p>
      <w:pPr>
        <w:pStyle w:val="Normal"/>
        <w:autoSpaceDE w:val="false"/>
        <w:rPr>
          <w:rFonts w:eastAsia="TrebuchetMS;MS Mincho"/>
          <w:sz w:val="22"/>
          <w:u w:val="single"/>
          <w:vertAlign w:val="superscript"/>
          <w:lang w:val="pl-PL"/>
        </w:rPr>
      </w:pPr>
      <w:r>
        <w:rPr>
          <w:rFonts w:eastAsia="TrebuchetMS;MS Mincho"/>
          <w:sz w:val="22"/>
          <w:u w:val="single"/>
          <w:vertAlign w:val="superscript"/>
          <w:lang w:val="pl-PL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593590" cy="200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806"/>
                              <w:gridCol w:w="2755"/>
                              <w:gridCol w:w="90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 Sul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Jacek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MUKS 1811 Tarn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Pecia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ndrzej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KS Limblach Lim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Cygan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zemysław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>MKS Gorl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Rykała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>MKS Gorl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Palm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K UR Kraków  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Obrzut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Limblach Lim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. Piskorz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otr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UKS Regis Wieliczk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Wasyl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wa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AGH Korona Kraków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Szewczy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wid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UKS 1811 Tarn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Skubiń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u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K UR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58pt;mso-wrap-distance-left:7.05pt;mso-wrap-distance-right:7.05pt;mso-wrap-distance-top:0pt;mso-wrap-distance-bottom:0pt;margin-top:7.05pt;mso-position-vertical-relative:text;margin-left: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806"/>
                        <w:gridCol w:w="2755"/>
                        <w:gridCol w:w="90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 Sulow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Jacek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MUKS 1811 Tarn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0,9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Peciak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drzej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MKS Limblach Lim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9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Cygan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zemysław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131313"/>
                              </w:rPr>
                              <w:t>MKS Gorl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Rykała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131313"/>
                              </w:rPr>
                              <w:t>MKS Gorl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Palmow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K UR Kraków  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Obrzut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Limblach Lim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. Piskorz 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iotr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UKS Regis Wieliczka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Wasyl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wan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AGH Korona Kraków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Szewczyk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wid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UKS 1811 Tarn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Skubiń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u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K UR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vertAlign w:val="superscript"/>
        </w:rPr>
        <w:t>*)</w:t>
      </w:r>
      <w:r>
        <w:rPr/>
        <w:t xml:space="preserve"> W tabeli uwzględniono tylko zawodników, którzy rozegrali co najmniej połowę spotkań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. AGH Korona Kraków</w:t>
      </w:r>
      <w:r>
        <w:rPr/>
        <w:tab/>
        <w:tab/>
        <w:tab/>
        <w:tab/>
        <w:t>trenerzy:</w:t>
        <w:tab/>
        <w:t>Wojciech Bychawski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  <w:tab/>
        <w:tab/>
        <w:t>Andrzej Dude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Dyrda Damian</w:t>
        <w:tab/>
        <w:tab/>
        <w:t>16/232</w:t>
        <w:tab/>
        <w:tab/>
        <w:tab/>
        <w:t xml:space="preserve">  9. Majka Wiktor</w:t>
        <w:tab/>
        <w:tab/>
        <w:t>12/9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Jewuła Kamil</w:t>
        <w:tab/>
        <w:tab/>
        <w:t>16/167</w:t>
        <w:tab/>
        <w:tab/>
        <w:tab/>
        <w:t>10. Nowaczek Jakub</w:t>
        <w:tab/>
        <w:tab/>
        <w:t>11/9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Pieniążek Michał</w:t>
        <w:tab/>
        <w:tab/>
        <w:t>16/160</w:t>
        <w:tab/>
        <w:tab/>
        <w:tab/>
        <w:t>11. Krakowiak Dominik</w:t>
        <w:tab/>
        <w:t>10/6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zymański Sebastian</w:t>
        <w:tab/>
        <w:t>16/154</w:t>
        <w:tab/>
        <w:tab/>
        <w:tab/>
        <w:t>12. Król Jakub</w:t>
        <w:tab/>
        <w:tab/>
        <w:t>10/2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Rumian Alexander</w:t>
        <w:tab/>
        <w:tab/>
        <w:t>14/57</w:t>
        <w:tab/>
        <w:tab/>
        <w:tab/>
        <w:t>13. Chrabota Michał</w:t>
        <w:tab/>
        <w:tab/>
        <w:t xml:space="preserve">  6/1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Koperski Maciej</w:t>
        <w:tab/>
        <w:tab/>
        <w:t>13/185</w:t>
        <w:tab/>
        <w:tab/>
        <w:tab/>
        <w:t>14. Medes Michał</w:t>
        <w:tab/>
        <w:tab/>
        <w:t xml:space="preserve">  5/5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Brykalski Jan</w:t>
        <w:tab/>
        <w:tab/>
        <w:t>13/71</w:t>
        <w:tab/>
        <w:tab/>
        <w:tab/>
        <w:t>15. Cepuchowicz Dawid</w:t>
        <w:tab/>
        <w:t xml:space="preserve">  1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Wasyl Iwan</w:t>
        <w:tab/>
        <w:tab/>
        <w:t>12/206</w:t>
        <w:tab/>
        <w:tab/>
        <w:tab/>
        <w:t>16. Knap Bartłomiej</w:t>
        <w:tab/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MUKS 1811 Tarnów</w:t>
        <w:tab/>
        <w:tab/>
        <w:tab/>
        <w:tab/>
        <w:t>trener  Dominik  Niemczur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Niemczura Dominik</w:t>
        <w:tab/>
        <w:t>16/134</w:t>
        <w:tab/>
        <w:tab/>
        <w:tab/>
        <w:t>10. Szewczyk Dawid</w:t>
        <w:tab/>
        <w:t xml:space="preserve">          10/15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Żaczkiewicz Paweł</w:t>
        <w:tab/>
        <w:tab/>
        <w:t>16/129</w:t>
        <w:tab/>
        <w:tab/>
        <w:tab/>
        <w:t>11. Kozdroń Mateusz</w:t>
        <w:tab/>
        <w:tab/>
        <w:t>8/2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Niepsuj Błażej</w:t>
        <w:tab/>
        <w:tab/>
        <w:t>16/75</w:t>
        <w:tab/>
        <w:tab/>
        <w:tab/>
        <w:t>12. Miczek Andrzej</w:t>
        <w:tab/>
        <w:tab/>
        <w:t>3/1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kowron Michał</w:t>
        <w:tab/>
        <w:tab/>
        <w:t>15/199</w:t>
        <w:tab/>
        <w:tab/>
        <w:tab/>
        <w:t>13.Żaczkiewicz Piotr</w:t>
        <w:tab/>
        <w:tab/>
        <w:t>3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Sulowski Jacek</w:t>
        <w:tab/>
        <w:tab/>
        <w:t>14/433</w:t>
        <w:tab/>
        <w:tab/>
        <w:tab/>
        <w:t>14. Jewuła Patryk</w:t>
        <w:tab/>
        <w:tab/>
        <w:t>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Bogusz Sebastian</w:t>
        <w:tab/>
        <w:tab/>
        <w:t>14/62</w:t>
        <w:tab/>
        <w:tab/>
        <w:tab/>
        <w:t>14. Półtorak Marek</w:t>
        <w:tab/>
        <w:tab/>
        <w:t>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Piska Mateusz</w:t>
        <w:tab/>
        <w:tab/>
        <w:t>13/122</w:t>
        <w:tab/>
        <w:tab/>
        <w:tab/>
        <w:t>16. Stawarski Daniel</w:t>
        <w:tab/>
        <w:tab/>
        <w:t xml:space="preserve">1/4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Łazarz Dawid</w:t>
        <w:tab/>
        <w:tab/>
        <w:t>13/44</w:t>
        <w:tab/>
        <w:tab/>
        <w:tab/>
        <w:t>17. Kasperzec Łukasz</w:t>
        <w:tab/>
        <w:tab/>
        <w:t>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Badełek Piotr</w:t>
        <w:tab/>
        <w:tab/>
        <w:t>11/35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</w:t>
      </w:r>
      <w:r>
        <w:rPr>
          <w:color w:val="131313"/>
        </w:rPr>
        <w:t xml:space="preserve"> MKS Limblach Limanowa</w:t>
        <w:tab/>
        <w:tab/>
        <w:tab/>
        <w:tab/>
        <w:t>trener  Piotr  Kindli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Kindlik Piotr</w:t>
        <w:tab/>
        <w:tab/>
        <w:t>16/128</w:t>
        <w:tab/>
        <w:tab/>
        <w:tab/>
        <w:t xml:space="preserve">  8.Obrzut Tomasz</w:t>
        <w:tab/>
        <w:tab/>
        <w:t>12/24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Peciak Andrzej</w:t>
        <w:tab/>
        <w:tab/>
        <w:t>15/434</w:t>
        <w:tab/>
        <w:tab/>
        <w:tab/>
        <w:t xml:space="preserve">  9. Sykstus Jakub</w:t>
        <w:tab/>
        <w:tab/>
        <w:t>11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ławecki Maksymilian</w:t>
        <w:tab/>
        <w:t>15/183</w:t>
        <w:tab/>
        <w:tab/>
        <w:tab/>
        <w:t>10. Hasior Wojciech</w:t>
        <w:tab/>
        <w:tab/>
        <w:t xml:space="preserve">  9/8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wandrans Piotr</w:t>
        <w:tab/>
        <w:tab/>
        <w:t>15/108</w:t>
        <w:tab/>
        <w:tab/>
        <w:tab/>
        <w:t>11. Olczyk Tomasz</w:t>
        <w:tab/>
        <w:tab/>
        <w:t xml:space="preserve">  7/7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Augustyniak Jarosław</w:t>
        <w:tab/>
        <w:t>14/79</w:t>
        <w:tab/>
        <w:tab/>
        <w:tab/>
        <w:t>12. Frączek Sebastian</w:t>
        <w:tab/>
        <w:tab/>
        <w:t xml:space="preserve">  5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Jasica Bartosz</w:t>
        <w:tab/>
        <w:tab/>
        <w:t>13/61</w:t>
        <w:tab/>
        <w:tab/>
        <w:tab/>
        <w:t>13. Pałka Sławomir</w:t>
        <w:tab/>
        <w:tab/>
        <w:t xml:space="preserve">  4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Twaróg Jacek</w:t>
        <w:tab/>
        <w:tab/>
        <w:t>13/58</w:t>
        <w:tab/>
        <w:tab/>
        <w:tab/>
        <w:t>14. Majka Aleksy</w:t>
        <w:tab/>
        <w:tab/>
        <w:t xml:space="preserve">  1/0</w:t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K Uniwersytet Rolniczy Kraków</w:t>
      </w:r>
      <w:r>
        <w:rPr>
          <w:b/>
        </w:rPr>
        <w:tab/>
      </w:r>
      <w:r>
        <w:rPr/>
        <w:tab/>
        <w:t>trener:</w:t>
        <w:tab/>
        <w:t>Marek  Paulisch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lmowski Tomasz</w:t>
        <w:tab/>
        <w:tab/>
        <w:t>16/329</w:t>
        <w:tab/>
        <w:tab/>
        <w:tab/>
        <w:t>10. Wieczorek</w:t>
        <w:tab/>
        <w:t>Kacper</w:t>
        <w:tab/>
        <w:tab/>
        <w:t xml:space="preserve">  9/49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Tabor Konrad</w:t>
        <w:tab/>
        <w:tab/>
        <w:t>16/105</w:t>
        <w:tab/>
        <w:tab/>
        <w:tab/>
        <w:t>11. Tabaka Paweł</w:t>
        <w:tab/>
        <w:t xml:space="preserve">  </w:t>
        <w:tab/>
        <w:t xml:space="preserve">  9/12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iwak Karol</w:t>
        <w:tab/>
        <w:tab/>
        <w:t>16/90</w:t>
        <w:tab/>
        <w:tab/>
        <w:tab/>
        <w:t>12. Kubala Daniel</w:t>
        <w:tab/>
        <w:tab/>
        <w:t xml:space="preserve">  8/79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Czopor Szymon</w:t>
        <w:tab/>
        <w:tab/>
        <w:t>16/49</w:t>
        <w:tab/>
        <w:tab/>
        <w:tab/>
        <w:t>13. Kurczab Piotr</w:t>
        <w:tab/>
        <w:tab/>
        <w:t xml:space="preserve">  6/6</w:t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Woźniak Bartosz</w:t>
        <w:tab/>
        <w:tab/>
        <w:t>15/140</w:t>
        <w:tab/>
        <w:tab/>
        <w:tab/>
        <w:t>13. Stypiński Miłosz</w:t>
        <w:tab/>
        <w:tab/>
        <w:t xml:space="preserve">  6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Skubiński Mateusz</w:t>
        <w:tab/>
        <w:tab/>
        <w:t>14/214</w:t>
        <w:tab/>
        <w:tab/>
        <w:tab/>
        <w:t>15. Biernat Artur</w:t>
        <w:tab/>
        <w:tab/>
        <w:t xml:space="preserve">  4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Kot Krzysztof</w:t>
        <w:tab/>
        <w:tab/>
        <w:t>14/143</w:t>
        <w:tab/>
        <w:tab/>
        <w:tab/>
        <w:t>16. Szymański Szymon</w:t>
        <w:tab/>
        <w:t xml:space="preserve">  3/0</w:t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Karlik Błażej</w:t>
        <w:tab/>
        <w:tab/>
        <w:t>12/86</w:t>
        <w:tab/>
        <w:tab/>
        <w:tab/>
        <w:t>17. Paulisch Marek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Wójcik Przemysław</w:t>
        <w:tab/>
        <w:tab/>
        <w:t xml:space="preserve">  9/78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UKS Regis Wieliczka</w:t>
        <w:tab/>
        <w:tab/>
        <w:tab/>
        <w:tab/>
        <w:t>trener  Maciej Dubie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Mordarski Albert</w:t>
        <w:tab/>
        <w:tab/>
        <w:t>16/136</w:t>
        <w:tab/>
        <w:tab/>
        <w:tab/>
        <w:t xml:space="preserve">  8. Kurek Hubert</w:t>
        <w:tab/>
        <w:tab/>
        <w:t>14/10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Klimczyk Jan</w:t>
        <w:tab/>
        <w:tab/>
        <w:t>16/94</w:t>
        <w:tab/>
        <w:tab/>
        <w:tab/>
        <w:t xml:space="preserve">  9. Wolski Piotr</w:t>
        <w:tab/>
        <w:tab/>
        <w:t>11/6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Dubiel Błażej</w:t>
        <w:tab/>
        <w:tab/>
        <w:t>16/41</w:t>
        <w:tab/>
        <w:tab/>
        <w:tab/>
        <w:t>10. Fleszar Paweł</w:t>
        <w:tab/>
        <w:tab/>
        <w:t xml:space="preserve">  8/3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Piskorz Piotr</w:t>
        <w:tab/>
        <w:tab/>
        <w:t>15/290</w:t>
        <w:tab/>
        <w:tab/>
        <w:tab/>
        <w:t>11. Gawor Antoni</w:t>
        <w:tab/>
        <w:tab/>
        <w:t xml:space="preserve">  6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Markowski Jakub</w:t>
        <w:tab/>
        <w:tab/>
        <w:t>15/223</w:t>
        <w:tab/>
        <w:tab/>
        <w:tab/>
        <w:t>12. Rybicki Jakub</w:t>
        <w:tab/>
        <w:tab/>
        <w:t xml:space="preserve">  1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Marcinowski Damian</w:t>
        <w:tab/>
        <w:t>15/95</w:t>
        <w:tab/>
        <w:tab/>
        <w:tab/>
        <w:t>13. Gruca Krystian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Dziura Jakub</w:t>
        <w:tab/>
        <w:tab/>
        <w:t>14/204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</w:t>
      </w:r>
      <w:r>
        <w:rPr>
          <w:color w:val="131313"/>
        </w:rPr>
        <w:t xml:space="preserve"> MKS Skawa Wadowice</w:t>
      </w:r>
      <w:r>
        <w:rPr/>
        <w:tab/>
        <w:tab/>
        <w:tab/>
        <w:t xml:space="preserve">            trener: Piotr Kunowski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Styranko Tomasz</w:t>
        <w:tab/>
        <w:tab/>
        <w:t>16/217</w:t>
        <w:tab/>
        <w:tab/>
        <w:tab/>
        <w:t xml:space="preserve">  8. Domagała Stanisław</w:t>
        <w:tab/>
        <w:t>12/5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Pabich Wojciech</w:t>
        <w:tab/>
        <w:tab/>
        <w:t>16/195</w:t>
        <w:tab/>
        <w:tab/>
        <w:tab/>
        <w:t xml:space="preserve">  9. Kunowski Piotr</w:t>
        <w:tab/>
        <w:tab/>
        <w:t>10/6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Rejowski Filip</w:t>
        <w:tab/>
        <w:tab/>
        <w:t>15/146</w:t>
        <w:tab/>
        <w:tab/>
        <w:tab/>
        <w:t>10. Pająk Mikołaj</w:t>
        <w:tab/>
        <w:t xml:space="preserve"> </w:t>
        <w:tab/>
        <w:t xml:space="preserve">  9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krok Sebastian</w:t>
        <w:tab/>
        <w:tab/>
        <w:t>15/119</w:t>
        <w:tab/>
        <w:tab/>
        <w:tab/>
        <w:t>11. Woźniak Wiktor</w:t>
        <w:tab/>
        <w:tab/>
        <w:t xml:space="preserve">  6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Wróbel Jakub</w:t>
        <w:tab/>
        <w:tab/>
        <w:t>14/147</w:t>
        <w:tab/>
        <w:tab/>
        <w:tab/>
        <w:t>12. Macięga Karol</w:t>
        <w:tab/>
        <w:tab/>
        <w:t xml:space="preserve">  5/18</w:t>
      </w:r>
    </w:p>
    <w:p>
      <w:pPr>
        <w:pStyle w:val="Normal"/>
        <w:tabs>
          <w:tab w:val="clear" w:pos="708"/>
          <w:tab w:val="left" w:pos="2160" w:leader="none"/>
          <w:tab w:val="left" w:pos="7776" w:leader="none"/>
        </w:tabs>
        <w:rPr/>
      </w:pPr>
      <w:r>
        <w:rPr/>
        <w:t>6. Świerkosz Wojciech          14/48                           13. Jochymek Jakub                1/2</w:t>
        <w:tab/>
        <w:t xml:space="preserve">        </w:t>
      </w:r>
    </w:p>
    <w:p>
      <w:pPr>
        <w:pStyle w:val="Normal"/>
        <w:tabs>
          <w:tab w:val="clear" w:pos="708"/>
          <w:tab w:val="left" w:pos="2160" w:leader="none"/>
          <w:tab w:val="left" w:pos="7776" w:leader="none"/>
        </w:tabs>
        <w:rPr/>
      </w:pPr>
      <w:r>
        <w:rPr/>
        <w:t xml:space="preserve">7. Jędrzejowski Bartłomiej    13/77 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rPr>
          <w:color w:val="000000"/>
        </w:rPr>
      </w:pPr>
      <w:r>
        <w:rPr/>
        <w:t xml:space="preserve">7. </w:t>
      </w:r>
      <w:r>
        <w:rPr>
          <w:color w:val="000000"/>
        </w:rPr>
        <w:t>AZS Politechnika Świętokrzyska Galeria Echo Kielce</w:t>
        <w:tab/>
        <w:tab/>
        <w:t>trener: Stanisław Dudzik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Fugiński Maciej</w:t>
        <w:tab/>
        <w:tab/>
        <w:t>15/110</w:t>
        <w:tab/>
        <w:tab/>
        <w:tab/>
        <w:t xml:space="preserve">  9. Banasik Hubert</w:t>
        <w:tab/>
        <w:tab/>
        <w:t>9/4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Drogosz Filip</w:t>
        <w:tab/>
        <w:tab/>
        <w:t>14/171</w:t>
        <w:tab/>
        <w:tab/>
        <w:tab/>
        <w:t>10. Pobocha Bartłomiej</w:t>
        <w:tab/>
        <w:t>6/7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Śnioch Norbert</w:t>
        <w:tab/>
        <w:tab/>
        <w:t>14/130</w:t>
        <w:tab/>
        <w:tab/>
        <w:tab/>
        <w:t>11. Jaworski Alan</w:t>
        <w:tab/>
        <w:tab/>
        <w:t>5/8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Paluch Kamil</w:t>
        <w:tab/>
        <w:tab/>
        <w:t>14/74</w:t>
        <w:tab/>
        <w:tab/>
        <w:tab/>
        <w:t>12. Bołba Arkadiusz</w:t>
        <w:tab/>
        <w:tab/>
        <w:t>5/1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Gleich Piotr</w:t>
        <w:tab/>
        <w:tab/>
        <w:t>13/15</w:t>
        <w:tab/>
        <w:tab/>
        <w:tab/>
        <w:t>13. Borowicki Piotr</w:t>
        <w:tab/>
        <w:tab/>
        <w:t>3/79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Misztal Krystian</w:t>
        <w:tab/>
        <w:tab/>
        <w:t>12/73</w:t>
        <w:tab/>
        <w:tab/>
        <w:tab/>
        <w:t>14. Kobiec Krystian</w:t>
        <w:tab/>
        <w:tab/>
        <w:t>3/1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Żaba-Żabiński Szymon</w:t>
        <w:tab/>
        <w:t>11/74</w:t>
        <w:tab/>
        <w:tab/>
        <w:tab/>
        <w:t>15. Jagielski Jan</w:t>
        <w:tab/>
        <w:tab/>
        <w:t>1/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Kasprzycki Kamil</w:t>
        <w:tab/>
        <w:tab/>
        <w:t>11/53</w:t>
        <w:tab/>
        <w:tab/>
        <w:tab/>
        <w:t>16. Nowicki Dawid</w:t>
        <w:tab/>
        <w:tab/>
        <w:t xml:space="preserve">1/0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MKS  Gorlice</w:t>
        <w:tab/>
        <w:tab/>
        <w:tab/>
        <w:tab/>
        <w:tab/>
        <w:t>trener  Wojciech Ryk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Rykała Wojciech</w:t>
        <w:tab/>
        <w:tab/>
        <w:t>16/346</w:t>
        <w:tab/>
        <w:tab/>
        <w:tab/>
        <w:t xml:space="preserve">  8. Cygan Przemysław</w:t>
        <w:tab/>
        <w:t xml:space="preserve">  9/2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Apola Krzysztof</w:t>
        <w:tab/>
        <w:tab/>
        <w:t>16/159</w:t>
        <w:tab/>
        <w:tab/>
        <w:tab/>
        <w:t xml:space="preserve">  9. Janik Jakub</w:t>
        <w:tab/>
        <w:tab/>
        <w:t xml:space="preserve">  9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Orlof Wojciech</w:t>
        <w:tab/>
        <w:tab/>
        <w:t>16/152</w:t>
        <w:tab/>
        <w:tab/>
        <w:tab/>
        <w:t>10. Kopcza Andrzej</w:t>
        <w:tab/>
        <w:tab/>
        <w:t xml:space="preserve">  8/2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Opiela Jarosław</w:t>
        <w:tab/>
        <w:tab/>
        <w:t>16/71</w:t>
        <w:tab/>
        <w:tab/>
        <w:tab/>
        <w:t>11. Kubala Mikołaj</w:t>
        <w:tab/>
        <w:tab/>
        <w:t xml:space="preserve">  7/3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Fejklowicz Artur</w:t>
        <w:tab/>
        <w:tab/>
        <w:t>16/41</w:t>
        <w:tab/>
        <w:tab/>
        <w:tab/>
        <w:t>12. Rak Hubert</w:t>
        <w:tab/>
        <w:tab/>
        <w:t xml:space="preserve">  3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Gąsior Sebastian</w:t>
        <w:tab/>
        <w:tab/>
        <w:t>11/19</w:t>
        <w:tab/>
        <w:tab/>
        <w:tab/>
        <w:t>13. Mazurkiewicz Daniel</w:t>
        <w:tab/>
        <w:t xml:space="preserve">  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Ignar Dominik</w:t>
        <w:tab/>
        <w:tab/>
        <w:t>10/2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</w:t>
      </w:r>
      <w:r>
        <w:rPr>
          <w:color w:val="131313"/>
        </w:rPr>
        <w:t xml:space="preserve"> </w:t>
      </w:r>
      <w:r>
        <w:rPr/>
        <w:t>KS Cracovia 1906 SG Kraków</w:t>
        <w:tab/>
        <w:tab/>
        <w:tab/>
        <w:t>trener Mateusz Buk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Nieściór Jakub</w:t>
        <w:tab/>
        <w:tab/>
        <w:t>15/128</w:t>
        <w:tab/>
        <w:tab/>
        <w:tab/>
        <w:t>10. Czarnik Damian</w:t>
        <w:tab/>
        <w:tab/>
        <w:t xml:space="preserve">  9/2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Hałka Patryk</w:t>
        <w:tab/>
        <w:tab/>
        <w:t>14/72</w:t>
        <w:tab/>
        <w:tab/>
        <w:tab/>
        <w:t>11. Babiarz Jan</w:t>
        <w:tab/>
        <w:tab/>
        <w:t xml:space="preserve">  8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Targoński Piotr</w:t>
        <w:tab/>
        <w:tab/>
        <w:t>14/59</w:t>
        <w:tab/>
        <w:tab/>
        <w:tab/>
        <w:t>12. Salamon Bartosz</w:t>
        <w:tab/>
        <w:tab/>
        <w:t xml:space="preserve">  7/6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Chojnowski Dawid</w:t>
        <w:tab/>
        <w:tab/>
        <w:t>13/83</w:t>
        <w:tab/>
        <w:tab/>
        <w:tab/>
        <w:t>13. Wójcicki Tomasz</w:t>
        <w:tab/>
        <w:tab/>
        <w:t xml:space="preserve">  6/7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Michałowski Patryk</w:t>
        <w:tab/>
        <w:t>12/109</w:t>
        <w:tab/>
        <w:tab/>
        <w:tab/>
        <w:t>14. Walczyk Kacper</w:t>
        <w:tab/>
        <w:tab/>
        <w:t xml:space="preserve">  6/2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Charef Yakoub</w:t>
        <w:tab/>
        <w:tab/>
        <w:t>11/43</w:t>
        <w:tab/>
        <w:tab/>
        <w:tab/>
        <w:t>15. Skubiński Radosław</w:t>
        <w:tab/>
        <w:t xml:space="preserve">  5/95</w:t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Bielski Przemysław</w:t>
        <w:tab/>
        <w:tab/>
        <w:t>10/85</w:t>
        <w:tab/>
        <w:tab/>
        <w:tab/>
        <w:t>16. Kuśmierz Michał</w:t>
        <w:tab/>
        <w:tab/>
        <w:t xml:space="preserve">  5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Karpik Cezary</w:t>
        <w:tab/>
        <w:tab/>
        <w:t xml:space="preserve">  9/108</w:t>
        <w:tab/>
        <w:tab/>
        <w:tab/>
        <w:t>17. Karliński Kamil</w:t>
        <w:tab/>
        <w:tab/>
        <w:t xml:space="preserve">  1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Sakowski Michał</w:t>
        <w:tab/>
        <w:tab/>
        <w:t xml:space="preserve">  9/72</w:t>
        <w:tab/>
        <w:tab/>
        <w:tab/>
        <w:t>18. Puchalski Damian</w:t>
        <w:tab/>
        <w:tab/>
        <w:t xml:space="preserve">  1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wyniku zakończonych rozgrywek, awans do turniejów półfinałowych o wejście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2 LM uzyskały drużyny: </w:t>
      </w:r>
      <w:r>
        <w:rPr>
          <w:rFonts w:cs="Arial" w:ascii="Arial" w:hAnsi="Arial"/>
          <w:b/>
        </w:rPr>
        <w:t xml:space="preserve">MUKS 1811 Tarnów, KK Uniwersytet Rolniczy Kraków, </w:t>
      </w:r>
      <w:r>
        <w:rPr>
          <w:rFonts w:cs="Arial" w:ascii="Arial" w:hAnsi="Arial"/>
        </w:rPr>
        <w:t>w kolejności zajętych miejsc.</w:t>
      </w:r>
      <w:r>
        <w:rPr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GH Korona 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131313"/>
        </w:rPr>
        <w:t>MKS Limblach Limanowa</w:t>
      </w:r>
      <w:r>
        <w:rPr>
          <w:color w:val="131313"/>
        </w:rPr>
        <w:t xml:space="preserve"> </w:t>
      </w:r>
      <w:r>
        <w:rPr>
          <w:rFonts w:cs="Arial" w:ascii="Arial" w:hAnsi="Arial"/>
          <w:color w:val="131313"/>
        </w:rPr>
        <w:t>zrezygnowały z gry o wejście do 2 LM)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color w:val="131313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color w:val="131313"/>
        </w:rPr>
        <w:t xml:space="preserve">    </w:t>
      </w:r>
      <w:r>
        <w:rPr>
          <w:rFonts w:cs="Arial" w:ascii="Arial" w:hAnsi="Arial"/>
          <w:color w:val="131313"/>
        </w:rPr>
        <w:t>Zarząd i WGiD KOZKosz gratulują awansu w/w drużynom, życząc sukcesów w walce o awans do 2 LM.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  <w:u w:val="single"/>
        </w:rPr>
      </w:pPr>
      <w:r>
        <w:rPr>
          <w:rFonts w:cs="Arial" w:ascii="Arial" w:hAnsi="Arial"/>
          <w:color w:val="131313"/>
          <w:u w:val="single"/>
        </w:rPr>
        <w:t>Terminy rozgrywek centralnych: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  <w:u w:val="single"/>
        </w:rPr>
      </w:pPr>
      <w:r>
        <w:rPr>
          <w:rFonts w:cs="Arial" w:ascii="Arial" w:hAnsi="Arial"/>
          <w:color w:val="131313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ółfinały</w:t>
        <w:tab/>
        <w:t xml:space="preserve">13 - 15 / 04 / 201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 finały</w:t>
        <w:tab/>
        <w:t xml:space="preserve">04 - 06 / 05 / 2018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rFonts w:cs="Arial" w:ascii="Arial" w:hAnsi="Arial"/>
        </w:rPr>
        <w:t>z up. Przewodniczącego  WGiD KOZKosz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</w:t>
      </w:r>
      <w:r>
        <w:rPr>
          <w:rFonts w:cs="Arial" w:ascii="Arial" w:hAnsi="Arial"/>
          <w:i/>
        </w:rPr>
        <w:t>(-) Krzysztof  Maciejasz</w:t>
      </w:r>
    </w:p>
    <w:sectPr>
      <w:type w:val="nextPage"/>
      <w:pgSz w:w="11906" w:h="16838"/>
      <w:pgMar w:left="1276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52:00Z</dcterms:created>
  <dc:creator>Rademenes</dc:creator>
  <dc:description/>
  <dc:language>en-US</dc:language>
  <cp:lastModifiedBy>Rademenes</cp:lastModifiedBy>
  <cp:lastPrinted>2015-04-07T10:57:00Z</cp:lastPrinted>
  <dcterms:modified xsi:type="dcterms:W3CDTF">2018-04-02T14:52:00Z</dcterms:modified>
  <cp:revision>2</cp:revision>
  <dc:subject/>
  <dc:title/>
</cp:coreProperties>
</file>