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Kraków, dnia 6.03.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unikat nr /2017/2018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lasa juniorek U18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Wydział Gier i Dyscypliny Krakowskiego Okręgowego Związku Koszykówki informuje, że turniej barażowy w klasie juniorek zostanie rozegrany w dniach 9 – 11.03.2018 (termin PZKosz) na obiektach MOSiR Bochnia według terminarza jak poniżej: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</w:rPr>
        <w:t>9.03.2018 piątek godz. 17.30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S Korona Szkoła Gortata – UKS Żak Nowy Sącz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0. 03.2018 ( sobota) godz. 11.30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SiR Bochnia – KS Korona Szkoła Gortata Kraków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1.03.2018 godz. 11.30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KS Żak Nowy Sącz – MOSiR Bochni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Wyniki turnieju zdecydują o kolejności drużyn zgłaszanych do ćwierćfinałów Mistrzostw Polski juniorek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Wydział Sędziów KOZKosz prosimy o wyznaczenie obsady sędziowskiej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50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8-03-07T09:42:00Z</dcterms:modified>
  <cp:revision>4</cp:revision>
  <dc:subject/>
  <dc:title>KRAKOWSKI  OKRĘGOWY  ZWIĄZEK         KOSZYKÓWKI</dc:title>
</cp:coreProperties>
</file>