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color w:val="2F5496"/>
          <w:sz w:val="20"/>
          <w:lang w:val="en-GB"/>
        </w:rPr>
        <w:t>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5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- nr 13/2017/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ab/>
        <w:t>Wydział Gier i Dyscypliny KOZKosz, informuje, że określenie „termin weekendowy” zawarte w Regulaminie Rozgrywek KOZKosz na sezon 2017/2018 nie dotyczy spotkań rozgrywanych w 3 LM i klasie juniorów U 18 przez zespoły KS AGH Korona i KS Cracovia 1906 Kraków z uwagi na udział pierwszych zespołów wyżej wymienionych klubów w rozgrywkach centralnych organizowanych przez PZKosz. Oznacza to, że spotkania muszą być rozgrywane zgodnie z terminarzem, a ewentualne zmiany terminów meczy z udziałem tych drużyn wymagają pisemnej zgody zainteresowanych i mogą być przenoszone wyłącznie na termin śródtygodni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5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5T08:55:00Z</dcterms:modified>
  <cp:revision>2</cp:revision>
  <dc:subject/>
  <dc:title>KRAKOWSKI  OKRĘGOWY  ZWIĄZEK         KOSZYKÓWKI</dc:title>
</cp:coreProperties>
</file>