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</w:rPr>
      </w:pPr>
      <w:r>
        <w:rPr>
          <w:b/>
          <w:color w:val="FF0000"/>
          <w:sz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</w:rPr>
      </w:pPr>
      <w:r>
        <w:rPr>
          <w:sz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</w:t>
      </w:r>
      <w:r>
        <w:rPr>
          <w:color w:val="000000"/>
          <w:sz w:val="20"/>
        </w:rPr>
        <w:t>tel. 12 680 48 80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</w:t>
      </w:r>
      <w:r>
        <w:rPr>
          <w:color w:val="000000"/>
          <w:sz w:val="20"/>
        </w:rPr>
        <w:t>fax 12</w:t>
      </w:r>
      <w:r>
        <w:rPr>
          <w:b w:val="false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643 63 98 </w:t>
      </w:r>
    </w:p>
    <w:p>
      <w:pPr>
        <w:pStyle w:val="Subtitle"/>
        <w:jc w:val="left"/>
        <w:rPr>
          <w:b w:val="false"/>
          <w:b w:val="false"/>
          <w:color w:val="000000"/>
          <w:sz w:val="20"/>
          <w:lang w:val="de-DE"/>
        </w:rPr>
      </w:pPr>
      <w:r>
        <w:rPr>
          <w:b w:val="false"/>
          <w:color w:val="000000"/>
          <w:sz w:val="20"/>
          <w:lang w:val="de-DE"/>
        </w:rPr>
        <w:t>31-950 KRAKÓW</w:t>
      </w:r>
      <w:r>
        <w:rPr>
          <w:b w:val="false"/>
          <w:color w:val="000080"/>
          <w:sz w:val="20"/>
          <w:lang w:val="de-DE"/>
        </w:rPr>
        <w:t xml:space="preserve">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auto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wgid@kozkosz.pl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ab/>
        <w:tab/>
        <w:tab/>
        <w:tab/>
        <w:tab/>
        <w:tab/>
        <w:tab/>
        <w:t xml:space="preserve">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Kraków, dnia 20.04.2018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>KOMUNIKAT  nr  - 2018/?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Młodzicy</w:t>
      </w:r>
    </w:p>
    <w:p>
      <w:pPr>
        <w:pStyle w:val="Heading1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Wydział Gier i Dyscypliny Krakowskiego Okręgowego Związku Koszykówki </w:t>
        <w:br/>
        <w:t xml:space="preserve">w Krakowie podaje do wiadomości wyniki II rundy oraz klasyfikację końcową rozgrywek </w:t>
        <w:br/>
        <w:t>w klasie Młodzików w sezonie sportowym 2017/2018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4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3119"/>
        <w:gridCol w:w="510"/>
        <w:gridCol w:w="397"/>
      </w:tblGrid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Wis</w:t>
            </w:r>
            <w:r>
              <w:rPr/>
              <w:t>ł</w:t>
            </w:r>
            <w:r>
              <w:rPr/>
              <w:t>a - Limanowa Bank Spó</w:t>
            </w:r>
            <w:r>
              <w:rPr/>
              <w:t>ł</w:t>
            </w:r>
            <w:r>
              <w:rPr/>
              <w:t>dzielczy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MKK MDK - MUKS 1811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5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UKS Regis - SKF Jura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28 : 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SKF Jura - MKK MDK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/>
              <w:t>MUKS 1811 - Wis</w:t>
            </w:r>
            <w:r>
              <w:rPr/>
              <w:t>ł</w:t>
            </w:r>
            <w:r>
              <w:rPr/>
              <w:t>a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3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1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Korona - Limanowa BS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5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lang w:val="de-DE"/>
              </w:rPr>
            </w:pPr>
            <w:r>
              <w:rPr/>
              <w:t>Korona - MUKS 1811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83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60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Wis</w:t>
            </w:r>
            <w:r>
              <w:rPr/>
              <w:t>ł</w:t>
            </w:r>
            <w:r>
              <w:rPr/>
              <w:t>a - SKF Jura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3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lang w:val="de-DE"/>
              </w:rPr>
              <w:t>MKK MDK - UKS Regis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49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148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10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lang w:val="de-DE"/>
              </w:rPr>
              <w:t>UKS Regis - Wis</w:t>
            </w:r>
            <w:r>
              <w:rPr>
                <w:lang w:val="de-DE"/>
              </w:rPr>
              <w:t>ł</w:t>
            </w:r>
            <w:r>
              <w:rPr>
                <w:lang w:val="de-DE"/>
              </w:rPr>
              <w:t>a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111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42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SKF Jura - Korona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26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1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MUKS 1811 - Limanowa BS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3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.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cs="Arial Unicode MS;Arial"/>
                <w:sz w:val="24"/>
              </w:rPr>
            </w:pPr>
            <w:r>
              <w:rPr/>
              <w:t>SKF Jura - Limanowa BS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cs="Arial Unicode MS;Arial"/>
                <w:sz w:val="24"/>
              </w:rPr>
            </w:pPr>
            <w:r>
              <w:rPr/>
              <w:t>Korona - UKS Regis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8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cs="Arial Unicode MS;Arial"/>
                <w:sz w:val="24"/>
              </w:rPr>
            </w:pPr>
            <w:r>
              <w:rPr/>
              <w:t>Wis</w:t>
            </w:r>
            <w:r>
              <w:rPr/>
              <w:t>ł</w:t>
            </w:r>
            <w:r>
              <w:rPr/>
              <w:t>a - MKK MDK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cs="Arial Unicode MS;Arial"/>
                <w:sz w:val="24"/>
              </w:rPr>
            </w:pPr>
            <w:r>
              <w:rPr/>
              <w:t>MKK MDK - Korona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5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cs="Arial Unicode MS;Arial"/>
                <w:sz w:val="24"/>
              </w:rPr>
            </w:pPr>
            <w:r>
              <w:rPr/>
              <w:t>UKS Regis - Limanowa BS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9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cs="Arial Unicode MS;Arial"/>
                <w:sz w:val="24"/>
              </w:rPr>
            </w:pPr>
            <w:r>
              <w:rPr/>
              <w:t>SKF Jura - MUKS 1811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9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cs="Arial Unicode MS;Arial"/>
                <w:sz w:val="24"/>
                <w:lang w:val="en-US"/>
              </w:rPr>
            </w:pPr>
            <w:r>
              <w:rPr/>
              <w:t>MUKS 1811 - UKS Regis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 Unicode MS;Arial" w:hAnsi="Arial Unicode MS;Arial" w:cs="Arial Unicode MS;Arial"/>
                <w:sz w:val="24"/>
              </w:rPr>
            </w:pPr>
            <w:r>
              <w:rPr/>
              <w:t>Limanowa BS - MKK MDK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Korona - Wis</w:t>
            </w:r>
            <w:r>
              <w:rPr/>
              <w:t>ł</w:t>
            </w:r>
            <w:r>
              <w:rPr/>
              <w:t>a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1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jc w:val="center"/>
        <w:rPr/>
      </w:pPr>
      <w:r>
        <w:rPr/>
        <w:t>Tabela rozgrywek po II rundzie</w:t>
      </w:r>
    </w:p>
    <w:tbl>
      <w:tblPr>
        <w:tblW w:w="89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4110"/>
        <w:gridCol w:w="566"/>
        <w:gridCol w:w="594"/>
        <w:gridCol w:w="530"/>
        <w:gridCol w:w="540"/>
        <w:gridCol w:w="1008"/>
        <w:gridCol w:w="386"/>
        <w:gridCol w:w="720"/>
      </w:tblGrid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10" w:type="dxa"/>
            <w:tcBorders/>
          </w:tcPr>
          <w:p>
            <w:pPr>
              <w:pStyle w:val="Heading2"/>
              <w:snapToGrid w:val="false"/>
              <w:spacing w:before="40" w:after="40"/>
              <w:ind w:left="9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10" w:type="dxa"/>
            <w:tcBorders/>
          </w:tcPr>
          <w:p>
            <w:pPr>
              <w:pStyle w:val="Heading3"/>
              <w:spacing w:before="40" w:after="40"/>
              <w:ind w:left="93" w:hanging="0"/>
              <w:rPr>
                <w:sz w:val="22"/>
              </w:rPr>
            </w:pPr>
            <w:r>
              <w:rPr>
                <w:sz w:val="22"/>
              </w:rPr>
              <w:t>KS Korona Kraków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9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271</w:t>
            </w:r>
          </w:p>
        </w:tc>
        <w:tc>
          <w:tcPr>
            <w:tcW w:w="3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459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ind w:left="93" w:hanging="0"/>
              <w:rPr>
                <w:sz w:val="22"/>
              </w:rPr>
            </w:pPr>
            <w:r>
              <w:rPr>
                <w:sz w:val="22"/>
              </w:rPr>
              <w:t>UKS Regis Wieliczka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9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234</w:t>
            </w:r>
          </w:p>
        </w:tc>
        <w:tc>
          <w:tcPr>
            <w:tcW w:w="3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569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ind w:left="93" w:hanging="0"/>
              <w:rPr>
                <w:sz w:val="22"/>
              </w:rPr>
            </w:pPr>
            <w:r>
              <w:rPr>
                <w:sz w:val="22"/>
              </w:rPr>
              <w:t>MUKS 1811 Unia Tarnów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9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/>
            </w:pPr>
            <w:r>
              <w:rPr>
                <w:sz w:val="24"/>
              </w:rPr>
              <w:t>1274</w:t>
            </w:r>
          </w:p>
        </w:tc>
        <w:tc>
          <w:tcPr>
            <w:tcW w:w="3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653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ind w:left="93" w:hanging="0"/>
              <w:rPr>
                <w:sz w:val="22"/>
              </w:rPr>
            </w:pPr>
            <w:r>
              <w:rPr>
                <w:sz w:val="22"/>
              </w:rPr>
              <w:t>TS Wisła Kraków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9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568</w:t>
            </w:r>
          </w:p>
        </w:tc>
        <w:tc>
          <w:tcPr>
            <w:tcW w:w="3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929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ind w:left="93" w:hanging="0"/>
              <w:rPr>
                <w:sz w:val="22"/>
              </w:rPr>
            </w:pPr>
            <w:r>
              <w:rPr>
                <w:sz w:val="22"/>
              </w:rPr>
              <w:t>MKK MDK Kielce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9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666</w:t>
            </w:r>
          </w:p>
        </w:tc>
        <w:tc>
          <w:tcPr>
            <w:tcW w:w="3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103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ind w:left="93" w:hanging="0"/>
              <w:rPr>
                <w:sz w:val="22"/>
              </w:rPr>
            </w:pPr>
            <w:r>
              <w:rPr>
                <w:sz w:val="22"/>
              </w:rPr>
              <w:t>MKS Bank Spółdzielczy Limanowa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549</w:t>
            </w:r>
          </w:p>
        </w:tc>
        <w:tc>
          <w:tcPr>
            <w:tcW w:w="3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990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ind w:left="93" w:hanging="0"/>
              <w:rPr>
                <w:rFonts w:ascii="Arial Unicode MS;Arial" w:hAnsi="Arial Unicode MS;Arial" w:eastAsia="Arial Unicode MS;Arial" w:cs="Arial Unicode MS;Arial"/>
                <w:sz w:val="22"/>
              </w:rPr>
            </w:pPr>
            <w:r>
              <w:rPr>
                <w:sz w:val="22"/>
              </w:rPr>
              <w:t>SKF Jura Basket Zabierzów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378</w:t>
            </w:r>
          </w:p>
        </w:tc>
        <w:tc>
          <w:tcPr>
            <w:tcW w:w="3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2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>Lista najlepszych strzelców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2"/>
        </w:rPr>
        <w:t>1. Busz Aleksander</w:t>
        <w:tab/>
        <w:tab/>
        <w:t xml:space="preserve">UKS Regis Wieliczka </w:t>
        <w:tab/>
        <w:tab/>
        <w:t>– 28,58 pkt</w:t>
      </w:r>
    </w:p>
    <w:p>
      <w:pPr>
        <w:pStyle w:val="Normal"/>
        <w:rPr/>
      </w:pPr>
      <w:r>
        <w:rPr>
          <w:sz w:val="22"/>
        </w:rPr>
        <w:t xml:space="preserve">2. Idziak Grzegorz </w:t>
        <w:tab/>
        <w:tab/>
        <w:t xml:space="preserve">MUKS 1811 Unia Tarnów </w:t>
        <w:tab/>
        <w:t>– 22,91</w:t>
      </w:r>
    </w:p>
    <w:p>
      <w:pPr>
        <w:pStyle w:val="Normal"/>
        <w:rPr>
          <w:sz w:val="22"/>
        </w:rPr>
      </w:pPr>
      <w:r>
        <w:rPr>
          <w:sz w:val="22"/>
        </w:rPr>
        <w:t>3. Wiech Maksymilian</w:t>
        <w:tab/>
        <w:tab/>
        <w:t>KS Korona Kraków</w:t>
        <w:tab/>
        <w:tab/>
        <w:t>– 17,70</w:t>
      </w:r>
    </w:p>
    <w:p>
      <w:pPr>
        <w:pStyle w:val="Normal"/>
        <w:rPr>
          <w:sz w:val="22"/>
        </w:rPr>
      </w:pPr>
      <w:r>
        <w:rPr>
          <w:sz w:val="22"/>
        </w:rPr>
        <w:t>4. Więckowski Jakub</w:t>
        <w:tab/>
        <w:tab/>
        <w:t>MUKS</w:t>
        <w:tab/>
        <w:t xml:space="preserve">1811 Unia Tarnów </w:t>
        <w:tab/>
        <w:t>– 16,92</w:t>
      </w:r>
    </w:p>
    <w:p>
      <w:pPr>
        <w:pStyle w:val="Normal"/>
        <w:rPr>
          <w:sz w:val="22"/>
        </w:rPr>
      </w:pPr>
      <w:r>
        <w:rPr>
          <w:sz w:val="22"/>
        </w:rPr>
        <w:t>5. Bankowicz Marcin</w:t>
        <w:tab/>
        <w:tab/>
        <w:t>UKS Regis Wieliczka</w:t>
        <w:tab/>
        <w:tab/>
        <w:t>– 16,58</w:t>
      </w:r>
    </w:p>
    <w:p>
      <w:pPr>
        <w:pStyle w:val="Normal"/>
        <w:rPr>
          <w:sz w:val="22"/>
        </w:rPr>
      </w:pPr>
      <w:r>
        <w:rPr>
          <w:sz w:val="22"/>
        </w:rPr>
        <w:t>6. Kozioł Bartosz</w:t>
        <w:tab/>
        <w:tab/>
        <w:t>UKS Regis Wieliczka</w:t>
        <w:tab/>
        <w:tab/>
        <w:t>– 16,30</w:t>
      </w:r>
    </w:p>
    <w:p>
      <w:pPr>
        <w:pStyle w:val="Normal"/>
        <w:rPr>
          <w:sz w:val="22"/>
        </w:rPr>
      </w:pPr>
      <w:r>
        <w:rPr>
          <w:sz w:val="22"/>
        </w:rPr>
        <w:t>7. Dynda Sebastian</w:t>
        <w:tab/>
        <w:tab/>
        <w:t>MUKS</w:t>
        <w:tab/>
        <w:t>1811 Unia Tarnów</w:t>
        <w:tab/>
        <w:t>– 16,18</w:t>
      </w:r>
    </w:p>
    <w:p>
      <w:pPr>
        <w:pStyle w:val="Normal"/>
        <w:rPr>
          <w:sz w:val="22"/>
        </w:rPr>
      </w:pPr>
      <w:r>
        <w:rPr>
          <w:sz w:val="22"/>
        </w:rPr>
        <w:t xml:space="preserve">8. Szumlański Adrian </w:t>
        <w:tab/>
        <w:tab/>
        <w:t>MUKS</w:t>
        <w:tab/>
        <w:t>1811 Unia Tarnów</w:t>
        <w:tab/>
        <w:t>– 15,73</w:t>
      </w:r>
    </w:p>
    <w:p>
      <w:pPr>
        <w:pStyle w:val="Normal"/>
        <w:rPr>
          <w:sz w:val="22"/>
        </w:rPr>
      </w:pPr>
      <w:r>
        <w:rPr>
          <w:sz w:val="22"/>
        </w:rPr>
        <w:t>9. Korczyński Piotr</w:t>
        <w:tab/>
        <w:tab/>
        <w:t>KS Korona Kraków</w:t>
        <w:tab/>
        <w:tab/>
        <w:t>– 14,78</w:t>
      </w:r>
    </w:p>
    <w:p>
      <w:pPr>
        <w:pStyle w:val="Normal"/>
        <w:rPr>
          <w:sz w:val="22"/>
        </w:rPr>
      </w:pPr>
      <w:r>
        <w:rPr>
          <w:sz w:val="22"/>
        </w:rPr>
        <w:t>10. Kundera Jakub</w:t>
        <w:tab/>
        <w:tab/>
        <w:t>MKK MDK Kielce</w:t>
        <w:tab/>
        <w:tab/>
        <w:t>– 14,3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>Liczba rozegranych spotkań i zdobytych punktów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KS Korona Kraków</w:t>
        <w:tab/>
        <w:tab/>
        <w:tab/>
        <w:tab/>
        <w:tab/>
        <w:t>- trener Andrzej Dudek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tbl>
      <w:tblPr>
        <w:tblW w:w="90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333"/>
        <w:gridCol w:w="907"/>
        <w:gridCol w:w="1413"/>
        <w:gridCol w:w="426"/>
        <w:gridCol w:w="2551"/>
        <w:gridCol w:w="943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tkowski Kacper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/119</w:t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aluch Mikołaj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/4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orulski Maurycy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/103</w:t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dczuk Mikołaj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/9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ról Kamil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/87</w:t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nar Jan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/61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iech Maksymilian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/177</w:t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śniak Bartosz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/39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szczyński Eryk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/123</w:t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chaluk Konstanty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/5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biś Szymon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/105</w:t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sydus Franciszek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/19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oczylas Jakub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/78</w:t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Dziarnowski Konrad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/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rczyński Piotr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/133</w:t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de-DE"/>
        </w:rPr>
        <w:t>UKS Regis Wieliczka</w:t>
        <w:tab/>
        <w:tab/>
        <w:tab/>
        <w:tab/>
        <w:t>- trener Hubert Sołtysik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tbl>
      <w:tblPr>
        <w:tblW w:w="90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333"/>
        <w:gridCol w:w="907"/>
        <w:gridCol w:w="1589"/>
        <w:gridCol w:w="481"/>
        <w:gridCol w:w="2430"/>
        <w:gridCol w:w="833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usz Aleksander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/343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łaczkowski Maciej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9/6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nkowicz Marcin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/199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rupa Jan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/2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sal Jakub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/123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magur Kacper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/11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isarski Jan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/72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piec Paweł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/4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zioł Bartosz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/163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orysz Adrian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/1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umka Bartłomiej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/82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Śliwa Partyk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/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Nowak Jakub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/20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rona Mikołaj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/2</w:t>
            </w:r>
          </w:p>
        </w:tc>
      </w:tr>
      <w:tr>
        <w:trPr>
          <w:trHeight w:val="1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emieniec Łukasz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/19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MUKS 1811 Unia Tarnów</w:t>
        <w:tab/>
        <w:tab/>
        <w:tab/>
        <w:tab/>
        <w:t>- trener Łukasz Stawarz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tbl>
      <w:tblPr>
        <w:tblW w:w="90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333"/>
        <w:gridCol w:w="907"/>
        <w:gridCol w:w="1589"/>
        <w:gridCol w:w="481"/>
        <w:gridCol w:w="2430"/>
        <w:gridCol w:w="833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ięckowski Jakub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/203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Camara Mangue Jan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/2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halski Igor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/120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yzik Kamil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/1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raza Dominik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/75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ydyński Wiktor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/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dziak Grzegorz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/252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anaś Adrian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/19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ynda Sebastian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/178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lewicz Miłosz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/1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umlański Adrian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11/173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dziak Krzysztof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/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olewa Arkadiusz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/14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róbel Mikołaj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/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yrka Miłosz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/104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rzypek Szymon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/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ioła Bartosz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/24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aziak Mateusz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/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yrkowiec Eryk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/27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TS</w:t>
        <w:tab/>
        <w:t>Wisła Kraków</w:t>
        <w:tab/>
        <w:tab/>
        <w:tab/>
        <w:tab/>
        <w:tab/>
        <w:t>- trener Mateusz Piech</w:t>
      </w:r>
    </w:p>
    <w:p>
      <w:pPr>
        <w:pStyle w:val="Normal"/>
        <w:rPr/>
      </w:pPr>
      <w:r>
        <w:rPr>
          <w:b/>
        </w:rPr>
        <w:t>---</w:t>
      </w:r>
      <w:r>
        <w:rPr/>
        <w:t>--------------------------------------------------------------------------------------------------------------</w:t>
      </w:r>
    </w:p>
    <w:tbl>
      <w:tblPr>
        <w:tblW w:w="90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333"/>
        <w:gridCol w:w="907"/>
        <w:gridCol w:w="1589"/>
        <w:gridCol w:w="481"/>
        <w:gridCol w:w="2430"/>
        <w:gridCol w:w="833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Pyciński Jakub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/54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Grzesik Jan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/1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Meus Paweł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/126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Cieliczko Daniel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/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Hoffmann Robert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/91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Banyś Mikołaj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/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4.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Pitra Filip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/47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Krzystek Igor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/17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Sipiór Dawid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/17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Miotła Rafał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/13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Dobaj Kacper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/22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Miśkiewicz Szymon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/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Kękuś Mateusz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/30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Volskyi Bohdan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/31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Szydlak Wojciech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/16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Malesza Jakub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/2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Markocki Jan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/9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Żarski Chrystian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/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Stachowicz Damian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/10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Wiatr Jakub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/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Krzemiński Igor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/14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MKK MDK Kielce</w:t>
        <w:tab/>
        <w:tab/>
        <w:tab/>
        <w:tab/>
        <w:t>- trener Agnieszka Merwart, Przemysław Sztorc</w:t>
      </w:r>
    </w:p>
    <w:p>
      <w:pPr>
        <w:pStyle w:val="Normal"/>
        <w:rPr/>
      </w:pPr>
      <w:r>
        <w:rPr>
          <w:b/>
        </w:rPr>
        <w:t>-------------------------------------------------------------------------------------</w:t>
      </w:r>
      <w:r>
        <w:rPr/>
        <w:t>----------------------------</w:t>
      </w:r>
    </w:p>
    <w:tbl>
      <w:tblPr>
        <w:tblW w:w="90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333"/>
        <w:gridCol w:w="907"/>
        <w:gridCol w:w="1589"/>
        <w:gridCol w:w="481"/>
        <w:gridCol w:w="2430"/>
        <w:gridCol w:w="833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Mazurczak Robert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/2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Lesisz Oskar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/139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Kundera Jakub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/158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Suchenia Jan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/2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Smardzewski Filip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/72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Łosiak Piotr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/3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Augustyn Igor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/68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Kaczmarczyk Piotr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/49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Kania Sebastian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/51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Wesołek Dominik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/23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Sobota Stanisław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/31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Kobiec Dominik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/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Lisowski Łukasz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/6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MKS Bank Spółdzielczy Limanowa</w:t>
        <w:tab/>
        <w:tab/>
        <w:tab/>
        <w:t>- trener Tomasz Olczyk, Piotr Kindlik</w:t>
      </w:r>
    </w:p>
    <w:p>
      <w:pPr>
        <w:pStyle w:val="Normal"/>
        <w:rPr/>
      </w:pPr>
      <w:r>
        <w:rPr>
          <w:b/>
        </w:rPr>
        <w:t>------------------------------------------------------------------------------</w:t>
      </w:r>
      <w:r>
        <w:rPr/>
        <w:t>-----------------------------------</w:t>
      </w:r>
    </w:p>
    <w:tbl>
      <w:tblPr>
        <w:tblW w:w="90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333"/>
        <w:gridCol w:w="907"/>
        <w:gridCol w:w="1589"/>
        <w:gridCol w:w="481"/>
        <w:gridCol w:w="2430"/>
        <w:gridCol w:w="833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Bulanda Filip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/68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Bukowiec Łukasz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/1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Mąka Jakub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/53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Sewielski Kacper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/3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Jabłoński Mateusz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/28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Różalski Dawid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/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Szabaciuk Sebastian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/146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Liszka Mikołaj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/17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Włodarczyk Wiktor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/52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Nowak Krystian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/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Kagan Michał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/17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Duchnik Mateusz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/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Syktus Lucjan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/32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Duchnik Kacper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/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Daniel Mikołaj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/48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Sabura Kacper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/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Kasiński Jakub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/33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lang w:eastAsia="pl-PL"/>
              </w:rPr>
              <w:t>Biernat Robert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/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KF Jura Basket Zabierzów</w:t>
        <w:tab/>
        <w:tab/>
        <w:tab/>
        <w:tab/>
        <w:t>- trener Katarzyna Homoncik, Kinga Wilk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tbl>
      <w:tblPr>
        <w:tblW w:w="90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333"/>
        <w:gridCol w:w="907"/>
        <w:gridCol w:w="1589"/>
        <w:gridCol w:w="481"/>
        <w:gridCol w:w="2430"/>
        <w:gridCol w:w="833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Ryś Maciej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/9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Stramek Maciej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/5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Wróbel Michał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/33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Wilk Cezary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/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eastAsia="pl-PL"/>
              </w:rPr>
              <w:t>Lewicki Pablo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/80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Reizer Antoni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/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Perczak Wiktor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/30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Tabor Mateusz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/4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Twardy Grzegorz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/30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Pyrek Patryk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/21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Baran Piotr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/22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Ogórek Jakub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/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Jasiński Jakub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/82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Faule techniczne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KK MDK Kielce</w:t>
        <w:tab/>
        <w:t xml:space="preserve">– 2 </w:t>
        <w:tab/>
        <w:t>trener Sztorc Przemysław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>Oskar Lesisz</w:t>
      </w:r>
    </w:p>
    <w:p>
      <w:pPr>
        <w:pStyle w:val="Normal"/>
        <w:rPr>
          <w:sz w:val="22"/>
        </w:rPr>
      </w:pPr>
      <w:r>
        <w:rPr>
          <w:sz w:val="22"/>
        </w:rPr>
        <w:t xml:space="preserve">UKS Regis Wieliczka </w:t>
        <w:tab/>
        <w:t>– 2</w:t>
        <w:tab/>
        <w:t>Jakub Nosal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>Bartosz Kozioł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color w:val="000000"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40" w:after="40"/>
      <w:ind w:left="9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mall">
    <w:name w:val="small"/>
    <w:basedOn w:val="Domylnaczcionkaakapitu"/>
    <w:qFormat/>
    <w:rPr/>
  </w:style>
  <w:style w:type="character" w:styleId="InternetLink">
    <w:name w:val="Hyperlink"/>
    <w:basedOn w:val="Domylnaczcionkaakapitu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1:47:00Z</dcterms:created>
  <dc:creator>Aga</dc:creator>
  <dc:description/>
  <dc:language>en-US</dc:language>
  <cp:lastModifiedBy>Aga</cp:lastModifiedBy>
  <dcterms:modified xsi:type="dcterms:W3CDTF">2018-05-09T21:47:00Z</dcterms:modified>
  <cp:revision>38</cp:revision>
  <dc:subject/>
  <dc:title>Kraków, dnia 07</dc:title>
</cp:coreProperties>
</file>