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logo KOZKo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KOZKo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Kraków, dnia  22 grudnia 201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Komunikat  WGiD KOZKosz. nr 3A  - 2017/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lasa juniorów U-18 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dział  Gier i Dyscypliny KOZKosz. podaje do wiadomości zweryfikow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niki oraz tabelę po I rundzie rozgrywek w klasie juniorów U-18 M w sezo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grywkowym 2017/1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 Ru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118" w:type="dxa"/>
        <w:jc w:val="center"/>
        <w:tblInd w:w="0" w:type="dxa"/>
        <w:tblLayout w:type="fixed"/>
        <w:tblCellMar>
          <w:top w:w="24" w:type="dxa"/>
          <w:left w:w="73" w:type="dxa"/>
          <w:bottom w:w="24" w:type="dxa"/>
          <w:right w:w="73" w:type="dxa"/>
        </w:tblCellMar>
      </w:tblPr>
      <w:tblGrid>
        <w:gridCol w:w="455"/>
        <w:gridCol w:w="3509"/>
        <w:gridCol w:w="1154"/>
      </w:tblGrid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Gorlice - UKS Regis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 : 7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ona PK - MKK MDK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: 6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det - PM Tarnów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 : 7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sła - SKF Jura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 : 4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S Regis - Korona PK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 : 6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ovia Gortat - MKS Gorlice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 : 4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K MDK - Kadet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 : 1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M Tarnów - SKF Jura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: 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ovia Gortat - Korona PK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 : 6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det - UKS Regis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 : 5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F Jura - MKK MDK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 : 4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sła - PM Tarnów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 : 5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det - Cracovia Gortat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 : 10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K MDK - Wisła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 : 8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S Regis - SKF Jura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 : 6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ona PK - MKS Gorlice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 : 7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F Jura - Cracovia Gortat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 : 10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sła - UKS Regis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 : 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det - MKS Gorlice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 : 7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M Tarnów - MKK MDK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 : 7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M Tarnów - UKS Regis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 : 4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ovia Gortat - Wisła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 : 9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ona PK - Kadet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 : 9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Gorlice - SKF Jura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 : 7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M Tarnów - Cracovia Gortat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 : 7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F Jura - Korona PK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 : 6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sła - MKS Gorlice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 : 5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K MDK - UKS Regis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 : 7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K MDK - Cracovia Gortat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 : 12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Gorlice - PM Tarnów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 : 7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det - SKF Jura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 : 8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ona PK - Wisła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 : 9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ovia Gortat - UKS Regis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 : 5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K MDK - MKS Gorlice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 : 5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sła - Kadet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 : 9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M Tarnów - Korona PK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 : 6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TABELA po I rundzi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4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"/>
        <w:gridCol w:w="5205"/>
        <w:gridCol w:w="423"/>
        <w:gridCol w:w="423"/>
        <w:gridCol w:w="424"/>
        <w:gridCol w:w="565"/>
        <w:gridCol w:w="1692"/>
      </w:tblGrid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S Wisła Kraków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6-533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Cracovia 1906 Szkoła Gortata Kraków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4-463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PM Tarnów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0-509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UKS Kadet Oświęci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-636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Basket Zabierz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 *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-607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Wieliczk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4-537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Korona Politechnika Krak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6-665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Kielce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3-695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2-70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vertAlign w:val="superscript"/>
        </w:rPr>
        <w:t>*)</w:t>
      </w:r>
      <w:r>
        <w:rPr>
          <w:rFonts w:cs="Arial" w:ascii="Arial" w:hAnsi="Arial"/>
          <w:color w:val="000000"/>
        </w:rPr>
        <w:t>Dodatkowa tabela dla miejsc 5-7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103"/>
        <w:gridCol w:w="425"/>
        <w:gridCol w:w="425"/>
        <w:gridCol w:w="437"/>
        <w:gridCol w:w="556"/>
        <w:gridCol w:w="1701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SKF Jura Basket Zabierz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50-134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UKS Regis Wielicz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31-136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KS Korona Politechnika Krak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>130-14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vertAlign w:val="superscript"/>
        </w:rPr>
        <w:t>**</w:t>
      </w:r>
      <w:r>
        <w:rPr>
          <w:rFonts w:cs="Arial" w:ascii="Arial" w:hAnsi="Arial"/>
          <w:color w:val="000000"/>
        </w:rPr>
        <w:t>o miejsce 8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118" w:type="dxa"/>
        <w:jc w:val="center"/>
        <w:tblInd w:w="0" w:type="dxa"/>
        <w:tblLayout w:type="fixed"/>
        <w:tblCellMar>
          <w:top w:w="24" w:type="dxa"/>
          <w:left w:w="73" w:type="dxa"/>
          <w:bottom w:w="24" w:type="dxa"/>
          <w:right w:w="73" w:type="dxa"/>
        </w:tblCellMar>
      </w:tblPr>
      <w:tblGrid>
        <w:gridCol w:w="3811"/>
        <w:gridCol w:w="1307"/>
      </w:tblGrid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- MKS Gorlice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 : 5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/>
        <w:t xml:space="preserve"> </w:t>
      </w:r>
      <w:r>
        <w:rPr>
          <w:rFonts w:cs="Arial" w:ascii="Arial" w:hAnsi="Arial"/>
          <w:color w:val="000000"/>
        </w:rPr>
        <w:t>Przewodniczący WGiD KOZKosz.</w:t>
      </w:r>
    </w:p>
    <w:p>
      <w:pPr>
        <w:pStyle w:val="Normal"/>
        <w:jc w:val="center"/>
        <w:rPr>
          <w:rFonts w:ascii="Georgia" w:hAnsi="Georgia"/>
          <w:i/>
          <w:i/>
          <w:color w:val="000000"/>
        </w:rPr>
      </w:pPr>
      <w:r>
        <w:rPr>
          <w:rFonts w:eastAsia="Georgia" w:cs="Georgia" w:ascii="Georgia" w:hAnsi="Georgia"/>
          <w:i/>
          <w:color w:val="000000"/>
        </w:rPr>
        <w:t xml:space="preserve">                                                                                        </w:t>
      </w:r>
      <w:r>
        <w:rPr>
          <w:rFonts w:cs="Arial" w:ascii="Georgia" w:hAnsi="Georgia"/>
          <w:i/>
          <w:color w:val="000000"/>
        </w:rPr>
        <w:t>(-) dr  Tomasz  Arlet</w:t>
      </w:r>
    </w:p>
    <w:p>
      <w:pPr>
        <w:pStyle w:val="Normal"/>
        <w:rPr>
          <w:rFonts w:ascii="Georgia" w:hAnsi="Georgia" w:cs="Arial"/>
          <w:i/>
          <w:i/>
          <w:color w:val="000000"/>
        </w:rPr>
      </w:pPr>
      <w:r>
        <w:rPr>
          <w:rFonts w:cs="Arial" w:ascii="Georgia" w:hAnsi="Georgia"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6z0">
    <w:name w:val="WW8NumSt26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munikat WGiD_kl_juniorów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3:39:00Z</dcterms:created>
  <dc:creator>Rademenes</dc:creator>
  <dc:description/>
  <cp:keywords/>
  <dc:language>en-US</dc:language>
  <cp:lastModifiedBy>ANDRZEJ</cp:lastModifiedBy>
  <cp:lastPrinted>2018-01-10T01:16:00Z</cp:lastPrinted>
  <dcterms:modified xsi:type="dcterms:W3CDTF">2018-01-10T12:50:00Z</dcterms:modified>
  <cp:revision>5</cp:revision>
  <dc:subject/>
  <dc:title>KRAKOWSKI  OKRĘGOWY  ZWIĄZEK         KOSZYKÓWKI</dc:title>
</cp:coreProperties>
</file>