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olor w:val="0000FF"/>
          <w:sz w:val="34"/>
          <w:lang w:val="en-US" w:eastAsia="en-US"/>
        </w:rPr>
      </w:pPr>
      <w:r>
        <w:rPr>
          <w:rFonts w:cs="Calibri" w:ascii="Calibri" w:hAnsi="Calibri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Calibri" w:hAnsi="Calibri" w:cs="Calibri"/>
          <w:color w:val="0000FF"/>
          <w:sz w:val="34"/>
        </w:rPr>
      </w:pPr>
      <w:r>
        <w:rPr>
          <w:rFonts w:cs="Calibri" w:ascii="Calibri" w:hAnsi="Calibri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</w:t>
      </w:r>
      <w:r>
        <w:rPr>
          <w:rFonts w:cs="Arial" w:ascii="Arial" w:hAnsi="Arial"/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color w:val="5050BC"/>
            <w:sz w:val="20"/>
          </w:rPr>
          <w:t>www.kozkosz.pl</w:t>
        </w:r>
      </w:hyperlink>
      <w:r>
        <w:rPr>
          <w:rFonts w:cs="Arial" w:ascii="Arial" w:hAnsi="Arial"/>
          <w:color w:val="5050BC"/>
          <w:sz w:val="20"/>
          <w:u w:val="single"/>
          <w:lang w:val="de-DE"/>
        </w:rPr>
        <w:t>/wgid</w:t>
      </w:r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 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Kraków, dnia  12.04.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ikat nr 3 B  - 2017/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sa  juniorów U-18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Gier i Dyscypliny Krakowskiego Okręgowego Związku Koszykówki w Krakowie podaje do wiadomości wyniki i tabelę  po II rundzie, kończącej rozgrywki w klasie juniorów w sezonie 2017/2018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 rund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5477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82"/>
        <w:gridCol w:w="3477"/>
        <w:gridCol w:w="1418"/>
      </w:tblGrid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- MKS Gorlic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7 : 50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K MDK - Korona P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 : 69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M Tarnów - Kade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4 : 78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F Jura - Wisł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2 : 88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F Jura - PM Tarn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 : 89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det - MKK MD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 : 58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ona PK - UKS Regi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 : 86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Gorlice - Cracovia Gorta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 : 107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M Tarnów - Wisł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7 : 67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ona PK - Cracovia Gorta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8 : 117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- Kade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 : 84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K MDK - SKF Ju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7 : 84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acovia Gortat - Kade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0 : 85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sła - MKK MD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1 : 54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Gorlice - Korona P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 : 46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F Jura - UKS Regi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 : 68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acovia Gortat - SKF Ju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2 : 51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- Wisł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5 : 89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K MDK - PM Tarn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4 : 65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Gorlice - Kade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2 : 91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F Jura - MKS Gorlic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6 : 80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det - Korona P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 : 82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- PM Tarn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 : 46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sła - Cracovia Gorta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4 : 82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Gorlice - Wisł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 : 95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acovia Gortat - PM Tarn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6 : 80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ona PK - SKF Ju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6 : 74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- MKK MD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4 : 70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acovia Gortat - MKK MD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8 : 75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sła - Korona P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4 : 52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F Jura - Kade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6 : 87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M Tarnów - MKS Gorlic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9 : 51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Gorlice - MKK MD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 : 73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det - Wisł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2 : 101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ona PK - PM Tarn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5 : 88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- Cracovia Gorta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 : 9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 Black" w:hAnsi="Arial Black" w:cs="Calibri"/>
          <w:u w:val="single"/>
        </w:rPr>
      </w:pPr>
      <w:r>
        <w:rPr>
          <w:rFonts w:cs="Calibri" w:ascii="Arial Black" w:hAnsi="Arial Black"/>
          <w:u w:val="single"/>
        </w:rPr>
        <w:t>TABEL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379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"/>
        <w:gridCol w:w="5269"/>
        <w:gridCol w:w="425"/>
        <w:gridCol w:w="283"/>
        <w:gridCol w:w="284"/>
        <w:gridCol w:w="567"/>
        <w:gridCol w:w="1276"/>
      </w:tblGrid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pó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-St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S Cracovia 1906 Szkoła Gortata Krakó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52-964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S Wisła Kraków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5-1075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PM Tarn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8-1061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S UKS Kadet Oświęc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5-1294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Wielicz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3-1141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F Jura Basket Zabierzów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4-1284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S Korona Politechnika Kraków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3-1336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K MDK Kielce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6-1310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Gorlice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63-137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>Tabela dla miejsc 1-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129"/>
        <w:gridCol w:w="425"/>
        <w:gridCol w:w="339"/>
        <w:gridCol w:w="370"/>
        <w:gridCol w:w="425"/>
        <w:gridCol w:w="127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  <w:t>KS Cracovia 1906 Szkoła Gortata Krak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73-157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TS Wisła Krak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57-17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>Tabela dla miejsc 6-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245"/>
        <w:gridCol w:w="425"/>
        <w:gridCol w:w="425"/>
        <w:gridCol w:w="339"/>
        <w:gridCol w:w="414"/>
        <w:gridCol w:w="127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SKF Jura Basket Zabierz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56-118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KS Korona Politechnika Krak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18-15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>Tabela dla miejsc 8-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245"/>
        <w:gridCol w:w="425"/>
        <w:gridCol w:w="425"/>
        <w:gridCol w:w="339"/>
        <w:gridCol w:w="414"/>
        <w:gridCol w:w="127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MKK MDK Kiel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47-9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MKS Gor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5-14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Lista najlepszych strzelców</w:t>
      </w:r>
      <w:r>
        <w:rPr>
          <w:rFonts w:cs="Arial" w:ascii="Arial" w:hAnsi="Arial"/>
          <w:b/>
          <w:vertAlign w:val="superscript"/>
        </w:rPr>
        <w:t>*</w:t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tbl>
      <w:tblPr>
        <w:tblW w:w="7829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06"/>
        <w:gridCol w:w="3481"/>
        <w:gridCol w:w="99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  <w:t>Mateusz Jarosińsk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  <w:t>MKS PM Tarn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  <w:t>25,6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adosław Skubińsk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KS Cracovia 1906 SG Kra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4,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Konrad Tyńsk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SKF Jura Basket Zabierz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3,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Kamil Jewuł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KS Korona Politechnika Kra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2,8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Dominik Krakowiak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TS Wisła Kra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,9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SimSun;宋体" w:cs="Arial" w:ascii="Arial" w:hAnsi="Arial"/>
              </w:rPr>
              <w:t>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Arkadiusz Bołb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MKK MDK Kiel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,5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SimSun;宋体" w:cs="Arial" w:ascii="Arial" w:hAnsi="Arial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Jakub Wierzb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TS Wisła Kra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,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SimSun;宋体" w:cs="Arial" w:ascii="Arial" w:hAnsi="Arial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Jakub Nieściór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KS UKS Kadet Oświęc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9,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Jakub Owsiak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SKF Jura Basket Zabierz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7,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SimSun;宋体" w:cs="Arial" w:ascii="Arial" w:hAnsi="Arial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Dawid Chojnowsk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KS UKS Kadet Oświęc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7,14</w:t>
            </w:r>
          </w:p>
        </w:tc>
      </w:tr>
    </w:tbl>
    <w:p>
      <w:pPr>
        <w:pStyle w:val="Normal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vertAlign w:val="superscript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 Na liście uwzględniono tylko tych zawodników, którzy rozegrali co najmniej połowę spotkań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czba rozegranych meczy oraz ilość zdobytych punkt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sz w:val="22"/>
          <w:szCs w:val="22"/>
        </w:rPr>
        <w:t>1.KS Cracovia 1906 SG Kraków</w:t>
        <w:tab/>
        <w:tab/>
        <w:t>trenerzy: Mateusz Bukała, Łukasz Kasperz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Karpik Cezary</w:t>
        <w:tab/>
        <w:tab/>
        <w:t>16/263</w:t>
        <w:tab/>
        <w:tab/>
        <w:tab/>
        <w:t>10. Hamera Wiktor</w:t>
        <w:tab/>
        <w:tab/>
        <w:tab/>
        <w:t>9/6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kubiński Radosław</w:t>
        <w:tab/>
        <w:t>15/363</w:t>
        <w:tab/>
        <w:tab/>
        <w:tab/>
        <w:t>11. Seliga Wojciech</w:t>
        <w:tab/>
        <w:tab/>
        <w:tab/>
        <w:t>9/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Michałowski Patryk</w:t>
        <w:tab/>
        <w:tab/>
        <w:t>15/234</w:t>
        <w:tab/>
        <w:tab/>
        <w:tab/>
        <w:t>12. Kulma Adrian</w:t>
        <w:tab/>
        <w:tab/>
        <w:tab/>
        <w:t>9/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argoński Piotr</w:t>
        <w:tab/>
        <w:tab/>
        <w:t>14/93</w:t>
        <w:tab/>
        <w:tab/>
        <w:tab/>
        <w:t>13. Cepuchowicz Jakub</w:t>
        <w:tab/>
        <w:tab/>
        <w:t>8/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Babiarz Jan</w:t>
        <w:tab/>
        <w:tab/>
        <w:tab/>
        <w:t>13/49</w:t>
        <w:tab/>
        <w:tab/>
        <w:tab/>
        <w:t>14. Rusin Igor</w:t>
        <w:tab/>
        <w:tab/>
        <w:tab/>
        <w:tab/>
        <w:t>8/3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Charef Yakoub</w:t>
        <w:tab/>
        <w:tab/>
        <w:t>11/91</w:t>
        <w:tab/>
        <w:tab/>
        <w:tab/>
        <w:t>15. Lekki Szymon</w:t>
        <w:tab/>
        <w:tab/>
        <w:tab/>
        <w:t>6/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. Bielski Przemysław</w:t>
        <w:tab/>
        <w:t>10/127</w:t>
        <w:tab/>
        <w:tab/>
        <w:tab/>
        <w:t>16. Kołtun Hubert</w:t>
        <w:tab/>
        <w:tab/>
        <w:tab/>
        <w:t>1/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Czarnik Damian</w:t>
        <w:tab/>
        <w:tab/>
        <w:t>10/112</w:t>
        <w:tab/>
        <w:tab/>
        <w:tab/>
        <w:t>17. Szostak Kamil</w:t>
        <w:tab/>
        <w:tab/>
        <w:tab/>
        <w:t>1/4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Arial" w:hAnsi="Arial"/>
          <w:sz w:val="22"/>
          <w:szCs w:val="22"/>
        </w:rPr>
        <w:t>9. Sakowski Michał</w:t>
        <w:tab/>
        <w:tab/>
        <w:t>10/55</w:t>
        <w:tab/>
        <w:tab/>
        <w:tab/>
        <w:t>18. Górka Bartłomiej</w:t>
        <w:tab/>
        <w:tab/>
        <w:tab/>
        <w:t>1/2</w:t>
        <w:tab/>
        <w:tab/>
        <w:tab/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</w:t>
      </w:r>
      <w:r>
        <w:rPr>
          <w:rFonts w:eastAsia="SimSun;宋体" w:cs="Arial" w:ascii="Arial" w:hAnsi="Arial"/>
          <w:color w:val="000000"/>
          <w:sz w:val="22"/>
          <w:szCs w:val="22"/>
        </w:rPr>
        <w:t>TS Wisła Kraków</w:t>
      </w:r>
      <w:r>
        <w:rPr>
          <w:rFonts w:cs="Calibri" w:ascii="Calibri" w:hAnsi="Calibri"/>
          <w:b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rener: Michał Suma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Wierzba Jakub</w:t>
        <w:tab/>
        <w:tab/>
        <w:t>16/323</w:t>
        <w:tab/>
        <w:tab/>
        <w:tab/>
        <w:t xml:space="preserve">  9. Kubaszewski Mateusz</w:t>
        <w:tab/>
        <w:tab/>
        <w:t>12/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Kasperczyk Adrian</w:t>
        <w:tab/>
        <w:tab/>
        <w:t>16/113</w:t>
        <w:tab/>
        <w:tab/>
        <w:tab/>
        <w:t>10. Pierściński Bartosz</w:t>
        <w:tab/>
        <w:tab/>
        <w:t>12/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Budzyński Arkadiusz</w:t>
        <w:tab/>
        <w:t>16/98</w:t>
        <w:tab/>
        <w:tab/>
        <w:tab/>
        <w:t>11. Krakowiak Dominik</w:t>
        <w:tab/>
        <w:tab/>
        <w:t>11/2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zydlak Bartłomiej</w:t>
        <w:tab/>
        <w:tab/>
        <w:t>15/178</w:t>
        <w:tab/>
        <w:tab/>
        <w:tab/>
        <w:t>12. Pyzik Michał</w:t>
        <w:tab/>
        <w:tab/>
        <w:tab/>
        <w:t xml:space="preserve">  7/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Kozyra Wiktor</w:t>
        <w:tab/>
        <w:tab/>
        <w:t>15/105</w:t>
        <w:tab/>
        <w:tab/>
        <w:tab/>
        <w:t>13. Maciejak Maciej</w:t>
        <w:tab/>
        <w:tab/>
        <w:tab/>
        <w:t xml:space="preserve">  7/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Janiszewski Jan</w:t>
        <w:tab/>
        <w:tab/>
        <w:t>15/47</w:t>
        <w:tab/>
        <w:tab/>
        <w:tab/>
        <w:t>14. Rerak Filip</w:t>
        <w:tab/>
        <w:tab/>
        <w:tab/>
        <w:t xml:space="preserve">  6/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Dobranowski Adam</w:t>
        <w:tab/>
        <w:t>14/168</w:t>
        <w:tab/>
        <w:tab/>
        <w:tab/>
        <w:t>15. Przęczek Mateusz</w:t>
        <w:tab/>
        <w:tab/>
        <w:t xml:space="preserve">  4/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. Macheta Paweł</w:t>
        <w:tab/>
        <w:tab/>
        <w:t>12/43</w:t>
        <w:tab/>
        <w:tab/>
        <w:tab/>
        <w:t>16. Szczyrek Szymon</w:t>
        <w:tab/>
        <w:tab/>
        <w:tab/>
        <w:t xml:space="preserve">  4/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MKS PM Tarnów</w:t>
      </w:r>
      <w:r>
        <w:rPr>
          <w:rFonts w:cs="Calibri" w:ascii="Calibri" w:hAnsi="Calibri"/>
          <w:b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rener: Jacek Falkowsk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Jarosiński Mateusz</w:t>
        <w:tab/>
        <w:tab/>
        <w:t>16/411</w:t>
        <w:tab/>
        <w:tab/>
        <w:tab/>
        <w:t xml:space="preserve">  8. Ciochoń Bartłomiej</w:t>
        <w:tab/>
        <w:tab/>
        <w:t>11/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Łazarz Dawid</w:t>
        <w:tab/>
        <w:tab/>
        <w:t>16/264</w:t>
        <w:tab/>
        <w:tab/>
        <w:tab/>
        <w:t xml:space="preserve">  9. Majchrzak Stanisław</w:t>
        <w:tab/>
        <w:tab/>
        <w:t xml:space="preserve">  9/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Żaczkiewicz Piotr</w:t>
        <w:tab/>
        <w:tab/>
        <w:t>16/231</w:t>
        <w:tab/>
        <w:tab/>
        <w:tab/>
        <w:t>10. Kopeć Krystian</w:t>
        <w:tab/>
        <w:tab/>
        <w:tab/>
        <w:t xml:space="preserve">  9/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Iwaniec Wojciech</w:t>
        <w:tab/>
        <w:tab/>
        <w:t>16/99</w:t>
        <w:tab/>
        <w:tab/>
        <w:tab/>
        <w:t>11. Kowalczyk Nikodem</w:t>
        <w:tab/>
        <w:tab/>
        <w:t xml:space="preserve">  5/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Czarnik Dawid</w:t>
        <w:tab/>
        <w:tab/>
        <w:t>15/21</w:t>
        <w:tab/>
        <w:tab/>
        <w:tab/>
        <w:t>12. Czarnik Damian</w:t>
        <w:tab/>
        <w:tab/>
        <w:tab/>
        <w:t xml:space="preserve">  3/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Górecki Kamil</w:t>
        <w:tab/>
        <w:tab/>
        <w:t>13/35</w:t>
        <w:tab/>
        <w:tab/>
        <w:tab/>
        <w:t>13. Rachwał Mateusz</w:t>
        <w:tab/>
        <w:tab/>
        <w:tab/>
        <w:t xml:space="preserve">  3/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Ginter Mikołaj</w:t>
        <w:tab/>
        <w:tab/>
        <w:t>13/20</w:t>
        <w:tab/>
        <w:tab/>
        <w:tab/>
        <w:t>14. Migoń Alan</w:t>
        <w:tab/>
        <w:tab/>
        <w:tab/>
        <w:t xml:space="preserve">  1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>KS UKS Kadet Oświęcim</w:t>
      </w:r>
      <w:r>
        <w:rPr>
          <w:rFonts w:cs="Calibri" w:ascii="Calibri" w:hAnsi="Calibri"/>
          <w:b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rener:</w:t>
      </w:r>
      <w:r>
        <w:rPr>
          <w:rFonts w:cs="Calibri" w:ascii="Calibri" w:hAnsi="Calibri"/>
          <w:b/>
        </w:rPr>
        <w:t xml:space="preserve"> Wojciech Porębsk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Frydel Piotr</w:t>
        <w:tab/>
        <w:tab/>
        <w:tab/>
        <w:t>16/228</w:t>
        <w:tab/>
        <w:tab/>
        <w:tab/>
        <w:t>10. Nowicki Mateusz</w:t>
        <w:tab/>
        <w:tab/>
        <w:tab/>
        <w:t>9/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unia Jakub</w:t>
        <w:tab/>
        <w:tab/>
        <w:t>16/167</w:t>
        <w:tab/>
        <w:tab/>
        <w:tab/>
        <w:t>11. Bratek Rafał</w:t>
        <w:tab/>
        <w:tab/>
        <w:tab/>
        <w:t>7/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Hałka Patryk</w:t>
        <w:tab/>
        <w:tab/>
        <w:t>15/252</w:t>
        <w:tab/>
        <w:tab/>
        <w:tab/>
        <w:t>12. Stawowczyk Adam</w:t>
        <w:tab/>
        <w:tab/>
        <w:t>4/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Chojnowski Dawid</w:t>
        <w:tab/>
        <w:tab/>
        <w:t>14/240</w:t>
        <w:tab/>
        <w:tab/>
        <w:tab/>
        <w:t>13. Sowa Piotr</w:t>
        <w:tab/>
        <w:tab/>
        <w:tab/>
        <w:t>4/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Mikos Jakub</w:t>
        <w:tab/>
        <w:tab/>
        <w:t>14/82</w:t>
        <w:tab/>
        <w:tab/>
        <w:tab/>
        <w:t>14. Karaś Piotr</w:t>
        <w:tab/>
        <w:tab/>
        <w:tab/>
        <w:t>2/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Nieściór Jakub</w:t>
        <w:tab/>
        <w:tab/>
        <w:t>11/210</w:t>
        <w:tab/>
        <w:tab/>
        <w:tab/>
        <w:t>15. Zoń Krzysztof</w:t>
        <w:tab/>
        <w:tab/>
        <w:tab/>
        <w:t>2/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tolarczyk Łukasz</w:t>
        <w:tab/>
        <w:tab/>
        <w:t>11/57</w:t>
        <w:tab/>
        <w:tab/>
        <w:tab/>
        <w:t>16. Razowski Antoni</w:t>
        <w:tab/>
        <w:tab/>
        <w:tab/>
        <w:t>1/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Duda Kamil</w:t>
        <w:tab/>
        <w:tab/>
        <w:tab/>
        <w:t>11/21</w:t>
        <w:tab/>
        <w:tab/>
        <w:tab/>
        <w:t>17. Przewoźniak Mateusz</w:t>
        <w:tab/>
        <w:tab/>
        <w:t>1/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Rokowski Krystian</w:t>
        <w:tab/>
        <w:tab/>
        <w:t>11/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. UKS Regis Wieliczka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rener: Michał Sarot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indak Tomasz</w:t>
        <w:tab/>
        <w:tab/>
        <w:t>16/267</w:t>
        <w:tab/>
        <w:tab/>
        <w:tab/>
        <w:t>10. Jaglarz Bartosz</w:t>
        <w:tab/>
        <w:tab/>
        <w:tab/>
        <w:t>11/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Gruca Krystian</w:t>
        <w:tab/>
        <w:tab/>
        <w:t>16/248</w:t>
        <w:tab/>
        <w:tab/>
        <w:tab/>
        <w:t>11. Widuch Arkadiusz</w:t>
        <w:tab/>
        <w:tab/>
        <w:t>10/2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Fleszar Paweł</w:t>
        <w:tab/>
        <w:tab/>
        <w:t>16/135</w:t>
        <w:tab/>
        <w:tab/>
        <w:tab/>
        <w:t>12. Kmiecik Wojciech</w:t>
        <w:tab/>
        <w:tab/>
        <w:tab/>
        <w:t xml:space="preserve">  9/1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 Stroński Mateusz</w:t>
        <w:tab/>
        <w:tab/>
        <w:t>15/24</w:t>
        <w:tab/>
        <w:tab/>
        <w:tab/>
        <w:t>13. Staroń Mikołaj</w:t>
        <w:tab/>
        <w:tab/>
        <w:tab/>
        <w:t xml:space="preserve">  8/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zostak Gabriel</w:t>
        <w:tab/>
        <w:tab/>
        <w:t>15/24</w:t>
        <w:tab/>
        <w:tab/>
        <w:tab/>
        <w:t>14. Ciszewski Julian</w:t>
        <w:tab/>
        <w:tab/>
        <w:tab/>
        <w:t xml:space="preserve">  7/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zioł Maciej</w:t>
        <w:tab/>
        <w:tab/>
        <w:t>14/112</w:t>
        <w:tab/>
        <w:tab/>
        <w:tab/>
        <w:t>15. Dąbek Mikołaj</w:t>
        <w:tab/>
        <w:tab/>
        <w:tab/>
        <w:t xml:space="preserve">  3/2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Kołodziej Jakub</w:t>
        <w:tab/>
        <w:tab/>
        <w:t>14/86</w:t>
        <w:tab/>
        <w:tab/>
        <w:tab/>
        <w:t>16. Jędrzejczyk Maciej</w:t>
        <w:tab/>
        <w:tab/>
        <w:t xml:space="preserve">  1/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. Rybicki Jakub</w:t>
        <w:tab/>
        <w:tab/>
        <w:t>14/49</w:t>
        <w:tab/>
        <w:tab/>
        <w:tab/>
        <w:t>17. Nykaza Tomasz</w:t>
        <w:tab/>
        <w:tab/>
        <w:tab/>
        <w:t xml:space="preserve">  1/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Ćwierz Jakub</w:t>
        <w:tab/>
        <w:tab/>
        <w:t>13/74</w:t>
        <w:tab/>
        <w:tab/>
        <w:tab/>
        <w:t>18. Spicha Mateusz</w:t>
        <w:tab/>
        <w:tab/>
        <w:tab/>
        <w:t xml:space="preserve">  1/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Calibri" w:ascii="Calibri" w:hAnsi="Calibri"/>
          <w:b/>
        </w:rPr>
        <w:t xml:space="preserve">6. </w:t>
      </w:r>
      <w:r>
        <w:rPr>
          <w:rFonts w:cs="Arial" w:ascii="Arial" w:hAnsi="Arial"/>
          <w:sz w:val="22"/>
          <w:szCs w:val="22"/>
        </w:rPr>
        <w:t>SKF Jura Basket Zabierzów</w:t>
      </w:r>
      <w:r>
        <w:rPr>
          <w:rFonts w:cs="Calibri" w:ascii="Calibri" w:hAnsi="Calibri"/>
          <w:b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renerzy:  Katarzyna Homoncik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Kinga Wil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yński Konrad</w:t>
        <w:tab/>
        <w:tab/>
        <w:t>16/371</w:t>
        <w:tab/>
        <w:tab/>
        <w:tab/>
        <w:t xml:space="preserve">  8. Wróbel Rafał</w:t>
        <w:tab/>
        <w:tab/>
        <w:tab/>
        <w:t xml:space="preserve">    11/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wsiak Jakub</w:t>
        <w:tab/>
        <w:tab/>
        <w:t>16/270</w:t>
        <w:tab/>
        <w:tab/>
        <w:tab/>
        <w:t xml:space="preserve">  9. Kwarciak Kamil</w:t>
        <w:tab/>
        <w:tab/>
        <w:tab/>
        <w:t xml:space="preserve">    11/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Latosiński Jakub</w:t>
        <w:tab/>
        <w:tab/>
        <w:t>15/103</w:t>
        <w:tab/>
        <w:tab/>
        <w:tab/>
        <w:t>10. Piechota Jan</w:t>
        <w:tab/>
        <w:tab/>
        <w:tab/>
        <w:t xml:space="preserve">    10/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urakiewicz Dominik</w:t>
        <w:tab/>
        <w:t>14/148</w:t>
        <w:tab/>
        <w:tab/>
        <w:tab/>
        <w:t>11. Markiewicz Rafał</w:t>
        <w:tab/>
        <w:tab/>
        <w:tab/>
        <w:t xml:space="preserve">      7/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Chrapek Kamil</w:t>
        <w:tab/>
        <w:tab/>
        <w:t>14/41</w:t>
        <w:tab/>
        <w:tab/>
        <w:tab/>
        <w:t>12. Bieniek Karol</w:t>
        <w:tab/>
        <w:tab/>
        <w:tab/>
        <w:t xml:space="preserve">      3/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Dryja Stanisław</w:t>
        <w:tab/>
        <w:tab/>
        <w:t>12/60</w:t>
        <w:tab/>
        <w:tab/>
        <w:tab/>
        <w:t>13. Brózda Piotr</w:t>
        <w:tab/>
        <w:tab/>
        <w:tab/>
        <w:t xml:space="preserve">        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. Rojek Olaf</w:t>
        <w:tab/>
        <w:tab/>
        <w:t xml:space="preserve">  </w:t>
        <w:tab/>
        <w:t>12/29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7. </w:t>
      </w:r>
      <w:r>
        <w:rPr>
          <w:rFonts w:eastAsia="SimSun;宋体" w:cs="Arial" w:ascii="Arial" w:hAnsi="Arial"/>
          <w:color w:val="000000"/>
          <w:sz w:val="22"/>
          <w:szCs w:val="22"/>
        </w:rPr>
        <w:t>KS Korona Politechnika Kraków</w:t>
      </w:r>
      <w:r>
        <w:rPr>
          <w:rFonts w:cs="Calibri" w:ascii="Calibri" w:hAnsi="Calibri"/>
          <w:b/>
        </w:rPr>
        <w:tab/>
        <w:tab/>
        <w:tab/>
        <w:t xml:space="preserve">             </w:t>
      </w:r>
      <w:r>
        <w:rPr>
          <w:rFonts w:cs="Arial" w:ascii="Arial" w:hAnsi="Arial"/>
          <w:b/>
          <w:sz w:val="22"/>
          <w:szCs w:val="22"/>
        </w:rPr>
        <w:t>trener: Jerzy Dybał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Knap Bartłomiej</w:t>
        <w:tab/>
        <w:tab/>
        <w:t>16/189</w:t>
        <w:tab/>
        <w:tab/>
        <w:tab/>
        <w:t xml:space="preserve">  8. Przepiórski Michał</w:t>
        <w:tab/>
        <w:t xml:space="preserve">              13/110  2. Międzik Oskar</w:t>
        <w:tab/>
        <w:tab/>
        <w:t>16/40</w:t>
        <w:tab/>
        <w:tab/>
        <w:tab/>
        <w:t xml:space="preserve">  9. Zawada Krystian</w:t>
        <w:tab/>
        <w:tab/>
        <w:tab/>
        <w:t xml:space="preserve">   11/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Madej Jakub</w:t>
        <w:tab/>
        <w:tab/>
        <w:t>16/20</w:t>
        <w:tab/>
        <w:tab/>
        <w:tab/>
        <w:t>10. Raś Gabriel</w:t>
        <w:tab/>
        <w:tab/>
        <w:tab/>
        <w:t xml:space="preserve">   11/1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Guzda Bartosz</w:t>
        <w:tab/>
        <w:tab/>
        <w:t>15/63</w:t>
        <w:tab/>
        <w:tab/>
        <w:tab/>
        <w:t>11. Sternal Daniel</w:t>
        <w:tab/>
        <w:tab/>
        <w:tab/>
        <w:t xml:space="preserve">   10/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Kubać Tomasz</w:t>
        <w:tab/>
        <w:tab/>
        <w:t>15/53</w:t>
        <w:tab/>
        <w:tab/>
        <w:tab/>
        <w:t>12. Dawiec Piotr</w:t>
        <w:tab/>
        <w:tab/>
        <w:tab/>
        <w:t xml:space="preserve">   10/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Jewuła Kamil</w:t>
        <w:tab/>
        <w:tab/>
        <w:t>14/320</w:t>
        <w:tab/>
        <w:tab/>
        <w:tab/>
        <w:t>13. Kapustka Bartosz</w:t>
        <w:tab/>
        <w:tab/>
        <w:tab/>
        <w:t xml:space="preserve">     8/4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. Gil Marcel</w:t>
        <w:tab/>
        <w:tab/>
        <w:tab/>
        <w:t>13/128</w:t>
        <w:tab/>
        <w:tab/>
        <w:tab/>
        <w:t>14. Wolnicki Maciej</w:t>
        <w:tab/>
        <w:tab/>
        <w:tab/>
        <w:t xml:space="preserve">     2/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>MKK MDK Kielce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trener: Łukasz Dols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lak Jakub</w:t>
        <w:tab/>
        <w:tab/>
        <w:t>16/229</w:t>
        <w:tab/>
        <w:tab/>
        <w:tab/>
        <w:t xml:space="preserve">  8. Bołba Arkadiusz</w:t>
        <w:tab/>
        <w:tab/>
        <w:tab/>
        <w:t xml:space="preserve">   11/2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Lesisz Aleksy</w:t>
        <w:tab/>
        <w:tab/>
        <w:t>16/49</w:t>
        <w:tab/>
        <w:tab/>
        <w:tab/>
        <w:t xml:space="preserve">  9. Jagielski Jan</w:t>
        <w:tab/>
        <w:tab/>
        <w:tab/>
        <w:t xml:space="preserve">   11/140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Mazur Bartłomiej</w:t>
        <w:tab/>
        <w:tab/>
        <w:t>16/27</w:t>
        <w:tab/>
        <w:tab/>
        <w:tab/>
        <w:t>10. Czerwiński Łukasz</w:t>
        <w:tab/>
        <w:tab/>
        <w:t xml:space="preserve">   11/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anat Kacper</w:t>
        <w:tab/>
        <w:tab/>
        <w:t>13/154</w:t>
        <w:tab/>
        <w:tab/>
        <w:tab/>
        <w:t>11. Bomba Konrad                               11/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Głuszek Karol</w:t>
        <w:tab/>
        <w:tab/>
        <w:t>13/88</w:t>
        <w:tab/>
        <w:tab/>
        <w:tab/>
        <w:t>12. Łukawski Karol</w:t>
        <w:tab/>
        <w:tab/>
        <w:tab/>
        <w:t xml:space="preserve">     9/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Pajączkowski Wiktor</w:t>
        <w:tab/>
        <w:t>13/24</w:t>
        <w:tab/>
        <w:tab/>
        <w:tab/>
        <w:t>13. Tomasik Jan</w:t>
        <w:tab/>
        <w:tab/>
        <w:tab/>
        <w:t xml:space="preserve">     5/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Chróścielewski Kamil</w:t>
        <w:tab/>
        <w:t>12/56</w:t>
        <w:tab/>
        <w:tab/>
        <w:tab/>
        <w:t>14. Duda Wiktor</w:t>
        <w:tab/>
        <w:tab/>
        <w:tab/>
        <w:t xml:space="preserve">     1/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9.</w:t>
      </w:r>
      <w:r>
        <w:rPr>
          <w:rFonts w:cs="Arial" w:ascii="Arial" w:hAnsi="Arial"/>
          <w:sz w:val="22"/>
          <w:szCs w:val="22"/>
          <w:u w:val="single"/>
        </w:rPr>
        <w:t xml:space="preserve"> MKS Gorlice                                                                </w:t>
        <w:tab/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trener: Wojciech Rykała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Gąsior Sebastian</w:t>
        <w:tab/>
        <w:tab/>
        <w:t>16/115</w:t>
        <w:tab/>
        <w:tab/>
        <w:tab/>
        <w:t xml:space="preserve">  8. Guzik Michał</w:t>
        <w:tab/>
        <w:tab/>
        <w:tab/>
        <w:t>9/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Janik Jakub</w:t>
        <w:tab/>
        <w:tab/>
        <w:tab/>
        <w:t>16/97</w:t>
        <w:tab/>
        <w:tab/>
        <w:tab/>
        <w:t xml:space="preserve">  9. Marczewski Paweł</w:t>
        <w:tab/>
        <w:tab/>
        <w:t>9/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Ignar Dominik</w:t>
        <w:tab/>
        <w:tab/>
        <w:t>15/173</w:t>
        <w:tab/>
        <w:tab/>
        <w:tab/>
        <w:t>10. Grybel Patryk</w:t>
        <w:tab/>
        <w:tab/>
        <w:tab/>
        <w:t>8/6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Kubala Mikołaj</w:t>
        <w:tab/>
        <w:tab/>
        <w:t>15/118</w:t>
        <w:tab/>
        <w:tab/>
        <w:tab/>
        <w:t>11. Mazurkiewicz Daniel</w:t>
        <w:tab/>
        <w:tab/>
        <w:t>7/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Jaworski Michał</w:t>
        <w:tab/>
        <w:tab/>
        <w:t>14/156</w:t>
        <w:tab/>
        <w:tab/>
        <w:tab/>
        <w:t>12. Duran Borys</w:t>
        <w:tab/>
        <w:tab/>
        <w:tab/>
        <w:t>7/2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Guzik Grzegorz</w:t>
        <w:tab/>
        <w:tab/>
        <w:t>14/42</w:t>
        <w:tab/>
        <w:tab/>
        <w:tab/>
        <w:t>13. Schindler Filip</w:t>
        <w:tab/>
        <w:tab/>
        <w:tab/>
        <w:t>6/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Tenerowicz Bernard</w:t>
        <w:tab/>
        <w:t xml:space="preserve">  9/83</w:t>
        <w:tab/>
        <w:tab/>
        <w:tab/>
        <w:t>14. Sztaba Jakub</w:t>
        <w:tab/>
        <w:tab/>
        <w:tab/>
        <w:t>1/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Faule  technicz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KS Cracovia 1906 SG Kraków   - 0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!!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S Wisła Kraków</w:t>
        <w:tab/>
        <w:tab/>
        <w:t>-        4</w:t>
      </w:r>
      <w:r>
        <w:rPr>
          <w:rFonts w:cs="Arial" w:ascii="Arial" w:hAnsi="Arial"/>
          <w:sz w:val="22"/>
          <w:szCs w:val="22"/>
        </w:rPr>
        <w:tab/>
        <w:tab/>
        <w:t>trener Michał Sumara</w:t>
        <w:tab/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J.Janiszewski</w:t>
        <w:tab/>
        <w:tab/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A.Kasperczyk</w:t>
        <w:tab/>
        <w:tab/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D.Krakowiak</w:t>
        <w:tab/>
        <w:tab/>
        <w:tab/>
        <w:t>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KS Pałac Młodzieży</w:t>
        <w:tab/>
        <w:t xml:space="preserve">         3 </w:t>
      </w:r>
      <w:r>
        <w:rPr>
          <w:rFonts w:cs="Arial" w:ascii="Arial" w:hAnsi="Arial"/>
          <w:sz w:val="22"/>
          <w:szCs w:val="22"/>
        </w:rPr>
        <w:tab/>
        <w:t>M.Jarosiński</w:t>
        <w:tab/>
        <w:tab/>
        <w:tab/>
        <w:t>1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D.Łazarz</w:t>
        <w:tab/>
        <w:tab/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P. Żaczkiewicz</w:t>
        <w:tab/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KS UKS Kadet Oświęcim               2</w:t>
      </w:r>
      <w:r>
        <w:rPr>
          <w:rFonts w:cs="Arial" w:ascii="Arial" w:hAnsi="Arial"/>
          <w:sz w:val="22"/>
          <w:szCs w:val="22"/>
        </w:rPr>
        <w:tab/>
        <w:tab/>
        <w:t>trener Wojciech Porębski</w:t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D.Chojnowski</w:t>
        <w:tab/>
        <w:tab/>
        <w:tab/>
        <w:t>1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UKS Regis Wieliczka</w:t>
        <w:tab/>
        <w:tab/>
        <w:t xml:space="preserve">         6</w:t>
      </w:r>
      <w:r>
        <w:rPr>
          <w:rFonts w:cs="Arial" w:ascii="Arial" w:hAnsi="Arial"/>
          <w:sz w:val="22"/>
          <w:szCs w:val="22"/>
        </w:rPr>
        <w:tab/>
        <w:tab/>
        <w:t>trener Michał Sarota</w:t>
        <w:tab/>
        <w:tab/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J.Rybicki</w:t>
        <w:tab/>
        <w:tab/>
        <w:tab/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M.Kozioł</w:t>
        <w:tab/>
        <w:tab/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KF Jura Basket Zabierzów           4</w:t>
      </w:r>
      <w:r>
        <w:rPr>
          <w:rFonts w:cs="Arial" w:ascii="Arial" w:hAnsi="Arial"/>
          <w:sz w:val="22"/>
          <w:szCs w:val="22"/>
        </w:rPr>
        <w:tab/>
        <w:tab/>
        <w:t>trener Kinga Wilk</w:t>
        <w:tab/>
        <w:tab/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S.Dryja</w:t>
        <w:tab/>
        <w:tab/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O.Rojek</w:t>
        <w:tab/>
        <w:tab/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SimSun;宋体" w:cs="Arial" w:ascii="Arial" w:hAnsi="Arial"/>
          <w:color w:val="000000"/>
          <w:sz w:val="22"/>
          <w:szCs w:val="22"/>
          <w:u w:val="single"/>
        </w:rPr>
        <w:t>KS Korona Politechnika Kraków     1</w:t>
      </w:r>
      <w:r>
        <w:rPr>
          <w:rFonts w:eastAsia="SimSun;宋体" w:cs="Arial" w:ascii="Arial" w:hAnsi="Arial"/>
          <w:color w:val="000000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trener Jerzy Dybała</w:t>
        <w:tab/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KK MDK Kielce</w:t>
        <w:tab/>
        <w:tab/>
        <w:t xml:space="preserve">          2</w:t>
      </w:r>
      <w:r>
        <w:rPr>
          <w:rFonts w:cs="Arial" w:ascii="Arial" w:hAnsi="Arial"/>
          <w:sz w:val="22"/>
          <w:szCs w:val="22"/>
        </w:rPr>
        <w:tab/>
        <w:t>trener Łukasz Dolski</w:t>
        <w:tab/>
        <w:tab/>
        <w:t>1</w:t>
      </w:r>
      <w:r>
        <w:rPr>
          <w:rFonts w:cs="Arial" w:ascii="Arial" w:hAnsi="Arial"/>
          <w:b/>
          <w:sz w:val="22"/>
          <w:szCs w:val="22"/>
          <w:vertAlign w:val="superscript"/>
        </w:rPr>
        <w:t>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J.Polak</w:t>
        <w:tab/>
        <w:tab/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KS Gorlice</w:t>
        <w:tab/>
        <w:tab/>
        <w:tab/>
        <w:t xml:space="preserve">         5</w:t>
        <w:tab/>
      </w:r>
      <w:r>
        <w:rPr>
          <w:rFonts w:cs="Arial" w:ascii="Arial" w:hAnsi="Arial"/>
          <w:sz w:val="22"/>
          <w:szCs w:val="22"/>
        </w:rPr>
        <w:tab/>
        <w:t>trener  Wojciech Rykała</w:t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D.Ignar</w:t>
        <w:tab/>
        <w:tab/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M.Jaworski</w:t>
        <w:tab/>
        <w:tab/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M.Kubala</w:t>
        <w:tab/>
        <w:tab/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B.Tenerowicz</w:t>
        <w:tab/>
        <w:tab/>
        <w:tab/>
        <w:t>1</w:t>
      </w:r>
      <w:r>
        <w:rPr>
          <w:rFonts w:cs="Arial" w:ascii="Arial" w:hAnsi="Arial"/>
          <w:b/>
          <w:sz w:val="22"/>
          <w:szCs w:val="22"/>
          <w:u w:val="single"/>
        </w:rPr>
        <w:t xml:space="preserve">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</w:rPr>
        <w:t>W wyniku zakończonych rozgrywek tytuł  Mistrza Małopolski Juniorów w sezonie 2017/18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zdobył zespół </w:t>
      </w:r>
      <w:r>
        <w:rPr>
          <w:rFonts w:cs="Arial" w:ascii="Arial" w:hAnsi="Arial"/>
          <w:b/>
          <w:sz w:val="22"/>
        </w:rPr>
        <w:t>KS Cracovia 1906 Szkoła Gortata Kraków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Awans do turniejów ćwierćfinałowych Mistrzostw Polski  uzyskały drużyny 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S Cracovia 1906 Szkoła Gortata Kraków , TS Wisła Kraków, MKS PM Tarn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kolejności zajętych miejsc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Zarząd i WGiD KOZKosz gratulują awansu w/w drużynom, życząc sukces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ozgrywkach centralnych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</w:t>
        <w:tab/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ubhead">
    <w:name w:val="subhead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23:00Z</dcterms:created>
  <dc:creator>xxx</dc:creator>
  <dc:description/>
  <cp:keywords/>
  <dc:language>en-US</dc:language>
  <cp:lastModifiedBy>Rademenes</cp:lastModifiedBy>
  <cp:lastPrinted>2009-01-26T18:08:00Z</cp:lastPrinted>
  <dcterms:modified xsi:type="dcterms:W3CDTF">2018-04-25T06:37:00Z</dcterms:modified>
  <cp:revision>15</cp:revision>
  <dc:subject/>
  <dc:title>KRAKOWSKI  OKRĘGOWY  ZWIĄZEK         KOSZYKÓWKI</dc:title>
</cp:coreProperties>
</file>