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 11.06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5b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kadetów B U-15 M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Wydział Gier i Dyscypliny Krakowskiego Okręgowego Związku Koszykówki podaje do wiadomości wyniki i tabelę po II rundzie, kończącej rozgrywki w klasie kadetów B w sezonie 2017/2018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46. Regis – Wisła</w:t>
        <w:tab/>
        <w:tab/>
        <w:tab/>
        <w:t>62 : 86</w:t>
        <w:tab/>
        <w:tab/>
        <w:t>69. Korona II – MUKS II</w:t>
        <w:tab/>
        <w:tab/>
        <w:t xml:space="preserve">81 : 67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7. Korona II – Korona</w:t>
        <w:tab/>
        <w:tab/>
        <w:tab/>
        <w:t>56 : 71</w:t>
        <w:tab/>
        <w:tab/>
        <w:t>70. Korona – Cracovia</w:t>
        <w:tab/>
        <w:tab/>
        <w:t>61 : 74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48. MUKS II – MUKS</w:t>
        <w:tab/>
        <w:tab/>
        <w:tab/>
        <w:t>39 : 143</w:t>
        <w:tab/>
        <w:t>71. MUKS II – Regis</w:t>
        <w:tab/>
        <w:tab/>
        <w:t>69 : 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9. Kadet – STK</w:t>
        <w:tab/>
        <w:tab/>
        <w:tab/>
        <w:tab/>
        <w:t>45 : 36</w:t>
        <w:tab/>
        <w:tab/>
        <w:t>72. Kadet – Gorlice</w:t>
        <w:tab/>
        <w:tab/>
        <w:t>87 : 5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0. Cracovia – Gorlice</w:t>
        <w:tab/>
        <w:tab/>
        <w:tab/>
        <w:t>104 : 33</w:t>
        <w:tab/>
        <w:t>73. STK – Wisła</w:t>
        <w:tab/>
        <w:tab/>
        <w:tab/>
        <w:t>51 : 10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1. STK – MUKS II</w:t>
        <w:tab/>
        <w:tab/>
        <w:tab/>
        <w:t>59 : 58</w:t>
        <w:tab/>
        <w:tab/>
        <w:t>74. MUKS – Korona</w:t>
        <w:tab/>
        <w:tab/>
        <w:t>64 : 8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2. MUKS – Korona II</w:t>
        <w:tab/>
        <w:tab/>
        <w:tab/>
        <w:t>20 : 0</w:t>
        <w:tab/>
        <w:tab/>
        <w:t>75. Cracovia – Korona II</w:t>
        <w:tab/>
        <w:tab/>
        <w:t>83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3. Korona – Regis</w:t>
        <w:tab/>
        <w:tab/>
        <w:tab/>
        <w:t>80 : 54</w:t>
        <w:tab/>
        <w:tab/>
        <w:t>76. Korona – STK</w:t>
        <w:tab/>
        <w:tab/>
        <w:t>100 : 3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4. Wisła Gorlice</w:t>
        <w:tab/>
        <w:tab/>
        <w:tab/>
        <w:t>103 : 54</w:t>
        <w:tab/>
        <w:t>77. Wisła – Kadet</w:t>
        <w:tab/>
        <w:tab/>
        <w:t>101 : 4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5. Kadet – Cracovia</w:t>
        <w:tab/>
        <w:tab/>
        <w:tab/>
        <w:t>35 : 92</w:t>
        <w:tab/>
        <w:tab/>
        <w:t>78. Gorlice – MUKS II</w:t>
        <w:tab/>
        <w:tab/>
        <w:t>75 : 5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6. Gorlice – Korona</w:t>
        <w:tab/>
        <w:tab/>
        <w:tab/>
        <w:t>43 : 75</w:t>
        <w:tab/>
        <w:tab/>
        <w:t>79. Regis – Korona II</w:t>
        <w:tab/>
        <w:tab/>
        <w:t>87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7. Regis – MUKS </w:t>
        <w:tab/>
        <w:tab/>
        <w:tab/>
        <w:t>65 : 64</w:t>
        <w:tab/>
        <w:tab/>
        <w:t>80. MUKS – Cracovia</w:t>
        <w:tab/>
        <w:tab/>
        <w:t>68 : 7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8. Korona – STK</w:t>
        <w:tab/>
        <w:tab/>
        <w:tab/>
        <w:t>63 : 61</w:t>
        <w:tab/>
        <w:tab/>
        <w:t>81. Korona II – Gorlice</w:t>
        <w:tab/>
        <w:tab/>
        <w:t xml:space="preserve">  0 : 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9. MUKS II – Kadet</w:t>
        <w:tab/>
        <w:tab/>
        <w:tab/>
        <w:t>47 : 83</w:t>
        <w:tab/>
        <w:tab/>
        <w:t>82. MUKS II – Wisła</w:t>
        <w:tab/>
        <w:tab/>
        <w:t>67 : 1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0. Cracovia – Wisła</w:t>
        <w:tab/>
        <w:tab/>
        <w:tab/>
        <w:t>81 : 66</w:t>
        <w:tab/>
        <w:tab/>
        <w:t>83. Kadet – Koron a</w:t>
        <w:tab/>
        <w:tab/>
        <w:t>45 : 7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1. Kadet – Korona II</w:t>
        <w:tab/>
        <w:tab/>
        <w:tab/>
        <w:t>20 : 0</w:t>
        <w:tab/>
        <w:tab/>
        <w:t>84. STK – MUKS</w:t>
        <w:tab/>
        <w:tab/>
        <w:tab/>
        <w:t>30 : 7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62. STK – Regis</w:t>
        <w:tab/>
        <w:tab/>
        <w:tab/>
        <w:tab/>
        <w:t>40 : 89</w:t>
        <w:tab/>
        <w:tab/>
        <w:t>85. Cracovia – Regis</w:t>
        <w:tab/>
        <w:tab/>
        <w:t>76 : 51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63. MUKS – Gorlice</w:t>
        <w:tab/>
        <w:tab/>
        <w:tab/>
        <w:t>92 : 39</w:t>
        <w:tab/>
        <w:tab/>
        <w:t>86. MUKS – Kadet</w:t>
        <w:tab/>
        <w:tab/>
        <w:t>105 : 4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4. Korona – Wisła</w:t>
        <w:tab/>
        <w:tab/>
        <w:tab/>
        <w:t>69 : 79</w:t>
        <w:tab/>
        <w:tab/>
        <w:t>87. Korona – MUKS II</w:t>
        <w:tab/>
        <w:tab/>
        <w:t>92 : 6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5. MUKS II – Cracovia</w:t>
        <w:tab/>
        <w:tab/>
        <w:tab/>
        <w:t>47 : 122</w:t>
        <w:tab/>
        <w:t>88. Wisła – Korona II</w:t>
        <w:tab/>
        <w:tab/>
        <w:t>20 : 0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66. Wisła – MUKS</w:t>
        <w:tab/>
        <w:tab/>
        <w:tab/>
        <w:t>64 : 63</w:t>
        <w:tab/>
        <w:tab/>
        <w:t>89. Gorlice – Regis</w:t>
        <w:tab/>
        <w:tab/>
        <w:t>56 : 9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67. Gorlice – STK</w:t>
        <w:tab/>
        <w:tab/>
        <w:tab/>
        <w:t>55 : 63</w:t>
        <w:tab/>
        <w:tab/>
        <w:t>90. STK – Cracovia</w:t>
        <w:tab/>
        <w:tab/>
        <w:t>31 : 8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8. Regis – Kadet</w:t>
        <w:tab/>
        <w:tab/>
        <w:tab/>
        <w:t>78 : 3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bookmarkStart w:id="0" w:name="_Hlk516566106"/>
      <w:bookmarkEnd w:id="0"/>
      <w:r>
        <w:rPr>
          <w:rFonts w:cs="Calibri" w:ascii="Calibri" w:hAnsi="Calibri"/>
          <w:sz w:val="22"/>
        </w:rPr>
        <w:t>Tabel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M</w:t>
        <w:tab/>
        <w:t>Z</w:t>
        <w:tab/>
        <w:t>P</w:t>
        <w:tab/>
        <w:t>pkt</w:t>
        <w:tab/>
        <w:t xml:space="preserve">  zd-str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S Cracovia 1906 Szkoła Gortata Krak</w:t>
        <w:tab/>
        <w:tab/>
        <w:t>18</w:t>
        <w:tab/>
        <w:t>18</w:t>
        <w:tab/>
        <w:t>0</w:t>
        <w:tab/>
        <w:t>36</w:t>
        <w:tab/>
        <w:t>1619- 928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2. TS Wisła Kraków</w:t>
        <w:tab/>
        <w:tab/>
        <w:tab/>
        <w:tab/>
        <w:tab/>
        <w:t>18</w:t>
        <w:tab/>
        <w:t>15</w:t>
        <w:tab/>
        <w:t>3</w:t>
        <w:tab/>
        <w:t>33</w:t>
        <w:tab/>
        <w:t>1562- 1079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S Korona Kraków</w:t>
        <w:tab/>
        <w:tab/>
        <w:tab/>
        <w:tab/>
        <w:tab/>
        <w:t>18</w:t>
        <w:tab/>
        <w:t>14</w:t>
        <w:tab/>
        <w:t>4</w:t>
        <w:tab/>
        <w:t>32</w:t>
        <w:tab/>
        <w:t>1389 – 1044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UKS Regis Wieliczka</w:t>
        <w:tab/>
        <w:tab/>
        <w:tab/>
        <w:tab/>
        <w:tab/>
        <w:t>18</w:t>
        <w:tab/>
        <w:t>11</w:t>
        <w:tab/>
        <w:t>7</w:t>
        <w:tab/>
        <w:t>29</w:t>
        <w:tab/>
        <w:t>1381 – 1207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5. MUKS 1811 Unia Tarnów</w:t>
        <w:tab/>
        <w:tab/>
        <w:tab/>
        <w:tab/>
        <w:t>18</w:t>
        <w:tab/>
        <w:t>10</w:t>
        <w:tab/>
        <w:t>8</w:t>
        <w:tab/>
        <w:t>28</w:t>
        <w:tab/>
        <w:t xml:space="preserve">1473 – 1043 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adet Oświęcim</w:t>
        <w:tab/>
        <w:tab/>
        <w:tab/>
        <w:tab/>
        <w:tab/>
        <w:t>18</w:t>
        <w:tab/>
        <w:t xml:space="preserve">  6</w:t>
        <w:tab/>
        <w:t>12</w:t>
        <w:tab/>
        <w:t>24</w:t>
        <w:tab/>
        <w:t xml:space="preserve">  961 – 1240 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TK Nowy Sącz</w:t>
        <w:tab/>
        <w:tab/>
        <w:tab/>
        <w:tab/>
        <w:tab/>
        <w:t>18</w:t>
        <w:tab/>
        <w:t xml:space="preserve">  5</w:t>
        <w:tab/>
        <w:t>13</w:t>
        <w:tab/>
        <w:t>23</w:t>
        <w:tab/>
        <w:t xml:space="preserve">  810 – 1389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S Korona II Kraków</w:t>
        <w:tab/>
        <w:tab/>
        <w:tab/>
        <w:tab/>
        <w:tab/>
        <w:t>18</w:t>
        <w:tab/>
        <w:t xml:space="preserve">  8</w:t>
        <w:tab/>
        <w:t>10</w:t>
        <w:tab/>
        <w:t>22</w:t>
        <w:tab/>
        <w:t>1036 – 1135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9. MUKS 1811 Unia II Tarnów</w:t>
      </w:r>
      <w:r>
        <w:rPr>
          <w:rFonts w:cs="Calibri" w:ascii="Calibri" w:hAnsi="Calibri"/>
          <w:sz w:val="22"/>
          <w:vertAlign w:val="superscript"/>
        </w:rPr>
        <w:t>*</w:t>
      </w:r>
      <w:r>
        <w:rPr>
          <w:rFonts w:cs="Calibri" w:ascii="Calibri" w:hAnsi="Calibri"/>
          <w:sz w:val="22"/>
        </w:rPr>
        <w:tab/>
        <w:tab/>
        <w:tab/>
        <w:tab/>
        <w:t>18</w:t>
        <w:tab/>
        <w:t xml:space="preserve">  1</w:t>
        <w:tab/>
        <w:t>17</w:t>
        <w:tab/>
        <w:t>19</w:t>
        <w:tab/>
        <w:t>1023 – 1651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10. MKS Gorlice</w:t>
      </w:r>
      <w:r>
        <w:rPr>
          <w:rFonts w:cs="Calibri" w:ascii="Calibri" w:hAnsi="Calibri"/>
          <w:sz w:val="22"/>
          <w:vertAlign w:val="superscript"/>
        </w:rPr>
        <w:t>*</w:t>
      </w:r>
      <w:r>
        <w:rPr>
          <w:rFonts w:cs="Calibri" w:ascii="Calibri" w:hAnsi="Calibri"/>
          <w:sz w:val="22"/>
        </w:rPr>
        <w:tab/>
        <w:tab/>
        <w:tab/>
        <w:tab/>
        <w:tab/>
        <w:t>18</w:t>
        <w:tab/>
        <w:t xml:space="preserve">  2</w:t>
        <w:tab/>
        <w:t>16</w:t>
        <w:tab/>
        <w:t>19</w:t>
        <w:tab/>
        <w:t xml:space="preserve">  852 – 1390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/ O miejscu w tabeli zadecydował wynik bezpośrednich spotkań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2832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jlepsi strzelcy</w:t>
      </w:r>
    </w:p>
    <w:p>
      <w:pPr>
        <w:pStyle w:val="Normal"/>
        <w:spacing w:lineRule="auto" w:line="360"/>
        <w:ind w:left="2832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Dawid Biegoń </w:t>
        <w:tab/>
        <w:tab/>
        <w:t>TS Wisła Kraków</w:t>
        <w:tab/>
        <w:tab/>
        <w:tab/>
        <w:tab/>
        <w:t>20,06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 xml:space="preserve">2. Aleksander Busz </w:t>
        <w:tab/>
        <w:tab/>
        <w:t>UKS Regis Wieliczka</w:t>
        <w:tab/>
        <w:tab/>
        <w:tab/>
        <w:tab/>
        <w:t>18,0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artosz Kapustka</w:t>
        <w:tab/>
        <w:tab/>
        <w:t>KS Korona Kraków</w:t>
        <w:tab/>
        <w:tab/>
        <w:tab/>
        <w:tab/>
        <w:t>17,36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 xml:space="preserve">4. Grzegorz Idziak </w:t>
        <w:tab/>
        <w:tab/>
        <w:t>MUKS 1811 Unia II Tarnów</w:t>
        <w:tab/>
        <w:tab/>
        <w:tab/>
        <w:t>17,31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Mikołaj Ciesielski </w:t>
        <w:tab/>
        <w:tab/>
        <w:t>MUKS 1811 Unia Tarnów</w:t>
        <w:tab/>
        <w:tab/>
        <w:tab/>
        <w:t>17,06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Wojciech Seliga </w:t>
        <w:tab/>
        <w:tab/>
        <w:t>KS Cracovia 1906 Szkoła Gortata Kraków</w:t>
        <w:tab/>
        <w:t>16,44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Arkadiusz Heród </w:t>
        <w:tab/>
        <w:tab/>
        <w:t>KS UKS Kadet Oświęcim</w:t>
        <w:tab/>
        <w:tab/>
        <w:tab/>
        <w:tab/>
        <w:t>16, 13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 xml:space="preserve">8. Michał Ślusarczyk </w:t>
        <w:tab/>
        <w:tab/>
        <w:t>UKS Regis Wieliczka</w:t>
        <w:tab/>
        <w:tab/>
        <w:tab/>
        <w:tab/>
        <w:t>15,78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Oliwier Niedzielski</w:t>
        <w:tab/>
        <w:tab/>
        <w:t>TS Wisła Kraków</w:t>
        <w:tab/>
        <w:tab/>
        <w:tab/>
        <w:tab/>
        <w:t xml:space="preserve">14,88 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Grzegorz Guzik</w:t>
        <w:tab/>
        <w:tab/>
        <w:t>MKS Gorlice</w:t>
        <w:tab/>
        <w:tab/>
        <w:tab/>
        <w:tab/>
        <w:tab/>
        <w:t>14,8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</w:rPr>
        <w:t>Liczba rozegranych meczy oraz ilość zdobytych punktó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 KS Cracovia 1906 Szkoła Gortata</w:t>
        <w:tab/>
        <w:tab/>
        <w:tab/>
        <w:t>trenerzy: Łukasz Kasperzec, Adam Szot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Kołtun Hubert</w:t>
        <w:tab/>
        <w:tab/>
        <w:t>18/207</w:t>
        <w:tab/>
        <w:tab/>
        <w:tab/>
        <w:t xml:space="preserve">  </w:t>
        <w:tab/>
        <w:t xml:space="preserve">  9. Zivaljevic Marko</w:t>
        <w:tab/>
        <w:tab/>
        <w:t>15/18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Puszkarek Paweł</w:t>
        <w:tab/>
        <w:tab/>
        <w:t>18/85</w:t>
        <w:tab/>
        <w:tab/>
        <w:tab/>
        <w:tab/>
        <w:t>10. Banaś Wiktor</w:t>
        <w:tab/>
        <w:tab/>
        <w:t>15/10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zostak Kamil</w:t>
        <w:tab/>
        <w:tab/>
        <w:t>17/212</w:t>
        <w:tab/>
        <w:tab/>
        <w:tab/>
        <w:tab/>
        <w:t>11. Wesołowski Bartłomiej</w:t>
        <w:tab/>
        <w:t>13/8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acha Marcin</w:t>
        <w:tab/>
        <w:tab/>
        <w:t>17/73</w:t>
        <w:tab/>
        <w:tab/>
        <w:tab/>
        <w:tab/>
        <w:t>12. Żuławski Mateusz</w:t>
        <w:tab/>
        <w:tab/>
        <w:t>12/18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Seliga Wojciech</w:t>
        <w:tab/>
        <w:tab/>
        <w:t>16/263</w:t>
        <w:tab/>
        <w:tab/>
        <w:tab/>
        <w:tab/>
        <w:t>13. Aronowski Sebastian</w:t>
        <w:tab/>
        <w:t>10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Gawin Paweł</w:t>
        <w:tab/>
        <w:tab/>
        <w:tab/>
        <w:t>16/165</w:t>
        <w:tab/>
        <w:tab/>
        <w:tab/>
        <w:tab/>
        <w:t>14. Włodarczyk Mateusz</w:t>
        <w:tab/>
        <w:t xml:space="preserve">  7/2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Górka Bartłomiej</w:t>
        <w:tab/>
        <w:tab/>
        <w:t>16/135</w:t>
        <w:tab/>
        <w:tab/>
        <w:tab/>
        <w:tab/>
        <w:t>15. Saif Karim</w:t>
        <w:tab/>
        <w:tab/>
        <w:tab/>
        <w:t xml:space="preserve">  5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ularczyk Mateusz</w:t>
        <w:tab/>
        <w:tab/>
        <w:t>16/6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 TS Wisła Kraków</w:t>
        <w:tab/>
        <w:tab/>
        <w:tab/>
        <w:tab/>
        <w:tab/>
        <w:t>trener: Piotr Piecuch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Biegoń Dawid</w:t>
        <w:tab/>
        <w:tab/>
        <w:t>17/341</w:t>
        <w:tab/>
        <w:tab/>
        <w:tab/>
        <w:tab/>
        <w:t xml:space="preserve">  8. Mroźnik Grzegorz</w:t>
        <w:tab/>
        <w:tab/>
        <w:t>17/26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Niedzielski Oliwier</w:t>
        <w:tab/>
        <w:tab/>
        <w:t>17/253</w:t>
        <w:tab/>
        <w:tab/>
        <w:tab/>
        <w:tab/>
        <w:t xml:space="preserve">  9. Janas Filip</w:t>
        <w:tab/>
        <w:tab/>
        <w:tab/>
        <w:t>16/9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atko Konrad</w:t>
        <w:tab/>
        <w:tab/>
        <w:t>17/198</w:t>
        <w:tab/>
        <w:tab/>
        <w:tab/>
        <w:tab/>
        <w:t>10. Pitra Filip</w:t>
        <w:tab/>
        <w:tab/>
        <w:tab/>
        <w:t>13/1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iodek Marcin</w:t>
        <w:tab/>
        <w:tab/>
        <w:t>17/194</w:t>
        <w:tab/>
        <w:tab/>
        <w:tab/>
        <w:tab/>
        <w:t>11. Nowacki Szymon</w:t>
        <w:tab/>
        <w:tab/>
        <w:t>12/4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Nowak Daniel</w:t>
        <w:tab/>
        <w:tab/>
        <w:t>17/136</w:t>
        <w:tab/>
        <w:tab/>
        <w:tab/>
        <w:tab/>
        <w:t>12. Krzeczek Karol</w:t>
        <w:tab/>
        <w:tab/>
        <w:t>11/8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Świgoń Michał</w:t>
        <w:tab/>
        <w:tab/>
        <w:t>17/90</w:t>
        <w:tab/>
        <w:tab/>
        <w:tab/>
        <w:tab/>
        <w:t>13. Stępniowski Maksymilian</w:t>
        <w:tab/>
        <w:t>10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Meus Paweł</w:t>
        <w:tab/>
        <w:tab/>
        <w:tab/>
        <w:t>17/6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 KS Korona Kraków</w:t>
        <w:tab/>
        <w:tab/>
        <w:tab/>
        <w:tab/>
        <w:tab/>
        <w:t>trener: Andrzej Dud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Zydroń Jakub</w:t>
        <w:tab/>
        <w:tab/>
        <w:tab/>
        <w:t>18/218</w:t>
        <w:tab/>
        <w:tab/>
        <w:tab/>
        <w:tab/>
        <w:t xml:space="preserve">  9. Jackowski Jędrzej</w:t>
        <w:tab/>
        <w:tab/>
        <w:t>14/12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orbiel Dominik</w:t>
        <w:tab/>
        <w:tab/>
        <w:t>18/135</w:t>
        <w:tab/>
        <w:tab/>
        <w:tab/>
        <w:tab/>
        <w:t>10. Leśniak Szymon</w:t>
        <w:tab/>
        <w:tab/>
        <w:t>14/68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 Skalski Wiktor</w:t>
        <w:tab/>
        <w:tab/>
        <w:t>16/116</w:t>
        <w:tab/>
        <w:tab/>
        <w:tab/>
        <w:tab/>
        <w:t>11. Morawski Franciszek</w:t>
        <w:tab/>
        <w:t>12/2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udzyński Jakub</w:t>
        <w:tab/>
        <w:tab/>
        <w:t>16/100</w:t>
        <w:tab/>
        <w:tab/>
        <w:tab/>
        <w:tab/>
        <w:t>12. Kot Adam</w:t>
        <w:tab/>
        <w:tab/>
        <w:tab/>
        <w:t>12/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Dudzik Mateusz</w:t>
        <w:tab/>
        <w:tab/>
        <w:t>16/72</w:t>
        <w:tab/>
        <w:tab/>
        <w:tab/>
        <w:tab/>
        <w:t>13. Jawiczuk Igor</w:t>
        <w:tab/>
        <w:tab/>
        <w:t>9/3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Świąder Michał</w:t>
        <w:tab/>
        <w:tab/>
        <w:t>15/43</w:t>
        <w:tab/>
        <w:tab/>
        <w:tab/>
        <w:tab/>
        <w:t>14. Deptuch Patryk</w:t>
        <w:tab/>
        <w:tab/>
        <w:t>7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apustka Bartosz</w:t>
        <w:tab/>
        <w:tab/>
        <w:t>14/243</w:t>
        <w:tab/>
        <w:tab/>
        <w:tab/>
        <w:tab/>
        <w:t>15. Bocheński Wiktor</w:t>
        <w:tab/>
        <w:tab/>
        <w:t>2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ucha Karol</w:t>
        <w:tab/>
        <w:tab/>
        <w:tab/>
        <w:t>14/17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4. UKS Regis Wieliczka</w:t>
        <w:tab/>
        <w:tab/>
        <w:tab/>
        <w:tab/>
        <w:tab/>
        <w:t>trenerzy: Hubert Sołtysik, Grzegorz Siemieni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usz Aleksander</w:t>
        <w:tab/>
        <w:tab/>
        <w:t>18/324</w:t>
        <w:tab/>
        <w:tab/>
        <w:tab/>
        <w:tab/>
        <w:t>11. Ciszewski Franciszek</w:t>
        <w:tab/>
        <w:t>11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Ślusarczyk Michał</w:t>
        <w:tab/>
        <w:tab/>
        <w:t>18/284</w:t>
        <w:tab/>
        <w:tab/>
        <w:tab/>
        <w:tab/>
        <w:t>12. Smagur Kacper</w:t>
        <w:tab/>
        <w:tab/>
        <w:t xml:space="preserve">  8/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anakowicz Marcin</w:t>
        <w:tab/>
        <w:tab/>
        <w:t>18/114</w:t>
        <w:tab/>
        <w:tab/>
        <w:tab/>
        <w:tab/>
        <w:t>13. Szczupacki Jakub</w:t>
        <w:tab/>
        <w:tab/>
        <w:t xml:space="preserve">  8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aran Jakub</w:t>
        <w:tab/>
        <w:tab/>
        <w:tab/>
        <w:t>18/110</w:t>
        <w:tab/>
        <w:tab/>
        <w:tab/>
        <w:tab/>
        <w:t>14. Śliwa Patryk</w:t>
        <w:tab/>
        <w:tab/>
        <w:tab/>
        <w:t xml:space="preserve">  7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oźniak Konrad</w:t>
        <w:tab/>
        <w:tab/>
        <w:t>18/101</w:t>
        <w:tab/>
        <w:tab/>
        <w:tab/>
        <w:tab/>
        <w:t>15. Kołaczkowski Maciej</w:t>
        <w:tab/>
        <w:t xml:space="preserve">  5/1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ozioł Bartosz</w:t>
        <w:tab/>
        <w:tab/>
        <w:t>17/140</w:t>
        <w:tab/>
        <w:tab/>
        <w:tab/>
        <w:tab/>
        <w:t>16. Pisarski Jan</w:t>
        <w:tab/>
        <w:tab/>
        <w:tab/>
        <w:t xml:space="preserve">  5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ojciechowski Piotr</w:t>
        <w:tab/>
        <w:tab/>
        <w:t>16/130</w:t>
        <w:tab/>
        <w:tab/>
        <w:tab/>
        <w:tab/>
        <w:t>17. Siemieniec Łukasz</w:t>
        <w:tab/>
        <w:tab/>
        <w:t xml:space="preserve">  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Dumka Bartłomiej</w:t>
        <w:tab/>
        <w:tab/>
        <w:t>13/61</w:t>
        <w:tab/>
        <w:tab/>
        <w:tab/>
        <w:tab/>
        <w:t>18. Nowak Jakub</w:t>
        <w:tab/>
        <w:tab/>
        <w:t xml:space="preserve">  2/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9. Tylek Kacper</w:t>
        <w:tab/>
        <w:tab/>
        <w:tab/>
        <w:t>13/14</w:t>
        <w:tab/>
        <w:tab/>
        <w:tab/>
        <w:tab/>
        <w:t>19. Wrona Mikołaj</w:t>
        <w:tab/>
        <w:tab/>
        <w:t xml:space="preserve">   1/0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Nosal Jakub</w:t>
        <w:tab/>
        <w:tab/>
        <w:tab/>
        <w:t>12/53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 MUKS 1811 Unia Tarnów</w:t>
        <w:tab/>
        <w:tab/>
        <w:tab/>
        <w:tab/>
        <w:t>trener: Michał Skowron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iesielski Mikołaj</w:t>
        <w:tab/>
        <w:tab/>
        <w:t>17/290</w:t>
        <w:tab/>
        <w:tab/>
        <w:tab/>
        <w:tab/>
        <w:t xml:space="preserve">  8. Sowa Brajan</w:t>
        <w:tab/>
        <w:tab/>
        <w:t xml:space="preserve"> 15/13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napik Michał</w:t>
        <w:tab/>
        <w:tab/>
        <w:t>17/166</w:t>
        <w:tab/>
        <w:tab/>
        <w:tab/>
        <w:tab/>
        <w:t xml:space="preserve">  9. Szatko Wojciech</w:t>
        <w:tab/>
        <w:tab/>
        <w:t xml:space="preserve"> 15/12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aniawski Kacper</w:t>
        <w:tab/>
        <w:tab/>
        <w:t>17/143</w:t>
        <w:tab/>
        <w:tab/>
        <w:tab/>
        <w:tab/>
        <w:t>10. Tyborowicz Kacper</w:t>
        <w:tab/>
        <w:tab/>
        <w:t xml:space="preserve"> 15/10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Plebanek Kacper</w:t>
        <w:tab/>
        <w:tab/>
        <w:t>17/89</w:t>
        <w:tab/>
        <w:tab/>
        <w:tab/>
        <w:tab/>
        <w:t>11. Jagoda Oskar</w:t>
        <w:tab/>
        <w:tab/>
        <w:t xml:space="preserve"> 14/64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achala Dominik</w:t>
        <w:tab/>
        <w:tab/>
        <w:t>16/157</w:t>
        <w:tab/>
        <w:tab/>
        <w:tab/>
        <w:tab/>
        <w:t>12. Łazarz Jakub</w:t>
        <w:tab/>
        <w:tab/>
        <w:t xml:space="preserve">   3/2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Boduch Adrian</w:t>
        <w:tab/>
        <w:tab/>
        <w:t>16/78</w:t>
        <w:tab/>
        <w:tab/>
        <w:tab/>
        <w:tab/>
        <w:t>13. Głowocz Patryk</w:t>
        <w:tab/>
        <w:tab/>
        <w:t xml:space="preserve">   2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zatko Wiktor</w:t>
        <w:tab/>
        <w:tab/>
        <w:t>16/6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 KS UKS Kadet Oświęcim</w:t>
        <w:tab/>
        <w:tab/>
        <w:tab/>
        <w:tab/>
        <w:t>trener: Wojciech Porębsk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araś Piotr</w:t>
        <w:tab/>
        <w:tab/>
        <w:tab/>
        <w:t>17/193</w:t>
        <w:tab/>
        <w:tab/>
        <w:tab/>
        <w:tab/>
        <w:t>11. Korbel Krystian</w:t>
        <w:tab/>
        <w:tab/>
        <w:t>10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Heród Arkadiusz</w:t>
        <w:tab/>
        <w:tab/>
        <w:t>16/258</w:t>
        <w:tab/>
        <w:tab/>
        <w:tab/>
        <w:tab/>
        <w:t>12. Stawowczyk Mikołaj</w:t>
        <w:tab/>
        <w:t xml:space="preserve">  9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ieraczyński Jakub</w:t>
        <w:tab/>
        <w:tab/>
        <w:t>16/150</w:t>
        <w:tab/>
        <w:tab/>
        <w:tab/>
        <w:tab/>
        <w:t>13. Sikora Dawid</w:t>
        <w:tab/>
        <w:tab/>
        <w:t xml:space="preserve">  8/3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ikos Marcin</w:t>
        <w:tab/>
        <w:tab/>
        <w:t>15/96</w:t>
        <w:tab/>
        <w:tab/>
        <w:tab/>
        <w:tab/>
        <w:t>14. Kaczmarczyk Karol</w:t>
        <w:tab/>
        <w:tab/>
        <w:t xml:space="preserve">  6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Pactwa Filip</w:t>
        <w:tab/>
        <w:tab/>
        <w:tab/>
        <w:t>13/28</w:t>
        <w:tab/>
        <w:tab/>
        <w:tab/>
        <w:tab/>
        <w:t>15. Śliwiński Łukasz</w:t>
        <w:tab/>
        <w:tab/>
        <w:t xml:space="preserve">  5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Szymeczko Mateusz</w:t>
        <w:tab/>
        <w:tab/>
        <w:t>13/21</w:t>
        <w:tab/>
        <w:tab/>
        <w:tab/>
        <w:tab/>
        <w:t>16. Kuśmierczyk Michał</w:t>
        <w:tab/>
        <w:tab/>
        <w:t xml:space="preserve">  5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rzemień Szymon</w:t>
        <w:tab/>
        <w:tab/>
        <w:t>12/20</w:t>
        <w:tab/>
        <w:tab/>
        <w:tab/>
        <w:tab/>
        <w:t>17. Zdybel Dawid</w:t>
        <w:tab/>
        <w:tab/>
        <w:t xml:space="preserve">  4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izgała Karol</w:t>
        <w:tab/>
        <w:tab/>
        <w:t>12/15</w:t>
        <w:tab/>
        <w:tab/>
        <w:tab/>
        <w:tab/>
        <w:t>18. Góral Mateusz</w:t>
        <w:tab/>
        <w:tab/>
        <w:t xml:space="preserve">  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Marszałek Karol</w:t>
        <w:tab/>
        <w:tab/>
        <w:t>11/53</w:t>
        <w:tab/>
        <w:tab/>
        <w:tab/>
        <w:tab/>
        <w:t>19. Zajas Adrian</w:t>
        <w:tab/>
        <w:tab/>
        <w:t xml:space="preserve">  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Janas Damian</w:t>
        <w:tab/>
        <w:tab/>
        <w:t>11/2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7. Sądeckie Towarzystwo Koszykarskie</w:t>
        <w:tab/>
        <w:tab/>
        <w:tab/>
        <w:t>trener: Łukasz Somm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Frojdenfal Szymon</w:t>
        <w:tab/>
        <w:tab/>
        <w:t>18/246</w:t>
        <w:tab/>
        <w:tab/>
        <w:tab/>
        <w:tab/>
        <w:t>11. Kossowski Wojciech</w:t>
        <w:tab/>
        <w:tab/>
        <w:t>9/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zop Bartosz</w:t>
        <w:tab/>
        <w:tab/>
        <w:tab/>
        <w:t>17/73</w:t>
        <w:tab/>
        <w:tab/>
        <w:tab/>
        <w:tab/>
        <w:t>12. Połomski Szymon</w:t>
        <w:tab/>
        <w:tab/>
        <w:t>9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Ruchała Jakub</w:t>
        <w:tab/>
        <w:tab/>
        <w:t>16/52</w:t>
        <w:tab/>
        <w:tab/>
        <w:tab/>
        <w:tab/>
        <w:t>13. Dziadosz Maciej</w:t>
        <w:tab/>
        <w:tab/>
        <w:t>6/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Czop Jakub</w:t>
        <w:tab/>
        <w:tab/>
        <w:tab/>
        <w:t>16/38</w:t>
        <w:tab/>
        <w:tab/>
        <w:tab/>
        <w:tab/>
        <w:t>14. Skrzypiec</w:t>
        <w:tab/>
        <w:tab/>
        <w:tab/>
        <w:t>4/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Szachowski Jakub</w:t>
        <w:tab/>
        <w:tab/>
        <w:t>15/31</w:t>
        <w:tab/>
        <w:tab/>
        <w:tab/>
        <w:tab/>
        <w:t>15. Roman</w:t>
        <w:tab/>
        <w:tab/>
        <w:tab/>
        <w:t>4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osal Maciej</w:t>
        <w:tab/>
        <w:tab/>
        <w:tab/>
        <w:t>15/13</w:t>
        <w:tab/>
        <w:tab/>
        <w:tab/>
        <w:tab/>
        <w:t>16. Tarasek</w:t>
        <w:tab/>
        <w:tab/>
        <w:tab/>
        <w:t>2/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Sommer Bartosz</w:t>
        <w:tab/>
        <w:tab/>
        <w:t>15/6</w:t>
        <w:tab/>
        <w:tab/>
        <w:tab/>
        <w:tab/>
        <w:t>17. Kogut</w:t>
        <w:tab/>
        <w:tab/>
        <w:tab/>
        <w:t>2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Liśkiewicz Kacper</w:t>
        <w:tab/>
        <w:tab/>
        <w:t>14/169</w:t>
        <w:tab/>
        <w:tab/>
        <w:tab/>
        <w:tab/>
        <w:t>18. Kopiec Jakub</w:t>
        <w:tab/>
        <w:tab/>
        <w:t>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Ruchała Mateusz</w:t>
        <w:tab/>
        <w:tab/>
        <w:t>14/5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Łukaszczyk Jonasz</w:t>
        <w:tab/>
        <w:tab/>
        <w:t>11/2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8. KS Korona II Kraków</w:t>
        <w:tab/>
        <w:tab/>
        <w:tab/>
        <w:tab/>
        <w:t>trener: Andrzej Dud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rczyński Piotr</w:t>
        <w:tab/>
        <w:tab/>
        <w:t>13/191</w:t>
        <w:tab/>
        <w:tab/>
        <w:tab/>
        <w:tab/>
        <w:t>10. Rutkowski Kacper</w:t>
        <w:tab/>
        <w:tab/>
        <w:t>10/1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iech Maksymilian</w:t>
        <w:tab/>
        <w:tab/>
        <w:t>13/130</w:t>
        <w:tab/>
        <w:tab/>
        <w:tab/>
        <w:tab/>
        <w:t>11. Skorulski Maurycy</w:t>
        <w:tab/>
        <w:tab/>
        <w:t>10/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Nadczuk Mikołaj</w:t>
        <w:tab/>
        <w:tab/>
        <w:t>13/86</w:t>
        <w:tab/>
        <w:tab/>
        <w:tab/>
        <w:tab/>
        <w:t>12. Grudziński Grzegorz</w:t>
        <w:tab/>
        <w:tab/>
        <w:t xml:space="preserve">  9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ról Kamil</w:t>
        <w:tab/>
        <w:tab/>
        <w:tab/>
        <w:t>13/52</w:t>
        <w:tab/>
        <w:tab/>
        <w:tab/>
        <w:tab/>
        <w:t>13. Michaluk Konstanty</w:t>
        <w:tab/>
        <w:tab/>
        <w:t xml:space="preserve">  8/3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Haluch Mikołaj</w:t>
        <w:tab/>
        <w:tab/>
        <w:t>13/32</w:t>
        <w:tab/>
        <w:tab/>
        <w:tab/>
        <w:tab/>
        <w:t>14. Leśniak Bartosz</w:t>
        <w:tab/>
        <w:tab/>
        <w:t xml:space="preserve">  6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abiś Szymon</w:t>
        <w:tab/>
        <w:tab/>
        <w:t>12/88</w:t>
        <w:tab/>
        <w:tab/>
        <w:tab/>
        <w:tab/>
        <w:t>15. Usydus Franciszek</w:t>
        <w:tab/>
        <w:tab/>
        <w:t xml:space="preserve">  6/8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7. Noszczyński Eryk</w:t>
        <w:tab/>
        <w:tab/>
        <w:t>11/109</w:t>
        <w:tab/>
        <w:tab/>
        <w:tab/>
        <w:tab/>
        <w:t>16. Bernacki Hubert</w:t>
        <w:tab/>
        <w:tab/>
        <w:t xml:space="preserve">  2/12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8. Bonar Jan</w:t>
        <w:tab/>
        <w:tab/>
        <w:tab/>
        <w:t>11/50</w:t>
        <w:tab/>
        <w:tab/>
        <w:tab/>
        <w:tab/>
        <w:t>17. Dziarnowski Konrad</w:t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Skoczylas Jakub</w:t>
        <w:tab/>
        <w:tab/>
        <w:t>11/4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9. MUKS 1811 Unia II Tarnów</w:t>
        <w:tab/>
        <w:tab/>
        <w:tab/>
        <w:t>trener: Łukasz Stawarz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dziak Grzegorz</w:t>
        <w:tab/>
        <w:tab/>
        <w:t>16/277</w:t>
        <w:tab/>
        <w:tab/>
        <w:tab/>
        <w:tab/>
        <w:t>11. Baziak Mateusz</w:t>
        <w:tab/>
        <w:tab/>
        <w:t xml:space="preserve">  9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zumlański Adrian</w:t>
        <w:tab/>
        <w:tab/>
        <w:t>16/147</w:t>
        <w:tab/>
        <w:tab/>
        <w:tab/>
        <w:tab/>
        <w:t>12. Wróbel Mikołaj</w:t>
        <w:tab/>
        <w:tab/>
        <w:t xml:space="preserve">  8/2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ięckowski Jakub</w:t>
        <w:tab/>
        <w:tab/>
        <w:t>15/145</w:t>
        <w:tab/>
        <w:tab/>
        <w:tab/>
        <w:tab/>
        <w:t>13. Olenicz Miłosz</w:t>
        <w:tab/>
        <w:tab/>
        <w:t xml:space="preserve">  8/2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Podraza Dominik</w:t>
        <w:tab/>
        <w:tab/>
        <w:t>15/61</w:t>
        <w:tab/>
        <w:tab/>
        <w:tab/>
        <w:tab/>
        <w:t>14. Strykowiec Eryk</w:t>
        <w:tab/>
        <w:tab/>
        <w:t xml:space="preserve">  7/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>5. Tyrka Miłosz</w:t>
        <w:tab/>
        <w:tab/>
        <w:tab/>
        <w:t>14/126</w:t>
        <w:tab/>
        <w:tab/>
        <w:tab/>
        <w:tab/>
        <w:t xml:space="preserve">15. </w:t>
      </w:r>
      <w:r>
        <w:rPr>
          <w:rFonts w:cs="Calibri" w:ascii="Calibri" w:hAnsi="Calibri"/>
          <w:sz w:val="22"/>
          <w:lang w:val="en-GB"/>
        </w:rPr>
        <w:t>Michalski Igor</w:t>
        <w:tab/>
        <w:tab/>
        <w:t xml:space="preserve">  6/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>6. Camara Manngue Jan</w:t>
        <w:tab/>
        <w:t>14/66</w:t>
        <w:tab/>
        <w:tab/>
        <w:tab/>
        <w:tab/>
        <w:t xml:space="preserve">16. </w:t>
      </w:r>
      <w:r>
        <w:rPr>
          <w:rFonts w:cs="Calibri" w:ascii="Calibri" w:hAnsi="Calibri"/>
          <w:sz w:val="22"/>
        </w:rPr>
        <w:t>Opioła Bartosz</w:t>
        <w:tab/>
        <w:tab/>
        <w:t xml:space="preserve">  6/1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Idziak Krzysztof</w:t>
        <w:tab/>
        <w:tab/>
        <w:t>13/24</w:t>
        <w:tab/>
        <w:tab/>
        <w:tab/>
        <w:tab/>
        <w:t>17. Skrzypek Szymon</w:t>
        <w:tab/>
        <w:tab/>
        <w:t xml:space="preserve">  5/ 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Barnaś Adrian</w:t>
        <w:tab/>
        <w:tab/>
        <w:t>12/17</w:t>
        <w:tab/>
        <w:tab/>
        <w:tab/>
        <w:tab/>
        <w:t>18. Gołąb Przemysław</w:t>
        <w:tab/>
        <w:tab/>
        <w:t xml:space="preserve">  4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Cholewa Arkadiusz</w:t>
        <w:tab/>
        <w:tab/>
        <w:t>11/6</w:t>
        <w:tab/>
        <w:tab/>
        <w:tab/>
        <w:tab/>
        <w:t>19. Dydyński Wiktor</w:t>
        <w:tab/>
        <w:tab/>
        <w:t xml:space="preserve">  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Pyzik Kamil</w:t>
        <w:tab/>
        <w:tab/>
        <w:tab/>
        <w:t xml:space="preserve">  9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0. MKS Gorlice</w:t>
        <w:tab/>
        <w:tab/>
        <w:tab/>
        <w:tab/>
        <w:t>trener: Wojciech Ryka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Dynda Sebastian</w:t>
        <w:tab/>
        <w:tab/>
        <w:t>16/198</w:t>
        <w:tab/>
        <w:tab/>
        <w:tab/>
        <w:tab/>
        <w:t>10. Janik Mateusz</w:t>
        <w:tab/>
        <w:tab/>
        <w:t xml:space="preserve">  7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arkowicz Kacper</w:t>
        <w:tab/>
        <w:tab/>
        <w:t>16/107</w:t>
        <w:tab/>
        <w:tab/>
        <w:tab/>
        <w:tab/>
        <w:t>11. Gajek Adrian</w:t>
        <w:tab/>
        <w:tab/>
        <w:t xml:space="preserve">  5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odwika Kacper</w:t>
        <w:tab/>
        <w:tab/>
        <w:t>16/67</w:t>
        <w:tab/>
        <w:tab/>
        <w:tab/>
        <w:tab/>
        <w:t>12. Firlit Patryk</w:t>
        <w:tab/>
        <w:tab/>
        <w:tab/>
        <w:t xml:space="preserve">  5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Rogowski Norbert</w:t>
        <w:tab/>
        <w:tab/>
        <w:t>16/21</w:t>
        <w:tab/>
        <w:tab/>
        <w:tab/>
        <w:tab/>
        <w:t>13. Sasak Szymon</w:t>
        <w:tab/>
        <w:tab/>
        <w:t xml:space="preserve">  5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Guzik Grzegorz</w:t>
        <w:tab/>
        <w:tab/>
        <w:t>15/222</w:t>
        <w:tab/>
        <w:tab/>
        <w:tab/>
        <w:tab/>
        <w:t>14. Matyja Miłosz</w:t>
        <w:tab/>
        <w:tab/>
        <w:t xml:space="preserve">  4/2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Gryboś Szymon</w:t>
        <w:tab/>
        <w:tab/>
        <w:t>15/10</w:t>
        <w:tab/>
        <w:tab/>
        <w:tab/>
        <w:tab/>
        <w:t>15. Wiktorek Kacper</w:t>
        <w:tab/>
        <w:tab/>
        <w:t xml:space="preserve">  4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łapsa Maksymilian</w:t>
        <w:tab/>
        <w:tab/>
        <w:t>14/39</w:t>
        <w:tab/>
        <w:tab/>
        <w:tab/>
        <w:tab/>
        <w:t>16. Dobek Damian</w:t>
        <w:tab/>
        <w:tab/>
        <w:t xml:space="preserve">  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Podolski Paweł</w:t>
        <w:tab/>
        <w:tab/>
        <w:t>11/45</w:t>
        <w:tab/>
        <w:tab/>
        <w:tab/>
        <w:tab/>
        <w:t>17. Tumidajski Jakub</w:t>
        <w:tab/>
        <w:tab/>
        <w:t xml:space="preserve">  3/3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Mikrut Jakub</w:t>
        <w:tab/>
        <w:tab/>
        <w:tab/>
        <w:t>11/24</w:t>
        <w:tab/>
        <w:tab/>
        <w:tab/>
        <w:tab/>
        <w:t>18. Kozieł Kacper</w:t>
        <w:tab/>
        <w:tab/>
        <w:t xml:space="preserve">  3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_Hlk516566106"/>
      <w:bookmarkStart w:id="2" w:name="_Hlk516566106"/>
      <w:bookmarkEnd w:id="2"/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color w:val="333333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7:44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8-06-12T21:08:00Z</dcterms:modified>
  <cp:revision>8</cp:revision>
  <dc:subject/>
  <dc:title>KRAKOWSKI  OKRĘGOWY  ZWIĄZEK         KOSZYKÓWKI</dc:title>
</cp:coreProperties>
</file>