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00FF"/>
          <w:sz w:val="34"/>
          <w:lang w:val="en-US" w:eastAsia="en-US"/>
        </w:rPr>
      </w:pPr>
      <w:r>
        <w:rPr>
          <w:rFonts w:cs="Arial" w:ascii="Arial" w:hAnsi="Arial"/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</w:r>
    </w:p>
    <w:p>
      <w:pPr>
        <w:pStyle w:val="Heading1"/>
        <w:jc w:val="center"/>
        <w:rPr>
          <w:rFonts w:ascii="Arial" w:hAnsi="Arial" w:cs="Arial"/>
          <w:color w:val="0000FF"/>
          <w:sz w:val="34"/>
        </w:rPr>
      </w:pPr>
      <w:r>
        <w:rPr>
          <w:rFonts w:cs="Arial" w:ascii="Arial" w:hAnsi="Arial"/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4"/>
          <w:szCs w:val="34"/>
        </w:rPr>
      </w:pPr>
      <w:r>
        <w:rPr>
          <w:rFonts w:cs="Arial" w:ascii="Arial" w:hAnsi="Arial"/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b/>
          <w:b/>
          <w:color w:val="FF0000"/>
          <w:sz w:val="24"/>
          <w:szCs w:val="34"/>
        </w:rPr>
      </w:pPr>
      <w:r>
        <w:rPr>
          <w:rFonts w:cs="Arial" w:ascii="Arial" w:hAnsi="Arial"/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os. Zgody 13 A                             </w:t>
      </w:r>
      <w:r>
        <w:rPr>
          <w:rFonts w:cs="Arial" w:ascii="Arial" w:hAnsi="Arial"/>
          <w:color w:val="000000"/>
          <w:sz w:val="20"/>
        </w:rPr>
        <w:t>fax 012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rFonts w:cs="Arial" w:ascii="Arial" w:hAnsi="Arial"/>
          <w:bCs/>
          <w:color w:val="000000"/>
          <w:sz w:val="20"/>
        </w:rPr>
        <w:t>643 63 98</w:t>
      </w:r>
      <w:r>
        <w:rPr>
          <w:rFonts w:cs="Arial" w:ascii="Arial" w:hAnsi="Arial"/>
          <w:b w:val="false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 xml:space="preserve">31-950 KRAKÓW                                         </w:t>
      </w:r>
      <w:r>
        <w:rPr>
          <w:rFonts w:cs="Arial" w:ascii="Arial" w:hAnsi="Arial"/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sz w:val="20"/>
          </w:rPr>
          <w:t>www.kozkosz.pl</w:t>
        </w:r>
      </w:hyperlink>
      <w:r>
        <w:rPr>
          <w:rFonts w:cs="Arial" w:ascii="Arial" w:hAnsi="Arial"/>
          <w:color w:val="000080"/>
          <w:sz w:val="20"/>
        </w:rPr>
        <w:t xml:space="preserve">               </w:t>
      </w:r>
      <w:r>
        <w:rPr>
          <w:rFonts w:cs="Arial" w:ascii="Arial" w:hAnsi="Arial"/>
          <w:color w:val="000000"/>
          <w:sz w:val="20"/>
        </w:rPr>
        <w:t xml:space="preserve">e-mail: </w:t>
      </w:r>
      <w:r>
        <w:rPr>
          <w:rFonts w:cs="Arial" w:ascii="Arial" w:hAnsi="Arial"/>
          <w:sz w:val="20"/>
        </w:rPr>
        <w:t xml:space="preserve">wgid @kozkosz.pl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Kraków, dnia  07.04.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Komunikat nr – 10d/2016/2017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lasa kadetów „A” - U16M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GiD KOZKosz w Krakowie podaje do wiadomości wyniki  i tabele końcową II rundy rozgrywek w klasie kadetów, kończącej rozgrywki w sezonie 2016/2017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W I-ej rundzie rozgrywek wziął udział zespół UKS Regis II Wieliczka, wycofany prz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częciem II-ej rundy. Ponieważ zespół ten był zgłoszony „poza konkursem”, nie zosta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zględniony w końcowej, oficjalnej tabeli rozgrywek, stanowiących eliminacje do MP U-16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I rund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upa A</w:t>
        <w:tab/>
        <w:tab/>
        <w:tab/>
        <w:tab/>
        <w:tab/>
        <w:tab/>
        <w:tab/>
        <w:tab/>
        <w:t>Grupa B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7. PM Tarnów – TS Wisła</w:t>
        <w:tab/>
        <w:tab/>
        <w:t>44 : 93</w:t>
        <w:tab/>
        <w:tab/>
        <w:tab/>
        <w:t>83. STK – MKK MDK</w:t>
        <w:tab/>
        <w:tab/>
        <w:t>38 : 42</w:t>
      </w:r>
    </w:p>
    <w:p>
      <w:pPr>
        <w:pStyle w:val="Normal"/>
        <w:rPr/>
      </w:pPr>
      <w:r>
        <w:rPr>
          <w:rFonts w:cs="Arial" w:ascii="Arial" w:hAnsi="Arial"/>
          <w:sz w:val="22"/>
        </w:rPr>
        <w:t>68. Gorlice – Kadet</w:t>
        <w:tab/>
        <w:tab/>
        <w:tab/>
        <w:t>42 : 75</w:t>
        <w:tab/>
        <w:tab/>
        <w:tab/>
        <w:t>84. Jura – Niwa</w:t>
        <w:tab/>
        <w:tab/>
        <w:t>79 : 8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9. Regis – MUKS 1811</w:t>
        <w:tab/>
        <w:tab/>
        <w:t>57 : 56</w:t>
        <w:tab/>
        <w:tab/>
        <w:tab/>
        <w:t>85. MKK MDK – Korona</w:t>
        <w:tab/>
        <w:t>20 : 0 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0. PM Tarnów – UKS Regis</w:t>
        <w:tab/>
        <w:tab/>
        <w:t>42 : 112</w:t>
        <w:tab/>
        <w:tab/>
        <w:t>87. STK – Jura</w:t>
        <w:tab/>
        <w:tab/>
        <w:t>82 : 6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1. Gorlice – MUKS 1811</w:t>
        <w:tab/>
        <w:tab/>
        <w:t>43 : 65</w:t>
        <w:tab/>
        <w:tab/>
        <w:tab/>
        <w:t xml:space="preserve">89. Jura – Korona </w:t>
        <w:tab/>
        <w:tab/>
        <w:t>20 : 0 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2. TS Wisła – Kadet</w:t>
        <w:tab/>
        <w:tab/>
        <w:tab/>
        <w:t>70 : 73</w:t>
        <w:tab/>
        <w:tab/>
        <w:tab/>
        <w:t>90. STK – Niwa</w:t>
        <w:tab/>
        <w:tab/>
        <w:t>70 : 6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3. PM Tarnów – MUKS 1811</w:t>
        <w:tab/>
        <w:t>83 : 108</w:t>
        <w:tab/>
        <w:tab/>
        <w:t>92. Niwa -  Korona</w:t>
        <w:tab/>
        <w:tab/>
        <w:t>20 : 0 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4. Regis – Kadet</w:t>
        <w:tab/>
        <w:tab/>
        <w:tab/>
        <w:t>47 : 72</w:t>
        <w:tab/>
        <w:tab/>
        <w:tab/>
        <w:t>93. Jura – MKK MDK</w:t>
        <w:tab/>
        <w:tab/>
        <w:t>79 : 6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5. TS Wisła – Gorlice</w:t>
        <w:tab/>
        <w:tab/>
        <w:t>81 : 54</w:t>
        <w:tab/>
        <w:tab/>
        <w:tab/>
        <w:t>95. STK – Korona</w:t>
        <w:tab/>
        <w:tab/>
        <w:t>20 : 0 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6. PM Tarnów – Gorlice</w:t>
        <w:tab/>
        <w:tab/>
        <w:t>63 : 85</w:t>
        <w:tab/>
        <w:tab/>
        <w:tab/>
        <w:t>96. MKK MDK – Niwa</w:t>
        <w:tab/>
        <w:t>78 : 6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7. TS Wisła – Regis</w:t>
        <w:tab/>
        <w:tab/>
        <w:tab/>
        <w:t>67 : 49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8. Kadet – MUKS 1811</w:t>
        <w:tab/>
        <w:tab/>
        <w:t>74 : 64</w:t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9. PM Tarnów – Kadet</w:t>
        <w:tab/>
        <w:tab/>
        <w:t>60 : 119</w:t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0. TS Wisła – MUKS 1811</w:t>
        <w:tab/>
        <w:tab/>
        <w:t>59 : 51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81. Gorlice – Regis</w:t>
        <w:tab/>
        <w:tab/>
        <w:tab/>
        <w:t>53 : 84</w:t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ela końcow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>KS UKS Kadet Oświęcim</w:t>
        <w:tab/>
        <w:tab/>
        <w:t>15</w:t>
        <w:tab/>
        <w:t>13</w:t>
        <w:tab/>
        <w:t>2</w:t>
        <w:tab/>
        <w:t>28</w:t>
        <w:tab/>
        <w:t>1162 : 779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KS Regis Wieliczka</w:t>
        <w:tab/>
        <w:tab/>
        <w:tab/>
        <w:t>15</w:t>
        <w:tab/>
        <w:t>12</w:t>
        <w:tab/>
        <w:t>3</w:t>
        <w:tab/>
        <w:t>27</w:t>
        <w:tab/>
        <w:t>1183 : 812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rFonts w:cs="Arial" w:ascii="Arial" w:hAnsi="Arial"/>
          <w:sz w:val="22"/>
        </w:rPr>
        <w:t>MUKS 1811 Tarnów</w:t>
      </w:r>
      <w:r>
        <w:rPr>
          <w:rFonts w:cs="Arial" w:ascii="Arial" w:hAnsi="Arial"/>
          <w:sz w:val="22"/>
          <w:vertAlign w:val="superscript"/>
        </w:rPr>
        <w:t>*</w:t>
      </w:r>
      <w:r>
        <w:rPr>
          <w:rFonts w:cs="Arial" w:ascii="Arial" w:hAnsi="Arial"/>
          <w:sz w:val="22"/>
        </w:rPr>
        <w:tab/>
        <w:tab/>
        <w:tab/>
        <w:t>15</w:t>
        <w:tab/>
        <w:t>11</w:t>
        <w:tab/>
        <w:t>4</w:t>
        <w:tab/>
        <w:t>26</w:t>
        <w:tab/>
        <w:t>1245 : 851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TS Wisła Kraków</w:t>
      </w:r>
      <w:r>
        <w:rPr>
          <w:rFonts w:cs="Arial" w:ascii="Arial" w:hAnsi="Arial"/>
          <w:sz w:val="22"/>
          <w:vertAlign w:val="superscript"/>
        </w:rPr>
        <w:t>*</w:t>
      </w:r>
      <w:r>
        <w:rPr>
          <w:rFonts w:cs="Arial" w:ascii="Arial" w:hAnsi="Arial"/>
          <w:sz w:val="22"/>
        </w:rPr>
        <w:tab/>
        <w:tab/>
        <w:tab/>
        <w:t>15</w:t>
        <w:tab/>
        <w:t>11</w:t>
        <w:tab/>
        <w:t>4</w:t>
        <w:tab/>
        <w:t>26</w:t>
        <w:tab/>
        <w:t>1249 : 792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MKS Gorlice</w:t>
        <w:tab/>
        <w:tab/>
        <w:tab/>
        <w:tab/>
        <w:t>15</w:t>
        <w:tab/>
        <w:t xml:space="preserve">  8</w:t>
        <w:tab/>
        <w:t>7</w:t>
        <w:tab/>
        <w:t>23</w:t>
        <w:tab/>
        <w:t xml:space="preserve">  968 : 1021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rPr/>
      </w:pPr>
      <w:r>
        <w:rPr>
          <w:rFonts w:cs="Arial" w:ascii="Arial" w:hAnsi="Arial"/>
          <w:sz w:val="22"/>
        </w:rPr>
        <w:t>MKS Pałac Młodzieży Tarnów</w:t>
        <w:tab/>
        <w:t>15</w:t>
        <w:tab/>
        <w:t xml:space="preserve">  5      10</w:t>
        <w:tab/>
        <w:t>20</w:t>
        <w:tab/>
        <w:t xml:space="preserve">  976 : 1167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SKF Jura Basket Zabierzów</w:t>
      </w:r>
      <w:r>
        <w:rPr>
          <w:rFonts w:cs="Arial" w:ascii="Arial" w:hAnsi="Arial"/>
          <w:sz w:val="22"/>
          <w:vertAlign w:val="superscript"/>
        </w:rPr>
        <w:t>**</w:t>
      </w:r>
      <w:r>
        <w:rPr>
          <w:rFonts w:cs="Arial" w:ascii="Arial" w:hAnsi="Arial"/>
          <w:sz w:val="22"/>
        </w:rPr>
        <w:tab/>
        <w:t>15</w:t>
        <w:tab/>
        <w:t xml:space="preserve">  6</w:t>
        <w:tab/>
        <w:t>9</w:t>
        <w:tab/>
        <w:t>21</w:t>
        <w:tab/>
        <w:t xml:space="preserve">  938 : 1039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MKK MDK Kielce</w:t>
      </w:r>
      <w:r>
        <w:rPr>
          <w:rFonts w:cs="Arial" w:ascii="Arial" w:hAnsi="Arial"/>
          <w:sz w:val="22"/>
          <w:vertAlign w:val="superscript"/>
        </w:rPr>
        <w:t>**</w:t>
      </w:r>
      <w:r>
        <w:rPr>
          <w:rFonts w:cs="Arial" w:ascii="Arial" w:hAnsi="Arial"/>
          <w:sz w:val="22"/>
        </w:rPr>
        <w:tab/>
        <w:tab/>
        <w:tab/>
        <w:t>15</w:t>
        <w:tab/>
        <w:t xml:space="preserve">  6</w:t>
        <w:tab/>
        <w:t>9</w:t>
        <w:tab/>
        <w:t>21</w:t>
        <w:tab/>
        <w:t xml:space="preserve">  933 : 1113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STK Nowy Sącz</w:t>
        <w:tab/>
        <w:tab/>
        <w:tab/>
        <w:t>15</w:t>
        <w:tab/>
        <w:t xml:space="preserve">  3      12</w:t>
        <w:tab/>
        <w:t>18</w:t>
        <w:tab/>
        <w:t xml:space="preserve">  640 : 1252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KS Niwa Oświęcim</w:t>
        <w:tab/>
        <w:tab/>
        <w:tab/>
        <w:t>15</w:t>
        <w:tab/>
        <w:t xml:space="preserve">  3      12</w:t>
        <w:tab/>
        <w:t>17</w:t>
        <w:tab/>
        <w:t xml:space="preserve">  766 : 112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S Korona Kraków</w:t>
        <w:tab/>
        <w:tab/>
        <w:tab/>
        <w:t>15</w:t>
        <w:tab/>
        <w:t xml:space="preserve">  4      11</w:t>
        <w:tab/>
        <w:t>15</w:t>
        <w:tab/>
        <w:t xml:space="preserve">  736 :  8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vertAlign w:val="superscript"/>
        </w:rPr>
        <w:t xml:space="preserve">*) </w:t>
      </w:r>
      <w:r>
        <w:rPr>
          <w:rFonts w:cs="Arial" w:ascii="Arial" w:hAnsi="Arial"/>
          <w:sz w:val="22"/>
        </w:rPr>
        <w:t>Dodatkowa tabela miejsca 3-4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MUKS 1811 Tarnów</w:t>
        <w:tab/>
        <w:tab/>
        <w:tab/>
        <w:t>2</w:t>
        <w:tab/>
        <w:t>1</w:t>
        <w:tab/>
        <w:t>1</w:t>
        <w:tab/>
        <w:t>3</w:t>
        <w:tab/>
        <w:t xml:space="preserve">   129 : 118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4. TS Wisła Kraków</w:t>
        <w:tab/>
        <w:tab/>
        <w:tab/>
        <w:t>2</w:t>
        <w:tab/>
        <w:t>1</w:t>
        <w:tab/>
        <w:t>1</w:t>
        <w:tab/>
        <w:t>3</w:t>
        <w:tab/>
        <w:t xml:space="preserve">   118 : 129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vertAlign w:val="superscript"/>
        </w:rPr>
        <w:t xml:space="preserve">**) </w:t>
      </w:r>
      <w:r>
        <w:rPr>
          <w:rFonts w:cs="Arial" w:ascii="Arial" w:hAnsi="Arial"/>
          <w:sz w:val="22"/>
        </w:rPr>
        <w:t>Dodatkowa tabela o miejsca 7-8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SKF Jura Basket Zabierzów</w:t>
        <w:tab/>
        <w:tab/>
        <w:t>2</w:t>
        <w:tab/>
        <w:t>2</w:t>
        <w:tab/>
        <w:t>0</w:t>
        <w:tab/>
        <w:t>4</w:t>
        <w:tab/>
        <w:t xml:space="preserve">  153 : 138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8. MKK MDK Kielce</w:t>
        <w:tab/>
        <w:tab/>
        <w:tab/>
        <w:t>2</w:t>
        <w:tab/>
        <w:t>0</w:t>
        <w:tab/>
        <w:t>2</w:t>
        <w:tab/>
        <w:t>2</w:t>
        <w:tab/>
        <w:t xml:space="preserve">  138 : 153</w:t>
        <w:tab/>
        <w:t xml:space="preserve">  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sta najlepszych strzelcó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401"/>
        <w:gridCol w:w="3104"/>
        <w:gridCol w:w="1169"/>
      </w:tblGrid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sz w:val="22"/>
              </w:rPr>
            </w:pPr>
            <w:r>
              <w:rPr>
                <w:rFonts w:eastAsia="SimSun;宋体" w:cs="Arial" w:ascii="Arial" w:hAnsi="Arial"/>
                <w:b/>
                <w:sz w:val="22"/>
              </w:rPr>
              <w:t>1.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b/>
                <w:b/>
                <w:sz w:val="22"/>
              </w:rPr>
            </w:pPr>
            <w:r>
              <w:rPr>
                <w:rFonts w:eastAsia="SimSun;宋体" w:cs="Arial" w:ascii="Arial" w:hAnsi="Arial"/>
                <w:b/>
                <w:sz w:val="22"/>
              </w:rPr>
              <w:t>Zapała Szymon</w:t>
            </w:r>
          </w:p>
        </w:tc>
        <w:tc>
          <w:tcPr>
            <w:tcW w:w="310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b/>
                <w:b/>
                <w:sz w:val="22"/>
              </w:rPr>
            </w:pPr>
            <w:r>
              <w:rPr>
                <w:rFonts w:eastAsia="SimSun;宋体" w:cs="Arial" w:ascii="Arial" w:hAnsi="Arial"/>
                <w:b/>
                <w:sz w:val="22"/>
              </w:rPr>
              <w:t>KS UKS Kadet Oświęcim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sz w:val="22"/>
              </w:rPr>
            </w:pPr>
            <w:r>
              <w:rPr>
                <w:rFonts w:eastAsia="SimSun;宋体" w:cs="Arial" w:ascii="Arial" w:hAnsi="Arial"/>
                <w:b/>
                <w:sz w:val="22"/>
              </w:rPr>
              <w:t>27,1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2.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Jewuła Kamil</w:t>
            </w:r>
          </w:p>
        </w:tc>
        <w:tc>
          <w:tcPr>
            <w:tcW w:w="310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MUKS 1811 Tarnów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26,08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3.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Jarosiński Mateusz</w:t>
              <w:tab/>
            </w:r>
          </w:p>
        </w:tc>
        <w:tc>
          <w:tcPr>
            <w:tcW w:w="310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MKS PM Tarnów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24,44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4.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Owsiak Jakub</w:t>
            </w:r>
          </w:p>
        </w:tc>
        <w:tc>
          <w:tcPr>
            <w:tcW w:w="310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SKF Jura Basket Zabierzów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24,23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5.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Knap Bartłomiej</w:t>
            </w:r>
          </w:p>
        </w:tc>
        <w:tc>
          <w:tcPr>
            <w:tcW w:w="310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SKF Jura Basket Zabierzów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23,08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6.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Frydel Piotr</w:t>
              <w:tab/>
            </w:r>
          </w:p>
        </w:tc>
        <w:tc>
          <w:tcPr>
            <w:tcW w:w="310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KS UKS Kadet Oświęcim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20,87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7.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Czarnik Damian</w:t>
            </w:r>
          </w:p>
        </w:tc>
        <w:tc>
          <w:tcPr>
            <w:tcW w:w="310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MKS PM Tarnów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18,67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8.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Gunia Jakub</w:t>
            </w:r>
          </w:p>
        </w:tc>
        <w:tc>
          <w:tcPr>
            <w:tcW w:w="310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KS UKS Kadet Oświęcim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18,60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9.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Gruca Krystian</w:t>
            </w:r>
          </w:p>
        </w:tc>
        <w:tc>
          <w:tcPr>
            <w:tcW w:w="310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UKS Regis Wieliczk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18,31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10.</w:t>
            </w:r>
          </w:p>
        </w:tc>
        <w:tc>
          <w:tcPr>
            <w:tcW w:w="2401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Windak Tomasz</w:t>
            </w:r>
          </w:p>
        </w:tc>
        <w:tc>
          <w:tcPr>
            <w:tcW w:w="3104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UKS Regis Wieliczka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17,1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ość meczy oraz suma zdobytych punktów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</w:t>
      </w:r>
      <w:r>
        <w:rPr>
          <w:rFonts w:cs="Arial" w:ascii="Arial" w:hAnsi="Arial"/>
          <w:b/>
          <w:sz w:val="22"/>
        </w:rPr>
        <w:t>KS UKS Kadet Oświęcim</w:t>
        <w:tab/>
      </w:r>
      <w:r>
        <w:rPr>
          <w:rFonts w:cs="Arial" w:ascii="Arial" w:hAnsi="Arial"/>
          <w:sz w:val="22"/>
        </w:rPr>
        <w:tab/>
        <w:tab/>
        <w:tab/>
        <w:t>trener: Wojciech Porębski</w:t>
      </w:r>
    </w:p>
    <w:p>
      <w:pPr>
        <w:pStyle w:val="Normal"/>
        <w:rPr/>
      </w:pPr>
      <w:r>
        <w:rPr>
          <w:rFonts w:cs="Arial" w:ascii="Arial" w:hAnsi="Arial"/>
          <w:sz w:val="22"/>
        </w:rPr>
        <w:t>1. Frydel Piotr</w:t>
        <w:tab/>
        <w:tab/>
        <w:tab/>
        <w:t>15/313</w:t>
        <w:tab/>
        <w:tab/>
        <w:tab/>
        <w:tab/>
        <w:t>10. Luranc Sebastian</w:t>
        <w:tab/>
        <w:tab/>
        <w:t>8/10</w:t>
      </w:r>
    </w:p>
    <w:p>
      <w:pPr>
        <w:pStyle w:val="Normal"/>
        <w:rPr/>
      </w:pPr>
      <w:r>
        <w:rPr>
          <w:rFonts w:cs="Arial" w:ascii="Arial" w:hAnsi="Arial"/>
          <w:sz w:val="22"/>
        </w:rPr>
        <w:t>2. Gunia Jakub</w:t>
        <w:tab/>
        <w:tab/>
        <w:t>15/279</w:t>
        <w:tab/>
        <w:tab/>
        <w:tab/>
        <w:tab/>
        <w:t xml:space="preserve">11. </w:t>
      </w:r>
      <w:r>
        <w:rPr>
          <w:rFonts w:cs="Arial" w:ascii="Arial" w:hAnsi="Arial"/>
          <w:color w:val="000000"/>
          <w:sz w:val="22"/>
        </w:rPr>
        <w:t>Razowski Antoni</w:t>
      </w: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sz w:val="22"/>
        </w:rPr>
        <w:tab/>
        <w:t>4/6</w:t>
      </w:r>
    </w:p>
    <w:p>
      <w:pPr>
        <w:pStyle w:val="Normal"/>
        <w:rPr/>
      </w:pPr>
      <w:r>
        <w:rPr>
          <w:rFonts w:cs="Arial" w:ascii="Arial" w:hAnsi="Arial"/>
          <w:sz w:val="22"/>
        </w:rPr>
        <w:t>3. Hnatyszyn Mateusz</w:t>
        <w:tab/>
        <w:t>15/165</w:t>
        <w:tab/>
        <w:tab/>
        <w:tab/>
        <w:tab/>
        <w:t>12. Lorek Miłosz</w:t>
        <w:tab/>
        <w:tab/>
        <w:t>4/0</w:t>
      </w:r>
    </w:p>
    <w:p>
      <w:pPr>
        <w:pStyle w:val="Normal"/>
        <w:rPr/>
      </w:pPr>
      <w:r>
        <w:rPr>
          <w:rFonts w:cs="Arial" w:ascii="Arial" w:hAnsi="Arial"/>
          <w:sz w:val="22"/>
        </w:rPr>
        <w:t>4. Bratek Rafał</w:t>
        <w:tab/>
        <w:tab/>
        <w:t>15/45</w:t>
        <w:tab/>
        <w:tab/>
        <w:tab/>
        <w:tab/>
        <w:t>13. Zoń Krzysztof</w:t>
        <w:tab/>
        <w:tab/>
        <w:t>3/11</w:t>
      </w:r>
    </w:p>
    <w:p>
      <w:pPr>
        <w:pStyle w:val="Normal"/>
        <w:rPr/>
      </w:pPr>
      <w:r>
        <w:rPr>
          <w:rFonts w:cs="Arial" w:ascii="Arial" w:hAnsi="Arial"/>
          <w:sz w:val="22"/>
        </w:rPr>
        <w:t>5. Stolarczyk Łukasz</w:t>
        <w:tab/>
        <w:tab/>
        <w:t>14/78</w:t>
        <w:tab/>
        <w:tab/>
        <w:tab/>
        <w:tab/>
        <w:t>14. Angielaszek Daniel</w:t>
        <w:tab/>
        <w:t>3/0</w:t>
      </w:r>
    </w:p>
    <w:p>
      <w:pPr>
        <w:pStyle w:val="Normal"/>
        <w:rPr/>
      </w:pPr>
      <w:r>
        <w:rPr>
          <w:rFonts w:cs="Arial" w:ascii="Arial" w:hAnsi="Arial"/>
          <w:sz w:val="22"/>
        </w:rPr>
        <w:t>6. Szczerbic Mateusz</w:t>
        <w:tab/>
        <w:tab/>
        <w:t>14/25</w:t>
        <w:tab/>
        <w:tab/>
        <w:tab/>
        <w:tab/>
        <w:t>15. Dubiel Miłosz</w:t>
        <w:tab/>
        <w:tab/>
        <w:t>1/6</w:t>
      </w:r>
    </w:p>
    <w:p>
      <w:pPr>
        <w:pStyle w:val="Normal"/>
        <w:rPr/>
      </w:pPr>
      <w:r>
        <w:rPr>
          <w:rFonts w:cs="Arial" w:ascii="Arial" w:hAnsi="Arial"/>
          <w:sz w:val="22"/>
        </w:rPr>
        <w:t>7. Stawowczyk Adam</w:t>
        <w:tab/>
        <w:tab/>
        <w:t>13/57</w:t>
        <w:tab/>
        <w:tab/>
        <w:tab/>
        <w:tab/>
        <w:t>16. Heród Arkadiusz</w:t>
        <w:tab/>
        <w:tab/>
        <w:t>1/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Zapała Szymon</w:t>
        <w:tab/>
        <w:tab/>
        <w:t xml:space="preserve">  9/244</w:t>
        <w:tab/>
        <w:tab/>
        <w:tab/>
        <w:tab/>
        <w:t>17. Przewoźniak Mateusz</w:t>
        <w:tab/>
        <w:t>1/0</w:t>
      </w:r>
    </w:p>
    <w:p>
      <w:pPr>
        <w:pStyle w:val="Normal"/>
        <w:rPr/>
      </w:pPr>
      <w:r>
        <w:rPr>
          <w:rFonts w:cs="Arial" w:ascii="Arial" w:hAnsi="Arial"/>
          <w:sz w:val="22"/>
        </w:rPr>
        <w:t>9. Tolarczyk Piotr</w:t>
        <w:tab/>
        <w:tab/>
        <w:t xml:space="preserve">  9/8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UKS Regis Wieliczka</w:t>
        <w:tab/>
        <w:tab/>
        <w:tab/>
        <w:tab/>
        <w:tab/>
        <w:t>trener: Michał Sarota</w:t>
      </w:r>
    </w:p>
    <w:p>
      <w:pPr>
        <w:pStyle w:val="Normal"/>
        <w:rPr/>
      </w:pPr>
      <w:r>
        <w:rPr>
          <w:rFonts w:cs="Arial" w:ascii="Arial" w:hAnsi="Arial"/>
          <w:sz w:val="22"/>
        </w:rPr>
        <w:t>1. Gruca Krystian</w:t>
        <w:tab/>
        <w:tab/>
        <w:t>16/293</w:t>
        <w:tab/>
        <w:tab/>
        <w:tab/>
        <w:tab/>
        <w:t>10. Jędrzejczyk Maciej</w:t>
        <w:tab/>
        <w:t>8/1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indak Tomasz</w:t>
        <w:tab/>
        <w:tab/>
        <w:t>16/274</w:t>
        <w:tab/>
        <w:tab/>
        <w:tab/>
        <w:tab/>
        <w:t>11. Ciszewski Julian</w:t>
        <w:tab/>
        <w:tab/>
        <w:t>7/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Kozioł Maciej</w:t>
        <w:tab/>
        <w:tab/>
        <w:t>16/127</w:t>
        <w:tab/>
        <w:tab/>
        <w:tab/>
        <w:tab/>
        <w:t>12. Jędrzejczyk Wojciech</w:t>
        <w:tab/>
        <w:t>7/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Jaglarz Bartosz</w:t>
        <w:tab/>
        <w:tab/>
        <w:t>15/39</w:t>
        <w:tab/>
        <w:tab/>
        <w:tab/>
        <w:tab/>
        <w:t>13. Spicha Mateusz</w:t>
        <w:tab/>
        <w:tab/>
        <w:t>6/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Kołodziej Jakub</w:t>
        <w:tab/>
        <w:tab/>
        <w:t>14/121</w:t>
        <w:tab/>
        <w:tab/>
        <w:tab/>
        <w:tab/>
        <w:t>14. Kmiecik Wojciech</w:t>
        <w:tab/>
        <w:tab/>
        <w:t>5/2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Rybicki Jakub</w:t>
        <w:tab/>
        <w:tab/>
        <w:t>14/43</w:t>
        <w:tab/>
        <w:tab/>
        <w:tab/>
        <w:tab/>
        <w:t>15. Górecki Michał</w:t>
        <w:tab/>
        <w:tab/>
        <w:t>5/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Szostak Gabriel</w:t>
        <w:tab/>
        <w:tab/>
        <w:t>12/37</w:t>
        <w:tab/>
        <w:tab/>
        <w:tab/>
        <w:tab/>
        <w:t>16. Stokłosa Radosław</w:t>
        <w:tab/>
        <w:t>4/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troński Mateusz</w:t>
        <w:tab/>
        <w:tab/>
        <w:t>10/49</w:t>
        <w:tab/>
        <w:tab/>
        <w:tab/>
        <w:tab/>
        <w:t xml:space="preserve">17. </w:t>
      </w:r>
      <w:r>
        <w:rPr>
          <w:rFonts w:cs="Arial" w:ascii="Arial" w:hAnsi="Arial"/>
          <w:color w:val="000000"/>
          <w:sz w:val="22"/>
        </w:rPr>
        <w:t>Staroń Mikołaj</w:t>
      </w:r>
      <w:r>
        <w:rPr>
          <w:rFonts w:cs="Arial" w:ascii="Arial" w:hAnsi="Arial"/>
          <w:sz w:val="22"/>
        </w:rPr>
        <w:tab/>
        <w:tab/>
        <w:t>4/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Nykaza Tomasz</w:t>
        <w:tab/>
        <w:tab/>
        <w:t xml:space="preserve">  9/60</w:t>
        <w:tab/>
        <w:tab/>
        <w:tab/>
        <w:tab/>
        <w:t>18. Dziadoń Damian</w:t>
        <w:tab/>
        <w:tab/>
        <w:t>1/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MUKS 1811 Tarnów</w:t>
        <w:tab/>
        <w:tab/>
        <w:tab/>
        <w:tab/>
        <w:tab/>
        <w:t>trener: Jarosław Mosio</w:t>
      </w:r>
    </w:p>
    <w:p>
      <w:pPr>
        <w:pStyle w:val="Normal"/>
        <w:rPr/>
      </w:pPr>
      <w:r>
        <w:rPr>
          <w:rFonts w:cs="Arial" w:ascii="Arial" w:hAnsi="Arial"/>
          <w:sz w:val="22"/>
        </w:rPr>
        <w:t>1. Moskal Michał</w:t>
        <w:tab/>
        <w:tab/>
        <w:t>16/226</w:t>
        <w:tab/>
        <w:tab/>
        <w:tab/>
        <w:tab/>
        <w:t xml:space="preserve">  8. Pochroń Mateusz</w:t>
        <w:tab/>
        <w:tab/>
        <w:t>9/14</w:t>
      </w:r>
    </w:p>
    <w:p>
      <w:pPr>
        <w:pStyle w:val="Normal"/>
        <w:rPr/>
      </w:pPr>
      <w:r>
        <w:rPr>
          <w:rFonts w:cs="Arial" w:ascii="Arial" w:hAnsi="Arial"/>
          <w:sz w:val="22"/>
        </w:rPr>
        <w:t>2. Kras Bartłomiej</w:t>
        <w:tab/>
        <w:tab/>
        <w:t>16/166</w:t>
        <w:tab/>
        <w:tab/>
        <w:tab/>
        <w:tab/>
        <w:t xml:space="preserve">  9. Fryś Miłosz</w:t>
        <w:tab/>
        <w:tab/>
        <w:t>9/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Banak Damian</w:t>
        <w:tab/>
        <w:tab/>
        <w:t>16/102</w:t>
        <w:tab/>
        <w:tab/>
        <w:tab/>
        <w:tab/>
        <w:t>10. Lech Bartosz</w:t>
        <w:tab/>
        <w:tab/>
        <w:t>9/0</w:t>
      </w:r>
    </w:p>
    <w:p>
      <w:pPr>
        <w:pStyle w:val="Normal"/>
        <w:rPr/>
      </w:pPr>
      <w:r>
        <w:rPr>
          <w:rFonts w:cs="Arial" w:ascii="Arial" w:hAnsi="Arial"/>
          <w:sz w:val="22"/>
        </w:rPr>
        <w:t>4. Kloch Adrian</w:t>
        <w:tab/>
        <w:tab/>
        <w:t>15/54</w:t>
        <w:tab/>
        <w:tab/>
        <w:tab/>
        <w:tab/>
        <w:t>11. Nowa Dominik</w:t>
        <w:tab/>
        <w:tab/>
        <w:t>8/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Tryba Mateusz</w:t>
        <w:tab/>
        <w:tab/>
        <w:t>14/167</w:t>
        <w:tab/>
        <w:tab/>
        <w:tab/>
        <w:tab/>
        <w:t>12. Kucharski Kamil</w:t>
        <w:tab/>
        <w:tab/>
        <w:t>7/102</w:t>
      </w:r>
    </w:p>
    <w:p>
      <w:pPr>
        <w:pStyle w:val="Normal"/>
        <w:rPr/>
      </w:pPr>
      <w:r>
        <w:rPr>
          <w:rFonts w:cs="Arial" w:ascii="Arial" w:hAnsi="Arial"/>
          <w:sz w:val="22"/>
        </w:rPr>
        <w:t>6. Schabowski Andrzej</w:t>
        <w:tab/>
        <w:t>14/83</w:t>
        <w:tab/>
        <w:tab/>
        <w:tab/>
        <w:tab/>
        <w:t>13. Poniewierski Konrad</w:t>
        <w:tab/>
        <w:t>7/6</w:t>
      </w:r>
    </w:p>
    <w:p>
      <w:pPr>
        <w:pStyle w:val="Normal"/>
        <w:rPr/>
      </w:pPr>
      <w:r>
        <w:rPr>
          <w:rFonts w:cs="Arial" w:ascii="Arial" w:hAnsi="Arial"/>
          <w:sz w:val="22"/>
        </w:rPr>
        <w:t>7. Jewuła Kamil</w:t>
        <w:tab/>
        <w:tab/>
        <w:t>13/339</w:t>
        <w:tab/>
        <w:tab/>
        <w:tab/>
        <w:tab/>
        <w:t>14. Szmyrko Wojciech</w:t>
        <w:tab/>
        <w:t>1/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S Wisła Kraków</w:t>
        <w:tab/>
        <w:tab/>
        <w:tab/>
        <w:tab/>
        <w:tab/>
        <w:tab/>
        <w:t>trener: Przemysław Bilińsk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Hamera Wiktor</w:t>
        <w:tab/>
        <w:tab/>
        <w:t>16/189</w:t>
        <w:tab/>
        <w:tab/>
        <w:tab/>
        <w:tab/>
        <w:t>10. Guzik Krzysztof</w:t>
        <w:tab/>
        <w:tab/>
        <w:t>12/5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Jarzębowicz Kamil</w:t>
        <w:tab/>
        <w:tab/>
        <w:t>16/186</w:t>
        <w:tab/>
        <w:tab/>
        <w:tab/>
        <w:tab/>
        <w:t>11. Kubaszewski Mateusz</w:t>
        <w:tab/>
        <w:t>10/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Cepuchowicz Jakub</w:t>
        <w:tab/>
        <w:t>16/173</w:t>
        <w:tab/>
        <w:tab/>
        <w:tab/>
        <w:tab/>
        <w:t>12. Poniży Dawid</w:t>
        <w:tab/>
        <w:tab/>
        <w:t xml:space="preserve">  8/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Gross Kamil</w:t>
        <w:tab/>
        <w:tab/>
        <w:t>15/136</w:t>
        <w:tab/>
        <w:tab/>
        <w:tab/>
        <w:tab/>
        <w:t>13. Kozyra Wiktor</w:t>
        <w:tab/>
        <w:tab/>
        <w:t xml:space="preserve">  7/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Rusin Igor</w:t>
        <w:tab/>
        <w:tab/>
        <w:tab/>
        <w:t>15/83</w:t>
        <w:tab/>
        <w:tab/>
        <w:tab/>
        <w:tab/>
        <w:t>14. Król Mateusz</w:t>
        <w:tab/>
        <w:tab/>
        <w:t xml:space="preserve">  6/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Jasica Bartosz</w:t>
        <w:tab/>
        <w:tab/>
        <w:t>14/131</w:t>
        <w:tab/>
        <w:tab/>
        <w:tab/>
        <w:tab/>
        <w:t>15. Pyzik Michał</w:t>
        <w:tab/>
        <w:tab/>
        <w:t xml:space="preserve">  6/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Rerak Filip</w:t>
        <w:tab/>
        <w:tab/>
        <w:tab/>
        <w:t>14/131</w:t>
        <w:tab/>
        <w:tab/>
        <w:tab/>
        <w:tab/>
        <w:t>16. Szczyrek Szymon</w:t>
        <w:tab/>
        <w:tab/>
        <w:t xml:space="preserve">  2/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Przęczek Mateusz</w:t>
        <w:tab/>
        <w:tab/>
        <w:t>14/59</w:t>
        <w:tab/>
        <w:tab/>
        <w:tab/>
        <w:tab/>
        <w:t>17. Marzec Jan</w:t>
        <w:tab/>
        <w:tab/>
        <w:t xml:space="preserve">  1/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Międzik Oskar</w:t>
        <w:tab/>
        <w:tab/>
        <w:t>13/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MKS Gorlice</w:t>
        <w:tab/>
        <w:tab/>
        <w:tab/>
        <w:tab/>
        <w:tab/>
        <w:tab/>
        <w:t>trener: Wojciech Rykała</w:t>
      </w:r>
    </w:p>
    <w:p>
      <w:pPr>
        <w:pStyle w:val="Normal"/>
        <w:rPr/>
      </w:pPr>
      <w:r>
        <w:rPr>
          <w:rFonts w:cs="Arial" w:ascii="Arial" w:hAnsi="Arial"/>
          <w:sz w:val="22"/>
        </w:rPr>
        <w:t>1. Ignar Dominik</w:t>
        <w:tab/>
        <w:tab/>
        <w:t>16/257</w:t>
        <w:tab/>
        <w:tab/>
        <w:tab/>
        <w:tab/>
        <w:t xml:space="preserve">  9. Bania Dawid</w:t>
        <w:tab/>
        <w:tab/>
        <w:t>12/6</w:t>
      </w:r>
    </w:p>
    <w:p>
      <w:pPr>
        <w:pStyle w:val="Normal"/>
        <w:rPr/>
      </w:pPr>
      <w:r>
        <w:rPr>
          <w:rFonts w:cs="Arial" w:ascii="Arial" w:hAnsi="Arial"/>
          <w:sz w:val="22"/>
        </w:rPr>
        <w:t>2. Gąsior Sebastian</w:t>
        <w:tab/>
        <w:tab/>
        <w:t>16/80</w:t>
        <w:tab/>
        <w:tab/>
        <w:tab/>
        <w:tab/>
        <w:t>10. Urbaszewski Dawid</w:t>
        <w:tab/>
        <w:t>11/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Janik Jakub</w:t>
        <w:tab/>
        <w:tab/>
        <w:tab/>
        <w:t>15/165</w:t>
        <w:tab/>
        <w:tab/>
        <w:tab/>
        <w:tab/>
        <w:t>11. Piecuch Dominik</w:t>
        <w:tab/>
        <w:tab/>
        <w:t>10/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Kubala Mikołaj</w:t>
        <w:tab/>
        <w:tab/>
        <w:t>15/138</w:t>
        <w:tab/>
        <w:tab/>
        <w:tab/>
        <w:tab/>
        <w:t>12. Mazurkiewicz Daniel</w:t>
        <w:tab/>
        <w:t xml:space="preserve">  7/8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Kołodziej Artur</w:t>
        <w:tab/>
        <w:tab/>
        <w:t>15/17</w:t>
        <w:tab/>
        <w:tab/>
        <w:tab/>
        <w:tab/>
        <w:t>13. Grybel Patryk</w:t>
        <w:tab/>
        <w:tab/>
        <w:t xml:space="preserve">  7/31</w:t>
      </w:r>
    </w:p>
    <w:p>
      <w:pPr>
        <w:pStyle w:val="Normal"/>
        <w:rPr/>
      </w:pPr>
      <w:r>
        <w:rPr>
          <w:rFonts w:cs="Arial" w:ascii="Arial" w:hAnsi="Arial"/>
          <w:sz w:val="22"/>
        </w:rPr>
        <w:t>6. Jaworski Michał</w:t>
        <w:tab/>
        <w:tab/>
        <w:t>14/57</w:t>
        <w:tab/>
        <w:tab/>
        <w:tab/>
        <w:tab/>
        <w:t>14. Pyznar Mateusz</w:t>
        <w:tab/>
        <w:tab/>
        <w:t xml:space="preserve">  6/2</w:t>
      </w:r>
    </w:p>
    <w:p>
      <w:pPr>
        <w:pStyle w:val="Normal"/>
        <w:rPr/>
      </w:pPr>
      <w:r>
        <w:rPr>
          <w:rFonts w:cs="Arial" w:ascii="Arial" w:hAnsi="Arial"/>
          <w:sz w:val="22"/>
        </w:rPr>
        <w:t>7. Sztaba Jakub</w:t>
        <w:tab/>
        <w:tab/>
        <w:t>12/87</w:t>
        <w:tab/>
        <w:tab/>
        <w:tab/>
        <w:tab/>
        <w:t>15. Schindler Filip</w:t>
        <w:tab/>
        <w:tab/>
        <w:t xml:space="preserve">  3/4</w:t>
      </w:r>
    </w:p>
    <w:p>
      <w:pPr>
        <w:pStyle w:val="Normal"/>
        <w:rPr/>
      </w:pPr>
      <w:r>
        <w:rPr>
          <w:rFonts w:cs="Arial" w:ascii="Arial" w:hAnsi="Arial"/>
          <w:sz w:val="22"/>
        </w:rPr>
        <w:t>8. Duran Borys</w:t>
        <w:tab/>
        <w:tab/>
        <w:t>12/6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MKS Pałac Młodzieży Tarnów</w:t>
        <w:tab/>
        <w:tab/>
        <w:tab/>
        <w:tab/>
        <w:t>trener: Jacek Falkowski</w:t>
      </w:r>
    </w:p>
    <w:p>
      <w:pPr>
        <w:pStyle w:val="Normal"/>
        <w:rPr/>
      </w:pPr>
      <w:r>
        <w:rPr>
          <w:rFonts w:cs="Arial" w:ascii="Arial" w:hAnsi="Arial"/>
          <w:sz w:val="22"/>
        </w:rPr>
        <w:t>1. Jarosiński Mateusz</w:t>
        <w:tab/>
        <w:tab/>
        <w:t>16/391</w:t>
        <w:tab/>
        <w:tab/>
        <w:tab/>
        <w:tab/>
        <w:t xml:space="preserve">   8. Kowalczyk Nikodem</w:t>
        <w:tab/>
        <w:t xml:space="preserve">  11/6</w:t>
      </w:r>
    </w:p>
    <w:p>
      <w:pPr>
        <w:pStyle w:val="Normal"/>
        <w:rPr/>
      </w:pPr>
      <w:r>
        <w:rPr>
          <w:rFonts w:cs="Arial" w:ascii="Arial" w:hAnsi="Arial"/>
          <w:sz w:val="22"/>
        </w:rPr>
        <w:t>2. Tylka Maksymilian</w:t>
        <w:tab/>
        <w:tab/>
        <w:t>16/60</w:t>
        <w:tab/>
        <w:tab/>
        <w:tab/>
        <w:tab/>
        <w:t xml:space="preserve">   9. Janus Jan</w:t>
        <w:tab/>
        <w:tab/>
        <w:t xml:space="preserve">    7/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Iwaniec Wojciech</w:t>
        <w:tab/>
        <w:tab/>
        <w:t>15/147</w:t>
        <w:tab/>
        <w:tab/>
        <w:tab/>
        <w:tab/>
        <w:t xml:space="preserve"> 10. Hońdo Jakub</w:t>
        <w:tab/>
        <w:tab/>
        <w:t xml:space="preserve">    7/0</w:t>
      </w:r>
    </w:p>
    <w:p>
      <w:pPr>
        <w:pStyle w:val="Normal"/>
        <w:rPr/>
      </w:pPr>
      <w:r>
        <w:rPr>
          <w:rFonts w:cs="Arial" w:ascii="Arial" w:hAnsi="Arial"/>
          <w:sz w:val="22"/>
        </w:rPr>
        <w:t>4. Ciochoń Bartłomiej</w:t>
        <w:tab/>
        <w:tab/>
        <w:t>15/86</w:t>
        <w:tab/>
        <w:tab/>
        <w:tab/>
        <w:tab/>
        <w:t xml:space="preserve"> 11. Grzebieniarz Piotr</w:t>
        <w:tab/>
        <w:t xml:space="preserve">    6/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zarnik Dawid</w:t>
        <w:tab/>
        <w:tab/>
        <w:t>15/48</w:t>
        <w:tab/>
        <w:tab/>
        <w:tab/>
        <w:tab/>
        <w:t xml:space="preserve"> 12. Górecki Kamil</w:t>
        <w:tab/>
        <w:tab/>
        <w:t xml:space="preserve">    5/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Czarnik Damian</w:t>
        <w:tab/>
        <w:tab/>
        <w:t>12/224</w:t>
        <w:tab/>
        <w:tab/>
        <w:tab/>
        <w:tab/>
        <w:t xml:space="preserve"> 13. Lipa Kacper</w:t>
        <w:tab/>
        <w:tab/>
        <w:t xml:space="preserve">    5/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Majchrzak Stanisław</w:t>
        <w:tab/>
        <w:t>12/43</w:t>
        <w:tab/>
        <w:tab/>
        <w:tab/>
        <w:tab/>
        <w:t xml:space="preserve"> 14. Kopeć Krystian</w:t>
        <w:tab/>
        <w:tab/>
        <w:t xml:space="preserve">    5/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SKF Jura Basket Zabierzów</w:t>
        <w:tab/>
        <w:tab/>
        <w:tab/>
        <w:tab/>
        <w:t>trenerzy: Katarzyna Homoncik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Kinga Wil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Arial" w:ascii="Arial" w:hAnsi="Arial"/>
          <w:sz w:val="22"/>
        </w:rPr>
        <w:t>1. Dryja Stanisław</w:t>
        <w:tab/>
        <w:tab/>
        <w:t>14/146</w:t>
        <w:tab/>
        <w:tab/>
        <w:tab/>
        <w:tab/>
        <w:t xml:space="preserve">  7. Baryła Filip</w:t>
      </w:r>
      <w:r>
        <w:rPr>
          <w:rFonts w:cs="Calibri" w:ascii="Calibri" w:hAnsi="Calibri"/>
          <w:sz w:val="22"/>
        </w:rPr>
        <w:tab/>
        <w:tab/>
        <w:t xml:space="preserve">    </w:t>
      </w:r>
      <w:r>
        <w:rPr>
          <w:rFonts w:cs="Arial" w:ascii="Arial" w:hAnsi="Arial"/>
          <w:sz w:val="22"/>
        </w:rPr>
        <w:t>9/41</w:t>
      </w:r>
    </w:p>
    <w:p>
      <w:pPr>
        <w:pStyle w:val="Normal"/>
        <w:rPr/>
      </w:pPr>
      <w:r>
        <w:rPr>
          <w:rFonts w:cs="Arial" w:ascii="Arial" w:hAnsi="Arial"/>
          <w:sz w:val="22"/>
        </w:rPr>
        <w:t>2. Owsiak Jakub</w:t>
        <w:tab/>
        <w:tab/>
        <w:t>13/315</w:t>
        <w:tab/>
        <w:tab/>
        <w:tab/>
        <w:tab/>
        <w:t xml:space="preserve">  8. Mazur Piotr</w:t>
        <w:tab/>
        <w:tab/>
        <w:t xml:space="preserve">    9/4</w:t>
      </w:r>
    </w:p>
    <w:p>
      <w:pPr>
        <w:pStyle w:val="Normal"/>
        <w:rPr/>
      </w:pPr>
      <w:r>
        <w:rPr>
          <w:rFonts w:cs="Arial" w:ascii="Arial" w:hAnsi="Arial"/>
          <w:sz w:val="22"/>
        </w:rPr>
        <w:t>3. Knap Bartłomiej</w:t>
        <w:tab/>
        <w:tab/>
        <w:t>13/300</w:t>
        <w:tab/>
        <w:tab/>
        <w:tab/>
        <w:tab/>
        <w:t xml:space="preserve">  9. Brzostkiewicz Jakub</w:t>
        <w:tab/>
        <w:t xml:space="preserve">    7/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Markiewicz Rafał</w:t>
        <w:tab/>
        <w:tab/>
        <w:t>13/81</w:t>
        <w:tab/>
        <w:tab/>
        <w:tab/>
        <w:tab/>
        <w:t>10. Gubała Kacper</w:t>
        <w:tab/>
        <w:tab/>
        <w:t xml:space="preserve">    6/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Moralewicz Kacper</w:t>
        <w:tab/>
        <w:tab/>
        <w:t>11/12</w:t>
        <w:tab/>
        <w:tab/>
        <w:tab/>
        <w:tab/>
        <w:t>11. Skalny Łukasz</w:t>
        <w:tab/>
        <w:tab/>
        <w:t xml:space="preserve">    3/2</w:t>
      </w:r>
    </w:p>
    <w:p>
      <w:pPr>
        <w:pStyle w:val="Normal"/>
        <w:rPr/>
      </w:pPr>
      <w:r>
        <w:rPr>
          <w:rFonts w:cs="Arial" w:ascii="Arial" w:hAnsi="Arial"/>
          <w:sz w:val="22"/>
        </w:rPr>
        <w:t>6. Piechota Jan</w:t>
        <w:tab/>
        <w:tab/>
        <w:t>10/10</w:t>
        <w:tab/>
        <w:tab/>
        <w:tab/>
        <w:tab/>
        <w:t>12. Migacz Kamil</w:t>
        <w:tab/>
        <w:tab/>
        <w:t xml:space="preserve">    2/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MKK MDK Kielce</w:t>
        <w:tab/>
        <w:tab/>
        <w:tab/>
        <w:tab/>
        <w:tab/>
        <w:tab/>
        <w:t>trener: Agnieszka Merwart</w:t>
      </w:r>
    </w:p>
    <w:p>
      <w:pPr>
        <w:pStyle w:val="Normal"/>
        <w:rPr/>
      </w:pPr>
      <w:r>
        <w:rPr>
          <w:rFonts w:cs="Arial" w:ascii="Arial" w:hAnsi="Arial"/>
          <w:sz w:val="22"/>
        </w:rPr>
        <w:t>1. Jagielski Jan</w:t>
        <w:tab/>
        <w:tab/>
        <w:t>13/190</w:t>
        <w:tab/>
        <w:tab/>
        <w:tab/>
        <w:tab/>
        <w:t>10. Machulski Adam</w:t>
        <w:tab/>
        <w:tab/>
        <w:t xml:space="preserve">   7/8</w:t>
      </w:r>
    </w:p>
    <w:p>
      <w:pPr>
        <w:pStyle w:val="Normal"/>
        <w:rPr/>
      </w:pPr>
      <w:r>
        <w:rPr>
          <w:rFonts w:cs="Arial" w:ascii="Arial" w:hAnsi="Arial"/>
          <w:sz w:val="22"/>
        </w:rPr>
        <w:t>2. Chruścielewski Kamil</w:t>
        <w:tab/>
        <w:t>13/173</w:t>
        <w:tab/>
        <w:tab/>
        <w:tab/>
        <w:tab/>
        <w:t>11. Dziwoń Mateusz</w:t>
        <w:tab/>
        <w:tab/>
        <w:t xml:space="preserve">   5/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Czerwiński Łukasz</w:t>
        <w:tab/>
        <w:tab/>
        <w:t>13/116</w:t>
        <w:tab/>
        <w:tab/>
        <w:tab/>
        <w:tab/>
        <w:t>12. Burzawa Maciej</w:t>
        <w:tab/>
        <w:tab/>
        <w:t xml:space="preserve">   2/10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Polak Jakub</w:t>
        <w:tab/>
        <w:tab/>
        <w:t>12/189</w:t>
        <w:tab/>
        <w:tab/>
        <w:tab/>
        <w:tab/>
        <w:t>13. Lee Filip</w:t>
        <w:tab/>
        <w:tab/>
        <w:tab/>
        <w:t xml:space="preserve">   2/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Duda Wiktor</w:t>
        <w:tab/>
        <w:tab/>
        <w:t>12/55</w:t>
        <w:tab/>
        <w:tab/>
        <w:tab/>
        <w:tab/>
        <w:t>14. Boksa Jerzy</w:t>
        <w:tab/>
        <w:tab/>
        <w:t xml:space="preserve">   2/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Mazur Bartłomiej</w:t>
        <w:tab/>
        <w:tab/>
        <w:t>11/54</w:t>
        <w:tab/>
        <w:tab/>
        <w:tab/>
        <w:tab/>
        <w:t>15. Barnak Krystian</w:t>
        <w:tab/>
        <w:tab/>
        <w:t xml:space="preserve">   2/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Potocki Mateusz</w:t>
        <w:tab/>
        <w:tab/>
        <w:t>10/3</w:t>
        <w:tab/>
        <w:tab/>
        <w:tab/>
        <w:tab/>
        <w:t>16. Włodarczyk Wiktor</w:t>
        <w:tab/>
        <w:t xml:space="preserve">   1/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Wiech Michał</w:t>
        <w:tab/>
        <w:tab/>
        <w:t xml:space="preserve">  9/10</w:t>
        <w:tab/>
        <w:tab/>
        <w:tab/>
        <w:tab/>
        <w:t>17. Pisarczyk Karol</w:t>
        <w:tab/>
        <w:tab/>
        <w:t xml:space="preserve">   1/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Bomba Konrad</w:t>
        <w:tab/>
        <w:tab/>
        <w:t xml:space="preserve">  7/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sz w:val="22"/>
        </w:rPr>
        <w:t>9. Sądeckie Towarzystwo Koszykarskie</w:t>
        <w:tab/>
        <w:tab/>
        <w:tab/>
        <w:t>trener: Łukasz Somm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Frojdenfal Szymon</w:t>
        <w:tab/>
        <w:tab/>
        <w:t>14/43</w:t>
        <w:tab/>
        <w:tab/>
        <w:tab/>
        <w:tab/>
        <w:t xml:space="preserve">  9. Koszyk Oskar</w:t>
        <w:tab/>
        <w:tab/>
        <w:t xml:space="preserve">   10/4</w:t>
      </w:r>
    </w:p>
    <w:p>
      <w:pPr>
        <w:pStyle w:val="Normal"/>
        <w:rPr/>
      </w:pPr>
      <w:r>
        <w:rPr>
          <w:rFonts w:cs="Arial" w:ascii="Arial" w:hAnsi="Arial"/>
          <w:sz w:val="22"/>
        </w:rPr>
        <w:t>2. Obrzut Mateusz</w:t>
        <w:tab/>
        <w:tab/>
        <w:t>13/124</w:t>
        <w:tab/>
        <w:tab/>
        <w:tab/>
        <w:tab/>
        <w:t>10. Chowaniec Wiktor</w:t>
        <w:tab/>
        <w:t xml:space="preserve">     8/8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Bania Wojciech</w:t>
        <w:tab/>
        <w:tab/>
        <w:t>13/109</w:t>
        <w:tab/>
        <w:tab/>
        <w:tab/>
        <w:tab/>
        <w:t>11. Oleksy Kamil</w:t>
        <w:tab/>
        <w:tab/>
        <w:t xml:space="preserve">     8/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Liskiewicz Kasper</w:t>
        <w:tab/>
        <w:tab/>
        <w:t>12/29</w:t>
        <w:tab/>
        <w:tab/>
        <w:tab/>
        <w:tab/>
        <w:t>12. Berdysz Przemysław</w:t>
        <w:tab/>
        <w:t xml:space="preserve">     7/5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Rola Jakub</w:t>
        <w:tab/>
        <w:tab/>
        <w:tab/>
        <w:t>12/24</w:t>
        <w:tab/>
        <w:tab/>
        <w:tab/>
        <w:tab/>
        <w:t>13. Czop Bartosz</w:t>
        <w:tab/>
        <w:tab/>
        <w:t xml:space="preserve">     7/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ropiwnicki Kasper</w:t>
        <w:tab/>
        <w:tab/>
        <w:t>11/7</w:t>
        <w:tab/>
        <w:tab/>
        <w:tab/>
        <w:tab/>
        <w:t>14. Krawczyk Michał</w:t>
        <w:tab/>
        <w:tab/>
        <w:t xml:space="preserve">     4/79</w:t>
      </w:r>
    </w:p>
    <w:p>
      <w:pPr>
        <w:pStyle w:val="Normal"/>
        <w:rPr/>
      </w:pPr>
      <w:r>
        <w:rPr>
          <w:rFonts w:cs="Arial" w:ascii="Arial" w:hAnsi="Arial"/>
          <w:sz w:val="22"/>
        </w:rPr>
        <w:t>7. Kossowski Wojciech</w:t>
        <w:tab/>
        <w:t>10/41</w:t>
        <w:tab/>
        <w:tab/>
        <w:tab/>
        <w:tab/>
        <w:t>15. Lorek Maciej</w:t>
        <w:tab/>
        <w:tab/>
        <w:t xml:space="preserve">     3/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krzypiec Łukasz</w:t>
        <w:tab/>
        <w:tab/>
        <w:t>10/49</w:t>
        <w:tab/>
        <w:tab/>
        <w:tab/>
        <w:tab/>
        <w:t>16. Kopiec Jakub</w:t>
        <w:tab/>
        <w:tab/>
        <w:t xml:space="preserve">     3/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KS Niwa Oświęcim</w:t>
        <w:tab/>
        <w:tab/>
        <w:tab/>
        <w:tab/>
        <w:tab/>
        <w:t>trener Mariusz Jeziersk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Woźniak Wiktor</w:t>
        <w:tab/>
        <w:tab/>
        <w:t>12/171</w:t>
        <w:tab/>
        <w:tab/>
        <w:tab/>
        <w:tab/>
        <w:t xml:space="preserve">  8. Sygut Damian</w:t>
        <w:tab/>
        <w:tab/>
        <w:t xml:space="preserve">    10/3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uła Piotr</w:t>
        <w:tab/>
        <w:tab/>
        <w:t>12/160</w:t>
        <w:tab/>
        <w:tab/>
        <w:tab/>
        <w:tab/>
        <w:t xml:space="preserve">  9. Porwisz Maciej</w:t>
        <w:tab/>
        <w:tab/>
        <w:t xml:space="preserve">    10/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Kurzak Klaudiusz</w:t>
        <w:tab/>
        <w:tab/>
        <w:t>12/80</w:t>
        <w:tab/>
        <w:tab/>
        <w:tab/>
        <w:tab/>
        <w:t>10. Gawin ADRIAN</w:t>
        <w:tab/>
        <w:tab/>
        <w:t xml:space="preserve">     3/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Garwacki Kamil</w:t>
        <w:tab/>
        <w:tab/>
        <w:t>12/27</w:t>
        <w:tab/>
        <w:tab/>
        <w:tab/>
        <w:tab/>
        <w:t>11. Pierzchała Jakub</w:t>
        <w:tab/>
        <w:tab/>
        <w:t xml:space="preserve">     1/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. Gara Łukasz</w:t>
        <w:tab/>
        <w:tab/>
        <w:t>12/22</w:t>
        <w:tab/>
        <w:tab/>
        <w:tab/>
        <w:tab/>
        <w:t>12. Marszałek Karol</w:t>
        <w:tab/>
        <w:tab/>
        <w:t xml:space="preserve">     1/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acorzyk Piotr</w:t>
        <w:tab/>
        <w:tab/>
        <w:t>11/80</w:t>
        <w:tab/>
        <w:tab/>
        <w:tab/>
        <w:tab/>
        <w:t>13. Woźniak Dominik</w:t>
        <w:tab/>
        <w:tab/>
        <w:t xml:space="preserve">     0/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Kacorzyk Paweł</w:t>
        <w:tab/>
        <w:tab/>
        <w:t>10/8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KS Korona Kraków</w:t>
        <w:tab/>
        <w:tab/>
        <w:tab/>
        <w:tab/>
        <w:tab/>
        <w:t>trener : Andrzej Dude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Bobek Bartłomiej</w:t>
        <w:tab/>
        <w:tab/>
        <w:t>11/155</w:t>
        <w:tab/>
        <w:tab/>
        <w:tab/>
        <w:tab/>
        <w:t xml:space="preserve"> 7. Kubać Tomasz</w:t>
        <w:tab/>
        <w:tab/>
        <w:t xml:space="preserve">    8/7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Dawiec Piotr</w:t>
        <w:tab/>
        <w:tab/>
        <w:t>11/78</w:t>
        <w:tab/>
        <w:tab/>
        <w:tab/>
        <w:tab/>
        <w:t xml:space="preserve"> 8. Leśniak Szymon</w:t>
        <w:tab/>
        <w:tab/>
        <w:t xml:space="preserve">    8/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Drzewiński Filip</w:t>
        <w:tab/>
        <w:tab/>
        <w:t>11/55</w:t>
        <w:tab/>
        <w:tab/>
        <w:tab/>
        <w:tab/>
        <w:t xml:space="preserve"> 9. Pierściński Bartosz</w:t>
        <w:tab/>
        <w:t xml:space="preserve">    7/8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Guzda Bartosz</w:t>
        <w:tab/>
        <w:tab/>
        <w:t>10/120</w:t>
        <w:tab/>
        <w:tab/>
        <w:tab/>
        <w:tab/>
        <w:t>10. Pławecki Bartłomiej</w:t>
        <w:tab/>
        <w:t xml:space="preserve">    7/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Kapustka Bartosz</w:t>
        <w:tab/>
        <w:tab/>
        <w:t>10/56</w:t>
        <w:tab/>
        <w:tab/>
        <w:tab/>
        <w:tab/>
        <w:t>11. Zydroń Jakub</w:t>
        <w:tab/>
        <w:tab/>
        <w:t xml:space="preserve">    7/1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 Brodzki Piotr</w:t>
        <w:tab/>
        <w:tab/>
        <w:t>10/20</w:t>
        <w:tab/>
        <w:tab/>
        <w:tab/>
        <w:tab/>
        <w:t>12. Kusiewicz Jakub</w:t>
        <w:tab/>
        <w:tab/>
        <w:t xml:space="preserve">    7/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   </w:t>
      </w:r>
      <w:r>
        <w:rPr>
          <w:rFonts w:cs="Arial" w:ascii="Arial" w:hAnsi="Arial"/>
          <w:sz w:val="22"/>
        </w:rPr>
        <w:t>Tytuł  „Mistrza Małopolski” w klasie kadetów U-16 M w sezonie 2016/17 zdobył zespół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KS UKS Kadet Oświęcim</w:t>
      </w:r>
      <w:r>
        <w:rPr>
          <w:rFonts w:cs="Arial" w:ascii="Arial" w:hAnsi="Arial"/>
          <w:sz w:val="22"/>
        </w:rPr>
        <w:t>, który wraz z drużynami UKS Regis Wieliczka, oraz MUKS 1811 Tarnó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wansował do ćwierćfinałów Mistrzostw Polski które rozegrane zostaną w terminie 28-30.04.2017 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Zarząd oraz WGiD KOZKosz. gratulują osiągniętych wyników, oraz życzą sukcesów na szczebl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grywek centralny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odniczący WGiD KOZKosz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masz Arlet</w:t>
      </w:r>
    </w:p>
    <w:sectPr>
      <w:type w:val="nextPage"/>
      <w:pgSz w:w="11906" w:h="16838"/>
      <w:pgMar w:left="1417" w:right="424" w:gutter="0" w:header="0" w:top="709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color w:val="333333"/>
      <w:lang w:val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7:10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7-05-09T09:26:00Z</dcterms:modified>
  <cp:revision>12</cp:revision>
  <dc:subject/>
  <dc:title>KRAKOWSKI  OKRĘGOWY  ZWIĄZEK         KOSZYKÓWKI</dc:title>
</cp:coreProperties>
</file>