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 xml:space="preserve">  </w:t>
        <w:tab/>
        <w:tab/>
        <w:t xml:space="preserve"> Kraków, dnia</w:t>
      </w:r>
      <w:r>
        <w:rPr>
          <w:rFonts w:cs="Calibri" w:ascii="Calibri" w:hAnsi="Calibri"/>
        </w:rPr>
        <w:t xml:space="preserve"> 29.05.201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Komunikat WGiD nr 6D/2016/201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asa kadetek 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ydział Gier i Dyscypliny KOZKosz podaje do wiadomości wyniki i tabelę po II rundzie kończącej rozgrywki w klasie kadetek B w sezonie sportowym 2016/201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. Żak – MOSiR</w:t>
        <w:tab/>
        <w:tab/>
        <w:tab/>
        <w:t>62 : 63</w:t>
        <w:tab/>
        <w:tab/>
        <w:t>16. Żak – TS Wisła</w:t>
        <w:tab/>
        <w:tab/>
        <w:tab/>
        <w:t>80 : 3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2. TS Wisła – PM/UKS Koszyce</w:t>
        <w:tab/>
        <w:t>28 : 66</w:t>
        <w:tab/>
        <w:tab/>
        <w:t>17. TS Wisła – Gracz</w:t>
        <w:tab/>
        <w:tab/>
        <w:tab/>
        <w:t>61 : 4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3. PM/UKS Koszyce – Żak</w:t>
        <w:tab/>
        <w:t xml:space="preserve">           118 : 45</w:t>
        <w:tab/>
        <w:tab/>
        <w:t>18. PM/UKS Koszyce – MOSiR</w:t>
        <w:tab/>
        <w:t>80 : 5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4. MOSiR – Gracz</w:t>
        <w:tab/>
        <w:tab/>
        <w:tab/>
        <w:t>95 : 28</w:t>
        <w:tab/>
        <w:tab/>
        <w:t>19. MOSiR – TS Wisła</w:t>
        <w:tab/>
        <w:tab/>
        <w:tab/>
        <w:t>66 : 4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5. Gracz – PM/UKS Koszyce</w:t>
        <w:tab/>
        <w:tab/>
        <w:t>51 : 75</w:t>
        <w:tab/>
        <w:tab/>
        <w:t>20. Gracz – Żak</w:t>
        <w:tab/>
        <w:tab/>
        <w:tab/>
        <w:t>73 : 8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bela końcow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>M</w:t>
        <w:tab/>
        <w:t>Z</w:t>
        <w:tab/>
        <w:t>P</w:t>
        <w:tab/>
        <w:t>pkt</w:t>
        <w:tab/>
        <w:t>zd</w:t>
        <w:tab/>
        <w:t>st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KS Pałac Młodzieży UKS Koszyce Wielkie</w:t>
        <w:tab/>
        <w:t>8</w:t>
        <w:tab/>
        <w:t>8</w:t>
        <w:tab/>
        <w:t>0</w:t>
        <w:tab/>
        <w:t>16</w:t>
        <w:tab/>
        <w:t>713</w:t>
        <w:tab/>
        <w:t>399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SiR Bochnia</w:t>
        <w:tab/>
        <w:tab/>
        <w:tab/>
        <w:tab/>
        <w:tab/>
        <w:t>8</w:t>
        <w:tab/>
        <w:t>6</w:t>
        <w:tab/>
        <w:t>2</w:t>
        <w:tab/>
        <w:t>14</w:t>
        <w:tab/>
        <w:t>578</w:t>
        <w:tab/>
        <w:t>459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KS Żak Nowy Sącz</w:t>
        <w:tab/>
        <w:tab/>
        <w:tab/>
        <w:tab/>
        <w:t>8</w:t>
        <w:tab/>
        <w:t>3</w:t>
        <w:tab/>
        <w:t>5</w:t>
        <w:tab/>
        <w:t>11</w:t>
        <w:tab/>
        <w:t>480</w:t>
        <w:tab/>
        <w:t>591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S Wisła Can-Pack Kraków</w:t>
        <w:tab/>
        <w:tab/>
        <w:tab/>
        <w:t>8</w:t>
        <w:tab/>
        <w:t>3</w:t>
        <w:tab/>
        <w:t>5</w:t>
        <w:tab/>
        <w:t>11</w:t>
        <w:tab/>
        <w:t>400</w:t>
        <w:tab/>
        <w:t>503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MKS Gracz Starachowice</w:t>
        <w:tab/>
        <w:tab/>
        <w:tab/>
        <w:t>8</w:t>
        <w:tab/>
        <w:t>0</w:t>
        <w:tab/>
        <w:t>8</w:t>
        <w:tab/>
        <w:t xml:space="preserve">  8</w:t>
        <w:tab/>
        <w:t>446</w:t>
        <w:tab/>
        <w:t>665</w:t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abela dodatkowa dla miejsc 3-4 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UKS Żak Nowy Sącz</w:t>
        <w:tab/>
        <w:tab/>
        <w:tab/>
        <w:tab/>
        <w:t>2</w:t>
        <w:tab/>
        <w:t>1</w:t>
        <w:tab/>
        <w:t>1</w:t>
        <w:tab/>
        <w:t>3</w:t>
        <w:tab/>
        <w:t>112</w:t>
        <w:tab/>
        <w:t>111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TS Wisła Can-Pack Kraków</w:t>
        <w:tab/>
        <w:tab/>
        <w:tab/>
        <w:t>2</w:t>
        <w:tab/>
        <w:t>1</w:t>
        <w:tab/>
        <w:t>1</w:t>
        <w:tab/>
        <w:t>3</w:t>
        <w:tab/>
        <w:t>111</w:t>
        <w:tab/>
        <w:t>11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Lista najlepszych strzelczyń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Sara Marczyk</w:t>
        <w:tab/>
        <w:tab/>
        <w:tab/>
        <w:t>MOSiR Bochnia</w:t>
        <w:tab/>
        <w:tab/>
        <w:tab/>
        <w:tab/>
        <w:t>20,29</w:t>
      </w:r>
    </w:p>
    <w:p>
      <w:pPr>
        <w:pStyle w:val="Akapitzlist"/>
        <w:numPr>
          <w:ilvl w:val="0"/>
          <w:numId w:val="3"/>
        </w:numPr>
        <w:rPr/>
      </w:pPr>
      <w:r>
        <w:rPr/>
        <w:t>Aleksandra Welenc</w:t>
        <w:tab/>
        <w:tab/>
        <w:t>UMKS Gracz Starachowice</w:t>
        <w:tab/>
        <w:tab/>
        <w:t>17,75</w:t>
      </w:r>
    </w:p>
    <w:p>
      <w:pPr>
        <w:pStyle w:val="Akapitzlist"/>
        <w:numPr>
          <w:ilvl w:val="0"/>
          <w:numId w:val="3"/>
        </w:numPr>
        <w:rPr/>
      </w:pPr>
      <w:r>
        <w:rPr/>
        <w:t>Magdalena Maksymowicz</w:t>
        <w:tab/>
        <w:t>MKS Pałac Młodzieży Tarnów</w:t>
        <w:tab/>
        <w:tab/>
        <w:t>16,75</w:t>
      </w:r>
    </w:p>
    <w:p>
      <w:pPr>
        <w:pStyle w:val="Akapitzlist"/>
        <w:numPr>
          <w:ilvl w:val="0"/>
          <w:numId w:val="3"/>
        </w:numPr>
        <w:rPr/>
      </w:pPr>
      <w:r>
        <w:rPr/>
        <w:t>Aleksandra Kuczyńska</w:t>
        <w:tab/>
        <w:tab/>
        <w:t>MKS Pałac Młodzieży Tarnów</w:t>
        <w:tab/>
        <w:tab/>
        <w:t>16,25</w:t>
      </w:r>
    </w:p>
    <w:p>
      <w:pPr>
        <w:pStyle w:val="Akapitzlist"/>
        <w:numPr>
          <w:ilvl w:val="0"/>
          <w:numId w:val="3"/>
        </w:numPr>
        <w:rPr/>
      </w:pPr>
      <w:r>
        <w:rPr/>
        <w:t>Oliwia Węglarz</w:t>
        <w:tab/>
        <w:tab/>
        <w:tab/>
        <w:t>MKS Pałac Módzieży Tarnów</w:t>
        <w:tab/>
        <w:tab/>
        <w:t>13,57</w:t>
      </w:r>
    </w:p>
    <w:p>
      <w:pPr>
        <w:pStyle w:val="Akapitzlist"/>
        <w:numPr>
          <w:ilvl w:val="0"/>
          <w:numId w:val="3"/>
        </w:numPr>
        <w:rPr/>
      </w:pPr>
      <w:r>
        <w:rPr/>
        <w:t>Kuc Ariadna</w:t>
        <w:tab/>
        <w:tab/>
        <w:tab/>
        <w:t>TS Wisła Can-Pack Kraków</w:t>
        <w:tab/>
        <w:tab/>
        <w:t>13,25</w:t>
      </w:r>
    </w:p>
    <w:p>
      <w:pPr>
        <w:pStyle w:val="Akapitzlist"/>
        <w:numPr>
          <w:ilvl w:val="0"/>
          <w:numId w:val="3"/>
        </w:numPr>
        <w:rPr/>
      </w:pPr>
      <w:r>
        <w:rPr/>
        <w:t>Aleksandra Jojczyk</w:t>
        <w:tab/>
        <w:tab/>
        <w:t>UKS Żak Nowy Sącz</w:t>
        <w:tab/>
        <w:tab/>
        <w:tab/>
        <w:t>12,50</w:t>
      </w:r>
    </w:p>
    <w:p>
      <w:pPr>
        <w:pStyle w:val="Akapitzlist"/>
        <w:numPr>
          <w:ilvl w:val="0"/>
          <w:numId w:val="3"/>
        </w:numPr>
        <w:rPr/>
      </w:pPr>
      <w:r>
        <w:rPr/>
        <w:t>Karolina Laszota</w:t>
        <w:tab/>
        <w:tab/>
        <w:t>MKS Pałac Młodzieży Tarnów</w:t>
        <w:tab/>
        <w:tab/>
        <w:t>12,29</w:t>
      </w:r>
    </w:p>
    <w:p>
      <w:pPr>
        <w:pStyle w:val="Akapitzlist"/>
        <w:numPr>
          <w:ilvl w:val="0"/>
          <w:numId w:val="3"/>
        </w:numPr>
        <w:rPr/>
      </w:pPr>
      <w:r>
        <w:rPr/>
        <w:t>Klaudia Stachura</w:t>
        <w:tab/>
        <w:tab/>
        <w:t>MKS Pałac Młodzieży Tarnów</w:t>
        <w:tab/>
        <w:tab/>
        <w:t>12,00</w:t>
      </w:r>
    </w:p>
    <w:p>
      <w:pPr>
        <w:pStyle w:val="Akapitzlist"/>
        <w:numPr>
          <w:ilvl w:val="0"/>
          <w:numId w:val="3"/>
        </w:numPr>
        <w:rPr/>
      </w:pPr>
      <w:r>
        <w:rPr/>
        <w:t>Gabriela Górniak</w:t>
        <w:tab/>
        <w:tab/>
        <w:t>TS Wisła Can-Pack Kraków</w:t>
        <w:tab/>
        <w:tab/>
        <w:t>11,0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ość rozegranych spotkań oraz liczba zdobytych punktów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 MKS Pałac Młodzieży</w:t>
        <w:tab/>
        <w:tab/>
        <w:tab/>
        <w:tab/>
        <w:tab/>
        <w:t>trener: Paweł Michali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Kuczyńska Aleksandra</w:t>
        <w:tab/>
        <w:tab/>
        <w:t>8/130</w:t>
        <w:tab/>
        <w:tab/>
        <w:tab/>
        <w:t>10. Rzepka Katarzyna</w:t>
        <w:tab/>
        <w:tab/>
        <w:t>6/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Stachura Klaudia</w:t>
        <w:tab/>
        <w:tab/>
        <w:tab/>
        <w:t>8/96</w:t>
        <w:tab/>
        <w:tab/>
        <w:tab/>
        <w:t>11. Drelicharz Katarzyna</w:t>
        <w:tab/>
        <w:t>5/1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Srebro Maria</w:t>
        <w:tab/>
        <w:tab/>
        <w:tab/>
        <w:tab/>
        <w:t>8/65</w:t>
        <w:tab/>
        <w:tab/>
        <w:tab/>
        <w:t>12. Maksymowicz Magdalena</w:t>
        <w:tab/>
        <w:t>4/6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Węglarz Oliwia</w:t>
        <w:tab/>
        <w:tab/>
        <w:tab/>
        <w:t>7/95</w:t>
        <w:tab/>
        <w:tab/>
        <w:tab/>
        <w:t>13. Soprych Sara</w:t>
        <w:tab/>
        <w:tab/>
        <w:t>4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Laszota Karolina</w:t>
        <w:tab/>
        <w:tab/>
        <w:tab/>
        <w:t>7/86</w:t>
        <w:tab/>
        <w:tab/>
        <w:tab/>
        <w:t>14. Bąk Wiktoria</w:t>
        <w:tab/>
        <w:tab/>
        <w:t>2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Węglarz Weronika</w:t>
        <w:tab/>
        <w:tab/>
        <w:tab/>
        <w:t>7/50</w:t>
        <w:tab/>
        <w:tab/>
        <w:tab/>
        <w:t>15. Mojek Klaudia</w:t>
        <w:tab/>
        <w:tab/>
        <w:t>1/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Skrzyniarz Aleksandra</w:t>
        <w:tab/>
        <w:tab/>
        <w:t>7/16</w:t>
        <w:tab/>
        <w:tab/>
        <w:tab/>
        <w:t>16. Jaśkiewicz Maryla</w:t>
        <w:tab/>
        <w:tab/>
        <w:t>1/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Kozielec Kinga</w:t>
        <w:tab/>
        <w:tab/>
        <w:tab/>
        <w:t>7/15</w:t>
        <w:tab/>
        <w:tab/>
        <w:tab/>
        <w:t>17. Radwańska Adrianna             1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Kuraś Magdalena</w:t>
        <w:tab/>
        <w:tab/>
        <w:tab/>
        <w:t>6/6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 MOSiR Bochnia</w:t>
        <w:tab/>
        <w:tab/>
        <w:tab/>
        <w:tab/>
        <w:tab/>
        <w:tab/>
        <w:t>trener: Marta Starowicz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Lekka Emanuela</w:t>
        <w:tab/>
        <w:tab/>
        <w:tab/>
        <w:t>8/87</w:t>
        <w:tab/>
        <w:tab/>
        <w:tab/>
        <w:t>9. Gołas Emilia</w:t>
        <w:tab/>
        <w:tab/>
        <w:tab/>
        <w:t>7/3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Czekaj Gabriela</w:t>
        <w:tab/>
        <w:tab/>
        <w:tab/>
        <w:t>8/84</w:t>
        <w:tab/>
        <w:tab/>
        <w:t xml:space="preserve">             10. Gnutek Anna</w:t>
        <w:tab/>
        <w:tab/>
        <w:t>7/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Podsiadło Aleksandra</w:t>
        <w:tab/>
        <w:tab/>
        <w:t>8/62</w:t>
        <w:tab/>
        <w:tab/>
        <w:t xml:space="preserve">             11. Wojs Magdalena</w:t>
        <w:tab/>
        <w:tab/>
        <w:t>6/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Dziadoń Zuzanna</w:t>
        <w:tab/>
        <w:tab/>
        <w:tab/>
        <w:t>8/48</w:t>
        <w:tab/>
        <w:tab/>
        <w:t xml:space="preserve">             12. Rogusz Jagoda</w:t>
        <w:tab/>
        <w:tab/>
        <w:t>4/1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Wilk Weronika</w:t>
        <w:tab/>
        <w:tab/>
        <w:tab/>
        <w:t>8/31</w:t>
        <w:tab/>
        <w:tab/>
        <w:t xml:space="preserve">             13. Mazurek Magdalena</w:t>
        <w:tab/>
        <w:tab/>
        <w:t>3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Kierońska Zuzanna</w:t>
        <w:tab/>
        <w:tab/>
        <w:tab/>
        <w:t>8/24</w:t>
        <w:tab/>
        <w:tab/>
        <w:t xml:space="preserve">             14. Sarlińska Angelika</w:t>
        <w:tab/>
        <w:tab/>
        <w:t>2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Krawiec Agnieszka</w:t>
        <w:tab/>
        <w:tab/>
        <w:tab/>
        <w:t>8/23</w:t>
        <w:tab/>
        <w:tab/>
        <w:t xml:space="preserve">             15. Leśniowska Gabriela</w:t>
        <w:tab/>
        <w:tab/>
        <w:t>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Marczyk Sara</w:t>
        <w:tab/>
        <w:tab/>
        <w:tab/>
        <w:tab/>
        <w:t>7/14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 UKS Żak Nowy Sącz</w:t>
        <w:tab/>
        <w:tab/>
        <w:tab/>
        <w:tab/>
        <w:tab/>
        <w:tab/>
        <w:t>trener: Tomasz Obrzu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Tokarczyk Klaudia</w:t>
        <w:tab/>
        <w:tab/>
        <w:tab/>
        <w:t>8/80</w:t>
        <w:tab/>
        <w:tab/>
        <w:tab/>
        <w:t xml:space="preserve">  9. Oracz Martyna</w:t>
        <w:tab/>
        <w:tab/>
        <w:t>7/1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Gródek Karolina</w:t>
        <w:tab/>
        <w:tab/>
        <w:tab/>
        <w:t>8/68</w:t>
        <w:tab/>
        <w:tab/>
        <w:tab/>
        <w:t>10. Smoleń Marianna</w:t>
        <w:tab/>
        <w:tab/>
        <w:t>6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Salamon Róża</w:t>
        <w:tab/>
        <w:tab/>
        <w:tab/>
        <w:t>8/62</w:t>
        <w:tab/>
        <w:tab/>
        <w:tab/>
        <w:t>11. Jojczyk Aleksandra</w:t>
        <w:tab/>
        <w:tab/>
        <w:t>4/5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Plata Martyna</w:t>
        <w:tab/>
        <w:tab/>
        <w:tab/>
        <w:t>8/47</w:t>
        <w:tab/>
        <w:tab/>
        <w:tab/>
        <w:t>12. Obrzut Martyna</w:t>
        <w:tab/>
        <w:tab/>
        <w:t>4/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Leśnicka Aneta</w:t>
        <w:tab/>
        <w:tab/>
        <w:tab/>
        <w:t>8/43</w:t>
        <w:tab/>
        <w:tab/>
        <w:tab/>
        <w:t>13. Zając Wiktoria</w:t>
        <w:tab/>
        <w:tab/>
        <w:t>3/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Szkarłat Katarzyna</w:t>
        <w:tab/>
        <w:tab/>
        <w:tab/>
        <w:t>8/29</w:t>
        <w:tab/>
        <w:tab/>
        <w:tab/>
        <w:t>14. Smółka Oliwia</w:t>
        <w:tab/>
        <w:tab/>
        <w:t>2/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Sommer Martyna</w:t>
        <w:tab/>
        <w:tab/>
        <w:tab/>
        <w:t>7/44</w:t>
        <w:tab/>
        <w:tab/>
        <w:tab/>
        <w:t>15. Łomako Kinga</w:t>
        <w:tab/>
        <w:tab/>
        <w:t>1/0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8. Feryńska Sylwia</w:t>
        <w:tab/>
        <w:tab/>
        <w:tab/>
        <w:t>7/16</w:t>
        <w:tab/>
        <w:tab/>
        <w:tab/>
        <w:t>12. Woźniak Nicole</w:t>
        <w:tab/>
        <w:tab/>
        <w:t>1/0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4. TS Wisła Kraków</w:t>
        <w:tab/>
        <w:tab/>
        <w:tab/>
        <w:tab/>
        <w:tab/>
        <w:tab/>
        <w:t>trener: Szymon Czepiec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1. Gajoch Martyna</w:t>
        <w:tab/>
        <w:tab/>
        <w:tab/>
        <w:t>8/42</w:t>
        <w:tab/>
        <w:tab/>
        <w:tab/>
        <w:t>10. Bartosik Aleksandra</w:t>
        <w:tab/>
        <w:tab/>
        <w:t>5/6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2. Gajda Weronika</w:t>
        <w:tab/>
        <w:tab/>
        <w:tab/>
        <w:t>8/39</w:t>
        <w:tab/>
        <w:tab/>
        <w:tab/>
        <w:t>11. Masiuda Natalia</w:t>
        <w:tab/>
        <w:tab/>
        <w:t>5/4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3. Grzywa Karolina</w:t>
        <w:tab/>
        <w:tab/>
        <w:tab/>
        <w:t>8/32</w:t>
        <w:tab/>
        <w:tab/>
        <w:tab/>
        <w:t>12. Kuc Ariadna</w:t>
        <w:tab/>
        <w:tab/>
        <w:tab/>
        <w:t>4/5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Michalik Wiktoria</w:t>
        <w:tab/>
        <w:tab/>
        <w:tab/>
        <w:t>8/32</w:t>
        <w:tab/>
        <w:tab/>
        <w:tab/>
        <w:t>13. Górniak Gabriela</w:t>
        <w:tab/>
        <w:tab/>
        <w:t>4/4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Pająk Martyna</w:t>
        <w:tab/>
        <w:tab/>
        <w:tab/>
        <w:t>8/12</w:t>
        <w:tab/>
        <w:tab/>
        <w:tab/>
        <w:t>14. Bereta Gabriela</w:t>
        <w:tab/>
        <w:tab/>
        <w:t>4/1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Cepuchowicz Emilia</w:t>
        <w:tab/>
        <w:tab/>
        <w:tab/>
        <w:t>6/31</w:t>
        <w:tab/>
        <w:tab/>
        <w:tab/>
        <w:t>15. Owca Julia</w:t>
        <w:tab/>
        <w:tab/>
        <w:tab/>
        <w:t>2/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Pacyna Maria</w:t>
        <w:tab/>
        <w:tab/>
        <w:tab/>
        <w:t>6/24</w:t>
        <w:tab/>
        <w:tab/>
        <w:tab/>
        <w:t>16. Matoga Paulina</w:t>
        <w:tab/>
        <w:tab/>
        <w:t>2/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Marzec Natalia</w:t>
        <w:tab/>
        <w:tab/>
        <w:tab/>
        <w:t>6/10</w:t>
        <w:tab/>
        <w:tab/>
        <w:tab/>
        <w:t>17. Bartosz Julia</w:t>
        <w:tab/>
        <w:tab/>
        <w:t>2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Matrac Magdalena</w:t>
        <w:tab/>
        <w:tab/>
        <w:tab/>
        <w:t>5/2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5.UMKS Gracz Starachowice</w:t>
        <w:tab/>
        <w:tab/>
        <w:tab/>
        <w:tab/>
        <w:tab/>
        <w:t>trener: Barbara Wróbel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Welenc Aleksandra</w:t>
        <w:tab/>
        <w:tab/>
        <w:tab/>
        <w:t>8/142</w:t>
        <w:tab/>
        <w:tab/>
        <w:tab/>
        <w:t xml:space="preserve">  9. Kasperska Aleksandra</w:t>
        <w:tab/>
        <w:t>5/3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Łuczkiewicz Anna</w:t>
        <w:tab/>
        <w:tab/>
        <w:tab/>
        <w:t>8/68</w:t>
        <w:tab/>
        <w:tab/>
        <w:tab/>
        <w:t>10. Sońta Karolina</w:t>
        <w:tab/>
        <w:tab/>
        <w:t>5/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Chrząszcz Karolina</w:t>
        <w:tab/>
        <w:tab/>
        <w:tab/>
        <w:t>8/58</w:t>
        <w:tab/>
        <w:tab/>
        <w:tab/>
        <w:t>11. Jagieła Aleksandra</w:t>
        <w:tab/>
        <w:tab/>
        <w:t>5/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Stępień Julia</w:t>
        <w:tab/>
        <w:tab/>
        <w:tab/>
        <w:tab/>
        <w:t>8/48</w:t>
        <w:tab/>
        <w:tab/>
        <w:tab/>
        <w:t>12. Adamczyk Julia</w:t>
        <w:tab/>
        <w:tab/>
        <w:t>4/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Jeżewska Oliwia</w:t>
        <w:tab/>
        <w:tab/>
        <w:tab/>
        <w:t>7/13</w:t>
        <w:tab/>
        <w:tab/>
        <w:tab/>
        <w:t>13. Staś Aleksandra</w:t>
        <w:tab/>
        <w:tab/>
        <w:t>4/1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Fabijańska Iga</w:t>
        <w:tab/>
        <w:tab/>
        <w:tab/>
        <w:t>7/3</w:t>
        <w:tab/>
        <w:tab/>
        <w:tab/>
        <w:t>14. Kosiarska Aleksandra</w:t>
        <w:tab/>
        <w:t>4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Szafraniec Kinga</w:t>
        <w:tab/>
        <w:tab/>
        <w:tab/>
        <w:t>6/15</w:t>
        <w:tab/>
        <w:tab/>
        <w:tab/>
        <w:t>15. Głazowska Karolina</w:t>
        <w:tab/>
        <w:tab/>
        <w:t>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Gulba Klaudia</w:t>
        <w:tab/>
        <w:tab/>
        <w:tab/>
        <w:t>6/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 zakończeniu rozgrywek tytuł Mistrza Małopolski w klasie kadetek B została drużyna MKS Pałac Młodzieży Tarnów.</w:t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Zarząd i WGiD Krakowskiego Okręgowego Związku Koszykówki składają gratulacje i życzą dalszych sukcesów.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 KOZKosz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25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7-05-30T20:00:00Z</dcterms:modified>
  <cp:revision>4</cp:revision>
  <dc:subject/>
  <dc:title>KRAKOWSKI  OKRĘGOWY  ZWIĄZEK         KOSZYKÓWKI</dc:title>
</cp:coreProperties>
</file>