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  Kraków, dnia  6.03.201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Komunikat nr 10c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Klasa kadetów A U16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dział Gier i Dyscypliny KOZKosz informuje, że z rozgrywek w klasie kadetów A wycofała się drużyna KS Korona Kraków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WGiD postanowił przesunąć drużynę KS Korona Kraków na ostatnie miejsce w tabeli, a</w:t>
      </w:r>
      <w:r>
        <w:rPr/>
        <w:t xml:space="preserve"> </w:t>
      </w:r>
      <w:r>
        <w:rPr>
          <w:rFonts w:cs="Calibri" w:ascii="Calibri" w:hAnsi="Calibri"/>
          <w:sz w:val="22"/>
        </w:rPr>
        <w:t>wszystkie spotkania II rundy które miał rozegrać zespół  zostają zweryfikowane jako walkower dla przeciwnik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(§ 97, pkt. 3 RWS PZKosz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-) Tomasz Arlet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2:37:00Z</dcterms:created>
  <dc:creator>xxx</dc:creator>
  <dc:description/>
  <cp:keywords/>
  <dc:language>en-US</dc:language>
  <cp:lastModifiedBy>ANDRZEJ</cp:lastModifiedBy>
  <cp:lastPrinted>2009-01-26T18:08:00Z</cp:lastPrinted>
  <dcterms:modified xsi:type="dcterms:W3CDTF">2017-03-09T11:30:00Z</dcterms:modified>
  <cp:revision>8</cp:revision>
  <dc:subject/>
  <dc:title>KRAKOWSKI  OKRĘGOWY  ZWIĄZEK         KOSZYKÓWKI</dc:title>
</cp:coreProperties>
</file>