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</w:t>
      </w:r>
      <w:r>
        <w:rPr>
          <w:rFonts w:eastAsia="Arial" w:cs="Arial" w:ascii="Arial" w:hAnsi="Arial"/>
          <w:b w:val="false"/>
          <w:color w:val="000000"/>
          <w:sz w:val="20"/>
          <w:lang w:val="pl-PL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              Kraków, dnia 27.03.201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 nr 2 B - 2016/1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 Liga Mężczyz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ydział Gier i Dyscypliny Krakowskiego Okręgowego Związku Koszykówki</w:t>
      </w:r>
    </w:p>
    <w:p>
      <w:pPr>
        <w:pStyle w:val="Bezodstpw"/>
        <w:rPr/>
      </w:pPr>
      <w:r>
        <w:rPr>
          <w:rFonts w:cs="Arial" w:ascii="Arial" w:hAnsi="Arial"/>
        </w:rPr>
        <w:t xml:space="preserve">w Krakowie podaje do wiadomości  wyniki i tabelę  po II rundzie, kończącej rozgrywki w 3 LM, w sezonie sportowym 2016/1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  R U N D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518" w:type="dxa"/>
        <w:jc w:val="center"/>
        <w:tblInd w:w="0" w:type="dxa"/>
        <w:tblLayout w:type="fixed"/>
        <w:tblCellMar>
          <w:top w:w="25" w:type="dxa"/>
          <w:left w:w="75" w:type="dxa"/>
          <w:bottom w:w="25" w:type="dxa"/>
          <w:right w:w="75" w:type="dxa"/>
        </w:tblCellMar>
      </w:tblPr>
      <w:tblGrid>
        <w:gridCol w:w="424"/>
        <w:gridCol w:w="4395"/>
        <w:gridCol w:w="1699"/>
      </w:tblGrid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1906 - Wisła II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 : 5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Skawa - MUKS 181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 : 9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Uniwersytet Rolniczy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3 : 11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ZS PK Korona - Limblach Limanow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 : 1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II - AZS PK Koron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 : 6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mblach Limanowa - MKS Gorlice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2 : 5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wersytet Rolniczy - MKS Skaw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7 : 6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KS 1811 - UKS Regis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 : 7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Uniwersytet Rolniczy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 : 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Skawa - Limblach Limanow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 : 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Wisła II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 : 7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1906 - AZS PK Koron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7 : 2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II - MKS Skaw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 : 6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Limblach Limanow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 : 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wersytet Rolniczy - MUKS 181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1 : 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1906 - MKS Gorlice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4 : 6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mblach Limanowa - MUKS 181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0 : 5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AZS PK Koron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 : 5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Wisła II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 : 7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Skawa - Cracovia 1906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 : 7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Skawa - AZS PK Koron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2 : 9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1906 - UKS Regis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4 : 5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II - MUKS 181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 : 6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mblach Limanowa - Uniwersytet Rolniczy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4 : 7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KS 1811 - Cracovia 1906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3 : 8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Skawa - MKS Gorlice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6 : 8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wersytet Rolniczy - Wisła II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 : 5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AZS PK Koron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 : 6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acovia 1906 - Uniwersytet Rolniczy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 : 6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ZS PK Korona - MUKS 1811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 : 8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KS Gorlice - UKS Regis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 : 8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sła II - Limblach Limanow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 : 6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mblach Limanowa - Cracovia 1906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 : 7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wersytet Rolniczy - AZS PK Koron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 : 6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KS 1811 - MKS Gorlice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 : 5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S Regis - MKS Skawa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5 : 7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37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"/>
        <w:gridCol w:w="4486"/>
        <w:gridCol w:w="563"/>
        <w:gridCol w:w="563"/>
        <w:gridCol w:w="563"/>
        <w:gridCol w:w="704"/>
        <w:gridCol w:w="1268"/>
      </w:tblGrid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lub Koszykarski Uniwersytet Rolniczy Kraków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5-1003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UKS Regis Wieliczka</w:t>
            </w:r>
            <w:r>
              <w:rPr>
                <w:rFonts w:cs="Arial" w:ascii="Arial" w:hAnsi="Arial"/>
                <w:color w:val="000000"/>
                <w:vertAlign w:val="superscript"/>
              </w:rPr>
              <w:t>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-1050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Limblach Limanowa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1-1132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KS 1811 Unia Tarnów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3-1130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S Wisła II Kraków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8-1210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KS Cracovia 1906 SG Kraków**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-1046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S Politechnika Krakowska Korona Kraków*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2-1357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Skawa Wadowic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-1299</w:t>
            </w:r>
          </w:p>
        </w:tc>
      </w:tr>
      <w:tr>
        <w:trPr/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KS Gorlic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971-13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) </w:t>
      </w:r>
      <w:r>
        <w:rPr/>
        <w:t>Dodatkowa tabela dla miejsc 2-4</w:t>
      </w:r>
    </w:p>
    <w:tbl>
      <w:tblPr>
        <w:tblW w:w="8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52"/>
        <w:gridCol w:w="567"/>
        <w:gridCol w:w="567"/>
        <w:gridCol w:w="567"/>
        <w:gridCol w:w="709"/>
        <w:gridCol w:w="127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KS Regis Wiel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-257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KS Limblach Liman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-27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UKS 1811 Unia Tarn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-3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**) </w:t>
      </w:r>
      <w:r>
        <w:rPr/>
        <w:t>Dodatkowa tabela dla miejsc 6-7</w:t>
      </w:r>
    </w:p>
    <w:tbl>
      <w:tblPr>
        <w:tblW w:w="8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261"/>
        <w:gridCol w:w="567"/>
        <w:gridCol w:w="567"/>
        <w:gridCol w:w="567"/>
        <w:gridCol w:w="709"/>
        <w:gridCol w:w="126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 Cracovia 1906 SG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-10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ZS Politechnika Krakowska Korona Kra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-1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ule techniczne :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u w:val="single"/>
        </w:rPr>
        <w:t xml:space="preserve">- </w:t>
      </w:r>
      <w:r>
        <w:rPr>
          <w:u w:val="single"/>
        </w:rPr>
        <w:t>KK Uniwersytet Rolniczy Kraków</w:t>
      </w:r>
      <w:r>
        <w:rPr>
          <w:rFonts w:cs="Arial" w:ascii="Arial" w:hAnsi="Arial"/>
          <w:color w:val="000000"/>
          <w:u w:val="single"/>
        </w:rPr>
        <w:t xml:space="preserve"> -</w:t>
      </w:r>
      <w:r>
        <w:rPr>
          <w:color w:val="000000"/>
          <w:u w:val="single"/>
        </w:rPr>
        <w:t xml:space="preserve"> 4</w:t>
      </w:r>
      <w:r>
        <w:rPr>
          <w:rFonts w:cs="Arial" w:ascii="Arial" w:hAnsi="Arial"/>
          <w:color w:val="000000"/>
        </w:rPr>
        <w:tab/>
        <w:tab/>
      </w:r>
      <w:r>
        <w:rPr>
          <w:b/>
        </w:rPr>
        <w:t>-</w:t>
      </w:r>
      <w:r>
        <w:rPr/>
        <w:t xml:space="preserve"> trener M.Paulisch</w:t>
        <w:tab/>
        <w:tab/>
        <w:t>- 1</w:t>
      </w:r>
      <w:r>
        <w:rPr>
          <w:vertAlign w:val="superscript"/>
        </w:rPr>
        <w:t>B</w:t>
      </w:r>
    </w:p>
    <w:p>
      <w:pPr>
        <w:pStyle w:val="Normal"/>
        <w:autoSpaceDE w:val="false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/>
        <w:t>- trener M.Szewczyk</w:t>
        <w:tab/>
        <w:tab/>
        <w:t>- 1</w:t>
      </w:r>
      <w:r>
        <w:rPr>
          <w:vertAlign w:val="superscript"/>
        </w:rPr>
        <w:t>B</w:t>
      </w:r>
    </w:p>
    <w:p>
      <w:pPr>
        <w:pStyle w:val="Normal"/>
        <w:autoSpaceDE w:val="false"/>
        <w:ind w:left="4248" w:firstLine="708"/>
        <w:rPr/>
      </w:pPr>
      <w:r>
        <w:rPr/>
        <w:t>- Michał Szewczyk</w:t>
        <w:tab/>
        <w:tab/>
        <w:t>- 1</w:t>
      </w:r>
    </w:p>
    <w:p>
      <w:pPr>
        <w:pStyle w:val="Normal"/>
        <w:autoSpaceDE w:val="false"/>
        <w:ind w:left="4248" w:firstLine="708"/>
        <w:rPr>
          <w:rFonts w:ascii="Arial" w:hAnsi="Arial" w:cs="Arial"/>
          <w:vertAlign w:val="superscript"/>
        </w:rPr>
      </w:pPr>
      <w:r>
        <w:rPr/>
        <w:t>- Filip Całka</w:t>
        <w:tab/>
        <w:tab/>
        <w:tab/>
        <w:t>- 1</w:t>
      </w:r>
    </w:p>
    <w:p>
      <w:pPr>
        <w:pStyle w:val="Normal"/>
        <w:autoSpaceDE w:val="false"/>
        <w:ind w:firstLine="4962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u w:val="single"/>
        </w:rPr>
        <w:t xml:space="preserve">- </w:t>
      </w:r>
      <w:r>
        <w:rPr>
          <w:u w:val="single"/>
        </w:rPr>
        <w:t>UKS Regis Wieliczka      - 5</w:t>
      </w:r>
      <w:r>
        <w:rPr/>
        <w:tab/>
        <w:tab/>
      </w:r>
      <w:r>
        <w:rPr>
          <w:rFonts w:cs="Arial" w:ascii="Arial" w:hAnsi="Arial"/>
        </w:rPr>
        <w:tab/>
      </w:r>
      <w:r>
        <w:rPr/>
        <w:t>- Michał Kupczyk</w:t>
        <w:tab/>
        <w:tab/>
        <w:t>- 3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Błażej Dubiel</w:t>
        <w:tab/>
        <w:tab/>
        <w:t>- 1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Jakub Markowski</w:t>
        <w:tab/>
        <w:tab/>
        <w:t>- 1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-142" w:hanging="0"/>
        <w:rPr/>
      </w:pPr>
      <w:r>
        <w:rPr>
          <w:color w:val="131313"/>
          <w:u w:val="single"/>
        </w:rPr>
        <w:t>- MKS Limblach Limanowa - 5</w:t>
      </w:r>
      <w:r>
        <w:rPr>
          <w:color w:val="131313"/>
        </w:rPr>
        <w:tab/>
        <w:tab/>
        <w:tab/>
        <w:t>- Piotr Kindlik</w:t>
        <w:tab/>
        <w:tab/>
        <w:tab/>
        <w:t>- 1</w:t>
      </w:r>
      <w:r>
        <w:rPr/>
        <w:tab/>
        <w:tab/>
        <w:tab/>
        <w:tab/>
        <w:tab/>
        <w:tab/>
        <w:tab/>
        <w:tab/>
        <w:tab/>
        <w:tab/>
        <w:t>- Piotr Kurczab</w:t>
        <w:tab/>
        <w:tab/>
        <w:t>- 1</w:t>
      </w:r>
    </w:p>
    <w:p>
      <w:pPr>
        <w:pStyle w:val="Normal"/>
        <w:autoSpaceDE w:val="false"/>
        <w:ind w:left="4962" w:hanging="0"/>
        <w:rPr/>
      </w:pPr>
      <w:r>
        <w:rPr/>
        <w:t>- Piotr Kwandrans</w:t>
        <w:tab/>
        <w:tab/>
        <w:t>- 1</w:t>
      </w:r>
    </w:p>
    <w:p>
      <w:pPr>
        <w:pStyle w:val="Normal"/>
        <w:autoSpaceDE w:val="false"/>
        <w:ind w:left="4962" w:hanging="0"/>
        <w:rPr/>
      </w:pPr>
      <w:r>
        <w:rPr/>
        <w:t>- Tomasz Olczyk</w:t>
        <w:tab/>
        <w:tab/>
        <w:t>- 1</w:t>
      </w:r>
    </w:p>
    <w:p>
      <w:pPr>
        <w:pStyle w:val="Normal"/>
        <w:autoSpaceDE w:val="false"/>
        <w:ind w:left="4962" w:hanging="0"/>
        <w:rPr/>
      </w:pPr>
      <w:r>
        <w:rPr/>
        <w:t>- Andrzej Peciak</w:t>
        <w:tab/>
        <w:tab/>
        <w:t>- 1</w:t>
      </w:r>
    </w:p>
    <w:p>
      <w:pPr>
        <w:pStyle w:val="Normal"/>
        <w:autoSpaceDE w:val="false"/>
        <w:ind w:left="4962" w:hanging="0"/>
        <w:rPr/>
      </w:pPr>
      <w:r>
        <w:rPr/>
      </w:r>
    </w:p>
    <w:p>
      <w:pPr>
        <w:pStyle w:val="Normal"/>
        <w:autoSpaceDE w:val="false"/>
        <w:ind w:firstLine="496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  <w:vertAlign w:val="superscript"/>
        </w:rPr>
      </w:pPr>
      <w:r>
        <w:rPr>
          <w:u w:val="single"/>
        </w:rPr>
        <w:t xml:space="preserve">- MUKS 1811 Unia Tarnów -         </w:t>
      </w:r>
      <w:r>
        <w:rPr>
          <w:b/>
          <w:color w:val="FF0000"/>
          <w:u w:val="single"/>
        </w:rPr>
        <w:t>12</w:t>
      </w:r>
      <w:r>
        <w:rPr>
          <w:rFonts w:cs="Arial" w:ascii="Arial" w:hAnsi="Arial"/>
        </w:rPr>
        <w:t xml:space="preserve"> </w:t>
      </w:r>
      <w:r>
        <w:rPr>
          <w:b/>
          <w:color w:val="FF0000"/>
        </w:rPr>
        <w:t>!</w:t>
      </w:r>
      <w:r>
        <w:rPr>
          <w:rFonts w:cs="Arial" w:ascii="Arial" w:hAnsi="Arial"/>
        </w:rPr>
        <w:tab/>
        <w:tab/>
        <w:t xml:space="preserve">- </w:t>
      </w:r>
      <w:r>
        <w:rPr/>
        <w:t>trener D.Niemczura</w:t>
        <w:tab/>
        <w:tab/>
        <w:t>- 1</w:t>
      </w:r>
      <w:r>
        <w:rPr>
          <w:vertAlign w:val="superscript"/>
        </w:rPr>
        <w:t>B</w:t>
      </w:r>
    </w:p>
    <w:p>
      <w:pPr>
        <w:pStyle w:val="Normal"/>
        <w:autoSpaceDE w:val="false"/>
        <w:ind w:left="4248" w:firstLine="708"/>
        <w:rPr/>
      </w:pPr>
      <w:r>
        <w:rPr/>
        <w:t xml:space="preserve">- Jacek Sulowski </w:t>
        <w:tab/>
        <w:tab/>
        <w:t>- 4 (1xflop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Dawid Szewczyk</w:t>
        <w:tab/>
        <w:tab/>
        <w:t>- 3</w:t>
      </w: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ind w:firstLine="4962"/>
        <w:rPr/>
      </w:pPr>
      <w:r>
        <w:rPr>
          <w:rFonts w:cs="Arial" w:ascii="Arial" w:hAnsi="Arial"/>
        </w:rPr>
        <w:t xml:space="preserve">- </w:t>
      </w:r>
      <w:r>
        <w:rPr/>
        <w:t>Dominik.Niemczura</w:t>
        <w:tab/>
        <w:tab/>
        <w:t>- 2</w:t>
      </w:r>
    </w:p>
    <w:p>
      <w:pPr>
        <w:pStyle w:val="Normal"/>
        <w:autoSpaceDE w:val="false"/>
        <w:ind w:firstLine="4962"/>
        <w:rPr/>
      </w:pPr>
      <w:r>
        <w:rPr/>
        <w:t>- Daniel Stawarski</w:t>
        <w:tab/>
        <w:tab/>
        <w:t>- 2</w:t>
      </w:r>
    </w:p>
    <w:p>
      <w:pPr>
        <w:pStyle w:val="Normal"/>
        <w:autoSpaceDE w:val="false"/>
        <w:ind w:firstLine="496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color w:val="000000"/>
          <w:u w:val="single"/>
        </w:rPr>
        <w:t>- TS  Wisła  II Kraków</w:t>
        <w:tab/>
        <w:tab/>
        <w:t>-1</w:t>
      </w:r>
      <w:r>
        <w:rPr>
          <w:color w:val="000000"/>
        </w:rPr>
        <w:tab/>
        <w:tab/>
        <w:t>- trener  M.Sumara</w:t>
        <w:tab/>
        <w:tab/>
        <w:t>- 1</w:t>
      </w:r>
      <w:r>
        <w:rPr>
          <w:color w:val="000000"/>
          <w:vertAlign w:val="superscript"/>
        </w:rPr>
        <w:t>C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- KS Cracovia 1906 SG Kraków  - 0 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autoSpaceDE w:val="false"/>
        <w:rPr/>
      </w:pPr>
      <w:r>
        <w:rPr>
          <w:u w:val="single"/>
        </w:rPr>
        <w:t>- KS AZS PK Korona  Kraków</w:t>
        <w:tab/>
        <w:t>- 4</w:t>
      </w:r>
      <w:r>
        <w:rPr/>
        <w:tab/>
        <w:tab/>
        <w:t>- trener A.Dudek</w:t>
        <w:tab/>
        <w:tab/>
        <w:t>- 3</w:t>
      </w:r>
      <w:r>
        <w:rPr>
          <w:vertAlign w:val="superscript"/>
        </w:rPr>
        <w:t>C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Damian Dyrda</w:t>
        <w:tab/>
        <w:tab/>
        <w:t>-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- MKS Skawa Wadowice</w:t>
        <w:tab/>
        <w:tab/>
        <w:t>- 1</w:t>
      </w:r>
      <w:r>
        <w:rPr/>
        <w:tab/>
        <w:tab/>
        <w:t>- Wojciech Pabich</w:t>
        <w:tab/>
        <w:tab/>
        <w:t>- 1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 xml:space="preserve">- MKS  Gorlice </w:t>
        <w:tab/>
        <w:tab/>
        <w:tab/>
        <w:t>- 2</w:t>
      </w:r>
      <w:r>
        <w:rPr/>
        <w:tab/>
        <w:tab/>
        <w:t>- Wojciech Rykała</w:t>
        <w:tab/>
        <w:tab/>
        <w:t>- 1 (flop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- Andrzej Kopcza</w:t>
        <w:tab/>
        <w:tab/>
        <w:t>- 1 (flop)</w:t>
      </w:r>
    </w:p>
    <w:p>
      <w:pPr>
        <w:pStyle w:val="Normal"/>
        <w:autoSpaceDE w:val="false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jc w:val="center"/>
        <w:rPr>
          <w:sz w:val="24"/>
          <w:u w:val="single"/>
          <w:vertAlign w:val="superscript"/>
          <w:lang w:val="pl-PL"/>
        </w:rPr>
      </w:pPr>
      <w:r>
        <w:rPr>
          <w:sz w:val="24"/>
          <w:u w:val="single"/>
        </w:rPr>
        <w:t>Lista najlepszych strzelców</w:t>
      </w:r>
      <w:r>
        <w:rPr>
          <w:sz w:val="24"/>
          <w:u w:val="single"/>
          <w:vertAlign w:val="superscript"/>
          <w:lang w:val="pl-PL"/>
        </w:rPr>
        <w:t>*)</w:t>
      </w:r>
    </w:p>
    <w:p>
      <w:pPr>
        <w:pStyle w:val="Normal"/>
        <w:autoSpaceDE w:val="false"/>
        <w:rPr>
          <w:rFonts w:eastAsia="TrebuchetMS;MS Mincho"/>
          <w:sz w:val="22"/>
          <w:u w:val="single"/>
          <w:vertAlign w:val="superscript"/>
          <w:lang w:val="pl-PL"/>
        </w:rPr>
      </w:pPr>
      <w:r>
        <w:rPr>
          <w:rFonts w:eastAsia="TrebuchetMS;MS Mincho"/>
          <w:sz w:val="22"/>
          <w:u w:val="single"/>
          <w:vertAlign w:val="superscript"/>
          <w:lang w:val="pl-PL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4593590" cy="200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806"/>
                              <w:gridCol w:w="2755"/>
                              <w:gridCol w:w="90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 Pecia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ndrzej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KS Limblach Lim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8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 Szewczy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wid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MUKS 1811 Unia T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 Cygan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zemysław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 xml:space="preserve"> MKS Gorl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 Sul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Jacek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MUKS 1811 Unia T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 Koper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ciej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AZS PK Korona K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 Rykała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ojciech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color w:val="1313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31313"/>
                                    </w:rPr>
                                    <w:t>MKS Gorlice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 Kapuściń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drian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UKS Regis Wieliczka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 Palmowski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KK UR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 Karli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łażej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TS Wisła II Kraków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 Olczyk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omasz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 MKS Limblach Lim.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158pt;mso-wrap-distance-left:7.05pt;mso-wrap-distance-right:7.05pt;mso-wrap-distance-top:0pt;mso-wrap-distance-bottom:0pt;margin-top:7.05pt;mso-position-vertical-relative:text;margin-left:4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806"/>
                        <w:gridCol w:w="2755"/>
                        <w:gridCol w:w="90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 Peciak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ndrzej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KS Limblach Lim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8,1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 Szewczyk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wid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MUKS 1811 Unia T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5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Cygan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zemysław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color w:val="131313"/>
                              </w:rPr>
                              <w:t xml:space="preserve"> MKS Gorl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,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 Sulow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Jacek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MUKS 1811 Unia T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,1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 Koper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ciej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AZS PK Korona K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,6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 Rykała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ojciech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131313"/>
                              </w:rPr>
                              <w:t xml:space="preserve"> </w:t>
                            </w:r>
                            <w:r>
                              <w:rPr>
                                <w:color w:val="131313"/>
                              </w:rPr>
                              <w:t>MKS Gorlice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,5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 Kapuściń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drian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UKS Regis Wieliczka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9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 Palmowski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KK UR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,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 Karlik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łażej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TS Wisła II Kraków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 Olczyk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omasz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 MKS Limblach Lim.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autoSpaceDE w:val="false"/>
        <w:jc w:val="center"/>
        <w:rPr>
          <w:rFonts w:eastAsia="TrebuchetMS;MS Mincho"/>
          <w:sz w:val="22"/>
          <w:u w:val="single"/>
        </w:rPr>
      </w:pPr>
      <w:r>
        <w:rPr>
          <w:rFonts w:eastAsia="TrebuchetMS;MS Mincho"/>
          <w:sz w:val="22"/>
          <w:u w:val="single"/>
        </w:rPr>
      </w:r>
    </w:p>
    <w:p>
      <w:pPr>
        <w:pStyle w:val="Normal"/>
        <w:rPr>
          <w:rFonts w:eastAsia="TrebuchetMS;MS Mincho"/>
          <w:color w:val="000000"/>
          <w:sz w:val="22"/>
          <w:u w:val="single"/>
        </w:rPr>
      </w:pPr>
      <w:r>
        <w:rPr>
          <w:rFonts w:eastAsia="TrebuchetMS;MS Mincho"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vertAlign w:val="superscript"/>
        </w:rPr>
        <w:t>*)</w:t>
      </w:r>
      <w:r>
        <w:rPr/>
        <w:t xml:space="preserve"> W tabeli uwzględniono tylko zawodników, którzy rozegrali co najmniej połowę spotkań.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1. KK Uniwersytet Rolniczy Kraków</w:t>
        <w:tab/>
      </w:r>
      <w:r>
        <w:rPr/>
        <w:tab/>
        <w:tab/>
        <w:t>trener:</w:t>
        <w:tab/>
        <w:t>Marek  Paulisch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almowski Tomasz</w:t>
        <w:tab/>
        <w:tab/>
        <w:t>16/274</w:t>
        <w:tab/>
        <w:tab/>
        <w:tab/>
        <w:t xml:space="preserve">  8. Szewczyk Michał</w:t>
        <w:tab/>
        <w:tab/>
        <w:t>14/12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Kot Krzysztof</w:t>
        <w:tab/>
        <w:tab/>
        <w:t>16/154</w:t>
        <w:tab/>
        <w:tab/>
        <w:tab/>
        <w:t xml:space="preserve">  9. Wieczorek Kacper</w:t>
        <w:tab/>
        <w:t>14/1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kubiński Mateusz</w:t>
        <w:tab/>
        <w:tab/>
        <w:t>16/143</w:t>
        <w:tab/>
        <w:tab/>
        <w:tab/>
        <w:t>10. Lisowski Bartłomiej</w:t>
        <w:tab/>
        <w:t>11/6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Szczytyński Bartosz</w:t>
        <w:tab/>
        <w:t>16/130</w:t>
        <w:tab/>
        <w:tab/>
        <w:tab/>
        <w:t>11. Kozaczyński Michał</w:t>
        <w:tab/>
        <w:t xml:space="preserve">  8/1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Całka Filip</w:t>
        <w:tab/>
        <w:tab/>
        <w:t>15/177</w:t>
        <w:tab/>
        <w:tab/>
        <w:tab/>
        <w:t>12. Durbas Łukasz</w:t>
        <w:tab/>
        <w:tab/>
        <w:t xml:space="preserve">  7/3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Nowacki Jan</w:t>
        <w:tab/>
        <w:tab/>
        <w:t>15/51</w:t>
        <w:tab/>
        <w:tab/>
        <w:tab/>
        <w:t>13. Czepczyk Paweł</w:t>
        <w:tab/>
        <w:tab/>
        <w:t xml:space="preserve">  6/3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Nowacki Mateusz</w:t>
        <w:tab/>
        <w:tab/>
        <w:t>14/172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UKS Regis Wieliczka</w:t>
        <w:tab/>
        <w:tab/>
        <w:tab/>
        <w:tab/>
        <w:t>trener  Maciej Dubiel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Wójcik Przemysław</w:t>
        <w:tab/>
        <w:tab/>
        <w:t>15/228</w:t>
        <w:tab/>
        <w:tab/>
        <w:tab/>
        <w:t>10. Klimczyk Jan</w:t>
        <w:tab/>
        <w:tab/>
        <w:t xml:space="preserve">  8/7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Kurek Hubert</w:t>
        <w:tab/>
        <w:tab/>
        <w:t>15/79</w:t>
        <w:tab/>
        <w:tab/>
        <w:tab/>
        <w:t>11. Szydłowski Marcin</w:t>
        <w:tab/>
        <w:t xml:space="preserve">  8/2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Dubiel Błażej</w:t>
        <w:tab/>
        <w:tab/>
        <w:t>15/65</w:t>
        <w:tab/>
        <w:tab/>
        <w:tab/>
        <w:t>12. Gawor Antoni</w:t>
        <w:tab/>
        <w:tab/>
        <w:t xml:space="preserve">  6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Markowski Jakub</w:t>
        <w:tab/>
        <w:tab/>
        <w:t>14/130</w:t>
        <w:tab/>
        <w:tab/>
        <w:tab/>
        <w:t>13. Cygan Eryk</w:t>
        <w:tab/>
        <w:tab/>
        <w:t xml:space="preserve">  5/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Marcinowski Damian</w:t>
        <w:tab/>
        <w:t>14/69</w:t>
        <w:tab/>
        <w:tab/>
        <w:tab/>
        <w:t>14. Ćwierz Jakub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Kapuściński Adrian</w:t>
        <w:tab/>
        <w:tab/>
        <w:t>13/233</w:t>
        <w:tab/>
        <w:tab/>
        <w:tab/>
        <w:t>15. Fleszar Paweł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Mordarski Albert</w:t>
        <w:tab/>
        <w:tab/>
        <w:t>12/108</w:t>
        <w:tab/>
        <w:tab/>
        <w:tab/>
        <w:t>16. Kozioł Maciej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Wolski Piotr</w:t>
        <w:tab/>
        <w:tab/>
        <w:t>11/75</w:t>
        <w:tab/>
        <w:tab/>
        <w:tab/>
        <w:t>17. Śliwa Jakub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Kupczyk Michał</w:t>
        <w:tab/>
        <w:tab/>
        <w:t>11/21</w:t>
        <w:tab/>
        <w:tab/>
        <w:tab/>
        <w:t>18. Windak Tomasz</w:t>
        <w:tab/>
        <w:tab/>
        <w:t xml:space="preserve">  1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</w:t>
      </w:r>
      <w:r>
        <w:rPr>
          <w:color w:val="131313"/>
        </w:rPr>
        <w:t xml:space="preserve"> MKS Limblach Limanowa</w:t>
        <w:tab/>
        <w:tab/>
        <w:tab/>
        <w:tab/>
        <w:t>trener  Piotr  Kindli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eciak Andrzej</w:t>
        <w:tab/>
        <w:tab/>
        <w:t>16/451</w:t>
        <w:tab/>
        <w:tab/>
        <w:tab/>
        <w:t xml:space="preserve">  8. Sykstus Jakub</w:t>
        <w:tab/>
        <w:tab/>
        <w:t>12/2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Kindlik Piotr</w:t>
        <w:tab/>
        <w:tab/>
        <w:t>16/185</w:t>
        <w:tab/>
        <w:tab/>
        <w:tab/>
        <w:t xml:space="preserve">  9. Nowak Sebastian</w:t>
        <w:tab/>
        <w:tab/>
        <w:t>11/1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Augustyniak Jarosław</w:t>
        <w:tab/>
        <w:t>16/72</w:t>
        <w:tab/>
        <w:tab/>
        <w:tab/>
        <w:t>10. Olczyk Tomasz</w:t>
        <w:tab/>
        <w:tab/>
        <w:t>10/15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Więcławek Jakub</w:t>
        <w:tab/>
        <w:tab/>
        <w:t>16/72</w:t>
        <w:tab/>
        <w:tab/>
        <w:tab/>
        <w:t>11. Tąta Konrad</w:t>
        <w:tab/>
        <w:tab/>
        <w:t xml:space="preserve">  9/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Kurczab Piotr</w:t>
        <w:tab/>
        <w:tab/>
        <w:t>15/74</w:t>
        <w:tab/>
        <w:tab/>
        <w:tab/>
        <w:t>12. Zając Leszek</w:t>
        <w:tab/>
        <w:tab/>
        <w:t xml:space="preserve">  6/11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Kwandrans Piotr</w:t>
        <w:tab/>
        <w:tab/>
        <w:t>12/87</w:t>
        <w:tab/>
        <w:tab/>
        <w:tab/>
        <w:t>13. Szubryt Krystian</w:t>
        <w:tab/>
        <w:tab/>
        <w:t xml:space="preserve">  4/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Twaróg Jacek</w:t>
        <w:tab/>
        <w:tab/>
        <w:t>12/40</w:t>
        <w:tab/>
        <w:tab/>
        <w:tab/>
        <w:t>14. Hasior Wojciech</w:t>
        <w:tab/>
        <w:tab/>
        <w:t xml:space="preserve">  3/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MUKS 1811 Unia Tarnów</w:t>
        <w:tab/>
        <w:tab/>
        <w:tab/>
        <w:tab/>
        <w:t>trener  Dominik  Niemczur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Bogusz Sebastian</w:t>
        <w:tab/>
        <w:tab/>
        <w:t>16/83</w:t>
        <w:tab/>
        <w:tab/>
        <w:tab/>
        <w:t>10. Kozdroń Mateusz</w:t>
        <w:tab/>
        <w:tab/>
        <w:t>7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Żaczkiewicz Paweł</w:t>
        <w:tab/>
        <w:tab/>
        <w:t>15/53</w:t>
        <w:tab/>
        <w:tab/>
        <w:tab/>
        <w:t>11. Jewuła Patryk</w:t>
        <w:tab/>
        <w:tab/>
        <w:t>7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Niemczura Dominik</w:t>
        <w:tab/>
        <w:t>14/160</w:t>
        <w:tab/>
        <w:tab/>
        <w:tab/>
        <w:t>12. Badełek Piotr</w:t>
        <w:tab/>
        <w:tab/>
        <w:t>6/3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Król Jakub</w:t>
        <w:tab/>
        <w:tab/>
        <w:t>14/42</w:t>
        <w:tab/>
        <w:tab/>
        <w:tab/>
        <w:t>13. Miczek Andrzej</w:t>
        <w:tab/>
        <w:tab/>
        <w:t>6/5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Piska Mateusz</w:t>
        <w:tab/>
        <w:tab/>
        <w:t>13/93</w:t>
        <w:tab/>
        <w:tab/>
        <w:tab/>
        <w:t>14. Skowron Michał</w:t>
        <w:tab/>
        <w:tab/>
        <w:t>5/7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Sulowski Jacek</w:t>
        <w:tab/>
        <w:tab/>
        <w:t>12/266</w:t>
        <w:tab/>
        <w:tab/>
        <w:tab/>
        <w:t>15. Kras Aleksander</w:t>
        <w:tab/>
        <w:tab/>
        <w:t>5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Szewczyk Dawid</w:t>
        <w:tab/>
        <w:tab/>
        <w:t>11/270</w:t>
        <w:tab/>
        <w:tab/>
        <w:tab/>
        <w:t>16. Wojciechowski Dawid</w:t>
        <w:tab/>
        <w:t xml:space="preserve">3/32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Stawarski Daniel</w:t>
        <w:tab/>
        <w:tab/>
        <w:t>10/111</w:t>
        <w:tab/>
        <w:tab/>
        <w:tab/>
        <w:t>17. Fryc Bartłomiej</w:t>
        <w:tab/>
        <w:tab/>
        <w:t>3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Łazarz Dawid</w:t>
        <w:tab/>
        <w:tab/>
        <w:t xml:space="preserve">  7/8</w:t>
        <w:tab/>
        <w:tab/>
        <w:tab/>
        <w:t>18. Babiarz Adam</w:t>
        <w:tab/>
        <w:tab/>
        <w:t>2/0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TS Wisła II Kraków</w:t>
        <w:tab/>
        <w:tab/>
        <w:tab/>
        <w:tab/>
        <w:t>trener Michał Sumar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-------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Mozdyniewicz Jan</w:t>
        <w:tab/>
        <w:tab/>
        <w:t>15/138</w:t>
        <w:tab/>
        <w:tab/>
        <w:tab/>
        <w:t>12. Partyka Piotr</w:t>
        <w:tab/>
        <w:tab/>
        <w:t xml:space="preserve">  8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Kajor Łukasz</w:t>
        <w:tab/>
        <w:tab/>
        <w:t>15/48</w:t>
        <w:tab/>
        <w:tab/>
        <w:tab/>
        <w:t>13. Miszkurka Jakub</w:t>
        <w:tab/>
        <w:tab/>
        <w:t xml:space="preserve">  7/6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zydlak Bartłomiej</w:t>
        <w:tab/>
        <w:tab/>
        <w:t>14/28</w:t>
        <w:tab/>
        <w:tab/>
        <w:tab/>
        <w:t>14. Dobranowski Adam</w:t>
        <w:tab/>
        <w:t xml:space="preserve">  6/3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Cepuchowicz Dawid</w:t>
        <w:tab/>
        <w:t>13/173</w:t>
        <w:tab/>
        <w:tab/>
        <w:tab/>
        <w:t>15. Budzyński Arkadiusz</w:t>
        <w:tab/>
        <w:t xml:space="preserve">  6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Krakowiak Dominik</w:t>
        <w:tab/>
        <w:t>12/87</w:t>
        <w:tab/>
        <w:tab/>
        <w:tab/>
        <w:t>16. Chlanda Jan</w:t>
        <w:tab/>
        <w:tab/>
        <w:t xml:space="preserve">  5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Karlik Błażej</w:t>
        <w:tab/>
        <w:tab/>
        <w:t>11/184</w:t>
        <w:tab/>
        <w:tab/>
        <w:tab/>
        <w:t>17. Kasperczyk Adrian</w:t>
        <w:tab/>
        <w:t xml:space="preserve">  4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Czopor Szymon</w:t>
        <w:tab/>
        <w:tab/>
        <w:t>10/74</w:t>
        <w:tab/>
        <w:tab/>
        <w:tab/>
        <w:t>18. Rumian Alexander</w:t>
        <w:tab/>
        <w:t xml:space="preserve">  3/1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Macheta Paweł</w:t>
        <w:tab/>
        <w:tab/>
        <w:t>10/12</w:t>
        <w:tab/>
        <w:tab/>
        <w:tab/>
        <w:t>19. Maciejak Maciej</w:t>
        <w:tab/>
        <w:tab/>
        <w:t xml:space="preserve">  3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Słapiński Piotr</w:t>
        <w:tab/>
        <w:tab/>
        <w:t xml:space="preserve">  9/52</w:t>
        <w:tab/>
        <w:tab/>
        <w:tab/>
        <w:t>20. Rachelski Marcin</w:t>
        <w:tab/>
        <w:tab/>
        <w:t xml:space="preserve">  2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0. Siwak Marcin</w:t>
        <w:tab/>
        <w:tab/>
        <w:t xml:space="preserve">  8/82</w:t>
        <w:tab/>
        <w:tab/>
        <w:tab/>
        <w:t>21. Gębala Maciej</w:t>
        <w:tab/>
        <w:tab/>
        <w:t xml:space="preserve">  2/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1. Wierzba Jakub</w:t>
        <w:tab/>
        <w:tab/>
        <w:t xml:space="preserve">  8/24</w:t>
        <w:tab/>
        <w:tab/>
        <w:tab/>
        <w:t>22. Natkaniec Jakub</w:t>
        <w:tab/>
        <w:tab/>
        <w:t xml:space="preserve">  1/2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</w:t>
      </w:r>
      <w:r>
        <w:rPr>
          <w:color w:val="131313"/>
        </w:rPr>
        <w:t xml:space="preserve"> </w:t>
      </w:r>
      <w:r>
        <w:rPr/>
        <w:t>KS Cracovia 1906 SG Kraków</w:t>
        <w:tab/>
        <w:tab/>
        <w:tab/>
        <w:t>trener Mateusz Buk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Sasnal Karol</w:t>
        <w:tab/>
        <w:tab/>
        <w:t>14/137</w:t>
        <w:tab/>
        <w:tab/>
        <w:tab/>
        <w:t xml:space="preserve">  9. Karpik Cezary</w:t>
        <w:tab/>
        <w:tab/>
        <w:t>10/7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Pachołek Patryk</w:t>
        <w:tab/>
        <w:tab/>
        <w:t>13/141</w:t>
        <w:tab/>
        <w:tab/>
        <w:tab/>
        <w:t>10. Kuśmierz Michał</w:t>
        <w:tab/>
        <w:tab/>
        <w:t xml:space="preserve">  9/4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Skubiński Radosław</w:t>
        <w:tab/>
        <w:t>13/135</w:t>
        <w:tab/>
        <w:tab/>
        <w:tab/>
        <w:t>11. Sakowski Michał</w:t>
        <w:tab/>
        <w:tab/>
        <w:t xml:space="preserve">  8/2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Wójcicki Tomasz</w:t>
        <w:tab/>
        <w:tab/>
        <w:t>13/107</w:t>
        <w:tab/>
        <w:tab/>
        <w:tab/>
        <w:t>12. Salamon Bartosz</w:t>
        <w:tab/>
        <w:tab/>
        <w:t xml:space="preserve">  8/21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Walczyk Kacper</w:t>
        <w:tab/>
        <w:tab/>
        <w:t>12/28</w:t>
        <w:tab/>
        <w:tab/>
        <w:tab/>
        <w:t>13. Medes Michał</w:t>
        <w:tab/>
        <w:tab/>
        <w:t xml:space="preserve">  7/9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Nowak Kacper</w:t>
        <w:tab/>
        <w:tab/>
        <w:t>11/121</w:t>
        <w:tab/>
        <w:tab/>
        <w:tab/>
        <w:t>14. Borkowski Dominik</w:t>
        <w:tab/>
        <w:t xml:space="preserve">  7/14</w:t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Bogusławski Łukasz</w:t>
        <w:tab/>
        <w:t>11/102</w:t>
        <w:tab/>
        <w:tab/>
        <w:tab/>
        <w:t>15. Wilk Mateusz</w:t>
        <w:tab/>
        <w:tab/>
        <w:t xml:space="preserve">  2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Puchalski Damian</w:t>
        <w:tab/>
        <w:tab/>
        <w:t>11/37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KS AZS PK Korona Kraków Kraków</w:t>
        <w:tab/>
        <w:tab/>
        <w:t>trener  Andrzej Dudek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Pieniążek Michał</w:t>
        <w:tab/>
        <w:tab/>
        <w:t>16/155</w:t>
        <w:tab/>
        <w:tab/>
        <w:tab/>
        <w:t>10. Wasyl Iwan</w:t>
        <w:tab/>
        <w:tab/>
        <w:t xml:space="preserve">  6/1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korupski Maciej</w:t>
        <w:tab/>
        <w:tab/>
        <w:t>16/94</w:t>
        <w:tab/>
        <w:tab/>
        <w:tab/>
        <w:t>11. Betley Tomasz</w:t>
        <w:tab/>
        <w:tab/>
        <w:t xml:space="preserve">  6/5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Koperski Maciej</w:t>
        <w:tab/>
        <w:tab/>
        <w:t>13/281</w:t>
        <w:tab/>
        <w:tab/>
        <w:tab/>
        <w:t>12. Gil Marcel</w:t>
        <w:tab/>
        <w:tab/>
        <w:tab/>
        <w:t xml:space="preserve">  5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Graniczka Jan</w:t>
        <w:tab/>
        <w:tab/>
        <w:t>13/142</w:t>
        <w:tab/>
        <w:tab/>
        <w:tab/>
        <w:t>13. Przepiórski Michał</w:t>
        <w:tab/>
        <w:t xml:space="preserve">  4/1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Brykalski Jan</w:t>
        <w:tab/>
        <w:tab/>
        <w:t>13/95</w:t>
        <w:tab/>
        <w:tab/>
        <w:tab/>
        <w:t>14. Raś Gabriel</w:t>
        <w:tab/>
        <w:tab/>
        <w:t xml:space="preserve">  4/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Wolnicki Maciej</w:t>
        <w:tab/>
        <w:tab/>
        <w:t>12/36</w:t>
        <w:tab/>
        <w:tab/>
        <w:tab/>
        <w:t>15. Kubać Stanisłąw</w:t>
        <w:tab/>
        <w:tab/>
        <w:t xml:space="preserve">  3/1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Chmiel Bartłomiej</w:t>
        <w:tab/>
        <w:tab/>
        <w:t>10/37</w:t>
        <w:tab/>
        <w:tab/>
        <w:tab/>
        <w:t>16. Pluciński Maciej</w:t>
        <w:tab/>
        <w:tab/>
        <w:t xml:space="preserve">  3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 Zawada Krystian</w:t>
        <w:tab/>
        <w:tab/>
        <w:t>10/15</w:t>
        <w:tab/>
        <w:tab/>
        <w:tab/>
        <w:t>17. Sternal Daniel</w:t>
        <w:tab/>
        <w:tab/>
        <w:t xml:space="preserve">  2/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Dyrda Damian</w:t>
        <w:tab/>
        <w:tab/>
        <w:t xml:space="preserve">  7/10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8.</w:t>
      </w:r>
      <w:r>
        <w:rPr>
          <w:color w:val="131313"/>
        </w:rPr>
        <w:t xml:space="preserve"> MKS Skawa Wadowice</w:t>
      </w:r>
      <w:r>
        <w:rPr/>
        <w:tab/>
        <w:tab/>
        <w:tab/>
        <w:t xml:space="preserve">            trener: Piotr Kunowski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Skrok Sebastian</w:t>
        <w:tab/>
        <w:tab/>
        <w:t>16/202</w:t>
        <w:tab/>
        <w:tab/>
        <w:tab/>
        <w:t xml:space="preserve">  8. Świerkosz Wojciech</w:t>
        <w:tab/>
        <w:t>13/5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Styranko Tomasz</w:t>
        <w:tab/>
        <w:tab/>
        <w:t>16/129</w:t>
        <w:tab/>
        <w:tab/>
        <w:tab/>
        <w:t xml:space="preserve">  9. Jamróz Wojciech</w:t>
        <w:tab/>
        <w:tab/>
        <w:t>10/49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Rejowski Filip</w:t>
        <w:tab/>
        <w:tab/>
        <w:t>15/181</w:t>
        <w:tab/>
        <w:tab/>
        <w:tab/>
        <w:t>10. Domagała Stanisław</w:t>
        <w:tab/>
        <w:t xml:space="preserve">  7/1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Pabich Wojciech</w:t>
        <w:tab/>
        <w:tab/>
        <w:t>15/110</w:t>
        <w:tab/>
        <w:tab/>
        <w:tab/>
        <w:t>11. Tabaka Paweł</w:t>
        <w:tab/>
        <w:tab/>
        <w:t xml:space="preserve">  7/6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Koński Mateusz</w:t>
        <w:tab/>
        <w:tab/>
        <w:t>14/168</w:t>
        <w:tab/>
        <w:tab/>
        <w:tab/>
        <w:t>12. Pająk Mikołaj</w:t>
        <w:tab/>
        <w:tab/>
        <w:t xml:space="preserve">  4/2</w:t>
      </w:r>
    </w:p>
    <w:p>
      <w:pPr>
        <w:pStyle w:val="Normal"/>
        <w:tabs>
          <w:tab w:val="clear" w:pos="708"/>
          <w:tab w:val="left" w:pos="2160" w:leader="none"/>
          <w:tab w:val="left" w:pos="7776" w:leader="none"/>
        </w:tabs>
        <w:rPr/>
      </w:pPr>
      <w:r>
        <w:rPr/>
        <w:t>6. Wróbel Jakub</w:t>
        <w:tab/>
        <w:t xml:space="preserve">           14/69                           13. Jochymek Jakub                2/10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7. Koński Maciej</w:t>
        <w:tab/>
        <w:tab/>
        <w:t>13/115</w:t>
        <w:tab/>
        <w:tab/>
        <w:tab/>
        <w:t>14. Sulikowski Marcin</w:t>
        <w:tab/>
        <w:t xml:space="preserve">  2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9. MKS  Gorlice</w:t>
        <w:tab/>
        <w:tab/>
        <w:tab/>
        <w:tab/>
        <w:tab/>
        <w:t>trener  Wojciech Rykała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1. Rykała Wojciech</w:t>
        <w:tab/>
        <w:tab/>
        <w:t>16/297</w:t>
        <w:tab/>
        <w:tab/>
        <w:tab/>
        <w:t xml:space="preserve">  7. Kopcza Andrzej</w:t>
        <w:tab/>
        <w:tab/>
        <w:t>11/28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. Orlof Wojciech</w:t>
        <w:tab/>
        <w:tab/>
        <w:t>16/155</w:t>
        <w:tab/>
        <w:tab/>
        <w:tab/>
        <w:t xml:space="preserve">  8. Damasiewicz Paweł</w:t>
        <w:tab/>
        <w:t>10/43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. Opiela Jarosław</w:t>
        <w:tab/>
        <w:tab/>
        <w:t>16/70</w:t>
        <w:tab/>
        <w:tab/>
        <w:tab/>
        <w:t xml:space="preserve">  9. Cygan Przemysław</w:t>
        <w:tab/>
        <w:t xml:space="preserve">  9/2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4. Fejklowicz Artur</w:t>
        <w:tab/>
        <w:tab/>
        <w:t>16/61</w:t>
        <w:tab/>
        <w:tab/>
        <w:tab/>
        <w:t>10. Miszczak Kacper</w:t>
        <w:tab/>
        <w:tab/>
        <w:t xml:space="preserve">  7/1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5. Szymański Wojciech</w:t>
        <w:tab/>
        <w:t>12/9</w:t>
        <w:tab/>
        <w:tab/>
        <w:tab/>
        <w:t>11. Książek Jacek</w:t>
        <w:tab/>
        <w:tab/>
        <w:t xml:space="preserve">  6/24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6. Kamiński Wiktor</w:t>
        <w:tab/>
        <w:tab/>
        <w:t>11/41</w:t>
        <w:tab/>
        <w:tab/>
        <w:tab/>
        <w:t>12. Juszczyk Kacper</w:t>
        <w:tab/>
        <w:tab/>
        <w:t xml:space="preserve">  3/7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ab/>
        <w:tab/>
        <w:tab/>
        <w:tab/>
        <w:t xml:space="preserve">13. </w:t>
      </w:r>
      <w:r>
        <w:rPr>
          <w:lang w:val="en-US"/>
        </w:rPr>
        <w:t>Twardzik Dawid</w:t>
        <w:tab/>
        <w:tab/>
        <w:t xml:space="preserve">  3/2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wyniku zakończonych rozgrywek, awans do turniejów półfinałowych o wejście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 2 LM uzyskały drużyny: </w:t>
      </w:r>
      <w:r>
        <w:rPr>
          <w:rFonts w:cs="Arial" w:ascii="Arial" w:hAnsi="Arial"/>
          <w:b/>
        </w:rPr>
        <w:t>KK Uniwersytet Rolniczy Kraków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KS Regis Wieliczka, MUKS 1811 Unia Tarnów, </w:t>
      </w:r>
      <w:r>
        <w:rPr>
          <w:rFonts w:cs="Arial" w:ascii="Arial" w:hAnsi="Arial"/>
        </w:rPr>
        <w:t>w kolejności zajętych miejsc.</w:t>
      </w:r>
      <w:r>
        <w:rPr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color w:val="131313"/>
        </w:rPr>
        <w:t>MKS Limblach Limanowa</w:t>
      </w:r>
      <w:r>
        <w:rPr>
          <w:color w:val="131313"/>
        </w:rPr>
        <w:t xml:space="preserve"> </w:t>
      </w:r>
      <w:r>
        <w:rPr>
          <w:rFonts w:cs="Arial" w:ascii="Arial" w:hAnsi="Arial"/>
          <w:color w:val="131313"/>
        </w:rPr>
        <w:t>zrezygnował z gry o wejście do 2 LM).</w:t>
      </w:r>
      <w:r>
        <w:rPr>
          <w:color w:val="131313"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  <w:color w:val="131313"/>
        </w:rPr>
        <w:t xml:space="preserve">    </w:t>
      </w:r>
      <w:r>
        <w:rPr>
          <w:rFonts w:cs="Arial" w:ascii="Arial" w:hAnsi="Arial"/>
          <w:color w:val="131313"/>
        </w:rPr>
        <w:t>Zarząd i WGiD KOZKosz gratulują awansu w/w drużynom, życząc sukcesów w walce o awans do 2 LM.</w:t>
      </w:r>
    </w:p>
    <w:p>
      <w:pPr>
        <w:pStyle w:val="Normal"/>
        <w:tabs>
          <w:tab w:val="clear" w:pos="708"/>
          <w:tab w:val="left" w:pos="2160" w:leader="none"/>
        </w:tabs>
        <w:rPr>
          <w:color w:val="131313"/>
        </w:rPr>
      </w:pPr>
      <w:r>
        <w:rPr>
          <w:color w:val="131313"/>
        </w:rPr>
        <w:t xml:space="preserve">   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  <w:u w:val="single"/>
        </w:rPr>
      </w:pPr>
      <w:r>
        <w:rPr>
          <w:rFonts w:cs="Arial" w:ascii="Arial" w:hAnsi="Arial"/>
          <w:color w:val="131313"/>
          <w:u w:val="single"/>
        </w:rPr>
        <w:t>Terminy rozgrywek centralnych: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color w:val="131313"/>
          <w:u w:val="single"/>
        </w:rPr>
      </w:pPr>
      <w:r>
        <w:rPr>
          <w:rFonts w:cs="Arial" w:ascii="Arial" w:hAnsi="Arial"/>
          <w:color w:val="131313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>- półfinały</w:t>
        <w:tab/>
        <w:t>21 - 23.04.2017 r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- finały</w:t>
        <w:tab/>
        <w:t>05 - 07.05.2017 r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rFonts w:cs="Arial" w:ascii="Arial" w:hAnsi="Arial"/>
        </w:rPr>
        <w:t>z up. Przewodniczącego  WGiD KOZKosz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</w:t>
      </w:r>
      <w:r>
        <w:rPr>
          <w:rFonts w:cs="Arial" w:ascii="Arial" w:hAnsi="Arial"/>
          <w:i/>
        </w:rPr>
        <w:t>(-) Krzysztof  Maciejasz</w:t>
      </w:r>
    </w:p>
    <w:sectPr>
      <w:type w:val="nextPage"/>
      <w:pgSz w:w="11906" w:h="16838"/>
      <w:pgMar w:left="1276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sz w:val="19"/>
      <w:szCs w:val="19"/>
    </w:rPr>
  </w:style>
  <w:style w:type="character" w:styleId="TekstdymkaZnak">
    <w:name w:val="Tekst dymka Znak"/>
    <w:qFormat/>
    <w:rPr>
      <w:rFonts w:ascii="Tahoma" w:hAnsi="Tahoma" w:eastAsia="Times New Roman" w:cs="Tahoma"/>
      <w:color w:val="333333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kos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26:00Z</dcterms:created>
  <dc:creator>Rademenes</dc:creator>
  <dc:description/>
  <cp:keywords/>
  <dc:language>en-US</dc:language>
  <cp:lastModifiedBy>Rademenes</cp:lastModifiedBy>
  <cp:lastPrinted>2015-04-07T10:57:00Z</cp:lastPrinted>
  <dcterms:modified xsi:type="dcterms:W3CDTF">2017-04-04T12:50:00Z</dcterms:modified>
  <cp:revision>25</cp:revision>
  <dc:subject/>
  <dc:title/>
</cp:coreProperties>
</file>