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 xml:space="preserve">   Kraków, dnia  13.02.201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omunikat nr  3a/2016/2017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juniorek starszych U 2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dział Gier i Dyscypliny Krakowskiego Okręgowego Związku Koszykówki w Krakowie podaje do wiadomości wyniki, oraz klasyfikację końcową rozgrywek w klasie juniorek starszych U-22 K w sezonie sportowym 2016/2017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TS Wisła – UKS Żak</w:t>
        <w:tab/>
        <w:t>39 : 94</w:t>
        <w:tab/>
        <w:tab/>
        <w:tab/>
        <w:t>4. UKS Żak – TS Wisła</w:t>
        <w:tab/>
        <w:t>91 : 50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KS Żak – PK Korona</w:t>
        <w:tab/>
        <w:t>75 : 77</w:t>
        <w:tab/>
        <w:tab/>
        <w:tab/>
        <w:t>5. PK Korona – UKS Żak</w:t>
        <w:tab/>
        <w:t>99 : 86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S Wisła – PK Korona</w:t>
        <w:tab/>
        <w:t>55 : 62</w:t>
        <w:tab/>
        <w:tab/>
        <w:tab/>
        <w:t>6. PK Korona – TS Wisła     113: 41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bela końcow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ZS Politechnika Korona Kraków</w:t>
        <w:tab/>
        <w:tab/>
        <w:t>4</w:t>
        <w:tab/>
        <w:t>4</w:t>
        <w:tab/>
        <w:t>0</w:t>
        <w:tab/>
        <w:t>8</w:t>
        <w:tab/>
        <w:t>351 : 257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KS Żak Nowy Sącz</w:t>
        <w:tab/>
        <w:tab/>
        <w:tab/>
        <w:tab/>
        <w:t>4</w:t>
        <w:tab/>
        <w:t>2</w:t>
        <w:tab/>
        <w:t>2</w:t>
        <w:tab/>
        <w:t>6</w:t>
        <w:tab/>
        <w:t>346 : 265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S Wisła Can-Pack Kraków</w:t>
        <w:tab/>
        <w:tab/>
        <w:tab/>
        <w:t>4</w:t>
        <w:tab/>
        <w:t>0</w:t>
        <w:tab/>
        <w:t>4</w:t>
        <w:tab/>
        <w:t>4</w:t>
        <w:tab/>
        <w:t>185 : 36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ość rozegranych meczy oraz zdobytych punktów</w:t>
      </w:r>
    </w:p>
    <w:p>
      <w:pPr>
        <w:pStyle w:val="Normal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Calibri" w:ascii="Calibri" w:hAnsi="Calibri"/>
          <w:b/>
          <w:sz w:val="22"/>
          <w:szCs w:val="22"/>
        </w:rPr>
        <w:t>1.AZS Politechnika Korona Kraków</w:t>
        <w:tab/>
        <w:tab/>
        <w:tab/>
        <w:t>trener: Wojciech Eljasz Radzikowsk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Ciężadło Kamila</w:t>
        <w:tab/>
        <w:tab/>
        <w:tab/>
        <w:t>4/89</w:t>
        <w:tab/>
        <w:tab/>
        <w:t>6. Krawiec Anna</w:t>
        <w:tab/>
        <w:tab/>
        <w:tab/>
        <w:t>4/23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. Grabska Alicja</w:t>
        <w:tab/>
        <w:tab/>
        <w:tab/>
        <w:t>4/71</w:t>
        <w:tab/>
        <w:tab/>
        <w:t>7. Holovkova Hanna</w:t>
        <w:tab/>
        <w:tab/>
        <w:tab/>
        <w:t>4/1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Malaga Natalia</w:t>
        <w:tab/>
        <w:tab/>
        <w:tab/>
        <w:t>4/61</w:t>
        <w:tab/>
        <w:tab/>
        <w:t>8. Owca Aleksandra</w:t>
        <w:tab/>
        <w:tab/>
        <w:tab/>
        <w:t>4/ 13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4. Wilk Karolina</w:t>
        <w:tab/>
        <w:tab/>
        <w:tab/>
        <w:tab/>
        <w:t>4/36</w:t>
        <w:tab/>
        <w:tab/>
        <w:t>9. Łukasik Patrycja</w:t>
        <w:tab/>
        <w:tab/>
        <w:tab/>
        <w:t>4/1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Ruta Magdalena</w:t>
        <w:tab/>
        <w:tab/>
        <w:tab/>
        <w:t>4/36</w:t>
        <w:tab/>
        <w:tab/>
        <w:t>10. Policha Adrianna</w:t>
        <w:tab/>
        <w:tab/>
        <w:tab/>
        <w:t>3/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UKS Żak Nowy Sącz</w:t>
        <w:tab/>
        <w:tab/>
        <w:tab/>
        <w:tab/>
        <w:tab/>
        <w:t>trener: Leszek Obrzut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.Orzeł Anna</w:t>
        <w:tab/>
        <w:tab/>
        <w:tab/>
        <w:tab/>
        <w:t>4/77</w:t>
        <w:tab/>
        <w:tab/>
        <w:t>8. Kulig Ewa</w:t>
        <w:tab/>
        <w:tab/>
        <w:tab/>
        <w:tab/>
        <w:t>4/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Popiół Natalia</w:t>
        <w:tab/>
        <w:tab/>
        <w:tab/>
        <w:t>4/70</w:t>
        <w:tab/>
        <w:tab/>
        <w:t>9. Florek Weronika</w:t>
        <w:tab/>
        <w:tab/>
        <w:tab/>
        <w:t>3/12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3. Ostasiewicz Angelika</w:t>
        <w:tab/>
        <w:tab/>
        <w:tab/>
        <w:t>4/55</w:t>
        <w:tab/>
        <w:tab/>
        <w:t>10. Jabłońska Magdalena</w:t>
        <w:tab/>
        <w:tab/>
        <w:t>3/5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4. Kosakowska Diana</w:t>
        <w:tab/>
        <w:tab/>
        <w:tab/>
        <w:t>4/ 27</w:t>
        <w:tab/>
        <w:tab/>
        <w:t>11. Łukasik Katarzyna</w:t>
        <w:tab/>
        <w:tab/>
        <w:tab/>
        <w:t>3/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Kosakowska Sabina</w:t>
        <w:tab/>
        <w:tab/>
        <w:tab/>
        <w:t>4/27</w:t>
        <w:tab/>
        <w:tab/>
        <w:t>12. Zubek Zuzanna</w:t>
        <w:tab/>
        <w:tab/>
        <w:tab/>
        <w:t>2/1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Frojdenfal Sonia</w:t>
        <w:tab/>
        <w:tab/>
        <w:tab/>
        <w:t>4/22</w:t>
        <w:tab/>
        <w:tab/>
        <w:t>13. Lipińska Paulina</w:t>
        <w:tab/>
        <w:tab/>
        <w:tab/>
        <w:t>2/6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7. Kukulak Oliwia</w:t>
        <w:tab/>
        <w:tab/>
        <w:tab/>
        <w:t>4/19</w:t>
        <w:tab/>
        <w:tab/>
        <w:t>14. Frączek Natalia</w:t>
        <w:tab/>
        <w:tab/>
        <w:tab/>
        <w:t>1/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TS Wisła Can-Pack Kraków</w:t>
        <w:tab/>
        <w:tab/>
        <w:tab/>
        <w:tab/>
        <w:t>trener: Michał Sumar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.Wachowiak Justyna</w:t>
        <w:tab/>
        <w:tab/>
        <w:tab/>
        <w:t>4/35</w:t>
        <w:tab/>
        <w:tab/>
        <w:t>8. Puter Danuta</w:t>
        <w:tab/>
        <w:tab/>
        <w:tab/>
        <w:tab/>
        <w:t>3/14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. Natkaniec Julia</w:t>
        <w:tab/>
        <w:tab/>
        <w:tab/>
        <w:t>4/32</w:t>
        <w:tab/>
        <w:tab/>
        <w:t>9. Gajoch Martyna</w:t>
        <w:tab/>
        <w:tab/>
        <w:tab/>
        <w:t>3/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Pitala Dominika</w:t>
        <w:tab/>
        <w:tab/>
        <w:tab/>
        <w:t>4/30</w:t>
        <w:tab/>
        <w:tab/>
        <w:t>10. Klimas Aleksandra</w:t>
        <w:tab/>
        <w:tab/>
        <w:tab/>
        <w:t>2/2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Wawrynkiewicz Zuzanna</w:t>
        <w:tab/>
        <w:tab/>
        <w:t>4/13</w:t>
        <w:tab/>
        <w:tab/>
        <w:t>11. Kuc Ariadna</w:t>
        <w:tab/>
        <w:tab/>
        <w:tab/>
        <w:tab/>
        <w:t>2/14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5. Czepiec Joanna</w:t>
        <w:tab/>
        <w:tab/>
        <w:tab/>
        <w:t>4/8</w:t>
        <w:tab/>
        <w:tab/>
        <w:t>12. Malinowska Monika</w:t>
        <w:tab/>
        <w:tab/>
        <w:t>2/7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6. Pyskło Natalia</w:t>
        <w:tab/>
        <w:tab/>
        <w:tab/>
        <w:t>4/3</w:t>
        <w:tab/>
        <w:tab/>
        <w:t>13. Kukla Aleksandra</w:t>
        <w:tab/>
        <w:tab/>
        <w:tab/>
        <w:t>1/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7. Marzec Natalia</w:t>
        <w:tab/>
        <w:tab/>
        <w:tab/>
        <w:t>4/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sta najlepszych strzelczyń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iężadło Kamila</w:t>
        <w:tab/>
        <w:tab/>
        <w:t>AZS PK Korona Kraków</w:t>
        <w:tab/>
        <w:tab/>
        <w:t>22,25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zeł Anna</w:t>
        <w:tab/>
        <w:tab/>
        <w:tab/>
        <w:t>UKS Żak Nowy Sącz</w:t>
        <w:tab/>
        <w:tab/>
        <w:t>19,25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abska Alicja</w:t>
        <w:tab/>
        <w:tab/>
        <w:t>AZS PK Korona Kraków</w:t>
        <w:tab/>
        <w:tab/>
        <w:t>17,75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piół Natalia</w:t>
        <w:tab/>
        <w:tab/>
        <w:t>UKS Żak Nowy Sącz</w:t>
        <w:tab/>
        <w:tab/>
        <w:t>17,50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laga Natalia</w:t>
        <w:tab/>
        <w:tab/>
        <w:t>AZS PK Korona Kraków</w:t>
        <w:tab/>
        <w:tab/>
        <w:t>15,25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tasiewicz Angelika</w:t>
        <w:tab/>
        <w:t>UKS Żak Nowy Sącz</w:t>
        <w:tab/>
        <w:tab/>
        <w:t>13,75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</w:rPr>
        <w:t>Ruta Magdalena</w:t>
        <w:tab/>
        <w:tab/>
        <w:t>AZS PK Korona Kraków</w:t>
        <w:tab/>
        <w:tab/>
        <w:t xml:space="preserve">  9,00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ilk Karolina</w:t>
        <w:tab/>
        <w:tab/>
        <w:t>AZS PK Korona Kraków</w:t>
        <w:tab/>
        <w:tab/>
        <w:t xml:space="preserve">  9,00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</w:rPr>
        <w:t>Wachowiak</w:t>
        <w:tab/>
        <w:tab/>
        <w:tab/>
        <w:t>TS Wisła Can-Pack Kraków</w:t>
        <w:tab/>
        <w:t xml:space="preserve">  8,75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</w:rPr>
        <w:t>Pitala Dominika</w:t>
        <w:tab/>
        <w:tab/>
        <w:t>TS Wisła Can-Pack Kraków</w:t>
        <w:tab/>
        <w:t xml:space="preserve">  7,5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akończonych rozgrywkach trzy drużyny awansowały do ćwierćfinałów Mistrzostw Polsk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rząd KOZKosz oraz WGiD życzą sukcesów w rozgrywkach centralnyc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Zgodnie z § 1, pkt. 6 ze względu na udział tylko trzech drużyn w kategorii juniorek starszych nie przyznano tytułu Mistrza Małopolsk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odniczący WGiD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-)Tomasz Arle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4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7:42:00Z</dcterms:created>
  <dc:creator>xxx</dc:creator>
  <dc:description/>
  <cp:keywords/>
  <dc:language>en-US</dc:language>
  <cp:lastModifiedBy>ANDRZEJ</cp:lastModifiedBy>
  <cp:lastPrinted>2009-01-26T18:08:00Z</cp:lastPrinted>
  <dcterms:modified xsi:type="dcterms:W3CDTF">2017-02-14T07:33:00Z</dcterms:modified>
  <cp:revision>4</cp:revision>
  <dc:subject/>
  <dc:title>KRAKOWSKI  OKRĘGOWY  ZWIĄZEK         KOSZYKÓWKI</dc:title>
</cp:coreProperties>
</file>