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</w:t>
        <w:tab/>
        <w:t xml:space="preserve">  Kraków, dnia</w:t>
      </w:r>
      <w:r>
        <w:rPr>
          <w:rFonts w:cs="Calibri" w:ascii="Calibri" w:hAnsi="Calibri"/>
        </w:rPr>
        <w:t xml:space="preserve">  6.05.20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nr 15e/2016/201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inikoszykówka dziewcząt i chłopcó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>Wydział Gier i Dyscypliny KOZKosz podaje wyniki turnieju finałowego IX Mistrzostw Małopolski w minikoszykówce dziewcząt, który został rozegrany w dniu 26.04.2017 w Bochn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RUPA A</w:t>
      </w:r>
    </w:p>
    <w:p>
      <w:pPr>
        <w:pStyle w:val="Akapitzlist"/>
        <w:numPr>
          <w:ilvl w:val="0"/>
          <w:numId w:val="3"/>
        </w:numPr>
        <w:rPr/>
      </w:pPr>
      <w:r>
        <w:rPr/>
        <w:t>SP 37 Kraków</w:t>
      </w:r>
    </w:p>
    <w:p>
      <w:pPr>
        <w:pStyle w:val="Akapitzlist"/>
        <w:numPr>
          <w:ilvl w:val="0"/>
          <w:numId w:val="3"/>
        </w:numPr>
        <w:rPr/>
      </w:pPr>
      <w:r>
        <w:rPr/>
        <w:t>PSP 2 Bochnia</w:t>
      </w:r>
    </w:p>
    <w:p>
      <w:pPr>
        <w:pStyle w:val="Akapitzlist"/>
        <w:numPr>
          <w:ilvl w:val="0"/>
          <w:numId w:val="3"/>
        </w:numPr>
        <w:rPr/>
      </w:pPr>
      <w:r>
        <w:rPr/>
        <w:t>SP Gorlice</w:t>
      </w:r>
    </w:p>
    <w:p>
      <w:pPr>
        <w:pStyle w:val="Akapitzlist"/>
        <w:numPr>
          <w:ilvl w:val="0"/>
          <w:numId w:val="3"/>
        </w:numPr>
        <w:rPr/>
      </w:pPr>
      <w:r>
        <w:rPr/>
        <w:t>SP 53 Kraków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P 2 Bochnia – SP 53 Kraków </w:t>
        <w:tab/>
        <w:t xml:space="preserve"> 39:8</w:t>
        <w:tab/>
        <w:tab/>
        <w:tab/>
        <w:tab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 37 Kraków – SP Gorlice</w:t>
        <w:tab/>
        <w:t xml:space="preserve"> </w:t>
        <w:tab/>
        <w:t xml:space="preserve"> 30:16</w:t>
        <w:tab/>
        <w:tab/>
        <w:tab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P 53 – SP Gorlice </w:t>
        <w:tab/>
        <w:tab/>
        <w:tab/>
        <w:t xml:space="preserve"> 10:22</w:t>
        <w:tab/>
        <w:tab/>
        <w:tab/>
        <w:tab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 2 Bochnia – SP 37 Kraków</w:t>
        <w:tab/>
        <w:t xml:space="preserve"> 18:28</w:t>
        <w:tab/>
        <w:tab/>
        <w:tab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 37 Kraków – SP 53 Kraków</w:t>
        <w:tab/>
        <w:t xml:space="preserve"> 43:10</w:t>
        <w:tab/>
        <w:tab/>
        <w:tab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P Gorlice – SP Bochnia </w:t>
        <w:tab/>
        <w:tab/>
        <w:t xml:space="preserve"> 20:3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Akapitzlist"/>
        <w:ind w:left="360" w:hanging="0"/>
        <w:rPr/>
      </w:pPr>
      <w:r>
        <w:rPr/>
        <w:t>Tabela</w:t>
      </w:r>
    </w:p>
    <w:p>
      <w:pPr>
        <w:pStyle w:val="Akapitzlist"/>
        <w:ind w:left="360" w:hanging="0"/>
        <w:rPr/>
      </w:pPr>
      <w:r>
        <w:rPr/>
        <w:tab/>
        <w:tab/>
        <w:tab/>
        <w:tab/>
        <w:t>M</w:t>
        <w:tab/>
        <w:t>Z</w:t>
        <w:tab/>
        <w:t>P</w:t>
        <w:tab/>
        <w:t>Pkt.</w:t>
        <w:tab/>
        <w:t>zd – str</w:t>
      </w:r>
    </w:p>
    <w:p>
      <w:pPr>
        <w:pStyle w:val="Akapitzlist"/>
        <w:ind w:left="360" w:hanging="0"/>
        <w:rPr/>
      </w:pPr>
      <w:r>
        <w:rPr/>
        <w:t>1. SP 37 Kraków</w:t>
        <w:tab/>
        <w:tab/>
        <w:t>3</w:t>
        <w:tab/>
        <w:t>3</w:t>
        <w:tab/>
        <w:t>0</w:t>
        <w:tab/>
        <w:t>6</w:t>
        <w:tab/>
        <w:t>101 : 44</w:t>
      </w:r>
    </w:p>
    <w:p>
      <w:pPr>
        <w:pStyle w:val="Akapitzlist"/>
        <w:ind w:left="360" w:hanging="0"/>
        <w:rPr/>
      </w:pPr>
      <w:r>
        <w:rPr/>
        <w:t>2. PSP 2 Bochnia</w:t>
        <w:tab/>
        <w:tab/>
        <w:t>3</w:t>
        <w:tab/>
        <w:t>2</w:t>
        <w:tab/>
        <w:t>1</w:t>
        <w:tab/>
        <w:t>5</w:t>
        <w:tab/>
        <w:t xml:space="preserve">  91 : 56</w:t>
      </w:r>
    </w:p>
    <w:p>
      <w:pPr>
        <w:pStyle w:val="Akapitzlist"/>
        <w:ind w:left="360" w:hanging="0"/>
        <w:rPr/>
      </w:pPr>
      <w:r>
        <w:rPr/>
        <w:t>3. SP Gorlice</w:t>
        <w:tab/>
        <w:tab/>
        <w:t>3</w:t>
        <w:tab/>
        <w:t>1</w:t>
        <w:tab/>
        <w:t>2</w:t>
        <w:tab/>
        <w:t>4</w:t>
        <w:tab/>
        <w:t xml:space="preserve">  58 : 74</w:t>
      </w:r>
    </w:p>
    <w:p>
      <w:pPr>
        <w:pStyle w:val="Akapitzlist"/>
        <w:ind w:left="360" w:hanging="0"/>
        <w:rPr/>
      </w:pPr>
      <w:r>
        <w:rPr/>
        <w:t>SP 53 Kraków</w:t>
        <w:tab/>
        <w:tab/>
        <w:t>3</w:t>
        <w:tab/>
        <w:t>0</w:t>
        <w:tab/>
        <w:t>3</w:t>
        <w:tab/>
        <w:t>3</w:t>
        <w:tab/>
        <w:t xml:space="preserve">  28 : 104</w:t>
        <w:tab/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</w:rPr>
        <w:t>GRUPA B</w:t>
      </w:r>
    </w:p>
    <w:p>
      <w:pPr>
        <w:pStyle w:val="Akapitzlist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SP 113 Kraków</w:t>
      </w:r>
    </w:p>
    <w:p>
      <w:pPr>
        <w:pStyle w:val="Akapitzlist"/>
        <w:numPr>
          <w:ilvl w:val="0"/>
          <w:numId w:val="4"/>
        </w:numPr>
        <w:rPr/>
      </w:pPr>
      <w:r>
        <w:rPr>
          <w:rFonts w:cs="Calibri"/>
        </w:rPr>
        <w:t>SP 100 Kraków</w:t>
        <w:tab/>
      </w:r>
    </w:p>
    <w:p>
      <w:pPr>
        <w:pStyle w:val="Akapitzlist"/>
        <w:numPr>
          <w:ilvl w:val="0"/>
          <w:numId w:val="4"/>
        </w:numPr>
        <w:rPr/>
      </w:pPr>
      <w:r>
        <w:rPr>
          <w:rFonts w:cs="Calibri"/>
        </w:rPr>
        <w:t>SP 21 Nowy Sącz</w:t>
      </w:r>
    </w:p>
    <w:p>
      <w:pPr>
        <w:pStyle w:val="Akapitzlist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>SP Dąbrówka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P Dąbrówka – SP 100 Kraków </w:t>
        <w:tab/>
        <w:t xml:space="preserve"> 14:44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P Nowy Sącz – SP 113 Kraków </w:t>
        <w:tab/>
        <w:t xml:space="preserve"> 13:27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P 100 Kraków – SP 113 Kraków </w:t>
        <w:tab/>
        <w:t xml:space="preserve"> 26:28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 Dąbrówka – SP Nowy Sącz</w:t>
        <w:tab/>
        <w:t xml:space="preserve"> 12:36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 Nowy Sącz – SP 100 Kraków</w:t>
        <w:tab/>
        <w:t xml:space="preserve"> 32:39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P 113 – SP Dąbrówka </w:t>
        <w:tab/>
        <w:tab/>
        <w:t xml:space="preserve"> 42:2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bela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ab/>
        <w:tab/>
        <w:tab/>
        <w:t>M</w:t>
        <w:tab/>
        <w:t>Z</w:t>
        <w:tab/>
        <w:t>P</w:t>
        <w:tab/>
        <w:t>Pkt</w:t>
        <w:tab/>
        <w:t>zd-str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SP 113 Kraków</w:t>
        <w:tab/>
        <w:tab/>
        <w:t>3</w:t>
        <w:tab/>
        <w:t>3</w:t>
        <w:tab/>
        <w:t>0</w:t>
        <w:tab/>
        <w:t>6</w:t>
        <w:tab/>
        <w:t>97 : 6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SP 100 Kraków</w:t>
        <w:tab/>
        <w:tab/>
        <w:t>3</w:t>
        <w:tab/>
        <w:t>2</w:t>
        <w:tab/>
        <w:t>1</w:t>
        <w:tab/>
        <w:t>5          109 : 7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P 21 Nowy Sącz</w:t>
        <w:tab/>
        <w:tab/>
        <w:t>3</w:t>
        <w:tab/>
        <w:t>1</w:t>
        <w:tab/>
        <w:t>2</w:t>
        <w:tab/>
        <w:t>4</w:t>
        <w:tab/>
        <w:t>81 : 7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P Dąbrówka</w:t>
        <w:tab/>
        <w:tab/>
        <w:tab/>
        <w:t>3</w:t>
        <w:tab/>
        <w:t>0</w:t>
        <w:tab/>
        <w:t>3</w:t>
        <w:tab/>
        <w:t>3</w:t>
        <w:tab/>
        <w:t>54 : 122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ecze o miejsc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 37 Kraków – SP 113 Kraków</w:t>
        <w:tab/>
        <w:tab/>
        <w:t>23 : 2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PSP 2 Bochnia – SP 100 Kraków</w:t>
        <w:tab/>
        <w:tab/>
        <w:t>19 : 3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 21 Nowy Sącz – SP Gorlice</w:t>
        <w:tab/>
        <w:tab/>
        <w:t>26 : 1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 53 Kraków – SP Dąbrówka</w:t>
        <w:tab/>
        <w:tab/>
        <w:t xml:space="preserve">  8 : 3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lasyfikacja końcowa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113 Kraków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37 Kraków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100 Kraków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ubliczna Szkoła Podstawowa 2 Bochnia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21 Nowy Sącz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Gorlic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Dąbrówka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53 Kraków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rużyna Szkoły Podstawowej nr 113 wystąpiła w składzie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ener Andrzej Urba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en-GB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GB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en-GB"/>
        </w:rPr>
        <w:t>Alicja Brożek, Anna Brożek, Klaudia Góral, Patrycja Franaszek, Julia Kowalska, Gabriela Pabian, Aleksandra Przydatek, Janisz Nicola, Magdalena Trzos, Roksana Wójcik, Wiktoria Wiecheć, Maja Żuwała, Julia Michałowicz</w:t>
        <w:br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różnienia MVP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laudia Góral i Julia Kowalska (SP 113 Kraków), Julia Niemiec (SP 37 Kraków), Karolina Wencel (SP 100 Kraków), Natalia Kowalik (PSP 2 Bochni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/>
        <w:t xml:space="preserve"> </w:t>
      </w: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1:43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7-05-07T12:54:00Z</dcterms:modified>
  <cp:revision>7</cp:revision>
  <dc:subject/>
  <dc:title>KRAKOWSKI  OKRĘGOWY  ZWIĄZEK         KOSZYKÓWKI</dc:title>
</cp:coreProperties>
</file>