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 Kraków, dnia 30.05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WGiD nr 11e 2016/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asa kadetów B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dział Gier i Dyscypliny KOZKosz podaje do wiadomości wyniki i tabelę po II rundzie, kończącej rozgrywki w klasie kadetów B w sezonie sportowym 2016/2017. 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ziałając na podstawie § 31 pkt 2 Regulaminu Rozgrywek KOZKosz na sezon2016/2017 WGiD postanowił unieważnić mecze rozegrane przez drużyny MKS Bank Spółdzielczy Limanowa i MKK MDK Kielc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9. Kadet – MUKS 1811</w:t>
        <w:tab/>
        <w:tab/>
        <w:tab/>
        <w:t>41 : 91</w:t>
        <w:tab/>
        <w:tab/>
        <w:tab/>
        <w:t>37. TS Wisła – MUKS 1811</w:t>
        <w:tab/>
        <w:t>76 : 83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0. Gorlice – STK</w:t>
        <w:tab/>
        <w:tab/>
        <w:tab/>
        <w:t>68 : 47</w:t>
        <w:tab/>
        <w:tab/>
        <w:tab/>
        <w:t>38. Kadet – STK</w:t>
        <w:tab/>
        <w:tab/>
        <w:tab/>
        <w:t>58 : 34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1. TS Wisła – Gorlice</w:t>
        <w:tab/>
        <w:tab/>
        <w:t xml:space="preserve">            122 : 40</w:t>
        <w:tab/>
        <w:tab/>
        <w:tab/>
        <w:t>39. Regis – TS Wisła</w:t>
        <w:tab/>
        <w:tab/>
        <w:t>55 : 41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2. Regis – MUKS 1811</w:t>
        <w:tab/>
        <w:tab/>
        <w:tab/>
        <w:t>59 : 71</w:t>
        <w:tab/>
        <w:tab/>
        <w:tab/>
        <w:t>40. Gorlice – MUKS 1811</w:t>
        <w:tab/>
        <w:t>57 : 101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3. Kadet – Regis</w:t>
        <w:tab/>
        <w:tab/>
        <w:tab/>
        <w:t>25 : 86</w:t>
        <w:tab/>
        <w:tab/>
        <w:tab/>
        <w:t>41. TS Wisła – STK</w:t>
        <w:tab/>
        <w:t xml:space="preserve">             107 : 25</w:t>
        <w:tab/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4. MUKS – STK</w:t>
        <w:tab/>
        <w:tab/>
        <w:tab/>
        <w:t xml:space="preserve">            101 : 40</w:t>
        <w:tab/>
        <w:tab/>
        <w:tab/>
        <w:t>42. Regis Gorlice</w:t>
        <w:tab/>
        <w:tab/>
        <w:t xml:space="preserve"> 82 : 3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5. Kadet – Gorlice</w:t>
        <w:tab/>
        <w:tab/>
        <w:tab/>
        <w:t>52 : 55</w:t>
        <w:tab/>
        <w:tab/>
        <w:tab/>
        <w:t>43. Kadet – TS Wisła</w:t>
        <w:tab/>
        <w:tab/>
        <w:t xml:space="preserve"> 20 : 0 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36. STK – Regis</w:t>
        <w:tab/>
        <w:tab/>
        <w:tab/>
        <w:tab/>
        <w:t>37 : 75</w:t>
      </w:r>
    </w:p>
    <w:p>
      <w:pPr>
        <w:pStyle w:val="Normal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Tabela końcowa</w:t>
      </w:r>
    </w:p>
    <w:p>
      <w:pPr>
        <w:pStyle w:val="Normal"/>
        <w:jc w:val="center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val="en-GB"/>
        </w:rPr>
        <w:tab/>
        <w:tab/>
        <w:tab/>
        <w:tab/>
        <w:tab/>
        <w:tab/>
      </w:r>
      <w:r>
        <w:rPr>
          <w:rFonts w:cs="Calibri" w:ascii="Calibri" w:hAnsi="Calibri"/>
          <w:sz w:val="22"/>
        </w:rPr>
        <w:t>M</w:t>
        <w:tab/>
        <w:t>Z</w:t>
        <w:tab/>
        <w:t>P</w:t>
        <w:tab/>
        <w:t>pkt</w:t>
        <w:tab/>
        <w:t>zd</w:t>
        <w:tab/>
        <w:t>str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MUKS 1811 Tarnów</w:t>
        <w:tab/>
        <w:tab/>
        <w:tab/>
        <w:t>10</w:t>
        <w:tab/>
        <w:t>9</w:t>
        <w:tab/>
        <w:t>1</w:t>
        <w:tab/>
        <w:t>19</w:t>
        <w:tab/>
        <w:t>842</w:t>
        <w:tab/>
        <w:t>535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UKS Regis ieliczka</w:t>
        <w:tab/>
        <w:tab/>
        <w:tab/>
        <w:t>10</w:t>
        <w:tab/>
        <w:t>9</w:t>
        <w:tab/>
        <w:t>1</w:t>
        <w:tab/>
        <w:t>19</w:t>
        <w:tab/>
        <w:t>774</w:t>
        <w:tab/>
        <w:t>431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KS Gorlice</w:t>
        <w:tab/>
        <w:tab/>
        <w:tab/>
        <w:tab/>
        <w:t>10</w:t>
        <w:tab/>
        <w:t>5</w:t>
        <w:tab/>
        <w:t>5</w:t>
        <w:tab/>
        <w:t>15</w:t>
        <w:tab/>
        <w:t>517</w:t>
        <w:tab/>
        <w:t>753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</w:rPr>
        <w:t>TS Wisła Kraków</w:t>
        <w:tab/>
        <w:tab/>
        <w:tab/>
        <w:t>10</w:t>
        <w:tab/>
        <w:t>4</w:t>
        <w:tab/>
        <w:t>5</w:t>
        <w:tab/>
        <w:t>13</w:t>
        <w:tab/>
        <w:t>720</w:t>
        <w:tab/>
        <w:t>53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S UKS Kadet Oświęcim</w:t>
        <w:tab/>
        <w:tab/>
        <w:tab/>
        <w:t>10</w:t>
        <w:tab/>
        <w:t>2</w:t>
        <w:tab/>
        <w:t>8</w:t>
        <w:tab/>
        <w:t>12</w:t>
        <w:tab/>
        <w:t>371</w:t>
        <w:tab/>
        <w:t>645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Nowy Sącz</w:t>
        <w:tab/>
        <w:tab/>
        <w:tab/>
        <w:tab/>
        <w:t>10</w:t>
        <w:tab/>
        <w:t>1</w:t>
        <w:tab/>
        <w:t>9</w:t>
        <w:tab/>
        <w:t>11</w:t>
        <w:tab/>
        <w:t>400</w:t>
        <w:tab/>
        <w:t>728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 dla miejsc 1-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Tarnów</w:t>
        <w:tab/>
        <w:tab/>
        <w:tab/>
        <w:t>2</w:t>
        <w:tab/>
        <w:t>1</w:t>
        <w:tab/>
        <w:t>1</w:t>
        <w:tab/>
        <w:t>3</w:t>
        <w:tab/>
        <w:t>140</w:t>
        <w:tab/>
        <w:t>136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KS Regis Wieliczka</w:t>
        <w:tab/>
        <w:tab/>
        <w:tab/>
        <w:t>2</w:t>
        <w:tab/>
        <w:t>1</w:t>
        <w:tab/>
        <w:t>1</w:t>
        <w:tab/>
        <w:t>3</w:t>
        <w:tab/>
        <w:t>136</w:t>
        <w:tab/>
        <w:t>140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czba rozegranych meczy oraz suma zdobytych punkt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MUKS 1811 Tarnów</w:t>
        <w:tab/>
        <w:tab/>
        <w:tab/>
        <w:tab/>
        <w:tab/>
        <w:tab/>
        <w:t>trener: Jarosław Mosi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Moskal Michał</w:t>
        <w:tab/>
        <w:tab/>
        <w:tab/>
        <w:t>10/210</w:t>
        <w:tab/>
        <w:tab/>
        <w:tab/>
        <w:t>10. Lech Bartosz</w:t>
        <w:tab/>
        <w:tab/>
        <w:t>7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Kras Bartłomiej</w:t>
        <w:tab/>
        <w:tab/>
        <w:tab/>
        <w:t>10/126</w:t>
        <w:tab/>
        <w:tab/>
        <w:tab/>
        <w:t>11. Sowa Brajan</w:t>
        <w:tab/>
        <w:tab/>
        <w:t>3/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Tryba Mateusz</w:t>
        <w:tab/>
        <w:tab/>
        <w:tab/>
        <w:t>10/126</w:t>
        <w:tab/>
        <w:tab/>
        <w:tab/>
        <w:t>12. Knapik Michał</w:t>
        <w:tab/>
        <w:tab/>
        <w:t>3/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Fryś Miłosz</w:t>
        <w:tab/>
        <w:tab/>
        <w:tab/>
        <w:tab/>
        <w:t>10/46</w:t>
        <w:tab/>
        <w:tab/>
        <w:tab/>
        <w:t>13. Szmyrko Wojciech</w:t>
        <w:tab/>
        <w:tab/>
        <w:t>3/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5. Pochroń Mateusz</w:t>
        <w:tab/>
        <w:tab/>
        <w:tab/>
        <w:t>10/37</w:t>
        <w:tab/>
        <w:tab/>
        <w:tab/>
        <w:t>14. Szatko Wojciech</w:t>
        <w:tab/>
        <w:tab/>
        <w:t>2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Banak Damian</w:t>
        <w:tab/>
        <w:tab/>
        <w:tab/>
        <w:t xml:space="preserve">  9/85</w:t>
        <w:tab/>
        <w:tab/>
        <w:tab/>
        <w:t>15. Łazarz Jakub</w:t>
        <w:tab/>
        <w:tab/>
        <w:t>2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Schabowski Andrzej</w:t>
        <w:tab/>
        <w:tab/>
        <w:tab/>
        <w:t xml:space="preserve">  9/68</w:t>
        <w:tab/>
        <w:tab/>
        <w:tab/>
        <w:t>16. Plebanek Kacper</w:t>
        <w:tab/>
        <w:tab/>
        <w:t>1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Kloch Adrian</w:t>
        <w:tab/>
        <w:tab/>
        <w:tab/>
        <w:tab/>
        <w:t xml:space="preserve">  9/60</w:t>
        <w:tab/>
        <w:tab/>
        <w:tab/>
        <w:t>17. Kozub Marcel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Nowak Dominik</w:t>
        <w:tab/>
        <w:tab/>
        <w:tab/>
        <w:t xml:space="preserve">  9/4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UKS Regis Wieliczka</w:t>
        <w:tab/>
        <w:tab/>
        <w:tab/>
        <w:tab/>
        <w:tab/>
        <w:tab/>
        <w:t>trener: Michał Sarot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Ferenczak Sebastian</w:t>
        <w:tab/>
        <w:tab/>
        <w:tab/>
        <w:t>10/102</w:t>
        <w:tab/>
        <w:tab/>
        <w:tab/>
        <w:t>10. Łokas Bartłomiej</w:t>
        <w:tab/>
        <w:tab/>
        <w:t>7/2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ybała Maciej</w:t>
        <w:tab/>
        <w:tab/>
        <w:tab/>
        <w:t>10/39</w:t>
        <w:tab/>
        <w:tab/>
        <w:tab/>
        <w:t>11. Mądry Przemysław</w:t>
        <w:tab/>
        <w:tab/>
        <w:t>6/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Jędrzejczyk Wojciech</w:t>
        <w:tab/>
        <w:tab/>
        <w:tab/>
        <w:t xml:space="preserve">  9/96</w:t>
        <w:tab/>
        <w:tab/>
        <w:tab/>
        <w:t>12. Wojciechowski Piotr</w:t>
        <w:tab/>
        <w:t>5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Dziadoń Damian</w:t>
        <w:tab/>
        <w:tab/>
        <w:tab/>
        <w:t xml:space="preserve">  9/68</w:t>
        <w:tab/>
        <w:tab/>
        <w:tab/>
        <w:t>13. Busz Aleksander</w:t>
        <w:tab/>
        <w:tab/>
        <w:t>4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Trzciński Jakub</w:t>
        <w:tab/>
        <w:tab/>
        <w:tab/>
        <w:t xml:space="preserve">  9/52</w:t>
        <w:tab/>
        <w:tab/>
        <w:tab/>
        <w:t>14. Kłaput Michał</w:t>
        <w:tab/>
        <w:tab/>
        <w:t>4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Kozioł Filip</w:t>
        <w:tab/>
        <w:tab/>
        <w:tab/>
        <w:tab/>
        <w:t xml:space="preserve">  9/30</w:t>
        <w:tab/>
        <w:tab/>
        <w:tab/>
        <w:t>15. Piwnicki Oskar</w:t>
        <w:tab/>
        <w:tab/>
        <w:t>4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Jędrzejczyk Maciej</w:t>
        <w:tab/>
        <w:tab/>
        <w:tab/>
        <w:t xml:space="preserve">  8/181</w:t>
        <w:tab/>
        <w:tab/>
        <w:tab/>
        <w:t>16. Ślusarczyk Michał</w:t>
        <w:tab/>
        <w:tab/>
        <w:t>2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Nykaza Tomasz</w:t>
        <w:tab/>
        <w:tab/>
        <w:tab/>
        <w:t xml:space="preserve">  8/114</w:t>
        <w:tab/>
        <w:tab/>
        <w:tab/>
        <w:t>17. Kaczmarzyk Michał</w:t>
        <w:tab/>
        <w:tab/>
        <w:t>1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Dyngosz Jakub</w:t>
        <w:tab/>
        <w:tab/>
        <w:tab/>
        <w:t xml:space="preserve">  8/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sz w:val="22"/>
        </w:rPr>
        <w:t>3. MKS Gorlice</w:t>
        <w:tab/>
        <w:tab/>
        <w:tab/>
        <w:tab/>
        <w:tab/>
        <w:tab/>
        <w:tab/>
        <w:t>trener: Wojciech Rykał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Jaworski Michał</w:t>
        <w:tab/>
        <w:tab/>
        <w:tab/>
        <w:t>10/110</w:t>
        <w:tab/>
        <w:tab/>
        <w:tab/>
        <w:t xml:space="preserve">  8. Marczewski Paweł</w:t>
        <w:tab/>
        <w:tab/>
        <w:t>9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Duran Borys</w:t>
        <w:tab/>
        <w:tab/>
        <w:tab/>
        <w:tab/>
        <w:t>10/100</w:t>
        <w:tab/>
        <w:tab/>
        <w:tab/>
        <w:t xml:space="preserve">  9. Dynda Sebastian</w:t>
        <w:tab/>
        <w:tab/>
        <w:t>9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Grybel Patryk</w:t>
        <w:tab/>
        <w:tab/>
        <w:tab/>
        <w:t>10/94</w:t>
        <w:tab/>
        <w:tab/>
        <w:tab/>
        <w:t>10. Matyja Wiktor</w:t>
        <w:tab/>
        <w:tab/>
        <w:t>8/3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chindler Filip</w:t>
        <w:tab/>
        <w:tab/>
        <w:tab/>
        <w:t>10/51</w:t>
        <w:tab/>
        <w:tab/>
        <w:tab/>
        <w:t>11. Wiktorek Kacper</w:t>
        <w:tab/>
        <w:tab/>
        <w:t>7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Cop Oskar</w:t>
        <w:tab/>
        <w:tab/>
        <w:tab/>
        <w:tab/>
        <w:t>10/50</w:t>
        <w:tab/>
        <w:tab/>
        <w:tab/>
        <w:t>12. Lorczyk Dawid</w:t>
        <w:tab/>
        <w:tab/>
        <w:t>6/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Guzik Michał</w:t>
        <w:tab/>
        <w:tab/>
        <w:tab/>
        <w:tab/>
        <w:t>10/31</w:t>
        <w:tab/>
        <w:tab/>
        <w:tab/>
        <w:t>13. Mikrut Jakub</w:t>
        <w:tab/>
        <w:tab/>
        <w:t>2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Guzik Grzegorz</w:t>
        <w:tab/>
        <w:tab/>
        <w:tab/>
        <w:t xml:space="preserve">  9/65</w:t>
        <w:tab/>
        <w:tab/>
        <w:tab/>
        <w:t>14. Roja Jakub</w:t>
        <w:tab/>
        <w:tab/>
        <w:tab/>
        <w:t>2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TS Wisła Kraków</w:t>
        <w:tab/>
        <w:tab/>
        <w:tab/>
        <w:tab/>
        <w:tab/>
        <w:tab/>
        <w:t>trener: Piotr Piecuch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Rerak Filip</w:t>
        <w:tab/>
        <w:tab/>
        <w:tab/>
        <w:tab/>
        <w:t xml:space="preserve">  9/155</w:t>
        <w:tab/>
        <w:tab/>
        <w:tab/>
        <w:t xml:space="preserve">  9. Jędrzejczyk Maksymilian</w:t>
        <w:tab/>
        <w:t>8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Przęczek Mateusz</w:t>
        <w:tab/>
        <w:tab/>
        <w:tab/>
        <w:t xml:space="preserve">  9/109</w:t>
        <w:tab/>
        <w:tab/>
        <w:tab/>
        <w:t>10. Knap Aleksander</w:t>
        <w:tab/>
        <w:tab/>
        <w:t>7/5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Zieliński Karol</w:t>
        <w:tab/>
        <w:tab/>
        <w:tab/>
        <w:t xml:space="preserve">  9/72</w:t>
        <w:tab/>
        <w:tab/>
        <w:tab/>
        <w:t>11. Cholewa Jan</w:t>
        <w:tab/>
        <w:tab/>
        <w:t>7/2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ztandarski Patryk</w:t>
        <w:tab/>
        <w:tab/>
        <w:tab/>
        <w:t xml:space="preserve">  9/43</w:t>
        <w:tab/>
        <w:tab/>
        <w:tab/>
        <w:t>12. Ruszkowski Damian</w:t>
        <w:tab/>
        <w:tab/>
        <w:t>7/1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awalec Jakub</w:t>
        <w:tab/>
        <w:tab/>
        <w:tab/>
        <w:t xml:space="preserve">  8/97</w:t>
        <w:tab/>
        <w:tab/>
        <w:tab/>
        <w:t>13. Bielecki Łukasz</w:t>
        <w:tab/>
        <w:tab/>
        <w:t>5/1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Porębski Rafał</w:t>
        <w:tab/>
        <w:tab/>
        <w:tab/>
        <w:t xml:space="preserve">  8/47</w:t>
        <w:tab/>
        <w:tab/>
        <w:tab/>
        <w:t>14. Kucharski Mateusz</w:t>
        <w:tab/>
        <w:tab/>
        <w:t>3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Latos Maciej</w:t>
        <w:tab/>
        <w:tab/>
        <w:tab/>
        <w:tab/>
        <w:t xml:space="preserve">  8/45</w:t>
        <w:tab/>
        <w:tab/>
        <w:tab/>
        <w:t>15. Krzystek Jakub</w:t>
        <w:tab/>
        <w:tab/>
        <w:t>2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Szymański Łukasz</w:t>
        <w:tab/>
        <w:tab/>
        <w:tab/>
        <w:t xml:space="preserve">  8/24</w:t>
        <w:tab/>
        <w:tab/>
        <w:tab/>
        <w:t>16. Mazur Karol</w:t>
        <w:tab/>
        <w:tab/>
        <w:tab/>
        <w:t xml:space="preserve">1/2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KS UKS Kadet Oświęcim</w:t>
        <w:tab/>
        <w:tab/>
        <w:tab/>
        <w:tab/>
        <w:tab/>
        <w:t>trener: Konrad Drzyżdży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Karaś Piotr</w:t>
        <w:tab/>
        <w:tab/>
        <w:tab/>
        <w:tab/>
        <w:t xml:space="preserve">  9/73</w:t>
        <w:tab/>
        <w:tab/>
        <w:tab/>
        <w:t>10. Dubiel Miłosz</w:t>
        <w:tab/>
        <w:tab/>
        <w:t>5/1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Zoń Krzysztof</w:t>
        <w:tab/>
        <w:tab/>
        <w:tab/>
        <w:tab/>
        <w:t xml:space="preserve">  9/60</w:t>
        <w:tab/>
        <w:tab/>
        <w:tab/>
        <w:t>11. Heród Arkadiusz</w:t>
        <w:tab/>
        <w:tab/>
        <w:t>3/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Razowski Antoni</w:t>
        <w:tab/>
        <w:tab/>
        <w:tab/>
        <w:t xml:space="preserve">  9/53</w:t>
        <w:tab/>
        <w:tab/>
        <w:tab/>
        <w:t>12. Bolisęga Janusz</w:t>
        <w:tab/>
        <w:tab/>
        <w:t>3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Przewoźniak Mateusz</w:t>
        <w:tab/>
        <w:tab/>
        <w:t xml:space="preserve">  9/42</w:t>
        <w:tab/>
        <w:tab/>
        <w:tab/>
        <w:t>13. Mendyk Janusz</w:t>
        <w:tab/>
        <w:tab/>
        <w:t>3/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Białek Bartosz</w:t>
        <w:tab/>
        <w:tab/>
        <w:tab/>
        <w:t xml:space="preserve">  9/26</w:t>
        <w:tab/>
        <w:tab/>
        <w:tab/>
        <w:t>14. Korbel Krystian</w:t>
        <w:tab/>
        <w:tab/>
        <w:t xml:space="preserve">1/2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6. Mizgała Kornel</w:t>
        <w:tab/>
        <w:tab/>
        <w:tab/>
        <w:t xml:space="preserve">  9/11</w:t>
        <w:tab/>
        <w:tab/>
        <w:tab/>
        <w:t>15. Mikos Marcin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Mroziewicz Wiktor</w:t>
        <w:tab/>
        <w:tab/>
        <w:tab/>
        <w:t xml:space="preserve">  9/6</w:t>
        <w:tab/>
        <w:tab/>
        <w:tab/>
        <w:t>16. Pactwa Filip</w:t>
        <w:tab/>
        <w:tab/>
        <w:tab/>
        <w:t>1/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8. Olma Dominik</w:t>
        <w:tab/>
        <w:tab/>
        <w:tab/>
        <w:t xml:space="preserve">  8/27</w:t>
        <w:tab/>
        <w:tab/>
        <w:tab/>
        <w:t>17. Zasadni Sebastian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Bożek Karol</w:t>
        <w:tab/>
        <w:tab/>
        <w:tab/>
        <w:tab/>
        <w:t xml:space="preserve">  7/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6. Sądeckie Towarzystwo Koszykarskie</w:t>
        <w:tab/>
        <w:tab/>
        <w:tab/>
        <w:tab/>
        <w:t>trener: Łukasz Somme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Liśkiewicz Kacper</w:t>
        <w:tab/>
        <w:tab/>
        <w:tab/>
        <w:t>10/50</w:t>
        <w:tab/>
        <w:tab/>
        <w:tab/>
        <w:t>11. Rola Jakub</w:t>
        <w:tab/>
        <w:tab/>
        <w:tab/>
        <w:t>5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Obrzut Mateusz</w:t>
        <w:tab/>
        <w:tab/>
        <w:tab/>
        <w:t xml:space="preserve">  9/94</w:t>
        <w:tab/>
        <w:tab/>
        <w:tab/>
        <w:t>12. Chowaniec Wiktor</w:t>
        <w:tab/>
        <w:tab/>
        <w:t>4/3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ania Wojciech</w:t>
        <w:tab/>
        <w:tab/>
        <w:tab/>
        <w:t xml:space="preserve">  9/59</w:t>
        <w:tab/>
        <w:tab/>
        <w:tab/>
        <w:t>13. Koszyk Oskar</w:t>
        <w:tab/>
        <w:tab/>
        <w:t>4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Czop Bartosz</w:t>
        <w:tab/>
        <w:tab/>
        <w:tab/>
        <w:tab/>
        <w:t xml:space="preserve">  9/10</w:t>
        <w:tab/>
        <w:tab/>
        <w:tab/>
        <w:t>14. Rola Michał</w:t>
        <w:tab/>
        <w:tab/>
        <w:tab/>
        <w:t>3/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Kossowski Wojciech</w:t>
        <w:tab/>
        <w:tab/>
        <w:tab/>
        <w:t xml:space="preserve">  8/29</w:t>
        <w:tab/>
        <w:tab/>
        <w:tab/>
        <w:t>15. Ruchała Jakub</w:t>
        <w:tab/>
        <w:tab/>
        <w:t>3/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krzypiec Łukasz</w:t>
        <w:tab/>
        <w:tab/>
        <w:tab/>
        <w:t xml:space="preserve">  8/20</w:t>
        <w:tab/>
        <w:tab/>
        <w:tab/>
        <w:t>16. Ruchała Mateusz</w:t>
        <w:tab/>
        <w:tab/>
        <w:t>2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Frojdenfal Szymon</w:t>
        <w:tab/>
        <w:tab/>
        <w:tab/>
        <w:t xml:space="preserve">  8/11</w:t>
        <w:tab/>
        <w:tab/>
        <w:tab/>
        <w:t>17. Czop Jakub</w:t>
        <w:tab/>
        <w:tab/>
        <w:tab/>
        <w:t>1/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Oleksy Kamil</w:t>
        <w:tab/>
        <w:tab/>
        <w:tab/>
        <w:tab/>
        <w:t xml:space="preserve">  8/0</w:t>
        <w:tab/>
        <w:tab/>
        <w:tab/>
        <w:t>18. Lorek Maciej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Krawczyk Michał</w:t>
        <w:tab/>
        <w:tab/>
        <w:tab/>
        <w:t xml:space="preserve">  5/55</w:t>
        <w:tab/>
        <w:tab/>
        <w:tab/>
        <w:t>19. Szachowski Jakub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Kropiwnicki Kacper</w:t>
        <w:tab/>
        <w:tab/>
        <w:tab/>
        <w:t xml:space="preserve">  5/1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Przewinienia techniczn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KS Regis Wieliczka </w:t>
        <w:tab/>
        <w:tab/>
        <w:t>- 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bastian Ferencza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S Wisła Kraków</w:t>
        <w:tab/>
        <w:tab/>
        <w:t>-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ner Piotr Piecuch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K Nowy Sącz</w:t>
        <w:tab/>
        <w:tab/>
        <w:tab/>
        <w:t>-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ener Łukasz Somme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bastian Koszy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o zakończeniu rozgrywek tytuł Mistrza Małopolski w klasie kadetów B została drużyna 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UKS 1811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Zarząd i WGiD Krakowskiego Okręgowego Związku Koszykówki składają gratulacje i życzą dalszych sukcesów.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12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5-31T09:12:00Z</dcterms:modified>
  <cp:revision>2</cp:revision>
  <dc:subject/>
  <dc:title>KRAKOWSKI  OKRĘGOWY  ZWIĄZEK         KOSZYKÓWKI</dc:title>
</cp:coreProperties>
</file>