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olor w:val="0000FF"/>
          <w:sz w:val="34"/>
          <w:lang w:val="en-US" w:eastAsia="en-US"/>
        </w:rPr>
      </w:pPr>
      <w:r>
        <w:rPr>
          <w:rFonts w:cs="Calibri" w:ascii="Calibri" w:hAnsi="Calibri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Calibri" w:hAnsi="Calibri" w:cs="Calibri"/>
          <w:color w:val="0000FF"/>
          <w:sz w:val="34"/>
        </w:rPr>
      </w:pPr>
      <w:r>
        <w:rPr>
          <w:rFonts w:cs="Calibri" w:ascii="Calibri" w:hAnsi="Calibri"/>
          <w:color w:val="0000FF"/>
          <w:sz w:val="34"/>
        </w:rPr>
      </w:r>
    </w:p>
    <w:p>
      <w:pPr>
        <w:pStyle w:val="Heading1"/>
        <w:jc w:val="center"/>
        <w:rPr>
          <w:rFonts w:ascii="Calibri" w:hAnsi="Calibri" w:cs="Calibri"/>
          <w:color w:val="0000FF"/>
          <w:sz w:val="34"/>
        </w:rPr>
      </w:pPr>
      <w:r>
        <w:rPr>
          <w:rFonts w:cs="Calibri" w:ascii="Calibri" w:hAnsi="Calibri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4"/>
          <w:szCs w:val="34"/>
        </w:rPr>
      </w:pPr>
      <w:r>
        <w:rPr>
          <w:rFonts w:cs="Calibri" w:ascii="Calibri" w:hAnsi="Calibri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Calibri" w:hAnsi="Calibri" w:cs="Calibri"/>
          <w:b/>
          <w:b/>
          <w:color w:val="FF0000"/>
          <w:sz w:val="24"/>
          <w:szCs w:val="34"/>
        </w:rPr>
      </w:pPr>
      <w:r>
        <w:rPr>
          <w:rFonts w:cs="Calibri" w:ascii="Calibri" w:hAnsi="Calibri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Calibri" w:hAnsi="Calibri" w:cs="Calibri"/>
          <w:color w:val="FF0000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b w:val="false"/>
          <w:color w:val="000000"/>
          <w:sz w:val="20"/>
        </w:rPr>
        <w:t xml:space="preserve">                                                               </w:t>
      </w:r>
      <w:r>
        <w:rPr>
          <w:rFonts w:cs="Calibri" w:ascii="Calibri" w:hAnsi="Calibri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os. Zgody 13 A                                       </w:t>
      </w:r>
      <w:r>
        <w:rPr>
          <w:rFonts w:cs="Calibri" w:ascii="Calibri" w:hAnsi="Calibri"/>
          <w:color w:val="000000"/>
          <w:sz w:val="20"/>
        </w:rPr>
        <w:t>fax 012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0"/>
        </w:rPr>
        <w:t>643 63 98</w:t>
      </w:r>
      <w:r>
        <w:rPr>
          <w:rFonts w:cs="Calibri" w:ascii="Calibri" w:hAnsi="Calibri"/>
          <w:b w:val="false"/>
          <w:color w:val="000000"/>
          <w:sz w:val="20"/>
        </w:rPr>
        <w:t xml:space="preserve">           </w:t>
      </w:r>
      <w:r>
        <w:rPr>
          <w:rFonts w:cs="Calibri" w:ascii="Calibri" w:hAnsi="Calibri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Calibri" w:ascii="Calibri" w:hAnsi="Calibri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Calibri" w:hAnsi="Calibri" w:cs="Calibri"/>
          <w:color w:val="000000"/>
          <w:sz w:val="24"/>
        </w:rPr>
      </w:pPr>
      <w:hyperlink r:id="rId3">
        <w:r>
          <w:rPr>
            <w:rStyle w:val="InternetLink"/>
            <w:rFonts w:cs="Calibri" w:ascii="Calibri" w:hAnsi="Calibri"/>
            <w:sz w:val="20"/>
          </w:rPr>
          <w:t>www.kozkosz.pl</w:t>
        </w:r>
      </w:hyperlink>
      <w:r>
        <w:rPr>
          <w:rFonts w:cs="Calibri" w:ascii="Calibri" w:hAnsi="Calibri"/>
          <w:color w:val="000080"/>
          <w:sz w:val="20"/>
        </w:rPr>
        <w:t xml:space="preserve">               </w:t>
      </w:r>
      <w:r>
        <w:rPr>
          <w:rFonts w:cs="Calibri" w:ascii="Calibri" w:hAnsi="Calibri"/>
          <w:color w:val="000000"/>
          <w:sz w:val="20"/>
        </w:rPr>
        <w:t xml:space="preserve">e-mail: </w:t>
      </w:r>
      <w:r>
        <w:rPr>
          <w:rFonts w:cs="Calibri" w:ascii="Calibri" w:hAnsi="Calibri"/>
          <w:sz w:val="20"/>
        </w:rPr>
        <w:t xml:space="preserve">sekretariat @kozkosz.pl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Kraków, dnia  12.04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unikat nr 9b/2016/20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 juniorów U 1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rakowskiego Okręgowego Związku Koszykówki w Krakowie podaje do wiadomości wyniki i tabele po II rundzie, kończącej rozgrywki w klasie juniorów w sezonie 2016/2017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 run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9. Cracovia II – Cracovia</w:t>
        <w:tab/>
        <w:t xml:space="preserve"> </w:t>
        <w:tab/>
        <w:tab/>
        <w:t>36 : 119</w:t>
        <w:tab/>
        <w:t>43. MKK MDK – Cracovia</w:t>
        <w:tab/>
        <w:t>37 : 169 30. Korona – TS Wisła</w:t>
        <w:tab/>
        <w:tab/>
        <w:tab/>
        <w:tab/>
        <w:t>81 : 71</w:t>
        <w:tab/>
        <w:tab/>
        <w:t>44. PM Tarnów – Korona</w:t>
        <w:tab/>
        <w:t>54 : 6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1. Regis – PM Tarnów</w:t>
        <w:tab/>
        <w:tab/>
        <w:tab/>
        <w:tab/>
        <w:t>44 : 76</w:t>
        <w:tab/>
        <w:tab/>
        <w:t>45. Cracovia II – PM Tarnów</w:t>
        <w:tab/>
        <w:t>36 : 5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2. MKK MDK – SKF Jura</w:t>
        <w:tab/>
        <w:tab/>
        <w:tab/>
        <w:t xml:space="preserve">  0 : 20   </w:t>
        <w:tab/>
        <w:t>46. Korona : MKK MDK</w:t>
        <w:tab/>
        <w:t xml:space="preserve">            111 : 48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3. SKF Jura – Cracovia II</w:t>
        <w:tab/>
        <w:tab/>
        <w:tab/>
        <w:t>45 : 71</w:t>
        <w:tab/>
        <w:tab/>
        <w:t>47. Cracovia – SKF Jura</w:t>
        <w:tab/>
        <w:t xml:space="preserve">            148 : 59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4. MKK MDK – UKS Regis</w:t>
        <w:tab/>
        <w:tab/>
        <w:tab/>
        <w:t>48 : 56</w:t>
        <w:tab/>
        <w:tab/>
        <w:t>48. TS Wisła – SKF Jura</w:t>
        <w:tab/>
        <w:tab/>
        <w:t>91 : 3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5. PM Tarnów – TS Wisła</w:t>
        <w:tab/>
        <w:tab/>
        <w:tab/>
        <w:t>71 : 69</w:t>
        <w:tab/>
        <w:tab/>
        <w:t>49. UKS Regis – Cracovia</w:t>
        <w:tab/>
        <w:t>38 : 15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6. Korona - Cracovia </w:t>
        <w:tab/>
        <w:tab/>
        <w:tab/>
        <w:tab/>
        <w:t>42 : 80</w:t>
        <w:tab/>
        <w:tab/>
        <w:t>50. TS Wisła – Cracovia II</w:t>
        <w:tab/>
        <w:t>71 : 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7. Cracovia II – Korona</w:t>
        <w:tab/>
        <w:tab/>
        <w:tab/>
        <w:tab/>
        <w:t>39 : 99</w:t>
        <w:tab/>
        <w:tab/>
        <w:t>51. SKF Jura – Korona</w:t>
        <w:tab/>
        <w:tab/>
        <w:t>56 : 10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8. Cracovia – PM Tarnów</w:t>
        <w:tab/>
        <w:tab/>
        <w:tab/>
        <w:t>90 : 43</w:t>
        <w:tab/>
        <w:tab/>
        <w:t>52. MKK MDK – PM Tarnów</w:t>
        <w:tab/>
        <w:t>36 : 6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9. Wisła – MKK MDK</w:t>
        <w:tab/>
        <w:tab/>
        <w:tab/>
        <w:tab/>
        <w:t>75 : 35</w:t>
        <w:tab/>
        <w:tab/>
        <w:t>53. Cracovia II – MKK MDK</w:t>
        <w:tab/>
        <w:t>85 : 6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0. UKS Regis – SKF Jura</w:t>
        <w:tab/>
        <w:tab/>
        <w:tab/>
        <w:t>76 :66</w:t>
        <w:tab/>
        <w:tab/>
        <w:t>54. SKF Jura – PM Tarnów</w:t>
        <w:tab/>
        <w:t>42 : 6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1. UKS Regis – Cracovia II</w:t>
        <w:tab/>
        <w:tab/>
        <w:tab/>
        <w:t>71 : 63</w:t>
        <w:tab/>
        <w:tab/>
        <w:t>55. Korona – UKS Regis</w:t>
        <w:tab/>
        <w:t xml:space="preserve">            134 : 48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2. TS Wisła – SKF Jura</w:t>
        <w:tab/>
        <w:tab/>
        <w:tab/>
        <w:tab/>
        <w:t>80 : 33</w:t>
        <w:tab/>
        <w:tab/>
        <w:t>56. Cracovia – TS Wisła</w:t>
        <w:tab/>
        <w:tab/>
        <w:t>94 : 4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bela końcow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M</w:t>
        <w:tab/>
        <w:t>Z</w:t>
        <w:tab/>
        <w:t>P</w:t>
        <w:tab/>
        <w:t>Pkt</w:t>
        <w:tab/>
        <w:t>Zd-S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Cracovia 1906 Szkoła Gortata Kraków</w:t>
        <w:tab/>
        <w:t>14</w:t>
        <w:tab/>
        <w:t>13</w:t>
        <w:tab/>
        <w:t>1</w:t>
        <w:tab/>
        <w:t>26</w:t>
        <w:tab/>
        <w:t>1497-633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AZS PK Korona Kraków</w:t>
        <w:tab/>
        <w:tab/>
        <w:tab/>
        <w:tab/>
        <w:t>14</w:t>
        <w:tab/>
        <w:t>11</w:t>
        <w:tab/>
        <w:t>3</w:t>
        <w:tab/>
        <w:t>25</w:t>
        <w:tab/>
        <w:t>1248-754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Kraków</w:t>
        <w:tab/>
        <w:tab/>
        <w:tab/>
        <w:tab/>
        <w:t>14</w:t>
        <w:tab/>
        <w:t>10</w:t>
        <w:tab/>
        <w:t>4</w:t>
        <w:tab/>
        <w:t>24</w:t>
        <w:tab/>
        <w:t xml:space="preserve">  991-82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Pałac Młodzieży Tarnów</w:t>
        <w:tab/>
        <w:tab/>
        <w:tab/>
        <w:t>14</w:t>
        <w:tab/>
        <w:t xml:space="preserve">  7</w:t>
        <w:tab/>
        <w:t>7</w:t>
        <w:tab/>
        <w:t>21</w:t>
        <w:tab/>
        <w:t xml:space="preserve">  887-87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Wieliczka</w:t>
        <w:tab/>
        <w:tab/>
        <w:tab/>
        <w:tab/>
        <w:t>14</w:t>
        <w:tab/>
        <w:t xml:space="preserve">  7</w:t>
        <w:tab/>
        <w:t>7</w:t>
        <w:tab/>
        <w:t>21</w:t>
        <w:tab/>
        <w:t xml:space="preserve">  819-116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F Jura Zabierzów</w:t>
        <w:tab/>
        <w:tab/>
        <w:tab/>
        <w:tab/>
        <w:t>14</w:t>
        <w:tab/>
        <w:t xml:space="preserve"> 3</w:t>
        <w:tab/>
        <w:t>11</w:t>
        <w:tab/>
        <w:t>17</w:t>
        <w:tab/>
        <w:t xml:space="preserve">  635-103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Cracovia 1906 Szkoła Gortata II Kraków</w:t>
        <w:tab/>
        <w:t>14</w:t>
        <w:tab/>
        <w:t xml:space="preserve"> 3</w:t>
        <w:tab/>
        <w:t>11</w:t>
        <w:tab/>
        <w:t>16</w:t>
        <w:tab/>
        <w:t xml:space="preserve">  625-983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K MDK Kielce</w:t>
        <w:tab/>
        <w:tab/>
        <w:tab/>
        <w:tab/>
        <w:t>14</w:t>
        <w:tab/>
        <w:t xml:space="preserve"> 2</w:t>
        <w:tab/>
        <w:t>12</w:t>
        <w:tab/>
        <w:t>15</w:t>
        <w:tab/>
        <w:t xml:space="preserve">  618-1048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abela dla miejsc 4-5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4.    MKS Pałac Młodzieży Tarnów</w:t>
        <w:tab/>
        <w:tab/>
        <w:t xml:space="preserve">  2</w:t>
        <w:tab/>
        <w:t>1</w:t>
        <w:tab/>
        <w:t xml:space="preserve"> 1</w:t>
        <w:tab/>
        <w:t>3</w:t>
        <w:tab/>
        <w:t xml:space="preserve">  139-109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5.    UKS Regis Wieliczka</w:t>
        <w:tab/>
        <w:tab/>
        <w:tab/>
        <w:t xml:space="preserve">  </w:t>
        <w:tab/>
        <w:t xml:space="preserve">  2</w:t>
        <w:tab/>
        <w:t>1</w:t>
        <w:tab/>
        <w:t xml:space="preserve"> 1</w:t>
        <w:tab/>
        <w:t>3</w:t>
        <w:tab/>
        <w:t xml:space="preserve">  109-139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ość rozegranych meczy liczba zdobytych punkt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Lista najlepszych strzelców</w:t>
      </w:r>
      <w:r>
        <w:rPr>
          <w:rFonts w:cs="Calibri" w:ascii="Calibri" w:hAnsi="Calibri"/>
          <w:b/>
          <w:vertAlign w:val="superscript"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Karol Sasnal </w:t>
        <w:tab/>
        <w:tab/>
        <w:tab/>
        <w:t>KS Cracovia 1906 Szkoła Gortata Kraków</w:t>
        <w:tab/>
        <w:t>19,69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Jan Graniczka</w:t>
        <w:tab/>
        <w:tab/>
        <w:tab/>
        <w:t>KS Korona Kraków</w:t>
        <w:tab/>
        <w:tab/>
        <w:tab/>
        <w:tab/>
        <w:t>18,0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ciej Koperski</w:t>
        <w:tab/>
        <w:tab/>
        <w:t>KS Korona Kraków</w:t>
        <w:tab/>
        <w:tab/>
        <w:tab/>
        <w:tab/>
        <w:t>17,2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teusz Nowacki</w:t>
        <w:tab/>
        <w:tab/>
        <w:t>KS Cracovia 1906 Szkoła Gortata Kraków</w:t>
        <w:tab/>
        <w:t>16,8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adosław Skubiński </w:t>
        <w:tab/>
        <w:tab/>
        <w:t>KS Cracovia 1906 Szkoła Gortata Kraków</w:t>
        <w:tab/>
        <w:t>15,8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Jan Klimczyk</w:t>
        <w:tab/>
        <w:tab/>
        <w:tab/>
        <w:t>UKS Regis Wieliczka</w:t>
        <w:tab/>
        <w:tab/>
        <w:tab/>
        <w:tab/>
        <w:t>15,7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minik Krakowiak</w:t>
        <w:tab/>
        <w:tab/>
        <w:t>TS Wisła Kraków</w:t>
        <w:tab/>
        <w:tab/>
        <w:tab/>
        <w:tab/>
        <w:t>15,6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masz Betley</w:t>
        <w:tab/>
        <w:tab/>
        <w:tab/>
        <w:t>KS Korona Kraków</w:t>
        <w:tab/>
        <w:tab/>
        <w:tab/>
        <w:tab/>
        <w:t>14,46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Bartłomiej Knap </w:t>
        <w:tab/>
        <w:tab/>
        <w:t>SKF Jura Basket Zabierzów</w:t>
        <w:tab/>
        <w:tab/>
        <w:tab/>
        <w:t>14,3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ezary Karpik</w:t>
        <w:tab/>
        <w:tab/>
        <w:tab/>
        <w:t>KS Cracovia 1906 Szkoła Gortata Kraków</w:t>
        <w:tab/>
        <w:t>13,56</w:t>
      </w:r>
    </w:p>
    <w:p>
      <w:pPr>
        <w:pStyle w:val="Normal"/>
        <w:ind w:left="106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\  Na liście uwzględniono tylko tych zawodników, którzy rozegrali co najmniej połowę spotkań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rozegranych meczy oraz ilość zdobytych punktów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KS Cracovia 1906 Kraków</w:t>
        <w:tab/>
        <w:tab/>
        <w:tab/>
        <w:t>trenerzy: Mateusz Bukała, Łukasz Kasperz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asnal Karol</w:t>
        <w:tab/>
        <w:tab/>
        <w:tab/>
        <w:t>13/256</w:t>
        <w:tab/>
        <w:tab/>
        <w:tab/>
        <w:t>7. Puchalski Damian</w:t>
        <w:tab/>
        <w:tab/>
        <w:t xml:space="preserve">         11/6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Pachołek Patryk</w:t>
        <w:tab/>
        <w:tab/>
        <w:t>13/141</w:t>
        <w:tab/>
        <w:tab/>
        <w:tab/>
        <w:t>8. Bogusławski Łukasz</w:t>
        <w:tab/>
        <w:t xml:space="preserve">         10/1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Wójcicki Tomasz</w:t>
        <w:tab/>
        <w:tab/>
        <w:t>12/143</w:t>
        <w:tab/>
        <w:tab/>
        <w:tab/>
        <w:t>9. Karpik Cezary</w:t>
        <w:tab/>
        <w:tab/>
        <w:t xml:space="preserve">           9/1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Nowak Kacper</w:t>
        <w:tab/>
        <w:tab/>
        <w:t>12/137</w:t>
        <w:tab/>
        <w:tab/>
        <w:tab/>
        <w:t>10. Kuśmierz Michał</w:t>
        <w:tab/>
        <w:tab/>
        <w:t xml:space="preserve">           9/6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Nowacki Mateusz</w:t>
        <w:tab/>
        <w:tab/>
        <w:t>11/185</w:t>
        <w:tab/>
        <w:tab/>
        <w:tab/>
        <w:t>11. Wilk Mateusz</w:t>
        <w:tab/>
        <w:tab/>
        <w:t xml:space="preserve">           4/4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Skubiński Radosław</w:t>
        <w:tab/>
        <w:t>11/174</w:t>
        <w:tab/>
        <w:tab/>
        <w:tab/>
        <w:t>12. Sakowski Michał</w:t>
        <w:tab/>
        <w:tab/>
        <w:t xml:space="preserve">           4/4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</w:rPr>
        <w:t>2. AZS PK Korona Kraków</w:t>
        <w:tab/>
        <w:tab/>
        <w:tab/>
        <w:tab/>
        <w:tab/>
        <w:tab/>
        <w:t>trener: Andrzej Dud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Graniczka Jan</w:t>
        <w:tab/>
        <w:tab/>
        <w:t>14/252</w:t>
        <w:tab/>
        <w:tab/>
        <w:tab/>
        <w:t>9. Zawada Krystian</w:t>
        <w:tab/>
        <w:tab/>
        <w:tab/>
        <w:t>8/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Pieniążek Michał</w:t>
        <w:tab/>
        <w:tab/>
        <w:t>14/176</w:t>
        <w:tab/>
        <w:tab/>
        <w:t xml:space="preserve">           10. Pluciński Maciej</w:t>
        <w:tab/>
        <w:tab/>
        <w:tab/>
        <w:t>8/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Skorupski Michał</w:t>
        <w:tab/>
        <w:tab/>
        <w:t>14/91</w:t>
        <w:tab/>
        <w:tab/>
        <w:t xml:space="preserve">           11. Jewuła Kamil</w:t>
        <w:tab/>
        <w:tab/>
        <w:tab/>
        <w:t>7/7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Betley Tomasz</w:t>
        <w:tab/>
        <w:tab/>
        <w:t>13/188</w:t>
        <w:tab/>
        <w:tab/>
        <w:t xml:space="preserve">           12. Raś Gabriel</w:t>
        <w:tab/>
        <w:tab/>
        <w:tab/>
        <w:tab/>
        <w:t>7/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Brykalski Jan</w:t>
        <w:tab/>
        <w:tab/>
        <w:t>11/96</w:t>
        <w:tab/>
        <w:tab/>
        <w:t xml:space="preserve">           13. Wolnicki Maciej</w:t>
        <w:tab/>
        <w:tab/>
        <w:tab/>
        <w:t>6/3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Chmiel Bartłomiej</w:t>
        <w:tab/>
        <w:tab/>
        <w:t>11/70</w:t>
        <w:tab/>
        <w:tab/>
        <w:t xml:space="preserve">           14. Kubać Stanisław</w:t>
        <w:tab/>
        <w:tab/>
        <w:tab/>
        <w:t>4/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Koperski Maciej</w:t>
        <w:tab/>
        <w:tab/>
        <w:t>10/172</w:t>
        <w:tab/>
        <w:tab/>
        <w:t xml:space="preserve">           15. Przepiórski Michał</w:t>
        <w:tab/>
        <w:tab/>
        <w:tab/>
        <w:t>3/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Gil Marcel</w:t>
        <w:tab/>
        <w:tab/>
        <w:tab/>
        <w:t xml:space="preserve">  8/29</w:t>
        <w:tab/>
        <w:tab/>
        <w:t xml:space="preserve">           16. Sternal Daniel</w:t>
        <w:tab/>
        <w:tab/>
        <w:tab/>
        <w:t>2/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TS Wisła Kraków</w:t>
        <w:tab/>
        <w:tab/>
        <w:tab/>
        <w:tab/>
        <w:tab/>
        <w:tab/>
        <w:tab/>
        <w:t>trener: Michał Suma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Krakowiak Dominik</w:t>
        <w:tab/>
        <w:tab/>
        <w:t>14/219</w:t>
        <w:tab/>
        <w:tab/>
        <w:tab/>
        <w:t xml:space="preserve">  9. Maciejak Maciej</w:t>
        <w:tab/>
        <w:tab/>
        <w:tab/>
        <w:t>11/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zydlak Bartłomiej</w:t>
        <w:tab/>
        <w:tab/>
        <w:t>14/150</w:t>
        <w:tab/>
        <w:tab/>
        <w:tab/>
        <w:t>10. Chlanda Jan</w:t>
        <w:tab/>
        <w:tab/>
        <w:tab/>
        <w:t xml:space="preserve">10/14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Budzyński Arkadiusz</w:t>
        <w:tab/>
        <w:t>14/65</w:t>
        <w:tab/>
        <w:tab/>
        <w:tab/>
        <w:t>11. Janiszewski Jan</w:t>
        <w:tab/>
        <w:tab/>
        <w:tab/>
        <w:t xml:space="preserve">  8/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Wierzba Jakub</w:t>
        <w:tab/>
        <w:tab/>
        <w:t>13/150</w:t>
        <w:tab/>
        <w:tab/>
        <w:tab/>
        <w:t>12. Smagowicz Piotr</w:t>
        <w:tab/>
        <w:tab/>
        <w:tab/>
        <w:t xml:space="preserve">  5/4</w:t>
      </w:r>
    </w:p>
    <w:p>
      <w:pPr>
        <w:pStyle w:val="Normal"/>
        <w:rPr/>
      </w:pPr>
      <w:r>
        <w:rPr>
          <w:rFonts w:cs="Calibri" w:ascii="Calibri" w:hAnsi="Calibri"/>
        </w:rPr>
        <w:t>5. Dobranowski Adam</w:t>
        <w:tab/>
        <w:t>13/127</w:t>
        <w:tab/>
        <w:tab/>
        <w:tab/>
        <w:t>13.Rumian Alexander</w:t>
        <w:tab/>
        <w:tab/>
        <w:tab/>
        <w:t xml:space="preserve">  4/2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Partyka Piotr</w:t>
        <w:tab/>
        <w:tab/>
        <w:t>12/57</w:t>
        <w:tab/>
        <w:tab/>
        <w:tab/>
        <w:t>14. Jarzębowicz Kamil</w:t>
        <w:tab/>
        <w:tab/>
        <w:tab/>
        <w:t xml:space="preserve">  3/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Kasperczyk Adrian</w:t>
        <w:tab/>
        <w:tab/>
        <w:t>11/53</w:t>
        <w:tab/>
        <w:tab/>
        <w:tab/>
        <w:t>15. Cepuchowicz Jakub</w:t>
        <w:tab/>
        <w:tab/>
        <w:t xml:space="preserve">  3/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Macheta Paweł</w:t>
        <w:tab/>
        <w:tab/>
        <w:t>11/37</w:t>
        <w:tab/>
        <w:tab/>
        <w:tab/>
        <w:t>16. Chrabota Michał</w:t>
        <w:tab/>
        <w:tab/>
        <w:tab/>
        <w:t xml:space="preserve">  2/4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MKS Pałac Młodzieży</w:t>
        <w:tab/>
        <w:tab/>
        <w:tab/>
        <w:tab/>
        <w:tab/>
        <w:tab/>
        <w:t>trener: Krzysztof Wawrzon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Zaczkiewicz Paweł</w:t>
        <w:tab/>
        <w:tab/>
        <w:t>14/177</w:t>
        <w:tab/>
        <w:tab/>
        <w:tab/>
        <w:t xml:space="preserve">  7. Miczek Andrzej</w:t>
        <w:tab/>
        <w:tab/>
        <w:tab/>
        <w:t xml:space="preserve">  12/6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Łazarz Dawid</w:t>
        <w:tab/>
        <w:tab/>
        <w:t>14/146</w:t>
        <w:tab/>
        <w:tab/>
        <w:tab/>
        <w:t xml:space="preserve">  8. Fryc Bartłomiej</w:t>
        <w:tab/>
        <w:tab/>
        <w:tab/>
        <w:t xml:space="preserve">  11/1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Jewuła Patryk</w:t>
        <w:tab/>
        <w:tab/>
        <w:t>14/99</w:t>
        <w:tab/>
        <w:tab/>
        <w:tab/>
        <w:t xml:space="preserve">  9. Czarnik Dominik</w:t>
        <w:tab/>
        <w:tab/>
        <w:tab/>
        <w:t xml:space="preserve">  10/45</w:t>
      </w:r>
    </w:p>
    <w:p>
      <w:pPr>
        <w:pStyle w:val="Normal"/>
        <w:rPr/>
      </w:pPr>
      <w:r>
        <w:rPr>
          <w:rFonts w:cs="Calibri" w:ascii="Calibri" w:hAnsi="Calibri"/>
        </w:rPr>
        <w:t>4. Zaczkiewicz Piotr</w:t>
        <w:tab/>
        <w:tab/>
        <w:t>14/60</w:t>
        <w:tab/>
        <w:tab/>
        <w:tab/>
        <w:t>10. Babiarz Adam</w:t>
        <w:tab/>
        <w:tab/>
        <w:tab/>
        <w:t xml:space="preserve">  10/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Kras Aleksander</w:t>
        <w:tab/>
        <w:tab/>
        <w:t>13/28</w:t>
        <w:tab/>
        <w:tab/>
        <w:tab/>
        <w:t>11. Jarosiński Mateusz</w:t>
        <w:tab/>
        <w:tab/>
        <w:t xml:space="preserve">    7/2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Bednarz Artur</w:t>
        <w:tab/>
        <w:tab/>
        <w:t>12/88</w:t>
        <w:tab/>
        <w:tab/>
        <w:tab/>
        <w:t>12. Kiełbasa Bartosz</w:t>
        <w:tab/>
        <w:tab/>
        <w:tab/>
        <w:t xml:space="preserve">    5/6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UKS Regis Wieliczka</w:t>
        <w:tab/>
        <w:tab/>
        <w:tab/>
        <w:tab/>
        <w:tab/>
        <w:tab/>
        <w:t>trener: Maciej Dubi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Gawor Antoni</w:t>
        <w:tab/>
        <w:tab/>
        <w:t>13/164</w:t>
        <w:tab/>
        <w:tab/>
        <w:tab/>
        <w:t xml:space="preserve">  9. Śliwa Jakub</w:t>
        <w:tab/>
        <w:tab/>
        <w:tab/>
        <w:t xml:space="preserve">    9/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Mordarski Albert</w:t>
        <w:tab/>
        <w:tab/>
        <w:t>13/163</w:t>
        <w:tab/>
        <w:tab/>
        <w:tab/>
        <w:t>10. Fleszar Paweł</w:t>
        <w:tab/>
        <w:tab/>
        <w:tab/>
        <w:t xml:space="preserve">    9/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Ćwierz Jakub</w:t>
        <w:tab/>
        <w:tab/>
        <w:t>13/68</w:t>
        <w:tab/>
        <w:tab/>
        <w:tab/>
        <w:t>11. Kozioł Maciej</w:t>
        <w:tab/>
        <w:tab/>
        <w:tab/>
        <w:t xml:space="preserve">    8/7</w:t>
      </w:r>
    </w:p>
    <w:p>
      <w:pPr>
        <w:pStyle w:val="Normal"/>
        <w:rPr/>
      </w:pPr>
      <w:r>
        <w:rPr>
          <w:rFonts w:cs="Calibri" w:ascii="Calibri" w:hAnsi="Calibri"/>
        </w:rPr>
        <w:t>4. Rybicki Jakub</w:t>
        <w:tab/>
        <w:tab/>
        <w:t>11/30</w:t>
        <w:tab/>
        <w:tab/>
        <w:tab/>
        <w:t>12. Wójcik Dominik</w:t>
        <w:tab/>
        <w:tab/>
        <w:tab/>
        <w:t xml:space="preserve">    7/110 5. Niesmaczny Kacper</w:t>
        <w:tab/>
        <w:tab/>
        <w:t>11/10</w:t>
        <w:tab/>
        <w:tab/>
        <w:tab/>
        <w:t>13. Kołodziej Jakub</w:t>
        <w:tab/>
        <w:tab/>
        <w:tab/>
        <w:t xml:space="preserve">    4/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Cygan Eryk</w:t>
        <w:tab/>
        <w:tab/>
        <w:tab/>
        <w:t>10/118</w:t>
        <w:tab/>
        <w:tab/>
        <w:tab/>
        <w:t>14. Stroński Mateusz</w:t>
        <w:tab/>
        <w:tab/>
        <w:tab/>
        <w:t xml:space="preserve">    2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Windak Tomasz</w:t>
        <w:tab/>
        <w:tab/>
        <w:t>10/75</w:t>
        <w:tab/>
        <w:tab/>
        <w:tab/>
        <w:t>15. Jaglarz Bartosz</w:t>
        <w:tab/>
        <w:tab/>
        <w:tab/>
        <w:t xml:space="preserve">    1/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Gruca Krystian</w:t>
        <w:tab/>
        <w:tab/>
        <w:t xml:space="preserve">  9/4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</w:rPr>
        <w:t>6. SKF Jura Basket Zabierzów</w:t>
        <w:tab/>
        <w:tab/>
        <w:tab/>
        <w:tab/>
        <w:tab/>
        <w:t>trener: Katarzyna Homonci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Turakiewicz Dominik</w:t>
        <w:tab/>
        <w:t>11/123</w:t>
        <w:tab/>
        <w:tab/>
        <w:tab/>
        <w:t xml:space="preserve">  8. Dryja Stanisław</w:t>
        <w:tab/>
        <w:tab/>
        <w:tab/>
        <w:t xml:space="preserve">    8/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Latosiński Jakub</w:t>
        <w:tab/>
        <w:tab/>
        <w:t>11/63</w:t>
        <w:tab/>
        <w:tab/>
        <w:tab/>
        <w:t xml:space="preserve">  9. Markiewicz Rafał</w:t>
        <w:tab/>
        <w:tab/>
        <w:tab/>
        <w:t xml:space="preserve">    7/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Rojek Olaf</w:t>
        <w:tab/>
        <w:tab/>
        <w:tab/>
        <w:t>11/21</w:t>
        <w:tab/>
        <w:tab/>
        <w:tab/>
        <w:t>10. Grucela Filip</w:t>
        <w:tab/>
        <w:tab/>
        <w:tab/>
        <w:t xml:space="preserve">    6/4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Knap Bartłomiej</w:t>
        <w:tab/>
        <w:tab/>
        <w:t>10/143</w:t>
        <w:tab/>
        <w:tab/>
        <w:tab/>
        <w:t>11. Tyński Konrad</w:t>
        <w:tab/>
        <w:tab/>
        <w:tab/>
        <w:t xml:space="preserve">    4/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Owsiak Jakub</w:t>
        <w:tab/>
        <w:tab/>
        <w:t xml:space="preserve">  9/8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Wróbel Rafał</w:t>
        <w:tab/>
        <w:tab/>
        <w:t xml:space="preserve">  9/19</w:t>
        <w:tab/>
        <w:tab/>
        <w:tab/>
        <w:t>12. Brózda Piotr</w:t>
        <w:tab/>
        <w:tab/>
        <w:tab/>
        <w:t xml:space="preserve">      2/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Kwarciak Kamil</w:t>
        <w:tab/>
        <w:tab/>
        <w:t xml:space="preserve">  9/18</w:t>
        <w:tab/>
        <w:tab/>
        <w:tab/>
        <w:t>13. Markiewicz Rafał</w:t>
        <w:tab/>
        <w:tab/>
        <w:tab/>
        <w:t xml:space="preserve">      1/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 KS Cracovia II 1906 Kraków</w:t>
        <w:tab/>
        <w:tab/>
        <w:tab/>
        <w:tab/>
        <w:tab/>
        <w:t>trener: Łukasz Kasperz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Salamon Bartosz</w:t>
        <w:tab/>
        <w:tab/>
        <w:t>12/116</w:t>
        <w:tab/>
        <w:tab/>
        <w:tab/>
        <w:t xml:space="preserve">  8. Jankowski Bartosz</w:t>
        <w:tab/>
        <w:tab/>
        <w:tab/>
        <w:t xml:space="preserve">      8/68 2. Charef Jakub</w:t>
        <w:tab/>
        <w:tab/>
        <w:t>12/63</w:t>
        <w:tab/>
        <w:tab/>
        <w:tab/>
        <w:t xml:space="preserve">  9. Babiarz Jan</w:t>
        <w:tab/>
        <w:tab/>
        <w:tab/>
        <w:t xml:space="preserve">      8/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Gregorczyk Kacper</w:t>
        <w:tab/>
        <w:tab/>
        <w:t>12/32</w:t>
        <w:tab/>
        <w:tab/>
        <w:tab/>
        <w:t>10. Balkiewicz Klaudiusz</w:t>
        <w:tab/>
        <w:tab/>
        <w:t xml:space="preserve">      7/4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Gajewski Kacper</w:t>
        <w:tab/>
        <w:tab/>
        <w:t>11/39</w:t>
        <w:tab/>
        <w:tab/>
        <w:tab/>
        <w:t>11. Grucela Filip</w:t>
        <w:tab/>
        <w:tab/>
        <w:tab/>
        <w:t xml:space="preserve">      4/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Borkowski Dominik</w:t>
        <w:tab/>
        <w:tab/>
        <w:t>10/70</w:t>
        <w:tab/>
        <w:tab/>
        <w:tab/>
        <w:t>12. Dąbrowski Dominik</w:t>
        <w:tab/>
        <w:tab/>
        <w:t xml:space="preserve">      4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Kulma Adrian</w:t>
        <w:tab/>
        <w:tab/>
        <w:t>10/56</w:t>
        <w:tab/>
        <w:tab/>
        <w:tab/>
        <w:t>13. Kozyra Kamil</w:t>
        <w:tab/>
        <w:tab/>
        <w:tab/>
        <w:t xml:space="preserve">      4/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Lekki Szymon</w:t>
        <w:tab/>
        <w:tab/>
        <w:t>10/50</w:t>
        <w:tab/>
        <w:tab/>
        <w:tab/>
        <w:t>14. Kołtun Hubert</w:t>
        <w:tab/>
        <w:tab/>
        <w:tab/>
        <w:t xml:space="preserve">      1/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MKK MDK Kielce</w:t>
        <w:tab/>
        <w:tab/>
        <w:tab/>
        <w:tab/>
        <w:tab/>
        <w:tab/>
        <w:tab/>
        <w:t>trener: Łukasz Dols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Śnioch Norbert</w:t>
        <w:tab/>
        <w:tab/>
        <w:t>11/117</w:t>
        <w:tab/>
        <w:tab/>
        <w:tab/>
        <w:t>10. Pajączkowski Wiktor</w:t>
        <w:tab/>
        <w:tab/>
        <w:t xml:space="preserve">       7/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Bołba Arkadiusz</w:t>
        <w:tab/>
        <w:tab/>
        <w:t>11/47</w:t>
        <w:tab/>
        <w:tab/>
        <w:tab/>
        <w:t>11. Tarzanowski Jacek</w:t>
        <w:tab/>
        <w:tab/>
        <w:t xml:space="preserve">       6/8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Lesisz Aleksy</w:t>
        <w:tab/>
        <w:tab/>
        <w:t>11/19</w:t>
        <w:tab/>
        <w:tab/>
        <w:tab/>
        <w:t>12. Burzawa Michał</w:t>
        <w:tab/>
        <w:tab/>
        <w:tab/>
        <w:t xml:space="preserve">       6/8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Łukawski Karol</w:t>
        <w:tab/>
        <w:tab/>
        <w:t>11/16</w:t>
        <w:tab/>
        <w:tab/>
        <w:tab/>
        <w:t>13. Kamiński Adam</w:t>
        <w:tab/>
        <w:tab/>
        <w:tab/>
        <w:t xml:space="preserve">       5/3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Bieniaszewski Jan</w:t>
        <w:tab/>
        <w:tab/>
        <w:t>10/34</w:t>
        <w:tab/>
        <w:tab/>
        <w:tab/>
        <w:t>14. Suchenia Jakub</w:t>
        <w:tab/>
        <w:tab/>
        <w:tab/>
        <w:t xml:space="preserve">       5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Jackowski Artur</w:t>
        <w:tab/>
        <w:tab/>
        <w:t xml:space="preserve">  9/55</w:t>
        <w:tab/>
        <w:tab/>
        <w:tab/>
        <w:t>15. Wanat Kacper</w:t>
        <w:tab/>
        <w:tab/>
        <w:tab/>
        <w:t xml:space="preserve">       3/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Krakowiak Antoni</w:t>
        <w:tab/>
        <w:tab/>
        <w:t xml:space="preserve">  9/39</w:t>
        <w:tab/>
        <w:tab/>
        <w:tab/>
        <w:t>16. Rospara Rafał</w:t>
        <w:tab/>
        <w:tab/>
        <w:tab/>
        <w:t xml:space="preserve">       2/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Nowak Marcin</w:t>
        <w:tab/>
        <w:tab/>
        <w:t xml:space="preserve">  8/27</w:t>
        <w:tab/>
        <w:tab/>
        <w:tab/>
        <w:t>17. Gumuła Dominik</w:t>
        <w:tab/>
        <w:tab/>
        <w:tab/>
        <w:t xml:space="preserve">       1/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Głuszek Karol</w:t>
        <w:tab/>
        <w:tab/>
        <w:t xml:space="preserve">  7/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winienia technicz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TS Wisła Kraków</w:t>
        <w:tab/>
        <w:tab/>
        <w:t>1</w:t>
      </w:r>
      <w:r>
        <w:rPr>
          <w:rFonts w:cs="Calibri" w:ascii="Calibri" w:hAnsi="Calibri"/>
        </w:rPr>
        <w:tab/>
        <w:tab/>
        <w:t>trener Michał Sumara</w:t>
        <w:tab/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KS Pałac Młodzieży</w:t>
        <w:tab/>
        <w:tab/>
        <w:t xml:space="preserve">3 </w:t>
      </w:r>
      <w:r>
        <w:rPr>
          <w:rFonts w:cs="Calibri" w:ascii="Calibri" w:hAnsi="Calibri"/>
        </w:rPr>
        <w:tab/>
        <w:tab/>
        <w:t>Artur Bednarz</w:t>
        <w:tab/>
        <w:tab/>
        <w:tab/>
        <w:t>1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Patryk Jewuła</w:t>
        <w:tab/>
        <w:tab/>
        <w:tab/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Piotr Zaczkiewicz</w:t>
        <w:tab/>
        <w:tab/>
        <w:t>1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UKS Regis Wieliczka</w:t>
        <w:tab/>
        <w:tab/>
        <w:t>2</w:t>
      </w:r>
      <w:r>
        <w:rPr>
          <w:rFonts w:cs="Calibri" w:ascii="Calibri" w:hAnsi="Calibri"/>
        </w:rPr>
        <w:tab/>
        <w:tab/>
        <w:t xml:space="preserve"> Eryk Cygan</w:t>
        <w:tab/>
        <w:tab/>
        <w:tab/>
        <w:t>1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Jan Klimczyk </w:t>
        <w:tab/>
        <w:tab/>
        <w:tab/>
        <w:t>1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MKK MDK Kielce</w:t>
        <w:tab/>
        <w:tab/>
        <w:t>4</w:t>
      </w:r>
      <w:r>
        <w:rPr>
          <w:rFonts w:cs="Calibri" w:ascii="Calibri" w:hAnsi="Calibri"/>
        </w:rPr>
        <w:tab/>
        <w:tab/>
        <w:t>trener Łukasz Dolski</w:t>
        <w:tab/>
        <w:tab/>
        <w:t>1</w:t>
      </w:r>
      <w:r>
        <w:rPr>
          <w:rFonts w:cs="Calibri" w:ascii="Calibri" w:hAnsi="Calibri"/>
          <w:b/>
          <w:vertAlign w:val="superscript"/>
        </w:rPr>
        <w:t>B</w:t>
      </w:r>
    </w:p>
    <w:p>
      <w:pPr>
        <w:pStyle w:val="Normal"/>
        <w:rPr/>
      </w:pPr>
      <w:r>
        <w:rPr>
          <w:rFonts w:cs="Calibri" w:ascii="Calibri" w:hAnsi="Calibri"/>
          <w:sz w:val="22"/>
          <w:vertAlign w:val="superscript"/>
        </w:rPr>
        <w:tab/>
        <w:tab/>
        <w:tab/>
        <w:tab/>
        <w:tab/>
        <w:tab/>
      </w:r>
      <w:r>
        <w:rPr>
          <w:rFonts w:cs="Calibri" w:ascii="Calibri" w:hAnsi="Calibri"/>
          <w:sz w:val="22"/>
        </w:rPr>
        <w:t>Norbert Śnioch</w:t>
        <w:tab/>
        <w:tab/>
        <w:tab/>
        <w:t>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>Tarzanowski Jac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wyniku zakończonych rozgrywek awans do turniejów ćwierćfinałowych Mistrzostw Polsk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zyskały drużyny : KS Cracovia 1906 Szkoła Gortata Kraków, KS Korona Kraków, TS Wisła Kraków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rząd i WGiD KOZKosz gratulują awansu w/w drużynom, życząc sukcesów w rozgrywkach centralnych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</w:t>
        <w:tab/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6:39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4-18T10:19:00Z</dcterms:modified>
  <cp:revision>20</cp:revision>
  <dc:subject/>
  <dc:title>KRAKOWSKI  OKRĘGOWY  ZWIĄZEK         KOSZYKÓWKI</dc:title>
</cp:coreProperties>
</file>