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 xml:space="preserve">  </w:t>
        <w:tab/>
        <w:tab/>
        <w:t xml:space="preserve"> Kraków, dnia</w:t>
      </w:r>
      <w:r>
        <w:rPr>
          <w:rFonts w:cs="Calibri" w:ascii="Calibri" w:hAnsi="Calibri"/>
        </w:rPr>
        <w:t xml:space="preserve"> 27.04.201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Komunikat nr 7c/ 2016/2017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lasa kadetek 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dział Gier i Dyscypliny Krakowskiego Okręgowego Związku Koszykówki podaje do wiadomości wyniki i klasyfikację rozgrywek w klasie kadetek A w sezonie 2016/2017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unda II</w:t>
      </w:r>
    </w:p>
    <w:p>
      <w:pPr>
        <w:pStyle w:val="Normal"/>
        <w:ind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6. UMKS Gracz – GTK Gorlice</w:t>
        <w:tab/>
        <w:tab/>
        <w:tab/>
        <w:t>94 : 47</w:t>
      </w:r>
    </w:p>
    <w:p>
      <w:pPr>
        <w:pStyle w:val="Normal"/>
        <w:ind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7. Żak Nowy Sącz – MOSiR Bochnia</w:t>
        <w:tab/>
        <w:tab/>
        <w:t>54 : 48</w:t>
      </w:r>
    </w:p>
    <w:p>
      <w:pPr>
        <w:pStyle w:val="Normal"/>
        <w:ind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8. TS Wisła – PM Tarnów</w:t>
        <w:tab/>
        <w:tab/>
        <w:tab/>
        <w:t>36 : 67</w:t>
      </w:r>
    </w:p>
    <w:p>
      <w:pPr>
        <w:pStyle w:val="Normal"/>
        <w:ind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9. TS Wisła – UMKS Gracz</w:t>
        <w:tab/>
        <w:tab/>
        <w:tab/>
        <w:t>57 : 39</w:t>
      </w:r>
    </w:p>
    <w:p>
      <w:pPr>
        <w:pStyle w:val="Normal"/>
        <w:ind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. PM Tarnów – Żak Nowy Sącz</w:t>
        <w:tab/>
        <w:tab/>
        <w:t>90 : 41</w:t>
      </w:r>
    </w:p>
    <w:p>
      <w:pPr>
        <w:pStyle w:val="Normal"/>
        <w:ind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1. MOSiR Bochnia – GTK Gorlice</w:t>
        <w:tab/>
        <w:t xml:space="preserve">             112 : 21</w:t>
      </w:r>
    </w:p>
    <w:p>
      <w:pPr>
        <w:pStyle w:val="Normal"/>
        <w:ind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2. UMKS Gracz – MOSiR Bochnia</w:t>
        <w:tab/>
        <w:tab/>
        <w:t xml:space="preserve"> 46 : 58</w:t>
      </w:r>
    </w:p>
    <w:p>
      <w:pPr>
        <w:pStyle w:val="Normal"/>
        <w:ind w:firstLine="708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3. GTK Gorlice – PM Tarnów</w:t>
        <w:tab/>
        <w:tab/>
        <w:tab/>
        <w:t xml:space="preserve"> 20 : 101</w:t>
      </w:r>
    </w:p>
    <w:p>
      <w:pPr>
        <w:pStyle w:val="Normal"/>
        <w:ind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4. Żak Nowy Sącz – TS Wisła</w:t>
        <w:tab/>
        <w:tab/>
        <w:tab/>
        <w:t xml:space="preserve"> 56 : 43</w:t>
      </w:r>
    </w:p>
    <w:p>
      <w:pPr>
        <w:pStyle w:val="Normal"/>
        <w:ind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5. Żak Nowy Sącz – UMKS Gracz</w:t>
        <w:tab/>
        <w:t xml:space="preserve">             101 : 44</w:t>
      </w:r>
    </w:p>
    <w:p>
      <w:pPr>
        <w:pStyle w:val="Normal"/>
        <w:ind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6. TS Wisła – GTK Gorlice</w:t>
        <w:tab/>
        <w:tab/>
        <w:tab/>
        <w:t xml:space="preserve"> 88 : 25</w:t>
      </w:r>
    </w:p>
    <w:p>
      <w:pPr>
        <w:pStyle w:val="Normal"/>
        <w:ind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7. PM Tarnów – MOSiR Bochnia</w:t>
        <w:tab/>
        <w:tab/>
        <w:t xml:space="preserve"> 54 : 53</w:t>
      </w:r>
    </w:p>
    <w:p>
      <w:pPr>
        <w:pStyle w:val="Normal"/>
        <w:ind w:firstLine="708"/>
        <w:jc w:val="center"/>
        <w:rPr/>
      </w:pPr>
      <w:r>
        <w:rPr>
          <w:rFonts w:cs="Calibri" w:ascii="Calibri" w:hAnsi="Calibri"/>
          <w:sz w:val="22"/>
          <w:szCs w:val="22"/>
        </w:rPr>
        <w:t>28. UMKS Gracz – PM Tarnów</w:t>
        <w:tab/>
        <w:tab/>
        <w:tab/>
        <w:t xml:space="preserve"> 65 : 91</w:t>
      </w:r>
    </w:p>
    <w:p>
      <w:pPr>
        <w:pStyle w:val="Normal"/>
        <w:ind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9. MOSiR Bochnia – TS Wisła</w:t>
        <w:tab/>
        <w:tab/>
        <w:tab/>
        <w:t xml:space="preserve"> 63 : 48</w:t>
      </w:r>
    </w:p>
    <w:p>
      <w:pPr>
        <w:pStyle w:val="Normal"/>
        <w:ind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0. GTK Gorlice – Żak Nowy Sącz</w:t>
        <w:tab/>
        <w:tab/>
        <w:t xml:space="preserve"> 28 : 6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ela końcow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</w:rPr>
        <w:t>MKS Pałac Młodzieży</w:t>
        <w:tab/>
        <w:tab/>
        <w:tab/>
        <w:t>10</w:t>
        <w:tab/>
        <w:t>9</w:t>
        <w:tab/>
        <w:t>1</w:t>
        <w:tab/>
        <w:t>19</w:t>
        <w:tab/>
        <w:t>849 – 446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KS Żak Nowy Sącz</w:t>
        <w:tab/>
        <w:tab/>
        <w:tab/>
        <w:t>10</w:t>
        <w:tab/>
        <w:t>8</w:t>
        <w:tab/>
        <w:t>2</w:t>
        <w:tab/>
        <w:t>18</w:t>
        <w:tab/>
        <w:t>610 – 468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S Wisła Can-Pack Kraków</w:t>
        <w:tab/>
        <w:tab/>
        <w:t>10</w:t>
        <w:tab/>
        <w:t>4</w:t>
        <w:tab/>
        <w:t>6</w:t>
        <w:tab/>
        <w:t>14</w:t>
        <w:tab/>
        <w:t>569 – 580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MKS Gracz Starachowice</w:t>
        <w:tab/>
        <w:tab/>
        <w:t>10</w:t>
        <w:tab/>
        <w:t>3</w:t>
        <w:tab/>
        <w:t>7</w:t>
        <w:tab/>
        <w:t>13</w:t>
        <w:tab/>
        <w:t>536 – 645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</w:rPr>
        <w:t>MOSiR Bochnia</w:t>
        <w:tab/>
        <w:tab/>
        <w:tab/>
        <w:tab/>
        <w:t>10</w:t>
        <w:tab/>
        <w:t>5</w:t>
        <w:tab/>
        <w:t>5</w:t>
        <w:tab/>
        <w:t>12</w:t>
        <w:tab/>
        <w:t>465 – 399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TK Gorlice</w:t>
        <w:tab/>
        <w:tab/>
        <w:tab/>
        <w:tab/>
        <w:t>10</w:t>
        <w:tab/>
        <w:t>1</w:t>
        <w:tab/>
        <w:t>9</w:t>
        <w:tab/>
        <w:t>11</w:t>
        <w:tab/>
        <w:t xml:space="preserve">309 – 800 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jlepsze strzelczyni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Wiktoria Kuczyńska</w:t>
        <w:tab/>
        <w:tab/>
        <w:t>MKS Pałac Młodzieży Tarnów</w:t>
        <w:tab/>
        <w:tab/>
        <w:t>25,14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leksandra Walenc</w:t>
        <w:tab/>
        <w:tab/>
        <w:t>UMKS Gracz Starachowice</w:t>
        <w:tab/>
        <w:tab/>
        <w:t>21,00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ara Marczyk</w:t>
        <w:tab/>
        <w:tab/>
        <w:tab/>
        <w:t>MOSiR Bochnia</w:t>
        <w:tab/>
        <w:tab/>
        <w:tab/>
        <w:tab/>
        <w:t>18,85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leksandra Kuczyńska</w:t>
        <w:tab/>
        <w:tab/>
        <w:t>MKS Pałac Młodzieży Tarnów</w:t>
        <w:tab/>
        <w:tab/>
        <w:t>13,77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Julia Fortuna</w:t>
        <w:tab/>
        <w:tab/>
        <w:tab/>
        <w:t>MOSiR Bochnia</w:t>
        <w:tab/>
        <w:tab/>
        <w:tab/>
        <w:tab/>
        <w:t>13,42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Adriana Kuc</w:t>
        <w:tab/>
        <w:tab/>
        <w:tab/>
        <w:t>TS Wisła Can-Pack</w:t>
        <w:tab/>
        <w:tab/>
        <w:tab/>
        <w:t>12,88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iktoria Feryńska</w:t>
        <w:tab/>
        <w:tab/>
        <w:t>UKS Żak Nowy Sącz</w:t>
        <w:tab/>
        <w:tab/>
        <w:tab/>
        <w:t>12,77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abriela Górniak</w:t>
        <w:tab/>
        <w:tab/>
        <w:t>TS Wisła Kraków</w:t>
        <w:tab/>
        <w:tab/>
        <w:tab/>
        <w:t>12,50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atarzyna Nowak</w:t>
        <w:tab/>
        <w:tab/>
        <w:t>UKS Żak Nowy Sącz</w:t>
        <w:tab/>
        <w:tab/>
        <w:tab/>
        <w:t>12,22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Patrycja Rogalska</w:t>
        <w:tab/>
        <w:tab/>
        <w:t>TS Wisła Can-Pack Kraków</w:t>
        <w:tab/>
        <w:tab/>
        <w:t>11,5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ość rozegranych meczy oraz liczba zdobytych punktów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Calibri" w:ascii="Calibri" w:hAnsi="Calibri"/>
          <w:b/>
          <w:sz w:val="22"/>
        </w:rPr>
        <w:t>1.MKS Pałac Młodzieży Tarnów</w:t>
        <w:tab/>
        <w:tab/>
        <w:tab/>
        <w:tab/>
        <w:t>trener: Paweł Michalik, Mariusz Siedli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Stachura Klaudia</w:t>
        <w:tab/>
        <w:tab/>
        <w:tab/>
        <w:t>10/72</w:t>
        <w:tab/>
        <w:tab/>
        <w:tab/>
        <w:t>10. Kuraś Magdalena</w:t>
        <w:tab/>
        <w:tab/>
        <w:t>6/6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Schuster Aleksandra</w:t>
        <w:tab/>
        <w:tab/>
        <w:tab/>
        <w:t>10/52</w:t>
        <w:tab/>
        <w:tab/>
        <w:tab/>
        <w:t>11. Węglarz Oliwia</w:t>
        <w:tab/>
        <w:tab/>
        <w:t>6/59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3. Srebro Maria</w:t>
        <w:tab/>
        <w:tab/>
        <w:tab/>
        <w:tab/>
        <w:t>10/37</w:t>
        <w:tab/>
        <w:tab/>
        <w:tab/>
        <w:t>12. Maksymowicz Magdalena</w:t>
        <w:tab/>
        <w:t>6/5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Węglarz Julia</w:t>
        <w:tab/>
        <w:tab/>
        <w:tab/>
        <w:tab/>
        <w:t>10/5</w:t>
        <w:tab/>
        <w:tab/>
        <w:tab/>
        <w:t>13. Skrzyniarz Aleksandra</w:t>
        <w:tab/>
        <w:t>5/2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Kuczyńska Aleksandra</w:t>
        <w:tab/>
        <w:tab/>
        <w:t xml:space="preserve">  9/124</w:t>
        <w:tab/>
        <w:tab/>
        <w:tab/>
        <w:t>14. Węglarz Weronika</w:t>
        <w:tab/>
        <w:tab/>
        <w:t>5/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Laszota Karolina</w:t>
        <w:tab/>
        <w:tab/>
        <w:tab/>
        <w:t xml:space="preserve">  9/79</w:t>
        <w:tab/>
        <w:tab/>
        <w:tab/>
        <w:t>15. Rzepka Katarzyna</w:t>
        <w:tab/>
        <w:tab/>
        <w:t>3/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Świętochowska Julia</w:t>
        <w:tab/>
        <w:tab/>
        <w:tab/>
        <w:t xml:space="preserve">  9/56</w:t>
        <w:tab/>
        <w:tab/>
        <w:tab/>
        <w:t>16. Soprych Sara</w:t>
        <w:tab/>
        <w:tab/>
        <w:t>3/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Kolbusz Marta</w:t>
        <w:tab/>
        <w:tab/>
        <w:tab/>
        <w:t xml:space="preserve">  9/9</w:t>
        <w:tab/>
        <w:tab/>
        <w:tab/>
        <w:t>17. Jaworska King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Kuczyńska Wiktoria</w:t>
        <w:tab/>
        <w:tab/>
        <w:tab/>
        <w:t xml:space="preserve">  7/176</w:t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 UKS Żak Nowy Sącz</w:t>
        <w:tab/>
        <w:tab/>
        <w:tab/>
        <w:tab/>
        <w:tab/>
        <w:tab/>
        <w:t>trener: Leszek Obrzu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Feryńska Wiktoria</w:t>
        <w:tab/>
        <w:tab/>
        <w:tab/>
        <w:t xml:space="preserve">  9/115</w:t>
        <w:tab/>
        <w:tab/>
        <w:tab/>
        <w:t xml:space="preserve">  9. Grzyb Anna</w:t>
        <w:tab/>
        <w:tab/>
        <w:tab/>
        <w:t>7/62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2. Nowak Katarzyna</w:t>
        <w:tab/>
        <w:tab/>
        <w:tab/>
        <w:t xml:space="preserve">  9/110</w:t>
        <w:tab/>
        <w:tab/>
        <w:tab/>
        <w:t>10. Burnagiel Karolina</w:t>
        <w:tab/>
        <w:tab/>
        <w:t>7/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Tokarczyk Klaudia</w:t>
        <w:tab/>
        <w:tab/>
        <w:tab/>
        <w:t xml:space="preserve">  9/62</w:t>
        <w:tab/>
        <w:tab/>
        <w:tab/>
        <w:t>11. Salamon Róża</w:t>
        <w:tab/>
        <w:tab/>
        <w:t>6/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Gródek Karolina</w:t>
        <w:tab/>
        <w:tab/>
        <w:tab/>
        <w:t xml:space="preserve">  9/49</w:t>
        <w:tab/>
        <w:tab/>
        <w:tab/>
        <w:t>12. Leśnicka Aneta</w:t>
        <w:tab/>
        <w:tab/>
        <w:t>5/1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Skoczeń Aleksandra</w:t>
        <w:tab/>
        <w:tab/>
        <w:tab/>
        <w:t xml:space="preserve">  9/44</w:t>
        <w:tab/>
        <w:tab/>
        <w:tab/>
        <w:t>13. Plata Martyna</w:t>
        <w:tab/>
        <w:tab/>
        <w:t>4/1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Szkarłat Katarzyna</w:t>
        <w:tab/>
        <w:tab/>
        <w:tab/>
        <w:t xml:space="preserve">  9/28</w:t>
        <w:tab/>
        <w:tab/>
        <w:tab/>
        <w:t>14. Smoleń Marianna</w:t>
        <w:tab/>
        <w:tab/>
        <w:t>4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Lisowska Paulina</w:t>
        <w:tab/>
        <w:tab/>
        <w:tab/>
        <w:t xml:space="preserve">  8/17</w:t>
        <w:tab/>
        <w:tab/>
        <w:tab/>
        <w:t>15. Oracz Martyna</w:t>
        <w:tab/>
        <w:tab/>
        <w:t>1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Jojczyk Aleksandra</w:t>
        <w:tab/>
        <w:tab/>
        <w:tab/>
        <w:t xml:space="preserve">  7/65</w:t>
        <w:tab/>
        <w:tab/>
        <w:tab/>
        <w:t>16. Sommer Martyna</w:t>
        <w:tab/>
        <w:tab/>
        <w:t>1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3. TS Wisła Can-Pack Kraków</w:t>
        <w:tab/>
        <w:tab/>
        <w:tab/>
        <w:tab/>
        <w:tab/>
        <w:t>trener Szymon Czepiec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Rogalska Patrycja</w:t>
        <w:tab/>
        <w:tab/>
        <w:tab/>
        <w:t>10/115</w:t>
        <w:tab/>
        <w:tab/>
        <w:tab/>
        <w:t>10. Pacyna Maria</w:t>
        <w:tab/>
        <w:tab/>
        <w:t>7/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Gajoch Martyna</w:t>
        <w:tab/>
        <w:tab/>
        <w:tab/>
        <w:t>10/35</w:t>
        <w:tab/>
        <w:tab/>
        <w:tab/>
        <w:t>11. Pająk Martyna</w:t>
        <w:tab/>
        <w:tab/>
        <w:t>7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Gajda Weronika</w:t>
        <w:tab/>
        <w:tab/>
        <w:tab/>
        <w:t>10/19</w:t>
        <w:tab/>
        <w:tab/>
        <w:tab/>
        <w:t>12. Marzec Natalia</w:t>
        <w:tab/>
        <w:tab/>
        <w:t>6/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Grzywa Karolina</w:t>
        <w:tab/>
        <w:tab/>
        <w:tab/>
        <w:t>10/16</w:t>
        <w:tab/>
        <w:tab/>
        <w:tab/>
        <w:t>13. Bereta Gabriela</w:t>
        <w:tab/>
        <w:tab/>
        <w:t>4/1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Jaroń Urszula</w:t>
        <w:tab/>
        <w:tab/>
        <w:tab/>
        <w:tab/>
        <w:t>10/7</w:t>
        <w:tab/>
        <w:tab/>
        <w:tab/>
        <w:t>14. Masiuda Natalia</w:t>
        <w:tab/>
        <w:tab/>
        <w:t>4/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Kuc Adriadna</w:t>
        <w:tab/>
        <w:tab/>
        <w:tab/>
        <w:tab/>
        <w:t>9/116</w:t>
        <w:tab/>
        <w:tab/>
        <w:tab/>
        <w:t>15. Bartosik Aleksandra</w:t>
        <w:tab/>
        <w:tab/>
        <w:t>2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Czepiec Joanna</w:t>
        <w:tab/>
        <w:tab/>
        <w:tab/>
        <w:t>9/36</w:t>
        <w:tab/>
        <w:tab/>
        <w:tab/>
        <w:t>16. Michalik Wiktoria</w:t>
        <w:tab/>
        <w:tab/>
        <w:t>1/3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8. Górniak Gabriela</w:t>
        <w:tab/>
        <w:tab/>
        <w:tab/>
        <w:t>8/100</w:t>
        <w:tab/>
        <w:tab/>
        <w:tab/>
        <w:t>17. Bałdyga Zuzanna</w:t>
        <w:tab/>
        <w:tab/>
        <w:t>1/0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9. Kępa Katarzyna</w:t>
        <w:tab/>
        <w:tab/>
        <w:tab/>
        <w:t>8/65</w:t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4. UMKS Gracz Starachowice</w:t>
        <w:tab/>
        <w:tab/>
        <w:tab/>
        <w:tab/>
        <w:tab/>
        <w:t>trener: Tomasz Sere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Walenc Aleksander</w:t>
        <w:tab/>
        <w:tab/>
        <w:tab/>
        <w:t>9/189</w:t>
        <w:tab/>
        <w:tab/>
        <w:tab/>
        <w:t>10. Jeżewska Oliwia</w:t>
        <w:tab/>
        <w:tab/>
        <w:t>7/2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2. Łuczkiewicz Anna</w:t>
        <w:tab/>
        <w:tab/>
        <w:tab/>
        <w:t>9/76</w:t>
        <w:tab/>
        <w:tab/>
        <w:tab/>
        <w:t>11. Szafraniec Karina</w:t>
        <w:tab/>
        <w:tab/>
        <w:t>5/1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Zięba Maja</w:t>
        <w:tab/>
        <w:tab/>
        <w:tab/>
        <w:tab/>
        <w:t>9/57</w:t>
        <w:tab/>
        <w:tab/>
        <w:tab/>
        <w:t>12. Kosiarska Aleksandra</w:t>
        <w:tab/>
        <w:t>5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Chrząszcz Karolina</w:t>
        <w:tab/>
        <w:tab/>
        <w:tab/>
        <w:t>9/47</w:t>
        <w:tab/>
        <w:tab/>
        <w:tab/>
        <w:t>13. Fabiańska Iga</w:t>
        <w:tab/>
        <w:tab/>
        <w:t>4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Rolka Kaja</w:t>
        <w:tab/>
        <w:tab/>
        <w:tab/>
        <w:tab/>
        <w:t>9/46</w:t>
        <w:tab/>
        <w:tab/>
        <w:tab/>
        <w:t>14. Adamczyk Julia</w:t>
        <w:tab/>
        <w:tab/>
        <w:t>3/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Stępień Julia</w:t>
        <w:tab/>
        <w:tab/>
        <w:tab/>
        <w:tab/>
        <w:t>9/36</w:t>
        <w:tab/>
        <w:tab/>
        <w:tab/>
        <w:t>15. Kasperska Aleksandra</w:t>
        <w:tab/>
        <w:t>2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Kaczor Daria</w:t>
        <w:tab/>
        <w:tab/>
        <w:tab/>
        <w:tab/>
        <w:t>8/21</w:t>
        <w:tab/>
        <w:tab/>
        <w:tab/>
        <w:t>16. Jagieła Aleksandra</w:t>
        <w:tab/>
        <w:tab/>
        <w:t>2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Sońta Karolina</w:t>
        <w:tab/>
        <w:tab/>
        <w:tab/>
        <w:t>8/6</w:t>
        <w:tab/>
        <w:tab/>
        <w:tab/>
        <w:t>17. Gulba Klaudia</w:t>
        <w:tab/>
        <w:tab/>
        <w:t>2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Maciąg Julia</w:t>
        <w:tab/>
        <w:tab/>
        <w:tab/>
        <w:tab/>
        <w:t>7/10</w:t>
        <w:tab/>
        <w:tab/>
        <w:tab/>
        <w:t>18. Głazowska Karolina</w:t>
        <w:tab/>
        <w:tab/>
        <w:t>1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5. MOSiR Bochnia</w:t>
        <w:tab/>
        <w:tab/>
        <w:tab/>
        <w:tab/>
        <w:tab/>
        <w:tab/>
        <w:t>trener: Krzysztof Kieroński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Marczyk Sara</w:t>
        <w:tab/>
        <w:tab/>
        <w:tab/>
        <w:tab/>
        <w:t>7/132</w:t>
        <w:tab/>
        <w:tab/>
        <w:tab/>
        <w:t xml:space="preserve">  9. Lekka Emanuela</w:t>
        <w:tab/>
        <w:tab/>
        <w:t>6/3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Fortuna Julia</w:t>
        <w:tab/>
        <w:tab/>
        <w:tab/>
        <w:tab/>
        <w:t>7/94</w:t>
        <w:tab/>
        <w:tab/>
        <w:tab/>
        <w:t>10. Przybyła Karolina</w:t>
        <w:tab/>
        <w:tab/>
        <w:t>6/1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Mól Weronika</w:t>
        <w:tab/>
        <w:tab/>
        <w:tab/>
        <w:t>7/41</w:t>
        <w:tab/>
        <w:tab/>
        <w:tab/>
        <w:t>11. Czekaj Gabriela</w:t>
        <w:tab/>
        <w:tab/>
        <w:t>4/1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Dziedzic Gabriela</w:t>
        <w:tab/>
        <w:tab/>
        <w:tab/>
        <w:t>7/35</w:t>
        <w:tab/>
        <w:tab/>
        <w:tab/>
        <w:t>12. Gołas Emilia</w:t>
        <w:tab/>
        <w:tab/>
        <w:t>4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Hamuda Alicja</w:t>
        <w:tab/>
        <w:tab/>
        <w:tab/>
        <w:t>7/27</w:t>
        <w:tab/>
        <w:tab/>
        <w:tab/>
        <w:t>13. Ciesielska Julia</w:t>
        <w:tab/>
        <w:tab/>
        <w:t>3/2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Świercz Dorota</w:t>
        <w:tab/>
        <w:tab/>
        <w:tab/>
        <w:t>7/21</w:t>
        <w:tab/>
        <w:tab/>
        <w:tab/>
        <w:t>14. Ciesielska Kinga</w:t>
        <w:tab/>
        <w:tab/>
        <w:t>3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Blum Agnieszka</w:t>
        <w:tab/>
        <w:tab/>
        <w:tab/>
        <w:t>7/16</w:t>
        <w:tab/>
        <w:tab/>
        <w:tab/>
        <w:t>15. Dziadoń Zuzanna</w:t>
        <w:tab/>
        <w:tab/>
        <w:t>1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Duda Angelika</w:t>
        <w:tab/>
        <w:tab/>
        <w:tab/>
        <w:t>7/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6.GTK Gorlice</w:t>
        <w:tab/>
        <w:tab/>
        <w:tab/>
        <w:tab/>
        <w:tab/>
        <w:tab/>
        <w:tab/>
        <w:t>trener: Krzysztof Hajdu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Rycek Urszula</w:t>
        <w:tab/>
        <w:tab/>
        <w:tab/>
        <w:t>9/60</w:t>
        <w:tab/>
        <w:tab/>
        <w:tab/>
        <w:t xml:space="preserve">  8. Tomasik Emilia</w:t>
        <w:tab/>
        <w:tab/>
        <w:t>8/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Sobol Izabela</w:t>
        <w:tab/>
        <w:tab/>
        <w:tab/>
        <w:tab/>
        <w:t>9/51</w:t>
        <w:tab/>
        <w:tab/>
        <w:tab/>
        <w:t xml:space="preserve">  9. Liana Wiktoria</w:t>
        <w:tab/>
        <w:tab/>
        <w:t>7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Lewek Julia</w:t>
        <w:tab/>
        <w:tab/>
        <w:tab/>
        <w:tab/>
        <w:t>9/50</w:t>
        <w:tab/>
        <w:tab/>
        <w:tab/>
        <w:t>10. Wojnarska Monika</w:t>
        <w:tab/>
        <w:tab/>
        <w:t>5/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Wilk Gabriela</w:t>
        <w:tab/>
        <w:tab/>
        <w:tab/>
        <w:tab/>
        <w:t>9/24</w:t>
        <w:tab/>
        <w:tab/>
        <w:tab/>
        <w:t>11. Janowska Maja</w:t>
        <w:tab/>
        <w:tab/>
        <w:t>5/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Bigos Aleksandra</w:t>
        <w:tab/>
        <w:tab/>
        <w:tab/>
        <w:t>9/22</w:t>
        <w:tab/>
        <w:tab/>
        <w:tab/>
        <w:t>12. Przybylska Faustyna</w:t>
        <w:tab/>
        <w:tab/>
        <w:t>5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Czubek Oliwia</w:t>
        <w:tab/>
        <w:tab/>
        <w:tab/>
        <w:t>8/50</w:t>
        <w:tab/>
        <w:tab/>
        <w:tab/>
        <w:t>13. Chodur Magdalena</w:t>
        <w:tab/>
        <w:tab/>
        <w:t>2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Dziedzic Gabriela</w:t>
        <w:tab/>
        <w:tab/>
        <w:tab/>
        <w:t>8/1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winienia techniczn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S Wisła Can-Pack Kraków</w:t>
        <w:tab/>
        <w:t>1</w:t>
        <w:tab/>
        <w:t>trener Szymon Czepiec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TK Gorlice</w:t>
        <w:tab/>
        <w:tab/>
        <w:tab/>
        <w:t>1</w:t>
        <w:tab/>
        <w:t>trener Krzysztof Hajdu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wodniczący WGiD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omasz Arlet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59:00Z</dcterms:created>
  <dc:creator>xxx</dc:creator>
  <dc:description/>
  <cp:keywords/>
  <dc:language>en-US</dc:language>
  <cp:lastModifiedBy>Tomasz Arlet</cp:lastModifiedBy>
  <cp:lastPrinted>2009-01-26T18:08:00Z</cp:lastPrinted>
  <dcterms:modified xsi:type="dcterms:W3CDTF">2017-05-02T10:25:00Z</dcterms:modified>
  <cp:revision>6</cp:revision>
  <dc:subject/>
  <dc:title>KRAKOWSKI  OKRĘGOWY  ZWIĄZEK         KOSZYKÓWKI</dc:title>
</cp:coreProperties>
</file>