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ab/>
        <w:t xml:space="preserve">   Kraków, d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</w:rPr>
        <w:t xml:space="preserve">06.03.2017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Komunikat nr 11b/2016/2017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 xml:space="preserve">Klasa kadetów B U15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>
          <w:rFonts w:cs="Calibri" w:ascii="Calibri" w:hAnsi="Calibri"/>
          <w:sz w:val="22"/>
        </w:rPr>
        <w:t>Wydział Gier i Dyscypliny KOZKosz informuje, że z rozgrywek w klasie kadetów B wycofała się drużyna MKS Bank Spółdzielczy Limanowa 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WGiD postanowił przesunąć drużynę MKS Bank Spółdzielczy Limanowa na ostatnie miejsce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 tabeli, a</w:t>
      </w:r>
      <w:r>
        <w:rPr/>
        <w:t xml:space="preserve"> </w:t>
      </w:r>
      <w:r>
        <w:rPr>
          <w:rFonts w:cs="Calibri" w:ascii="Calibri" w:hAnsi="Calibri"/>
          <w:sz w:val="22"/>
        </w:rPr>
        <w:t>wszystkie spotkania II rundy które miał rozegrać zespół  zostają zweryfikowane jako walkower dla przeciwnika  (§ 97, pkt. 3 RWS PZKosz)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-) Tomasz Arl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22:42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7-03-09T11:31:00Z</dcterms:modified>
  <cp:revision>8</cp:revision>
  <dc:subject/>
  <dc:title>KRAKOWSKI  OKRĘGOWY  ZWIĄZEK         KOSZYKÓWKI</dc:title>
</cp:coreProperties>
</file>