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5664" w:firstLine="708"/>
        <w:rPr/>
      </w:pPr>
      <w:r>
        <w:rPr>
          <w:rFonts w:cs="Calibri" w:ascii="Calibri" w:hAnsi="Calibri"/>
        </w:rPr>
        <w:t>Kraków, dnia 4.04.2017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unikat WGiD KOZKosz nr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 juniorek U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ział Gier i Dyscypliny KOZKosz w Krakowie podaje do wiadomości  wyniki i klasyfikacje sportow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 rundy rozgrywek w klasie juniorek, kończącą rozgrywki w sezonie 2016/20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 rund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UKS Żak  – MOSiR </w:t>
        <w:tab/>
        <w:tab/>
        <w:tab/>
        <w:tab/>
        <w:t>67 : 5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TS Wisła CP  – Korona </w:t>
        <w:tab/>
        <w:tab/>
        <w:tab/>
        <w:t>80 : 3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TS Wisła CP – UKS Żak</w:t>
        <w:tab/>
        <w:tab/>
        <w:tab/>
        <w:t>53 : 4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Korona – MOSiR</w:t>
        <w:tab/>
        <w:tab/>
        <w:tab/>
        <w:tab/>
        <w:t>80 : 7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UKS Żak – Korona</w:t>
        <w:tab/>
        <w:tab/>
        <w:tab/>
        <w:tab/>
        <w:t>75 : 4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 MOSiR – TS Wisła CP</w:t>
        <w:tab/>
        <w:tab/>
        <w:tab/>
        <w:t>54 : 5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ela Końcowa</w:t>
        <w:tab/>
        <w:tab/>
        <w:tab/>
        <w:tab/>
        <w:t>M</w:t>
        <w:tab/>
        <w:t>Z</w:t>
        <w:tab/>
        <w:t>P</w:t>
        <w:tab/>
        <w:t>pkt</w:t>
        <w:tab/>
        <w:t>zd</w:t>
        <w:tab/>
        <w:t>str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S Wisła Can-Pack Kraków </w:t>
        <w:tab/>
        <w:tab/>
        <w:t>6</w:t>
        <w:tab/>
        <w:t>5</w:t>
        <w:tab/>
        <w:t>1</w:t>
        <w:tab/>
        <w:t>11</w:t>
        <w:tab/>
        <w:t>408</w:t>
        <w:tab/>
        <w:t>309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SiR Bochnia</w:t>
        <w:tab/>
        <w:tab/>
        <w:tab/>
        <w:tab/>
        <w:t>6</w:t>
        <w:tab/>
        <w:t>3</w:t>
        <w:tab/>
        <w:t>3</w:t>
        <w:tab/>
        <w:t>9</w:t>
        <w:tab/>
        <w:t>371</w:t>
        <w:tab/>
        <w:t>390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S Żak Nowy Sącz</w:t>
        <w:tab/>
        <w:tab/>
        <w:tab/>
        <w:t>6</w:t>
        <w:tab/>
        <w:t>2</w:t>
        <w:tab/>
        <w:t>4</w:t>
        <w:tab/>
        <w:t>8</w:t>
        <w:tab/>
        <w:t>370</w:t>
        <w:tab/>
        <w:t>361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 Korona Szkoła Gortata Kraków</w:t>
        <w:tab/>
        <w:t>6</w:t>
        <w:tab/>
        <w:t>2</w:t>
        <w:tab/>
        <w:t>4</w:t>
        <w:tab/>
        <w:t>8</w:t>
        <w:tab/>
        <w:t>400</w:t>
        <w:tab/>
        <w:t>48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ela dla miejsc 3 – 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3. </w:t>
        <w:tab/>
        <w:t>UKS Żak Nowy Sącz</w:t>
        <w:tab/>
        <w:tab/>
        <w:tab/>
        <w:t>2</w:t>
        <w:tab/>
        <w:t>1</w:t>
        <w:tab/>
        <w:t>1</w:t>
        <w:tab/>
        <w:t>3</w:t>
        <w:tab/>
        <w:t>154</w:t>
        <w:tab/>
        <w:t>13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4.</w:t>
        <w:tab/>
        <w:t>KS Korona Szkoła Gortata Kraków</w:t>
        <w:tab/>
        <w:t>2</w:t>
        <w:tab/>
        <w:t>1</w:t>
        <w:tab/>
        <w:t>1</w:t>
        <w:tab/>
        <w:t>3</w:t>
        <w:tab/>
        <w:t>131</w:t>
        <w:tab/>
        <w:t>15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a najlepszych strzelczyń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licja Grabska</w:t>
        <w:tab/>
        <w:tab/>
        <w:t>KS Korona Szkoła Gortata Kraków</w:t>
        <w:tab/>
        <w:t>25,6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alia Popiół</w:t>
        <w:tab/>
        <w:tab/>
        <w:t>UKS Żak Nowy Sącz</w:t>
        <w:tab/>
        <w:tab/>
        <w:tab/>
        <w:t>17,1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imas Aleksandra</w:t>
        <w:tab/>
        <w:t>TS Wisła Can-Pack Kraków</w:t>
        <w:tab/>
        <w:tab/>
        <w:t>16,2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linowska Monika</w:t>
        <w:tab/>
        <w:t>TS Wisła Can-Pack Kraków</w:t>
        <w:tab/>
        <w:tab/>
        <w:t>16,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akowska Diana</w:t>
        <w:tab/>
        <w:t>UKS Żak Nowy Sącz</w:t>
        <w:tab/>
        <w:tab/>
        <w:tab/>
        <w:t>14,3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zur Weronika</w:t>
        <w:tab/>
        <w:t>KS Korona Szkoła Gortata Kraków</w:t>
        <w:tab/>
        <w:t>14,3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zur Natalia</w:t>
        <w:tab/>
        <w:tab/>
        <w:t>MOSiR Bochnia</w:t>
        <w:tab/>
        <w:tab/>
        <w:tab/>
        <w:tab/>
        <w:t>14,3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edziuk Malwina</w:t>
        <w:tab/>
        <w:t>KS Korona Szkoła Gortata Kraków</w:t>
        <w:tab/>
        <w:t>12,5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lorek Weronika</w:t>
        <w:tab/>
        <w:t>UKS Żak Nowy Sącz</w:t>
        <w:tab/>
        <w:tab/>
        <w:tab/>
        <w:t>12,0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Buczek Aisza</w:t>
        <w:tab/>
        <w:tab/>
        <w:t>MOSiR Bochnia</w:t>
        <w:tab/>
        <w:tab/>
        <w:tab/>
        <w:tab/>
        <w:t>11,6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ość rozegranych spotkań i zdobytych punktów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TS Wisła Can-Pack Kraków</w:t>
        <w:tab/>
        <w:tab/>
        <w:tab/>
        <w:tab/>
        <w:t>trener : Michał Sumara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Malinowska Monika</w:t>
        <w:tab/>
        <w:tab/>
        <w:t>6/96</w:t>
        <w:tab/>
        <w:tab/>
        <w:tab/>
        <w:t>7. Górniak Gabriela</w:t>
        <w:tab/>
        <w:tab/>
        <w:t>4/40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Natkaniec Julia</w:t>
        <w:tab/>
        <w:tab/>
        <w:tab/>
        <w:t>6/65</w:t>
        <w:tab/>
        <w:tab/>
        <w:tab/>
        <w:t>8. Pitala Dominika</w:t>
        <w:tab/>
        <w:tab/>
        <w:t>3/28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achowiak Justyna</w:t>
        <w:tab/>
        <w:tab/>
        <w:t>6/64</w:t>
        <w:tab/>
        <w:tab/>
        <w:tab/>
        <w:t>9. Wawrynkiewicz Zuzanna</w:t>
        <w:tab/>
        <w:t>3/6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Rogalska Patrycja</w:t>
        <w:tab/>
        <w:tab/>
        <w:t>6/22</w:t>
        <w:tab/>
        <w:tab/>
        <w:tab/>
        <w:t>10. Kukla Aleksandra</w:t>
        <w:tab/>
        <w:tab/>
        <w:t>3/0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5. Klimas Aleksandra</w:t>
        <w:tab/>
        <w:tab/>
        <w:t>5/81</w:t>
        <w:tab/>
        <w:tab/>
        <w:tab/>
        <w:t>11. Kubica Weronika</w:t>
        <w:tab/>
        <w:tab/>
        <w:t>2/0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Kępa Katarzyna</w:t>
        <w:tab/>
        <w:tab/>
        <w:tab/>
        <w:t>5/6</w:t>
        <w:tab/>
        <w:tab/>
        <w:tab/>
        <w:t>12. Blichowska Agnieszka</w:t>
        <w:tab/>
        <w:t>1/0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MOSiR Bochnia</w:t>
        <w:tab/>
        <w:tab/>
        <w:tab/>
        <w:tab/>
        <w:tab/>
        <w:tab/>
        <w:t>trener: Rafał Sroka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Mazur Natalia</w:t>
        <w:tab/>
        <w:tab/>
        <w:tab/>
        <w:t>6/86</w:t>
        <w:tab/>
        <w:tab/>
        <w:tab/>
        <w:t>8. Dziedzic Gabriela</w:t>
        <w:tab/>
        <w:tab/>
        <w:t>6/9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Buczek Aisza</w:t>
        <w:tab/>
        <w:tab/>
        <w:tab/>
        <w:t>6/70</w:t>
        <w:tab/>
        <w:tab/>
        <w:tab/>
        <w:t>9. Przybyła Karolina</w:t>
        <w:tab/>
        <w:tab/>
        <w:t>5/2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Rak Gabriela</w:t>
        <w:tab/>
        <w:tab/>
        <w:tab/>
        <w:t>6/58</w:t>
        <w:tab/>
        <w:tab/>
        <w:tab/>
        <w:t>10. Dylowicz Kinga</w:t>
        <w:tab/>
        <w:tab/>
        <w:t>5/0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4. Poradowska Aleksandra</w:t>
        <w:tab/>
        <w:tab/>
        <w:t>6/55</w:t>
        <w:tab/>
        <w:tab/>
        <w:tab/>
        <w:t>11. Bojan Karolina</w:t>
        <w:tab/>
        <w:tab/>
        <w:t>4/0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Dziadoń Dominika</w:t>
        <w:tab/>
        <w:tab/>
        <w:t>6/45</w:t>
        <w:tab/>
        <w:tab/>
        <w:tab/>
        <w:t>12. Świercz Dorota</w:t>
        <w:tab/>
        <w:tab/>
        <w:t>4/0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Fortuna Julia</w:t>
        <w:tab/>
        <w:tab/>
        <w:tab/>
        <w:t>6/33</w:t>
        <w:tab/>
        <w:tab/>
        <w:tab/>
        <w:t>13. Czekaj Gabriela</w:t>
        <w:tab/>
        <w:tab/>
        <w:t>4/0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Ochel Kinga</w:t>
        <w:tab/>
        <w:tab/>
        <w:tab/>
        <w:t>6/13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UKS Żak Nowy Sącz</w:t>
        <w:tab/>
        <w:tab/>
        <w:tab/>
        <w:tab/>
        <w:t>trener zy: Dawid Kopiec Leszek Obrzut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opiół Natalia</w:t>
        <w:tab/>
        <w:tab/>
        <w:tab/>
        <w:t>6/103</w:t>
        <w:tab/>
        <w:tab/>
        <w:tab/>
        <w:t>9. Jojczyk Aleksandra</w:t>
        <w:tab/>
        <w:tab/>
        <w:t>4/9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Kosakowska Diana</w:t>
        <w:tab/>
        <w:tab/>
        <w:t>6/68</w:t>
        <w:tab/>
        <w:tab/>
        <w:tab/>
        <w:t>10. Frączek Natalia</w:t>
        <w:tab/>
        <w:tab/>
        <w:t>6/0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Florek Weronika</w:t>
        <w:tab/>
        <w:tab/>
        <w:tab/>
        <w:t>6/72</w:t>
        <w:tab/>
        <w:tab/>
        <w:tab/>
        <w:t>11. Gasparska Oliwia</w:t>
        <w:tab/>
        <w:tab/>
        <w:t>6/0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Kukulak Oliwia</w:t>
        <w:tab/>
        <w:tab/>
        <w:tab/>
        <w:t>6/33</w:t>
        <w:tab/>
        <w:tab/>
        <w:tab/>
        <w:t>12. Grzyb Anna</w:t>
        <w:tab/>
        <w:tab/>
        <w:tab/>
        <w:t>5/0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Zubek Zuzanna</w:t>
        <w:tab/>
        <w:tab/>
        <w:tab/>
        <w:t>6/28</w:t>
        <w:tab/>
        <w:tab/>
        <w:tab/>
        <w:t>13. Skoczeń Aleksandra</w:t>
        <w:tab/>
        <w:tab/>
        <w:t>3/0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Feryńska Wiktoria</w:t>
        <w:tab/>
        <w:tab/>
        <w:t>6/11</w:t>
        <w:tab/>
        <w:tab/>
        <w:tab/>
        <w:t>14. Gródek Karolina</w:t>
        <w:tab/>
        <w:tab/>
        <w:t>1/0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Nowak Katarzyna</w:t>
        <w:tab/>
        <w:tab/>
        <w:t>5/20</w:t>
        <w:tab/>
        <w:tab/>
        <w:tab/>
        <w:t>15. Lisowska Paulina</w:t>
        <w:tab/>
        <w:tab/>
        <w:t>1/0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Łukasik Katarzyna</w:t>
        <w:tab/>
        <w:tab/>
        <w:t>5/8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KS Korona Szkoła Gortata Kraków</w:t>
        <w:tab/>
        <w:tab/>
        <w:tab/>
        <w:tab/>
        <w:t>trener: Piotr Pasieczn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. Grabska Alicja</w:t>
        <w:tab/>
        <w:tab/>
        <w:tab/>
        <w:t>6/154</w:t>
        <w:tab/>
        <w:tab/>
        <w:tab/>
        <w:t>8. Klotzer Natalia</w:t>
        <w:tab/>
        <w:tab/>
        <w:t>6/8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Mazur Weronika</w:t>
        <w:tab/>
        <w:tab/>
        <w:tab/>
        <w:t>6/86</w:t>
        <w:tab/>
        <w:tab/>
        <w:tab/>
        <w:t>9. Bubula Ewa</w:t>
        <w:tab/>
        <w:tab/>
        <w:tab/>
        <w:t>6/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Fiedziuk Malwina</w:t>
        <w:tab/>
        <w:tab/>
        <w:tab/>
        <w:t>6/75</w:t>
        <w:tab/>
        <w:tab/>
        <w:tab/>
        <w:t>10. Hatalska Julia</w:t>
        <w:tab/>
        <w:tab/>
        <w:t>6/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Dzięgiel  Alicja</w:t>
        <w:tab/>
        <w:tab/>
        <w:tab/>
        <w:t>6/24</w:t>
        <w:tab/>
        <w:tab/>
        <w:tab/>
        <w:t>11. Balon Justyna</w:t>
        <w:tab/>
        <w:tab/>
        <w:t>5/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Małek Weronika</w:t>
        <w:tab/>
        <w:tab/>
        <w:tab/>
        <w:t>6/18</w:t>
        <w:tab/>
        <w:tab/>
        <w:tab/>
        <w:t>12. Rakoczy Julia</w:t>
        <w:tab/>
        <w:tab/>
        <w:t>3/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ierzba Natalia</w:t>
        <w:tab/>
        <w:tab/>
        <w:tab/>
        <w:t>6/14</w:t>
        <w:tab/>
        <w:tab/>
        <w:tab/>
        <w:t>13. Liszkowska Natalia</w:t>
        <w:tab/>
        <w:tab/>
        <w:t>1/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Lasek Katarzyna</w:t>
        <w:tab/>
        <w:tab/>
        <w:tab/>
        <w:t>6/10</w:t>
        <w:tab/>
        <w:tab/>
        <w:tab/>
        <w:t>14. Syrek Justyna</w:t>
        <w:tab/>
        <w:tab/>
        <w:t>1/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inienia Techniczne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S i R Bochnia</w:t>
        <w:tab/>
        <w:tab/>
        <w:t>2</w:t>
        <w:tab/>
        <w:tab/>
        <w:t xml:space="preserve">trener Rafał Sroka </w:t>
        <w:tab/>
        <w:tab/>
        <w:t>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 Korona  Szkoła Gortata</w:t>
        <w:tab/>
        <w:t>1</w:t>
        <w:tab/>
        <w:tab/>
        <w:t>trener Piotr Pasieczny</w:t>
        <w:tab/>
        <w:tab/>
        <w:t>1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zakończonych rozgrywek awans do turniejów ćwierćfinałowych  Mistrzostw Polski uzyskały drużyny:  TS Wisła Can-Pack Kraków, MOSiR Bochnia, UKS Żak Nowy Sącz.</w:t>
      </w:r>
    </w:p>
    <w:p>
      <w:pPr>
        <w:pStyle w:val="Normal"/>
        <w:ind w:left="36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arząd i WGiD KOZKosz gratulują awansu  w/w drużynom, życząc sukcesów w rozgrywkach centralnych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WGiD</w:t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sz w:val="22"/>
          <w:szCs w:val="22"/>
        </w:rPr>
        <w:t>Tomasz Arlet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22:00Z</dcterms:created>
  <dc:creator>xxx</dc:creator>
  <dc:description/>
  <cp:keywords/>
  <dc:language>en-US</dc:language>
  <cp:lastModifiedBy>wgid kozkosz</cp:lastModifiedBy>
  <cp:lastPrinted>2017-04-04T10:43:00Z</cp:lastPrinted>
  <dcterms:modified xsi:type="dcterms:W3CDTF">2017-04-05T09:58:00Z</dcterms:modified>
  <cp:revision>8</cp:revision>
  <dc:subject/>
  <dc:title>KRAKOWSKI  OKRĘGOWY  ZWIĄZEK         KOSZYKÓWKI</dc:title>
</cp:coreProperties>
</file>