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 xml:space="preserve"> </w:t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</w:rPr>
        <w:t>Kraków, dnia 11.12.201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Komunikat WGiD KOZKosz. nr  09 A - 2016/1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l. juniorów U-18 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dział Gier i Dyscypliny KOZKosz podaje do wiadomości zweryfikowa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yniki spotkań , oraz tabelę końcową po I rundzie rozgrywek w kl.juniorów U-18 M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sezonie sportowym 2016/2017</w:t>
      </w:r>
    </w:p>
    <w:p>
      <w:pPr>
        <w:pStyle w:val="Normal"/>
        <w:rPr/>
      </w:pPr>
      <w:r>
        <w:rPr/>
        <w:t xml:space="preserve"> </w:t>
      </w:r>
    </w:p>
    <w:tbl>
      <w:tblPr>
        <w:tblW w:w="5711" w:type="dxa"/>
        <w:jc w:val="left"/>
        <w:tblInd w:w="-41" w:type="dxa"/>
        <w:tblLayout w:type="fixed"/>
        <w:tblCellMar>
          <w:top w:w="20" w:type="dxa"/>
          <w:left w:w="61" w:type="dxa"/>
          <w:bottom w:w="20" w:type="dxa"/>
          <w:right w:w="61" w:type="dxa"/>
        </w:tblCellMar>
      </w:tblPr>
      <w:tblGrid>
        <w:gridCol w:w="367"/>
        <w:gridCol w:w="3657"/>
        <w:gridCol w:w="1687"/>
      </w:tblGrid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Gortat - Cracovia Gortat II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5 : 6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sła - Koron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 : 5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M Tarnów - UKS Regis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 : 6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- MKK MDK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 : 8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Gortat II - SKF Jur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 : 2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V.O.)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MKK MDK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2 : 5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sła - PM Tarnów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 : 5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Gortat - Koron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5 : 6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ona - Cracovia Gortat II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9 : 2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M Tarnów - Cracovia Gortat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 : 10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- UKS Regis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 : 9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K MDK - Wisł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 : 7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Gortat II - UKS Regis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 : 6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- Wisł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 : 10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Gortat - MKK MDK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3 : 4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ona - PM Tarnów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4 : 4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M Tarnów - Cracovia Gortat II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4 : 5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K MDK - Koron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 : 8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- Cracovia Gortat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 : 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V.O.)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Wisł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 : 8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Gortat - UKS Regis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5 : 3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Gortat II - Wisł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 : 5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rona - SKF Jur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1 : 4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M Tarnów - MKK MDK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1 : 6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K MDK - Cracovia Gortat II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 : 6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sła - Cracovia Gortat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 : 8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M Tarnów - SKF Jur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2 : 5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6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Korona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1 : 10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 A B E L 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8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"/>
        <w:gridCol w:w="5206"/>
        <w:gridCol w:w="423"/>
        <w:gridCol w:w="564"/>
        <w:gridCol w:w="423"/>
        <w:gridCol w:w="706"/>
        <w:gridCol w:w="1551"/>
      </w:tblGrid>
      <w:tr>
        <w:trPr/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S Wisła Kraków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-422</w:t>
            </w:r>
          </w:p>
        </w:tc>
      </w:tr>
      <w:tr>
        <w:trPr/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Cracovia 1906 Szkoła Gortata Kraków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2-335</w:t>
            </w:r>
          </w:p>
        </w:tc>
      </w:tr>
      <w:tr>
        <w:trPr/>
        <w:tc>
          <w:tcPr>
            <w:tcW w:w="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Korona Kraków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8-358</w:t>
            </w:r>
          </w:p>
        </w:tc>
      </w:tr>
      <w:tr>
        <w:trPr/>
        <w:tc>
          <w:tcPr>
            <w:tcW w:w="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Wieliczka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7-536</w:t>
            </w:r>
          </w:p>
        </w:tc>
      </w:tr>
      <w:tr>
        <w:trPr/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K MDK Kielce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-511</w:t>
            </w:r>
          </w:p>
        </w:tc>
      </w:tr>
      <w:tr>
        <w:trPr/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PM Tarnów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4-492</w:t>
            </w:r>
          </w:p>
        </w:tc>
      </w:tr>
      <w:tr>
        <w:trPr/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Basket Zabierzów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4-491</w:t>
            </w:r>
          </w:p>
        </w:tc>
      </w:tr>
      <w:tr>
        <w:trPr/>
        <w:tc>
          <w:tcPr>
            <w:tcW w:w="2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Cracovia 1906 Szkoła Gortata II Kraków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8-5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u w:val="single"/>
          <w:vertAlign w:val="superscript"/>
        </w:rPr>
        <w:t>*</w:t>
      </w:r>
      <w:r>
        <w:rPr>
          <w:rFonts w:cs="Arial" w:ascii="Arial" w:hAnsi="Arial"/>
          <w:sz w:val="22"/>
          <w:szCs w:val="22"/>
          <w:u w:val="single"/>
        </w:rPr>
        <w:t>DODATKOWA TABELA DLA MIEJSC 2-3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270"/>
        <w:gridCol w:w="352"/>
        <w:gridCol w:w="495"/>
        <w:gridCol w:w="405"/>
        <w:gridCol w:w="691"/>
        <w:gridCol w:w="1618"/>
      </w:tblGrid>
      <w:tr>
        <w:trPr/>
        <w:tc>
          <w:tcPr>
            <w:tcW w:w="34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7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Cracovia 1906 Szkoła Gortata Kraków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-63</w:t>
            </w:r>
          </w:p>
        </w:tc>
      </w:tr>
      <w:tr>
        <w:trPr/>
        <w:tc>
          <w:tcPr>
            <w:tcW w:w="34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7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S Korona Kraków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-6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  <w:u w:val="single"/>
        </w:rPr>
        <w:t>DODATKOWA TABELA DLA MIEJSC 6-7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244"/>
        <w:gridCol w:w="378"/>
        <w:gridCol w:w="482"/>
        <w:gridCol w:w="405"/>
        <w:gridCol w:w="691"/>
        <w:gridCol w:w="1618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PM Tarnów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-5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F Jura Basket Zabierzów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54-102</w:t>
            </w:r>
          </w:p>
        </w:tc>
      </w:tr>
    </w:tbl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zewodniczący WGiD KOZKosz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(-) Tomasz  Arlet</w:t>
      </w:r>
    </w:p>
    <w:sectPr>
      <w:type w:val="nextPage"/>
      <w:pgSz w:w="11906" w:h="16838"/>
      <w:pgMar w:left="1417" w:right="141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Nagwek2Znak">
    <w:name w:val="Nagłówek 2 Znak"/>
    <w:qFormat/>
    <w:rPr>
      <w:rFonts w:eastAsia="Times New Roman" w:cs="Times New Roman"/>
      <w:color w:val="333333"/>
      <w:sz w:val="3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36"/>
      <w:szCs w:val="24"/>
    </w:rPr>
  </w:style>
  <w:style w:type="character" w:styleId="Small1">
    <w:name w:val="small1"/>
    <w:qFormat/>
    <w:rPr>
      <w:sz w:val="19"/>
      <w:szCs w:val="19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131313"/>
      <w:sz w:val="24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11:00Z</dcterms:created>
  <dc:creator>WGiD</dc:creator>
  <dc:description/>
  <dc:language>en-US</dc:language>
  <cp:lastModifiedBy>Rademenes</cp:lastModifiedBy>
  <cp:lastPrinted>2014-10-13T18:09:00Z</cp:lastPrinted>
  <dcterms:modified xsi:type="dcterms:W3CDTF">2016-12-11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798</vt:lpwstr>
  </property>
</Properties>
</file>