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>
          <w:rFonts w:cs="Calibri" w:ascii="Calibri" w:hAnsi="Calibri"/>
          <w:sz w:val="22"/>
        </w:rPr>
        <w:t>Kraków, dnia 7.03.2017 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munikat WGiD – nr 12C/2016/201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asa Młodzików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u w:val="single"/>
        </w:rPr>
      </w:pPr>
      <w:r>
        <w:rPr>
          <w:rFonts w:cs="Calibri" w:ascii="Calibri" w:hAnsi="Calibri"/>
          <w:b w:val="false"/>
          <w:sz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ab/>
        <w:t xml:space="preserve">Wydział Gier i Dyscypliny Krakowskiego Okręgowego Związku Koszykówki </w:t>
        <w:br/>
        <w:t xml:space="preserve">w Krakowie podaje do wiadomości wyniki I rundy oraz klasyfikację rozgrywek </w:t>
        <w:br/>
        <w:t>w klasie Młodzików w sezonie sportowym 2016/2017.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119"/>
        <w:gridCol w:w="510"/>
        <w:gridCol w:w="397"/>
      </w:tblGrid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UKS 1811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7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KS Regis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9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STK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40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racovia Gortat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racovia Gortat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8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KS Gorlice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Kadet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4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de-DE"/>
              </w:rPr>
              <w:t>Koron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8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UKS Regis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8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STK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KS Gorlice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3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MKK MDK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13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KS Gorlice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adet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4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ona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KS 1811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K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</w:rPr>
              <w:t>1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rona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9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isła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KK MDK - MKS Gorlice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2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Kadet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2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Korona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3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UKS 1811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9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6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KS Regis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93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5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KS Regis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67 : 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26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isła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86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7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Korona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</w:rPr>
            </w:pPr>
            <w:r>
              <w:rPr>
                <w:rFonts w:cs="Calibri" w:ascii="Calibri" w:hAnsi="Calibri"/>
              </w:rPr>
              <w:t>MKS Gorlice - Kade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2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9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KS Gorlice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KS 1811 - MKK MD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13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31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UKS Regis - Wisł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32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K - Cracovia Gortat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5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6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33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Wisła - STK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1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4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MKK MDK - UKS Regis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4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5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KS Gorlice - MUKS 18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7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6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>Kadet - Koron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8 :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1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1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1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Heading1"/>
        <w:jc w:val="center"/>
        <w:rPr/>
      </w:pPr>
      <w:r>
        <w:rPr/>
        <w:t>Tabela rozgrywek po I rundzie</w:t>
      </w:r>
    </w:p>
    <w:tbl>
      <w:tblPr>
        <w:tblW w:w="89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"/>
        <w:gridCol w:w="3733"/>
        <w:gridCol w:w="772"/>
        <w:gridCol w:w="594"/>
        <w:gridCol w:w="530"/>
        <w:gridCol w:w="540"/>
        <w:gridCol w:w="1008"/>
        <w:gridCol w:w="386"/>
        <w:gridCol w:w="720"/>
      </w:tblGrid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733" w:type="dxa"/>
            <w:tcBorders/>
          </w:tcPr>
          <w:p>
            <w:pPr>
              <w:pStyle w:val="Heading2"/>
              <w:snapToGrid w:val="false"/>
              <w:spacing w:before="40" w:after="40"/>
              <w:ind w:left="93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733" w:type="dxa"/>
            <w:tcBorders/>
          </w:tcPr>
          <w:p>
            <w:pPr>
              <w:pStyle w:val="Heading3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S Wisł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KS Regis Wieliczka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4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S Cracovia 1906 Szkoła Gortat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S Korona Krak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UKS 1811 Unia Tarnów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73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ind w:left="9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KS Kadet Oświęcim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3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7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KS Gorli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KK MDK Kielce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11</w:t>
            </w:r>
          </w:p>
        </w:tc>
      </w:tr>
      <w:tr>
        <w:trPr>
          <w:trHeight w:val="250" w:hRule="atLeast"/>
        </w:trPr>
        <w:tc>
          <w:tcPr>
            <w:tcW w:w="6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733" w:type="dxa"/>
            <w:tcBorders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ądeckie Towarzystwo Koszykarskie Nowy Sącz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-) Tomasz Arle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9:39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3-08T09:50:00Z</dcterms:modified>
  <cp:revision>4</cp:revision>
  <dc:subject/>
  <dc:title>KRAKOWSKI  OKRĘGOWY  ZWIĄZEK         KOSZYKÓWKI</dc:title>
</cp:coreProperties>
</file>