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 xml:space="preserve"> </w:t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Kraków, dnia 29.12.2015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WGiD KOZKosz. nr  02 C - 2015/1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 Liga Mężczyzn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dział Gier i Dyscypliny KOZKosz podaje do wiadomości zweryfikow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niki spotkań , oraz tabelę końcową po I rundzie rozgrywek  3 Ligi Mężczyzn w sezonie sportowym 2015/2016</w:t>
      </w:r>
    </w:p>
    <w:p>
      <w:pPr>
        <w:pStyle w:val="Normal"/>
        <w:rPr/>
      </w:pPr>
      <w:r>
        <w:rPr/>
        <w:t xml:space="preserve"> </w:t>
      </w:r>
    </w:p>
    <w:tbl>
      <w:tblPr>
        <w:tblW w:w="7432" w:type="dxa"/>
        <w:jc w:val="left"/>
        <w:tblInd w:w="-61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89"/>
        <w:gridCol w:w="4928"/>
        <w:gridCol w:w="2115"/>
      </w:tblGrid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/>
              </w:rPr>
            </w:pPr>
            <w:r>
              <w:rPr>
                <w:rFonts w:cs="Arial" w:ascii="Arial" w:hAnsi="Arial"/>
                <w:color w:val="000000"/>
                <w:lang w:val="es-CO"/>
              </w:rPr>
              <w:t>MKS Gorlice - AZS PŚk-Galeria Echo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8 : 73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racovia Gortat - Limblach Limanow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3 : 87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- UKS Regis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1 : 6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pers - Politechnik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6 : 67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Skawa - Koron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8 : 110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blach Limanowa - Koron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2 : 6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ovia Gortat - Calipers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4 : 95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Skawa - UKS Regis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0 : 8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/>
              </w:rPr>
            </w:pPr>
            <w:r>
              <w:rPr>
                <w:rFonts w:cs="Arial" w:ascii="Arial" w:hAnsi="Arial"/>
                <w:color w:val="000000"/>
                <w:lang w:val="es-CO"/>
              </w:rPr>
              <w:t>AZS PŚk-Galeria Echo - MUKS 1811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5 : 5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technika - MKS Gorlice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1 : 7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/>
              </w:rPr>
            </w:pPr>
            <w:r>
              <w:rPr>
                <w:rFonts w:cs="Arial" w:ascii="Arial" w:hAnsi="Arial"/>
                <w:color w:val="000000"/>
                <w:lang w:val="es-CO"/>
              </w:rPr>
              <w:t>AZS PŚk-Galeria Echo - MKS Skaw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6 : 6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- Politechnik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95 : 93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covia Gortat - MKS Gorlice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 : 20</w:t>
            </w:r>
            <w:r>
              <w:rPr>
                <w:rFonts w:cs="Arial" w:ascii="Arial" w:hAnsi="Arial"/>
                <w:color w:val="000000"/>
              </w:rPr>
              <w:t> (walkower)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pers - Limblach Limanow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90 : 57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ona - UKS Regis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2 : 8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pers - MKS Gorlice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2 : 63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technika - MKS Skaw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0 : 54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blach Limanowa - UKS Regis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8 : 8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/>
              </w:rPr>
            </w:pPr>
            <w:r>
              <w:rPr>
                <w:rFonts w:cs="Arial" w:ascii="Arial" w:hAnsi="Arial"/>
                <w:color w:val="000000"/>
                <w:lang w:val="es-CO"/>
              </w:rPr>
              <w:t>AZS PŚk-Galeria Echo - Koron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0 : 60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- Cracovia Gortat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93 : 74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/>
              </w:rPr>
            </w:pPr>
            <w:r>
              <w:rPr>
                <w:rFonts w:cs="Arial" w:ascii="Arial" w:hAnsi="Arial"/>
                <w:color w:val="000000"/>
                <w:lang w:val="es-CO"/>
              </w:rPr>
              <w:t>UKS Regis - AZS PŚk-Galeria Echo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9 : 86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ona - Politechnik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3 : 10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Skawa - Cracovia Gortat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2 : 76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Gorlice - Limblach Limanow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8 : 65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- Calipers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4 : 6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ona - Cracovia Gortat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2 : 8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pers - MKS Skaw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25 : 6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technika - UKS Regis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9 : 73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blach Limanowa - AZS PŚk-Galeria Echo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9 : 81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Gorlice - MUKS 1811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0 : 96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- Cracovia Gortat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8 : 4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- Limblach Limanow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9 : 65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Skawa - MKS Gorlice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8 : 72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ona - Calipers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1 : 9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S PŚk-Galeria Echo - Politechnik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0 : 77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/>
              </w:rPr>
            </w:pPr>
            <w:r>
              <w:rPr>
                <w:rFonts w:cs="Arial" w:ascii="Arial" w:hAnsi="Arial"/>
                <w:color w:val="000000"/>
                <w:lang w:val="es-CO"/>
              </w:rPr>
              <w:t>AZS PŚk-Galeria Echo - Cracovia Gortat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11 : 49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Gorlice - Koron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9 : 65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pers - UKS Regis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0 : 0</w:t>
            </w:r>
            <w:r>
              <w:rPr>
                <w:rFonts w:cs="Arial" w:ascii="Arial" w:hAnsi="Arial"/>
                <w:color w:val="000000"/>
              </w:rPr>
              <w:t> (walkower)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blach Limanowa - Politechnik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0 : 87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- MKS Skaw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5 : 80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- MKS Gorlice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9 : 80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/>
              </w:rPr>
            </w:pPr>
            <w:r>
              <w:rPr>
                <w:rFonts w:cs="Arial" w:ascii="Arial" w:hAnsi="Arial"/>
                <w:color w:val="000000"/>
                <w:lang w:val="es-CO"/>
              </w:rPr>
              <w:t>AZS PŚk-Galeria Echo - Calipers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0 : 58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ona - MUKS 1811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7 : 99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technika - Cracovia Gortat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9 : 69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Skawa - Limblach Limanowa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8 : 74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 A B E L 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0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4512"/>
        <w:gridCol w:w="559"/>
        <w:gridCol w:w="419"/>
        <w:gridCol w:w="559"/>
        <w:gridCol w:w="422"/>
        <w:gridCol w:w="1260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CO"/>
              </w:rPr>
              <w:t>AZS P.Ś. - Galeria Echo Kiel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-569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Calipers Kiel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-532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Unia Tarn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-707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 AZS Politechnika Krak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3-672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Gorl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-659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Wielicz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1-614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 Korona Kr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-794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Limblach Liman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7-679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Skawa Wad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-789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 Cracovia 1906 Szkoła Gortata Kr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-7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zewodniczący WGiD KOZKosz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(-) Tomasz  Arlet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sz w:val="19"/>
      <w:szCs w:val="19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0:19:00Z</dcterms:created>
  <dc:creator>WGiD</dc:creator>
  <dc:description/>
  <cp:keywords/>
  <dc:language>en-US</dc:language>
  <cp:lastModifiedBy>ANDRZEJ</cp:lastModifiedBy>
  <cp:lastPrinted>2014-10-13T18:09:00Z</cp:lastPrinted>
  <dcterms:modified xsi:type="dcterms:W3CDTF">2016-01-03T08:42:00Z</dcterms:modified>
  <cp:revision>7</cp:revision>
  <dc:subject/>
  <dc:title/>
</cp:coreProperties>
</file>