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170</wp:posOffset>
            </wp:positionH>
            <wp:positionV relativeFrom="paragraph">
              <wp:posOffset>-499745</wp:posOffset>
            </wp:positionV>
            <wp:extent cx="796290" cy="14478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rFonts w:cs="Arial" w:ascii="Arial" w:hAnsi="Arial"/>
            <w:sz w:val="20"/>
            <w:lang w:val="en-US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US"/>
        </w:rPr>
        <w:t xml:space="preserve">               </w:t>
      </w:r>
      <w:r>
        <w:rPr>
          <w:rFonts w:cs="Arial" w:ascii="Arial" w:hAnsi="Arial"/>
          <w:color w:val="000000"/>
          <w:sz w:val="20"/>
          <w:lang w:val="en-US"/>
        </w:rPr>
        <w:t xml:space="preserve">e-mail: </w:t>
      </w:r>
      <w:r>
        <w:rPr>
          <w:rFonts w:cs="Arial" w:ascii="Arial" w:hAnsi="Arial"/>
          <w:sz w:val="20"/>
          <w:lang w:val="en-US"/>
        </w:rPr>
        <w:t>wgid@kozkosz.pl</w:t>
      </w:r>
      <w:r>
        <w:rPr>
          <w:sz w:val="20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       </w:t>
      </w:r>
      <w:r>
        <w:rPr>
          <w:rFonts w:cs="Arial" w:ascii="Arial" w:hAnsi="Arial"/>
        </w:rPr>
        <w:t xml:space="preserve">Kraków, dnia 30.12.2015 r.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WGiD  nr 10 A - 2015/1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lasa juniorów starszych U-20 M ( rocznik 1996 i młods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rakowie podaje do wiadomości wyniki, oraz klasyfikację końcową rozgrywek</w:t>
        <w:br/>
        <w:t xml:space="preserve"> w klasie juniorów starszych U-20 M, w sezonie sportowym 2015/1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 runda</w:t>
      </w:r>
    </w:p>
    <w:p>
      <w:pPr>
        <w:pStyle w:val="Normal"/>
        <w:ind w:left="354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580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56"/>
        <w:gridCol w:w="4245"/>
        <w:gridCol w:w="1204"/>
      </w:tblGrid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AGH – Kadet/Cracovia 1906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 : 57</w:t>
            </w:r>
          </w:p>
        </w:tc>
      </w:tr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AGH - Wisła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 : 86</w:t>
            </w:r>
          </w:p>
        </w:tc>
      </w:tr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adet/Cracovia 1906 - Wisła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: 97</w:t>
            </w:r>
          </w:p>
        </w:tc>
      </w:tr>
      <w:tr>
        <w:trPr>
          <w:trHeight w:val="381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II runda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adet/Cracovia 1906 - AZS AGH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 : 89</w:t>
            </w:r>
          </w:p>
        </w:tc>
      </w:tr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sła - AZS AGH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 : 59</w:t>
            </w:r>
          </w:p>
        </w:tc>
      </w:tr>
      <w:tr>
        <w:trPr/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sła - Kadet/Cracovia 1906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 : 4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851" w:right="-426" w:hanging="0"/>
        <w:jc w:val="center"/>
        <w:rPr/>
      </w:pPr>
      <w:r>
        <w:rPr/>
      </w:r>
    </w:p>
    <w:p>
      <w:pPr>
        <w:pStyle w:val="Normal"/>
        <w:ind w:left="-851" w:right="-42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 A B E L A   K O Ń C O W A</w:t>
      </w:r>
    </w:p>
    <w:p>
      <w:pPr>
        <w:pStyle w:val="Normal"/>
        <w:ind w:left="-851" w:right="-42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149"/>
        <w:gridCol w:w="850"/>
        <w:gridCol w:w="993"/>
        <w:gridCol w:w="992"/>
        <w:gridCol w:w="850"/>
        <w:gridCol w:w="1276"/>
        <w:gridCol w:w="1230"/>
      </w:tblGrid>
      <w:tr>
        <w:trPr>
          <w:trHeight w:val="3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Lp</w:t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Zespół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M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Z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P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Pkt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Zd-St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Zd/ Str.</w:t>
            </w:r>
          </w:p>
        </w:tc>
      </w:tr>
      <w:tr>
        <w:trPr>
          <w:trHeight w:val="6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31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TS Wisła Kraków</w:t>
            </w:r>
            <w:r>
              <w:rPr>
                <w:rFonts w:cs="Tahoma" w:ascii="Tahoma" w:hAnsi="Tahoma"/>
                <w:color w:val="000000"/>
                <w:vertAlign w:val="superscript"/>
              </w:rPr>
              <w:t>*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47-244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2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AZS AGH Kraków</w:t>
            </w:r>
            <w:r>
              <w:rPr>
                <w:rFonts w:cs="Tahoma" w:ascii="Tahoma" w:hAnsi="Tahoma"/>
                <w:color w:val="000000"/>
                <w:vertAlign w:val="superscript"/>
              </w:rPr>
              <w:t>*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42-26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5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UKS Kadet/Cracovia 190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-38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2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Kolejność  zespołów  ustalono  zgodnie  z pkt. D.1.2 Oficjalnych Przepisów Gry  FIB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wyniku zakończonych rozgrywek I  miejsce zajął zespół </w:t>
      </w:r>
      <w:r>
        <w:rPr>
          <w:rFonts w:cs="Arial" w:ascii="Arial" w:hAnsi="Arial"/>
          <w:b/>
        </w:rPr>
        <w:t>TS Wisła Krak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 xml:space="preserve">Awans do ćwierćfinałów MP uzyskały zespoły TS Wisła Kraków, AZS AGH Kraków 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</w:rPr>
        <w:t>UKS  Kadet / Cracovia 1906 Oświęcim w kolejności zajętych miejsc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5175250" cy="104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1499"/>
                              <w:gridCol w:w="1167"/>
                              <w:gridCol w:w="3794"/>
                              <w:gridCol w:w="124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j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acper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ZS AGH 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,00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lber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amil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S Wisła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syl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wan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ZS AGH 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lmowski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AZS AGH  Kraków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ilip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ZS AGH 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82.5pt;mso-wrap-distance-left:7.05pt;mso-wrap-distance-right:7.05pt;mso-wrap-distance-top:0pt;mso-wrap-distance-bottom:0pt;margin-top:4.7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1499"/>
                        <w:gridCol w:w="1167"/>
                        <w:gridCol w:w="3794"/>
                        <w:gridCol w:w="124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j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acper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ZS AGH 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,00 pkt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lber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amil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S Wisła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,7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syl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wan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ZS AGH 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mowski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AZS AGH  Kraków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ilip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ZS AGH 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 techniczn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ZS AGH  Kraków</w:t>
        <w:tab/>
        <w:t>-</w:t>
        <w:tab/>
        <w:t>1</w:t>
        <w:tab/>
        <w:tab/>
        <w:tab/>
        <w:t>trener Marek Paulisch -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czba rozegranych spotkań i zdobytych punk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S Wisła Kraków -</w:t>
        <w:tab/>
        <w:tab/>
        <w:tab/>
        <w:tab/>
        <w:tab/>
        <w:t>trener: Łukasz Kasperzec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Kolber Kamil</w:t>
        <w:tab/>
        <w:tab/>
        <w:t>4/71</w:t>
        <w:tab/>
        <w:tab/>
        <w:tab/>
        <w:t xml:space="preserve">  7. Dyrda Damian</w:t>
        <w:tab/>
        <w:tab/>
        <w:t>4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Rerak Jan</w:t>
        <w:tab/>
        <w:tab/>
        <w:tab/>
        <w:t>4/48</w:t>
        <w:tab/>
        <w:tab/>
        <w:tab/>
        <w:t xml:space="preserve">  8. Rumian Alexander</w:t>
        <w:tab/>
        <w:t>4/18</w:t>
      </w:r>
    </w:p>
    <w:p>
      <w:pPr>
        <w:pStyle w:val="Normal"/>
        <w:rPr/>
      </w:pPr>
      <w:r>
        <w:rPr>
          <w:rFonts w:cs="Arial" w:ascii="Arial" w:hAnsi="Arial"/>
        </w:rPr>
        <w:t>3. Szlachetka Mateusz</w:t>
        <w:tab/>
        <w:t>4/44</w:t>
        <w:tab/>
        <w:tab/>
        <w:tab/>
        <w:t xml:space="preserve">  9. Pieniążek Michał</w:t>
        <w:tab/>
        <w:t>4/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ąbek Sebastian</w:t>
        <w:tab/>
        <w:tab/>
        <w:t>4/42</w:t>
        <w:tab/>
        <w:tab/>
        <w:tab/>
        <w:t>10. Graniczka Jan</w:t>
        <w:tab/>
        <w:tab/>
        <w:t>3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atkaniec Jakub</w:t>
        <w:tab/>
        <w:tab/>
        <w:t>4/41</w:t>
        <w:tab/>
        <w:tab/>
        <w:tab/>
        <w:t>10. Cepuchowicz Dawid</w:t>
        <w:tab/>
        <w:t>3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Miszkurka Jakub</w:t>
        <w:tab/>
        <w:tab/>
        <w:t>4/26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AZS AGH </w:t>
        <w:tab/>
        <w:t xml:space="preserve">Kraków – </w:t>
        <w:tab/>
        <w:tab/>
        <w:tab/>
        <w:t xml:space="preserve">           trenerzy: Wojciech Bychawski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 xml:space="preserve">      Marek Paulisch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asyl Iwan</w:t>
        <w:tab/>
        <w:tab/>
        <w:t>4/62</w:t>
        <w:tab/>
        <w:tab/>
        <w:tab/>
        <w:t xml:space="preserve">  8. Kot Krzysztof</w:t>
        <w:tab/>
        <w:tab/>
        <w:t>4/7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almowski Tomasz</w:t>
        <w:tab/>
        <w:tab/>
        <w:t>4/60</w:t>
        <w:tab/>
        <w:tab/>
        <w:tab/>
        <w:t xml:space="preserve">  9. Całka Filip</w:t>
        <w:tab/>
        <w:tab/>
        <w:t>3/44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Koperski Maciej</w:t>
        <w:tab/>
        <w:tab/>
        <w:t>4/28</w:t>
        <w:tab/>
        <w:tab/>
        <w:tab/>
        <w:t>10. Pławecki Mateusz</w:t>
        <w:tab/>
        <w:t>3/15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Nowacki Mateusz</w:t>
        <w:tab/>
        <w:tab/>
        <w:t>4/27</w:t>
        <w:tab/>
        <w:tab/>
        <w:tab/>
        <w:t>11. Zmysłowski Karol</w:t>
        <w:tab/>
        <w:t>3/10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Idęć Krystian</w:t>
        <w:tab/>
        <w:tab/>
        <w:t>4/23</w:t>
        <w:tab/>
        <w:tab/>
        <w:tab/>
        <w:t>12. Nowacki Jan</w:t>
        <w:tab/>
        <w:tab/>
        <w:t>3/0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Śledziowski Michał</w:t>
        <w:tab/>
        <w:tab/>
        <w:t>4/16</w:t>
        <w:tab/>
        <w:tab/>
        <w:tab/>
        <w:t>13. Majka Kacper</w:t>
        <w:tab/>
        <w:tab/>
        <w:t>2/40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empka Jakub</w:t>
        <w:tab/>
        <w:tab/>
        <w:t>4/10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50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3. </w:t>
      </w:r>
      <w:r>
        <w:rPr>
          <w:rFonts w:cs="Arial" w:ascii="Arial" w:hAnsi="Arial"/>
          <w:color w:val="000000"/>
        </w:rPr>
        <w:t>UKS Kadet/Cracovia 1906</w:t>
      </w:r>
      <w:r>
        <w:rPr>
          <w:rFonts w:cs="Arial" w:ascii="Arial" w:hAnsi="Arial"/>
          <w:b/>
          <w:color w:val="000000"/>
        </w:rPr>
        <w:tab/>
        <w:tab/>
        <w:tab/>
        <w:tab/>
        <w:t xml:space="preserve">trener: Mateusz  Bukała 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owak Kacper</w:t>
        <w:tab/>
        <w:tab/>
        <w:t>4/35</w:t>
        <w:tab/>
        <w:tab/>
        <w:tab/>
        <w:t xml:space="preserve">  7. Ignatowicz Hubert</w:t>
        <w:tab/>
        <w:t>3/35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achołek Patryk</w:t>
        <w:tab/>
        <w:tab/>
        <w:t>4/19</w:t>
        <w:tab/>
        <w:tab/>
        <w:tab/>
        <w:t xml:space="preserve">  8. Sasnal Karol</w:t>
        <w:tab/>
        <w:tab/>
        <w:t>3/31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uchalski Damian</w:t>
        <w:tab/>
        <w:tab/>
        <w:t>4/19</w:t>
        <w:tab/>
        <w:tab/>
        <w:tab/>
        <w:t xml:space="preserve">  9. Wyka Dominik</w:t>
        <w:tab/>
        <w:tab/>
        <w:t>3/19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Wójcicki Tomasz</w:t>
        <w:tab/>
        <w:tab/>
        <w:t>4/17</w:t>
        <w:tab/>
        <w:tab/>
        <w:tab/>
        <w:t>10. Róg Jakub</w:t>
        <w:tab/>
        <w:tab/>
        <w:t>3/9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alczyk Kacper</w:t>
        <w:tab/>
        <w:tab/>
        <w:t>4/4</w:t>
        <w:tab/>
        <w:tab/>
        <w:tab/>
        <w:t>11. Schlage Simone</w:t>
        <w:tab/>
        <w:t>3/7</w:t>
      </w:r>
    </w:p>
    <w:p>
      <w:pPr>
        <w:pStyle w:val="Normal"/>
        <w:tabs>
          <w:tab w:val="clear" w:pos="708"/>
          <w:tab w:val="left" w:pos="250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Kuśmierz Michał</w:t>
        <w:tab/>
        <w:tab/>
        <w:t>4/0</w:t>
        <w:tab/>
        <w:tab/>
        <w:tab/>
        <w:t>12. Salamon Bartosz</w:t>
        <w:tab/>
        <w:t>3/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Przewodniczący WGiD KOZKos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 xml:space="preserve">                  Tomasz Arlet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9:26:00Z</dcterms:created>
  <dc:creator>Jozef Borys</dc:creator>
  <dc:description/>
  <dc:language>en-US</dc:language>
  <cp:lastModifiedBy>Rademenes</cp:lastModifiedBy>
  <cp:lastPrinted>2014-02-24T17:21:00Z</cp:lastPrinted>
  <dcterms:modified xsi:type="dcterms:W3CDTF">2015-12-30T19:26:00Z</dcterms:modified>
  <cp:revision>2</cp:revision>
  <dc:subject/>
  <dc:title/>
</cp:coreProperties>
</file>