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643 63 98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  <w:lang w:val="de-DE"/>
        </w:rPr>
        <w:t>31-950 KRAKÓW</w:t>
      </w:r>
    </w:p>
    <w:p>
      <w:pPr>
        <w:pStyle w:val="Subtitle"/>
        <w:pBdr>
          <w:bottom w:val="single" w:sz="6" w:space="1" w:color="000000"/>
        </w:pBdr>
        <w:ind w:left="1416" w:firstLine="708"/>
        <w:rPr>
          <w:color w:val="000000"/>
          <w:sz w:val="24"/>
          <w:lang w:val="de-DE"/>
        </w:rPr>
      </w:pPr>
      <w:r>
        <w:rPr>
          <w:lang w:val="de-DE"/>
        </w:rPr>
        <w:t xml:space="preserve">  </w:t>
      </w: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wgid@kozkosz.pl  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jc w:val="right"/>
        <w:rPr/>
      </w:pPr>
      <w:r>
        <w:rPr/>
        <w:t>Kraków, dnia 12.06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nr 16f  2015/16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Chłopców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I rundy oraz klasyfikację końcową rozgrywek </w:t>
      </w:r>
    </w:p>
    <w:p>
      <w:pPr>
        <w:pStyle w:val="Normal"/>
        <w:rPr/>
      </w:pPr>
      <w:r>
        <w:rPr/>
        <w:t>w klasie  Chłopców w sezonie sportowym 2015/16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II RUNDA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tbl>
      <w:tblPr>
        <w:tblW w:w="94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242"/>
        <w:gridCol w:w="957"/>
        <w:gridCol w:w="358"/>
        <w:gridCol w:w="380"/>
        <w:gridCol w:w="3190"/>
        <w:gridCol w:w="900"/>
      </w:tblGrid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49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Radwan Sport - MUKS 1811 II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 : 37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acovia Gortat - Radwan Spor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 : 43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acovia Gortat - MKK MDK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 : 43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KS Gorlice - UKS Regi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8 : 74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AZS PK Korona - Limanowa BS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 : 40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lang w:val="en-US"/>
              </w:rPr>
              <w:t>MUKS 1811 - Wis</w:t>
            </w:r>
            <w:r>
              <w:rPr>
                <w:sz w:val="22"/>
                <w:lang w:val="en-US"/>
              </w:rPr>
              <w:t>ł</w:t>
            </w:r>
            <w:r>
              <w:rPr>
                <w:sz w:val="22"/>
                <w:lang w:val="en-US"/>
              </w:rPr>
              <w:t>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 : 94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S Regis - MKS Gorlice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8 : 48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Limanowa BS - AZS PK Koro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 : 36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S Wikar - MUKS 181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2 : 46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7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STS Wikar - MKK MD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2 : 46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4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Wis</w:t>
            </w:r>
            <w:r>
              <w:rPr>
                <w:sz w:val="22"/>
                <w:lang w:val="de-DE"/>
              </w:rPr>
              <w:t>ł</w:t>
            </w:r>
            <w:r>
              <w:rPr>
                <w:sz w:val="22"/>
                <w:lang w:val="de-DE"/>
              </w:rPr>
              <w:t>a - MUKS 181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60 : 46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7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UKS 1811 - Radwan Spor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17 : 49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5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KS Gorlice - STS Wikar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75 : 44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Unicode MS" w:hAnsi="Arial Unicode MS" w:cs="Arial Unicode MS"/>
                <w:sz w:val="22"/>
                <w:lang w:val="de-DE"/>
              </w:rPr>
            </w:pPr>
            <w:r>
              <w:rPr>
                <w:rFonts w:cs="Arial Unicode MS" w:ascii="Arial Unicode MS" w:hAnsi="Arial Unicode MS"/>
                <w:sz w:val="22"/>
                <w:lang w:val="de-DE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7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lang w:val="de-DE"/>
              </w:rPr>
              <w:t>UKS Regis - Wis</w:t>
            </w:r>
            <w:r>
              <w:rPr>
                <w:sz w:val="22"/>
                <w:lang w:val="de-DE"/>
              </w:rPr>
              <w:t>ł</w:t>
            </w:r>
            <w:r>
              <w:rPr>
                <w:sz w:val="22"/>
                <w:lang w:val="de-DE"/>
              </w:rPr>
              <w:t>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6 : 98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6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Limanowa BS - UKS Regis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45 : 66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76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MKS Gorlice - Cracovia Gort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77 : 58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MKK MDK - AZS PK Korona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77 : 46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</w:rPr>
              <w:t>AZS PK Korona - STS Wik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: 20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dwan Sport - Cracovia Gortat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9 : 60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MUKS 1811 II - Limanowa B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 : 0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acovia Gortat - MUKS 1811 II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 xml:space="preserve">65 : 48 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79 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Radwan Sport - MKS Gorl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32 : 62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AZS PK Korona - Radwan Sport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42 : 67 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rFonts w:cs="Arial Unicode MS" w:ascii="Arial Unicode MS" w:hAnsi="Arial Unicode MS"/>
                <w:sz w:val="22"/>
                <w:lang w:val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acovia Gortat - Wis</w:t>
            </w:r>
            <w:r>
              <w:rPr>
                <w:sz w:val="22"/>
                <w:lang w:val="en-US"/>
              </w:rPr>
              <w:t>ł</w:t>
            </w:r>
            <w:r>
              <w:rPr>
                <w:sz w:val="22"/>
                <w:lang w:val="en-US"/>
              </w:rPr>
              <w:t>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45 : 92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61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UKS Regis - MKK MDK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 : 35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rFonts w:cs="Arial Unicode MS" w:ascii="Arial Unicode MS" w:hAnsi="Arial Unicode MS"/>
                <w:sz w:val="22"/>
                <w:lang w:val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S Regis - MUKS 18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 : 57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S Wikar - Limanowa BS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 : 44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S Wikar - MUKS 1811 I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71 : 23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Wis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>a - MKS Gorlice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101 : 32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AZS PK Korona - MKK MD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 : 20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Wis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>a - Radwan Sport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 : 32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rFonts w:cs="Arial Unicode MS" w:ascii="Arial Unicode MS" w:hAnsi="Arial Unicode MS"/>
                <w:sz w:val="22"/>
                <w:lang w:val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S Regis - Radwan Spor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 : 62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KS Gorlice - MUKS 181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 : 40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acovia Gortat - MUKS 18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 : 43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acovia Gortat - UKS Regis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 : 66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rFonts w:cs="Arial Unicode MS" w:ascii="Arial Unicode MS" w:hAnsi="Arial Unicode MS"/>
                <w:sz w:val="22"/>
                <w:lang w:val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MKS Gorlice - Wis</w:t>
            </w:r>
            <w:r>
              <w:rPr>
                <w:sz w:val="22"/>
                <w:lang w:val="en-US"/>
              </w:rPr>
              <w:t>ł</w:t>
            </w:r>
            <w:r>
              <w:rPr>
                <w:sz w:val="22"/>
                <w:lang w:val="en-US"/>
              </w:rPr>
              <w:t>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9 : 85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MKK MDK - Limanowa BS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3 : 50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MUKS 1811 II - MKK MD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2 : 68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</w:rPr>
              <w:t>MUKS 1811 II - AZS PK Korona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 : 0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Limanowa BS - STS Wik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8 : 36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Końcowa tabela rozgrywek</w:t>
      </w:r>
    </w:p>
    <w:tbl>
      <w:tblPr>
        <w:tblW w:w="8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320"/>
        <w:gridCol w:w="422"/>
        <w:gridCol w:w="594"/>
        <w:gridCol w:w="530"/>
        <w:gridCol w:w="540"/>
        <w:gridCol w:w="1008"/>
        <w:gridCol w:w="386"/>
        <w:gridCol w:w="720"/>
      </w:tblGrid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Heading2"/>
              <w:snapToGrid w:val="false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TS Wis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 xml:space="preserve">a Can-Pack Kraków 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83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KS Regis Wieliczka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79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UKS 1811 Unia Tarnów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08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KS Cracovia 1906 Szkoła Gortata Kraków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62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KS Gorlice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9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KS Radwan Sport Kraków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81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KK MDK Kielce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73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19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TS Wikar Nowy Sącz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73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UKS 1811 Unia Tarnów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ZS Politechnika Krakowska Korona Kraków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KS Bank Spółdzielczy Limanowa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1.</w:t>
      </w:r>
      <w:r>
        <w:rPr>
          <w:sz w:val="22"/>
        </w:rPr>
        <w:t xml:space="preserve"> Busz Aleksander</w:t>
        <w:tab/>
        <w:tab/>
        <w:t>Regis</w:t>
        <w:tab/>
        <w:tab/>
        <w:t>– 22,42 pkt.</w:t>
      </w:r>
    </w:p>
    <w:p>
      <w:pPr>
        <w:pStyle w:val="Normal"/>
        <w:rPr/>
      </w:pPr>
      <w:r>
        <w:rPr>
          <w:sz w:val="22"/>
        </w:rPr>
        <w:t xml:space="preserve">2. </w:t>
      </w:r>
      <w:r>
        <w:rPr>
          <w:color w:val="000000"/>
          <w:sz w:val="22"/>
        </w:rPr>
        <w:t>Niedzielski Oliwier</w:t>
        <w:tab/>
        <w:tab/>
      </w:r>
      <w:r>
        <w:rPr>
          <w:sz w:val="22"/>
        </w:rPr>
        <w:t>Wisła</w:t>
        <w:tab/>
        <w:tab/>
        <w:t>– 15,80</w:t>
      </w:r>
    </w:p>
    <w:p>
      <w:pPr>
        <w:pStyle w:val="Normal"/>
        <w:rPr/>
      </w:pPr>
      <w:r>
        <w:rPr>
          <w:sz w:val="22"/>
        </w:rPr>
        <w:t xml:space="preserve">3. </w:t>
      </w:r>
      <w:r>
        <w:rPr>
          <w:color w:val="000000"/>
          <w:sz w:val="22"/>
        </w:rPr>
        <w:t>Biegoń Dawid</w:t>
        <w:tab/>
        <w:tab/>
      </w:r>
      <w:r>
        <w:rPr>
          <w:sz w:val="22"/>
        </w:rPr>
        <w:t>Wisła</w:t>
        <w:tab/>
        <w:tab/>
        <w:t>– 15,75</w:t>
      </w:r>
    </w:p>
    <w:p>
      <w:pPr>
        <w:pStyle w:val="Normal"/>
        <w:rPr/>
      </w:pPr>
      <w:r>
        <w:rPr>
          <w:sz w:val="22"/>
        </w:rPr>
        <w:t xml:space="preserve">4. </w:t>
      </w:r>
      <w:r>
        <w:rPr>
          <w:color w:val="000000"/>
          <w:sz w:val="22"/>
        </w:rPr>
        <w:t>Batko Konrad</w:t>
        <w:tab/>
        <w:tab/>
      </w:r>
      <w:r>
        <w:rPr>
          <w:sz w:val="22"/>
        </w:rPr>
        <w:t>Wisła</w:t>
        <w:tab/>
        <w:tab/>
        <w:t>– 14,73</w:t>
      </w:r>
    </w:p>
    <w:p>
      <w:pPr>
        <w:pStyle w:val="Normal"/>
        <w:rPr/>
      </w:pPr>
      <w:r>
        <w:rPr>
          <w:sz w:val="22"/>
        </w:rPr>
        <w:t xml:space="preserve">5. </w:t>
      </w:r>
      <w:r>
        <w:rPr>
          <w:color w:val="000000"/>
          <w:sz w:val="22"/>
        </w:rPr>
        <w:t>Tyrka Miłosz</w:t>
        <w:tab/>
        <w:tab/>
        <w:tab/>
        <w:t>MUKS 1811 II</w:t>
        <w:tab/>
      </w:r>
      <w:r>
        <w:rPr>
          <w:sz w:val="22"/>
        </w:rPr>
        <w:t>– 14,67</w:t>
      </w:r>
    </w:p>
    <w:p>
      <w:pPr>
        <w:pStyle w:val="Normal"/>
        <w:rPr/>
      </w:pPr>
      <w:r>
        <w:rPr>
          <w:color w:val="000000"/>
          <w:sz w:val="22"/>
        </w:rPr>
        <w:t>6. Kapusta Bartosz</w:t>
        <w:tab/>
        <w:tab/>
        <w:t xml:space="preserve">AZS PK Korona </w:t>
      </w:r>
      <w:r>
        <w:rPr>
          <w:sz w:val="22"/>
        </w:rPr>
        <w:t>– 12,27</w:t>
      </w:r>
    </w:p>
    <w:p>
      <w:pPr>
        <w:pStyle w:val="Normal"/>
        <w:rPr/>
      </w:pPr>
      <w:r>
        <w:rPr>
          <w:color w:val="000000"/>
          <w:sz w:val="22"/>
        </w:rPr>
        <w:t>7. Łazarz Jakub</w:t>
        <w:tab/>
        <w:tab/>
        <w:tab/>
        <w:t>MUKS 1811</w:t>
        <w:tab/>
      </w:r>
      <w:r>
        <w:rPr>
          <w:sz w:val="22"/>
        </w:rPr>
        <w:t>– 12,13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8. Wołowiec Jakub</w:t>
        <w:tab/>
        <w:tab/>
        <w:t>MKK MDK</w:t>
        <w:tab/>
      </w:r>
      <w:r>
        <w:rPr>
          <w:sz w:val="22"/>
        </w:rPr>
        <w:t>– 12,09</w:t>
      </w:r>
    </w:p>
    <w:p>
      <w:pPr>
        <w:pStyle w:val="Normal"/>
        <w:rPr/>
      </w:pPr>
      <w:r>
        <w:rPr>
          <w:color w:val="000000"/>
          <w:sz w:val="22"/>
        </w:rPr>
        <w:t>9. Matyja Miłosz</w:t>
        <w:tab/>
        <w:tab/>
        <w:t>MKS Gorlice</w:t>
        <w:tab/>
      </w:r>
      <w:r>
        <w:rPr>
          <w:sz w:val="22"/>
        </w:rPr>
        <w:t>– 11,73</w:t>
      </w:r>
    </w:p>
    <w:p>
      <w:pPr>
        <w:pStyle w:val="Normal"/>
        <w:rPr/>
      </w:pPr>
      <w:r>
        <w:rPr>
          <w:color w:val="000000"/>
          <w:sz w:val="22"/>
        </w:rPr>
        <w:t>10. Guzik Grzegorz</w:t>
        <w:tab/>
        <w:tab/>
        <w:t>MKS Gorlice</w:t>
        <w:tab/>
      </w:r>
      <w:r>
        <w:rPr>
          <w:sz w:val="22"/>
        </w:rPr>
        <w:t>– 11,6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czba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b/>
        </w:rPr>
        <w:t>TS Wisła Kraków</w:t>
        <w:tab/>
        <w:tab/>
        <w:tab/>
        <w:tab/>
        <w:tab/>
        <w:t>- trener Piotr Piecuch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edzielski Oliwi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23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inowski J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6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tko Konrad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22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oźnik Grzegor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wacki Szymo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6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egoń Dawid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8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Świgoń Micha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6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zymko Szymo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1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wak Danie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4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wak-Burkiewicz Aleksande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3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szczyński Eryk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1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ucha Karol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7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rzeczek Karo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7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kowski Filip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nas Filip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7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UKS Regis Wieliczka</w:t>
        <w:tab/>
        <w:tab/>
        <w:tab/>
        <w:tab/>
        <w:tab/>
        <w:t>- trener Hubert Sołtysik</w:t>
      </w:r>
    </w:p>
    <w:p>
      <w:pPr>
        <w:pStyle w:val="Normal"/>
        <w:rPr/>
      </w:pPr>
      <w:r>
        <w:rPr>
          <w:b/>
        </w:rPr>
        <w:t>----------------------------------------------------------------------------------------------------------------</w:t>
      </w:r>
      <w:r>
        <w:rPr/>
        <w:t>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82"/>
        <w:gridCol w:w="858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lusarczyk Michał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ipczyk Ar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3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źniak Konrad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sal Jakub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czmarzyk Michał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szewski Franciszek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an Jakub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sarski J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jciechowski Piotr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wak Kryst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mieniec Łukasz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ncencik Dor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sz Aleksander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2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łówczyk Andrzej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agur Kacper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owicz Marci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an Wojciech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upa J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zioł Bartosz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łomak Michał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UKS 1811 Unia Tarnów</w:t>
        <w:tab/>
        <w:tab/>
        <w:tab/>
        <w:tab/>
        <w:t>- trener Michał Skowron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05"/>
        <w:gridCol w:w="835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arz Jakub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ko Wikto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3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wa Braja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uch Adr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2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ebanek Kacper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kowiec Kami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6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umlański Adria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goda Oska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napik Michał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niawski Kacp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chala Dominik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wiec Michał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1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zub Marcel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rzyskowski Michał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ko Wojciech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ątka Mateusz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łowacz Patryk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S Cracovia 1906 Szkoła Gortata Kraków</w:t>
        <w:tab/>
        <w:tab/>
        <w:t>- trener Adam Szot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24"/>
        <w:gridCol w:w="816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órka Bartłomiej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Skalski Wikto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4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cha Marcin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aś Wikto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8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sołowski Bartłomiej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onowski Sebast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2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łtun Hubert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iga Wojciech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1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arczyk Mateusz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ądzik Paweł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szkarek Paweł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Saif Karim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łodarczyk Mateusz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ano Michał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win Paweł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KS Gorlice</w:t>
        <w:tab/>
        <w:tab/>
        <w:tab/>
        <w:tab/>
        <w:tab/>
        <w:tab/>
        <w:t>- trener Tomasz Mika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05"/>
        <w:gridCol w:w="835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tyja Miłosz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/17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koczy Mateusz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/3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zik Grzegorz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/17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atr Jakub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midajski Jakub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yboś Szym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krut Jakub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/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bek Dam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bala Filip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/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czoń Rober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ąbrowski Krzysztof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/1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ździerz Karo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ynda Sebastia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gowski Norber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ktorek Kacper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olski Paweł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KS Radwan Sport Kraków</w:t>
        <w:tab/>
        <w:tab/>
        <w:tab/>
        <w:tab/>
        <w:t>- trener Paweł Przybyła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30"/>
        <w:gridCol w:w="81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śniak Szym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dczuk Mikołaj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3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ydroń Jakub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9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czyński Piot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8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ól Kami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ączeński Radosław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3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oczylas Jakub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orulski Mauryc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3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mek Maciej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ech Mikołaj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Usydus Franciszek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wiczuk Igo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śniak Bartłomiej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dziak Ignac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ch Maksymil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TS Wikar Nowy Sącz</w:t>
        <w:tab/>
        <w:tab/>
        <w:tab/>
        <w:tab/>
        <w:tab/>
        <w:t>- trener Łukasz Sommer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24"/>
        <w:gridCol w:w="816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sowski Wojciech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iadosz Maciej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zypiec Łukasz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8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iec Jakub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2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op Bartosz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ończyk Kacp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śkiewicz Kacper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śniak Andrzej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chała Jakub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al Maciej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ojdenfal Szymon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ęta Maciej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chała Mateusz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op Jakub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la Mikołaj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chowski Jakub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afin Mikołaj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ęcławek Mateusz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KK MDK Kielce</w:t>
        <w:tab/>
        <w:tab/>
        <w:tab/>
        <w:tab/>
        <w:tab/>
        <w:t>- trener Stanisław Dudzi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90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ela Pawe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/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ódka Jakub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/3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chenia J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/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color w:val="000000"/>
                <w:sz w:val="22"/>
              </w:rPr>
              <w:t>Kania Sebast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ołowiec Jakub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/1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yk Kacp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sisz Osk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/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sa Dominik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/2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nia Dominik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/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mardzewski Filip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ndera Jakub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/7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ndera Bartosz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czmarczyk Mikołaj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/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ękowski Olaf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gustyn Ig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/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osiak Piot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zur Aleksand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/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ZS Politechnika Krakowska Korona Kraków</w:t>
        <w:tab/>
        <w:t>- trener Andrzej Dude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90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apustka Bartosz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/1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dzyński Jakub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/4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udzik Mateusz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/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arnowski Konra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ptuch Patryk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/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lisz Oliwi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rawski Francisz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/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nap Bartosz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ckowski Jędrzej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/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rnacki Huber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t Ada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/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zd Jakub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uzda Wikt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/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dnarz Maciej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SK Bank Spółdzielczy Limanowa</w:t>
        <w:tab/>
        <w:tab/>
        <w:tab/>
        <w:t>- trener Piotr Kindli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90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utek Tadeusz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/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ątroba Jakub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/3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nczy Bartosz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/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color w:val="000000"/>
                <w:sz w:val="22"/>
              </w:rPr>
              <w:t>Kasiński Jakub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Lisowski Huber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/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Kagan Michał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/2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ąka Jakub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/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yktus Lucj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/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baciuk Sebast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/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iaskowy Wikto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landa Filip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/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łota Jakub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jka Maksymil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/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łodarczyk Wikto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niel Mikołaj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/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UKS 1811 Unia Tarnów II</w:t>
        <w:tab/>
        <w:tab/>
        <w:tab/>
        <w:tab/>
        <w:t>- trener Łukasz Stawarz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90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raza Dominik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/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nard Dawi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/1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dziak Grzegorz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/1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chalski Igo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ęckowski Jakub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/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zaruk Konra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ioła Bartosz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/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biarz Jakub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dyński Wikt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/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dziak Krzysztof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/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olewa Arkadiusz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/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eś Maksymil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Camara Mangue J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/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lenicz Miłosz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708" w:hanging="70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yrka Miłosz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/1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nik Kacp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yzik Kam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/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zegórzko Mateusz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rlach Mich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łowik Sebast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ule techniczne:</w:t>
      </w:r>
    </w:p>
    <w:p>
      <w:pPr>
        <w:pStyle w:val="Normal"/>
        <w:rPr/>
      </w:pPr>
      <w:r>
        <w:rPr/>
        <w:t>MKK MDK Kielce – 1</w:t>
        <w:tab/>
        <w:t>trener Stanisław Dudzik</w:t>
      </w:r>
    </w:p>
    <w:p>
      <w:pPr>
        <w:pStyle w:val="Normal"/>
        <w:rPr/>
      </w:pPr>
      <w:r>
        <w:rPr/>
        <w:t>TS Wisła Kraków – 1</w:t>
        <w:tab/>
        <w:tab/>
        <w:t>Oliwier Niedziels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S PK Korona Kraków - brak 2 zawodników, mecz nr 68 MUKS 1811 II – AZS PK Korona</w:t>
      </w:r>
    </w:p>
    <w:p>
      <w:pPr>
        <w:pStyle w:val="Normal"/>
        <w:numPr>
          <w:ilvl w:val="0"/>
          <w:numId w:val="3"/>
        </w:numPr>
        <w:rPr/>
      </w:pPr>
      <w:r>
        <w:rPr/>
        <w:t>40 zł</w:t>
      </w:r>
    </w:p>
    <w:p>
      <w:pPr>
        <w:pStyle w:val="Normal"/>
        <w:ind w:left="2124" w:hanging="0"/>
        <w:rPr/>
      </w:pPr>
      <w:r>
        <w:rPr/>
        <w:t>- walkower (mecz rozegrany)</w:t>
        <w:tab/>
        <w:tab/>
        <w:tab/>
        <w:tab/>
        <w:tab/>
        <w:t>- 200 zł</w:t>
      </w:r>
    </w:p>
    <w:p>
      <w:pPr>
        <w:pStyle w:val="Normal"/>
        <w:rPr/>
      </w:pPr>
      <w:r>
        <w:rPr/>
        <w:tab/>
        <w:tab/>
        <w:tab/>
        <w:t xml:space="preserve">- brak 2 zawodników, mecz nr 77 AZS PK Korona – STS </w:t>
        <w:tab/>
        <w:t>- 40 zł</w:t>
      </w:r>
    </w:p>
    <w:p>
      <w:pPr>
        <w:pStyle w:val="Normal"/>
        <w:rPr/>
      </w:pPr>
      <w:r>
        <w:rPr/>
        <w:tab/>
        <w:tab/>
        <w:tab/>
        <w:t>- walkower (mecz rozegrany)</w:t>
        <w:tab/>
        <w:tab/>
        <w:tab/>
        <w:tab/>
        <w:tab/>
        <w:t>- 200 zł</w:t>
      </w:r>
    </w:p>
    <w:p>
      <w:pPr>
        <w:pStyle w:val="Normal"/>
        <w:rPr/>
      </w:pPr>
      <w:r>
        <w:rPr/>
        <w:tab/>
        <w:tab/>
        <w:tab/>
        <w:t>- odwołanie meczu, mecz nr 83 AZS PK Korona – MKK MDK - 400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suma</w:t>
        <w:tab/>
        <w:tab/>
        <w:tab/>
        <w:t>- 88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KS Bank Spółdzielczy Limanowa</w:t>
        <w:tab/>
        <w:t>- brak 2 zawodników, mecz nr 24 MKS Gorlice – MKS Bank Spółdzielczy Limanowa</w:t>
        <w:tab/>
        <w:tab/>
        <w:tab/>
        <w:tab/>
        <w:tab/>
        <w:tab/>
        <w:tab/>
        <w:t>- 40 zł</w:t>
      </w:r>
    </w:p>
    <w:p>
      <w:pPr>
        <w:pStyle w:val="Normal"/>
        <w:rPr/>
      </w:pPr>
      <w:r>
        <w:rPr/>
        <w:tab/>
        <w:tab/>
        <w:tab/>
        <w:t>- walkower (mecz rozegrany)</w:t>
        <w:tab/>
        <w:tab/>
        <w:tab/>
        <w:tab/>
        <w:tab/>
        <w:t>- 2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KS Bank Spółdzielczy Limanowa</w:t>
        <w:tab/>
        <w:t>- brak 2 zawodników, mecz nr 78 MUKS 1811 II – MKS Bank Spółdzielczy Limanowa</w:t>
        <w:tab/>
        <w:tab/>
        <w:tab/>
        <w:tab/>
        <w:tab/>
        <w:tab/>
        <w:tab/>
        <w:t>- 40 zł</w:t>
      </w:r>
    </w:p>
    <w:p>
      <w:pPr>
        <w:pStyle w:val="Normal"/>
        <w:rPr/>
      </w:pPr>
      <w:r>
        <w:rPr/>
        <w:tab/>
        <w:tab/>
        <w:tab/>
        <w:t>- walkower (mecz rozegrany)</w:t>
        <w:tab/>
        <w:tab/>
        <w:tab/>
        <w:tab/>
        <w:tab/>
        <w:t>- 200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suma</w:t>
        <w:tab/>
        <w:tab/>
        <w:tab/>
        <w:t>- 440 zł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148"/>
        </w:tabs>
        <w:ind w:left="814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  <w:szCs w:val="3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color w:val="333333"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color w:val="333333"/>
      <w:sz w:val="24"/>
      <w:szCs w:val="24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color w:val="0000FF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  <w:color w:val="333333"/>
      <w:sz w:val="24"/>
      <w:szCs w:val="24"/>
    </w:rPr>
  </w:style>
  <w:style w:type="character" w:styleId="Small">
    <w:name w:val="small"/>
    <w:qFormat/>
    <w:rPr>
      <w:rFonts w:ascii="Times New Roman" w:hAnsi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FF"/>
      <w:sz w:val="36"/>
      <w:szCs w:val="36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16:00Z</dcterms:created>
  <dc:creator>WGiD</dc:creator>
  <dc:description/>
  <cp:keywords/>
  <dc:language>en-US</dc:language>
  <cp:lastModifiedBy>ANDRZEJ</cp:lastModifiedBy>
  <dcterms:modified xsi:type="dcterms:W3CDTF">2016-06-14T10:25:00Z</dcterms:modified>
  <cp:revision>110</cp:revision>
  <dc:subject/>
  <dc:title>KRAKOWSKI  OKRĘGOWY  ZWIĄZEK         KOSZYKÓWKI</dc:title>
</cp:coreProperties>
</file>