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</w:rPr>
      </w:pPr>
      <w:r>
        <w:rPr>
          <w:b/>
          <w:color w:val="FF0000"/>
          <w:sz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</w:rPr>
      </w:pPr>
      <w:r>
        <w:rPr>
          <w:sz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</w:t>
      </w:r>
      <w:r>
        <w:rPr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643 63 98 </w:t>
      </w:r>
    </w:p>
    <w:p>
      <w:pPr>
        <w:pStyle w:val="Subtitle"/>
        <w:jc w:val="left"/>
        <w:rPr>
          <w:b w:val="false"/>
          <w:b w:val="false"/>
          <w:color w:val="000000"/>
          <w:sz w:val="20"/>
          <w:lang w:val="de-DE"/>
        </w:rPr>
      </w:pPr>
      <w:r>
        <w:rPr>
          <w:b w:val="false"/>
          <w:color w:val="000000"/>
          <w:sz w:val="20"/>
          <w:lang w:val="de-DE"/>
        </w:rPr>
        <w:t>31-950 KRAKÓW</w:t>
      </w:r>
      <w:r>
        <w:rPr>
          <w:b w:val="false"/>
          <w:color w:val="000080"/>
          <w:sz w:val="20"/>
          <w:lang w:val="de-DE"/>
        </w:rPr>
        <w:t xml:space="preserve">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wgid@kozkosz.pl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ab/>
        <w:tab/>
        <w:tab/>
        <w:tab/>
        <w:tab/>
        <w:tab/>
        <w:tab/>
        <w:t xml:space="preserve">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Kraków, dnia 15.03.2016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KOMUNIKAT  nr 16e -2015/ 2016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hłopcy</w:t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/>
      </w:pPr>
      <w:r>
        <w:rPr>
          <w:b w:val="false"/>
          <w:sz w:val="24"/>
        </w:rPr>
        <w:tab/>
        <w:t xml:space="preserve">Wydział Gier i Dyscypliny Krakowskiego Okręgowego Związku Koszykówki </w:t>
        <w:br/>
        <w:t xml:space="preserve">w Krakowie podaje do wiadomości wyniki I rundy oraz klasyfikację rozgrywek </w:t>
        <w:br/>
        <w:t>w klasie Chłopców w sezonie sportowym 2015/2016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4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3119"/>
        <w:gridCol w:w="510"/>
        <w:gridCol w:w="397"/>
      </w:tblGrid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/>
              <w:t>MUKS 1811 - MUKS 1811 II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BS Limanowa - Wisł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 : 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lang w:val="de-DE"/>
              </w:rPr>
              <w:t>MKK MDK - STS Wikar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lang w:val="de-DE"/>
              </w:rPr>
              <w:t>Radwan Sport - UKS Regis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8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52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AZS PK Korona - Cracovia Gortat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AZS PK Korona - MUKS 1811 II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lang w:val="en-US"/>
              </w:rPr>
              <w:t>UKS Regis - Cracovia Gortat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STS Wikar - Radwan Sport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Wisła - MKK MDK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8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lang w:val="en-US"/>
              </w:rPr>
              <w:t>MUKS 1811 - MKS Gorlice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en-US"/>
              </w:rPr>
              <w:t>31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lang w:val="en-US"/>
              </w:rPr>
              <w:t>MKS Gorlice - MUKS 1811 II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MUKS 1811 - BS Limanow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9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lang w:val="de-DE"/>
              </w:rPr>
              <w:t>Radwan Sport - Wisł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2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75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lang w:val="en-US"/>
              </w:rPr>
              <w:t>Cracovia Gortat - STS Wikar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AZS PK Korona - UKS Regis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7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lang w:val="en-US"/>
              </w:rPr>
              <w:t>MUKS 1811 II - UKS Regis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STS Wikar - AZS PK Koron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lang w:val="en-US"/>
              </w:rPr>
              <w:t>Wisła - Cracovia Gortat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MUKS 1811 - MKK MDK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5 : 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MKS Gorlice - BS Limanowa 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BS Limanowa - MUKS 1811 II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22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MKK MDK - MKS Gorlice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lang w:val="de-DE"/>
              </w:rPr>
              <w:t>Radwan Sport - MUKS 1811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AZS PK Korona - Wisł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lang w:val="en-US"/>
              </w:rPr>
              <w:t>UKS Regis - STS Wikar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lang w:val="en-US"/>
              </w:rPr>
              <w:t>MUKS 1811 II - STS Wikar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4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lang w:val="de-DE"/>
              </w:rPr>
              <w:t>Wisła - UKS Regis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lang w:val="en-US"/>
              </w:rPr>
              <w:t>MUKS 1811 - Cracovia Gortat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lang w:val="en-US"/>
              </w:rPr>
              <w:t>MKS Gorlice - Radwan Sport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BS Limanowa - MKK MDK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MKK MDK - MUKS 1811 II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 xml:space="preserve">Radwan Sport - BS Limanowa 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lang w:val="en-US"/>
              </w:rPr>
              <w:t>Cracovia Gortat - MKS Gorlice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AZS PK Korona - MUKS 1811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STS Wikar - Wisł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lang w:val="en-US"/>
              </w:rPr>
              <w:t>MUKS 1811 II - Wisł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lang w:val="en-US"/>
              </w:rPr>
              <w:t>MUKS 1811 - UKS Regis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MKS Gorlice - AZS PK Koron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BS Limanowa - Cracovia Gortat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MKK MDK - Radwan Sport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lang w:val="de-DE"/>
              </w:rPr>
              <w:t>Radwan Sport - MUKS 1811 II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lang w:val="en-US"/>
              </w:rPr>
              <w:t>Cracovia Gortat - MKK MDK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AZS PK Korona - BS Limanow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lang w:val="en-US"/>
              </w:rPr>
            </w:pPr>
            <w:r>
              <w:rPr>
                <w:lang w:val="en-US"/>
              </w:rPr>
              <w:t>UKS Regis - MKS Gorlice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lang w:val="en-US"/>
              </w:rPr>
            </w:pPr>
            <w:r>
              <w:rPr>
                <w:lang w:val="en-US"/>
              </w:rPr>
              <w:t>STS Wikar - MUKS 1811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Wisła - MUKS 1811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MKS Gorlice - STS Wikar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BS Limanowa - UKS Regis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MKK MDK - AZS PK Koron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lang w:val="en-US"/>
              </w:rPr>
              <w:t>Radwan Sport - Cracovia Gortat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lang w:val="en-US"/>
              </w:rPr>
            </w:pPr>
            <w:r>
              <w:rPr>
                <w:lang w:val="en-US"/>
              </w:rPr>
              <w:t>Cracovia Gortat - MUKS 1811 II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AZS PK Korona - Radwan Sport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UKS Regis - MKK MDK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STS Wikar - BS Limanow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Wisła - MKS Gorlice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jc w:val="center"/>
        <w:rPr>
          <w:sz w:val="24"/>
          <w:u w:val="single"/>
        </w:rPr>
      </w:pPr>
      <w:r>
        <w:rPr>
          <w:sz w:val="24"/>
          <w:u w:val="single"/>
        </w:rPr>
      </w:r>
      <w:r>
        <w:br w:type="page"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jc w:val="center"/>
        <w:rPr/>
      </w:pPr>
      <w:r>
        <w:rPr/>
        <w:t>Tabela rozgrywek po I rundzie</w:t>
      </w:r>
    </w:p>
    <w:tbl>
      <w:tblPr>
        <w:tblW w:w="928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7"/>
        <w:gridCol w:w="4365"/>
        <w:gridCol w:w="708"/>
        <w:gridCol w:w="567"/>
        <w:gridCol w:w="567"/>
        <w:gridCol w:w="720"/>
        <w:gridCol w:w="839"/>
        <w:gridCol w:w="284"/>
        <w:gridCol w:w="607"/>
      </w:tblGrid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5" w:type="dxa"/>
            <w:tcBorders/>
          </w:tcPr>
          <w:p>
            <w:pPr>
              <w:pStyle w:val="Heading2"/>
              <w:snapToGrid w:val="false"/>
              <w:spacing w:before="40" w:after="40"/>
              <w:ind w:left="9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65" w:type="dxa"/>
            <w:tcBorders/>
          </w:tcPr>
          <w:p>
            <w:pPr>
              <w:pStyle w:val="Heading3"/>
              <w:spacing w:before="40" w:after="40"/>
              <w:ind w:left="93" w:hanging="0"/>
              <w:rPr/>
            </w:pPr>
            <w:r>
              <w:rPr/>
              <w:t>TS Wisła Kraków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9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60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331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65" w:type="dxa"/>
            <w:tcBorders/>
          </w:tcPr>
          <w:p>
            <w:pPr>
              <w:pStyle w:val="Heading4"/>
              <w:spacing w:before="40" w:after="40"/>
              <w:ind w:left="82" w:hanging="0"/>
              <w:rPr/>
            </w:pPr>
            <w:r>
              <w:rPr/>
              <w:t>MUKS 1811 Unia Tarnów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7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60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06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65" w:type="dxa"/>
            <w:tcBorders/>
          </w:tcPr>
          <w:p>
            <w:pPr>
              <w:pStyle w:val="Heading4"/>
              <w:spacing w:before="40" w:after="40"/>
              <w:ind w:left="82" w:hanging="0"/>
              <w:rPr/>
            </w:pPr>
            <w:r>
              <w:rPr/>
              <w:t>UKS Regis Wieliczka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73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60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56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65" w:type="dxa"/>
            <w:tcBorders/>
          </w:tcPr>
          <w:p>
            <w:pPr>
              <w:pStyle w:val="Heading4"/>
              <w:spacing w:before="40" w:after="40"/>
              <w:ind w:left="82" w:hanging="0"/>
              <w:rPr/>
            </w:pPr>
            <w:r>
              <w:rPr/>
              <w:t>KS Cracovia 1906 Szkoła Gortata Kraków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6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60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41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365" w:type="dxa"/>
            <w:tcBorders/>
          </w:tcPr>
          <w:p>
            <w:pPr>
              <w:pStyle w:val="Heading4"/>
              <w:spacing w:before="40" w:after="40"/>
              <w:ind w:left="82" w:hanging="0"/>
              <w:rPr/>
            </w:pPr>
            <w:r>
              <w:rPr/>
              <w:t>MKS Gorlice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5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60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93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365" w:type="dxa"/>
            <w:tcBorders/>
            <w:vAlign w:val="center"/>
          </w:tcPr>
          <w:p>
            <w:pPr>
              <w:pStyle w:val="Heading4"/>
              <w:spacing w:before="40" w:after="40"/>
              <w:ind w:left="82" w:hanging="0"/>
              <w:rPr/>
            </w:pPr>
            <w:r>
              <w:rPr/>
              <w:t>KS Radwan Sport Kraków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7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60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528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365" w:type="dxa"/>
            <w:tcBorders/>
          </w:tcPr>
          <w:p>
            <w:pPr>
              <w:pStyle w:val="Heading4"/>
              <w:spacing w:before="40" w:after="40"/>
              <w:ind w:left="82" w:hanging="0"/>
              <w:rPr/>
            </w:pPr>
            <w:r>
              <w:rPr/>
              <w:t>STS Wikar Nowy Sącz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3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60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566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365" w:type="dxa"/>
            <w:tcBorders/>
            <w:vAlign w:val="center"/>
          </w:tcPr>
          <w:p>
            <w:pPr>
              <w:pStyle w:val="Heading4"/>
              <w:spacing w:before="40" w:after="40"/>
              <w:ind w:left="82" w:hanging="0"/>
              <w:rPr/>
            </w:pPr>
            <w:r>
              <w:rPr/>
              <w:t>MKK MDK Kielce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7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:</w:t>
            </w:r>
          </w:p>
        </w:tc>
        <w:tc>
          <w:tcPr>
            <w:tcW w:w="60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665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365" w:type="dxa"/>
            <w:tcBorders/>
            <w:vAlign w:val="center"/>
          </w:tcPr>
          <w:p>
            <w:pPr>
              <w:pStyle w:val="Heading4"/>
              <w:spacing w:before="40" w:after="40"/>
              <w:ind w:left="82" w:hanging="0"/>
              <w:rPr/>
            </w:pPr>
            <w:r>
              <w:rPr/>
              <w:t>AZS Politechnika Krakowska Korona Kraków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36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:</w:t>
            </w:r>
          </w:p>
        </w:tc>
        <w:tc>
          <w:tcPr>
            <w:tcW w:w="60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637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365" w:type="dxa"/>
            <w:tcBorders/>
            <w:vAlign w:val="center"/>
          </w:tcPr>
          <w:p>
            <w:pPr>
              <w:pStyle w:val="Heading4"/>
              <w:spacing w:before="40" w:after="40"/>
              <w:ind w:left="82" w:hanging="0"/>
              <w:rPr/>
            </w:pPr>
            <w:r>
              <w:rPr/>
              <w:t>MUKS 1811 Unia Tarnów II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:</w:t>
            </w:r>
          </w:p>
        </w:tc>
        <w:tc>
          <w:tcPr>
            <w:tcW w:w="60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763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365" w:type="dxa"/>
            <w:tcBorders/>
            <w:vAlign w:val="center"/>
          </w:tcPr>
          <w:p>
            <w:pPr>
              <w:pStyle w:val="Heading4"/>
              <w:spacing w:before="40" w:after="40"/>
              <w:ind w:left="82" w:hanging="0"/>
              <w:rPr/>
            </w:pPr>
            <w:r>
              <w:rPr/>
              <w:t>MKS Bank Spółdzielczy Limanowa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:</w:t>
            </w:r>
          </w:p>
        </w:tc>
        <w:tc>
          <w:tcPr>
            <w:tcW w:w="60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7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Runda II zostanie rozegrana w dwóch grupach:</w:t>
      </w:r>
    </w:p>
    <w:p>
      <w:pPr>
        <w:pStyle w:val="Heading4"/>
        <w:tabs>
          <w:tab w:val="clear" w:pos="720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720"/>
        </w:tabs>
        <w:spacing w:before="0" w:after="0"/>
        <w:rPr>
          <w:b/>
          <w:b/>
        </w:rPr>
      </w:pPr>
      <w:r>
        <w:rPr>
          <w:b/>
        </w:rPr>
        <w:t>Grupa I</w:t>
      </w:r>
    </w:p>
    <w:p>
      <w:pPr>
        <w:pStyle w:val="Normal"/>
        <w:rPr>
          <w:sz w:val="24"/>
        </w:rPr>
      </w:pPr>
      <w:r>
        <w:rPr>
          <w:sz w:val="24"/>
        </w:rPr>
        <w:t>TS Wisła Kraków, MUKS 1811 Unia Tarnów, UKS Regis Wieliczka, KS Cracovia 1906 Szkoła Gortata Kraków, MKS Gorl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Grupa II</w:t>
      </w:r>
    </w:p>
    <w:p>
      <w:pPr>
        <w:pStyle w:val="TextBody"/>
        <w:rPr/>
      </w:pPr>
      <w:r>
        <w:rPr/>
        <w:t>KS Radwan Sport Kraków, STS Wikar Nowy Sącz, MKK MDK Kielce, AZS Politechnika Krakowska Korona Kraków, MUKS 1811 Unia Tarnów II, MKS Bank Spółdzielczy Liman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sz w:val="22"/>
        </w:rPr>
      </w:pPr>
      <w:r>
        <w:rPr>
          <w:sz w:val="22"/>
        </w:rPr>
        <w:t>Przewodniczący WGiD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sz w:val="22"/>
        </w:rPr>
      </w:pPr>
      <w:r>
        <w:rPr>
          <w:sz w:val="22"/>
        </w:rPr>
        <w:t>(-) Tomasz Arlet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color w:val="000000"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40" w:after="40"/>
      <w:ind w:left="9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40" w:after="4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Small">
    <w:name w:val="small"/>
    <w:basedOn w:val="Domylnaczcionka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0:13:00Z</dcterms:created>
  <dc:creator>Aga</dc:creator>
  <dc:description/>
  <cp:keywords/>
  <dc:language>en-US</dc:language>
  <cp:lastModifiedBy>ANDRZEJ</cp:lastModifiedBy>
  <cp:lastPrinted>2016-04-07T12:11:00Z</cp:lastPrinted>
  <dcterms:modified xsi:type="dcterms:W3CDTF">2016-04-08T10:55:00Z</dcterms:modified>
  <cp:revision>10</cp:revision>
  <dc:subject/>
  <dc:title>Kraków, dnia 07</dc:title>
</cp:coreProperties>
</file>