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                  Kraków, dnia 30.03.201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 nr 2 D - 2015/1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3 Liga Mężczyz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Wydział Gier i Dyscypliny Krakowskiego Okręgowego Związku Koszykówki</w:t>
      </w:r>
    </w:p>
    <w:p>
      <w:pPr>
        <w:pStyle w:val="Bezodstpw"/>
        <w:rPr/>
      </w:pPr>
      <w:r>
        <w:rPr>
          <w:rFonts w:cs="Arial" w:ascii="Arial" w:hAnsi="Arial"/>
        </w:rPr>
        <w:t xml:space="preserve">w Krakowie podaje do wiadomości  wyniki i tabelę  po II rundzie, kończącej rozgrywki w 3 LM, w sezonie sportowym 2015/1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  R U N D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138" w:type="dxa"/>
        <w:jc w:val="center"/>
        <w:tblInd w:w="0" w:type="dxa"/>
        <w:tblLayout w:type="fixed"/>
        <w:tblCellMar>
          <w:top w:w="25" w:type="dxa"/>
          <w:left w:w="75" w:type="dxa"/>
          <w:bottom w:w="25" w:type="dxa"/>
          <w:right w:w="75" w:type="dxa"/>
        </w:tblCellMar>
      </w:tblPr>
      <w:tblGrid>
        <w:gridCol w:w="417"/>
        <w:gridCol w:w="4345"/>
        <w:gridCol w:w="2376"/>
      </w:tblGrid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litechnika - Calipers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 : 66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blach Limanowa - Cracovia Gortat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 : 54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ona - MKS Skaw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 : 90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AZS PŚk-Galeria Echo - MKS Gorlice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 : 7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MUKS 1811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 : 74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MKS Skaw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 : 63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MUKS 1811 - AZS PŚk-Galeria Echo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 : 7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Gorlice - Politechnik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 : 106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ona - Limblach Limanow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 : 8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pers - Cracovia Gortat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 : 73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Gorlice - Cracovia Gortat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 : 70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technika - MUKS 1811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 : 70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- AZS PŚk-Galeria Echo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 : 20</w:t>
            </w:r>
            <w:r>
              <w:rPr>
                <w:rFonts w:cs="Arial" w:ascii="Arial" w:hAnsi="Arial"/>
                <w:color w:val="000000"/>
              </w:rPr>
              <w:t xml:space="preserve">  </w:t>
            </w:r>
            <w:r>
              <w:rPr>
                <w:rFonts w:cs="Arial" w:ascii="Arial" w:hAnsi="Arial"/>
                <w:b/>
                <w:color w:val="000000"/>
              </w:rPr>
              <w:t>v.o.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blach Limanowa - Calipers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 : 74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Koron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 : 56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Gorlice - Calipers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 : 85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- Politechnik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 : 7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ovia Gortat - MUKS 1811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 : 59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Limblach Limanow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 : 64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CO"/>
              </w:rPr>
              <w:t>Korona - AZS PŚk-Galeria Echo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 : 99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AZS PŚk-Galeria Echo - UKS Regis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 : 6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technika - Koron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 : 4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ovia Gortat - MKS Skaw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 : 65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blach Limanowa - MKS Gorlice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 : 85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pers - MUKS 1811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 : 4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ovia Gortat - Koron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 : 6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- Calipers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 : 86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Politechnik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 : 110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ZS PŚk-GE - Limblach Limanow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 : 6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MKS Gorlice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 : 73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ovia Gortat - UKS Regis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 : 83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blach Limanowa - MUKS 1811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: 8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KS Gorlice - MKS Skaw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 : 77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pers - Koron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: 0</w:t>
            </w:r>
            <w:r>
              <w:rPr>
                <w:rFonts w:cs="Arial" w:ascii="Arial" w:hAnsi="Arial"/>
                <w:color w:val="000000"/>
              </w:rPr>
              <w:t xml:space="preserve">  </w:t>
            </w:r>
            <w:r>
              <w:rPr>
                <w:rFonts w:cs="Arial" w:ascii="Arial" w:hAnsi="Arial"/>
                <w:b/>
                <w:color w:val="000000"/>
              </w:rPr>
              <w:t>v.o.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technika - AZS PŚk-Galeria Echo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 : 69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technika - Limblach Limanow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 : 55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CO"/>
              </w:rPr>
              <w:t>Cracovia Gortat - AZS PŚk-GE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 : 8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ona - MKS Gorlice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 : 8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Calipers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 : 83</w:t>
            </w:r>
            <w:r>
              <w:rPr>
                <w:rFonts w:cs="Arial" w:ascii="Arial" w:hAnsi="Arial"/>
                <w:color w:val="000000"/>
              </w:rPr>
              <w:t xml:space="preserve">  </w:t>
            </w:r>
            <w:r>
              <w:rPr>
                <w:rFonts w:cs="Arial" w:ascii="Arial" w:hAnsi="Arial"/>
                <w:b/>
                <w:color w:val="000000"/>
              </w:rPr>
              <w:t>v.o.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- MUKS 1811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 : 75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blach Limanowa - MKS Skaw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 : 66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Gorlice - UKS Regis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 : 65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Calipers - AZS PŚk-Galeria Echo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 : 44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Koron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 : 80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ovia Gortat - Politechnika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 : 109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 A B E L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4232"/>
        <w:gridCol w:w="560"/>
        <w:gridCol w:w="560"/>
        <w:gridCol w:w="560"/>
        <w:gridCol w:w="699"/>
        <w:gridCol w:w="1544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 AZS Politechnika Krakowsk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-1203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Calipers Kielc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43-1017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S Politechnika Świętokrzyska-Galeria Echo Kielc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-1128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KS 1811 Unia Tarnó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-1423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KS Regis Wieliczk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-1286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Gorlic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-1450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Limblach Limanow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-1391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Korona Krakó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2-1533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Cracovia 1906 Szkoła Gortata Krakó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-1519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Skawa Wadowic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-1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a tabela dla miejsc 1-3</w:t>
      </w:r>
    </w:p>
    <w:tbl>
      <w:tblPr>
        <w:tblW w:w="8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252"/>
        <w:gridCol w:w="567"/>
        <w:gridCol w:w="567"/>
        <w:gridCol w:w="567"/>
        <w:gridCol w:w="709"/>
        <w:gridCol w:w="127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 AZS Politechnika Krako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-27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Calipers Kiel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-267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S Politechnika Świętokrzyska-G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-2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a tabela dla miejsc 9-10</w:t>
      </w:r>
    </w:p>
    <w:tbl>
      <w:tblPr>
        <w:tblW w:w="8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94"/>
        <w:gridCol w:w="567"/>
        <w:gridCol w:w="567"/>
        <w:gridCol w:w="567"/>
        <w:gridCol w:w="709"/>
        <w:gridCol w:w="113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Cracovia 1906 SG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-137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Skawa Wado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-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Faule  dyskwalifikujące :</w:t>
      </w:r>
    </w:p>
    <w:p>
      <w:pPr>
        <w:pStyle w:val="Normal"/>
        <w:autoSpaceDE w:val="false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u w:val="single"/>
        </w:rPr>
        <w:t>UKS Regis Wieliczka</w:t>
      </w:r>
      <w:r>
        <w:rPr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- 1</w:t>
      </w: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ab/>
        <w:t>- trener  Marek Paulisch</w:t>
        <w:tab/>
        <w:t>- 1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ule techniczne :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vertAlign w:val="superscript"/>
        </w:rPr>
      </w:pPr>
      <w:r>
        <w:rPr>
          <w:rFonts w:cs="Arial" w:ascii="Arial" w:hAnsi="Arial"/>
          <w:color w:val="131313"/>
          <w:u w:val="single"/>
        </w:rPr>
        <w:t>KU AZS Politechnika Krakowsk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>- 2</w:t>
      </w: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trener  J.Dybała</w:t>
        <w:tab/>
        <w:tab/>
        <w:t>- 1</w:t>
      </w:r>
      <w:r>
        <w:rPr>
          <w:rFonts w:cs="Arial" w:ascii="Arial" w:hAnsi="Arial"/>
          <w:vertAlign w:val="superscript"/>
        </w:rPr>
        <w:t>C</w:t>
      </w:r>
    </w:p>
    <w:p>
      <w:pPr>
        <w:pStyle w:val="Normal"/>
        <w:autoSpaceDE w:val="false"/>
        <w:ind w:firstLine="4962"/>
        <w:rPr>
          <w:rFonts w:ascii="Arial" w:hAnsi="Arial" w:cs="Arial"/>
        </w:rPr>
      </w:pPr>
      <w:r>
        <w:rPr>
          <w:rFonts w:cs="Arial" w:ascii="Arial" w:hAnsi="Arial"/>
        </w:rPr>
        <w:t>- Jakub Dwernicki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>UKS  Calipers  Kielce</w:t>
        <w:tab/>
        <w:tab/>
        <w:t>- 3</w:t>
      </w:r>
      <w:r>
        <w:rPr>
          <w:rFonts w:cs="Arial" w:ascii="Arial" w:hAnsi="Arial"/>
          <w:lang w:val="en-US"/>
        </w:rPr>
        <w:tab/>
        <w:tab/>
        <w:t>- trener G.Kij</w:t>
        <w:tab/>
        <w:tab/>
        <w:tab/>
        <w:t>- 1</w:t>
      </w:r>
      <w:r>
        <w:rPr>
          <w:rFonts w:cs="Arial" w:ascii="Arial" w:hAnsi="Arial"/>
          <w:vertAlign w:val="superscript"/>
          <w:lang w:val="en-US"/>
        </w:rPr>
        <w:t>C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>- Piotr Borowicki</w:t>
        <w:tab/>
        <w:tab/>
        <w:t>- 1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</w:rPr>
        <w:t>- Jakub Lewandowski</w:t>
        <w:tab/>
        <w:t>- 1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-142" w:hanging="0"/>
        <w:rPr/>
      </w:pPr>
      <w:r>
        <w:rPr>
          <w:rFonts w:cs="Arial" w:ascii="Arial" w:hAnsi="Arial"/>
          <w:color w:val="131313"/>
          <w:u w:val="single"/>
        </w:rPr>
        <w:t>AZS Politechnika Święt.-Galeria Echo - 3</w:t>
      </w:r>
      <w:r>
        <w:rPr>
          <w:rFonts w:cs="Arial" w:ascii="Arial" w:hAnsi="Arial"/>
          <w:color w:val="131313"/>
        </w:rPr>
        <w:t xml:space="preserve"> </w:t>
        <w:tab/>
        <w:t>- trener S.Dudzik</w:t>
        <w:tab/>
        <w:t>- 1</w:t>
      </w:r>
      <w:r>
        <w:rPr>
          <w:rFonts w:cs="Arial" w:ascii="Arial" w:hAnsi="Arial"/>
          <w:color w:val="131313"/>
          <w:vertAlign w:val="superscript"/>
        </w:rPr>
        <w:t>B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- Hubert Ciepliński</w:t>
        <w:tab/>
        <w:tab/>
        <w:t>- 1</w:t>
      </w:r>
    </w:p>
    <w:p>
      <w:pPr>
        <w:pStyle w:val="Normal"/>
        <w:autoSpaceDE w:val="false"/>
        <w:ind w:left="4962" w:hanging="0"/>
        <w:rPr/>
      </w:pPr>
      <w:r>
        <w:rPr>
          <w:rFonts w:cs="Arial" w:ascii="Arial" w:hAnsi="Arial"/>
        </w:rPr>
        <w:t>- Alan Jaworski</w:t>
        <w:tab/>
        <w:tab/>
        <w:t>- 1</w:t>
      </w:r>
    </w:p>
    <w:p>
      <w:pPr>
        <w:pStyle w:val="Normal"/>
        <w:autoSpaceDE w:val="false"/>
        <w:ind w:firstLine="496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MUKS 1811 Unia Tarnów</w:t>
        <w:tab/>
        <w:t xml:space="preserve">         - 10</w:t>
      </w:r>
      <w:r>
        <w:rPr>
          <w:rFonts w:cs="Arial" w:ascii="Arial" w:hAnsi="Arial"/>
        </w:rPr>
        <w:tab/>
        <w:tab/>
        <w:t>- trener D.Niemczura</w:t>
        <w:tab/>
        <w:t>- 2 (2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- Kamil Uriasz</w:t>
        <w:tab/>
        <w:tab/>
        <w:t>- 4 (2xflop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- Jacek Sulowski </w:t>
        <w:tab/>
        <w:tab/>
        <w:t>-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- Michał Skowron</w:t>
        <w:tab/>
        <w:tab/>
        <w:t>-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- Dawid Szewczyk</w:t>
        <w:tab/>
        <w:tab/>
        <w:t>- 2</w:t>
      </w:r>
    </w:p>
    <w:p>
      <w:pPr>
        <w:pStyle w:val="Normal"/>
        <w:autoSpaceDE w:val="false"/>
        <w:rPr>
          <w:rFonts w:ascii="Arial" w:hAnsi="Arial" w:cs="Arial"/>
          <w:color w:val="131313"/>
          <w:u w:val="single"/>
        </w:rPr>
      </w:pPr>
      <w:r>
        <w:rPr>
          <w:rFonts w:cs="Arial" w:ascii="Arial" w:hAnsi="Arial"/>
          <w:color w:val="131313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131313"/>
          <w:u w:val="single"/>
        </w:rPr>
        <w:t>UKS Regis Wieliczka</w:t>
      </w:r>
      <w:r>
        <w:rPr>
          <w:rFonts w:cs="Arial" w:ascii="Arial" w:hAnsi="Arial"/>
          <w:color w:val="000000"/>
          <w:u w:val="single"/>
        </w:rPr>
        <w:tab/>
        <w:tab/>
        <w:t>- 7</w:t>
      </w:r>
      <w:r>
        <w:rPr>
          <w:rFonts w:cs="Arial" w:ascii="Arial" w:hAnsi="Arial"/>
          <w:color w:val="000000"/>
        </w:rPr>
        <w:tab/>
        <w:tab/>
        <w:t>- trener M.Paulisch</w:t>
        <w:tab/>
        <w:tab/>
        <w:t>- 4 (3</w:t>
      </w:r>
      <w:r>
        <w:rPr>
          <w:rFonts w:cs="Arial" w:ascii="Arial" w:hAnsi="Arial"/>
          <w:color w:val="000000"/>
          <w:vertAlign w:val="superscript"/>
        </w:rPr>
        <w:t>C</w:t>
      </w:r>
      <w:r>
        <w:rPr>
          <w:rFonts w:cs="Arial" w:ascii="Arial" w:hAnsi="Arial"/>
          <w:color w:val="000000"/>
        </w:rPr>
        <w:t>+1</w:t>
      </w:r>
      <w:r>
        <w:rPr>
          <w:rFonts w:cs="Arial" w:ascii="Arial" w:hAnsi="Arial"/>
          <w:color w:val="000000"/>
          <w:vertAlign w:val="superscript"/>
        </w:rPr>
        <w:t>B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- Mateusz Pławecki</w:t>
        <w:tab/>
        <w:tab/>
        <w:t>- 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- Filip Całka</w:t>
        <w:tab/>
        <w:tab/>
        <w:tab/>
        <w:t>- 1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u w:val="single"/>
        </w:rPr>
        <w:t xml:space="preserve">MKS  Gorlice </w:t>
        <w:tab/>
        <w:tab/>
        <w:tab/>
        <w:t>- 3</w:t>
      </w:r>
      <w:r>
        <w:rPr>
          <w:rFonts w:cs="Arial" w:ascii="Arial" w:hAnsi="Arial"/>
        </w:rPr>
        <w:tab/>
        <w:tab/>
        <w:t>- Wojciech Orlof</w:t>
        <w:tab/>
        <w:tab/>
        <w:t>- 2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- Przemysław Cygan</w:t>
        <w:tab/>
        <w:t>-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MKS Limblach Limanowa  </w:t>
        <w:tab/>
        <w:t>- 5</w:t>
      </w:r>
      <w:r>
        <w:rPr>
          <w:rFonts w:cs="Arial" w:ascii="Arial" w:hAnsi="Arial"/>
          <w:color w:val="000000"/>
        </w:rPr>
        <w:tab/>
        <w:tab/>
        <w:t xml:space="preserve">- Tomasz Obrzut </w:t>
        <w:tab/>
        <w:tab/>
        <w:t>- 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- Piotr Kindlik</w:t>
        <w:tab/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- Jarosław Augustyniak</w:t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- Wojciech Hasior</w:t>
        <w:tab/>
        <w:tab/>
        <w:t>- 1</w:t>
      </w:r>
    </w:p>
    <w:p>
      <w:pPr>
        <w:pStyle w:val="Normal"/>
        <w:autoSpaceDE w:val="false"/>
        <w:ind w:firstLine="4962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KS AZS PK Korona  Kraków</w:t>
        <w:tab/>
        <w:t>- 2</w:t>
      </w:r>
      <w:r>
        <w:rPr>
          <w:rFonts w:cs="Arial" w:ascii="Arial" w:hAnsi="Arial"/>
        </w:rPr>
        <w:tab/>
        <w:tab/>
        <w:t>- trener A.Dudek</w:t>
        <w:tab/>
        <w:tab/>
        <w:t>- 1</w:t>
      </w:r>
      <w:r>
        <w:rPr>
          <w:rFonts w:cs="Arial" w:ascii="Arial" w:hAnsi="Arial"/>
          <w:vertAlign w:val="superscript"/>
        </w:rPr>
        <w:t>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- Damian Dyrda</w:t>
        <w:tab/>
        <w:tab/>
        <w:t>-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131313"/>
          <w:u w:val="single"/>
        </w:rPr>
        <w:t>KS Cracovia 1906 SG Kraków</w:t>
      </w:r>
      <w:r>
        <w:rPr>
          <w:rFonts w:cs="Arial" w:ascii="Arial" w:hAnsi="Arial"/>
          <w:b/>
          <w:color w:val="000000"/>
          <w:u w:val="single"/>
        </w:rPr>
        <w:tab/>
        <w:t>- 0 !</w:t>
      </w: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u w:val="single"/>
        </w:rPr>
        <w:t>MKS Skawa Wadowice</w:t>
        <w:tab/>
        <w:tab/>
        <w:t>- 4</w:t>
      </w:r>
      <w:r>
        <w:rPr>
          <w:rFonts w:cs="Arial" w:ascii="Arial" w:hAnsi="Arial"/>
        </w:rPr>
        <w:tab/>
        <w:tab/>
        <w:t>- Robert Szymonek</w:t>
        <w:tab/>
        <w:tab/>
        <w:t>- 2</w:t>
      </w:r>
    </w:p>
    <w:p>
      <w:pPr>
        <w:pStyle w:val="Normal"/>
        <w:autoSpaceDE w:val="false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- Jakub Jochymek</w:t>
        <w:tab/>
        <w:tab/>
        <w:t>- 1</w:t>
      </w:r>
    </w:p>
    <w:p>
      <w:pPr>
        <w:pStyle w:val="Normal"/>
        <w:autoSpaceDE w:val="false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- Wojciech Pabich</w:t>
        <w:tab/>
        <w:tab/>
        <w:t>- 1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autoSpaceDE w:val="false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4593590" cy="200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1806"/>
                              <w:gridCol w:w="2755"/>
                              <w:gridCol w:w="90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 Cygan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rzemysław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color w:val="131313"/>
                                    </w:rPr>
                                    <w:t>MKS Gorli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Jawor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a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ZS Pol.Św. GE Kiel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Zając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eszek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S Limblach Lim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Lewandow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kub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UKS Calipers Kiel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Rykała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ojciech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S Gorli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Palmow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ma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>UKS Regis Wieliczka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Skro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ebastia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S Skawa Wadowi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Sulow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cek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UKS 1811 Unia T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Pają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Łuka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U AZS Pol.Krakowska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Stawar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UKS 1811 Unia T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157.5pt;mso-wrap-distance-left:7.05pt;mso-wrap-distance-right:7.05pt;mso-wrap-distance-top:0pt;mso-wrap-distance-bottom:0pt;margin-top:7.05pt;mso-position-vertical-relative:text;margin-left:4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1806"/>
                        <w:gridCol w:w="2755"/>
                        <w:gridCol w:w="90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 Cygan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rzemysław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131313"/>
                              </w:rPr>
                              <w:t>MKS Gorlice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0,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Jawor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an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13131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AZS Pol.Św. GE Kielce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8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Zając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eszek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KS Limblach Lim.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Lewandowski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kub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UKS Calipers Kielce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8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Rykała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ojciech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KS Gorlice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2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Palmowski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masz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color w:val="131313"/>
                              </w:rPr>
                              <w:t>UKS Regis Wieliczka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Skrok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bastian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KS Skawa Wadowice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5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Sulowski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cek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UKS 1811 Unia T.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Pająk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Łukasz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U AZS Pol.Krakowska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Stawarski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niel</w:t>
                            </w:r>
                          </w:p>
                        </w:tc>
                        <w:tc>
                          <w:tcPr>
                            <w:tcW w:w="2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UKS 1811 Unia T.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rPr>
          <w:rFonts w:eastAsia="TrebuchetMS;MS Mincho"/>
          <w:color w:val="000000"/>
          <w:sz w:val="22"/>
          <w:u w:val="single"/>
        </w:rPr>
      </w:pPr>
      <w:r>
        <w:rPr>
          <w:rFonts w:eastAsia="TrebuchetMS;MS Mincho"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KU AZS Politechnika Kraków</w:t>
        <w:tab/>
        <w:tab/>
        <w:tab/>
        <w:t>trenerzy  Marcin Kękuś,  Jerzy Dybał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Wieczorek Kacper</w:t>
        <w:tab/>
        <w:tab/>
        <w:t>18/109</w:t>
        <w:tab/>
        <w:tab/>
        <w:tab/>
        <w:t xml:space="preserve">  8. Szewczyk Michał</w:t>
        <w:tab/>
        <w:tab/>
        <w:t>15/19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Szczytyński Bartosz</w:t>
        <w:tab/>
        <w:t>17/219</w:t>
        <w:tab/>
        <w:tab/>
        <w:tab/>
        <w:t xml:space="preserve">  9. Roszkowski Michał</w:t>
        <w:tab/>
        <w:t>15/7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Stecko Przemysław</w:t>
        <w:tab/>
        <w:tab/>
        <w:t>17/196</w:t>
        <w:tab/>
        <w:tab/>
        <w:tab/>
        <w:t>10. Durbas Łukasz</w:t>
        <w:tab/>
        <w:tab/>
        <w:t>15/7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Siwak Karol</w:t>
        <w:tab/>
        <w:tab/>
        <w:t>16/126</w:t>
        <w:tab/>
        <w:tab/>
        <w:tab/>
        <w:t>11. Mamcarczyk Konrad</w:t>
        <w:tab/>
        <w:t xml:space="preserve">  8/10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Boczarski Jakub</w:t>
        <w:tab/>
        <w:tab/>
        <w:t>16/117</w:t>
        <w:tab/>
        <w:tab/>
        <w:tab/>
        <w:t>12. Sypniewski Andrzej</w:t>
        <w:tab/>
        <w:t xml:space="preserve">  7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Pająk Łukasz</w:t>
        <w:tab/>
        <w:tab/>
        <w:t>15/240</w:t>
        <w:tab/>
        <w:tab/>
        <w:tab/>
        <w:t>13. Kazura Tomasz</w:t>
        <w:tab/>
        <w:tab/>
        <w:t xml:space="preserve">  2/1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Dwernicki Jakub</w:t>
        <w:tab/>
        <w:tab/>
        <w:t>15/200</w:t>
        <w:tab/>
        <w:tab/>
        <w:tab/>
        <w:t>14. Gwiazdoń Gabriel</w:t>
        <w:tab/>
        <w:t xml:space="preserve">  2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  <w:tab/>
        <w:tab/>
        <w:tab/>
        <w:t>15. Koński Mateusz</w:t>
        <w:tab/>
        <w:tab/>
        <w:t xml:space="preserve">  2/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UKS Calipers Kielce</w:t>
        <w:tab/>
        <w:tab/>
        <w:tab/>
        <w:tab/>
        <w:t>trener  Grzegorz Kij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Lewandowski Jakub</w:t>
        <w:tab/>
        <w:t>16/318</w:t>
        <w:tab/>
        <w:tab/>
        <w:tab/>
        <w:t xml:space="preserve">  8. Strzałka Jakub</w:t>
        <w:tab/>
        <w:tab/>
        <w:t>12/4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Rzońca Szymon</w:t>
        <w:tab/>
        <w:tab/>
        <w:t>15/175</w:t>
        <w:tab/>
        <w:tab/>
        <w:tab/>
        <w:t xml:space="preserve">  9. Bacik Paweł</w:t>
        <w:tab/>
        <w:tab/>
        <w:t>11/10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Łuczyński Robert</w:t>
        <w:tab/>
        <w:tab/>
        <w:t>15/89</w:t>
        <w:tab/>
        <w:tab/>
        <w:tab/>
        <w:t>10. Paluch Kamil</w:t>
        <w:tab/>
        <w:tab/>
        <w:t xml:space="preserve">  9/3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Borowicki Piotr</w:t>
        <w:tab/>
        <w:tab/>
        <w:t>13/157</w:t>
        <w:tab/>
        <w:tab/>
        <w:tab/>
        <w:t>11. Janowski Daniel</w:t>
        <w:tab/>
        <w:tab/>
        <w:t xml:space="preserve">  8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Walczyk Paweł</w:t>
        <w:tab/>
        <w:tab/>
        <w:t>13/105</w:t>
        <w:tab/>
        <w:tab/>
        <w:tab/>
        <w:t>12. Strzałka Michał</w:t>
        <w:tab/>
        <w:tab/>
        <w:t xml:space="preserve">  7/1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Busz Artur</w:t>
        <w:tab/>
        <w:tab/>
        <w:t>12/159</w:t>
        <w:tab/>
        <w:tab/>
        <w:tab/>
        <w:t>13. Fąfara Łukasz</w:t>
        <w:tab/>
        <w:tab/>
        <w:t xml:space="preserve">  4/3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Miernik Wojciech</w:t>
        <w:tab/>
        <w:tab/>
        <w:t>12/155</w:t>
        <w:tab/>
        <w:tab/>
        <w:tab/>
        <w:t>14. Klamka Mirosław</w:t>
        <w:tab/>
        <w:tab/>
        <w:t xml:space="preserve">  2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</w:t>
      </w:r>
      <w:r>
        <w:rPr>
          <w:color w:val="131313"/>
        </w:rPr>
        <w:t xml:space="preserve"> </w:t>
      </w:r>
      <w:r>
        <w:rPr/>
        <w:t>AZS Politechnika Świętokrzyska - Galeria Echo</w:t>
        <w:tab/>
        <w:t xml:space="preserve">Kielce       trener Stanisław Dudzik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awlak Łukasz</w:t>
        <w:tab/>
        <w:tab/>
        <w:t>17/168</w:t>
        <w:tab/>
        <w:tab/>
        <w:tab/>
        <w:t xml:space="preserve">  9. Parfian Karol</w:t>
        <w:tab/>
        <w:tab/>
        <w:t>10/2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Drogosz Filip</w:t>
        <w:tab/>
        <w:tab/>
        <w:t>17/128</w:t>
        <w:tab/>
        <w:tab/>
        <w:tab/>
        <w:t>10. Ciepliński Hubert</w:t>
        <w:tab/>
        <w:tab/>
        <w:t xml:space="preserve">  8/5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Pękalski Patryk</w:t>
        <w:tab/>
        <w:tab/>
        <w:t>17/53</w:t>
        <w:tab/>
        <w:tab/>
        <w:tab/>
        <w:t>11. Kumoch Patryk</w:t>
        <w:tab/>
        <w:tab/>
        <w:t xml:space="preserve">  9/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Jaworski Alan</w:t>
        <w:tab/>
        <w:tab/>
        <w:t>16/413</w:t>
        <w:tab/>
        <w:tab/>
        <w:tab/>
        <w:t>12. Białek Maciej</w:t>
        <w:tab/>
        <w:tab/>
        <w:t xml:space="preserve">  6/6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Żaba-Żabiński Szymon</w:t>
        <w:tab/>
        <w:t>16/47</w:t>
        <w:tab/>
        <w:tab/>
        <w:tab/>
        <w:t>13. Mormus Piotr</w:t>
        <w:tab/>
        <w:tab/>
        <w:t xml:space="preserve">  6/2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Pobocha Bartłomiej</w:t>
        <w:tab/>
        <w:tab/>
        <w:t>14/159</w:t>
        <w:tab/>
        <w:tab/>
        <w:tab/>
        <w:t>14. Kobiec Krystian</w:t>
        <w:tab/>
        <w:tab/>
        <w:t xml:space="preserve">  6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Banasik Hubert</w:t>
        <w:tab/>
        <w:tab/>
        <w:t>14/47</w:t>
        <w:tab/>
        <w:tab/>
        <w:tab/>
        <w:t>15. Kowalski Marek</w:t>
        <w:tab/>
        <w:tab/>
        <w:t xml:space="preserve">  3/2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Ziemski Michał</w:t>
        <w:tab/>
        <w:tab/>
        <w:t>13/162</w:t>
        <w:tab/>
        <w:tab/>
        <w:tab/>
        <w:t>16. Mazur Michał</w:t>
        <w:tab/>
        <w:tab/>
        <w:t xml:space="preserve">  3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MUKS 1811 Unia Tarnów</w:t>
        <w:tab/>
        <w:tab/>
        <w:tab/>
        <w:tab/>
        <w:t>trener  Dominik Niemczur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iska Mateusz</w:t>
        <w:tab/>
        <w:tab/>
        <w:t>18/218</w:t>
        <w:tab/>
        <w:tab/>
        <w:tab/>
        <w:t>10. Jewuła Patryk</w:t>
        <w:tab/>
        <w:tab/>
        <w:t>8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Niemczura Dominik</w:t>
        <w:tab/>
        <w:t>18/187</w:t>
        <w:tab/>
        <w:tab/>
        <w:tab/>
        <w:t>11. Szewczyk Dawid</w:t>
        <w:tab/>
        <w:tab/>
        <w:t>7/9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Uriasz Kamil</w:t>
        <w:tab/>
        <w:tab/>
        <w:t>17/160</w:t>
        <w:tab/>
        <w:tab/>
        <w:tab/>
        <w:t>12. Wójcik Szymon</w:t>
        <w:tab/>
        <w:tab/>
        <w:t>7/1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Bogusz Sebastian</w:t>
        <w:tab/>
        <w:tab/>
        <w:t>16/131</w:t>
        <w:tab/>
        <w:tab/>
        <w:tab/>
        <w:t>13. Śląski Kacper</w:t>
        <w:tab/>
        <w:tab/>
        <w:t>7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Sulowski Jacek</w:t>
        <w:tab/>
        <w:tab/>
        <w:t>12/201</w:t>
        <w:tab/>
        <w:tab/>
        <w:tab/>
        <w:t>14. Skowron Michał</w:t>
        <w:tab/>
        <w:tab/>
        <w:t>6/5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Stawarski Daniel</w:t>
        <w:tab/>
        <w:tab/>
        <w:t>12/187</w:t>
        <w:tab/>
        <w:tab/>
        <w:tab/>
        <w:t>15. Pabian Paweł</w:t>
        <w:tab/>
        <w:tab/>
        <w:t>5/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Król Jakub</w:t>
        <w:tab/>
        <w:tab/>
        <w:t>12/55</w:t>
        <w:tab/>
        <w:tab/>
        <w:tab/>
        <w:t>16. Stawarz Miłosz</w:t>
        <w:tab/>
        <w:tab/>
        <w:t xml:space="preserve">5/3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Piotrowski Jakub</w:t>
        <w:tab/>
        <w:tab/>
        <w:t>10/26</w:t>
        <w:tab/>
        <w:tab/>
        <w:tab/>
        <w:t>17. Jewuła Kamil</w:t>
        <w:tab/>
        <w:tab/>
        <w:t>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Kozdroń Mateusz</w:t>
        <w:tab/>
        <w:tab/>
        <w:t>10/14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UKS Regis Wieliczka</w:t>
        <w:tab/>
        <w:tab/>
        <w:tab/>
        <w:tab/>
        <w:t>trener Marek Paulisch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almowski Tomasz</w:t>
        <w:tab/>
        <w:tab/>
        <w:t>17/325</w:t>
        <w:tab/>
        <w:tab/>
        <w:tab/>
        <w:t>12. Cygan Eryk</w:t>
        <w:tab/>
        <w:tab/>
        <w:t xml:space="preserve">  7/1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Nowacki Mateusz</w:t>
        <w:tab/>
        <w:tab/>
        <w:t>17/139</w:t>
        <w:tab/>
        <w:tab/>
        <w:tab/>
        <w:t>13. Dubiel Błażej</w:t>
        <w:tab/>
        <w:tab/>
        <w:t xml:space="preserve">  7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Śledziowski Michał</w:t>
        <w:tab/>
        <w:tab/>
        <w:t>15/58</w:t>
        <w:tab/>
        <w:tab/>
        <w:tab/>
        <w:t>14. Klimczyk Jan</w:t>
        <w:tab/>
        <w:tab/>
        <w:t xml:space="preserve">  6/2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Tempka Jakub</w:t>
        <w:tab/>
        <w:tab/>
        <w:t>15/50</w:t>
        <w:tab/>
        <w:tab/>
        <w:tab/>
        <w:t>15. Kozaczyński Michał</w:t>
        <w:tab/>
        <w:t xml:space="preserve">  4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Koperski Maciej</w:t>
        <w:tab/>
        <w:tab/>
        <w:t>13/184</w:t>
        <w:tab/>
        <w:tab/>
        <w:tab/>
        <w:t>16. Huta Adrian</w:t>
        <w:tab/>
        <w:tab/>
        <w:t xml:space="preserve">  3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Całka Filip</w:t>
        <w:tab/>
        <w:tab/>
        <w:t>12/153</w:t>
        <w:tab/>
        <w:tab/>
        <w:tab/>
        <w:t>17. Śliwa Jakub</w:t>
        <w:tab/>
        <w:tab/>
        <w:t xml:space="preserve">  2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Idęć Krystian</w:t>
        <w:tab/>
        <w:tab/>
        <w:t>12/69</w:t>
        <w:tab/>
        <w:tab/>
        <w:tab/>
        <w:t>18. Kaczmarski Leszek</w:t>
        <w:tab/>
        <w:t xml:space="preserve">  1/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Kot Krzysztof</w:t>
        <w:tab/>
        <w:tab/>
        <w:t>11/97</w:t>
        <w:tab/>
        <w:tab/>
        <w:tab/>
        <w:t>19. Worwa Maciej</w:t>
        <w:tab/>
        <w:tab/>
        <w:t xml:space="preserve">  1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Pławecki Mateusz</w:t>
        <w:tab/>
        <w:tab/>
        <w:t>11/53</w:t>
        <w:tab/>
        <w:tab/>
        <w:tab/>
        <w:t>20. Podworski Bartłomiej</w:t>
        <w:tab/>
        <w:t xml:space="preserve">  1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0. Nowacki Jan</w:t>
        <w:tab/>
        <w:tab/>
        <w:t>10/32</w:t>
        <w:tab/>
        <w:tab/>
        <w:tab/>
        <w:t>21. Kulasiak Adam</w:t>
        <w:tab/>
        <w:tab/>
        <w:t xml:space="preserve">  1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1. Wasyl Iwan</w:t>
        <w:tab/>
        <w:tab/>
        <w:t xml:space="preserve">  8/109</w:t>
        <w:tab/>
        <w:tab/>
        <w:tab/>
        <w:t>22. Baniak Jakub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</w:t>
      </w:r>
      <w:r>
        <w:rPr>
          <w:color w:val="131313"/>
        </w:rPr>
        <w:t xml:space="preserve"> </w:t>
      </w:r>
      <w:r>
        <w:rPr/>
        <w:t>MKS  Gorlice</w:t>
        <w:tab/>
        <w:tab/>
        <w:tab/>
        <w:tab/>
        <w:tab/>
        <w:t>trener  Piotr Kwandrans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Cygan Przemysław</w:t>
        <w:tab/>
        <w:tab/>
        <w:t>17/513</w:t>
        <w:tab/>
        <w:tab/>
        <w:tab/>
        <w:t xml:space="preserve">  8. Książek Jacek</w:t>
        <w:tab/>
        <w:tab/>
        <w:t>12/6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Rykała Wojciech</w:t>
        <w:tab/>
        <w:tab/>
        <w:t>17/328</w:t>
        <w:tab/>
        <w:tab/>
        <w:tab/>
        <w:t xml:space="preserve">  9. Szymański Wojciech</w:t>
        <w:tab/>
        <w:t>10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Opiela Jarosław</w:t>
        <w:tab/>
        <w:tab/>
        <w:t>17/55</w:t>
        <w:tab/>
        <w:tab/>
        <w:tab/>
        <w:t>10. Muszyński Piotr</w:t>
        <w:tab/>
        <w:tab/>
        <w:t xml:space="preserve">  3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Damasiewicz Paweł</w:t>
        <w:tab/>
        <w:t>16/103</w:t>
        <w:tab/>
        <w:tab/>
        <w:tab/>
        <w:t>11. Mazur Michał</w:t>
        <w:tab/>
        <w:tab/>
        <w:t xml:space="preserve">  2/2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Orlof Wojciech</w:t>
        <w:tab/>
        <w:tab/>
        <w:t>15/138</w:t>
        <w:tab/>
        <w:tab/>
        <w:tab/>
        <w:t>12. Nowak Norbert</w:t>
        <w:tab/>
        <w:tab/>
        <w:t xml:space="preserve">  1/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Kopcza Andrzej</w:t>
        <w:tab/>
        <w:tab/>
        <w:t>15/17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Roman  Mateusz</w:t>
        <w:tab/>
        <w:tab/>
        <w:t>13/22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7. </w:t>
      </w:r>
      <w:r>
        <w:rPr>
          <w:color w:val="131313"/>
        </w:rPr>
        <w:t>MKS Limblach Limanowa</w:t>
        <w:tab/>
        <w:tab/>
        <w:tab/>
        <w:tab/>
        <w:t>trener  Piotr Kindli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Kindlik Piotr</w:t>
        <w:tab/>
        <w:tab/>
        <w:t>18/150</w:t>
        <w:tab/>
        <w:tab/>
        <w:tab/>
        <w:t xml:space="preserve">  9. Obrzut Tomasz</w:t>
        <w:tab/>
        <w:tab/>
        <w:t>12/18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Twaróg Jacek</w:t>
        <w:tab/>
        <w:tab/>
        <w:t>17/163</w:t>
        <w:tab/>
        <w:tab/>
        <w:tab/>
        <w:t>10. Chowaniec Przemysław</w:t>
        <w:tab/>
        <w:t xml:space="preserve">  7/2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Zając Leszek</w:t>
        <w:tab/>
        <w:tab/>
        <w:t>16/364</w:t>
        <w:tab/>
        <w:tab/>
        <w:tab/>
        <w:t>11. Sykstus Jakub</w:t>
        <w:tab/>
        <w:tab/>
        <w:t xml:space="preserve">  5/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Augustyniak Jarosław</w:t>
        <w:tab/>
        <w:t>16/66</w:t>
        <w:tab/>
        <w:tab/>
        <w:tab/>
        <w:t>12. Bochnak Patryk</w:t>
        <w:tab/>
        <w:tab/>
        <w:t xml:space="preserve">  3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Nowak Sebastian</w:t>
        <w:tab/>
        <w:tab/>
        <w:t>15/38</w:t>
        <w:tab/>
        <w:tab/>
        <w:tab/>
        <w:t>13. Wojtas Michał</w:t>
        <w:tab/>
        <w:tab/>
        <w:t xml:space="preserve">  2/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Więcławek Jakub</w:t>
        <w:tab/>
        <w:tab/>
        <w:t>15/28</w:t>
        <w:tab/>
        <w:tab/>
        <w:tab/>
        <w:t>14. Krzyściak Paweł</w:t>
        <w:tab/>
        <w:tab/>
        <w:t xml:space="preserve">  2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Ubik Patryk</w:t>
        <w:tab/>
        <w:tab/>
        <w:t>14/84</w:t>
        <w:tab/>
        <w:tab/>
        <w:tab/>
        <w:t>15. Senio Maksymilian</w:t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Hasior Wojciech</w:t>
        <w:tab/>
        <w:tab/>
        <w:t>13/17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</w:t>
      </w:r>
      <w:r>
        <w:rPr>
          <w:color w:val="131313"/>
        </w:rPr>
        <w:t xml:space="preserve"> </w:t>
      </w:r>
      <w:r>
        <w:rPr/>
        <w:t>KS AZS PK Korona Kraków Kraków</w:t>
        <w:tab/>
        <w:tab/>
        <w:t>trener  Andrzej Dude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ieniążek Michał</w:t>
        <w:tab/>
        <w:tab/>
        <w:t>17/132</w:t>
        <w:tab/>
        <w:tab/>
        <w:tab/>
        <w:t xml:space="preserve">  9. Cepuchowicz Dawid</w:t>
        <w:tab/>
        <w:t>13/10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Dyrda Damian</w:t>
        <w:tab/>
        <w:tab/>
        <w:t>15/190</w:t>
        <w:tab/>
        <w:tab/>
        <w:tab/>
        <w:t>10. Chmiel Bartłomiej</w:t>
        <w:tab/>
        <w:t>13/1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Graniczka Jan</w:t>
        <w:tab/>
        <w:tab/>
        <w:t>15/187</w:t>
        <w:tab/>
        <w:tab/>
        <w:tab/>
        <w:t>11. Skorupski Maciej</w:t>
        <w:tab/>
        <w:tab/>
        <w:t>11/2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Szlachetka Mateusz</w:t>
        <w:tab/>
        <w:tab/>
        <w:t>14/170</w:t>
        <w:tab/>
        <w:tab/>
        <w:tab/>
        <w:t>12. Partyka Piotr</w:t>
        <w:tab/>
        <w:tab/>
        <w:t>11/1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Brykalski Jan</w:t>
        <w:tab/>
        <w:tab/>
        <w:t>14/83</w:t>
        <w:tab/>
        <w:tab/>
        <w:tab/>
        <w:t>13. Natkaniec Jakub</w:t>
        <w:tab/>
        <w:tab/>
        <w:t>10/112</w:t>
      </w:r>
    </w:p>
    <w:p>
      <w:pPr>
        <w:pStyle w:val="Normal"/>
        <w:tabs>
          <w:tab w:val="clear" w:pos="708"/>
          <w:tab w:val="left" w:pos="2160" w:leader="none"/>
          <w:tab w:val="left" w:pos="7776" w:leader="none"/>
        </w:tabs>
        <w:rPr/>
      </w:pPr>
      <w:r>
        <w:rPr/>
        <w:t>6. Miszkurka Jakub</w:t>
        <w:tab/>
        <w:t xml:space="preserve">           14/70                           14. Świgoń Grzegorz               7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Rumian Alexander</w:t>
        <w:tab/>
        <w:tab/>
        <w:t>14/47</w:t>
        <w:tab/>
        <w:tab/>
        <w:tab/>
        <w:t>15. Chrabota Michał</w:t>
        <w:tab/>
        <w:tab/>
        <w:t xml:space="preserve">  5/8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8. Betley Tomasz </w:t>
        <w:tab/>
        <w:tab/>
        <w:t>13/103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KS Cracovia 1906 SG Kraków</w:t>
        <w:tab/>
        <w:tab/>
        <w:tab/>
        <w:t>trener Mateusz Bukał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Nowak Kacper</w:t>
        <w:tab/>
        <w:tab/>
        <w:t>16/190</w:t>
        <w:tab/>
        <w:tab/>
        <w:tab/>
        <w:t xml:space="preserve">  9. Kuśmierz Michał </w:t>
        <w:tab/>
        <w:tab/>
        <w:t>11/2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Ignatowicz Hubert</w:t>
        <w:tab/>
        <w:tab/>
        <w:t>15/162</w:t>
        <w:tab/>
        <w:tab/>
        <w:tab/>
        <w:t>10. Walczyk Kacper</w:t>
        <w:tab/>
        <w:tab/>
        <w:t xml:space="preserve">  9/5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Pachołek Patryk</w:t>
        <w:tab/>
        <w:tab/>
        <w:t>15/140</w:t>
        <w:tab/>
        <w:tab/>
        <w:tab/>
        <w:t>11. Puchalski Damian</w:t>
        <w:tab/>
        <w:tab/>
        <w:t xml:space="preserve">  9/2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Wójcicki Tomasz</w:t>
        <w:tab/>
        <w:tab/>
        <w:t>15/81</w:t>
        <w:tab/>
        <w:tab/>
        <w:tab/>
        <w:t>12. Bukała Mateusz</w:t>
        <w:tab/>
        <w:tab/>
        <w:t xml:space="preserve">  7/9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Róg Jakub</w:t>
        <w:tab/>
        <w:tab/>
        <w:t>15/44</w:t>
        <w:tab/>
        <w:tab/>
        <w:tab/>
        <w:t>13. Wyka Dominik</w:t>
        <w:tab/>
        <w:tab/>
        <w:t xml:space="preserve">  7/59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/>
        <w:t>6. Salamon Bartosz</w:t>
        <w:tab/>
        <w:tab/>
        <w:t>13/22</w:t>
        <w:tab/>
        <w:tab/>
        <w:tab/>
        <w:t xml:space="preserve">14. </w:t>
      </w:r>
      <w:r>
        <w:rPr>
          <w:lang w:val="en-US"/>
        </w:rPr>
        <w:t>Schlage Simone</w:t>
        <w:tab/>
        <w:tab/>
        <w:t xml:space="preserve">  7/1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>7. Sasnal Karol</w:t>
        <w:tab/>
        <w:tab/>
        <w:t>12/120</w:t>
        <w:tab/>
        <w:tab/>
        <w:tab/>
        <w:t xml:space="preserve">15. </w:t>
      </w:r>
      <w:r>
        <w:rPr/>
        <w:t>Ciuruś Paweł</w:t>
        <w:tab/>
        <w:tab/>
        <w:t xml:space="preserve">  1/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Bogusławski Łukasz</w:t>
        <w:tab/>
        <w:t>12/99</w:t>
        <w:tab/>
        <w:tab/>
        <w:tab/>
        <w:t>16. Balkiewicz Klaudiusz</w:t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10. </w:t>
      </w:r>
      <w:r>
        <w:rPr>
          <w:color w:val="131313"/>
        </w:rPr>
        <w:t>MKS Skawa Wadowice</w:t>
      </w:r>
      <w:r>
        <w:rPr/>
        <w:tab/>
        <w:tab/>
        <w:tab/>
        <w:t xml:space="preserve">          trenerzy </w:t>
      </w:r>
      <w:r>
        <w:rPr>
          <w:bdr w:val="single" w:sz="4" w:space="0" w:color="000000"/>
        </w:rPr>
        <w:t xml:space="preserve">Adam Kunowski </w:t>
      </w:r>
      <w:r>
        <w:rPr/>
        <w:t xml:space="preserve"> ,Piotr Kunowski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Wróbel Jakub</w:t>
        <w:tab/>
        <w:tab/>
        <w:t>17/158</w:t>
        <w:tab/>
        <w:tab/>
        <w:tab/>
        <w:t xml:space="preserve">  9. Jędrzejowski Bartłomiej</w:t>
        <w:tab/>
        <w:t>9/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Skrok Sebastian</w:t>
        <w:tab/>
        <w:tab/>
        <w:t>16/281</w:t>
        <w:tab/>
        <w:tab/>
        <w:tab/>
        <w:t>10. Szymonek Robert</w:t>
        <w:tab/>
        <w:tab/>
        <w:t>7/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Rejowski Filip</w:t>
        <w:tab/>
        <w:tab/>
        <w:t>16/175</w:t>
        <w:tab/>
        <w:tab/>
        <w:tab/>
        <w:t>11. Sulikowski Marcin</w:t>
        <w:tab/>
        <w:t>6/5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Pabich Wojciech</w:t>
        <w:tab/>
        <w:tab/>
        <w:t>16/151</w:t>
        <w:tab/>
        <w:tab/>
        <w:tab/>
        <w:t>12. Słonina Michał</w:t>
        <w:tab/>
        <w:tab/>
        <w:t>6/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Tabaka Paweł</w:t>
        <w:tab/>
        <w:tab/>
        <w:t>15/36</w:t>
        <w:tab/>
        <w:tab/>
        <w:tab/>
        <w:t>13. Hajdyła Adrian</w:t>
        <w:tab/>
        <w:tab/>
        <w:t>4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Jochymek Jakub</w:t>
        <w:tab/>
        <w:tab/>
        <w:t>14/98</w:t>
        <w:tab/>
        <w:tab/>
        <w:tab/>
        <w:t>14. Macięga Karol</w:t>
        <w:tab/>
        <w:tab/>
        <w:t>2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Płonka Wojciech</w:t>
        <w:tab/>
        <w:tab/>
        <w:t>13/112</w:t>
        <w:tab/>
        <w:tab/>
        <w:tab/>
        <w:t>15. Stopka Michał</w:t>
        <w:tab/>
        <w:tab/>
        <w:t>2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Świerkosz Wojciech</w:t>
        <w:tab/>
        <w:t xml:space="preserve">  9/2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wyniku zakończonych rozgrywek awans do turniejów półfinałowych o wejście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 xml:space="preserve">do 2 LM uzyskały drużyny </w:t>
      </w:r>
      <w:r>
        <w:rPr>
          <w:rFonts w:cs="Arial" w:ascii="Arial" w:hAnsi="Arial"/>
          <w:b/>
          <w:color w:val="131313"/>
        </w:rPr>
        <w:t>KU AZS Politechnika Krakowska, UKS Calipers Kielce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131313"/>
        </w:rPr>
        <w:t xml:space="preserve">AZS Politechnika Świętokrzyska-Galeria Echo Kielce, oraz MUKS 1811 Unia Tarnów.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  <w:color w:val="131313"/>
        </w:rPr>
        <w:t xml:space="preserve">    </w:t>
      </w:r>
      <w:r>
        <w:rPr>
          <w:rFonts w:cs="Arial" w:ascii="Arial" w:hAnsi="Arial"/>
          <w:color w:val="131313"/>
        </w:rPr>
        <w:t>Zarząd i WGiD KOZKosz gratulują awansu w/w drużynom, życząc sukcesów w walce o awans do 2 LM.</w:t>
      </w:r>
    </w:p>
    <w:p>
      <w:pPr>
        <w:pStyle w:val="Normal"/>
        <w:tabs>
          <w:tab w:val="clear" w:pos="708"/>
          <w:tab w:val="left" w:pos="2160" w:leader="none"/>
        </w:tabs>
        <w:rPr>
          <w:color w:val="131313"/>
        </w:rPr>
      </w:pPr>
      <w:r>
        <w:rPr>
          <w:color w:val="131313"/>
        </w:rPr>
        <w:t xml:space="preserve">   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</w:rPr>
      </w:pPr>
      <w:r>
        <w:rPr>
          <w:rFonts w:cs="Arial" w:ascii="Arial" w:hAnsi="Arial"/>
          <w:color w:val="131313"/>
        </w:rPr>
        <w:t>Terminy rozgrywek centralnych: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</w:rPr>
      </w:pPr>
      <w:r>
        <w:rPr>
          <w:rFonts w:cs="Arial" w:ascii="Arial" w:hAnsi="Arial"/>
          <w:color w:val="131313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- półfinały</w:t>
        <w:tab/>
        <w:t>15 - 17.04.2016 r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- finały</w:t>
        <w:tab/>
        <w:t>06 - 08.05.2016 r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Przewodniczący WGiD KOZKosz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dr Tomasz Arlet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sz w:val="19"/>
      <w:szCs w:val="19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ko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46:00Z</dcterms:created>
  <dc:creator>Rademenes</dc:creator>
  <dc:description/>
  <cp:keywords/>
  <dc:language>en-US</dc:language>
  <cp:lastModifiedBy>Rademenes</cp:lastModifiedBy>
  <cp:lastPrinted>2015-04-07T10:57:00Z</cp:lastPrinted>
  <dcterms:modified xsi:type="dcterms:W3CDTF">2016-04-06T07:49:00Z</dcterms:modified>
  <cp:revision>15</cp:revision>
  <dc:subject/>
  <dc:title/>
</cp:coreProperties>
</file>