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643 63 98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  <w:lang w:val="de-DE"/>
        </w:rPr>
        <w:t>31-950 KRAKÓW</w:t>
      </w:r>
    </w:p>
    <w:p>
      <w:pPr>
        <w:pStyle w:val="Subtitle"/>
        <w:pBdr>
          <w:bottom w:val="single" w:sz="6" w:space="1" w:color="000000"/>
        </w:pBdr>
        <w:ind w:left="1416" w:firstLine="708"/>
        <w:rPr>
          <w:color w:val="000000"/>
          <w:sz w:val="24"/>
          <w:lang w:val="de-DE"/>
        </w:rPr>
      </w:pPr>
      <w:r>
        <w:rPr>
          <w:lang w:val="de-DE"/>
        </w:rPr>
        <w:t xml:space="preserve">  </w:t>
      </w: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wgid@kozkosz.pl  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jc w:val="right"/>
        <w:rPr/>
      </w:pPr>
      <w:r>
        <w:rPr/>
        <w:t>Kraków, dnia 18.0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nr  - 17c 2015/16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Dziewcząt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I rundy oraz klasyfikację końcową rozgrywek </w:t>
      </w:r>
    </w:p>
    <w:p>
      <w:pPr>
        <w:pStyle w:val="Normal"/>
        <w:rPr/>
      </w:pPr>
      <w:r>
        <w:rPr/>
        <w:t>w klasie  Dziewcząt w sezonie sportowym 2015/16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II RUNDA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062"/>
        <w:gridCol w:w="932"/>
        <w:gridCol w:w="358"/>
        <w:gridCol w:w="380"/>
        <w:gridCol w:w="3017"/>
        <w:gridCol w:w="1073"/>
      </w:tblGrid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lang w:val="en-US"/>
              </w:rPr>
              <w:t>Ż</w:t>
            </w:r>
            <w:r>
              <w:rPr>
                <w:sz w:val="22"/>
                <w:lang w:val="en-US"/>
              </w:rPr>
              <w:t>ak - Cracovia 190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 : 24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MKS Gracz - Cracovia 190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 : 33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lang w:val="en-US"/>
              </w:rPr>
              <w:t>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>a Can-Pack - MOSiR Bochnia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2 : 26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</w:rPr>
              <w:t>UKS D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brówka - MOSiR Bochnia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4 : 28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</w:rPr>
              <w:t>PM Tarnów - UKS D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brówka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79 : 45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Ż</w:t>
            </w:r>
            <w:r>
              <w:rPr>
                <w:sz w:val="22"/>
              </w:rPr>
              <w:t>ak - UKS D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brówka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35 : 45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UMKS Gracz - GTK Gorlice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76 : 30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MOSiR Bochnia - UMKS Gracz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43 : 44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 xml:space="preserve">GTK Gorlice - </w:t>
            </w:r>
            <w:r>
              <w:rPr>
                <w:sz w:val="22"/>
              </w:rPr>
              <w:t>Ż</w:t>
            </w:r>
            <w:r>
              <w:rPr>
                <w:sz w:val="22"/>
              </w:rPr>
              <w:t>ak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3 : 51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Cracovia 1906 - GTK Gorlic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9 : 33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UMKS Gracz - PM Tarnów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 : 71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lang w:val="en-US"/>
              </w:rPr>
              <w:t>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>a Can-Pack - PM Tarnów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 : 50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>a Can-Pack - UKS D</w:t>
            </w:r>
            <w:r>
              <w:rPr>
                <w:sz w:val="22"/>
                <w:lang w:val="en-US"/>
              </w:rPr>
              <w:t>ą</w:t>
            </w:r>
            <w:r>
              <w:rPr>
                <w:sz w:val="22"/>
                <w:lang w:val="en-US"/>
              </w:rPr>
              <w:t>brówka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 : 17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lang w:val="en-US"/>
              </w:rPr>
              <w:t>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 xml:space="preserve">a Can-Pack - </w:t>
            </w:r>
            <w:r>
              <w:rPr>
                <w:sz w:val="22"/>
                <w:lang w:val="en-US"/>
              </w:rPr>
              <w:t>Ż</w:t>
            </w:r>
            <w:r>
              <w:rPr>
                <w:sz w:val="22"/>
                <w:lang w:val="en-US"/>
              </w:rPr>
              <w:t>ak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 : 29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SiR Bochnia - Cracovia 190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4 : 40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PM Tarnów - Cracovia 19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8 : 49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</w:rPr>
              <w:t>Ż</w:t>
            </w:r>
            <w:r>
              <w:rPr>
                <w:sz w:val="22"/>
              </w:rPr>
              <w:t>ak - MOSiR Bochnia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40 : 37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GTK Gorlice - MOSiR Bochnia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1 : 42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</w:rPr>
              <w:t>UKS D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brówka - Cracovia 190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4 : 29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</w:rPr>
              <w:t>UMKS Gracz - UKS D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brówka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 : 43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lang w:val="en-US"/>
              </w:rPr>
              <w:t>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>a Can-Pack - UMKS Gracz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7 : 29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</w:rPr>
              <w:t>Ż</w:t>
            </w:r>
            <w:r>
              <w:rPr>
                <w:sz w:val="22"/>
              </w:rPr>
              <w:t>ak - UMKS Gracz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2 : 34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PM Tarnów - GTK Gorlice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1 : 28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UKS D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brówka - GTK Gorlice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91 : 29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 xml:space="preserve">PM Tarnów - </w:t>
            </w:r>
            <w:r>
              <w:rPr>
                <w:sz w:val="22"/>
              </w:rPr>
              <w:t>Ż</w:t>
            </w:r>
            <w:r>
              <w:rPr>
                <w:sz w:val="22"/>
              </w:rPr>
              <w:t>ak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 xml:space="preserve">67 : 42 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MOSiR Bochnia - PM Tarnów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 : 78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>a Can-Pack - GTK Gorlice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87 : 19 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rFonts w:cs="Arial Unicode MS" w:ascii="Arial Unicode MS" w:hAnsi="Arial Unicode MS"/>
                <w:sz w:val="22"/>
                <w:lang w:val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acovia 1906 - 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>a Can-Pack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23 : 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Tabela rozgrywek po II rundzie</w:t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320"/>
        <w:gridCol w:w="422"/>
        <w:gridCol w:w="594"/>
        <w:gridCol w:w="530"/>
        <w:gridCol w:w="540"/>
        <w:gridCol w:w="1008"/>
        <w:gridCol w:w="386"/>
        <w:gridCol w:w="660"/>
      </w:tblGrid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Heading2"/>
              <w:snapToGrid w:val="false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KS PM Tarnów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TS Wis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>a Can-Pack Kraków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88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UKS BASKET D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brówka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29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MKS Gracz Starachowice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Miejski O</w:t>
            </w:r>
            <w:r>
              <w:rPr>
                <w:sz w:val="22"/>
              </w:rPr>
              <w:t>ś</w:t>
            </w:r>
            <w:r>
              <w:rPr>
                <w:sz w:val="22"/>
              </w:rPr>
              <w:t>rodek Sportu i Rekreacji w Bochn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 xml:space="preserve">UKS </w:t>
            </w:r>
            <w:r>
              <w:rPr>
                <w:sz w:val="22"/>
              </w:rPr>
              <w:t>Ż</w:t>
            </w:r>
            <w:r>
              <w:rPr>
                <w:sz w:val="22"/>
              </w:rPr>
              <w:t>ak Nowy S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cz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KS Cracovia Kraków 1906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32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GTK Gorlice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Turniej finałow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242"/>
        <w:gridCol w:w="752"/>
        <w:gridCol w:w="358"/>
        <w:gridCol w:w="380"/>
        <w:gridCol w:w="3190"/>
        <w:gridCol w:w="900"/>
      </w:tblGrid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PM Tarnów - UMKS Gracz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6 : 46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M Tarnów - Wis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>a Can-Pac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34 : 57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</w:rPr>
              <w:t>Wis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>a Can-Pack - UKS D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brówka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71 : 48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</w:rPr>
              <w:t>Wis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>a Can-Pack - UMKS Gracz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73 : 25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</w:rPr>
              <w:t>UMKS Gracz - UKS D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brówka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0 : 43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</w:rPr>
              <w:t>UKS D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brówka - PM Tarnów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60 : 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Końcowa tabela rozgrywek</w:t>
      </w:r>
    </w:p>
    <w:tbl>
      <w:tblPr>
        <w:tblW w:w="8845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9"/>
        <w:gridCol w:w="4341"/>
        <w:gridCol w:w="540"/>
        <w:gridCol w:w="540"/>
        <w:gridCol w:w="540"/>
        <w:gridCol w:w="450"/>
        <w:gridCol w:w="990"/>
        <w:gridCol w:w="325"/>
        <w:gridCol w:w="720"/>
      </w:tblGrid>
      <w:tr>
        <w:trPr/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b/>
                <w:b/>
                <w:sz w:val="22"/>
              </w:rPr>
            </w:pPr>
            <w:r>
              <w:rPr>
                <w:rFonts w:cs="Arial Unicode MS" w:ascii="Arial Unicode MS" w:hAnsi="Arial Unicode MS"/>
                <w:b/>
                <w:sz w:val="22"/>
              </w:rPr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b/>
                <w:b/>
                <w:sz w:val="22"/>
              </w:rPr>
            </w:pPr>
            <w:r>
              <w:rPr>
                <w:rFonts w:cs="Arial Unicode MS" w:ascii="Arial Unicode MS" w:hAnsi="Arial Unicode MS"/>
                <w:b/>
                <w:sz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b/>
                <w:b/>
                <w:sz w:val="22"/>
              </w:rPr>
            </w:pPr>
            <w:r>
              <w:rPr>
                <w:rFonts w:cs="Arial Unicode MS" w:ascii="Arial Unicode MS" w:hAnsi="Arial Unicode MS"/>
                <w:b/>
                <w:sz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b/>
                <w:b/>
                <w:sz w:val="22"/>
              </w:rPr>
            </w:pPr>
            <w:r>
              <w:rPr>
                <w:rFonts w:cs="Arial Unicode MS" w:ascii="Arial Unicode MS" w:hAnsi="Arial Unicode MS"/>
                <w:b/>
                <w:sz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b/>
                <w:b/>
                <w:sz w:val="22"/>
              </w:rPr>
            </w:pPr>
            <w:r>
              <w:rPr>
                <w:rFonts w:cs="Arial Unicode MS" w:ascii="Arial Unicode MS" w:hAnsi="Arial Unicode MS"/>
                <w:b/>
                <w:sz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b/>
                <w:b/>
                <w:sz w:val="22"/>
              </w:rPr>
            </w:pPr>
            <w:r>
              <w:rPr>
                <w:rFonts w:cs="Arial Unicode MS" w:ascii="Arial Unicode MS" w:hAnsi="Arial Unicode MS"/>
                <w:b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b/>
                <w:b/>
                <w:sz w:val="22"/>
              </w:rPr>
            </w:pPr>
            <w:r>
              <w:rPr>
                <w:rFonts w:cs="Arial Unicode MS" w:ascii="Arial Unicode MS" w:hAnsi="Arial Unicode MS"/>
                <w:b/>
                <w:sz w:val="22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b/>
                <w:b/>
                <w:sz w:val="22"/>
              </w:rPr>
            </w:pPr>
            <w:r>
              <w:rPr>
                <w:rFonts w:cs="Arial Unicode MS" w:ascii="Arial Unicode MS" w:hAnsi="Arial Unicode MS"/>
                <w:b/>
                <w:sz w:val="22"/>
              </w:rPr>
            </w:r>
          </w:p>
        </w:tc>
      </w:tr>
      <w:tr>
        <w:trPr/>
        <w:tc>
          <w:tcPr>
            <w:tcW w:w="39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MKS PM Tarnów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87</w:t>
            </w:r>
          </w:p>
        </w:tc>
        <w:tc>
          <w:tcPr>
            <w:tcW w:w="32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732</w:t>
            </w:r>
          </w:p>
        </w:tc>
      </w:tr>
      <w:tr>
        <w:trPr/>
        <w:tc>
          <w:tcPr>
            <w:tcW w:w="39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TS Wis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>a Can-Pack Kraków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89</w:t>
            </w:r>
          </w:p>
        </w:tc>
        <w:tc>
          <w:tcPr>
            <w:tcW w:w="32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513</w:t>
            </w:r>
          </w:p>
        </w:tc>
      </w:tr>
      <w:tr>
        <w:trPr/>
        <w:tc>
          <w:tcPr>
            <w:tcW w:w="39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UKS BASKET D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brówk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32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766</w:t>
            </w:r>
          </w:p>
        </w:tc>
      </w:tr>
      <w:tr>
        <w:trPr/>
        <w:tc>
          <w:tcPr>
            <w:tcW w:w="39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UMKS Gracz Starachowi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80</w:t>
            </w:r>
          </w:p>
        </w:tc>
        <w:tc>
          <w:tcPr>
            <w:tcW w:w="32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873</w:t>
            </w:r>
          </w:p>
        </w:tc>
      </w:tr>
      <w:tr>
        <w:trPr/>
        <w:tc>
          <w:tcPr>
            <w:tcW w:w="39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Miejski O</w:t>
            </w:r>
            <w:r>
              <w:rPr>
                <w:sz w:val="22"/>
              </w:rPr>
              <w:t>ś</w:t>
            </w:r>
            <w:r>
              <w:rPr>
                <w:sz w:val="22"/>
              </w:rPr>
              <w:t>rodek Sportu i Rekreacji w Bochni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32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640</w:t>
            </w:r>
          </w:p>
        </w:tc>
      </w:tr>
      <w:tr>
        <w:trPr/>
        <w:tc>
          <w:tcPr>
            <w:tcW w:w="39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 xml:space="preserve">UKS </w:t>
            </w:r>
            <w:r>
              <w:rPr>
                <w:sz w:val="22"/>
              </w:rPr>
              <w:t>Ż</w:t>
            </w:r>
            <w:r>
              <w:rPr>
                <w:sz w:val="22"/>
              </w:rPr>
              <w:t>ak Nowy S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cz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32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667</w:t>
            </w:r>
          </w:p>
        </w:tc>
      </w:tr>
      <w:tr>
        <w:trPr/>
        <w:tc>
          <w:tcPr>
            <w:tcW w:w="39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KS Cracovia Kraków 19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32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832</w:t>
            </w:r>
          </w:p>
        </w:tc>
      </w:tr>
      <w:tr>
        <w:trPr/>
        <w:tc>
          <w:tcPr>
            <w:tcW w:w="39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GTK Gorli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32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9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2"/>
        </w:rPr>
        <w:t>1. Węglarz Oliwia</w:t>
        <w:tab/>
        <w:tab/>
        <w:t>MKS PM Tarnów</w:t>
        <w:tab/>
        <w:t>– 24,06 pkt.</w:t>
      </w:r>
    </w:p>
    <w:p>
      <w:pPr>
        <w:pStyle w:val="Normal"/>
        <w:rPr/>
      </w:pPr>
      <w:r>
        <w:rPr>
          <w:sz w:val="22"/>
        </w:rPr>
        <w:t>2. Węglarz Weronika</w:t>
        <w:tab/>
        <w:tab/>
        <w:t>MKS PM Tarnów</w:t>
        <w:tab/>
        <w:t>– 16,24</w:t>
      </w:r>
    </w:p>
    <w:p>
      <w:pPr>
        <w:pStyle w:val="Normal"/>
        <w:rPr/>
      </w:pPr>
      <w:r>
        <w:rPr>
          <w:sz w:val="22"/>
        </w:rPr>
        <w:t>3. Chudy Julia</w:t>
        <w:tab/>
        <w:tab/>
        <w:tab/>
        <w:t xml:space="preserve">UKS Basket Dąbrówka </w:t>
        <w:tab/>
        <w:t>– 16,29</w:t>
      </w:r>
    </w:p>
    <w:p>
      <w:pPr>
        <w:pStyle w:val="Normal"/>
        <w:rPr>
          <w:sz w:val="22"/>
        </w:rPr>
      </w:pPr>
      <w:r>
        <w:rPr>
          <w:sz w:val="22"/>
        </w:rPr>
        <w:t>4. Przydatek Małgorzata</w:t>
        <w:tab/>
        <w:t>KS Cracovia Kraków 1906 – 12,67</w:t>
      </w:r>
    </w:p>
    <w:p>
      <w:pPr>
        <w:pStyle w:val="Normal"/>
        <w:rPr/>
      </w:pPr>
      <w:r>
        <w:rPr>
          <w:sz w:val="22"/>
          <w:lang w:val="en-US"/>
        </w:rPr>
        <w:t>5. Judka Anna</w:t>
        <w:tab/>
        <w:tab/>
        <w:tab/>
        <w:t>Wisła Can-Pack</w:t>
        <w:tab/>
        <w:t>– 11,36</w:t>
      </w:r>
    </w:p>
    <w:p>
      <w:pPr>
        <w:pStyle w:val="Normal"/>
        <w:rPr>
          <w:sz w:val="22"/>
        </w:rPr>
      </w:pPr>
      <w:r>
        <w:rPr>
          <w:sz w:val="22"/>
        </w:rPr>
        <w:t xml:space="preserve">6. </w:t>
      </w:r>
      <w:r>
        <w:rPr>
          <w:color w:val="000000"/>
          <w:sz w:val="22"/>
        </w:rPr>
        <w:t>Sobol Izabela</w:t>
        <w:tab/>
        <w:tab/>
        <w:t>GTK Gorlice</w:t>
        <w:tab/>
        <w:tab/>
      </w:r>
      <w:r>
        <w:rPr>
          <w:sz w:val="22"/>
        </w:rPr>
        <w:t xml:space="preserve">– </w:t>
      </w:r>
      <w:r>
        <w:rPr>
          <w:color w:val="000000"/>
          <w:sz w:val="22"/>
        </w:rPr>
        <w:t>10,86</w:t>
      </w:r>
    </w:p>
    <w:p>
      <w:pPr>
        <w:pStyle w:val="Normal"/>
        <w:rPr/>
      </w:pPr>
      <w:r>
        <w:rPr>
          <w:sz w:val="22"/>
        </w:rPr>
        <w:t xml:space="preserve">7. Ważny </w:t>
      </w:r>
      <w:r>
        <w:rPr>
          <w:color w:val="000000"/>
          <w:sz w:val="22"/>
        </w:rPr>
        <w:t>Małgorzata</w:t>
      </w:r>
      <w:r>
        <w:rPr>
          <w:sz w:val="22"/>
        </w:rPr>
        <w:t xml:space="preserve"> </w:t>
        <w:tab/>
        <w:tab/>
        <w:t>Wisła Can-Pack</w:t>
        <w:tab/>
        <w:t>– 10,33</w:t>
      </w:r>
    </w:p>
    <w:p>
      <w:pPr>
        <w:pStyle w:val="Normal"/>
        <w:rPr>
          <w:sz w:val="22"/>
        </w:rPr>
      </w:pPr>
      <w:r>
        <w:rPr>
          <w:sz w:val="22"/>
        </w:rPr>
        <w:t xml:space="preserve">8. </w:t>
      </w:r>
      <w:r>
        <w:rPr>
          <w:color w:val="000000"/>
          <w:sz w:val="22"/>
        </w:rPr>
        <w:t>Oracz Martyna</w:t>
        <w:tab/>
        <w:tab/>
        <w:t>UKS Żak Nowy Sącz</w:t>
        <w:tab/>
      </w:r>
      <w:r>
        <w:rPr>
          <w:sz w:val="22"/>
        </w:rPr>
        <w:t>–</w:t>
      </w:r>
      <w:r>
        <w:rPr>
          <w:color w:val="000000"/>
          <w:sz w:val="22"/>
        </w:rPr>
        <w:t xml:space="preserve"> 10,18</w:t>
      </w:r>
    </w:p>
    <w:p>
      <w:pPr>
        <w:pStyle w:val="Normal"/>
        <w:rPr/>
      </w:pPr>
      <w:r>
        <w:rPr>
          <w:sz w:val="22"/>
        </w:rPr>
        <w:t>9. Drelicharz Katarzyna</w:t>
        <w:tab/>
        <w:tab/>
        <w:t>MKS PM Tarnów</w:t>
        <w:tab/>
        <w:t>– 10,15</w:t>
      </w:r>
    </w:p>
    <w:p>
      <w:pPr>
        <w:pStyle w:val="Normal"/>
        <w:rPr/>
      </w:pPr>
      <w:r>
        <w:rPr>
          <w:sz w:val="22"/>
        </w:rPr>
        <w:t>10. Adamczyk Julia</w:t>
        <w:tab/>
        <w:tab/>
        <w:t>UMKS Gracz Starachowice – 9,5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czba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b/>
        </w:rPr>
        <w:t>MKS PM Tarnów</w:t>
        <w:tab/>
        <w:tab/>
        <w:tab/>
        <w:tab/>
        <w:t xml:space="preserve">- opiekun Debora Sajdak 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Węglarz Oliwi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0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Bartoszek Emili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Węglarz Weronik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27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Ptak Emili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Radwańska Adrian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8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Ramian Gabriel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Oślizło Wiktori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7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Wajda Gabriel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2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 xml:space="preserve">Rzepka Katarzyna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9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 xml:space="preserve">Pikul </w:t>
            </w:r>
            <w:r>
              <w:rPr>
                <w:color w:val="000000"/>
              </w:rPr>
              <w:t>Aleksandr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Drelicharz Katarzy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13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łowik Sylwi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Wrońska Michali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3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Śmertka Barbar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Mojek Klaudi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1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Budzik An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Bąk Ilo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 xml:space="preserve">Kopacz </w:t>
            </w:r>
            <w:r>
              <w:rPr>
                <w:color w:val="000000"/>
              </w:rPr>
              <w:t>Aleksandr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Woźniak Kaj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Marczuk Weronik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Węgrzyn King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Śmertka Katarzy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Galbarczyk Maj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Matug Gabriel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Bisek Nikol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1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TS Wisła Can-Pack Kraków</w:t>
        <w:tab/>
        <w:tab/>
        <w:tab/>
        <w:tab/>
        <w:t>- trener Jolanta Janiszewska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82"/>
        <w:gridCol w:w="858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/>
              <w:t>Szczurek Oliw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 xml:space="preserve">Ważny </w:t>
            </w:r>
            <w:r>
              <w:rPr>
                <w:color w:val="000000"/>
              </w:rPr>
              <w:t>Małgorz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12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/>
              <w:t>Cepuchowicz Emil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Bartosz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7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/>
              <w:t>Matrac Magdale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Judka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1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/>
              <w:t>Zemła Aleksandr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Górka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/>
              <w:t>Natonek Nikol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Ptak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4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/>
              <w:t>Włodarczyk Katarzy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Wolska Jo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/>
              <w:t>Michalik Wiktor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Ignacyk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/>
              <w:t>Tokarczyk Gabriel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urga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/>
              <w:t>Matoga Pauli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KS Basket Dąbrówka</w:t>
        <w:tab/>
        <w:tab/>
        <w:tab/>
        <w:tab/>
        <w:tab/>
        <w:t>- trener Rafał Półtora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05"/>
        <w:gridCol w:w="835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/>
            </w:pPr>
            <w:r>
              <w:rPr/>
              <w:t>Chudy Jul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2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trąg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/>
            </w:pPr>
            <w:r>
              <w:rPr/>
              <w:t>Strąg Karoli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Jaworska Korne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/>
            </w:pPr>
            <w:r>
              <w:rPr/>
              <w:t>Jarosz Zuzan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9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Bieniek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/>
            </w:pPr>
            <w:r>
              <w:rPr/>
              <w:t>Okulicka Aleksandr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tarma Oliw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/>
            </w:pPr>
            <w:r>
              <w:rPr/>
              <w:t>Dziadowiec Łucj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Gurgul Wikto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/>
            </w:pPr>
            <w:r>
              <w:rPr/>
              <w:t>Barnaś Karoli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Bieniek</w:t>
            </w:r>
            <w:r>
              <w:rPr>
                <w:color w:val="000000"/>
              </w:rPr>
              <w:t xml:space="preserve"> Małgorz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/>
            </w:pPr>
            <w:r>
              <w:rPr/>
              <w:t>Czaja Patrycj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Banach 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/>
            </w:pPr>
            <w:r>
              <w:rPr/>
              <w:t>Zaczyńska Klaud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Gawęda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/>
            </w:pPr>
            <w:r>
              <w:rPr/>
              <w:t>Płaza Karoli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Lis Gabrie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/>
            </w:pPr>
            <w:r>
              <w:rPr/>
              <w:t>Ficek Natal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MKS Gracz Starachowice</w:t>
        <w:tab/>
        <w:tab/>
        <w:tab/>
        <w:tab/>
        <w:t>- trener Tomasz Sere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24"/>
        <w:gridCol w:w="816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Chrząszcz Karoli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1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Kosiarska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Kasperska Aleksandr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Adamczyk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12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Jagieła Aleksandr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Gembska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2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Głazowska Karoli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Pocheć Roksa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Fabijańska Ig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Iwoła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1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Walkiewicz King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Rolka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4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Staś Aleksandr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Milewska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t>Gulba Klaud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OSiR Bochnia</w:t>
        <w:tab/>
        <w:tab/>
        <w:tab/>
        <w:tab/>
        <w:tab/>
        <w:tab/>
        <w:t>- trener Witold Jodło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05"/>
        <w:gridCol w:w="835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łek Nikol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/1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Michalczyk Pau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1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/>
            </w:pPr>
            <w:r>
              <w:rPr/>
              <w:t>Cabała Magdale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Kaźmirek Olg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/>
            </w:pPr>
            <w:r>
              <w:rPr/>
              <w:t>Kural Justy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jąc Wikto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/9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/>
            </w:pPr>
            <w:r>
              <w:rPr/>
              <w:t>Mroczek Katarzy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jek Alicj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zwara Gabriel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/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kuch </w:t>
            </w:r>
            <w:r>
              <w:rPr/>
              <w:t>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ala Gabriel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/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jek Ame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spet Emanuel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/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dowska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/>
            </w:pPr>
            <w:r>
              <w:rPr/>
              <w:t>Witek An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KS Żak Nowy Sącz</w:t>
        <w:tab/>
        <w:tab/>
        <w:tab/>
        <w:tab/>
        <w:t>- trener Leszek Obrzut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30"/>
        <w:gridCol w:w="81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ółka Oliw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ygieł Pau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2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zniak Nicol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1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rzut Mar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lczyk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3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ietło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owska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yńska Sylw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omako King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al Lau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ąsowicz Wer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mer Mar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jewska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kuła Mar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iela Mar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cz Mar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1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S Cracovia Kraków1906</w:t>
        <w:tab/>
        <w:tab/>
        <w:tab/>
        <w:t>- trener Paweł Łyko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24"/>
        <w:gridCol w:w="816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 Ew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tra Emi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6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czko Klaud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kier Wikto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ga Dorot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ara Oliw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ga Aleksandr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ula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ek Aleksandr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 Wikto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datek Małgorzat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1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miec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ć Aleksandr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miela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epanik Jul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ąbrowska 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łowska Karoli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GTK Gorlice</w:t>
        <w:tab/>
        <w:tab/>
        <w:tab/>
        <w:tab/>
        <w:tab/>
        <w:t>- trener Barbara Trybus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bol Izabel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/1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kla Zuz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ędrychowicz Oliw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/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ępień Ilo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cwa Jul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/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iak Zof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żuch Natal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/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warga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uch Katarzy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/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atyńska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/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ana Wiktor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/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adyka Lau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taniec Domonik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/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neusz Wikto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ek Ani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/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  <w:szCs w:val="3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color w:val="333333"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333333"/>
      <w:sz w:val="24"/>
      <w:szCs w:val="24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color w:val="0000FF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  <w:color w:val="333333"/>
      <w:sz w:val="24"/>
      <w:szCs w:val="24"/>
    </w:rPr>
  </w:style>
  <w:style w:type="character" w:styleId="Small">
    <w:name w:val="small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FF"/>
      <w:sz w:val="36"/>
      <w:szCs w:val="36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5:54:00Z</dcterms:created>
  <dc:creator>WGiD</dc:creator>
  <dc:description/>
  <cp:keywords/>
  <dc:language>en-US</dc:language>
  <cp:lastModifiedBy>ANDRZEJ</cp:lastModifiedBy>
  <cp:lastPrinted>2016-06-08T17:31:00Z</cp:lastPrinted>
  <dcterms:modified xsi:type="dcterms:W3CDTF">2016-06-09T15:12:00Z</dcterms:modified>
  <cp:revision>4</cp:revision>
  <dc:subject/>
  <dc:title>KRAKOWSKI  OKRĘGOWY  ZWIĄZEK         KOSZYKÓWKI</dc:title>
</cp:coreProperties>
</file>