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643 63 98 </w:t>
      </w:r>
    </w:p>
    <w:p>
      <w:pPr>
        <w:pStyle w:val="Subtitle"/>
        <w:jc w:val="left"/>
        <w:rPr>
          <w:b w:val="false"/>
          <w:b w:val="false"/>
          <w:color w:val="000000"/>
          <w:sz w:val="20"/>
          <w:lang w:val="de-DE"/>
        </w:rPr>
      </w:pPr>
      <w:r>
        <w:rPr>
          <w:b w:val="false"/>
          <w:color w:val="000000"/>
          <w:sz w:val="20"/>
          <w:lang w:val="de-DE"/>
        </w:rPr>
        <w:t>31-950 KRAKÓW</w:t>
      </w:r>
      <w:r>
        <w:rPr>
          <w:b w:val="false"/>
          <w:color w:val="000080"/>
          <w:sz w:val="20"/>
          <w:lang w:val="de-DE"/>
        </w:rPr>
        <w:t xml:space="preserve">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Kraków, dnia 25.02.2016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17a  - 2015/2016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ziewczęta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Wydział Gier i Dyscypliny Krakowskiego Okręgowego Związku Koszykówki </w:t>
        <w:br/>
        <w:t xml:space="preserve">w Krakowie podaje do wiadomości wyniki I rundy oraz klasyfikację rozgrywek </w:t>
        <w:br/>
        <w:t>w klasie Dziewcząt w sezonie sportowym 2015/201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119"/>
        <w:gridCol w:w="510"/>
        <w:gridCol w:w="397"/>
      </w:tblGrid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/>
              <w:t>Cracovia 1906 - Ża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MOSiR Bochnia - Wisł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UKS Dąbrówka - PM Tarn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GTK Gorlice - UMKS Gracz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Żak - GTK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PM Tarnów - UMKS Gracz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UKS Dąbrówka - Wisł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Cracovia 1906 - MOSiR Bochn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OSiR Bochnia - Ża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Cracovia 1906 - UKS Dąbrówk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/>
              <w:t>UMKS Gracz - Wisł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GTK Gorlice - PM Tarn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Żak - PM Tarn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GTK Gorlice - Wisł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Cracovia 1906 - UMKS Gracz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OSiR Bochnia - UKS Dąbrówk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UKS Dąbrówka - Ża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UMKS Gracz - MOSiR Bochn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GTK Gorlice - Cracovia 190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PM Tarnów - Wisł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Żak - Wisł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Cracovia 1906 - PM Tarn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5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/>
              </w:rPr>
              <w:t>MOSiR Bochnia - GTK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UKS Dąbrówka - UMKS Gracz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UMKS Gracz - Ża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GTK Gorlice - UKS Dąbrówk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PM Tarnów - MOSiR Bochn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Wisła Can-Pack - Cracovia 190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/>
      </w:pPr>
      <w:r>
        <w:rPr/>
        <w:t>Tabela rozgrywek po I rundzie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733"/>
        <w:gridCol w:w="772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33" w:type="dxa"/>
            <w:tcBorders/>
          </w:tcPr>
          <w:p>
            <w:pPr>
              <w:pStyle w:val="Heading3"/>
              <w:spacing w:before="40" w:after="40"/>
              <w:ind w:left="93" w:hanging="0"/>
              <w:rPr/>
            </w:pPr>
            <w:r>
              <w:rPr/>
              <w:t>MKS PM Tarn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TS Wisła Can-Pack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UKS BASKET Dąbrówk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MOSiR Bochni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24"/>
              </w:rPr>
              <w:t>UMKS Gracz Starachow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UKS Żak Nowy Sącz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KS Cracovia Kraków 1906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3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TK Gorl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zewodniczący WGiD</w:t>
      </w:r>
    </w:p>
    <w:p>
      <w:pPr>
        <w:pStyle w:val="Normal"/>
        <w:jc w:val="center"/>
        <w:rPr/>
      </w:pPr>
      <w:r>
        <w:rPr/>
        <w:t>(-) Tomasz Arlet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color w:val="00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40" w:after="40"/>
      <w:ind w:left="93" w:hanging="0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4:00Z</dcterms:created>
  <dc:creator>Aga</dc:creator>
  <dc:description/>
  <cp:keywords/>
  <dc:language>en-US</dc:language>
  <cp:lastModifiedBy>wgid kozkosz</cp:lastModifiedBy>
  <cp:lastPrinted>2016-04-07T12:25:00Z</cp:lastPrinted>
  <dcterms:modified xsi:type="dcterms:W3CDTF">2016-04-07T10:32:00Z</dcterms:modified>
  <cp:revision>6</cp:revision>
  <dc:subject/>
  <dc:title>Kraków, dnia 07</dc:title>
</cp:coreProperties>
</file>