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color w:val="0000FF"/>
          <w:sz w:val="34"/>
          <w:lang w:val="en-US" w:eastAsia="en-US"/>
        </w:rPr>
      </w:pPr>
      <w:r>
        <w:rPr>
          <w:b w:val="false"/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0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0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wgid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Kraków. 16.09.201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Komunikat WGiD KOZKosz nr 03 A - 2015/16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Kadeci A – U 16 M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Wydział Gier i Dyscypliny Krakowskiego Okręgowego Związku Koszykówki w Krakowie uprzejmie informuje, że z rozgrywek w klasie kadetów A w sezonie sportowym 2015/2016 wycofała się drużyna </w:t>
      </w:r>
      <w:r>
        <w:rPr>
          <w:rFonts w:cs="Calibri" w:ascii="Calibri" w:hAnsi="Calibri"/>
          <w:b/>
        </w:rPr>
        <w:t>MKS Limanowa</w:t>
      </w:r>
      <w:r>
        <w:rPr>
          <w:rFonts w:cs="Calibri" w:ascii="Calibri" w:hAnsi="Calibri"/>
        </w:rPr>
        <w:t>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niezbędnej korekcie,</w:t>
      </w: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</w:rPr>
        <w:t>zespoły biorące udział w rozgrywkach rozegrają spotkania według załączonego terminarz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I runda</w:t>
      </w:r>
      <w:r>
        <w:rPr>
          <w:rFonts w:cs="Calibri" w:ascii="Calibri" w:hAnsi="Calibri"/>
          <w:b/>
        </w:rPr>
        <w:tab/>
        <w:tab/>
        <w:tab/>
        <w:tab/>
        <w:tab/>
        <w:tab/>
      </w:r>
      <w:r>
        <w:rPr>
          <w:rFonts w:cs="Calibri" w:ascii="Calibri" w:hAnsi="Calibri"/>
          <w:b/>
          <w:u w:val="single"/>
        </w:rPr>
        <w:t>II runda</w:t>
      </w:r>
    </w:p>
    <w:p>
      <w:pPr>
        <w:pStyle w:val="Normal"/>
        <w:ind w:left="708" w:firstLine="708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I</w:t>
      </w:r>
      <w:r>
        <w:rPr>
          <w:rFonts w:cs="Calibri" w:ascii="Calibri" w:hAnsi="Calibri"/>
          <w:sz w:val="22"/>
          <w:szCs w:val="22"/>
          <w:u w:val="single"/>
        </w:rPr>
        <w:t xml:space="preserve">. </w:t>
      </w:r>
      <w:r>
        <w:rPr>
          <w:rFonts w:cs="Calibri" w:ascii="Calibri" w:hAnsi="Calibri"/>
          <w:b/>
          <w:sz w:val="22"/>
          <w:szCs w:val="22"/>
          <w:u w:val="single"/>
        </w:rPr>
        <w:t>11.10.2015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 xml:space="preserve">X. 10.01.2016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.TS Wisła I</w:t>
        <w:tab/>
        <w:tab/>
        <w:t>-TS Wisła II</w:t>
        <w:tab/>
        <w:tab/>
        <w:tab/>
        <w:tab/>
        <w:t>46. TS Wisła II</w:t>
        <w:tab/>
        <w:tab/>
        <w:t>-TS Wisła 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Gorlice</w:t>
        <w:tab/>
        <w:tab/>
        <w:t>-MKK MDK</w:t>
        <w:tab/>
        <w:tab/>
        <w:tab/>
        <w:tab/>
        <w:t>47. MKK MDK</w:t>
        <w:tab/>
        <w:tab/>
        <w:t>-Skaw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PM Tarnów</w:t>
        <w:tab/>
        <w:tab/>
        <w:t>- Regis</w:t>
        <w:tab/>
        <w:tab/>
        <w:tab/>
        <w:tab/>
        <w:tab/>
        <w:t>48. Regis</w:t>
        <w:tab/>
        <w:tab/>
        <w:t>-PM Tarnó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Skawa</w:t>
        <w:tab/>
        <w:tab/>
        <w:t>-Jura</w:t>
        <w:tab/>
        <w:tab/>
        <w:tab/>
        <w:tab/>
        <w:tab/>
        <w:t>49. Jura</w:t>
        <w:tab/>
        <w:tab/>
        <w:tab/>
        <w:t>-Skaw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Kadet</w:t>
        <w:tab/>
        <w:tab/>
        <w:t>-Korona</w:t>
        <w:tab/>
        <w:tab/>
        <w:tab/>
        <w:tab/>
        <w:t xml:space="preserve">50. Korona </w:t>
        <w:tab/>
        <w:tab/>
        <w:t>- Kadet</w:t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II. 18.10.2015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XI.31.01.2016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6. Regis</w:t>
        <w:tab/>
        <w:tab/>
        <w:t>-Skawa</w:t>
        <w:tab/>
        <w:tab/>
        <w:tab/>
        <w:tab/>
        <w:tab/>
        <w:t>51. Skawa</w:t>
        <w:tab/>
        <w:tab/>
        <w:t>-Reg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. MKK MDK</w:t>
        <w:tab/>
        <w:tab/>
        <w:t>-PM Tarnów</w:t>
        <w:tab/>
        <w:tab/>
        <w:tab/>
        <w:tab/>
        <w:t>52. PM Tarnów</w:t>
        <w:tab/>
        <w:tab/>
        <w:t>-MKK MD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8. TS Wisła II</w:t>
        <w:tab/>
        <w:tab/>
        <w:t>-Gorlice</w:t>
        <w:tab/>
        <w:tab/>
        <w:tab/>
        <w:tab/>
        <w:tab/>
        <w:t>53. Gorlice</w:t>
        <w:tab/>
        <w:tab/>
        <w:t>-TS Wisła I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9. Kadet</w:t>
        <w:tab/>
        <w:tab/>
        <w:t>- TS Wisła I</w:t>
        <w:tab/>
        <w:tab/>
        <w:tab/>
        <w:tab/>
        <w:t>54. TS Wisła I</w:t>
        <w:tab/>
        <w:tab/>
        <w:t>-Kad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 Korona </w:t>
        <w:tab/>
        <w:tab/>
        <w:t>- Jura</w:t>
        <w:tab/>
        <w:tab/>
        <w:tab/>
        <w:tab/>
        <w:tab/>
        <w:t>55. Jura</w:t>
        <w:tab/>
        <w:tab/>
        <w:tab/>
        <w:t>- Korona</w:t>
        <w:tab/>
        <w:tab/>
        <w:t>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III.  25.10.2015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XII. 07.02.2016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 Gorlice</w:t>
        <w:tab/>
        <w:tab/>
        <w:t>-Kadet</w:t>
        <w:tab/>
        <w:tab/>
        <w:tab/>
        <w:tab/>
        <w:tab/>
        <w:t>56. Kadet</w:t>
        <w:tab/>
        <w:tab/>
        <w:t>-Gorli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. PM Tarnów</w:t>
        <w:tab/>
        <w:tab/>
        <w:t>-TS Wisła II</w:t>
        <w:tab/>
        <w:tab/>
        <w:tab/>
        <w:tab/>
        <w:t>57. TS Wisła II</w:t>
        <w:tab/>
        <w:tab/>
        <w:t>-PM Tarnó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. Skawa</w:t>
        <w:tab/>
        <w:tab/>
        <w:t>- MKK MDK</w:t>
        <w:tab/>
        <w:tab/>
        <w:tab/>
        <w:tab/>
        <w:t>58. MKK MDK</w:t>
        <w:tab/>
        <w:tab/>
        <w:t>-Skaw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4. Jura</w:t>
        <w:tab/>
        <w:tab/>
        <w:tab/>
        <w:t>-Regis</w:t>
        <w:tab/>
        <w:tab/>
        <w:tab/>
        <w:tab/>
        <w:tab/>
        <w:t>59. Regis</w:t>
        <w:tab/>
        <w:tab/>
        <w:t>-Jur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5. TS Wisła I</w:t>
        <w:tab/>
        <w:tab/>
        <w:t>- Korona</w:t>
        <w:tab/>
        <w:tab/>
        <w:tab/>
        <w:tab/>
        <w:t xml:space="preserve">60. Korona </w:t>
        <w:tab/>
        <w:tab/>
        <w:t>- TS Wisła I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IV. 08.11.2015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XIII. 14.02.2016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6. MKK MDK</w:t>
        <w:tab/>
        <w:tab/>
        <w:t>-Jura</w:t>
        <w:tab/>
        <w:tab/>
        <w:tab/>
        <w:tab/>
        <w:tab/>
        <w:t>61. Jura</w:t>
        <w:tab/>
        <w:tab/>
        <w:tab/>
        <w:t>-MKK MD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7. TS Wisła II</w:t>
        <w:tab/>
        <w:tab/>
        <w:t>-Skawa</w:t>
        <w:tab/>
        <w:tab/>
        <w:tab/>
        <w:tab/>
        <w:tab/>
        <w:t>62. Skawa</w:t>
        <w:tab/>
        <w:tab/>
        <w:t>-TS Wisła I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8. Kadet</w:t>
        <w:tab/>
        <w:tab/>
        <w:t>-PM Tarnów</w:t>
        <w:tab/>
        <w:tab/>
        <w:tab/>
        <w:tab/>
        <w:t>63. PM Tarnów</w:t>
        <w:tab/>
        <w:tab/>
        <w:t>-Kad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9. TS Wisła I</w:t>
        <w:tab/>
        <w:tab/>
        <w:t>-Gorlice</w:t>
        <w:tab/>
        <w:tab/>
        <w:tab/>
        <w:tab/>
        <w:tab/>
        <w:t>64. Gorlice</w:t>
        <w:tab/>
        <w:tab/>
        <w:t>-TS Wisła 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. Regis</w:t>
        <w:tab/>
        <w:tab/>
        <w:t>- Korona</w:t>
        <w:tab/>
        <w:tab/>
        <w:tab/>
        <w:tab/>
        <w:t xml:space="preserve">65. Korona </w:t>
        <w:tab/>
        <w:tab/>
        <w:t>- Regis</w:t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V.  15.11.2015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XIV. 21.02.2016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1. PM Tarnów</w:t>
        <w:tab/>
        <w:tab/>
        <w:t>-TS Wisła I</w:t>
        <w:tab/>
        <w:tab/>
        <w:tab/>
        <w:tab/>
        <w:t>66. TS Wisła I</w:t>
        <w:tab/>
        <w:tab/>
        <w:t>-PM Tarnó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2. Skawa</w:t>
        <w:tab/>
        <w:tab/>
        <w:t>-Kadet</w:t>
        <w:tab/>
        <w:tab/>
        <w:tab/>
        <w:tab/>
        <w:tab/>
        <w:t>67. Kadet</w:t>
        <w:tab/>
        <w:tab/>
        <w:t>-Skaw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3. Jura</w:t>
        <w:tab/>
        <w:tab/>
        <w:tab/>
        <w:t>-TS Wisła II</w:t>
        <w:tab/>
        <w:tab/>
        <w:tab/>
        <w:tab/>
        <w:t>68. TS Wisła II</w:t>
        <w:tab/>
        <w:tab/>
        <w:t>-Jur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4. Regis</w:t>
        <w:tab/>
        <w:tab/>
        <w:t>-MKK MDK</w:t>
        <w:tab/>
        <w:tab/>
        <w:tab/>
        <w:tab/>
        <w:t>69. MKK MDK</w:t>
        <w:tab/>
        <w:tab/>
        <w:t>-Reg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5. Korona </w:t>
        <w:tab/>
        <w:tab/>
        <w:t>- Gorlice</w:t>
        <w:tab/>
        <w:tab/>
        <w:tab/>
        <w:tab/>
        <w:t>70. Gorlice</w:t>
        <w:tab/>
        <w:tab/>
        <w:t>- Korona</w:t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VI. 22.11.2015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XV. 28.02.2016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6. TS Wisła II</w:t>
        <w:tab/>
        <w:tab/>
        <w:t>-Regis</w:t>
        <w:tab/>
        <w:tab/>
        <w:tab/>
        <w:tab/>
        <w:tab/>
        <w:t>71. Regis</w:t>
        <w:tab/>
        <w:tab/>
        <w:t>-TS Wisła I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7. Kadet</w:t>
        <w:tab/>
        <w:tab/>
        <w:t>-Jura</w:t>
        <w:tab/>
        <w:tab/>
        <w:tab/>
        <w:tab/>
        <w:tab/>
        <w:t>72. Jura</w:t>
        <w:tab/>
        <w:tab/>
        <w:tab/>
        <w:t>-Kad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8. TS Wisła I</w:t>
        <w:tab/>
        <w:tab/>
        <w:t>-Skawa</w:t>
        <w:tab/>
        <w:tab/>
        <w:tab/>
        <w:tab/>
        <w:tab/>
        <w:t>73. Skawa</w:t>
        <w:tab/>
        <w:tab/>
        <w:t>-TS Wisła 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9. Gorlice</w:t>
        <w:tab/>
        <w:tab/>
        <w:t>-PM Tarnów</w:t>
        <w:tab/>
        <w:tab/>
        <w:tab/>
        <w:tab/>
        <w:t>74. PM Tarnów</w:t>
        <w:tab/>
        <w:tab/>
        <w:t>-Gorli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0. MKK MDK</w:t>
        <w:tab/>
        <w:tab/>
        <w:t>- Korona</w:t>
        <w:tab/>
        <w:tab/>
        <w:tab/>
        <w:tab/>
        <w:t xml:space="preserve">75. Korona </w:t>
        <w:tab/>
        <w:tab/>
        <w:t>- MKK MD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VII. 29.11.2015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XVI. 06.03.2016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1. Skawa</w:t>
        <w:tab/>
        <w:tab/>
        <w:t>-Gorlice</w:t>
        <w:tab/>
        <w:tab/>
        <w:tab/>
        <w:tab/>
        <w:tab/>
        <w:t>76. Gorlice</w:t>
        <w:tab/>
        <w:tab/>
        <w:t>-Skaw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2. Jura</w:t>
        <w:tab/>
        <w:tab/>
        <w:tab/>
        <w:t>-TS Wisła I</w:t>
        <w:tab/>
        <w:tab/>
        <w:tab/>
        <w:tab/>
        <w:t>77. TS Wisła I</w:t>
        <w:tab/>
        <w:tab/>
        <w:t>-Jura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33. Regis</w:t>
        <w:tab/>
        <w:tab/>
        <w:t>-Kadet</w:t>
        <w:tab/>
        <w:tab/>
        <w:tab/>
        <w:tab/>
        <w:tab/>
        <w:t>78. Kadet</w:t>
        <w:tab/>
        <w:tab/>
        <w:t>-R</w:t>
      </w:r>
      <w:r>
        <w:rPr>
          <w:rFonts w:cs="Calibri" w:ascii="Calibri" w:hAnsi="Calibri"/>
          <w:sz w:val="22"/>
          <w:szCs w:val="22"/>
          <w:lang w:val="en-US"/>
        </w:rPr>
        <w:t>eg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34. MKK MDK</w:t>
        <w:tab/>
        <w:tab/>
        <w:t>-TS Wisła II</w:t>
        <w:tab/>
        <w:tab/>
        <w:tab/>
        <w:tab/>
        <w:t xml:space="preserve">79. </w:t>
      </w:r>
      <w:r>
        <w:rPr>
          <w:rFonts w:cs="Calibri" w:ascii="Calibri" w:hAnsi="Calibri"/>
          <w:sz w:val="22"/>
          <w:szCs w:val="22"/>
        </w:rPr>
        <w:t>TS Wisła II</w:t>
        <w:tab/>
        <w:tab/>
        <w:t>-MKK MD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5. Korona </w:t>
        <w:tab/>
        <w:tab/>
        <w:t>- PM Tarnów</w:t>
        <w:tab/>
        <w:tab/>
        <w:tab/>
        <w:tab/>
        <w:t>80. PM Tarnów</w:t>
        <w:tab/>
        <w:tab/>
        <w:t>- Koron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VIII.  06.12.2015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XVII. 13.03.2016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6. Kadet</w:t>
        <w:tab/>
        <w:tab/>
        <w:t>-MKK MDK</w:t>
        <w:tab/>
        <w:tab/>
        <w:tab/>
        <w:tab/>
        <w:t>81. MKK MDK</w:t>
        <w:tab/>
        <w:tab/>
        <w:t>-Kadet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37. TS Wisła I</w:t>
        <w:tab/>
        <w:tab/>
        <w:t>-Regis</w:t>
        <w:tab/>
        <w:tab/>
        <w:tab/>
        <w:tab/>
        <w:tab/>
        <w:t>82. Regis</w:t>
        <w:tab/>
        <w:tab/>
        <w:t>-TS Wisła 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8. Gorlice</w:t>
        <w:tab/>
        <w:tab/>
        <w:t>-Jura</w:t>
        <w:tab/>
        <w:tab/>
        <w:tab/>
        <w:tab/>
        <w:tab/>
        <w:t>83. Jura</w:t>
        <w:tab/>
        <w:tab/>
        <w:tab/>
        <w:t>-Gorli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9. PM Tarnów</w:t>
        <w:tab/>
        <w:tab/>
        <w:t>-Skawa</w:t>
        <w:tab/>
        <w:tab/>
        <w:tab/>
        <w:tab/>
        <w:tab/>
        <w:t>84. Skawa</w:t>
        <w:tab/>
        <w:tab/>
        <w:t>-PM Tarnó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0. TS Wisła II</w:t>
        <w:tab/>
        <w:tab/>
        <w:t>- Korona</w:t>
        <w:tab/>
        <w:tab/>
        <w:tab/>
        <w:tab/>
        <w:t xml:space="preserve">85. Korona </w:t>
        <w:tab/>
        <w:tab/>
        <w:t>- TS Wisła I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IX. 13.12.2015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XVIII. 20.03.2016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1. Jura</w:t>
        <w:tab/>
        <w:tab/>
        <w:tab/>
        <w:t>-PM Tarnów</w:t>
        <w:tab/>
        <w:tab/>
        <w:tab/>
        <w:tab/>
        <w:t>86. PM Tarnów</w:t>
        <w:tab/>
        <w:tab/>
        <w:t>-Jur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. Regis</w:t>
        <w:tab/>
        <w:tab/>
        <w:t>-Gorlice</w:t>
        <w:tab/>
        <w:tab/>
        <w:tab/>
        <w:tab/>
        <w:tab/>
        <w:t>87. Gorlice</w:t>
        <w:tab/>
        <w:tab/>
        <w:t>-Reg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3. MKK MDK</w:t>
        <w:tab/>
        <w:tab/>
        <w:t>-TS Wisła I</w:t>
        <w:tab/>
        <w:tab/>
        <w:tab/>
        <w:tab/>
        <w:t>88. TS Wisła I</w:t>
        <w:tab/>
        <w:tab/>
        <w:t>-MKK MD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4. TS Wisła II</w:t>
        <w:tab/>
        <w:tab/>
        <w:t>-Kadet</w:t>
        <w:tab/>
        <w:tab/>
        <w:tab/>
        <w:tab/>
        <w:tab/>
        <w:t>89. Kadet</w:t>
        <w:tab/>
        <w:tab/>
        <w:t>-TS Wisła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 xml:space="preserve"> II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45. Skawa</w:t>
        <w:tab/>
        <w:tab/>
        <w:t>- Korona</w:t>
        <w:tab/>
        <w:tab/>
        <w:tab/>
        <w:tab/>
        <w:t xml:space="preserve">90. Korona </w:t>
        <w:tab/>
        <w:tab/>
        <w:t>- Skaw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akończeniu rozgrywek 3 pierwsze zespoły uzyskają awans do ćwierćfinałów Mistrzostw Polski, które zostaną rozegrane według zasad opisanych w Komunikacie WR PZKosz nr 05/2015/2016, który zamieszczony został na stronie internetowej KOZosz.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u w:val="single"/>
        </w:rPr>
        <w:t>Terminy turniejów  PZKosz. :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</w:rPr>
        <w:t>ćwierćfinały:</w:t>
        <w:tab/>
        <w:tab/>
        <w:t>22 - 24. 04.2016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półfinały:</w:t>
        <w:tab/>
        <w:tab/>
        <w:t>13 - 15. 05.2016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finał:</w:t>
        <w:tab/>
        <w:tab/>
        <w:tab/>
        <w:t>01 - 05. 06.2016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Obsady sędziowskiej  na zawody rozgrywane w Kielcach, dokona Kolegium Sędziów Świętokrzyskiego Okręgowego Związku Koszykówki, uprawnionymi arbitram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niczący WGiD KOZKos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-) Tomasz Arl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133" w:gutter="0" w:header="0" w:top="851" w:footer="0" w:bottom="22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11:00Z</dcterms:created>
  <dc:creator>Tomasz Arlet</dc:creator>
  <dc:description/>
  <cp:keywords/>
  <dc:language>en-US</dc:language>
  <cp:lastModifiedBy>Tomasz Arlet</cp:lastModifiedBy>
  <dcterms:modified xsi:type="dcterms:W3CDTF">2015-09-16T16:33:00Z</dcterms:modified>
  <cp:revision>4</cp:revision>
  <dc:subject/>
  <dc:title/>
</cp:coreProperties>
</file>