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</w:rPr>
        <w:t>Kraków, dnia 08.09.201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MUNIKAT  nr 4 - 2015/16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lasa juniorów U - 18 M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dział Gier i Dyscypliny Krakowskiego Okręgowego Związku Koszykówki</w:t>
      </w:r>
    </w:p>
    <w:p>
      <w:pPr>
        <w:pStyle w:val="Normal"/>
        <w:rPr/>
      </w:pPr>
      <w:r>
        <w:rPr>
          <w:rFonts w:cs="Calibri" w:ascii="Calibri" w:hAnsi="Calibri"/>
        </w:rPr>
        <w:t>w Krakowie uprzejmie informuje, że w rozgrywkach w klasie juniorów U-18 M, w sezonie sportowym 2015/16 udział biorą następujące zespoł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>KS Cracovia 1906 Szkoła Gortata Kraków, AZS Politechnika Krakowska Korona Kraków, MKK/MDK Kielce, UKS Regis Wieliczka, MUKS 1811 Tarnów, MKS PM Tarnów, MKS Skawa Wadowice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Zespoły biorące udział w rozgrywkach rozegrają spotkania według systemu i terminar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k niże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  <w:lang w:val="es-CO"/>
        </w:rPr>
        <w:t>I  RUNDA</w:t>
      </w:r>
      <w:r>
        <w:rPr>
          <w:rFonts w:cs="Calibri" w:ascii="Calibri" w:hAnsi="Calibri"/>
          <w:lang w:val="es-CO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CO"/>
        </w:rPr>
        <w:t>II  RUNDA</w:t>
      </w:r>
      <w:r>
        <w:rPr>
          <w:rFonts w:cs="Calibri" w:ascii="Calibri" w:hAnsi="Calibri"/>
          <w:lang w:val="es-CO"/>
        </w:rPr>
        <w:t xml:space="preserve"> 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pacing w:before="0" w:after="120"/>
        <w:rPr>
          <w:rFonts w:ascii="Calibri" w:hAnsi="Calibri" w:cs="Calibri"/>
          <w:lang w:val="es-CO"/>
        </w:rPr>
      </w:pPr>
      <w:r>
        <w:rPr>
          <w:rFonts w:cs="Calibri" w:ascii="Calibri" w:hAnsi="Calibri"/>
          <w:b/>
          <w:u w:val="single"/>
          <w:lang w:val="es-CO"/>
        </w:rPr>
        <w:t>I. 17.10.2015 r.</w:t>
      </w:r>
      <w:r>
        <w:rPr>
          <w:rFonts w:cs="Calibri" w:ascii="Calibri" w:hAnsi="Calibri"/>
          <w:lang w:val="es-CO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CO"/>
        </w:rPr>
        <w:t>VIII. 12.12.2015 r.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1. Cracovia</w:t>
        <w:tab/>
        <w:tab/>
        <w:t>- MKK/MDK</w:t>
        <w:tab/>
        <w:tab/>
        <w:tab/>
        <w:t>22. MKK/MDK</w:t>
        <w:tab/>
        <w:tab/>
        <w:t>- Cracovia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 xml:space="preserve">2. MUKS 1811 </w:t>
        <w:tab/>
        <w:t>- MKS PM</w:t>
        <w:tab/>
        <w:tab/>
        <w:tab/>
        <w:t>23. MKS PM</w:t>
        <w:tab/>
        <w:tab/>
        <w:t xml:space="preserve">- MUKS 1811 </w:t>
      </w:r>
    </w:p>
    <w:p>
      <w:pPr>
        <w:pStyle w:val="Normal"/>
        <w:rPr/>
      </w:pPr>
      <w:r>
        <w:rPr>
          <w:rFonts w:cs="Calibri" w:ascii="Calibri" w:hAnsi="Calibri"/>
          <w:lang w:val="es-CO"/>
        </w:rPr>
        <w:t>3. Skawa</w:t>
        <w:tab/>
        <w:tab/>
        <w:t>- Korona</w:t>
        <w:tab/>
        <w:tab/>
        <w:tab/>
        <w:t>24. Ko</w:t>
      </w:r>
      <w:r>
        <w:rPr>
          <w:rFonts w:cs="Calibri" w:ascii="Calibri" w:hAnsi="Calibri"/>
        </w:rPr>
        <w:t>rona</w:t>
        <w:tab/>
        <w:tab/>
        <w:t>- Skawa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s</w:t>
        <w:tab/>
        <w:tab/>
        <w:tab/>
        <w:t>- pauzuje</w:t>
        <w:tab/>
        <w:tab/>
        <w:tab/>
        <w:t xml:space="preserve"> Regis</w:t>
        <w:tab/>
        <w:tab/>
        <w:tab/>
        <w:t>- pauz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24.10.2015 r.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IX. 19.12.201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MKS PM</w:t>
        <w:tab/>
        <w:tab/>
        <w:t>- Skawa</w:t>
        <w:tab/>
        <w:tab/>
        <w:tab/>
        <w:t>25. Skawa</w:t>
        <w:tab/>
        <w:tab/>
        <w:t>- MKS P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MKK/MDK</w:t>
        <w:tab/>
        <w:tab/>
        <w:t>- MUKS 1811</w:t>
        <w:tab/>
        <w:tab/>
        <w:tab/>
        <w:t>26. MUKS 1811</w:t>
        <w:tab/>
        <w:t>- MKK/MD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Regis</w:t>
        <w:tab/>
        <w:tab/>
        <w:t>- Cracovia</w:t>
        <w:tab/>
        <w:tab/>
        <w:tab/>
        <w:t>27. Cracovia</w:t>
        <w:tab/>
        <w:tab/>
        <w:t>- Regis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rona</w:t>
        <w:tab/>
        <w:tab/>
        <w:t>- pauzuje</w:t>
        <w:tab/>
        <w:tab/>
        <w:tab/>
        <w:t xml:space="preserve"> Korona</w:t>
        <w:tab/>
        <w:tab/>
        <w:t>- pauz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I. 07.11.2015 r.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u w:val="single"/>
        </w:rPr>
        <w:t>X. 09.01.2016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MUKS 1811 </w:t>
        <w:tab/>
        <w:t>- Regis</w:t>
        <w:tab/>
        <w:tab/>
        <w:tab/>
        <w:tab/>
        <w:t>28. Regis</w:t>
        <w:tab/>
        <w:tab/>
        <w:t xml:space="preserve">- MUKS 1811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Skawa</w:t>
        <w:tab/>
        <w:tab/>
        <w:t>- MKK/MDK</w:t>
        <w:tab/>
        <w:tab/>
        <w:tab/>
        <w:t>29. MKK/MDK</w:t>
        <w:tab/>
        <w:tab/>
        <w:t>- Ska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Korona</w:t>
        <w:tab/>
        <w:tab/>
        <w:t>- MKS PM</w:t>
        <w:tab/>
        <w:tab/>
        <w:tab/>
        <w:t>30. MKS PM</w:t>
        <w:tab/>
        <w:tab/>
        <w:t>- Koron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racovia</w:t>
        <w:tab/>
        <w:tab/>
        <w:t>- pauzuje</w:t>
        <w:tab/>
        <w:tab/>
        <w:tab/>
        <w:t xml:space="preserve"> Cracovia</w:t>
        <w:tab/>
        <w:tab/>
        <w:t>- pauz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14.11.2015 r.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u w:val="single"/>
        </w:rPr>
        <w:t>XI. 06.02.2016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MKK/MDK </w:t>
        <w:tab/>
        <w:t>- Korona</w:t>
        <w:tab/>
        <w:tab/>
        <w:tab/>
        <w:t>31. Korona</w:t>
        <w:tab/>
        <w:tab/>
        <w:t>- MKK/MDK</w:t>
      </w:r>
    </w:p>
    <w:p>
      <w:pPr>
        <w:pStyle w:val="Normal"/>
        <w:rPr/>
      </w:pPr>
      <w:r>
        <w:rPr>
          <w:rFonts w:cs="Calibri" w:ascii="Calibri" w:hAnsi="Calibri"/>
        </w:rPr>
        <w:t>11. Regis</w:t>
        <w:tab/>
        <w:tab/>
        <w:t>- Skawa</w:t>
        <w:tab/>
        <w:tab/>
        <w:tab/>
        <w:t xml:space="preserve">32. Skawa </w:t>
        <w:tab/>
        <w:tab/>
        <w:t>- Regis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Cracovia</w:t>
        <w:tab/>
        <w:tab/>
        <w:t xml:space="preserve">- MUKS 1811 </w:t>
        <w:tab/>
        <w:tab/>
        <w:tab/>
        <w:t xml:space="preserve">33. MUKS 1811 </w:t>
        <w:tab/>
        <w:t>- Cracovi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KS PM</w:t>
        <w:tab/>
        <w:tab/>
        <w:t>- pauzuje</w:t>
        <w:tab/>
        <w:tab/>
        <w:tab/>
        <w:t xml:space="preserve"> MKS PM</w:t>
        <w:tab/>
        <w:tab/>
        <w:t>- pauz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. 21.11.2015 r.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u w:val="single"/>
        </w:rPr>
        <w:t>XII. 13.02.2016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Skawa</w:t>
        <w:tab/>
        <w:tab/>
        <w:t>- Cracovia</w:t>
        <w:tab/>
        <w:tab/>
        <w:tab/>
        <w:t>34. Cracovia</w:t>
        <w:tab/>
        <w:tab/>
        <w:t>- Ska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Korona</w:t>
        <w:tab/>
        <w:tab/>
        <w:t>- Regis</w:t>
        <w:tab/>
        <w:tab/>
        <w:tab/>
        <w:tab/>
        <w:t>35. Regis</w:t>
        <w:tab/>
        <w:tab/>
        <w:t>- Koro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MKS PM</w:t>
        <w:tab/>
        <w:tab/>
        <w:t>- MKK/MDK</w:t>
        <w:tab/>
        <w:tab/>
        <w:tab/>
        <w:t>36. MKK/MDK</w:t>
        <w:tab/>
        <w:tab/>
        <w:t>- MKS P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KS 1811</w:t>
        <w:tab/>
        <w:tab/>
        <w:t>- pauzuje</w:t>
        <w:tab/>
        <w:tab/>
        <w:tab/>
        <w:t xml:space="preserve"> MUKS 1811</w:t>
        <w:tab/>
        <w:tab/>
        <w:t>- pauz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I. 28.11.2015 r.</w:t>
      </w: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  <w:b/>
          <w:u w:val="single"/>
        </w:rPr>
        <w:t xml:space="preserve">XIII. 20.02.2016 r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Regis</w:t>
        <w:tab/>
        <w:tab/>
        <w:t>- MKS PM</w:t>
        <w:tab/>
        <w:tab/>
        <w:tab/>
        <w:t>37. MKS PM</w:t>
        <w:tab/>
        <w:tab/>
        <w:t>- Reg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Cracovia</w:t>
        <w:tab/>
        <w:tab/>
        <w:t>- Korona</w:t>
        <w:tab/>
        <w:tab/>
        <w:tab/>
        <w:t>38. Korona</w:t>
        <w:tab/>
        <w:tab/>
        <w:t>- Cracov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MUKS 1811</w:t>
        <w:tab/>
        <w:t>- Skawa</w:t>
        <w:tab/>
        <w:tab/>
        <w:tab/>
        <w:t>39. Skawa</w:t>
        <w:tab/>
        <w:tab/>
        <w:t>- MUKS 1811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KK/MDK</w:t>
        <w:tab/>
        <w:tab/>
        <w:t>- pauzuje</w:t>
        <w:tab/>
        <w:tab/>
        <w:tab/>
        <w:t xml:space="preserve"> MKK/MDK</w:t>
        <w:tab/>
        <w:tab/>
        <w:t>- pauz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VII. 05.12.2015 r.</w:t>
      </w: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XIV. 27.02.2016 r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Korona</w:t>
        <w:tab/>
        <w:tab/>
        <w:t>- MUKS 1811</w:t>
        <w:tab/>
        <w:tab/>
        <w:tab/>
        <w:t>40. MUKS 1811</w:t>
        <w:tab/>
        <w:t>- Korona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20. MKS PM</w:t>
        <w:tab/>
        <w:tab/>
        <w:t>- Cracovia</w:t>
        <w:tab/>
        <w:tab/>
        <w:tab/>
        <w:t>41. Cracovia</w:t>
        <w:tab/>
        <w:tab/>
        <w:t>- MKS P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s-CO"/>
        </w:rPr>
        <w:t xml:space="preserve">21. </w:t>
      </w:r>
      <w:r>
        <w:rPr>
          <w:rFonts w:cs="Calibri" w:ascii="Calibri" w:hAnsi="Calibri"/>
        </w:rPr>
        <w:t>MKK/MDK</w:t>
        <w:tab/>
        <w:tab/>
        <w:t>- Regis</w:t>
        <w:tab/>
        <w:tab/>
        <w:tab/>
        <w:tab/>
        <w:t>42. Regis</w:t>
        <w:tab/>
        <w:tab/>
        <w:t>- MKK/MDK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awa</w:t>
        <w:tab/>
        <w:tab/>
        <w:tab/>
        <w:t>- pauzuje</w:t>
        <w:tab/>
        <w:tab/>
        <w:tab/>
        <w:t xml:space="preserve"> Skawa</w:t>
        <w:tab/>
        <w:tab/>
        <w:tab/>
        <w:t>- pauzuje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CO"/>
        </w:rPr>
        <w:t xml:space="preserve">     </w:t>
      </w:r>
      <w:r>
        <w:rPr>
          <w:rFonts w:cs="Calibri" w:ascii="Calibri" w:hAnsi="Calibri"/>
        </w:rPr>
        <w:t>Po zakończeniu II rundy rozgrywek, cztery pierwsze drużyny rozegrają turniej finał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dług zasad określonych w § 13 i § 32 Regulaminu Rozgrywek KOZKos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ermin turnieju: 11 - 13.03.2016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urniej będzie kontynuacją rozgrywek I i II rundy ( zaliczone punkty i kosze ).</w:t>
      </w:r>
    </w:p>
    <w:p>
      <w:pPr>
        <w:pStyle w:val="Normal"/>
        <w:rPr/>
      </w:pPr>
      <w:r>
        <w:rPr>
          <w:rFonts w:cs="Calibri" w:ascii="Calibri" w:hAnsi="Calibri"/>
        </w:rPr>
        <w:t xml:space="preserve">Awans do turniejów ćwierćfinałowych na szczeblu centralnym uzyskują trzy pierwsze zespoły po zakończonym turniej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y turniejów PZKosz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</w:rPr>
        <w:t>ćwierćfinały</w:t>
        <w:tab/>
        <w:tab/>
        <w:t>08 - 10.04.2016 r.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- półfinały</w:t>
        <w:tab/>
        <w:tab/>
        <w:t>29.04 - 01.05.2016 r.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>- finały</w:t>
        <w:tab/>
        <w:tab/>
        <w:tab/>
        <w:t>18 - 22.05.2016 r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Przewodniczący WGiD KOZKosz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</w:t>
      </w:r>
      <w:r>
        <w:rPr>
          <w:rFonts w:cs="Calibri" w:ascii="Calibri" w:hAnsi="Calibri"/>
        </w:rPr>
        <w:t>(-)  Tomasz  Arlet</w:t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22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5-09-10T09:51:00Z</dcterms:modified>
  <cp:revision>8</cp:revision>
  <dc:subject/>
  <dc:title>KRAKOWSKI  OKRĘGOWY  ZWIĄZEK         KOSZYKÓWKI</dc:title>
</cp:coreProperties>
</file>