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6.05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6 E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czek U - 14 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 w Krakowie  podaje do wiadomości wyniki i  klasyfikację końcową rozgrywek w klasie młodziczek w sezonie sportowym 2014/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UNDA  I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9. Korona</w:t>
        <w:tab/>
        <w:t>- Gorlice</w:t>
        <w:tab/>
        <w:t>60:31</w:t>
        <w:tab/>
        <w:tab/>
        <w:tab/>
        <w:t>43. Wisła</w:t>
        <w:tab/>
        <w:t>- MOSiR</w:t>
        <w:tab/>
        <w:t>40:65</w:t>
      </w:r>
    </w:p>
    <w:p>
      <w:pPr>
        <w:pStyle w:val="Normal"/>
        <w:rPr/>
      </w:pPr>
      <w:r>
        <w:rPr/>
        <w:t>30. Wisła</w:t>
        <w:tab/>
        <w:t>- Gracz</w:t>
        <w:tab/>
        <w:t>42:64</w:t>
        <w:tab/>
        <w:tab/>
        <w:tab/>
        <w:t>44. Korona</w:t>
        <w:tab/>
        <w:t>- MKS PM II</w:t>
        <w:tab/>
        <w:t>58:46</w:t>
      </w:r>
    </w:p>
    <w:p>
      <w:pPr>
        <w:pStyle w:val="Normal"/>
        <w:rPr/>
      </w:pPr>
      <w:r>
        <w:rPr/>
        <w:t>31. MOSiR</w:t>
        <w:tab/>
        <w:t>- Żak</w:t>
        <w:tab/>
        <w:tab/>
        <w:t>44:38</w:t>
        <w:tab/>
        <w:tab/>
        <w:tab/>
        <w:t>45. MOSiR</w:t>
        <w:tab/>
        <w:t>- Korona</w:t>
        <w:tab/>
        <w:t>72:26</w:t>
      </w:r>
    </w:p>
    <w:p>
      <w:pPr>
        <w:pStyle w:val="Normal"/>
        <w:rPr/>
      </w:pPr>
      <w:r>
        <w:rPr/>
        <w:t>32. MKS PM II - MKS PM</w:t>
        <w:tab/>
        <w:t>59:71</w:t>
        <w:tab/>
        <w:tab/>
        <w:tab/>
        <w:t>46. Żak</w:t>
        <w:tab/>
        <w:t>- Gracz</w:t>
        <w:tab/>
        <w:t>51:39</w:t>
      </w:r>
    </w:p>
    <w:p>
      <w:pPr>
        <w:pStyle w:val="Normal"/>
        <w:rPr/>
      </w:pPr>
      <w:r>
        <w:rPr/>
        <w:t>33. Żak</w:t>
        <w:tab/>
        <w:t>- Wisła</w:t>
        <w:tab/>
        <w:tab/>
        <w:t>52:37</w:t>
        <w:tab/>
        <w:tab/>
        <w:tab/>
        <w:t>47. MKS PM</w:t>
        <w:tab/>
        <w:t>- Gorlice</w:t>
        <w:tab/>
        <w:t>69:37</w:t>
      </w:r>
    </w:p>
    <w:p>
      <w:pPr>
        <w:pStyle w:val="Normal"/>
        <w:rPr/>
      </w:pPr>
      <w:r>
        <w:rPr/>
        <w:t>34. Gracz</w:t>
        <w:tab/>
        <w:t>- Korona</w:t>
        <w:tab/>
        <w:t>61:70</w:t>
        <w:tab/>
        <w:tab/>
        <w:tab/>
        <w:t>48. Korona</w:t>
        <w:tab/>
        <w:t>- Wisła</w:t>
        <w:tab/>
        <w:tab/>
        <w:t>68:53</w:t>
      </w:r>
    </w:p>
    <w:p>
      <w:pPr>
        <w:pStyle w:val="Normal"/>
        <w:rPr/>
      </w:pPr>
      <w:r>
        <w:rPr>
          <w:lang w:val="en-US"/>
        </w:rPr>
        <w:t>35. MKS PM</w:t>
        <w:tab/>
        <w:t>- MOSiR</w:t>
        <w:tab/>
        <w:t>70:64</w:t>
        <w:tab/>
        <w:tab/>
        <w:tab/>
        <w:t xml:space="preserve">49. </w:t>
      </w:r>
      <w:r>
        <w:rPr/>
        <w:t>Gorlice</w:t>
        <w:tab/>
        <w:t>- MKS PM II</w:t>
        <w:tab/>
        <w:t>38:42</w:t>
      </w:r>
    </w:p>
    <w:p>
      <w:pPr>
        <w:pStyle w:val="Normal"/>
        <w:rPr/>
      </w:pPr>
      <w:r>
        <w:rPr/>
        <w:t>36. Korona</w:t>
        <w:tab/>
        <w:t>- Żak</w:t>
        <w:tab/>
        <w:tab/>
        <w:t>59:58</w:t>
        <w:tab/>
        <w:tab/>
        <w:tab/>
        <w:t>50. Gracz</w:t>
        <w:tab/>
        <w:t>- MKS PM</w:t>
        <w:tab/>
        <w:t>46:70</w:t>
      </w:r>
    </w:p>
    <w:p>
      <w:pPr>
        <w:pStyle w:val="Normal"/>
        <w:rPr>
          <w:lang w:val="en-US"/>
        </w:rPr>
      </w:pPr>
      <w:r>
        <w:rPr>
          <w:lang w:val="en-US"/>
        </w:rPr>
        <w:t>37. Wisła</w:t>
        <w:tab/>
        <w:t>- MKS PM</w:t>
        <w:tab/>
        <w:t>60:55</w:t>
        <w:tab/>
        <w:tab/>
        <w:tab/>
        <w:t>51. MOSiR</w:t>
        <w:tab/>
        <w:t>- Gorlice</w:t>
        <w:tab/>
        <w:t>88:32</w:t>
      </w:r>
    </w:p>
    <w:p>
      <w:pPr>
        <w:pStyle w:val="Normal"/>
        <w:rPr/>
      </w:pPr>
      <w:r>
        <w:rPr/>
        <w:t>38. MOSiR</w:t>
        <w:tab/>
        <w:t>- MKS PM II</w:t>
        <w:tab/>
        <w:t>89:38</w:t>
        <w:tab/>
        <w:tab/>
        <w:tab/>
        <w:t>52. MKS PM II - Gracz</w:t>
        <w:tab/>
        <w:t>47:35</w:t>
      </w:r>
    </w:p>
    <w:p>
      <w:pPr>
        <w:pStyle w:val="Normal"/>
        <w:rPr/>
      </w:pPr>
      <w:r>
        <w:rPr/>
        <w:t>39. MKS PM II - Wisła</w:t>
        <w:tab/>
        <w:t>46:45</w:t>
        <w:tab/>
        <w:tab/>
        <w:tab/>
        <w:t>53. MKS PM</w:t>
        <w:tab/>
        <w:t>- Żak</w:t>
        <w:tab/>
        <w:tab/>
        <w:t>64:55</w:t>
      </w:r>
    </w:p>
    <w:p>
      <w:pPr>
        <w:pStyle w:val="Normal"/>
        <w:rPr/>
      </w:pPr>
      <w:r>
        <w:rPr/>
        <w:t>40. MKS PM</w:t>
        <w:tab/>
        <w:t>- Korona</w:t>
        <w:tab/>
        <w:t>91:52</w:t>
        <w:tab/>
        <w:tab/>
        <w:tab/>
        <w:t>54. Żak</w:t>
        <w:tab/>
        <w:t>- MKS PM II</w:t>
        <w:tab/>
        <w:t>50:24</w:t>
      </w:r>
    </w:p>
    <w:p>
      <w:pPr>
        <w:pStyle w:val="Normal"/>
        <w:rPr/>
      </w:pPr>
      <w:r>
        <w:rPr/>
        <w:t>41. Gracz</w:t>
        <w:tab/>
        <w:t>- Gorlice</w:t>
        <w:tab/>
        <w:t>79:41</w:t>
        <w:tab/>
        <w:tab/>
        <w:tab/>
        <w:t>55. Gracz</w:t>
        <w:tab/>
        <w:t>- MOSiR</w:t>
        <w:tab/>
        <w:t>25:73</w:t>
      </w:r>
    </w:p>
    <w:p>
      <w:pPr>
        <w:pStyle w:val="Normal"/>
        <w:rPr/>
      </w:pPr>
      <w:r>
        <w:rPr/>
        <w:t>42. Gorlice</w:t>
        <w:tab/>
        <w:t>- Żak</w:t>
        <w:tab/>
        <w:tab/>
        <w:t>25:70</w:t>
        <w:tab/>
        <w:tab/>
        <w:tab/>
        <w:t>56. Gorlice</w:t>
        <w:tab/>
        <w:t>- Wisła</w:t>
        <w:tab/>
        <w:tab/>
        <w:t>43: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końcowa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MOSiR Bochnia</w:t>
        <w:tab/>
        <w:tab/>
        <w:tab/>
        <w:t>14</w:t>
        <w:tab/>
        <w:t>13</w:t>
        <w:tab/>
        <w:t xml:space="preserve">  1</w:t>
        <w:tab/>
        <w:t>27</w:t>
        <w:tab/>
        <w:t>1078:490</w:t>
      </w:r>
    </w:p>
    <w:p>
      <w:pPr>
        <w:pStyle w:val="Normal"/>
        <w:rPr/>
      </w:pPr>
      <w:r>
        <w:rPr/>
        <w:t>2. MKS Pałac Młodzieży Tarnów</w:t>
        <w:tab/>
        <w:t>14</w:t>
        <w:tab/>
        <w:t>12</w:t>
        <w:tab/>
        <w:t xml:space="preserve">  2</w:t>
        <w:tab/>
        <w:t>26</w:t>
        <w:tab/>
        <w:t>1053:729</w:t>
      </w:r>
    </w:p>
    <w:p>
      <w:pPr>
        <w:pStyle w:val="Normal"/>
        <w:rPr/>
      </w:pPr>
      <w:r>
        <w:rPr/>
        <w:t>3. UKS Żak Nowy Sącz</w:t>
        <w:tab/>
        <w:tab/>
        <w:t>14</w:t>
        <w:tab/>
        <w:t xml:space="preserve">  9</w:t>
        <w:tab/>
        <w:t xml:space="preserve">  5</w:t>
        <w:tab/>
        <w:t>23</w:t>
        <w:tab/>
        <w:t xml:space="preserve">  764:612</w:t>
      </w:r>
    </w:p>
    <w:p>
      <w:pPr>
        <w:pStyle w:val="Normal"/>
        <w:rPr/>
      </w:pPr>
      <w:r>
        <w:rPr/>
        <w:t>4. KS Korona Kraków</w:t>
        <w:tab/>
        <w:tab/>
        <w:t>14</w:t>
        <w:tab/>
        <w:t xml:space="preserve">  8</w:t>
        <w:tab/>
        <w:t xml:space="preserve">  6</w:t>
        <w:tab/>
        <w:t>22</w:t>
        <w:tab/>
        <w:t xml:space="preserve">  779:838</w:t>
      </w:r>
    </w:p>
    <w:p>
      <w:pPr>
        <w:pStyle w:val="Normal"/>
        <w:rPr/>
      </w:pPr>
      <w:r>
        <w:rPr/>
        <w:t>5. UMKS Gracz Starachowice</w:t>
        <w:tab/>
        <w:t>14</w:t>
        <w:tab/>
        <w:t xml:space="preserve">  6</w:t>
        <w:tab/>
        <w:t xml:space="preserve">  8</w:t>
        <w:tab/>
        <w:t>20</w:t>
        <w:tab/>
        <w:t xml:space="preserve">  765:811</w:t>
      </w:r>
    </w:p>
    <w:p>
      <w:pPr>
        <w:pStyle w:val="Normal"/>
        <w:rPr/>
      </w:pPr>
      <w:r>
        <w:rPr/>
        <w:t>6. TS Wisła Kraków</w:t>
        <w:tab/>
        <w:tab/>
        <w:tab/>
        <w:t>14</w:t>
        <w:tab/>
        <w:t xml:space="preserve">  4</w:t>
        <w:tab/>
        <w:t>10</w:t>
        <w:tab/>
        <w:t>18</w:t>
        <w:tab/>
        <w:t xml:space="preserve">  684:725</w:t>
      </w:r>
    </w:p>
    <w:p>
      <w:pPr>
        <w:pStyle w:val="Normal"/>
        <w:rPr/>
      </w:pPr>
      <w:r>
        <w:rPr/>
        <w:t>7. MKS Pałac Młodzieży II Tarnów</w:t>
        <w:tab/>
        <w:t>14</w:t>
        <w:tab/>
        <w:t xml:space="preserve">  4</w:t>
        <w:tab/>
        <w:t>10</w:t>
        <w:tab/>
        <w:t>18</w:t>
        <w:tab/>
        <w:t xml:space="preserve">  561:932</w:t>
      </w:r>
    </w:p>
    <w:p>
      <w:pPr>
        <w:pStyle w:val="Normal"/>
        <w:rPr/>
      </w:pPr>
      <w:r>
        <w:rPr/>
        <w:t>8. GTK Gorlice</w:t>
        <w:tab/>
        <w:tab/>
        <w:tab/>
        <w:t>14</w:t>
        <w:tab/>
        <w:t xml:space="preserve"> -</w:t>
        <w:tab/>
        <w:t>14</w:t>
        <w:tab/>
        <w:t>14</w:t>
        <w:tab/>
        <w:t xml:space="preserve">  448:99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zyń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uczyńska Wiktoria</w:t>
        <w:tab/>
        <w:t>MKS PM</w:t>
        <w:tab/>
        <w:tab/>
        <w:t>20,28 pkt.</w:t>
      </w:r>
    </w:p>
    <w:p>
      <w:pPr>
        <w:pStyle w:val="Normal"/>
        <w:rPr/>
      </w:pPr>
      <w:r>
        <w:rPr/>
        <w:t>2. Świercz Dorota</w:t>
        <w:tab/>
        <w:tab/>
        <w:t>MOSiR</w:t>
        <w:tab/>
        <w:tab/>
        <w:t>16,81</w:t>
      </w:r>
    </w:p>
    <w:p>
      <w:pPr>
        <w:pStyle w:val="Normal"/>
        <w:rPr/>
      </w:pPr>
      <w:r>
        <w:rPr/>
        <w:t>3. Stachura Klaudia</w:t>
        <w:tab/>
        <w:tab/>
        <w:t>MKS PM</w:t>
        <w:tab/>
        <w:tab/>
        <w:t>14,54</w:t>
      </w:r>
    </w:p>
    <w:p>
      <w:pPr>
        <w:pStyle w:val="Normal"/>
        <w:rPr/>
      </w:pPr>
      <w:r>
        <w:rPr/>
        <w:t>4. Bałdyga Zuzanna</w:t>
        <w:tab/>
        <w:tab/>
        <w:t>Korona</w:t>
        <w:tab/>
        <w:tab/>
        <w:t>14,00</w:t>
      </w:r>
    </w:p>
    <w:p>
      <w:pPr>
        <w:pStyle w:val="Normal"/>
        <w:rPr/>
      </w:pPr>
      <w:r>
        <w:rPr/>
        <w:t>5. Ciesielska Julia</w:t>
        <w:tab/>
        <w:tab/>
        <w:t>Gracz</w:t>
        <w:tab/>
        <w:tab/>
        <w:tab/>
        <w:t>13,41</w:t>
      </w:r>
    </w:p>
    <w:p>
      <w:pPr>
        <w:pStyle w:val="Normal"/>
        <w:rPr/>
      </w:pPr>
      <w:r>
        <w:rPr/>
        <w:t>6. Kępa Katarzyna</w:t>
        <w:tab/>
        <w:tab/>
        <w:t>Wisła</w:t>
        <w:tab/>
        <w:tab/>
        <w:tab/>
        <w:t>12,84</w:t>
      </w:r>
    </w:p>
    <w:p>
      <w:pPr>
        <w:pStyle w:val="Normal"/>
        <w:rPr/>
      </w:pPr>
      <w:r>
        <w:rPr/>
        <w:t>7. Fortuna Julia</w:t>
        <w:tab/>
        <w:tab/>
        <w:t>MOSiR</w:t>
        <w:tab/>
        <w:tab/>
        <w:t>12,78</w:t>
      </w:r>
    </w:p>
    <w:p>
      <w:pPr>
        <w:pStyle w:val="Normal"/>
        <w:rPr/>
      </w:pPr>
      <w:r>
        <w:rPr/>
        <w:t>8. Nowak Katarzyna</w:t>
        <w:tab/>
        <w:tab/>
        <w:t>Żak</w:t>
        <w:tab/>
        <w:tab/>
        <w:tab/>
        <w:t>12,64</w:t>
      </w:r>
    </w:p>
    <w:p>
      <w:pPr>
        <w:pStyle w:val="Normal"/>
        <w:rPr/>
      </w:pPr>
      <w:r>
        <w:rPr/>
        <w:t>9. Kuczyńska Aleksandra</w:t>
        <w:tab/>
        <w:t>MKS PM</w:t>
        <w:tab/>
        <w:tab/>
        <w:t>12,25</w:t>
      </w:r>
    </w:p>
    <w:p>
      <w:pPr>
        <w:pStyle w:val="Normal"/>
        <w:rPr/>
      </w:pPr>
      <w:r>
        <w:rPr/>
        <w:t>10. Liszkowska Natalia</w:t>
        <w:tab/>
        <w:t>Korona</w:t>
        <w:tab/>
        <w:tab/>
        <w:t>11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aule techniczn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OSiR Bochnia</w:t>
        <w:tab/>
        <w:t>- 1</w:t>
        <w:tab/>
        <w:tab/>
        <w:tab/>
        <w:t>1 - Fortuna Ju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wyniku zakończonych rozgrywek I miejsce i tytuł Mistrza Małopolski w klasie młodziczek </w:t>
      </w:r>
    </w:p>
    <w:p>
      <w:pPr>
        <w:pStyle w:val="Normal"/>
        <w:rPr/>
      </w:pPr>
      <w:r>
        <w:rPr/>
        <w:t>U - 14 K zdobył zespół MOSiR Bochnia.</w:t>
      </w:r>
    </w:p>
    <w:p>
      <w:pPr>
        <w:pStyle w:val="Normal"/>
        <w:rPr/>
      </w:pPr>
      <w:r>
        <w:rPr/>
        <w:t>Awans do ćwierćfinałów MP uzyskały zespoły:</w:t>
      </w:r>
    </w:p>
    <w:p>
      <w:pPr>
        <w:pStyle w:val="Normal"/>
        <w:rPr/>
      </w:pPr>
      <w:r>
        <w:rPr/>
        <w:t>MOSiR Bochnia, MKS PM Tarnów, UKS Żak Nowy Sącz i KS Korona Kraków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Zarząd i WGiD KOZKosz składają gratulacje i życzą sukcesów w dalszych rozgrywkach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Ilość rozegranych spotkań i zdobytych punktów</w:t>
      </w:r>
    </w:p>
    <w:p>
      <w:pPr>
        <w:pStyle w:val="Normal"/>
        <w:autoSpaceDE w:val="false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MOSiR Bochnia</w:t>
        <w:tab/>
        <w:tab/>
        <w:tab/>
        <w:tab/>
        <w:tab/>
        <w:t>- trener Krzysztof Kierońsk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>---------------------------------------------------------------------------------------------------------------------</w:t>
      </w:r>
    </w:p>
    <w:p>
      <w:pPr>
        <w:pStyle w:val="Standard"/>
        <w:rPr/>
      </w:pPr>
      <w:r>
        <w:rPr/>
        <w:t>1. Fortuna Julia</w:t>
        <w:tab/>
        <w:tab/>
        <w:t>14/179</w:t>
        <w:tab/>
        <w:tab/>
        <w:tab/>
        <w:t xml:space="preserve">  9. Włudyka Zuzanna</w:t>
        <w:tab/>
        <w:tab/>
        <w:t>13/21</w:t>
      </w:r>
    </w:p>
    <w:p>
      <w:pPr>
        <w:pStyle w:val="Standard"/>
        <w:rPr/>
      </w:pPr>
      <w:r>
        <w:rPr/>
        <w:t>2. Hamuda Alicja</w:t>
        <w:tab/>
        <w:tab/>
        <w:t>14/155</w:t>
        <w:tab/>
        <w:tab/>
        <w:tab/>
        <w:t>10. Dziadowiec Gabriela</w:t>
        <w:tab/>
        <w:t>12/17</w:t>
      </w:r>
    </w:p>
    <w:p>
      <w:pPr>
        <w:pStyle w:val="Standard"/>
        <w:rPr/>
      </w:pPr>
      <w:r>
        <w:rPr/>
        <w:t>3. Dziedzic Gabriela</w:t>
        <w:tab/>
        <w:tab/>
        <w:t>14/123</w:t>
        <w:tab/>
        <w:tab/>
        <w:tab/>
        <w:t>11. Świercz Dorota</w:t>
        <w:tab/>
        <w:tab/>
        <w:t>11/185</w:t>
      </w:r>
    </w:p>
    <w:p>
      <w:pPr>
        <w:pStyle w:val="Standard"/>
        <w:rPr/>
      </w:pPr>
      <w:r>
        <w:rPr/>
        <w:t>4. Blum Agnieszka</w:t>
        <w:tab/>
        <w:tab/>
        <w:t>14/96</w:t>
        <w:tab/>
        <w:tab/>
        <w:tab/>
        <w:t>12. Datoń Alicja</w:t>
        <w:tab/>
        <w:tab/>
        <w:t xml:space="preserve">  9/31</w:t>
      </w:r>
    </w:p>
    <w:p>
      <w:pPr>
        <w:pStyle w:val="Standard"/>
        <w:rPr/>
      </w:pPr>
      <w:r>
        <w:rPr/>
        <w:t>5. Duda Angelika</w:t>
        <w:tab/>
        <w:tab/>
        <w:t>14/89</w:t>
        <w:tab/>
        <w:tab/>
        <w:tab/>
        <w:t>13. Więcek Łucja</w:t>
        <w:tab/>
        <w:tab/>
        <w:t xml:space="preserve">  7/10</w:t>
      </w:r>
    </w:p>
    <w:p>
      <w:pPr>
        <w:pStyle w:val="Standard"/>
        <w:rPr/>
      </w:pPr>
      <w:r>
        <w:rPr/>
        <w:t>6. Mól Weronika</w:t>
        <w:tab/>
        <w:tab/>
        <w:t>13/108</w:t>
        <w:tab/>
        <w:tab/>
        <w:tab/>
        <w:t>14. Dziadoń Zuzanna</w:t>
        <w:tab/>
        <w:tab/>
        <w:t xml:space="preserve">  4/4</w:t>
      </w:r>
    </w:p>
    <w:p>
      <w:pPr>
        <w:pStyle w:val="Standard"/>
        <w:rPr/>
      </w:pPr>
      <w:r>
        <w:rPr/>
        <w:t>7. Przybyła Karolina</w:t>
        <w:tab/>
        <w:tab/>
        <w:t>13/33</w:t>
        <w:tab/>
        <w:tab/>
        <w:tab/>
        <w:t>15. Tatara Julia</w:t>
        <w:tab/>
        <w:tab/>
        <w:t xml:space="preserve">  4/0</w:t>
      </w:r>
    </w:p>
    <w:p>
      <w:pPr>
        <w:pStyle w:val="Standard"/>
        <w:rPr/>
      </w:pPr>
      <w:r>
        <w:rPr/>
        <w:t>8. Kłuś Patrycja</w:t>
        <w:tab/>
        <w:tab/>
        <w:t>13/25</w:t>
        <w:tab/>
        <w:tab/>
        <w:tab/>
        <w:t>16. Lekka Emanuela</w:t>
        <w:tab/>
        <w:tab/>
        <w:t xml:space="preserve">  1/2</w:t>
        <w:tab/>
      </w:r>
    </w:p>
    <w:p>
      <w:pPr>
        <w:pStyle w:val="Standard"/>
        <w:jc w:val="center"/>
        <w:rPr/>
      </w:pPr>
      <w:r>
        <w:rPr/>
        <w:t>- 3 -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>2. MKS Pałac Młodzieży Tarnów</w:t>
        <w:tab/>
        <w:tab/>
        <w:tab/>
        <w:t>- trener Mariusz Siedlik</w:t>
      </w:r>
    </w:p>
    <w:p>
      <w:pPr>
        <w:pStyle w:val="Standard"/>
        <w:rPr/>
      </w:pPr>
      <w:r>
        <w:rPr/>
        <w:t>--------------------------------------------------------------------------------------------------------------------</w:t>
      </w:r>
    </w:p>
    <w:p>
      <w:pPr>
        <w:pStyle w:val="Standard"/>
        <w:rPr/>
      </w:pPr>
      <w:r>
        <w:rPr/>
        <w:t>1. Kuczyńska Wiktoria</w:t>
        <w:tab/>
        <w:t>14/284</w:t>
        <w:tab/>
        <w:tab/>
        <w:tab/>
        <w:t xml:space="preserve">  9. Łazarz Julia</w:t>
        <w:tab/>
        <w:tab/>
        <w:t>10/23</w:t>
      </w:r>
    </w:p>
    <w:p>
      <w:pPr>
        <w:pStyle w:val="Standard"/>
        <w:rPr/>
      </w:pPr>
      <w:r>
        <w:rPr/>
        <w:t>2. Świętochowska Julia</w:t>
        <w:tab/>
        <w:t>14/113</w:t>
        <w:tab/>
        <w:tab/>
        <w:tab/>
        <w:t>10. Bałła Kinga</w:t>
        <w:tab/>
        <w:tab/>
        <w:t>10/16</w:t>
      </w:r>
    </w:p>
    <w:p>
      <w:pPr>
        <w:pStyle w:val="Standard"/>
        <w:rPr/>
      </w:pPr>
      <w:r>
        <w:rPr/>
        <w:t>3. Schuster Aleksandra</w:t>
        <w:tab/>
        <w:t>14/105</w:t>
        <w:tab/>
        <w:tab/>
        <w:tab/>
        <w:t>11. Oślizło Wiktoria</w:t>
        <w:tab/>
        <w:tab/>
        <w:t>10/12</w:t>
      </w:r>
    </w:p>
    <w:p>
      <w:pPr>
        <w:pStyle w:val="Standard"/>
        <w:rPr/>
      </w:pPr>
      <w:r>
        <w:rPr/>
        <w:t>4. Motyka Karolina</w:t>
        <w:tab/>
        <w:tab/>
        <w:t>14/55</w:t>
        <w:tab/>
        <w:tab/>
        <w:tab/>
        <w:t>12. Markiewicz Aleksandra</w:t>
        <w:tab/>
        <w:t xml:space="preserve">  9/7</w:t>
      </w:r>
    </w:p>
    <w:p>
      <w:pPr>
        <w:pStyle w:val="Standard"/>
        <w:rPr/>
      </w:pPr>
      <w:r>
        <w:rPr/>
        <w:t>5. Kuczyńska Aleksandra</w:t>
        <w:tab/>
        <w:t>12/147</w:t>
        <w:tab/>
        <w:tab/>
        <w:tab/>
        <w:t>13. Kalita Katarzyna</w:t>
        <w:tab/>
        <w:tab/>
        <w:t xml:space="preserve">  8/2</w:t>
      </w:r>
    </w:p>
    <w:p>
      <w:pPr>
        <w:pStyle w:val="Standard"/>
        <w:rPr/>
      </w:pPr>
      <w:r>
        <w:rPr/>
        <w:t>6. Kolbusz Martyna</w:t>
        <w:tab/>
        <w:tab/>
        <w:t>12/74</w:t>
        <w:tab/>
        <w:tab/>
        <w:tab/>
        <w:t>14. Madej Natalia</w:t>
        <w:tab/>
        <w:tab/>
        <w:t xml:space="preserve">  5/21</w:t>
      </w:r>
    </w:p>
    <w:p>
      <w:pPr>
        <w:pStyle w:val="Standard"/>
        <w:rPr/>
      </w:pPr>
      <w:r>
        <w:rPr/>
        <w:t>7. Stachura Klaudia</w:t>
        <w:tab/>
        <w:tab/>
        <w:t>11/160</w:t>
        <w:tab/>
        <w:tab/>
        <w:tab/>
        <w:t>15. Pietuch Justyna</w:t>
        <w:tab/>
        <w:tab/>
        <w:t xml:space="preserve">  3/9</w:t>
      </w:r>
    </w:p>
    <w:p>
      <w:pPr>
        <w:pStyle w:val="Standard"/>
        <w:rPr/>
      </w:pPr>
      <w:r>
        <w:rPr/>
        <w:t>8. Drelicharz Katarzyna</w:t>
        <w:tab/>
        <w:t>11/25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3. UKS Żak Nowy Sącz</w:t>
        <w:tab/>
        <w:tab/>
        <w:tab/>
        <w:tab/>
        <w:t>- trener Tomasz Obrzut</w:t>
      </w:r>
    </w:p>
    <w:p>
      <w:pPr>
        <w:pStyle w:val="Standard"/>
        <w:rPr/>
      </w:pPr>
      <w:r>
        <w:rPr/>
        <w:t>--------------------------------------------------------------------------------------------------------------------</w:t>
      </w:r>
    </w:p>
    <w:p>
      <w:pPr>
        <w:pStyle w:val="Standard"/>
        <w:rPr/>
      </w:pPr>
      <w:r>
        <w:rPr/>
        <w:t>1. Nowak Katarzyna</w:t>
        <w:tab/>
        <w:tab/>
        <w:t>14/177</w:t>
        <w:tab/>
        <w:tab/>
        <w:tab/>
        <w:t xml:space="preserve">  8. Bieniek Kamila</w:t>
        <w:tab/>
        <w:tab/>
        <w:t>13/16</w:t>
      </w:r>
    </w:p>
    <w:p>
      <w:pPr>
        <w:pStyle w:val="Standard"/>
        <w:rPr/>
      </w:pPr>
      <w:r>
        <w:rPr/>
        <w:t>2. Feryńska Wiktoria</w:t>
        <w:tab/>
        <w:tab/>
        <w:t>14/147</w:t>
        <w:tab/>
        <w:tab/>
        <w:tab/>
        <w:t xml:space="preserve">  9. Grzyb Anna</w:t>
        <w:tab/>
        <w:tab/>
        <w:t>12/38</w:t>
      </w:r>
    </w:p>
    <w:p>
      <w:pPr>
        <w:pStyle w:val="Standard"/>
        <w:rPr/>
      </w:pPr>
      <w:r>
        <w:rPr/>
        <w:t>3. Skoczeń Aleksandra</w:t>
        <w:tab/>
        <w:t>14/97</w:t>
        <w:tab/>
        <w:tab/>
        <w:tab/>
        <w:t>10. Tokarczyk Klaudia</w:t>
        <w:tab/>
        <w:t>12/29</w:t>
      </w:r>
    </w:p>
    <w:p>
      <w:pPr>
        <w:pStyle w:val="Standard"/>
        <w:rPr/>
      </w:pPr>
      <w:r>
        <w:rPr/>
        <w:t>4. Lisowska Paulina</w:t>
        <w:tab/>
        <w:tab/>
        <w:t>14/84</w:t>
        <w:tab/>
        <w:tab/>
        <w:tab/>
        <w:t>11. Salamon Róża</w:t>
        <w:tab/>
        <w:tab/>
        <w:t>10/19</w:t>
      </w:r>
    </w:p>
    <w:p>
      <w:pPr>
        <w:pStyle w:val="Standard"/>
        <w:rPr/>
      </w:pPr>
      <w:r>
        <w:rPr/>
        <w:t>5. Burnagiel Karolina</w:t>
        <w:tab/>
        <w:tab/>
        <w:t>14/16</w:t>
        <w:tab/>
        <w:tab/>
        <w:tab/>
        <w:t>12. Szkarłat Katarzyna</w:t>
        <w:tab/>
        <w:t xml:space="preserve">  6/1</w:t>
      </w:r>
    </w:p>
    <w:p>
      <w:pPr>
        <w:pStyle w:val="Standard"/>
        <w:rPr/>
      </w:pPr>
      <w:r>
        <w:rPr/>
        <w:t>6. Jojczyk Aleksandra</w:t>
        <w:tab/>
        <w:tab/>
        <w:t>13/76</w:t>
        <w:tab/>
        <w:tab/>
        <w:tab/>
        <w:t>13. Lasyk Agnieszka</w:t>
        <w:tab/>
        <w:tab/>
        <w:t xml:space="preserve">  1/4</w:t>
      </w:r>
    </w:p>
    <w:p>
      <w:pPr>
        <w:pStyle w:val="Standard"/>
        <w:rPr/>
      </w:pPr>
      <w:r>
        <w:rPr/>
        <w:t>7. Gródek Karolina</w:t>
        <w:tab/>
        <w:tab/>
        <w:t>13/50</w:t>
        <w:tab/>
        <w:tab/>
        <w:tab/>
        <w:t>14. Pałac Julia</w:t>
        <w:tab/>
        <w:tab/>
        <w:tab/>
        <w:t xml:space="preserve">  1/0</w:t>
      </w:r>
    </w:p>
    <w:p>
      <w:pPr>
        <w:pStyle w:val="Standard"/>
        <w:rPr/>
      </w:pPr>
      <w:r>
        <w:rPr/>
      </w:r>
    </w:p>
    <w:p>
      <w:pPr>
        <w:pStyle w:val="Standard"/>
        <w:rPr>
          <w:sz w:val="16"/>
          <w:szCs w:val="16"/>
        </w:rPr>
      </w:pPr>
      <w:r>
        <w:rPr/>
        <w:t>4. KS Korona Kraków</w:t>
        <w:tab/>
        <w:tab/>
        <w:tab/>
        <w:tab/>
      </w:r>
      <w:r>
        <w:rPr>
          <w:sz w:val="16"/>
          <w:szCs w:val="16"/>
        </w:rPr>
        <w:t>- trenerzy Jarosław Pasieczny, Piotr Pasieczny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Standard"/>
        <w:rPr/>
      </w:pPr>
      <w:r>
        <w:rPr/>
        <w:t>1. Liszkowska Natalia</w:t>
        <w:tab/>
        <w:t>14/162</w:t>
        <w:tab/>
        <w:tab/>
        <w:tab/>
        <w:t>10. Salata Zofia</w:t>
        <w:tab/>
        <w:tab/>
        <w:t>9/18</w:t>
      </w:r>
    </w:p>
    <w:p>
      <w:pPr>
        <w:pStyle w:val="Standard"/>
        <w:rPr/>
      </w:pPr>
      <w:r>
        <w:rPr/>
        <w:t>2. Bałdyga Zuzanna</w:t>
        <w:tab/>
        <w:tab/>
        <w:t>13/182</w:t>
        <w:tab/>
        <w:tab/>
        <w:tab/>
        <w:t>11. Pietrzyk Oliwia</w:t>
        <w:tab/>
        <w:tab/>
        <w:t>9/12</w:t>
      </w:r>
    </w:p>
    <w:p>
      <w:pPr>
        <w:pStyle w:val="Standard"/>
        <w:rPr/>
      </w:pPr>
      <w:r>
        <w:rPr/>
        <w:t>3. Igielska Wiktoria</w:t>
        <w:tab/>
        <w:tab/>
        <w:t>13/42</w:t>
        <w:tab/>
        <w:tab/>
        <w:tab/>
        <w:t>12. Filipowska Wiktoria</w:t>
        <w:tab/>
        <w:t>8/5</w:t>
      </w:r>
    </w:p>
    <w:p>
      <w:pPr>
        <w:pStyle w:val="Standard"/>
        <w:rPr/>
      </w:pPr>
      <w:r>
        <w:rPr/>
        <w:t>4. Uran Julia</w:t>
        <w:tab/>
        <w:tab/>
        <w:tab/>
        <w:t>13/23</w:t>
        <w:tab/>
        <w:tab/>
        <w:tab/>
        <w:t>13. Syrek Justyna</w:t>
        <w:tab/>
        <w:tab/>
        <w:t>6/66</w:t>
      </w:r>
    </w:p>
    <w:p>
      <w:pPr>
        <w:pStyle w:val="Standard"/>
        <w:rPr/>
      </w:pPr>
      <w:r>
        <w:rPr/>
        <w:t>5. Małek Weronika</w:t>
        <w:tab/>
        <w:tab/>
        <w:t>12/135</w:t>
        <w:tab/>
        <w:tab/>
        <w:tab/>
        <w:t>14. Dolenc Sara</w:t>
        <w:tab/>
        <w:tab/>
        <w:t>6/7</w:t>
      </w:r>
    </w:p>
    <w:p>
      <w:pPr>
        <w:pStyle w:val="Standard"/>
        <w:rPr/>
      </w:pPr>
      <w:r>
        <w:rPr/>
        <w:t xml:space="preserve">6. Owca Julia </w:t>
        <w:tab/>
        <w:tab/>
        <w:tab/>
        <w:t>12/36</w:t>
        <w:tab/>
        <w:tab/>
        <w:tab/>
        <w:t>15. Sobolak Aleksandra</w:t>
        <w:tab/>
        <w:t>6/4</w:t>
      </w:r>
    </w:p>
    <w:p>
      <w:pPr>
        <w:pStyle w:val="Standard"/>
        <w:rPr/>
      </w:pPr>
      <w:r>
        <w:rPr/>
        <w:t>7. Frączek Aniela</w:t>
        <w:tab/>
        <w:tab/>
        <w:t>12/23</w:t>
        <w:tab/>
        <w:tab/>
        <w:tab/>
        <w:t>16. Koroszec Beata</w:t>
        <w:tab/>
        <w:tab/>
        <w:t>3/0</w:t>
      </w:r>
    </w:p>
    <w:p>
      <w:pPr>
        <w:pStyle w:val="Standard"/>
        <w:rPr/>
      </w:pPr>
      <w:r>
        <w:rPr/>
        <w:t>8. Malinowska Anna</w:t>
        <w:tab/>
        <w:tab/>
        <w:t>11/44</w:t>
        <w:tab/>
        <w:tab/>
        <w:tab/>
        <w:t>17. Nowak Julia</w:t>
        <w:tab/>
        <w:tab/>
        <w:t>1/0</w:t>
      </w:r>
    </w:p>
    <w:p>
      <w:pPr>
        <w:pStyle w:val="Standard"/>
        <w:rPr/>
      </w:pPr>
      <w:r>
        <w:rPr/>
        <w:t>9. Dzięgiel Alicja</w:t>
        <w:tab/>
        <w:tab/>
        <w:t>10/20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5. UMKS Gracz Starachowice</w:t>
        <w:tab/>
        <w:tab/>
        <w:tab/>
        <w:t xml:space="preserve">- </w:t>
      </w:r>
      <w:r>
        <w:rPr>
          <w:sz w:val="16"/>
          <w:szCs w:val="16"/>
        </w:rPr>
        <w:t>trenerzy Barbara Wróbel Tomasz Serek</w:t>
      </w:r>
    </w:p>
    <w:p>
      <w:pPr>
        <w:pStyle w:val="Standard"/>
        <w:rPr/>
      </w:pPr>
      <w:r>
        <w:rPr/>
        <w:t>---------------------------------------------------------------------------------------------------------------------</w:t>
      </w:r>
    </w:p>
    <w:p>
      <w:pPr>
        <w:pStyle w:val="Standard"/>
        <w:rPr/>
      </w:pPr>
      <w:r>
        <w:rPr/>
        <w:t>1. Rolka Kaja</w:t>
        <w:tab/>
        <w:tab/>
        <w:tab/>
        <w:t>14/79</w:t>
        <w:tab/>
        <w:tab/>
        <w:tab/>
        <w:t xml:space="preserve">  8. Kaczor Daria</w:t>
        <w:tab/>
        <w:tab/>
        <w:t>13/40</w:t>
      </w:r>
    </w:p>
    <w:p>
      <w:pPr>
        <w:pStyle w:val="Standard"/>
        <w:rPr/>
      </w:pPr>
      <w:r>
        <w:rPr/>
        <w:t>2. Zięba Maja</w:t>
        <w:tab/>
        <w:tab/>
        <w:tab/>
        <w:t>14/73</w:t>
        <w:tab/>
        <w:tab/>
        <w:tab/>
        <w:t xml:space="preserve">  9. Ciesielska Julia</w:t>
        <w:tab/>
        <w:tab/>
        <w:t>12/161</w:t>
      </w:r>
    </w:p>
    <w:p>
      <w:pPr>
        <w:pStyle w:val="Standard"/>
        <w:rPr/>
      </w:pPr>
      <w:r>
        <w:rPr/>
        <w:t>3. Derlatka Natalia</w:t>
        <w:tab/>
        <w:tab/>
        <w:t>14/38</w:t>
        <w:tab/>
        <w:tab/>
        <w:tab/>
        <w:t>10. Łuczkiewicz Anna</w:t>
        <w:tab/>
        <w:t>12/64</w:t>
      </w:r>
    </w:p>
    <w:p>
      <w:pPr>
        <w:pStyle w:val="Standard"/>
        <w:rPr/>
      </w:pPr>
      <w:r>
        <w:rPr/>
        <w:t>4. Szafraniec Karina</w:t>
        <w:tab/>
        <w:tab/>
        <w:t>14/21</w:t>
        <w:tab/>
        <w:tab/>
        <w:tab/>
        <w:t>11. Kapusta Dominika</w:t>
        <w:tab/>
        <w:t>12/18</w:t>
      </w:r>
    </w:p>
    <w:p>
      <w:pPr>
        <w:pStyle w:val="Standard"/>
        <w:rPr/>
      </w:pPr>
      <w:r>
        <w:rPr/>
        <w:t>5. Złotnik Magdalena</w:t>
        <w:tab/>
        <w:tab/>
        <w:t>14/14</w:t>
        <w:tab/>
        <w:tab/>
        <w:tab/>
        <w:t>12. Szpankowska Adrianna</w:t>
        <w:tab/>
        <w:t>11/16</w:t>
      </w:r>
    </w:p>
    <w:p>
      <w:pPr>
        <w:pStyle w:val="Standard"/>
        <w:rPr/>
      </w:pPr>
      <w:r>
        <w:rPr/>
        <w:t>6. Walenc Aleksandra</w:t>
        <w:tab/>
        <w:tab/>
        <w:t>13/132</w:t>
        <w:tab/>
        <w:tab/>
        <w:tab/>
        <w:t>13. Sońta Karolina</w:t>
        <w:tab/>
        <w:tab/>
        <w:t xml:space="preserve">  9/9</w:t>
      </w:r>
    </w:p>
    <w:p>
      <w:pPr>
        <w:pStyle w:val="Standard"/>
        <w:rPr/>
      </w:pPr>
      <w:r>
        <w:rPr/>
        <w:t>7. Ciesielska Kinga</w:t>
        <w:tab/>
        <w:tab/>
        <w:t>13/100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- 4 -</w:t>
      </w:r>
    </w:p>
    <w:p>
      <w:pPr>
        <w:pStyle w:val="Standard"/>
        <w:rPr/>
      </w:pPr>
      <w:r>
        <w:rPr/>
        <w:t>6. TS Wisła  Kraków</w:t>
        <w:tab/>
        <w:tab/>
        <w:tab/>
        <w:tab/>
        <w:tab/>
        <w:t>- trener Jolanta Janiszewska</w:t>
      </w:r>
    </w:p>
    <w:p>
      <w:pPr>
        <w:pStyle w:val="Standard"/>
        <w:rPr/>
      </w:pPr>
      <w:r>
        <w:rPr/>
        <w:t>--------------------------------------------------------------------------------------------------------------------</w:t>
      </w:r>
    </w:p>
    <w:p>
      <w:pPr>
        <w:pStyle w:val="Standard"/>
        <w:rPr/>
      </w:pPr>
      <w:r>
        <w:rPr/>
        <w:t>1. Czepiec Joanna</w:t>
        <w:tab/>
        <w:tab/>
        <w:t>14/66</w:t>
        <w:tab/>
        <w:tab/>
        <w:tab/>
        <w:t>12. Nowak Barbara</w:t>
        <w:tab/>
        <w:tab/>
        <w:t>6/19</w:t>
      </w:r>
    </w:p>
    <w:p>
      <w:pPr>
        <w:pStyle w:val="Standard"/>
        <w:rPr/>
      </w:pPr>
      <w:r>
        <w:rPr/>
        <w:t>2. Jaroń Urszula</w:t>
        <w:tab/>
        <w:tab/>
        <w:t>14/10</w:t>
        <w:tab/>
        <w:tab/>
        <w:tab/>
        <w:t>13. Gajoch Martyna</w:t>
        <w:tab/>
        <w:tab/>
        <w:t>4/9</w:t>
      </w:r>
    </w:p>
    <w:p>
      <w:pPr>
        <w:pStyle w:val="Standard"/>
        <w:rPr/>
      </w:pPr>
      <w:r>
        <w:rPr/>
        <w:t>3. Kępa Katarzyna</w:t>
        <w:tab/>
        <w:tab/>
        <w:t>13/167</w:t>
        <w:tab/>
        <w:tab/>
        <w:tab/>
        <w:t>14. Gajda Weronika</w:t>
        <w:tab/>
        <w:tab/>
        <w:t>3/12</w:t>
      </w:r>
    </w:p>
    <w:p>
      <w:pPr>
        <w:pStyle w:val="Standard"/>
        <w:rPr/>
      </w:pPr>
      <w:r>
        <w:rPr/>
        <w:t>4. Górniak Gabriela</w:t>
        <w:tab/>
        <w:tab/>
        <w:t>12/116</w:t>
        <w:tab/>
        <w:tab/>
        <w:tab/>
        <w:t>15. Łuczyńska Iwona</w:t>
        <w:tab/>
        <w:tab/>
        <w:t>3/7</w:t>
      </w:r>
    </w:p>
    <w:p>
      <w:pPr>
        <w:pStyle w:val="Standard"/>
        <w:rPr/>
      </w:pPr>
      <w:r>
        <w:rPr/>
        <w:t>5. Rogalska Patrycja</w:t>
        <w:tab/>
        <w:tab/>
        <w:t>12/83</w:t>
        <w:tab/>
        <w:tab/>
        <w:tab/>
        <w:t>16. Masiuda Natalia</w:t>
        <w:tab/>
        <w:tab/>
        <w:t>3/4</w:t>
      </w:r>
    </w:p>
    <w:p>
      <w:pPr>
        <w:pStyle w:val="Standard"/>
        <w:rPr/>
      </w:pPr>
      <w:r>
        <w:rPr/>
        <w:t>6. Pacyna Maria</w:t>
        <w:tab/>
        <w:tab/>
        <w:t>12/64</w:t>
        <w:tab/>
        <w:tab/>
        <w:tab/>
        <w:t>17. Ślaska Jadwiga</w:t>
        <w:tab/>
        <w:tab/>
        <w:t>3/3</w:t>
      </w:r>
    </w:p>
    <w:p>
      <w:pPr>
        <w:pStyle w:val="Standard"/>
        <w:rPr/>
      </w:pPr>
      <w:r>
        <w:rPr/>
        <w:t>7. Rusek Paulina</w:t>
        <w:tab/>
        <w:tab/>
        <w:t>11/12</w:t>
        <w:tab/>
        <w:tab/>
        <w:tab/>
        <w:t>18. Myszka Margareta</w:t>
        <w:tab/>
        <w:t>3/2</w:t>
      </w:r>
    </w:p>
    <w:p>
      <w:pPr>
        <w:pStyle w:val="Standard"/>
        <w:rPr/>
      </w:pPr>
      <w:r>
        <w:rPr/>
        <w:t>8. Kukułka Julia</w:t>
        <w:tab/>
        <w:tab/>
        <w:t>10/9</w:t>
        <w:tab/>
        <w:tab/>
        <w:tab/>
        <w:t>19. Kuć Ariadna</w:t>
        <w:tab/>
        <w:tab/>
        <w:t>2/16</w:t>
      </w:r>
    </w:p>
    <w:p>
      <w:pPr>
        <w:pStyle w:val="Standard"/>
        <w:rPr/>
      </w:pPr>
      <w:r>
        <w:rPr/>
        <w:t>9. Michalik Wiktoria</w:t>
        <w:tab/>
        <w:tab/>
        <w:t xml:space="preserve">  9/17</w:t>
        <w:tab/>
        <w:tab/>
        <w:tab/>
        <w:t>20. Mikoda Aleksandra</w:t>
        <w:tab/>
        <w:t>1/4</w:t>
      </w:r>
    </w:p>
    <w:p>
      <w:pPr>
        <w:pStyle w:val="Standard"/>
        <w:rPr/>
      </w:pPr>
      <w:r>
        <w:rPr/>
        <w:t>10. Kulka Martyna</w:t>
        <w:tab/>
        <w:tab/>
        <w:t xml:space="preserve">  8/51</w:t>
        <w:tab/>
        <w:tab/>
        <w:tab/>
        <w:t>21. Bereta Gabriela</w:t>
        <w:tab/>
        <w:tab/>
        <w:t>1/0</w:t>
      </w:r>
    </w:p>
    <w:p>
      <w:pPr>
        <w:pStyle w:val="Standard"/>
        <w:rPr/>
      </w:pPr>
      <w:r>
        <w:rPr/>
        <w:t xml:space="preserve">11. Marzec Natalia </w:t>
        <w:tab/>
        <w:tab/>
        <w:t xml:space="preserve">  7/13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7. MKS Pałac Młodzieży II Tarnów</w:t>
        <w:tab/>
        <w:tab/>
        <w:tab/>
        <w:t xml:space="preserve">- </w:t>
      </w:r>
      <w:r>
        <w:rPr>
          <w:sz w:val="16"/>
          <w:szCs w:val="16"/>
        </w:rPr>
        <w:t>trenerzy Paweł Michalik Krystian Skalak</w:t>
      </w:r>
    </w:p>
    <w:p>
      <w:pPr>
        <w:pStyle w:val="Standard"/>
        <w:rPr/>
      </w:pPr>
      <w:r>
        <w:rPr/>
        <w:t>---------------------------------------------------------------------------------------------------------------------</w:t>
      </w:r>
    </w:p>
    <w:p>
      <w:pPr>
        <w:pStyle w:val="Standard"/>
        <w:rPr/>
      </w:pPr>
      <w:r>
        <w:rPr/>
        <w:t>1. MaksymowiczMagdalena</w:t>
        <w:tab/>
        <w:t>14/122</w:t>
        <w:tab/>
        <w:tab/>
        <w:tab/>
        <w:t>10. Witkowska Natalia</w:t>
        <w:tab/>
        <w:t>11/2</w:t>
      </w:r>
    </w:p>
    <w:p>
      <w:pPr>
        <w:pStyle w:val="Standard"/>
        <w:rPr/>
      </w:pPr>
      <w:r>
        <w:rPr/>
        <w:t>2. Węglarz Oliwia</w:t>
        <w:tab/>
        <w:tab/>
        <w:t>14/83</w:t>
        <w:tab/>
        <w:tab/>
        <w:tab/>
        <w:t>11. Gurgul Oliwia</w:t>
        <w:tab/>
        <w:tab/>
        <w:t xml:space="preserve">  8/45</w:t>
      </w:r>
    </w:p>
    <w:p>
      <w:pPr>
        <w:pStyle w:val="Standard"/>
        <w:rPr/>
      </w:pPr>
      <w:r>
        <w:rPr/>
        <w:t>3. Węglarz Julia</w:t>
        <w:tab/>
        <w:tab/>
        <w:t>13/22</w:t>
        <w:tab/>
        <w:tab/>
        <w:tab/>
        <w:t>12. Flis Joanna</w:t>
        <w:tab/>
        <w:tab/>
        <w:t xml:space="preserve">  7/9</w:t>
      </w:r>
    </w:p>
    <w:p>
      <w:pPr>
        <w:pStyle w:val="Standard"/>
        <w:rPr/>
      </w:pPr>
      <w:r>
        <w:rPr/>
        <w:t>4. Kraś Magdalena</w:t>
        <w:tab/>
        <w:tab/>
        <w:t>12/31</w:t>
        <w:tab/>
        <w:tab/>
        <w:tab/>
        <w:t>13. Jasińska Wioletta</w:t>
        <w:tab/>
        <w:tab/>
        <w:t xml:space="preserve">  7/8</w:t>
      </w:r>
    </w:p>
    <w:p>
      <w:pPr>
        <w:pStyle w:val="Standard"/>
        <w:rPr/>
      </w:pPr>
      <w:r>
        <w:rPr/>
        <w:t>5. Węglarz Weronika</w:t>
        <w:tab/>
        <w:tab/>
        <w:t>12/16</w:t>
        <w:tab/>
        <w:tab/>
        <w:tab/>
        <w:t>14. Rzepka Katarzyna</w:t>
        <w:tab/>
        <w:t xml:space="preserve">  7/2</w:t>
      </w:r>
    </w:p>
    <w:p>
      <w:pPr>
        <w:pStyle w:val="Standard"/>
        <w:rPr/>
      </w:pPr>
      <w:r>
        <w:rPr/>
        <w:t>6. Srebro Maria</w:t>
        <w:tab/>
        <w:tab/>
        <w:t>11/74</w:t>
        <w:tab/>
        <w:tab/>
        <w:tab/>
        <w:t>15. Karczmarczyk Agata</w:t>
        <w:tab/>
        <w:t xml:space="preserve">  6/6</w:t>
      </w:r>
    </w:p>
    <w:p>
      <w:pPr>
        <w:pStyle w:val="Standard"/>
        <w:rPr/>
      </w:pPr>
      <w:r>
        <w:rPr/>
        <w:t>7. Skrzyniarz Aleksandra</w:t>
        <w:tab/>
        <w:t>11/47</w:t>
        <w:tab/>
        <w:tab/>
        <w:tab/>
        <w:t>16. Gurgul Sylwia</w:t>
        <w:tab/>
        <w:tab/>
        <w:t xml:space="preserve">  5/36</w:t>
      </w:r>
    </w:p>
    <w:p>
      <w:pPr>
        <w:pStyle w:val="Standard"/>
        <w:rPr/>
      </w:pPr>
      <w:r>
        <w:rPr/>
        <w:t>8. Laszota Karolina</w:t>
        <w:tab/>
        <w:tab/>
        <w:t>11/37</w:t>
        <w:tab/>
        <w:tab/>
        <w:tab/>
        <w:t>17. Węgrzyn Kinga</w:t>
        <w:tab/>
        <w:tab/>
        <w:t xml:space="preserve">  3/2</w:t>
      </w:r>
    </w:p>
    <w:p>
      <w:pPr>
        <w:pStyle w:val="Standard"/>
        <w:rPr/>
      </w:pPr>
      <w:r>
        <w:rPr/>
        <w:t>9. Jaśkiewicz Maryla</w:t>
        <w:tab/>
        <w:tab/>
        <w:t>11/19</w:t>
        <w:tab/>
        <w:tab/>
        <w:tab/>
        <w:t>18. Sznajder Klaudia</w:t>
        <w:tab/>
        <w:t xml:space="preserve">  </w:t>
        <w:tab/>
        <w:t xml:space="preserve">  1/0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8. GTK Gorlice</w:t>
        <w:tab/>
        <w:tab/>
        <w:tab/>
        <w:tab/>
        <w:tab/>
        <w:t>- trener Krzysztof Hajduk</w:t>
      </w:r>
    </w:p>
    <w:p>
      <w:pPr>
        <w:pStyle w:val="Standard"/>
        <w:rPr/>
      </w:pPr>
      <w:r>
        <w:rPr/>
        <w:t>---------------------------------------------------------------------------------------------------------------------</w:t>
      </w:r>
    </w:p>
    <w:p>
      <w:pPr>
        <w:pStyle w:val="Standard"/>
        <w:rPr/>
      </w:pPr>
      <w:r>
        <w:rPr/>
        <w:t>1. Czubek Oliwia</w:t>
        <w:tab/>
        <w:tab/>
        <w:t>14/110</w:t>
        <w:tab/>
        <w:tab/>
        <w:tab/>
        <w:t xml:space="preserve">  7. Rycek Urszula</w:t>
        <w:tab/>
        <w:tab/>
        <w:t>12/102</w:t>
      </w:r>
    </w:p>
    <w:p>
      <w:pPr>
        <w:pStyle w:val="Standard"/>
        <w:rPr/>
      </w:pPr>
      <w:r>
        <w:rPr/>
        <w:t>2. Wilk Gabriela</w:t>
        <w:tab/>
        <w:tab/>
        <w:t>14/64</w:t>
        <w:tab/>
        <w:tab/>
        <w:tab/>
        <w:t xml:space="preserve">  8. Bigos Aleksandra</w:t>
        <w:tab/>
        <w:tab/>
        <w:t>12/21</w:t>
      </w:r>
    </w:p>
    <w:p>
      <w:pPr>
        <w:pStyle w:val="Standard"/>
        <w:rPr/>
      </w:pPr>
      <w:r>
        <w:rPr/>
        <w:t>3. Dziedzic Gabriela</w:t>
        <w:tab/>
        <w:tab/>
        <w:t>14/38</w:t>
        <w:tab/>
        <w:tab/>
        <w:tab/>
        <w:t xml:space="preserve">  9. Brońska Paulina</w:t>
        <w:tab/>
        <w:tab/>
        <w:t>12/13</w:t>
      </w:r>
    </w:p>
    <w:p>
      <w:pPr>
        <w:pStyle w:val="Standard"/>
        <w:rPr/>
      </w:pPr>
      <w:r>
        <w:rPr/>
        <w:t>4. Lewek Julia</w:t>
        <w:tab/>
        <w:tab/>
        <w:tab/>
        <w:t>13/34</w:t>
        <w:tab/>
        <w:tab/>
        <w:tab/>
        <w:t>10. Janowska Maja</w:t>
        <w:tab/>
        <w:tab/>
        <w:t>11/26</w:t>
      </w:r>
    </w:p>
    <w:p>
      <w:pPr>
        <w:pStyle w:val="Standard"/>
        <w:rPr/>
      </w:pPr>
      <w:r>
        <w:rPr/>
        <w:t>5. Piecuch Marzena</w:t>
        <w:tab/>
        <w:tab/>
        <w:t>13/8</w:t>
        <w:tab/>
        <w:tab/>
        <w:tab/>
        <w:t>11. Tomasik Emilia</w:t>
        <w:tab/>
        <w:tab/>
        <w:t>11/22</w:t>
      </w:r>
    </w:p>
    <w:p>
      <w:pPr>
        <w:pStyle w:val="Standard"/>
        <w:rPr/>
      </w:pPr>
      <w:r>
        <w:rPr/>
        <w:t>6. Chodur Magdalena</w:t>
        <w:tab/>
        <w:tab/>
        <w:t>13/2</w:t>
        <w:tab/>
        <w:tab/>
        <w:tab/>
        <w:t>12. Pazdur Emilia</w:t>
        <w:tab/>
        <w:tab/>
        <w:t>10/8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6:03:00Z</dcterms:created>
  <dc:creator>xxx</dc:creator>
  <dc:description/>
  <cp:keywords/>
  <dc:language>en-US</dc:language>
  <cp:lastModifiedBy>KOZKosz</cp:lastModifiedBy>
  <cp:lastPrinted>2015-05-12T10:53:00Z</cp:lastPrinted>
  <dcterms:modified xsi:type="dcterms:W3CDTF">2015-05-12T09:15:00Z</dcterms:modified>
  <cp:revision>21</cp:revision>
  <dc:subject/>
  <dc:title>KRAKOWSKI  OKRĘGOWY  ZWIĄZEK         KOSZYKÓWKI</dc:title>
</cp:coreProperties>
</file>