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15.05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A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U - 16 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i II rundy oraz końcową klasyfikację rozgrywek w klasie kadetek w sezonie sportowym 2014/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Dąbrówka</w:t>
        <w:tab/>
        <w:t>- Gracz</w:t>
        <w:tab/>
        <w:t>50:66</w:t>
        <w:tab/>
        <w:tab/>
        <w:tab/>
        <w:t>12. Dąbrówka</w:t>
        <w:tab/>
        <w:t>- Korona</w:t>
        <w:tab/>
        <w:t>37:52</w:t>
        <w:tab/>
      </w:r>
    </w:p>
    <w:p>
      <w:pPr>
        <w:pStyle w:val="Normal"/>
        <w:rPr/>
      </w:pPr>
      <w:r>
        <w:rPr/>
        <w:t>2. Korona</w:t>
        <w:tab/>
        <w:t>- Wisła</w:t>
        <w:tab/>
        <w:tab/>
        <w:t>38:147</w:t>
        <w:tab/>
        <w:tab/>
        <w:tab/>
        <w:t>13. Gracz</w:t>
        <w:tab/>
        <w:t>- Wisła</w:t>
        <w:tab/>
        <w:tab/>
        <w:t>39:140</w:t>
      </w:r>
    </w:p>
    <w:p>
      <w:pPr>
        <w:pStyle w:val="Normal"/>
        <w:rPr/>
      </w:pPr>
      <w:r>
        <w:rPr/>
        <w:t>3. Gorce</w:t>
        <w:tab/>
        <w:t>- MOSiR</w:t>
        <w:tab/>
        <w:t>68:56</w:t>
        <w:tab/>
        <w:tab/>
        <w:tab/>
        <w:t>14. Gorce</w:t>
        <w:tab/>
        <w:t>- Dąbrówka</w:t>
        <w:tab/>
        <w:t>96:32</w:t>
        <w:tab/>
      </w:r>
    </w:p>
    <w:p>
      <w:pPr>
        <w:pStyle w:val="Normal"/>
        <w:rPr/>
      </w:pPr>
      <w:r>
        <w:rPr/>
        <w:t>4. Żak</w:t>
        <w:tab/>
        <w:tab/>
        <w:t>- Dąbrówka   104:34</w:t>
        <w:tab/>
        <w:tab/>
        <w:tab/>
        <w:t>15. MOSiR</w:t>
        <w:tab/>
        <w:t>- Żak</w:t>
        <w:tab/>
        <w:tab/>
        <w:t>52:51</w:t>
      </w:r>
    </w:p>
    <w:p>
      <w:pPr>
        <w:pStyle w:val="Normal"/>
        <w:rPr/>
      </w:pPr>
      <w:r>
        <w:rPr/>
        <w:t>5. Wisła</w:t>
        <w:tab/>
        <w:t>- Gorce</w:t>
        <w:tab/>
        <w:t>71:51</w:t>
        <w:tab/>
        <w:tab/>
        <w:tab/>
        <w:t>16. Korona</w:t>
        <w:tab/>
        <w:t>- Gorce</w:t>
        <w:tab/>
        <w:t>48:65</w:t>
      </w:r>
    </w:p>
    <w:p>
      <w:pPr>
        <w:pStyle w:val="Normal"/>
        <w:rPr/>
      </w:pPr>
      <w:r>
        <w:rPr/>
        <w:t>6. Gracz</w:t>
        <w:tab/>
        <w:t>- Korona</w:t>
        <w:tab/>
        <w:t>47:40</w:t>
        <w:tab/>
        <w:tab/>
        <w:tab/>
        <w:t>17. Żak</w:t>
        <w:tab/>
        <w:t>- Wisła</w:t>
        <w:tab/>
        <w:tab/>
        <w:t>51:71</w:t>
      </w:r>
    </w:p>
    <w:p>
      <w:pPr>
        <w:pStyle w:val="Normal"/>
        <w:rPr/>
      </w:pPr>
      <w:r>
        <w:rPr/>
        <w:t>7. Gorce</w:t>
        <w:tab/>
        <w:t>- Gracz</w:t>
        <w:tab/>
        <w:t>99:35</w:t>
        <w:tab/>
        <w:tab/>
        <w:tab/>
        <w:t>18. Dąbrówka</w:t>
        <w:tab/>
        <w:t>- MOSiR</w:t>
        <w:tab/>
        <w:t>28:67</w:t>
      </w:r>
    </w:p>
    <w:p>
      <w:pPr>
        <w:pStyle w:val="Normal"/>
        <w:rPr/>
      </w:pPr>
      <w:r>
        <w:rPr/>
        <w:t>8. Korona</w:t>
        <w:tab/>
        <w:t>- Żak</w:t>
        <w:tab/>
        <w:tab/>
        <w:t>32:113</w:t>
        <w:tab/>
        <w:tab/>
        <w:tab/>
        <w:t>19. Wisła</w:t>
        <w:tab/>
        <w:t>- Dąbrówka   132:14</w:t>
      </w:r>
    </w:p>
    <w:p>
      <w:pPr>
        <w:pStyle w:val="Normal"/>
        <w:rPr/>
      </w:pPr>
      <w:r>
        <w:rPr/>
        <w:t>9. MOSiR</w:t>
        <w:tab/>
        <w:t>- Wisła</w:t>
        <w:tab/>
        <w:tab/>
        <w:t>50:73</w:t>
        <w:tab/>
        <w:tab/>
        <w:tab/>
        <w:t>20. Gracz</w:t>
        <w:tab/>
        <w:t>- Żak</w:t>
        <w:tab/>
        <w:tab/>
        <w:t>47:92</w:t>
      </w:r>
    </w:p>
    <w:p>
      <w:pPr>
        <w:pStyle w:val="Normal"/>
        <w:rPr/>
      </w:pPr>
      <w:r>
        <w:rPr/>
        <w:t>10. Gracz</w:t>
        <w:tab/>
        <w:t>- MOSiR</w:t>
        <w:tab/>
        <w:t>39:46</w:t>
        <w:tab/>
        <w:tab/>
        <w:tab/>
        <w:t>21. MOSiR</w:t>
        <w:tab/>
        <w:t>- Korona</w:t>
        <w:tab/>
        <w:t>66:43</w:t>
      </w:r>
    </w:p>
    <w:p>
      <w:pPr>
        <w:pStyle w:val="Normal"/>
        <w:rPr/>
      </w:pPr>
      <w:r>
        <w:rPr/>
        <w:t>11. Żak</w:t>
        <w:tab/>
        <w:t>- Gorce</w:t>
        <w:tab/>
        <w:t>60: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Gracz</w:t>
        <w:tab/>
        <w:t>- Dąbrówka</w:t>
        <w:tab/>
        <w:t>74:36</w:t>
        <w:tab/>
        <w:tab/>
        <w:tab/>
        <w:t>33. MOSiR</w:t>
        <w:tab/>
        <w:t>- Gracz         103:42</w:t>
      </w:r>
    </w:p>
    <w:p>
      <w:pPr>
        <w:pStyle w:val="Normal"/>
        <w:rPr/>
      </w:pPr>
      <w:r>
        <w:rPr/>
        <w:t>23. Wisła</w:t>
        <w:tab/>
        <w:t>- Korona</w:t>
        <w:tab/>
        <w:t>92:14</w:t>
        <w:tab/>
        <w:tab/>
        <w:tab/>
        <w:t>34. Wisła</w:t>
        <w:tab/>
        <w:t>- Gracz          141:22</w:t>
      </w:r>
    </w:p>
    <w:p>
      <w:pPr>
        <w:pStyle w:val="Normal"/>
        <w:rPr/>
      </w:pPr>
      <w:r>
        <w:rPr/>
        <w:t>24. MOSiR</w:t>
        <w:tab/>
        <w:t>- Gorce</w:t>
        <w:tab/>
        <w:t>44:54</w:t>
        <w:tab/>
        <w:tab/>
        <w:tab/>
        <w:t>35. Dąbrówka</w:t>
        <w:tab/>
        <w:t>- Gorce</w:t>
        <w:tab/>
        <w:t>37:97</w:t>
      </w:r>
    </w:p>
    <w:p>
      <w:pPr>
        <w:pStyle w:val="Normal"/>
        <w:rPr/>
      </w:pPr>
      <w:r>
        <w:rPr/>
        <w:t>25. Dąbrówka</w:t>
        <w:tab/>
        <w:t>- Żak</w:t>
        <w:tab/>
        <w:tab/>
        <w:t>37:95</w:t>
        <w:tab/>
        <w:tab/>
        <w:tab/>
        <w:t>36. Żak</w:t>
        <w:tab/>
        <w:t>- MOSiR</w:t>
        <w:tab/>
        <w:t>79:55</w:t>
      </w:r>
    </w:p>
    <w:p>
      <w:pPr>
        <w:pStyle w:val="Normal"/>
        <w:rPr/>
      </w:pPr>
      <w:r>
        <w:rPr/>
        <w:t>26. Korona</w:t>
        <w:tab/>
        <w:t>- Gracz</w:t>
        <w:tab/>
        <w:t>72:61</w:t>
        <w:tab/>
        <w:tab/>
        <w:tab/>
        <w:t xml:space="preserve">37. MOSiR </w:t>
        <w:tab/>
        <w:t>- Dąbrówka</w:t>
        <w:tab/>
        <w:t>86:42</w:t>
      </w:r>
    </w:p>
    <w:p>
      <w:pPr>
        <w:pStyle w:val="Normal"/>
        <w:rPr/>
      </w:pPr>
      <w:r>
        <w:rPr/>
        <w:t>27. Gorce`</w:t>
        <w:tab/>
        <w:t>- Wisła</w:t>
        <w:tab/>
        <w:tab/>
        <w:t>70:102</w:t>
        <w:tab/>
        <w:tab/>
        <w:tab/>
        <w:t>38. Gorce</w:t>
        <w:tab/>
        <w:t>- Korona       115:51</w:t>
      </w:r>
    </w:p>
    <w:p>
      <w:pPr>
        <w:pStyle w:val="Normal"/>
        <w:rPr/>
      </w:pPr>
      <w:r>
        <w:rPr/>
        <w:t>28. Gracz</w:t>
        <w:tab/>
        <w:t>- Gorce</w:t>
        <w:tab/>
        <w:t>39:78</w:t>
        <w:tab/>
        <w:tab/>
        <w:tab/>
        <w:t>39. Wisła</w:t>
        <w:tab/>
        <w:t>- Żak</w:t>
        <w:tab/>
        <w:tab/>
        <w:t>67: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9. Żak</w:t>
        <w:tab/>
        <w:t>- Korona</w:t>
        <w:tab/>
        <w:t>88:39</w:t>
        <w:tab/>
        <w:tab/>
        <w:tab/>
        <w:t>40. Dąbrówka</w:t>
        <w:tab/>
        <w:t>- Wisła</w:t>
        <w:tab/>
        <w:tab/>
        <w:t>33:127</w:t>
      </w:r>
    </w:p>
    <w:p>
      <w:pPr>
        <w:pStyle w:val="Normal"/>
        <w:rPr/>
      </w:pPr>
      <w:r>
        <w:rPr/>
        <w:t>30. Wisła</w:t>
        <w:tab/>
        <w:t>- MOSiR</w:t>
        <w:tab/>
        <w:t>80:41</w:t>
        <w:tab/>
        <w:tab/>
        <w:tab/>
        <w:t>41. Żak</w:t>
        <w:tab/>
        <w:t>- Gracz</w:t>
        <w:tab/>
        <w:t>20:0 v.o.</w:t>
      </w:r>
    </w:p>
    <w:p>
      <w:pPr>
        <w:pStyle w:val="Normal"/>
        <w:rPr/>
      </w:pPr>
      <w:r>
        <w:rPr/>
        <w:t>31. Gorce</w:t>
        <w:tab/>
        <w:t>- Żak</w:t>
        <w:tab/>
        <w:tab/>
        <w:t>76:63</w:t>
        <w:tab/>
        <w:tab/>
        <w:tab/>
        <w:t>42. Korona</w:t>
        <w:tab/>
        <w:t>- MOSiR</w:t>
        <w:tab/>
        <w:t>48:71</w:t>
      </w:r>
    </w:p>
    <w:p>
      <w:pPr>
        <w:pStyle w:val="Normal"/>
        <w:rPr/>
      </w:pPr>
      <w:r>
        <w:rPr/>
        <w:t>32. Korona</w:t>
        <w:tab/>
        <w:t>- Dąbrówka</w:t>
        <w:tab/>
        <w:t>61: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12</w:t>
        <w:tab/>
        <w:t>12</w:t>
        <w:tab/>
        <w:t xml:space="preserve">  -</w:t>
        <w:tab/>
        <w:t>24</w:t>
        <w:tab/>
        <w:t>1243:474</w:t>
      </w:r>
    </w:p>
    <w:p>
      <w:pPr>
        <w:pStyle w:val="Normal"/>
        <w:rPr/>
      </w:pPr>
      <w:r>
        <w:rPr/>
        <w:t>2. KS Gorce Nowy Targ</w:t>
        <w:tab/>
        <w:tab/>
        <w:t>12</w:t>
        <w:tab/>
        <w:t xml:space="preserve">  9  </w:t>
        <w:tab/>
        <w:t xml:space="preserve">  3</w:t>
        <w:tab/>
        <w:t>21</w:t>
        <w:tab/>
        <w:t xml:space="preserve">  924:638</w:t>
      </w:r>
    </w:p>
    <w:p>
      <w:pPr>
        <w:pStyle w:val="Normal"/>
        <w:rPr/>
      </w:pPr>
      <w:r>
        <w:rPr/>
        <w:t>3. UKS Żak Nowy Sącz</w:t>
        <w:tab/>
        <w:tab/>
        <w:t>12</w:t>
        <w:tab/>
        <w:t xml:space="preserve">  8</w:t>
        <w:tab/>
        <w:t xml:space="preserve">  4</w:t>
        <w:tab/>
        <w:t>20</w:t>
        <w:tab/>
        <w:t xml:space="preserve">  867:565</w:t>
      </w:r>
    </w:p>
    <w:p>
      <w:pPr>
        <w:pStyle w:val="Normal"/>
        <w:rPr/>
      </w:pPr>
      <w:r>
        <w:rPr/>
        <w:t>4. MOSiR Bochnia</w:t>
        <w:tab/>
        <w:tab/>
        <w:tab/>
        <w:t>12</w:t>
        <w:tab/>
        <w:t xml:space="preserve">  7</w:t>
        <w:tab/>
        <w:t xml:space="preserve">  5</w:t>
        <w:tab/>
        <w:t>19</w:t>
        <w:tab/>
        <w:t xml:space="preserve">  741:647</w:t>
      </w:r>
    </w:p>
    <w:p>
      <w:pPr>
        <w:pStyle w:val="Normal"/>
        <w:rPr/>
      </w:pPr>
      <w:r>
        <w:rPr/>
        <w:t>5. KS Korona Kraków</w:t>
        <w:tab/>
        <w:tab/>
        <w:t>12</w:t>
        <w:tab/>
        <w:t xml:space="preserve">  3</w:t>
        <w:tab/>
        <w:t xml:space="preserve">  9</w:t>
        <w:tab/>
        <w:t>15</w:t>
        <w:tab/>
        <w:t xml:space="preserve">  538:949</w:t>
      </w:r>
    </w:p>
    <w:p>
      <w:pPr>
        <w:pStyle w:val="Normal"/>
        <w:rPr/>
      </w:pPr>
      <w:r>
        <w:rPr/>
        <w:t>6. UMKS Gracz Starachowice</w:t>
        <w:tab/>
        <w:t>12</w:t>
        <w:tab/>
        <w:t xml:space="preserve">  3</w:t>
        <w:tab/>
        <w:t xml:space="preserve">  8</w:t>
        <w:tab/>
        <w:t>14</w:t>
        <w:tab/>
        <w:t xml:space="preserve">  511:927</w:t>
      </w:r>
    </w:p>
    <w:p>
      <w:pPr>
        <w:pStyle w:val="Normal"/>
        <w:rPr/>
      </w:pPr>
      <w:r>
        <w:rPr/>
        <w:t>7. UKS Basket Dąbrówka</w:t>
        <w:tab/>
        <w:tab/>
        <w:t>12</w:t>
        <w:tab/>
        <w:t xml:space="preserve">  -</w:t>
        <w:tab/>
        <w:t>12</w:t>
        <w:tab/>
        <w:t>12</w:t>
        <w:tab/>
        <w:t xml:space="preserve">  433:10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zyń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osakowska Diana</w:t>
        <w:tab/>
        <w:tab/>
        <w:tab/>
        <w:t>Żak</w:t>
        <w:tab/>
        <w:tab/>
        <w:t>29,90 pkt.</w:t>
      </w:r>
    </w:p>
    <w:p>
      <w:pPr>
        <w:pStyle w:val="Normal"/>
        <w:rPr/>
      </w:pPr>
      <w:r>
        <w:rPr/>
        <w:t>2. Florek Weronika</w:t>
        <w:tab/>
        <w:tab/>
        <w:tab/>
        <w:t>Gorce</w:t>
        <w:tab/>
        <w:tab/>
        <w:t>21,90</w:t>
      </w:r>
    </w:p>
    <w:p>
      <w:pPr>
        <w:pStyle w:val="Normal"/>
        <w:rPr/>
      </w:pPr>
      <w:r>
        <w:rPr/>
        <w:t>3. Zubek Zuzanna</w:t>
        <w:tab/>
        <w:tab/>
        <w:tab/>
        <w:t>Gorce</w:t>
        <w:tab/>
        <w:tab/>
        <w:t>20,08</w:t>
      </w:r>
    </w:p>
    <w:p>
      <w:pPr>
        <w:pStyle w:val="Normal"/>
        <w:rPr/>
      </w:pPr>
      <w:r>
        <w:rPr/>
        <w:t>4. Grabska Alicja</w:t>
        <w:tab/>
        <w:tab/>
        <w:tab/>
        <w:t>Wisła</w:t>
        <w:tab/>
        <w:tab/>
        <w:t>19,80</w:t>
      </w:r>
    </w:p>
    <w:p>
      <w:pPr>
        <w:pStyle w:val="Normal"/>
        <w:rPr/>
      </w:pPr>
      <w:r>
        <w:rPr/>
        <w:t>5. Popiół Natalia</w:t>
        <w:tab/>
        <w:tab/>
        <w:tab/>
        <w:t>Żak</w:t>
        <w:tab/>
        <w:tab/>
        <w:t>19,27</w:t>
      </w:r>
    </w:p>
    <w:p>
      <w:pPr>
        <w:pStyle w:val="Normal"/>
        <w:rPr/>
      </w:pPr>
      <w:r>
        <w:rPr/>
        <w:t>6. Klimas Aleksandra</w:t>
        <w:tab/>
        <w:tab/>
        <w:tab/>
        <w:t>Wisła</w:t>
        <w:tab/>
        <w:tab/>
        <w:t>15,50</w:t>
      </w:r>
    </w:p>
    <w:p>
      <w:pPr>
        <w:pStyle w:val="Normal"/>
        <w:rPr/>
      </w:pPr>
      <w:r>
        <w:rPr/>
        <w:t>7. Grabowska Kinga</w:t>
        <w:tab/>
        <w:tab/>
        <w:tab/>
        <w:t>Wisła</w:t>
        <w:tab/>
        <w:tab/>
        <w:t>14,54</w:t>
      </w:r>
    </w:p>
    <w:p>
      <w:pPr>
        <w:pStyle w:val="Normal"/>
        <w:rPr/>
      </w:pPr>
      <w:r>
        <w:rPr/>
        <w:t>8. Kubowicz Magdalena</w:t>
        <w:tab/>
        <w:tab/>
        <w:t>Gorce</w:t>
        <w:tab/>
        <w:tab/>
        <w:t>13,50</w:t>
      </w:r>
    </w:p>
    <w:p>
      <w:pPr>
        <w:pStyle w:val="Normal"/>
        <w:rPr/>
      </w:pPr>
      <w:r>
        <w:rPr/>
        <w:t>9. Klotzer Natalia</w:t>
        <w:tab/>
        <w:tab/>
        <w:tab/>
        <w:t>Korona</w:t>
        <w:tab/>
        <w:t>13,08</w:t>
      </w:r>
    </w:p>
    <w:p>
      <w:pPr>
        <w:pStyle w:val="Normal"/>
        <w:rPr/>
      </w:pPr>
      <w:r>
        <w:rPr/>
        <w:t>10. Rak Gabriela</w:t>
        <w:tab/>
        <w:tab/>
        <w:tab/>
        <w:t>MOSiR</w:t>
        <w:tab/>
        <w:t>12,9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ule technicz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rce</w:t>
        <w:tab/>
        <w:tab/>
        <w:tab/>
        <w:t>- 2</w:t>
        <w:tab/>
        <w:tab/>
        <w:tab/>
        <w:t>- 2 trener Witold Chamuczyński</w:t>
      </w:r>
    </w:p>
    <w:p>
      <w:pPr>
        <w:pStyle w:val="Normal"/>
        <w:rPr/>
      </w:pPr>
      <w:r>
        <w:rPr>
          <w:lang w:val="en-US"/>
        </w:rPr>
        <w:t>Żak</w:t>
        <w:tab/>
        <w:tab/>
        <w:tab/>
        <w:t>- 2</w:t>
        <w:tab/>
        <w:tab/>
        <w:tab/>
        <w:t>- 1 Katarzyna Łukasik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/>
        <w:t>-1 Oliwia Kukulak</w:t>
      </w:r>
    </w:p>
    <w:p>
      <w:pPr>
        <w:pStyle w:val="Normal"/>
        <w:rPr/>
      </w:pPr>
      <w:r>
        <w:rPr/>
        <w:t>Gracz</w:t>
        <w:tab/>
        <w:tab/>
        <w:tab/>
        <w:t>- 1</w:t>
        <w:tab/>
        <w:tab/>
        <w:tab/>
        <w:t>- 1 Kinga Krukowicz</w:t>
      </w:r>
    </w:p>
    <w:p>
      <w:pPr>
        <w:pStyle w:val="Normal"/>
        <w:rPr/>
      </w:pPr>
      <w:r>
        <w:rPr/>
        <w:t>MOSiR</w:t>
        <w:tab/>
        <w:tab/>
        <w:t>- 2</w:t>
        <w:tab/>
        <w:tab/>
        <w:tab/>
        <w:t>- 2 trener Rafał Sroka</w:t>
      </w:r>
    </w:p>
    <w:p>
      <w:pPr>
        <w:pStyle w:val="Normal"/>
        <w:rPr/>
      </w:pPr>
      <w:r>
        <w:rPr/>
        <w:t>Korona</w:t>
        <w:tab/>
        <w:tab/>
        <w:t>- 1</w:t>
        <w:tab/>
        <w:tab/>
        <w:tab/>
        <w:t>- 1 trener Jarosław Pasiecz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TS Wisła Kraków</w:t>
        <w:tab/>
        <w:tab/>
        <w:tab/>
        <w:tab/>
        <w:tab/>
        <w:t>- trener Łukasz Kasperze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limas Aleksandra</w:t>
        <w:tab/>
        <w:tab/>
        <w:t>12/186</w:t>
        <w:tab/>
        <w:tab/>
        <w:tab/>
        <w:t xml:space="preserve">  9. Puter Bożena</w:t>
        <w:tab/>
        <w:tab/>
        <w:t>10/116</w:t>
      </w:r>
    </w:p>
    <w:p>
      <w:pPr>
        <w:pStyle w:val="Normal"/>
        <w:rPr/>
      </w:pPr>
      <w:r>
        <w:rPr/>
        <w:t>2. Blichowska Agnieszka</w:t>
        <w:tab/>
        <w:t>12/146</w:t>
        <w:tab/>
        <w:tab/>
        <w:tab/>
        <w:t xml:space="preserve"> 10. Rogalska-Trnka Klaudia</w:t>
        <w:tab/>
        <w:t>11/15</w:t>
      </w:r>
    </w:p>
    <w:p>
      <w:pPr>
        <w:pStyle w:val="Normal"/>
        <w:rPr/>
      </w:pPr>
      <w:r>
        <w:rPr/>
        <w:t>3. Malinowska Monika</w:t>
        <w:tab/>
        <w:t>12/146</w:t>
        <w:tab/>
        <w:tab/>
        <w:tab/>
        <w:t xml:space="preserve"> 11. Kukla Aleksandra</w:t>
        <w:tab/>
        <w:t xml:space="preserve">  7/25</w:t>
      </w:r>
    </w:p>
    <w:p>
      <w:pPr>
        <w:pStyle w:val="Normal"/>
        <w:rPr/>
      </w:pPr>
      <w:r>
        <w:rPr/>
        <w:t>4. Natkaniec Julia</w:t>
        <w:tab/>
        <w:tab/>
        <w:t>12/93</w:t>
        <w:tab/>
        <w:tab/>
        <w:tab/>
        <w:t>12. Czajkowska Klaudia</w:t>
        <w:tab/>
        <w:t xml:space="preserve">  4/8</w:t>
      </w:r>
    </w:p>
    <w:p>
      <w:pPr>
        <w:pStyle w:val="Normal"/>
        <w:rPr/>
      </w:pPr>
      <w:r>
        <w:rPr/>
        <w:t>5. Wachowiak Justyna</w:t>
        <w:tab/>
        <w:t>12/66</w:t>
        <w:tab/>
        <w:tab/>
        <w:tab/>
        <w:t>13. Staniszewska Aleksandra   4/6</w:t>
      </w:r>
    </w:p>
    <w:p>
      <w:pPr>
        <w:pStyle w:val="Normal"/>
        <w:rPr/>
      </w:pPr>
      <w:r>
        <w:rPr/>
        <w:t>6. Pitala Dominika</w:t>
        <w:tab/>
        <w:tab/>
        <w:t>12/53</w:t>
        <w:tab/>
        <w:tab/>
        <w:tab/>
        <w:t>14. Wiśniewska Weronika</w:t>
        <w:tab/>
        <w:t xml:space="preserve">  3/4</w:t>
      </w:r>
    </w:p>
    <w:p>
      <w:pPr>
        <w:pStyle w:val="Normal"/>
        <w:rPr/>
      </w:pPr>
      <w:r>
        <w:rPr/>
        <w:t>7. Grabska Alicja</w:t>
        <w:tab/>
        <w:tab/>
        <w:t>11/219</w:t>
        <w:tab/>
        <w:tab/>
        <w:tab/>
        <w:t>15. Mlostek Karolina</w:t>
        <w:tab/>
        <w:tab/>
        <w:t xml:space="preserve">  3/0</w:t>
      </w:r>
    </w:p>
    <w:p>
      <w:pPr>
        <w:pStyle w:val="Normal"/>
        <w:rPr/>
      </w:pPr>
      <w:r>
        <w:rPr/>
        <w:t>8. Grabowska Kinga</w:t>
        <w:tab/>
        <w:tab/>
        <w:t>11/160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S Gorce Nowy Targ</w:t>
        <w:tab/>
        <w:tab/>
        <w:tab/>
        <w:tab/>
        <w:t>- trener Witold Chamuczyński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Florek Weronika</w:t>
        <w:tab/>
        <w:tab/>
        <w:t>12/263</w:t>
        <w:tab/>
        <w:tab/>
        <w:tab/>
        <w:t xml:space="preserve">  9. Łaś Anna</w:t>
        <w:tab/>
        <w:tab/>
        <w:tab/>
        <w:t>9/114</w:t>
      </w:r>
    </w:p>
    <w:p>
      <w:pPr>
        <w:pStyle w:val="Normal"/>
        <w:rPr/>
      </w:pPr>
      <w:r>
        <w:rPr/>
        <w:t>2. Zubek Zuzanna</w:t>
        <w:tab/>
        <w:tab/>
        <w:t>12/241</w:t>
        <w:tab/>
        <w:tab/>
        <w:tab/>
        <w:t>10. Kobylarczyk Kamila</w:t>
        <w:tab/>
        <w:t>9/14</w:t>
      </w:r>
    </w:p>
    <w:p>
      <w:pPr>
        <w:pStyle w:val="Normal"/>
        <w:rPr/>
      </w:pPr>
      <w:r>
        <w:rPr/>
        <w:t>3. Homoncik Natalia</w:t>
        <w:tab/>
        <w:tab/>
        <w:t>12/83</w:t>
        <w:tab/>
        <w:tab/>
        <w:tab/>
        <w:t>11. Leśniecka Aneta</w:t>
        <w:tab/>
        <w:tab/>
        <w:t>8/18</w:t>
      </w:r>
    </w:p>
    <w:p>
      <w:pPr>
        <w:pStyle w:val="Normal"/>
        <w:rPr/>
      </w:pPr>
      <w:r>
        <w:rPr/>
        <w:t>4. Zubek Sabina</w:t>
        <w:tab/>
        <w:tab/>
        <w:t>12/49</w:t>
        <w:tab/>
        <w:tab/>
        <w:tab/>
        <w:t>12. Mikrut Marta</w:t>
        <w:tab/>
        <w:tab/>
        <w:t>7/7</w:t>
      </w:r>
    </w:p>
    <w:p>
      <w:pPr>
        <w:pStyle w:val="Normal"/>
        <w:rPr/>
      </w:pPr>
      <w:r>
        <w:rPr/>
        <w:t>5. Jędrol Elwira</w:t>
        <w:tab/>
        <w:tab/>
        <w:t>12/35</w:t>
        <w:tab/>
        <w:tab/>
        <w:tab/>
        <w:t>13. Kubowicz Magdalena</w:t>
        <w:tab/>
        <w:t>6/81</w:t>
      </w:r>
    </w:p>
    <w:p>
      <w:pPr>
        <w:pStyle w:val="Normal"/>
        <w:rPr/>
      </w:pPr>
      <w:r>
        <w:rPr/>
        <w:t>6. Sołtys Aleksandra</w:t>
        <w:tab/>
        <w:tab/>
        <w:t>11/2</w:t>
        <w:tab/>
        <w:tab/>
        <w:tab/>
        <w:t>14. Nowak Daria</w:t>
        <w:tab/>
        <w:tab/>
        <w:t>5/1</w:t>
      </w:r>
    </w:p>
    <w:p>
      <w:pPr>
        <w:pStyle w:val="Normal"/>
        <w:rPr/>
      </w:pPr>
      <w:r>
        <w:rPr/>
        <w:t>7. Bryniarska Zofia</w:t>
        <w:tab/>
        <w:tab/>
        <w:t>10/8</w:t>
        <w:tab/>
        <w:tab/>
        <w:tab/>
        <w:t>15. Jaskierska Jagoda</w:t>
        <w:tab/>
        <w:tab/>
        <w:t>2/0</w:t>
      </w:r>
    </w:p>
    <w:p>
      <w:pPr>
        <w:pStyle w:val="Normal"/>
        <w:rPr/>
      </w:pPr>
      <w:r>
        <w:rPr/>
        <w:t>8. Repa Kamila</w:t>
        <w:tab/>
        <w:tab/>
        <w:t>10/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KS Żak Nowy Sącz</w:t>
        <w:tab/>
        <w:tab/>
        <w:tab/>
        <w:tab/>
        <w:t>- trener Dawid Kopiec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osakowska Diana</w:t>
        <w:tab/>
        <w:tab/>
        <w:t>11/329</w:t>
        <w:tab/>
        <w:tab/>
        <w:tab/>
        <w:t xml:space="preserve">  9. Nowak Katarzyna</w:t>
        <w:tab/>
        <w:tab/>
        <w:t>7/18</w:t>
      </w:r>
    </w:p>
    <w:p>
      <w:pPr>
        <w:pStyle w:val="Normal"/>
        <w:rPr/>
      </w:pPr>
      <w:r>
        <w:rPr/>
        <w:t>2. Popiół Natalia</w:t>
        <w:tab/>
        <w:tab/>
        <w:t>11/212</w:t>
        <w:tab/>
        <w:tab/>
        <w:tab/>
        <w:t>10. Antkowicz Dominika</w:t>
        <w:tab/>
        <w:t>7/12</w:t>
      </w:r>
    </w:p>
    <w:p>
      <w:pPr>
        <w:pStyle w:val="Normal"/>
        <w:rPr/>
      </w:pPr>
      <w:r>
        <w:rPr/>
        <w:t>3. Kukulak Oliwia</w:t>
        <w:tab/>
        <w:tab/>
        <w:t>11/105</w:t>
        <w:tab/>
        <w:tab/>
        <w:tab/>
        <w:t>11. Ciuła Anna</w:t>
        <w:tab/>
        <w:tab/>
        <w:t>5/5</w:t>
      </w:r>
    </w:p>
    <w:p>
      <w:pPr>
        <w:pStyle w:val="Normal"/>
        <w:rPr/>
      </w:pPr>
      <w:r>
        <w:rPr/>
        <w:t>4. Łukasik Katarzyna</w:t>
        <w:tab/>
        <w:tab/>
        <w:t>11/101</w:t>
        <w:tab/>
        <w:tab/>
        <w:tab/>
        <w:t>12. Feryńska Wiktoria</w:t>
        <w:tab/>
        <w:t>4/5</w:t>
      </w:r>
    </w:p>
    <w:p>
      <w:pPr>
        <w:pStyle w:val="Normal"/>
        <w:rPr/>
      </w:pPr>
      <w:r>
        <w:rPr/>
        <w:t>5. Grzegorzek Weronika</w:t>
        <w:tab/>
        <w:t>11/37</w:t>
        <w:tab/>
        <w:tab/>
        <w:tab/>
        <w:t>13. Skoczeń Aleksandra</w:t>
        <w:tab/>
        <w:t>4/2</w:t>
      </w:r>
    </w:p>
    <w:p>
      <w:pPr>
        <w:pStyle w:val="Normal"/>
        <w:rPr/>
      </w:pPr>
      <w:r>
        <w:rPr/>
        <w:t>6. Repel Małgorzata</w:t>
        <w:tab/>
        <w:tab/>
        <w:t>11/11</w:t>
        <w:tab/>
        <w:tab/>
        <w:tab/>
        <w:t>14. Król Aleksandra</w:t>
        <w:tab/>
        <w:tab/>
        <w:t>3/2</w:t>
      </w:r>
    </w:p>
    <w:p>
      <w:pPr>
        <w:pStyle w:val="Normal"/>
        <w:rPr/>
      </w:pPr>
      <w:r>
        <w:rPr/>
        <w:t>7. Frączek Natalia</w:t>
        <w:tab/>
        <w:tab/>
        <w:t>11/4</w:t>
        <w:tab/>
        <w:tab/>
        <w:tab/>
        <w:t>15. Gasparska Oliwia</w:t>
        <w:tab/>
        <w:tab/>
        <w:t>3/0</w:t>
      </w:r>
    </w:p>
    <w:p>
      <w:pPr>
        <w:pStyle w:val="Normal"/>
        <w:rPr/>
      </w:pPr>
      <w:r>
        <w:rPr/>
        <w:t>8. Grzyb Anna</w:t>
        <w:tab/>
        <w:tab/>
        <w:t xml:space="preserve">  8/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MOSiR Bochnia</w:t>
        <w:tab/>
        <w:tab/>
        <w:tab/>
        <w:tab/>
        <w:tab/>
        <w:t>- trener Rafał Sroka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Rak Gabriela</w:t>
        <w:tab/>
        <w:tab/>
        <w:t>12/155</w:t>
        <w:tab/>
        <w:tab/>
        <w:tab/>
        <w:t xml:space="preserve">  9. Rojek Zuzanna</w:t>
        <w:tab/>
        <w:tab/>
        <w:t>12/14</w:t>
      </w:r>
    </w:p>
    <w:p>
      <w:pPr>
        <w:pStyle w:val="Normal"/>
        <w:rPr/>
      </w:pPr>
      <w:r>
        <w:rPr/>
        <w:t>2. Paradowska Aleksandra</w:t>
        <w:tab/>
        <w:t>12/152</w:t>
        <w:tab/>
        <w:tab/>
        <w:tab/>
        <w:t>10. Ochel Kinga</w:t>
        <w:tab/>
        <w:tab/>
        <w:t>11/22</w:t>
      </w:r>
    </w:p>
    <w:p>
      <w:pPr>
        <w:pStyle w:val="Normal"/>
        <w:rPr/>
      </w:pPr>
      <w:r>
        <w:rPr/>
        <w:t>3. Mazur Natalia</w:t>
        <w:tab/>
        <w:tab/>
        <w:t>12/107</w:t>
        <w:tab/>
        <w:tab/>
        <w:tab/>
        <w:t>11. Hudek Justyna</w:t>
        <w:tab/>
        <w:tab/>
        <w:t xml:space="preserve">  6/5</w:t>
      </w:r>
    </w:p>
    <w:p>
      <w:pPr>
        <w:pStyle w:val="Normal"/>
        <w:rPr/>
      </w:pPr>
      <w:r>
        <w:rPr/>
        <w:t>4. Buczek Anna</w:t>
        <w:tab/>
        <w:tab/>
        <w:t>12/97</w:t>
        <w:tab/>
        <w:tab/>
        <w:tab/>
        <w:t>12. Fortuna Julia</w:t>
        <w:tab/>
        <w:tab/>
        <w:t xml:space="preserve">  4/3</w:t>
      </w:r>
    </w:p>
    <w:p>
      <w:pPr>
        <w:pStyle w:val="Normal"/>
        <w:rPr/>
      </w:pPr>
      <w:r>
        <w:rPr/>
        <w:t>5. Dziadoń Dominika</w:t>
        <w:tab/>
        <w:tab/>
        <w:t>12/68</w:t>
        <w:tab/>
        <w:tab/>
        <w:tab/>
        <w:t>13. Dylowicz Kinga</w:t>
        <w:tab/>
        <w:tab/>
        <w:t xml:space="preserve">  4/0</w:t>
      </w:r>
    </w:p>
    <w:p>
      <w:pPr>
        <w:pStyle w:val="Normal"/>
        <w:rPr/>
      </w:pPr>
      <w:r>
        <w:rPr/>
        <w:t>6. Rudnik Edyta</w:t>
        <w:tab/>
        <w:tab/>
        <w:t>12/58</w:t>
        <w:tab/>
        <w:tab/>
        <w:tab/>
        <w:t>14. Mroczek Barbara</w:t>
        <w:tab/>
        <w:tab/>
        <w:t xml:space="preserve">  2/0</w:t>
      </w:r>
    </w:p>
    <w:p>
      <w:pPr>
        <w:pStyle w:val="Normal"/>
        <w:rPr/>
      </w:pPr>
      <w:r>
        <w:rPr/>
        <w:t>7. Puławska Kamila</w:t>
        <w:tab/>
        <w:tab/>
        <w:t>12/36</w:t>
        <w:tab/>
        <w:tab/>
        <w:tab/>
        <w:t>15. Świercz Dorota</w:t>
        <w:tab/>
        <w:tab/>
        <w:t xml:space="preserve">  1/0</w:t>
      </w:r>
    </w:p>
    <w:p>
      <w:pPr>
        <w:pStyle w:val="Normal"/>
        <w:rPr/>
      </w:pPr>
      <w:r>
        <w:rPr/>
        <w:t>8. Bojan Karolina</w:t>
        <w:tab/>
        <w:tab/>
        <w:t>12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KS Korona Kraków</w:t>
        <w:tab/>
        <w:tab/>
        <w:tab/>
        <w:tab/>
        <w:t>- trener Jarosław Pasieczny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1. Klotzer Natalia</w:t>
        <w:tab/>
        <w:tab/>
        <w:t>12/157</w:t>
        <w:tab/>
        <w:tab/>
        <w:tab/>
        <w:t xml:space="preserve">  8. Bałdyga Zuzanna</w:t>
        <w:tab/>
        <w:tab/>
        <w:t>9/14</w:t>
      </w:r>
    </w:p>
    <w:p>
      <w:pPr>
        <w:pStyle w:val="Normal"/>
        <w:autoSpaceDE w:val="false"/>
        <w:rPr/>
      </w:pPr>
      <w:r>
        <w:rPr/>
        <w:t>2. Bubula Ewa</w:t>
        <w:tab/>
        <w:tab/>
        <w:t>12/93</w:t>
        <w:tab/>
        <w:tab/>
        <w:tab/>
        <w:t xml:space="preserve">  9. Małek Weronika</w:t>
        <w:tab/>
        <w:tab/>
        <w:t>9/13</w:t>
      </w:r>
    </w:p>
    <w:p>
      <w:pPr>
        <w:pStyle w:val="Normal"/>
        <w:autoSpaceDE w:val="false"/>
        <w:rPr/>
      </w:pPr>
      <w:r>
        <w:rPr/>
        <w:t>3. Lasek Katarzyna</w:t>
        <w:tab/>
        <w:tab/>
        <w:t>12/85</w:t>
        <w:tab/>
        <w:tab/>
        <w:tab/>
        <w:t>10. Dusza Weronika</w:t>
        <w:tab/>
        <w:tab/>
        <w:t>8/20</w:t>
      </w:r>
    </w:p>
    <w:p>
      <w:pPr>
        <w:pStyle w:val="Normal"/>
        <w:autoSpaceDE w:val="false"/>
        <w:rPr/>
      </w:pPr>
      <w:r>
        <w:rPr/>
        <w:t>4. Wierzba Natalia</w:t>
        <w:tab/>
        <w:tab/>
        <w:t>12/53</w:t>
        <w:tab/>
        <w:tab/>
        <w:tab/>
        <w:t>11. Uran Julia</w:t>
        <w:tab/>
        <w:tab/>
        <w:tab/>
        <w:t>6/1</w:t>
      </w:r>
    </w:p>
    <w:p>
      <w:pPr>
        <w:pStyle w:val="Normal"/>
        <w:autoSpaceDE w:val="false"/>
        <w:rPr/>
      </w:pPr>
      <w:r>
        <w:rPr/>
        <w:t>5. Pencarska Patrycja</w:t>
        <w:tab/>
        <w:tab/>
        <w:t>12/46</w:t>
        <w:tab/>
        <w:tab/>
        <w:tab/>
        <w:t>12. Sobolak Aleksandra</w:t>
        <w:tab/>
        <w:t>3/3</w:t>
      </w:r>
    </w:p>
    <w:p>
      <w:pPr>
        <w:pStyle w:val="Normal"/>
        <w:autoSpaceDE w:val="false"/>
        <w:rPr/>
      </w:pPr>
      <w:r>
        <w:rPr/>
        <w:t>6. Plewa Karolina</w:t>
        <w:tab/>
        <w:tab/>
        <w:t>12/27</w:t>
        <w:tab/>
        <w:tab/>
        <w:tab/>
        <w:t>13. Syrek Justyna</w:t>
        <w:tab/>
        <w:tab/>
        <w:t>3/3</w:t>
      </w:r>
    </w:p>
    <w:p>
      <w:pPr>
        <w:pStyle w:val="Normal"/>
        <w:autoSpaceDE w:val="false"/>
        <w:rPr/>
      </w:pPr>
      <w:r>
        <w:rPr/>
        <w:t>7. Liszkowska Nataalia</w:t>
        <w:tab/>
        <w:t xml:space="preserve">12/23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 UMKS Gracz Starachowice</w:t>
        <w:tab/>
        <w:tab/>
        <w:tab/>
        <w:t>- trener Tomasz Sere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Dobosz Natalia</w:t>
        <w:tab/>
        <w:tab/>
        <w:t>11/132</w:t>
        <w:tab/>
        <w:tab/>
        <w:tab/>
        <w:t xml:space="preserve">  7. Lipińska Natalia</w:t>
        <w:tab/>
        <w:tab/>
        <w:t>11/9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Rybak Aleksandra</w:t>
        <w:tab/>
        <w:tab/>
        <w:t>11/118</w:t>
        <w:tab/>
        <w:tab/>
        <w:tab/>
        <w:t xml:space="preserve">  8. Niemiec Julia</w:t>
        <w:tab/>
        <w:tab/>
        <w:t>10/30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 Jankowska Aleksandra</w:t>
        <w:tab/>
        <w:t>11/76</w:t>
        <w:tab/>
        <w:tab/>
        <w:tab/>
        <w:t xml:space="preserve">  9. Łoboda Weronika</w:t>
        <w:tab/>
        <w:tab/>
        <w:t xml:space="preserve">  9/3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 Kowalska Natalia</w:t>
        <w:tab/>
        <w:tab/>
        <w:t>11/31</w:t>
        <w:tab/>
        <w:tab/>
        <w:tab/>
        <w:t>10. Krukowicz Kinga</w:t>
        <w:tab/>
        <w:tab/>
        <w:t xml:space="preserve">  8/53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 Petrus Natalia</w:t>
        <w:tab/>
        <w:tab/>
        <w:t>11/31</w:t>
        <w:tab/>
        <w:tab/>
        <w:tab/>
        <w:t>11. Walenc Aleksandra</w:t>
        <w:tab/>
        <w:t xml:space="preserve">  2/9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Adamczyk Magdalena</w:t>
        <w:tab/>
        <w:t>11/19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7. UKS Basket Dąbrówka</w:t>
        <w:tab/>
        <w:tab/>
        <w:tab/>
        <w:tab/>
        <w:t>- trener Rafał Półtorak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Tarlaga Wioletta</w:t>
        <w:tab/>
        <w:tab/>
        <w:t>12/75</w:t>
        <w:tab/>
        <w:tab/>
        <w:tab/>
        <w:t xml:space="preserve">  8. Czaja Kornelia</w:t>
        <w:tab/>
        <w:tab/>
        <w:t>11/109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>2. Boruta Kamila</w:t>
        <w:tab/>
        <w:tab/>
        <w:t>12/46</w:t>
        <w:tab/>
        <w:tab/>
        <w:tab/>
        <w:t xml:space="preserve">  9. Marzec Julita</w:t>
        <w:tab/>
        <w:tab/>
        <w:t>11/36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 Gnutek Klaudia</w:t>
        <w:tab/>
        <w:tab/>
        <w:t>12/42</w:t>
        <w:tab/>
        <w:tab/>
        <w:tab/>
        <w:t>10. Rudnik Anna</w:t>
        <w:tab/>
        <w:tab/>
        <w:t xml:space="preserve">  7/22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 Tracz Agnieszka</w:t>
        <w:tab/>
        <w:tab/>
        <w:t>12/40</w:t>
        <w:tab/>
        <w:tab/>
        <w:tab/>
        <w:t>11. Chudy Julia</w:t>
        <w:tab/>
        <w:tab/>
        <w:t xml:space="preserve">  6/4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 Kowalska Weronika</w:t>
        <w:tab/>
        <w:t>12/23</w:t>
        <w:tab/>
        <w:tab/>
        <w:tab/>
        <w:t>12. Gzyl Joanna</w:t>
        <w:tab/>
        <w:tab/>
        <w:t xml:space="preserve">  3/9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Sroka Sabina</w:t>
        <w:tab/>
        <w:tab/>
        <w:t>12/19</w:t>
        <w:tab/>
        <w:tab/>
        <w:tab/>
        <w:t>13. Jarosz Zuzanna</w:t>
        <w:tab/>
        <w:tab/>
        <w:t xml:space="preserve">  2/0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7. Gnutek Anna</w:t>
        <w:tab/>
        <w:tab/>
        <w:t>12/8</w:t>
      </w:r>
    </w:p>
    <w:p>
      <w:pPr>
        <w:pStyle w:val="Standard"/>
        <w:rPr/>
      </w:pPr>
      <w:r>
        <w:rPr>
          <w:rFonts w:eastAsia="Times New Roman" w:cs="Times New Roman"/>
          <w:lang w:eastAsia="en-US"/>
        </w:rPr>
        <w:t xml:space="preserve">  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wodniczący WGiD KOZKosz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         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Tomasz Arlet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3:00Z</dcterms:created>
  <dc:creator>xxx</dc:creator>
  <dc:description/>
  <cp:keywords/>
  <dc:language>en-US</dc:language>
  <cp:lastModifiedBy>ANDRZEJ</cp:lastModifiedBy>
  <cp:lastPrinted>2015-05-19T09:02:00Z</cp:lastPrinted>
  <dcterms:modified xsi:type="dcterms:W3CDTF">2015-05-20T19:31:00Z</dcterms:modified>
  <cp:revision>23</cp:revision>
  <dc:subject/>
  <dc:title>KRAKOWSKI  OKRĘGOWY  ZWIĄZEK         KOSZYKÓWKI</dc:title>
</cp:coreProperties>
</file>