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wgid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 xml:space="preserve">    </w:t>
        <w:tab/>
        <w:tab/>
        <w:tab/>
        <w:tab/>
        <w:tab/>
        <w:tab/>
        <w:tab/>
        <w:t xml:space="preserve">   Kraków, dnia 18.09.2014 r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04 A - 2014/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ów A (U - 16 M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 z rozgrywek koszykówki w klasie kadetów A</w:t>
      </w:r>
    </w:p>
    <w:p>
      <w:pPr>
        <w:pStyle w:val="Normal"/>
        <w:rPr/>
      </w:pPr>
      <w:r>
        <w:rPr/>
        <w:t xml:space="preserve">w sezonie sportowym 2014/15,  w dniu 18.09.2014 r. wycofał się zespół  </w:t>
      </w:r>
      <w:r>
        <w:rPr>
          <w:b/>
        </w:rPr>
        <w:t>KS Niwa Oświęcim.</w:t>
      </w:r>
    </w:p>
    <w:p>
      <w:pPr>
        <w:pStyle w:val="Normal"/>
        <w:rPr/>
      </w:pPr>
      <w:r>
        <w:rPr/>
        <w:t xml:space="preserve">           </w:t>
      </w:r>
      <w:r>
        <w:rPr/>
        <w:t>Pozostałe zespoły biorące udział w rozgrywkach w sezonie sportowym 2014/15 rozegrają spotkania wg systemu i terminarza jak 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  <w:lang w:val="es-CO"/>
        </w:rPr>
        <w:t>I  RUNDA</w:t>
      </w:r>
      <w:r>
        <w:rPr>
          <w:lang w:val="es-CO"/>
        </w:rPr>
        <w:tab/>
        <w:tab/>
        <w:tab/>
        <w:tab/>
        <w:tab/>
        <w:tab/>
      </w:r>
      <w:r>
        <w:rPr>
          <w:b/>
          <w:u w:val="single"/>
          <w:lang w:val="es-CO"/>
        </w:rPr>
        <w:t>II  RUNDA</w:t>
      </w:r>
    </w:p>
    <w:p>
      <w:pPr>
        <w:pStyle w:val="Normal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</w:r>
    </w:p>
    <w:p>
      <w:pPr>
        <w:pStyle w:val="Normal"/>
        <w:rPr/>
      </w:pPr>
      <w:r>
        <w:rPr>
          <w:b/>
          <w:u w:val="single"/>
        </w:rPr>
        <w:t>I. 12.10.2014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X. 21.12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Korona </w:t>
        <w:tab/>
        <w:tab/>
        <w:t>- Wisła II</w:t>
        <w:tab/>
        <w:tab/>
        <w:tab/>
        <w:t>37. Wisła II</w:t>
        <w:tab/>
        <w:tab/>
        <w:t xml:space="preserve">- Korona </w:t>
      </w:r>
    </w:p>
    <w:p>
      <w:pPr>
        <w:pStyle w:val="Normal"/>
        <w:rPr/>
      </w:pPr>
      <w:r>
        <w:rPr/>
        <w:t>2. Wisła</w:t>
        <w:tab/>
        <w:tab/>
        <w:t>- MUKS 1811 Unia</w:t>
        <w:tab/>
        <w:tab/>
        <w:t>38. MUKS 1811 Unia</w:t>
        <w:tab/>
        <w:t>- Wisła</w:t>
        <w:tab/>
        <w:tab/>
      </w:r>
    </w:p>
    <w:p>
      <w:pPr>
        <w:pStyle w:val="Normal"/>
        <w:rPr/>
      </w:pPr>
      <w:r>
        <w:rPr/>
        <w:t>3. MKK MDK</w:t>
        <w:tab/>
        <w:t>- Limanowa</w:t>
        <w:tab/>
        <w:tab/>
        <w:tab/>
        <w:t xml:space="preserve">39. Limanowa </w:t>
        <w:tab/>
        <w:t>- MKK MDK</w:t>
        <w:tab/>
      </w:r>
    </w:p>
    <w:p>
      <w:pPr>
        <w:pStyle w:val="Normal"/>
        <w:rPr/>
      </w:pPr>
      <w:r>
        <w:rPr/>
        <w:t>4. Cracovia</w:t>
        <w:tab/>
        <w:tab/>
        <w:t>- MKS PM</w:t>
        <w:tab/>
        <w:tab/>
        <w:tab/>
        <w:t xml:space="preserve">40. MKS PM </w:t>
        <w:tab/>
        <w:tab/>
        <w:t>- Cracovia</w:t>
        <w:tab/>
        <w:tab/>
      </w:r>
    </w:p>
    <w:p>
      <w:pPr>
        <w:pStyle w:val="Normal"/>
        <w:rPr/>
      </w:pPr>
      <w:r>
        <w:rPr/>
        <w:t xml:space="preserve">Regis </w:t>
        <w:tab/>
        <w:tab/>
        <w:tab/>
        <w:t>- pauzuje</w:t>
        <w:tab/>
        <w:tab/>
        <w:tab/>
        <w:t>Regis</w:t>
        <w:tab/>
        <w:tab/>
        <w:t>- pauzu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19.10.2014 r.</w:t>
      </w:r>
      <w:r>
        <w:rPr/>
        <w:tab/>
        <w:tab/>
        <w:tab/>
        <w:tab/>
        <w:tab/>
      </w:r>
      <w:r>
        <w:rPr>
          <w:b/>
          <w:u w:val="single"/>
        </w:rPr>
        <w:t>XI. 04.01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5. Wisła II</w:t>
        <w:tab/>
        <w:tab/>
        <w:t>- Cracovia</w:t>
        <w:tab/>
        <w:tab/>
        <w:tab/>
        <w:t>41. Cracovia</w:t>
        <w:tab/>
        <w:tab/>
        <w:t>- Wisła II</w:t>
      </w:r>
    </w:p>
    <w:p>
      <w:pPr>
        <w:pStyle w:val="Normal"/>
        <w:rPr/>
      </w:pPr>
      <w:r>
        <w:rPr/>
        <w:t>6. MKK MDK</w:t>
        <w:tab/>
        <w:t>- MKS PM</w:t>
        <w:tab/>
        <w:tab/>
        <w:tab/>
        <w:t>42. MKS PM</w:t>
        <w:tab/>
        <w:tab/>
        <w:t>- MKK MDK</w:t>
        <w:tab/>
        <w:tab/>
        <w:t xml:space="preserve">        7. Regis</w:t>
        <w:tab/>
        <w:tab/>
        <w:t>- MUKS 1811 Unia</w:t>
        <w:tab/>
        <w:tab/>
        <w:t>43. MUKS 1811 Unia</w:t>
        <w:tab/>
        <w:t>- Regis</w:t>
      </w:r>
    </w:p>
    <w:p>
      <w:pPr>
        <w:pStyle w:val="Normal"/>
        <w:rPr/>
      </w:pPr>
      <w:r>
        <w:rPr/>
        <w:t>8. Korona</w:t>
        <w:tab/>
        <w:tab/>
        <w:t>- Wisła</w:t>
        <w:tab/>
        <w:tab/>
        <w:tab/>
        <w:tab/>
        <w:t>44. Wisła</w:t>
        <w:tab/>
        <w:tab/>
        <w:t>- Korona</w:t>
      </w:r>
    </w:p>
    <w:p>
      <w:pPr>
        <w:pStyle w:val="Normal"/>
        <w:rPr/>
      </w:pPr>
      <w:r>
        <w:rPr/>
        <w:t>Limanowa</w:t>
        <w:tab/>
        <w:tab/>
        <w:t>- pauzuje</w:t>
        <w:tab/>
        <w:tab/>
        <w:tab/>
        <w:t>Limanowa</w:t>
        <w:tab/>
        <w:t>- pauzuje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26.10.2014 r.</w:t>
      </w:r>
      <w:r>
        <w:rPr/>
        <w:tab/>
        <w:tab/>
        <w:tab/>
        <w:tab/>
        <w:tab/>
      </w:r>
      <w:r>
        <w:rPr>
          <w:b/>
          <w:u w:val="single"/>
        </w:rPr>
        <w:t>XII. 11.01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9. Wisła </w:t>
        <w:tab/>
        <w:tab/>
        <w:t>- Wisła II</w:t>
        <w:tab/>
        <w:tab/>
        <w:tab/>
        <w:t>45. Wisła II</w:t>
        <w:tab/>
        <w:tab/>
        <w:t>- Wisła</w:t>
      </w:r>
    </w:p>
    <w:p>
      <w:pPr>
        <w:pStyle w:val="Normal"/>
        <w:rPr/>
      </w:pPr>
      <w:r>
        <w:rPr/>
        <w:t>10. Regis</w:t>
        <w:tab/>
        <w:tab/>
        <w:t>- Korona</w:t>
        <w:tab/>
        <w:tab/>
        <w:tab/>
        <w:t>46. Korona</w:t>
        <w:tab/>
        <w:tab/>
        <w:t>- Regis</w:t>
      </w:r>
    </w:p>
    <w:p>
      <w:pPr>
        <w:pStyle w:val="Normal"/>
        <w:rPr/>
      </w:pPr>
      <w:r>
        <w:rPr/>
        <w:t>11. Limanowa</w:t>
        <w:tab/>
        <w:tab/>
        <w:t>- MUKS 1811 Unia</w:t>
        <w:tab/>
        <w:tab/>
        <w:t>47. MUKS 1811 Unia</w:t>
        <w:tab/>
        <w:t>- Limanowa</w:t>
      </w:r>
    </w:p>
    <w:p>
      <w:pPr>
        <w:pStyle w:val="Normal"/>
        <w:rPr/>
      </w:pPr>
      <w:r>
        <w:rPr/>
        <w:t>12. Cracovia</w:t>
        <w:tab/>
        <w:tab/>
        <w:t>- MKK MDK</w:t>
        <w:tab/>
        <w:tab/>
        <w:tab/>
        <w:t xml:space="preserve">48. </w:t>
      </w:r>
      <w:r>
        <w:rPr>
          <w:lang w:val="en-US"/>
        </w:rPr>
        <w:t>MKK MDK</w:t>
        <w:tab/>
        <w:t>- Cracovia</w:t>
      </w:r>
    </w:p>
    <w:p>
      <w:pPr>
        <w:pStyle w:val="Normal"/>
        <w:rPr/>
      </w:pPr>
      <w:r>
        <w:rPr/>
        <w:t>MKS PM</w:t>
        <w:tab/>
        <w:tab/>
        <w:t>- pauzuje</w:t>
        <w:tab/>
        <w:tab/>
        <w:tab/>
        <w:t>MKS PM</w:t>
        <w:tab/>
        <w:t>- pauzu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09.11.2014 r.</w:t>
      </w:r>
      <w:r>
        <w:rPr/>
        <w:tab/>
        <w:tab/>
        <w:tab/>
        <w:tab/>
        <w:tab/>
      </w:r>
      <w:r>
        <w:rPr>
          <w:b/>
          <w:u w:val="single"/>
        </w:rPr>
        <w:t>XIII. 18.01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3. Wisła II</w:t>
        <w:tab/>
        <w:tab/>
        <w:t>- MKK MDK</w:t>
        <w:tab/>
        <w:tab/>
        <w:tab/>
        <w:t>49. MKK MDK</w:t>
        <w:tab/>
        <w:t>- Wisła II</w:t>
      </w:r>
    </w:p>
    <w:p>
      <w:pPr>
        <w:pStyle w:val="Normal"/>
        <w:rPr/>
      </w:pPr>
      <w:r>
        <w:rPr/>
        <w:t>14. MUKS 1811 Unia- MKS PM</w:t>
        <w:tab/>
        <w:tab/>
        <w:tab/>
        <w:t>50. MKS PM</w:t>
        <w:tab/>
        <w:tab/>
        <w:t>- MUKS 1811 Unia</w:t>
      </w:r>
    </w:p>
    <w:p>
      <w:pPr>
        <w:pStyle w:val="Normal"/>
        <w:rPr/>
      </w:pPr>
      <w:r>
        <w:rPr/>
        <w:t>15. Korona</w:t>
        <w:tab/>
        <w:tab/>
        <w:t>- Limanowa</w:t>
        <w:tab/>
        <w:tab/>
        <w:tab/>
        <w:t>51. Limanowa</w:t>
        <w:tab/>
        <w:tab/>
        <w:t>- Korona</w:t>
      </w:r>
    </w:p>
    <w:p>
      <w:pPr>
        <w:pStyle w:val="Normal"/>
        <w:rPr/>
      </w:pPr>
      <w:r>
        <w:rPr/>
        <w:t>16. Wisła</w:t>
        <w:tab/>
        <w:tab/>
        <w:t>- Regis</w:t>
        <w:tab/>
        <w:tab/>
        <w:tab/>
        <w:tab/>
        <w:t xml:space="preserve">52. </w:t>
      </w:r>
      <w:r>
        <w:rPr>
          <w:lang w:val="en-US"/>
        </w:rPr>
        <w:t>Regis</w:t>
        <w:tab/>
        <w:tab/>
        <w:t xml:space="preserve">- Wisła </w:t>
      </w:r>
    </w:p>
    <w:p>
      <w:pPr>
        <w:pStyle w:val="Normal"/>
        <w:rPr/>
      </w:pPr>
      <w:r>
        <w:rPr>
          <w:lang w:val="en-US"/>
        </w:rPr>
        <w:t>Cracovia</w:t>
        <w:tab/>
        <w:tab/>
        <w:t>- pauzuje</w:t>
        <w:tab/>
        <w:tab/>
        <w:tab/>
        <w:t>Cracovia</w:t>
        <w:tab/>
        <w:t xml:space="preserve">- </w:t>
      </w:r>
      <w:r>
        <w:rPr/>
        <w:t>pauzu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V. 16.11.2014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XIV. 25.01.2015 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7. Regis</w:t>
        <w:tab/>
        <w:tab/>
        <w:t>- Wisła II</w:t>
        <w:tab/>
        <w:tab/>
        <w:tab/>
        <w:t>53. Wisła II</w:t>
        <w:tab/>
        <w:tab/>
        <w:t>- Regis</w:t>
      </w:r>
    </w:p>
    <w:p>
      <w:pPr>
        <w:pStyle w:val="Normal"/>
        <w:rPr/>
      </w:pPr>
      <w:r>
        <w:rPr>
          <w:lang w:val="en-US"/>
        </w:rPr>
        <w:t>18. Limanowa</w:t>
        <w:tab/>
        <w:tab/>
        <w:t>- Wisła</w:t>
        <w:tab/>
        <w:tab/>
        <w:tab/>
        <w:tab/>
        <w:t>54. Wisła</w:t>
        <w:tab/>
        <w:tab/>
        <w:t xml:space="preserve">- </w:t>
      </w:r>
      <w:r>
        <w:rPr/>
        <w:t>Limanowa</w:t>
      </w:r>
    </w:p>
    <w:p>
      <w:pPr>
        <w:pStyle w:val="Normal"/>
        <w:rPr/>
      </w:pPr>
      <w:r>
        <w:rPr/>
        <w:t>19. MKS PM</w:t>
        <w:tab/>
        <w:tab/>
        <w:t>- Korona</w:t>
        <w:tab/>
        <w:tab/>
        <w:tab/>
        <w:t>55. Korona</w:t>
        <w:tab/>
        <w:tab/>
        <w:t>- MKS PM</w:t>
      </w:r>
    </w:p>
    <w:p>
      <w:pPr>
        <w:pStyle w:val="Normal"/>
        <w:rPr/>
      </w:pPr>
      <w:r>
        <w:rPr/>
        <w:t>20. Cracovia</w:t>
        <w:tab/>
        <w:tab/>
        <w:t>- MUKS 1811 Unia</w:t>
        <w:tab/>
        <w:tab/>
        <w:t>56. MUKS 1811 Unia- Cracovia</w:t>
      </w:r>
    </w:p>
    <w:p>
      <w:pPr>
        <w:pStyle w:val="Normal"/>
        <w:rPr/>
      </w:pPr>
      <w:r>
        <w:rPr/>
        <w:t>MKK MDK</w:t>
        <w:tab/>
        <w:tab/>
        <w:t>- pauzuje</w:t>
        <w:tab/>
        <w:tab/>
        <w:tab/>
        <w:t>MKK MDK</w:t>
        <w:tab/>
        <w:t>- pauzu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. 23.11.2014 r.</w:t>
      </w:r>
      <w:r>
        <w:rPr/>
        <w:tab/>
        <w:tab/>
        <w:tab/>
        <w:tab/>
        <w:tab/>
      </w:r>
      <w:r>
        <w:rPr>
          <w:b/>
          <w:u w:val="single"/>
        </w:rPr>
        <w:t>XV. 01.02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MUKS 1811 Unia- MKK MDK</w:t>
        <w:tab/>
        <w:tab/>
        <w:tab/>
        <w:t>57. MKK MDK</w:t>
        <w:tab/>
        <w:t>- MUKS 1811 Unia</w:t>
      </w:r>
    </w:p>
    <w:p>
      <w:pPr>
        <w:pStyle w:val="Normal"/>
        <w:rPr/>
      </w:pPr>
      <w:r>
        <w:rPr/>
        <w:t>22. Korona</w:t>
        <w:tab/>
        <w:tab/>
        <w:t>- Cracovia</w:t>
        <w:tab/>
        <w:tab/>
        <w:tab/>
        <w:t>58. Cracovia</w:t>
        <w:tab/>
        <w:tab/>
        <w:t>- Korona</w:t>
      </w:r>
    </w:p>
    <w:p>
      <w:pPr>
        <w:pStyle w:val="Normal"/>
        <w:rPr/>
      </w:pPr>
      <w:r>
        <w:rPr/>
        <w:t>23. Wisła</w:t>
        <w:tab/>
        <w:tab/>
        <w:t>- MKS PM</w:t>
        <w:tab/>
        <w:tab/>
        <w:tab/>
        <w:t>59. MKS PM</w:t>
        <w:tab/>
        <w:tab/>
        <w:t>- Wisła</w:t>
      </w:r>
    </w:p>
    <w:p>
      <w:pPr>
        <w:pStyle w:val="Normal"/>
        <w:rPr/>
      </w:pPr>
      <w:r>
        <w:rPr/>
        <w:t>24. Regis</w:t>
        <w:tab/>
        <w:tab/>
        <w:t>- Limanowa</w:t>
        <w:tab/>
        <w:tab/>
        <w:tab/>
        <w:t>60. Limanowa</w:t>
        <w:tab/>
        <w:tab/>
        <w:t>- Regis</w:t>
      </w:r>
    </w:p>
    <w:p>
      <w:pPr>
        <w:pStyle w:val="Normal"/>
        <w:rPr/>
      </w:pPr>
      <w:r>
        <w:rPr/>
        <w:t>Wisła II</w:t>
        <w:tab/>
        <w:tab/>
        <w:t>- pauzuje</w:t>
        <w:tab/>
        <w:tab/>
        <w:tab/>
        <w:t>Wisła II</w:t>
        <w:tab/>
        <w:t>- pauzu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VII. 30.11.2014 r</w:t>
      </w:r>
      <w:r>
        <w:rPr/>
        <w:tab/>
        <w:tab/>
        <w:tab/>
        <w:tab/>
        <w:tab/>
      </w:r>
      <w:r>
        <w:rPr>
          <w:b/>
          <w:u w:val="single"/>
        </w:rPr>
        <w:t>XVI. 08.02.2015 r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25. Limanowa</w:t>
        <w:tab/>
        <w:tab/>
        <w:t>- Wisła</w:t>
        <w:tab/>
        <w:t xml:space="preserve"> II</w:t>
        <w:tab/>
        <w:tab/>
        <w:tab/>
        <w:t xml:space="preserve">61. </w:t>
      </w:r>
      <w:r>
        <w:rPr>
          <w:lang w:val="en-US"/>
        </w:rPr>
        <w:t>Wisła II</w:t>
        <w:tab/>
        <w:tab/>
        <w:t>- Limanowa</w:t>
      </w:r>
    </w:p>
    <w:p>
      <w:pPr>
        <w:pStyle w:val="Normal"/>
        <w:rPr>
          <w:lang w:val="en-US"/>
        </w:rPr>
      </w:pPr>
      <w:r>
        <w:rPr>
          <w:lang w:val="en-US"/>
        </w:rPr>
        <w:t>26. MKS PM</w:t>
        <w:tab/>
        <w:tab/>
        <w:t>- Regis</w:t>
        <w:tab/>
        <w:tab/>
        <w:tab/>
        <w:tab/>
        <w:t>62. Regis</w:t>
        <w:tab/>
        <w:tab/>
        <w:t>- MKS PM</w:t>
      </w:r>
    </w:p>
    <w:p>
      <w:pPr>
        <w:pStyle w:val="Normal"/>
        <w:rPr>
          <w:lang w:val="en-US"/>
        </w:rPr>
      </w:pPr>
      <w:r>
        <w:rPr>
          <w:lang w:val="en-US"/>
        </w:rPr>
        <w:t>27. Cracovia</w:t>
        <w:tab/>
        <w:tab/>
        <w:t>- Wisła</w:t>
        <w:tab/>
        <w:tab/>
        <w:tab/>
        <w:tab/>
        <w:t>63. Wisła</w:t>
        <w:tab/>
        <w:tab/>
        <w:t>- Cracovia</w:t>
      </w:r>
    </w:p>
    <w:p>
      <w:pPr>
        <w:pStyle w:val="Normal"/>
        <w:rPr/>
      </w:pPr>
      <w:r>
        <w:rPr/>
        <w:t>28. MKK MDK</w:t>
        <w:tab/>
        <w:t>- Korona</w:t>
        <w:tab/>
        <w:tab/>
        <w:tab/>
        <w:t>64. Korona</w:t>
        <w:tab/>
        <w:tab/>
        <w:t>- MKK MDK</w:t>
      </w:r>
    </w:p>
    <w:p>
      <w:pPr>
        <w:pStyle w:val="Normal"/>
        <w:rPr/>
      </w:pPr>
      <w:r>
        <w:rPr/>
        <w:t>MUKS 1811 Unia</w:t>
        <w:tab/>
        <w:t>- pauzuje</w:t>
        <w:tab/>
        <w:tab/>
        <w:tab/>
        <w:t>MUKS 1811 Unia-  pauzu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II. 07.12.2014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XVII. 08.03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Wisła II</w:t>
        <w:tab/>
        <w:tab/>
        <w:t>- MUKS 1811 Unia</w:t>
        <w:tab/>
        <w:tab/>
        <w:t>65. MUKS 1811 Unia- Wisła II</w:t>
      </w:r>
    </w:p>
    <w:p>
      <w:pPr>
        <w:pStyle w:val="Normal"/>
        <w:rPr/>
      </w:pPr>
      <w:r>
        <w:rPr/>
        <w:t>30. Wisła</w:t>
        <w:tab/>
        <w:tab/>
        <w:t>- MKK MDK</w:t>
        <w:tab/>
        <w:tab/>
        <w:tab/>
        <w:t>66. MKK MDK</w:t>
        <w:tab/>
        <w:t>- Wisła</w:t>
      </w:r>
    </w:p>
    <w:p>
      <w:pPr>
        <w:pStyle w:val="Normal"/>
        <w:rPr/>
      </w:pPr>
      <w:r>
        <w:rPr/>
        <w:t>31. Regis</w:t>
        <w:tab/>
        <w:tab/>
        <w:t>- Cracovia</w:t>
        <w:tab/>
        <w:tab/>
        <w:tab/>
        <w:t>67. Cracovia</w:t>
        <w:tab/>
        <w:tab/>
        <w:t>- Regis</w:t>
      </w:r>
    </w:p>
    <w:p>
      <w:pPr>
        <w:pStyle w:val="Normal"/>
        <w:rPr/>
      </w:pPr>
      <w:r>
        <w:rPr/>
        <w:t>32. Limanowa</w:t>
        <w:tab/>
        <w:tab/>
        <w:t>- MKS PM</w:t>
        <w:tab/>
        <w:tab/>
        <w:tab/>
        <w:t>68. MKS PM</w:t>
        <w:tab/>
        <w:tab/>
        <w:t>- Limanowa</w:t>
      </w:r>
    </w:p>
    <w:p>
      <w:pPr>
        <w:pStyle w:val="Normal"/>
        <w:rPr/>
      </w:pPr>
      <w:r>
        <w:rPr/>
        <w:t>Korona</w:t>
        <w:tab/>
        <w:tab/>
        <w:t>- pauzuje</w:t>
        <w:tab/>
        <w:tab/>
        <w:tab/>
        <w:t>Korona</w:t>
        <w:tab/>
        <w:t>- pauzu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X. 14.12.2014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XVIII. 15.03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MKS PM</w:t>
        <w:tab/>
        <w:tab/>
        <w:t>- Wisła II</w:t>
        <w:tab/>
        <w:tab/>
        <w:tab/>
        <w:t>69. Wisła II</w:t>
        <w:tab/>
        <w:tab/>
        <w:t>- MKS PM</w:t>
      </w:r>
    </w:p>
    <w:p>
      <w:pPr>
        <w:pStyle w:val="Normal"/>
        <w:rPr/>
      </w:pPr>
      <w:r>
        <w:rPr/>
        <w:t>34. Cracovia</w:t>
        <w:tab/>
        <w:tab/>
        <w:t>- Limanowa</w:t>
        <w:tab/>
        <w:tab/>
        <w:tab/>
        <w:t>70. Limanowa</w:t>
        <w:tab/>
        <w:tab/>
        <w:t>- Cracovia</w:t>
      </w:r>
    </w:p>
    <w:p>
      <w:pPr>
        <w:pStyle w:val="Normal"/>
        <w:rPr/>
      </w:pPr>
      <w:r>
        <w:rPr/>
        <w:t>35. MKK MDK</w:t>
        <w:tab/>
        <w:t>- Regis</w:t>
        <w:tab/>
        <w:tab/>
        <w:tab/>
        <w:tab/>
        <w:t>71. Regis</w:t>
        <w:tab/>
        <w:tab/>
        <w:t>- MKK MDK</w:t>
        <w:tab/>
      </w:r>
    </w:p>
    <w:p>
      <w:pPr>
        <w:pStyle w:val="Normal"/>
        <w:rPr/>
      </w:pPr>
      <w:r>
        <w:rPr/>
        <w:t>36. MUKS 1811 Unia- Korona</w:t>
        <w:tab/>
        <w:tab/>
        <w:tab/>
        <w:t>72. Korona</w:t>
        <w:tab/>
        <w:tab/>
        <w:t>- MUKS 1811 Unia</w:t>
        <w:tab/>
      </w:r>
    </w:p>
    <w:p>
      <w:pPr>
        <w:pStyle w:val="Normal"/>
        <w:rPr/>
      </w:pPr>
      <w:r>
        <w:rPr/>
        <w:t>Wisła</w:t>
        <w:tab/>
        <w:tab/>
        <w:tab/>
        <w:t>- pauzuje</w:t>
        <w:tab/>
        <w:tab/>
        <w:tab/>
        <w:t>Wisła</w:t>
        <w:tab/>
        <w:tab/>
        <w:t>- pauzu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</w:t>
      </w:r>
      <w:r>
        <w:rPr/>
        <w:t>Po zakończeniu II rundy cztery pierwsze zespoły rozegrają turniej finałowy, którego organizatorem wg warunków podanych w § 33 Regulaminu Rozgrywek KOZKosz , będzie drużyna zajmująca pierwsze miejsce po II rundzie rozgrywe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 turnieju: 20-22.03.2015 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Po jego zakończeniu , trzy  pierwsze zespoły w tabeli uzyskają awans do turniejów o Mistrzostwo Polski; w ten sposób, że pierwsza drużyna w tabeli końcowej awansuje bezpośrednio do półfinałów,  a dwie kolejne do turniejów ćwierćfinał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-ćwierćfinały</w:t>
        <w:tab/>
        <w:t xml:space="preserve"> 10 - 12.04.2015 r.</w:t>
      </w:r>
    </w:p>
    <w:p>
      <w:pPr>
        <w:pStyle w:val="Normal"/>
        <w:rPr/>
      </w:pPr>
      <w:r>
        <w:rPr>
          <w:b/>
        </w:rPr>
        <w:tab/>
        <w:t>- półfinały</w:t>
        <w:tab/>
        <w:t xml:space="preserve"> 01 - 03.05.2015 r.</w:t>
      </w:r>
    </w:p>
    <w:p>
      <w:pPr>
        <w:pStyle w:val="Normal"/>
        <w:rPr/>
      </w:pPr>
      <w:r>
        <w:rPr>
          <w:b/>
        </w:rPr>
        <w:tab/>
        <w:t>- finał</w:t>
        <w:tab/>
        <w:tab/>
        <w:t>20  - 24.05.2015 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Obsady sędziowskiej  na zawody rozgrywane w Kielcach,  dokona Kolegium Sędziów ŚOZKosz. uprawnionymi sędziami miejscow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zewodniczący  WGiD  KOZKosz</w:t>
      </w:r>
    </w:p>
    <w:p>
      <w:pPr>
        <w:pStyle w:val="Normal"/>
        <w:jc w:val="center"/>
        <w:rPr/>
      </w:pPr>
      <w:r>
        <w:rPr/>
        <w:t>Krzysztof  Maciejasz</w:t>
      </w:r>
    </w:p>
    <w:sectPr>
      <w:type w:val="nextPage"/>
      <w:pgSz w:w="11906" w:h="16838"/>
      <w:pgMar w:left="1417" w:right="707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4:51:00Z</dcterms:created>
  <dc:creator>xxx</dc:creator>
  <dc:description/>
  <dc:language>en-US</dc:language>
  <cp:lastModifiedBy>Rademenes</cp:lastModifiedBy>
  <cp:lastPrinted>2009-01-26T18:08:00Z</cp:lastPrinted>
  <dcterms:modified xsi:type="dcterms:W3CDTF">2014-09-18T15:00:00Z</dcterms:modified>
  <cp:revision>4</cp:revision>
  <dc:subject/>
  <dc:title>KRAKOWSKI  OKRĘGOWY  ZWIĄZEK         KOSZYKÓWKI</dc:title>
</cp:coreProperties>
</file>