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2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wgid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                 Kraków, dnia 30.03.2015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3 C - 2014/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3 Liga Mężczyz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rPr/>
      </w:pPr>
      <w:r>
        <w:rPr/>
        <w:t xml:space="preserve">                   </w:t>
      </w:r>
      <w:r>
        <w:rPr/>
        <w:t>Wydział Gier i Dyscypliny Krakowskiego Okręgowego Związku Koszykówki</w:t>
      </w:r>
    </w:p>
    <w:p>
      <w:pPr>
        <w:pStyle w:val="Bezodstpw"/>
        <w:rPr/>
      </w:pPr>
      <w:r>
        <w:rPr/>
        <w:t xml:space="preserve">w Krakowie podaje do wiadomości  wyniki i tabelę  po II rundzie, kończącej rozgrywki w </w:t>
      </w:r>
    </w:p>
    <w:p>
      <w:pPr>
        <w:pStyle w:val="Bezodstpw"/>
        <w:rPr/>
      </w:pPr>
      <w:r>
        <w:rPr/>
        <w:t xml:space="preserve">3 LM, w sezonie sportowym 2014/1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0" w:type="dxa"/>
        <w:jc w:val="center"/>
        <w:tblInd w:w="0" w:type="dxa"/>
        <w:tblLayout w:type="fixed"/>
        <w:tblCellMar>
          <w:top w:w="25" w:type="dxa"/>
          <w:left w:w="75" w:type="dxa"/>
          <w:bottom w:w="25" w:type="dxa"/>
          <w:right w:w="75" w:type="dxa"/>
        </w:tblCellMar>
      </w:tblPr>
      <w:tblGrid>
        <w:gridCol w:w="390"/>
        <w:gridCol w:w="5736"/>
        <w:gridCol w:w="2004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KS 1811 - Politechnika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64 : 80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blach Limanowa - Cracovia 1906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82 : 56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 Niwa - Wisła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78 : 63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  <w:lang w:val="es-CO"/>
              </w:rPr>
            </w:pPr>
            <w:r>
              <w:rPr>
                <w:color w:val="000000"/>
                <w:lang w:val="es-CO"/>
              </w:rPr>
              <w:t>AZS PŚk-Galeria Echo - MKS Skawa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25 : 50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  <w:lang w:val="es-CO"/>
              </w:rPr>
            </w:pPr>
            <w:r>
              <w:rPr>
                <w:color w:val="000000"/>
                <w:lang w:val="es-CO"/>
              </w:rPr>
              <w:t>AZS PŚk-Galeria Echo - KS Niwa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12 : 54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blach Limanowa - Wisła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57 : 60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covia 1906 - UKS Regis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86 : 78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olitechnika - MKS Skawa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90 : 85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 Niwa - Politechnika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85 : 84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Skawa - MUKS 1811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59 : 75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blach Limanowa - AZS PŚk-Galeria Echo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50 : 92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KS Regis - Wisła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80 : 94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  <w:lang w:val="es-CO"/>
              </w:rPr>
            </w:pPr>
            <w:r>
              <w:rPr>
                <w:color w:val="000000"/>
                <w:lang w:val="es-CO"/>
              </w:rPr>
              <w:t>AZS PŚk-Galeria Echo - UKS Regis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03 : 42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UKS 1811 - KS Niwa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72 : 67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technika - Limblach Limanowa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72 : 85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 - Cracovia 1906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68 : 60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KS Regis - Politechnika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62 : 68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  <w:lang w:val="es-CO"/>
              </w:rPr>
            </w:pPr>
            <w:r>
              <w:rPr>
                <w:color w:val="000000"/>
                <w:lang w:val="es-CO"/>
              </w:rPr>
              <w:t>Cracovia 1906 - AZS PŚk-Galeria Echo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68 : 102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blach Limanowa - MUKS 1811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82 : 60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 Niwa - MKS Skawa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82 : 70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KS 1811 - UKS Regis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85 : 64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Skawa - Limblach Limanowa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84 : 97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technika - Cracovia 1906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91 : 70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  <w:lang w:val="es-CO"/>
              </w:rPr>
            </w:pPr>
            <w:r>
              <w:rPr>
                <w:color w:val="000000"/>
                <w:lang w:val="es-CO"/>
              </w:rPr>
              <w:t>AZS PŚk-Galeria Echo - Wisła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83 : 68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 - Politechnika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65 : 79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covia 1906 - MUKS 1811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69 : 73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KS Skawa - UKS Regis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07 : 81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blach Limanowa - KS Niwa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0 : 0</w:t>
            </w:r>
            <w:r>
              <w:rPr>
                <w:color w:val="000000"/>
              </w:rPr>
              <w:t> (v.o.)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Skawa - Cracovia 1906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75 : 65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KS 1811 - Wisła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82 : 79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technika - AZS PŚk-Galeria Echo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66 : 67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 Niwa - UKS Regis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75 : 72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  <w:lang w:val="es-CO"/>
              </w:rPr>
            </w:pPr>
            <w:r>
              <w:rPr>
                <w:color w:val="000000"/>
                <w:lang w:val="es-CO"/>
              </w:rPr>
              <w:t>MUKS 1811 - AZS PŚk-Galeria Echo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64 : 69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 - MKS Skawa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94 : 97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covia 1906 - KS Niwa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70 : 90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blach Limanowa - UKS Regis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78 : 59</w:t>
            </w: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"/>
        <w:gridCol w:w="5488"/>
        <w:gridCol w:w="423"/>
        <w:gridCol w:w="422"/>
        <w:gridCol w:w="422"/>
        <w:gridCol w:w="845"/>
        <w:gridCol w:w="1281"/>
      </w:tblGrid>
      <w:tr>
        <w:trPr/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.</w:t>
            </w:r>
          </w:p>
        </w:tc>
        <w:tc>
          <w:tcPr>
            <w:tcW w:w="548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AZS Politechnika Świętokrzyska-Galeria Echo Kielc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5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31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 xml:space="preserve">  </w:t>
            </w:r>
            <w:r>
              <w:rPr>
                <w:b/>
                <w:color w:val="131313"/>
              </w:rPr>
              <w:t>1390-984</w:t>
            </w:r>
          </w:p>
        </w:tc>
      </w:tr>
      <w:tr>
        <w:trPr/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5488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FF0000"/>
              </w:rPr>
              <w:t>*</w:t>
            </w:r>
            <w:r>
              <w:rPr>
                <w:color w:val="131313"/>
              </w:rPr>
              <w:t>MKS Limblach Limanowa**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8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23-1072</w:t>
            </w:r>
          </w:p>
        </w:tc>
      </w:tr>
      <w:tr>
        <w:trPr/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3.</w:t>
            </w:r>
          </w:p>
        </w:tc>
        <w:tc>
          <w:tcPr>
            <w:tcW w:w="548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KU AZS Politechnika Krakowska**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2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8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289-1139</w:t>
            </w:r>
          </w:p>
        </w:tc>
      </w:tr>
      <w:tr>
        <w:trPr/>
        <w:tc>
          <w:tcPr>
            <w:tcW w:w="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4.</w:t>
            </w:r>
          </w:p>
        </w:tc>
        <w:tc>
          <w:tcPr>
            <w:tcW w:w="5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KS Niwa Oświęcim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6</w:t>
            </w:r>
          </w:p>
        </w:tc>
        <w:tc>
          <w:tcPr>
            <w:tcW w:w="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6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5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161-1133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5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MUKS 1811 Unia Tarnów</w:t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4</w:t>
            </w:r>
          </w:p>
        </w:tc>
        <w:tc>
          <w:tcPr>
            <w:tcW w:w="12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41-1172</w:t>
            </w:r>
          </w:p>
        </w:tc>
      </w:tr>
      <w:tr>
        <w:trPr/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5488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Skawa Wadowice**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1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33-1347</w:t>
            </w:r>
          </w:p>
        </w:tc>
      </w:tr>
      <w:tr>
        <w:trPr/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.</w:t>
            </w:r>
          </w:p>
        </w:tc>
        <w:tc>
          <w:tcPr>
            <w:tcW w:w="5488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TS Wisła II Kraków**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1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93-1409</w:t>
            </w:r>
          </w:p>
        </w:tc>
      </w:tr>
      <w:tr>
        <w:trPr>
          <w:trHeight w:val="358" w:hRule="atLeast"/>
        </w:trPr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.</w:t>
            </w:r>
          </w:p>
        </w:tc>
        <w:tc>
          <w:tcPr>
            <w:tcW w:w="5488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Cracovia 1906 Kraków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86-1246</w:t>
            </w:r>
          </w:p>
        </w:tc>
      </w:tr>
      <w:tr>
        <w:trPr/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.</w:t>
            </w:r>
          </w:p>
        </w:tc>
        <w:tc>
          <w:tcPr>
            <w:tcW w:w="5488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Regis Wieliczka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7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67-13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131313"/>
        </w:rPr>
      </w:pPr>
      <w:r>
        <w:rPr>
          <w:color w:val="FF0000"/>
        </w:rPr>
        <w:t>*</w:t>
      </w:r>
      <w:r>
        <w:rPr/>
        <w:t xml:space="preserve">) </w:t>
      </w:r>
      <w:r>
        <w:rPr>
          <w:color w:val="131313"/>
        </w:rPr>
        <w:t>MKS Limblach Limanowa – zrezygnował z udziału w półfinałach o w. do 2 LM</w:t>
      </w:r>
    </w:p>
    <w:p>
      <w:pPr>
        <w:pStyle w:val="Normal"/>
        <w:rPr/>
      </w:pPr>
      <w:r>
        <w:rPr>
          <w:color w:val="131313"/>
        </w:rPr>
        <w:t>**) o kolejności decyduje bilans bezpośrednich spotkań pomiędzy zainteresowanymi zespołami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Faule  dyskwalifikujące :</w:t>
      </w:r>
    </w:p>
    <w:p>
      <w:pPr>
        <w:pStyle w:val="Normal"/>
        <w:autoSpaceDE w:val="false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rPr/>
      </w:pPr>
      <w:r>
        <w:rPr>
          <w:color w:val="131313"/>
          <w:u w:val="single"/>
        </w:rPr>
        <w:t>KU AZS Politechnika Krakowska</w:t>
      </w:r>
      <w:r>
        <w:rPr>
          <w:u w:val="single"/>
        </w:rPr>
        <w:t xml:space="preserve"> - 1</w:t>
      </w:r>
      <w:r>
        <w:rPr/>
        <w:tab/>
        <w:tab/>
        <w:t xml:space="preserve"> - Łukasz Durbas</w:t>
        <w:tab/>
        <w:t xml:space="preserve">            - 1</w:t>
        <w:tab/>
        <w:tab/>
        <w:tab/>
        <w:tab/>
        <w:tab/>
        <w:tab/>
        <w:tab/>
        <w:tab/>
        <w:tab/>
        <w:tab/>
      </w:r>
    </w:p>
    <w:p>
      <w:pPr>
        <w:pStyle w:val="Bezodstpw"/>
        <w:rPr/>
      </w:pPr>
      <w:r>
        <w:rPr>
          <w:color w:val="131313"/>
          <w:u w:val="single"/>
        </w:rPr>
        <w:t>MUKS 1811 Unia Tarnów</w:t>
      </w:r>
      <w:r>
        <w:rPr>
          <w:u w:val="single"/>
        </w:rPr>
        <w:t xml:space="preserve"> </w:t>
        <w:tab/>
        <w:t xml:space="preserve">        - 2</w:t>
      </w:r>
      <w:r>
        <w:rPr/>
        <w:tab/>
        <w:tab/>
        <w:t xml:space="preserve"> - Dawid Szewczyk</w:t>
        <w:tab/>
        <w:tab/>
        <w:t>- 1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 xml:space="preserve"> - Jakub Wojciechowski</w:t>
        <w:tab/>
        <w:t xml:space="preserve">- 1 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Faule techniczne 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-142" w:hanging="0"/>
        <w:rPr/>
      </w:pPr>
      <w:r>
        <w:rPr>
          <w:color w:val="131313"/>
          <w:u w:val="single"/>
        </w:rPr>
        <w:t>AZS Politechnika Świętokrzyska-Galeria Echo - 3</w:t>
      </w:r>
      <w:r>
        <w:rPr>
          <w:color w:val="131313"/>
        </w:rPr>
        <w:t xml:space="preserve"> </w:t>
        <w:tab/>
        <w:t>- trener S.Dudzik</w:t>
        <w:tab/>
        <w:tab/>
        <w:t>- 1</w:t>
      </w:r>
      <w:r>
        <w:rPr/>
        <w:tab/>
        <w:tab/>
        <w:tab/>
        <w:tab/>
        <w:tab/>
        <w:tab/>
        <w:tab/>
        <w:tab/>
        <w:tab/>
        <w:t>- Paweł Bacik</w:t>
        <w:tab/>
        <w:tab/>
        <w:tab/>
        <w:t>- 1</w:t>
      </w:r>
    </w:p>
    <w:p>
      <w:pPr>
        <w:pStyle w:val="Normal"/>
        <w:autoSpaceDE w:val="false"/>
        <w:ind w:left="4962" w:hanging="0"/>
        <w:rPr/>
      </w:pPr>
      <w:r>
        <w:rPr/>
        <w:t xml:space="preserve">- Szymon Rzońca </w:t>
        <w:tab/>
        <w:tab/>
        <w:t>- 1</w:t>
      </w:r>
    </w:p>
    <w:p>
      <w:pPr>
        <w:pStyle w:val="Normal"/>
        <w:autoSpaceDE w:val="false"/>
        <w:ind w:firstLine="496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>
          <w:color w:val="000000"/>
          <w:u w:val="single"/>
        </w:rPr>
        <w:t xml:space="preserve">MKS Limblach Limanowa - </w:t>
        <w:tab/>
        <w:tab/>
        <w:t>2</w:t>
      </w:r>
      <w:r>
        <w:rPr>
          <w:color w:val="000000"/>
        </w:rPr>
        <w:tab/>
        <w:tab/>
        <w:t xml:space="preserve">- Tomasz Obrzut </w:t>
        <w:tab/>
        <w:tab/>
        <w:t>- 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- Piotr Kindlik</w:t>
        <w:tab/>
        <w:tab/>
        <w:tab/>
        <w:t>- 1</w:t>
      </w:r>
    </w:p>
    <w:p>
      <w:pPr>
        <w:pStyle w:val="Normal"/>
        <w:autoSpaceDE w:val="false"/>
        <w:ind w:firstLine="496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color w:val="131313"/>
          <w:u w:val="single"/>
        </w:rPr>
        <w:t>KU AZS Politechnika Krakowska</w:t>
      </w:r>
      <w:r>
        <w:rPr>
          <w:u w:val="single"/>
        </w:rPr>
        <w:t xml:space="preserve"> </w:t>
      </w:r>
      <w:r>
        <w:rPr>
          <w:color w:val="000000"/>
          <w:u w:val="single"/>
        </w:rPr>
        <w:t xml:space="preserve">- </w:t>
        <w:tab/>
        <w:t>8</w:t>
      </w:r>
      <w:r>
        <w:rPr>
          <w:color w:val="000000"/>
        </w:rPr>
        <w:tab/>
        <w:tab/>
      </w:r>
      <w:r>
        <w:rPr>
          <w:b/>
        </w:rPr>
        <w:t xml:space="preserve">- </w:t>
      </w:r>
      <w:r>
        <w:rPr/>
        <w:t>trener  J.Dybała</w:t>
        <w:tab/>
        <w:tab/>
        <w:t>- 1</w:t>
      </w:r>
    </w:p>
    <w:p>
      <w:pPr>
        <w:pStyle w:val="Normal"/>
        <w:autoSpaceDE w:val="false"/>
        <w:ind w:firstLine="4962"/>
        <w:rPr/>
      </w:pPr>
      <w:r>
        <w:rPr/>
        <w:t>- Jakub Dwernicki</w:t>
        <w:tab/>
        <w:tab/>
        <w:t>- 2</w:t>
      </w:r>
    </w:p>
    <w:p>
      <w:pPr>
        <w:pStyle w:val="Normal"/>
        <w:autoSpaceDE w:val="false"/>
        <w:ind w:firstLine="4962"/>
        <w:rPr/>
      </w:pPr>
      <w:r>
        <w:rPr/>
        <w:t>- Przemysław Stecko</w:t>
        <w:tab/>
        <w:tab/>
        <w:t>- 2</w:t>
      </w:r>
    </w:p>
    <w:p>
      <w:pPr>
        <w:pStyle w:val="Normal"/>
        <w:autoSpaceDE w:val="false"/>
        <w:ind w:firstLine="4962"/>
        <w:rPr/>
      </w:pPr>
      <w:r>
        <w:rPr/>
        <w:t>- Jakub Boczarski</w:t>
        <w:tab/>
        <w:tab/>
        <w:t>- 1</w:t>
      </w:r>
    </w:p>
    <w:p>
      <w:pPr>
        <w:pStyle w:val="Normal"/>
        <w:autoSpaceDE w:val="false"/>
        <w:ind w:firstLine="4962"/>
        <w:rPr/>
      </w:pPr>
      <w:r>
        <w:rPr/>
        <w:t>- Łukasz Durbas</w:t>
        <w:tab/>
        <w:tab/>
        <w:t>- 1</w:t>
      </w:r>
    </w:p>
    <w:p>
      <w:pPr>
        <w:pStyle w:val="Normal"/>
        <w:autoSpaceDE w:val="false"/>
        <w:ind w:firstLine="4962"/>
        <w:rPr/>
      </w:pPr>
      <w:r>
        <w:rPr/>
        <w:t>- Tomasz Stawarz</w:t>
        <w:tab/>
        <w:tab/>
        <w:t>- 1</w:t>
      </w:r>
    </w:p>
    <w:p>
      <w:pPr>
        <w:pStyle w:val="Normal"/>
        <w:autoSpaceDE w:val="false"/>
        <w:ind w:firstLine="4962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KS Niwa Oświęcim</w:t>
        <w:tab/>
        <w:tab/>
        <w:tab/>
        <w:t>- 4</w:t>
      </w:r>
      <w:r>
        <w:rPr/>
        <w:tab/>
        <w:tab/>
        <w:t>- Mateusz Pławecki</w:t>
        <w:tab/>
        <w:tab/>
        <w:t>- 2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- Łukasz Pająk</w:t>
        <w:tab/>
        <w:tab/>
        <w:t>- 1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- Jakub Tempka</w:t>
        <w:tab/>
        <w:tab/>
        <w:t>- 1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>
          <w:u w:val="single"/>
        </w:rPr>
        <w:t>MUKS 1811 Unia Tarnów</w:t>
        <w:tab/>
        <w:t xml:space="preserve">            - 7</w:t>
      </w:r>
      <w:r>
        <w:rPr/>
        <w:tab/>
        <w:tab/>
        <w:t>- trener R.Żmuda</w:t>
        <w:tab/>
        <w:tab/>
        <w:t>- 1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 xml:space="preserve">- Jacek Sulowski </w:t>
        <w:tab/>
        <w:tab/>
        <w:t>- 2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- Kamil Uriasz</w:t>
        <w:tab/>
        <w:tab/>
        <w:t>- 2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- Michał Skowron</w:t>
        <w:tab/>
        <w:tab/>
        <w:t>- 1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- Dawid Szewczyk</w:t>
        <w:tab/>
        <w:tab/>
        <w:t>- 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MKS Skawa Wadowice</w:t>
        <w:tab/>
        <w:tab/>
        <w:t>- 4</w:t>
      </w:r>
      <w:r>
        <w:rPr/>
        <w:tab/>
        <w:tab/>
        <w:t>- Jakub Jochymek</w:t>
        <w:tab/>
        <w:tab/>
        <w:t>- 1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- Karol Macięga</w:t>
        <w:tab/>
        <w:tab/>
        <w:t>- 1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- Konrad Mamcarczyk</w:t>
        <w:tab/>
        <w:t>- 1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- Wojciech Płonka</w:t>
        <w:tab/>
        <w:tab/>
        <w:t>- 1</w:t>
        <w:tab/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u w:val="single"/>
        </w:rPr>
        <w:t>TS Wisła II Kraków</w:t>
        <w:tab/>
        <w:tab/>
        <w:tab/>
        <w:t>- 3</w:t>
      </w:r>
      <w:r>
        <w:rPr>
          <w:color w:val="000000"/>
        </w:rPr>
        <w:tab/>
        <w:tab/>
        <w:t xml:space="preserve">- trener ( Ł.Kasperzec) </w:t>
        <w:tab/>
        <w:t>- 2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</w:rPr>
        <w:tab/>
        <w:tab/>
        <w:tab/>
        <w:tab/>
        <w:tab/>
        <w:tab/>
        <w:tab/>
        <w:t xml:space="preserve">- trener ( P.Piecuch) </w:t>
        <w:tab/>
        <w:tab/>
        <w:t>- 1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131313"/>
          <w:u w:val="single"/>
        </w:rPr>
        <w:t>KS Cracovia 1906 Kraków</w:t>
      </w:r>
      <w:r>
        <w:rPr>
          <w:color w:val="000000"/>
          <w:u w:val="single"/>
        </w:rPr>
        <w:tab/>
        <w:tab/>
        <w:t>- 3</w:t>
      </w:r>
      <w:r>
        <w:rPr>
          <w:color w:val="000000"/>
        </w:rPr>
        <w:tab/>
        <w:tab/>
        <w:t xml:space="preserve">- trener M.Sumara </w:t>
        <w:tab/>
        <w:tab/>
        <w:t>- 2 (1</w:t>
      </w:r>
      <w:r>
        <w:rPr>
          <w:color w:val="000000"/>
          <w:vertAlign w:val="subscript"/>
        </w:rPr>
        <w:t xml:space="preserve">C + </w:t>
      </w:r>
      <w:r>
        <w:rPr>
          <w:color w:val="000000"/>
        </w:rPr>
        <w:t>1</w:t>
      </w:r>
      <w:r>
        <w:rPr>
          <w:color w:val="000000"/>
          <w:vertAlign w:val="subscript"/>
        </w:rPr>
        <w:t>B</w:t>
      </w:r>
      <w:r>
        <w:rPr>
          <w:color w:val="000000"/>
        </w:rPr>
        <w:t>)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  <w:tab/>
        <w:tab/>
        <w:tab/>
        <w:tab/>
        <w:tab/>
        <w:t>- Bartosz Salamon</w:t>
        <w:tab/>
        <w:tab/>
        <w:t>- 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131313"/>
          <w:u w:val="single"/>
        </w:rPr>
        <w:t>UKS Regis Wieliczka</w:t>
      </w:r>
      <w:r>
        <w:rPr>
          <w:color w:val="000000"/>
          <w:u w:val="single"/>
        </w:rPr>
        <w:tab/>
        <w:tab/>
        <w:tab/>
        <w:t>- 5</w:t>
      </w:r>
      <w:r>
        <w:rPr>
          <w:color w:val="000000"/>
        </w:rPr>
        <w:tab/>
        <w:tab/>
        <w:t>- trener M.Paulisch</w:t>
        <w:tab/>
        <w:tab/>
        <w:t>- 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- Gabriel Gwiazdoń</w:t>
        <w:tab/>
        <w:tab/>
        <w:t>- 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- Tomasz Palmowski</w:t>
        <w:tab/>
        <w:tab/>
        <w:t>- 1</w:t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sta najlepszych strzelców</w:t>
      </w:r>
    </w:p>
    <w:p>
      <w:pPr>
        <w:pStyle w:val="Normal"/>
        <w:autoSpaceDE w:val="false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9535</wp:posOffset>
                </wp:positionV>
                <wp:extent cx="4593590" cy="2000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3590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570"/>
                              <w:gridCol w:w="2755"/>
                              <w:gridCol w:w="99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. Mamcarczyk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Konrad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color w:val="131313"/>
                                    </w:rPr>
                                    <w:t>MKS Skawa W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0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Palmowski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omasz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color w:val="131313"/>
                                    </w:rPr>
                                    <w:t xml:space="preserve"> UKS Regis Wieliczka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Wojciechowski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Jakub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MUKS 1811 Unia T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Busz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rtur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AZS Pol.Św. GE Kielce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 Zając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eszek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MKS Limblach Lim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 Pająk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Łukasz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KS Niwa Oświęci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 Dwernicki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Jakub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AZS Politechnika K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 Wójcik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rzemysław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KS Cracovia 1906 K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 Rzońca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zymon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AZS Pol.Św. GE Kielce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7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 Borówka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ichał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KS Niwa Oświęci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7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7pt;height:157.5pt;mso-wrap-distance-left:7.05pt;mso-wrap-distance-right:7.05pt;mso-wrap-distance-top:0pt;mso-wrap-distance-bottom:0pt;margin-top:7.05pt;mso-position-vertical-relative:text;margin-left:4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570"/>
                        <w:gridCol w:w="2755"/>
                        <w:gridCol w:w="99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. Mamcarczyk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Konrad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color w:val="131313"/>
                              </w:rPr>
                              <w:t>MKS Skawa W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0,3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Palmowski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omasz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131313"/>
                              </w:rPr>
                              <w:t xml:space="preserve"> UKS Regis Wieliczka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,6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Wojciechowski</w:t>
                            </w:r>
                          </w:p>
                        </w:tc>
                        <w:tc>
                          <w:tcPr>
                            <w:tcW w:w="15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Jakub</w:t>
                            </w:r>
                          </w:p>
                        </w:tc>
                        <w:tc>
                          <w:tcPr>
                            <w:tcW w:w="27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MUKS 1811 Unia T.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,3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Busz</w:t>
                            </w:r>
                          </w:p>
                        </w:tc>
                        <w:tc>
                          <w:tcPr>
                            <w:tcW w:w="15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rtur</w:t>
                            </w:r>
                          </w:p>
                        </w:tc>
                        <w:tc>
                          <w:tcPr>
                            <w:tcW w:w="27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AZS Pol.Św. GE Kielce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,1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 Zając</w:t>
                            </w:r>
                          </w:p>
                        </w:tc>
                        <w:tc>
                          <w:tcPr>
                            <w:tcW w:w="15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eszek</w:t>
                            </w:r>
                          </w:p>
                        </w:tc>
                        <w:tc>
                          <w:tcPr>
                            <w:tcW w:w="27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MKS Limblach Lim.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5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 Pająk</w:t>
                            </w:r>
                          </w:p>
                        </w:tc>
                        <w:tc>
                          <w:tcPr>
                            <w:tcW w:w="15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Łukasz</w:t>
                            </w:r>
                          </w:p>
                        </w:tc>
                        <w:tc>
                          <w:tcPr>
                            <w:tcW w:w="27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KS Niwa Oświęcim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,2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 Dwernicki</w:t>
                            </w:r>
                          </w:p>
                        </w:tc>
                        <w:tc>
                          <w:tcPr>
                            <w:tcW w:w="15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Jakub</w:t>
                            </w:r>
                          </w:p>
                        </w:tc>
                        <w:tc>
                          <w:tcPr>
                            <w:tcW w:w="27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AZS Politechnika K.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6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 Wójcik</w:t>
                            </w:r>
                          </w:p>
                        </w:tc>
                        <w:tc>
                          <w:tcPr>
                            <w:tcW w:w="15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zemysław</w:t>
                            </w:r>
                          </w:p>
                        </w:tc>
                        <w:tc>
                          <w:tcPr>
                            <w:tcW w:w="27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KS Cracovia 1906 K.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 Rzońca</w:t>
                            </w:r>
                          </w:p>
                        </w:tc>
                        <w:tc>
                          <w:tcPr>
                            <w:tcW w:w="15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zymon</w:t>
                            </w:r>
                          </w:p>
                        </w:tc>
                        <w:tc>
                          <w:tcPr>
                            <w:tcW w:w="27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AZS Pol.Św. GE Kielce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73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 Borówka</w:t>
                            </w:r>
                          </w:p>
                        </w:tc>
                        <w:tc>
                          <w:tcPr>
                            <w:tcW w:w="15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ichał</w:t>
                            </w:r>
                          </w:p>
                        </w:tc>
                        <w:tc>
                          <w:tcPr>
                            <w:tcW w:w="27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KS Niwa Oświęcim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7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rPr>
          <w:rFonts w:eastAsia="TrebuchetMS;MS Mincho"/>
          <w:color w:val="000000"/>
          <w:sz w:val="22"/>
          <w:u w:val="single"/>
        </w:rPr>
      </w:pPr>
      <w:r>
        <w:rPr>
          <w:rFonts w:eastAsia="TrebuchetMS;MS Mincho"/>
          <w:color w:val="000000"/>
          <w:sz w:val="22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</w:t>
      </w:r>
      <w:r>
        <w:rPr>
          <w:color w:val="131313"/>
        </w:rPr>
        <w:t xml:space="preserve"> </w:t>
      </w:r>
      <w:r>
        <w:rPr/>
        <w:t>AZS Politechnika Świętokrzyska - Galeria Echo</w:t>
        <w:tab/>
        <w:t xml:space="preserve">Kielce       trener Stanisław Dudzik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Busz Artur</w:t>
        <w:tab/>
        <w:tab/>
        <w:t>16/338</w:t>
        <w:tab/>
        <w:tab/>
        <w:tab/>
        <w:t xml:space="preserve">  9. Banasik Hubert</w:t>
        <w:tab/>
        <w:tab/>
        <w:t>11/3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Jaworski Alan</w:t>
        <w:tab/>
        <w:tab/>
        <w:t>16/198</w:t>
        <w:tab/>
        <w:tab/>
        <w:tab/>
        <w:t>10. Pawlak Łukasz</w:t>
        <w:tab/>
        <w:tab/>
        <w:t>10/5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Rzońca Szymon</w:t>
        <w:tab/>
        <w:tab/>
        <w:t>15/251</w:t>
        <w:tab/>
        <w:tab/>
        <w:tab/>
        <w:t>11. Ciepliński Hubert</w:t>
        <w:tab/>
        <w:tab/>
        <w:t xml:space="preserve">  7/3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Łuczyński Robert</w:t>
        <w:tab/>
        <w:tab/>
        <w:t>14/79</w:t>
        <w:tab/>
        <w:tab/>
        <w:tab/>
        <w:t>12. Klamka Mirosław</w:t>
        <w:tab/>
        <w:tab/>
        <w:t xml:space="preserve">  6/2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Pobocha Bartłomiej</w:t>
        <w:tab/>
        <w:tab/>
        <w:t>14/30</w:t>
        <w:tab/>
        <w:tab/>
        <w:tab/>
        <w:t>13. Pękalski Patryk</w:t>
        <w:tab/>
        <w:tab/>
        <w:t xml:space="preserve">  6/9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Borowicki Piotr</w:t>
        <w:tab/>
        <w:tab/>
        <w:t>13/138</w:t>
        <w:tab/>
        <w:tab/>
        <w:tab/>
        <w:t>14. Strzałka Jakub</w:t>
        <w:tab/>
        <w:tab/>
        <w:t xml:space="preserve">  5/1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Paluch Kamil</w:t>
        <w:tab/>
        <w:tab/>
        <w:t>13/36</w:t>
        <w:tab/>
        <w:tab/>
        <w:tab/>
        <w:t>15. Malinowski Kamil</w:t>
        <w:tab/>
        <w:t xml:space="preserve">  1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Bacik Paweł</w:t>
        <w:tab/>
        <w:tab/>
        <w:t>12/153</w:t>
        <w:tab/>
        <w:tab/>
        <w:tab/>
        <w:t>16. Jakubczyk Karol</w:t>
        <w:tab/>
        <w:tab/>
        <w:t xml:space="preserve">  1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2. </w:t>
      </w:r>
      <w:r>
        <w:rPr>
          <w:color w:val="131313"/>
        </w:rPr>
        <w:t>MKS Limblach Limanowa</w:t>
        <w:tab/>
        <w:tab/>
        <w:tab/>
        <w:tab/>
        <w:t>trener  Piotr Kindlik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Zając Leszek</w:t>
        <w:tab/>
        <w:tab/>
        <w:t>14/288</w:t>
        <w:tab/>
        <w:tab/>
        <w:tab/>
        <w:t xml:space="preserve">  9. Augustyniak Jarosław</w:t>
        <w:tab/>
        <w:t>10/1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Obrzut Tomasz</w:t>
        <w:tab/>
        <w:tab/>
        <w:t>14/221</w:t>
        <w:tab/>
        <w:tab/>
        <w:tab/>
        <w:t>10. Sykstus Jakub</w:t>
        <w:tab/>
        <w:tab/>
        <w:t>10/1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Hasior Wojciech</w:t>
        <w:tab/>
        <w:tab/>
        <w:t>14/196</w:t>
        <w:tab/>
        <w:tab/>
        <w:tab/>
        <w:t>11. Boroń Bartosz</w:t>
        <w:tab/>
        <w:tab/>
        <w:t xml:space="preserve">  7/19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Kindlik Piotr</w:t>
        <w:tab/>
        <w:tab/>
        <w:t>14/145</w:t>
        <w:tab/>
        <w:tab/>
        <w:tab/>
        <w:t>12. Lachor Łukasz</w:t>
        <w:tab/>
        <w:tab/>
        <w:t xml:space="preserve">  6/1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Twaróg Jacek</w:t>
        <w:tab/>
        <w:tab/>
        <w:t>14/49</w:t>
        <w:tab/>
        <w:tab/>
        <w:tab/>
        <w:t>13. Bugajski Tomasz</w:t>
        <w:tab/>
        <w:tab/>
        <w:t xml:space="preserve">  5/1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6. Kwandrans Piotr </w:t>
        <w:tab/>
        <w:tab/>
        <w:t>11/160</w:t>
        <w:tab/>
        <w:tab/>
        <w:tab/>
        <w:t>14. Wojtas Michał</w:t>
        <w:tab/>
        <w:tab/>
        <w:t xml:space="preserve">  4/1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Kurczab Piotr</w:t>
        <w:tab/>
        <w:tab/>
        <w:t>11/29</w:t>
        <w:tab/>
        <w:tab/>
        <w:tab/>
        <w:t>15. Strzelec Adam</w:t>
        <w:tab/>
        <w:tab/>
        <w:t xml:space="preserve">   3/15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Ubik Patryk</w:t>
        <w:tab/>
        <w:tab/>
        <w:t>11/1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KU AZS Politechnika Kraków</w:t>
        <w:tab/>
        <w:tab/>
        <w:tab/>
        <w:t>trenerzy  Marcin Kękuś,  Jerzy Dybała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Boczarski Jakub</w:t>
        <w:tab/>
        <w:tab/>
        <w:t>16/201</w:t>
        <w:tab/>
        <w:tab/>
        <w:tab/>
        <w:t xml:space="preserve">  8. Stecko Przemysław</w:t>
        <w:tab/>
        <w:t>12/139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Szczytyński Bartosz</w:t>
        <w:tab/>
        <w:t>15/163</w:t>
        <w:tab/>
        <w:tab/>
        <w:tab/>
        <w:t xml:space="preserve">  9. Durbas Łukasz</w:t>
        <w:tab/>
        <w:tab/>
        <w:t>11/7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Woźniak Bartosz</w:t>
        <w:tab/>
        <w:tab/>
        <w:t>14/166</w:t>
        <w:tab/>
        <w:tab/>
        <w:tab/>
        <w:t>10. Kurek Hubert</w:t>
        <w:tab/>
        <w:tab/>
        <w:t xml:space="preserve">  7/1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Stawarz Tomasz</w:t>
        <w:tab/>
        <w:tab/>
        <w:t>14/117</w:t>
        <w:tab/>
        <w:tab/>
        <w:tab/>
        <w:t>11. Sypniewski Andrzej</w:t>
        <w:tab/>
        <w:t xml:space="preserve">  5/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Fudała Hubert</w:t>
        <w:tab/>
        <w:tab/>
        <w:t>14/51</w:t>
        <w:tab/>
        <w:tab/>
        <w:tab/>
        <w:t>12. Kamyk Jakub</w:t>
        <w:tab/>
        <w:tab/>
        <w:t xml:space="preserve">  4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Dwernicki Jakub</w:t>
        <w:tab/>
        <w:tab/>
        <w:t>13/243</w:t>
        <w:tab/>
        <w:tab/>
        <w:tab/>
        <w:t>13. Dudziewicz Michał</w:t>
        <w:tab/>
        <w:t xml:space="preserve">  2/3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Siwak Karol</w:t>
        <w:tab/>
        <w:tab/>
        <w:t>13/90</w:t>
        <w:tab/>
        <w:tab/>
        <w:tab/>
        <w:t>14. Szewczyk Michał</w:t>
        <w:tab/>
        <w:tab/>
        <w:t xml:space="preserve">  2/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KS Niwa Oświęcim</w:t>
        <w:tab/>
        <w:tab/>
        <w:tab/>
        <w:tab/>
        <w:tab/>
        <w:t>trenerzy Jakub Musijowski, Artur Styła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Pająk Łukasz</w:t>
        <w:tab/>
        <w:tab/>
        <w:t>14/269</w:t>
        <w:tab/>
        <w:tab/>
        <w:tab/>
        <w:t>14. Klapa Kamil</w:t>
        <w:tab/>
        <w:tab/>
        <w:t>4/1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Tempka Jakub</w:t>
        <w:tab/>
        <w:tab/>
        <w:t>12/25</w:t>
        <w:tab/>
        <w:tab/>
        <w:tab/>
        <w:t>15. Lisowski Dominik</w:t>
        <w:tab/>
        <w:t>4/17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Borówka Michał</w:t>
        <w:tab/>
        <w:tab/>
        <w:t>11/184</w:t>
        <w:tab/>
        <w:tab/>
        <w:tab/>
        <w:t>16. Idęć Krystian</w:t>
        <w:tab/>
        <w:tab/>
        <w:t>4/17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Kajor Marcin</w:t>
        <w:tab/>
        <w:tab/>
        <w:t>11/148</w:t>
        <w:tab/>
        <w:tab/>
        <w:tab/>
        <w:t>17. Figura Tomasz</w:t>
        <w:tab/>
        <w:tab/>
        <w:t>4/7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Kolka Robert</w:t>
        <w:tab/>
        <w:tab/>
        <w:t>11/143</w:t>
        <w:tab/>
        <w:tab/>
        <w:tab/>
        <w:t>18. Józefiak Tomasz</w:t>
        <w:tab/>
        <w:tab/>
        <w:t>3/47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Płużek Maksymilian</w:t>
        <w:tab/>
        <w:t>11/33</w:t>
        <w:tab/>
        <w:tab/>
        <w:tab/>
        <w:t>19. Bryś Michał</w:t>
        <w:tab/>
        <w:tab/>
        <w:t>3/1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Miler Szymon</w:t>
        <w:tab/>
        <w:tab/>
        <w:t>10/18</w:t>
        <w:tab/>
        <w:tab/>
        <w:tab/>
        <w:t>20. Woźniczka Paweł</w:t>
        <w:tab/>
        <w:tab/>
        <w:t>3/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Podworski Bartłomiej</w:t>
        <w:tab/>
        <w:t xml:space="preserve">  9/91</w:t>
        <w:tab/>
        <w:tab/>
        <w:tab/>
        <w:t>21. Pajdak Krystian</w:t>
        <w:tab/>
        <w:tab/>
        <w:t>3/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9. Lisik Tomasz</w:t>
        <w:tab/>
        <w:tab/>
        <w:t xml:space="preserve">  8/34</w:t>
        <w:tab/>
        <w:tab/>
        <w:tab/>
        <w:t>22. Kawczak Dawid</w:t>
        <w:tab/>
        <w:tab/>
        <w:t>1/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0. Pławecki Mateusz</w:t>
        <w:tab/>
        <w:tab/>
        <w:t xml:space="preserve">  7/33</w:t>
        <w:tab/>
        <w:tab/>
        <w:tab/>
        <w:t>23. Nowak Wojciech</w:t>
        <w:tab/>
        <w:tab/>
        <w:t>1/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1. Styła Artur</w:t>
        <w:tab/>
        <w:tab/>
        <w:t xml:space="preserve">  5/28</w:t>
        <w:tab/>
        <w:tab/>
        <w:tab/>
        <w:t>24. Kopacz Krzysztof</w:t>
        <w:tab/>
        <w:tab/>
        <w:t>1/1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2. Wasyl Iwan</w:t>
        <w:tab/>
        <w:tab/>
        <w:t xml:space="preserve">  5/27</w:t>
        <w:tab/>
        <w:tab/>
        <w:tab/>
        <w:t>25. Bibrzycki Michał</w:t>
        <w:tab/>
        <w:tab/>
        <w:t>1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3. Stolarczyk Piotr</w:t>
        <w:tab/>
        <w:tab/>
        <w:t xml:space="preserve">  5/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MUKS 1811 Unia Tarnów</w:t>
        <w:tab/>
        <w:tab/>
        <w:tab/>
        <w:tab/>
        <w:t>trener Ryszard Żmuda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Skowron Michał</w:t>
        <w:tab/>
        <w:tab/>
        <w:t>16/235</w:t>
        <w:tab/>
        <w:tab/>
        <w:tab/>
        <w:t>11. Balasa Rafał</w:t>
        <w:tab/>
        <w:tab/>
        <w:t>6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Stawarz Miłosz</w:t>
        <w:tab/>
        <w:tab/>
        <w:t>15/37</w:t>
        <w:tab/>
        <w:tab/>
        <w:tab/>
        <w:t>12. Stawarski Daniel</w:t>
        <w:tab/>
        <w:tab/>
        <w:t>5/69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Niemczura Dominik</w:t>
        <w:tab/>
        <w:t>14/175</w:t>
        <w:tab/>
        <w:tab/>
        <w:tab/>
        <w:t>13. Piotrowski Jakub</w:t>
        <w:tab/>
        <w:tab/>
        <w:t>4/9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Siedlik Daniel</w:t>
        <w:tab/>
        <w:tab/>
        <w:t>14/16</w:t>
        <w:tab/>
        <w:tab/>
        <w:tab/>
        <w:t>14. Szewczyk Dawid</w:t>
        <w:tab/>
        <w:tab/>
        <w:t>2/27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Wojciechowski Jakub</w:t>
        <w:tab/>
        <w:t>13/290</w:t>
        <w:tab/>
        <w:tab/>
        <w:tab/>
        <w:t>15. Sulowski Jacek</w:t>
        <w:tab/>
        <w:tab/>
        <w:t>2/21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Świerz Filip</w:t>
        <w:tab/>
        <w:tab/>
        <w:t>12/17</w:t>
        <w:tab/>
        <w:tab/>
        <w:tab/>
        <w:t>16. Gogola Kamil</w:t>
        <w:tab/>
        <w:tab/>
        <w:t>2/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Uriasz Kamil</w:t>
        <w:tab/>
        <w:tab/>
        <w:t xml:space="preserve">  9/117</w:t>
        <w:tab/>
        <w:tab/>
        <w:tab/>
        <w:t>17. Stawarz Michał</w:t>
        <w:tab/>
        <w:tab/>
        <w:t xml:space="preserve">1/2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Bogusz Sebastian</w:t>
        <w:tab/>
        <w:tab/>
        <w:t xml:space="preserve">  8/58</w:t>
        <w:tab/>
        <w:tab/>
        <w:tab/>
        <w:t>18. Bator Jakub</w:t>
        <w:tab/>
        <w:tab/>
        <w:t>1/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9. Kapałka Gaspar</w:t>
        <w:tab/>
        <w:tab/>
        <w:t xml:space="preserve">  8/41</w:t>
        <w:tab/>
        <w:tab/>
        <w:tab/>
        <w:t>19. Tabor Konrad</w:t>
        <w:tab/>
        <w:tab/>
        <w:t>1/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0. Kryczyk Paweł</w:t>
        <w:tab/>
        <w:tab/>
        <w:t xml:space="preserve">  7/17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6. </w:t>
      </w:r>
      <w:r>
        <w:rPr>
          <w:color w:val="131313"/>
        </w:rPr>
        <w:t>MKS Skawa Wadowice</w:t>
      </w:r>
      <w:r>
        <w:rPr/>
        <w:tab/>
        <w:tab/>
        <w:tab/>
        <w:tab/>
        <w:t xml:space="preserve">trener Adam Kunowski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Pabich Wojciech</w:t>
        <w:tab/>
        <w:tab/>
        <w:t>16/134</w:t>
        <w:tab/>
        <w:tab/>
        <w:tab/>
        <w:t xml:space="preserve">  9. Jędrzejowski Bartłomiej</w:t>
        <w:tab/>
        <w:t>8/4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Mamcarczyk Konrad</w:t>
        <w:tab/>
        <w:t>15/455</w:t>
        <w:tab/>
        <w:tab/>
        <w:tab/>
        <w:t>10. Zarzycki Patryk</w:t>
        <w:tab/>
        <w:tab/>
        <w:t>8/3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Skrok Sebastian</w:t>
        <w:tab/>
        <w:tab/>
        <w:t>15/204</w:t>
        <w:tab/>
        <w:tab/>
        <w:tab/>
        <w:t>11. Grządziel Michał</w:t>
        <w:tab/>
        <w:tab/>
        <w:t>7/1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Jochymek Jakub</w:t>
        <w:tab/>
        <w:tab/>
        <w:t>14/97</w:t>
        <w:tab/>
        <w:tab/>
        <w:tab/>
        <w:t>12. Szymonek Robert</w:t>
        <w:tab/>
        <w:tab/>
        <w:t>6/17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Rejowski Filip</w:t>
        <w:tab/>
        <w:tab/>
        <w:t>14/60</w:t>
        <w:tab/>
        <w:tab/>
        <w:tab/>
        <w:t>13. Macięga Karol</w:t>
        <w:tab/>
        <w:tab/>
        <w:t>4/1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Płonka Wojciech</w:t>
        <w:tab/>
        <w:tab/>
        <w:t>13/128</w:t>
        <w:tab/>
        <w:tab/>
        <w:tab/>
        <w:t>14. Tabaka Paweł</w:t>
        <w:tab/>
        <w:tab/>
        <w:t>4/1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Wróbel Jakub</w:t>
        <w:tab/>
        <w:tab/>
        <w:t>13/47</w:t>
        <w:tab/>
        <w:tab/>
        <w:tab/>
        <w:t>15. Świerkosz Wojciech</w:t>
        <w:tab/>
        <w:t>1/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Hajdyła Adrian</w:t>
        <w:tab/>
        <w:tab/>
        <w:t xml:space="preserve">  9/3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</w:t>
      </w:r>
      <w:r>
        <w:rPr>
          <w:color w:val="131313"/>
        </w:rPr>
        <w:t xml:space="preserve"> </w:t>
      </w:r>
      <w:r>
        <w:rPr/>
        <w:t>TS Wisła II Kraków</w:t>
        <w:tab/>
        <w:tab/>
        <w:tab/>
        <w:tab/>
        <w:t>trenerzy Piotr Piecuch, Łukasz Kasperzec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Cepuchowicz Dawid</w:t>
        <w:tab/>
        <w:t>16/65</w:t>
        <w:tab/>
        <w:tab/>
        <w:tab/>
        <w:t>13. Żaczek Jakub</w:t>
        <w:tab/>
        <w:tab/>
        <w:t>5/8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Nowacki Jan</w:t>
        <w:tab/>
        <w:tab/>
        <w:t>16/25</w:t>
        <w:tab/>
        <w:tab/>
        <w:tab/>
        <w:t>14. Chrabota Michał</w:t>
        <w:tab/>
        <w:tab/>
        <w:t>5/65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Gębala Maciej</w:t>
        <w:tab/>
        <w:tab/>
        <w:t>14/140</w:t>
        <w:tab/>
        <w:tab/>
        <w:tab/>
        <w:t>15. Sowiński Arkadiusz</w:t>
        <w:tab/>
        <w:t>5/2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Natkaniec Jakub</w:t>
        <w:tab/>
        <w:tab/>
        <w:t>14/125</w:t>
        <w:tab/>
        <w:tab/>
        <w:tab/>
        <w:t>16. Roszkowski Michał</w:t>
        <w:tab/>
        <w:t>5/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Miszkurka Jakub</w:t>
        <w:tab/>
        <w:tab/>
        <w:t>13/42</w:t>
        <w:tab/>
        <w:tab/>
        <w:tab/>
        <w:t>17. Kolber Kamil</w:t>
        <w:tab/>
        <w:tab/>
        <w:t>4/65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Rerak Jan</w:t>
        <w:tab/>
        <w:tab/>
        <w:t>11/158</w:t>
        <w:tab/>
        <w:tab/>
        <w:tab/>
        <w:t>18. Dąbek Sebastian</w:t>
        <w:tab/>
        <w:tab/>
        <w:t>4/6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Rachelski Marcin</w:t>
        <w:tab/>
        <w:tab/>
        <w:t>11/124</w:t>
        <w:tab/>
        <w:tab/>
        <w:tab/>
        <w:t>19. Grabda Sebastian</w:t>
        <w:tab/>
        <w:tab/>
        <w:t>4/4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8. Bloda Olaf </w:t>
        <w:tab/>
        <w:tab/>
        <w:t>11/67</w:t>
        <w:tab/>
        <w:tab/>
        <w:tab/>
        <w:t>20. Czajka Krzysztof</w:t>
        <w:tab/>
        <w:tab/>
        <w:t>4/15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9. Bogusz Piotr</w:t>
        <w:tab/>
        <w:tab/>
        <w:t xml:space="preserve">  9/19</w:t>
        <w:tab/>
        <w:tab/>
        <w:tab/>
        <w:t>21. Majka Kacper</w:t>
        <w:tab/>
        <w:tab/>
        <w:t>3/51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0. Nosko Oskar</w:t>
        <w:tab/>
        <w:tab/>
        <w:t xml:space="preserve">  7/10</w:t>
        <w:tab/>
        <w:tab/>
        <w:tab/>
        <w:t>22. Jakubek Maksymilian</w:t>
        <w:tab/>
        <w:t>2/1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1. Nowacki Mateusz</w:t>
        <w:tab/>
        <w:tab/>
        <w:t xml:space="preserve">  6/14</w:t>
        <w:tab/>
        <w:tab/>
        <w:tab/>
        <w:t>23. Pachołek Patryk</w:t>
        <w:tab/>
        <w:tab/>
        <w:t>2/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2. Rumian Alexander</w:t>
        <w:tab/>
        <w:t xml:space="preserve">  6/7</w:t>
        <w:tab/>
        <w:tab/>
        <w:tab/>
        <w:t>24. Nowakowski Krystian</w:t>
        <w:tab/>
        <w:t>1/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KS Cracovia 1906 Kraków</w:t>
        <w:tab/>
        <w:tab/>
        <w:tab/>
        <w:t>trener Michał Sumara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Uchto Jan</w:t>
        <w:tab/>
        <w:tab/>
        <w:t>16/204</w:t>
        <w:tab/>
        <w:tab/>
        <w:tab/>
        <w:t>10. Wójtowicz Jakub</w:t>
        <w:tab/>
        <w:tab/>
        <w:t>9/6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Sasnal Karol</w:t>
        <w:tab/>
        <w:tab/>
        <w:t>15/66</w:t>
        <w:tab/>
        <w:tab/>
        <w:tab/>
        <w:t>11. Salamon Bartosz</w:t>
        <w:tab/>
        <w:tab/>
        <w:t>8/1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Wilk Mateusz</w:t>
        <w:tab/>
        <w:tab/>
        <w:t>15/42</w:t>
        <w:tab/>
        <w:tab/>
        <w:tab/>
        <w:t>12. Wieczorek Kacper</w:t>
        <w:tab/>
        <w:t>7/5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Ciuruś Paweł</w:t>
        <w:tab/>
        <w:tab/>
        <w:t>13/136</w:t>
        <w:tab/>
        <w:tab/>
        <w:tab/>
        <w:t>13. Róg Jakub</w:t>
        <w:tab/>
        <w:tab/>
        <w:tab/>
        <w:t>7/1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Nowak Kacper</w:t>
        <w:tab/>
        <w:tab/>
        <w:t>13/39</w:t>
        <w:tab/>
        <w:tab/>
        <w:tab/>
        <w:t>14. Grabowski Roland</w:t>
        <w:tab/>
        <w:t>3/17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Zasada Piotr</w:t>
        <w:tab/>
        <w:tab/>
        <w:t>12/101</w:t>
        <w:tab/>
        <w:tab/>
        <w:tab/>
        <w:t>15. Szkolak Jakub</w:t>
        <w:tab/>
        <w:tab/>
        <w:t>3/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Ignatowicz Hubert</w:t>
        <w:tab/>
        <w:tab/>
        <w:t>12/49</w:t>
        <w:tab/>
        <w:tab/>
        <w:tab/>
        <w:t>16. Kwandrans Patryk</w:t>
        <w:tab/>
        <w:t>2/5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Wójcik Przemysław</w:t>
        <w:tab/>
        <w:t>10/171</w:t>
        <w:tab/>
        <w:tab/>
        <w:tab/>
        <w:t>17. Pająk Dariusz</w:t>
        <w:tab/>
        <w:tab/>
        <w:t>1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9. Kusper Dariusz </w:t>
        <w:tab/>
        <w:tab/>
        <w:t xml:space="preserve">  9/10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9. UKS Regis Wieliczka</w:t>
        <w:tab/>
        <w:tab/>
        <w:tab/>
        <w:tab/>
        <w:t>trener Marek Paulisch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-----------------------------------------------------------------------------------------------------------------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Palmowski Tomasz</w:t>
        <w:tab/>
        <w:tab/>
        <w:t>16/362</w:t>
        <w:tab/>
        <w:tab/>
        <w:tab/>
        <w:t xml:space="preserve">  8. Gwiazdoń Gabriel</w:t>
        <w:tab/>
        <w:t>12/9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Śledziowski Michał</w:t>
        <w:tab/>
        <w:tab/>
        <w:t>16/144</w:t>
        <w:tab/>
        <w:tab/>
        <w:tab/>
        <w:t xml:space="preserve">  9. Iwanek Jakub</w:t>
        <w:tab/>
        <w:tab/>
        <w:t xml:space="preserve">  8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Kozaczyński Michał</w:t>
        <w:tab/>
        <w:t>15/94</w:t>
        <w:tab/>
        <w:tab/>
        <w:tab/>
        <w:t>10. Róg Jakub</w:t>
        <w:tab/>
        <w:tab/>
        <w:tab/>
        <w:t xml:space="preserve">  7/1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Dubiel Błażej</w:t>
        <w:tab/>
        <w:tab/>
        <w:t>15/19</w:t>
        <w:tab/>
        <w:tab/>
        <w:tab/>
        <w:t>11. Woźniak Maciej</w:t>
        <w:tab/>
        <w:tab/>
        <w:t xml:space="preserve">  7/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Huta Adrian</w:t>
        <w:tab/>
        <w:tab/>
        <w:t>15/19</w:t>
        <w:tab/>
        <w:tab/>
        <w:tab/>
        <w:t>12. Senio Maksymilian</w:t>
        <w:tab/>
        <w:t xml:space="preserve">  7/5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Kot Krzysztof</w:t>
        <w:tab/>
        <w:tab/>
        <w:t>13/142</w:t>
        <w:tab/>
        <w:tab/>
        <w:tab/>
        <w:t>13. Walczyk Kacper</w:t>
        <w:tab/>
        <w:tab/>
        <w:t xml:space="preserve">  2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Całka Filip</w:t>
        <w:tab/>
        <w:tab/>
        <w:t>12/167</w:t>
        <w:tab/>
        <w:tab/>
        <w:tab/>
        <w:t>14. Tryliński Bartosz</w:t>
        <w:tab/>
        <w:tab/>
        <w:t xml:space="preserve">  1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</w:t>
      </w:r>
      <w:r>
        <w:rPr/>
        <w:t>W wyniku zakończonych rozgrywek awans do turniejów półfinałowych o wejście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do 2 LM uzyskały drużyny </w:t>
      </w:r>
      <w:r>
        <w:rPr>
          <w:b/>
          <w:color w:val="131313"/>
        </w:rPr>
        <w:t>AZS Politechnika Świętokrzyska-Galeria Echo Kielce,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color w:val="131313"/>
        </w:rPr>
        <w:t xml:space="preserve">KU AZS Politechnika Krakowska, oraz KS Niwa Oświęcim </w:t>
      </w:r>
      <w:r>
        <w:rPr>
          <w:color w:val="131313"/>
        </w:rPr>
        <w:t>(na skutek rezygnacji</w:t>
      </w:r>
    </w:p>
    <w:p>
      <w:pPr>
        <w:pStyle w:val="Normal"/>
        <w:tabs>
          <w:tab w:val="clear" w:pos="708"/>
          <w:tab w:val="left" w:pos="2160" w:leader="none"/>
        </w:tabs>
        <w:rPr>
          <w:color w:val="131313"/>
        </w:rPr>
      </w:pPr>
      <w:r>
        <w:rPr>
          <w:color w:val="131313"/>
        </w:rPr>
        <w:t>MKS Limblach Limanowa z udziału w rozgrywkach na szczeblu centralnym).</w:t>
      </w:r>
    </w:p>
    <w:p>
      <w:pPr>
        <w:pStyle w:val="Normal"/>
        <w:tabs>
          <w:tab w:val="clear" w:pos="708"/>
          <w:tab w:val="left" w:pos="2160" w:leader="none"/>
        </w:tabs>
        <w:rPr>
          <w:color w:val="131313"/>
        </w:rPr>
      </w:pPr>
      <w:r>
        <w:rPr>
          <w:color w:val="131313"/>
        </w:rPr>
        <w:t xml:space="preserve">    </w:t>
      </w:r>
      <w:r>
        <w:rPr>
          <w:color w:val="131313"/>
        </w:rPr>
        <w:t>Zarząd i WGiD KOZKosz gratulują awansu w/w drużynom i życzą sukcesów w walce o awans do 2 LM.</w:t>
      </w:r>
    </w:p>
    <w:p>
      <w:pPr>
        <w:pStyle w:val="Normal"/>
        <w:tabs>
          <w:tab w:val="clear" w:pos="708"/>
          <w:tab w:val="left" w:pos="2160" w:leader="none"/>
        </w:tabs>
        <w:rPr>
          <w:color w:val="131313"/>
        </w:rPr>
      </w:pPr>
      <w:r>
        <w:rPr>
          <w:color w:val="131313"/>
        </w:rPr>
        <w:t xml:space="preserve">    </w:t>
      </w:r>
    </w:p>
    <w:p>
      <w:pPr>
        <w:pStyle w:val="Normal"/>
        <w:tabs>
          <w:tab w:val="clear" w:pos="708"/>
          <w:tab w:val="left" w:pos="2160" w:leader="none"/>
        </w:tabs>
        <w:rPr>
          <w:color w:val="131313"/>
        </w:rPr>
      </w:pPr>
      <w:r>
        <w:rPr>
          <w:color w:val="131313"/>
        </w:rPr>
        <w:t>Terminy rozgrywek centralnych:</w:t>
      </w:r>
    </w:p>
    <w:p>
      <w:pPr>
        <w:pStyle w:val="Normal"/>
        <w:tabs>
          <w:tab w:val="clear" w:pos="708"/>
          <w:tab w:val="left" w:pos="2160" w:leader="none"/>
        </w:tabs>
        <w:rPr>
          <w:color w:val="131313"/>
        </w:rPr>
      </w:pPr>
      <w:r>
        <w:rPr>
          <w:color w:val="131313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- półfinały</w:t>
        <w:tab/>
        <w:t>10 - 12.04.2015 r.</w:t>
      </w:r>
    </w:p>
    <w:p>
      <w:pPr>
        <w:pStyle w:val="Normal"/>
        <w:rPr/>
      </w:pPr>
      <w:r>
        <w:rPr>
          <w:b/>
        </w:rPr>
        <w:tab/>
        <w:t>- finały</w:t>
        <w:tab/>
        <w:t>24 - 26.04.2015 r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Przewodniczący WGiD KOZKosz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dr Tomasz Arlet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qFormat/>
    <w:rPr>
      <w:sz w:val="19"/>
      <w:szCs w:val="19"/>
    </w:rPr>
  </w:style>
  <w:style w:type="character" w:styleId="TekstdymkaZnak">
    <w:name w:val="Tekst dymka Znak"/>
    <w:qFormat/>
    <w:rPr>
      <w:rFonts w:ascii="Tahoma" w:hAnsi="Tahoma" w:eastAsia="Times New Roman" w:cs="Tahoma"/>
      <w:color w:val="333333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">
    <w:name w:val="smal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zkosz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08:00Z</dcterms:created>
  <dc:creator>Rademenes</dc:creator>
  <dc:description/>
  <cp:keywords/>
  <dc:language>en-US</dc:language>
  <cp:lastModifiedBy>KOZKosz</cp:lastModifiedBy>
  <cp:lastPrinted>2015-04-07T10:57:00Z</cp:lastPrinted>
  <dcterms:modified xsi:type="dcterms:W3CDTF">2015-04-07T09:11:00Z</dcterms:modified>
  <cp:revision>26</cp:revision>
  <dc:subject/>
  <dc:title/>
</cp:coreProperties>
</file>