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Times New Roman"/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pt-BR"/>
        </w:rPr>
      </w:pPr>
      <w:hyperlink r:id="rId3">
        <w:r>
          <w:rPr>
            <w:rStyle w:val="InternetLink"/>
            <w:sz w:val="20"/>
            <w:lang w:val="pt-BR"/>
          </w:rPr>
          <w:t>www.kozkosz.pl</w:t>
        </w:r>
      </w:hyperlink>
      <w:r>
        <w:rPr>
          <w:color w:val="000080"/>
          <w:sz w:val="20"/>
          <w:lang w:val="pt-BR"/>
        </w:rPr>
        <w:t xml:space="preserve">               </w:t>
      </w:r>
      <w:r>
        <w:rPr>
          <w:color w:val="000000"/>
          <w:sz w:val="20"/>
          <w:lang w:val="pt-BR"/>
        </w:rPr>
        <w:t xml:space="preserve">e-mail: </w:t>
      </w:r>
      <w:r>
        <w:rPr>
          <w:sz w:val="20"/>
          <w:lang w:val="en-US"/>
        </w:rPr>
        <w:fldChar w:fldCharType="begin"/>
      </w:r>
      <w:r>
        <w:rPr>
          <w:sz w:val="20"/>
          <w:lang w:val="en-US"/>
        </w:rPr>
        <w:instrText xml:space="preserve"> PAGE \* ARABIC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  <w:t>1</w:t>
      </w:r>
      <w:r>
        <w:rPr>
          <w:sz w:val="20"/>
          <w:lang w:val="en-US"/>
        </w:rPr>
        <w:fldChar w:fldCharType="end"/>
      </w:r>
      <w:r>
        <w:rPr>
          <w:sz w:val="20"/>
          <w:lang w:val="pt-BR"/>
        </w:rPr>
        <w:t xml:space="preserve">wgid@kozkosz.pl  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Kraków 14.05.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unika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ńcowy VII Mistrzostw Małopolski w mini koszykówce chłopcó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dział Gier i Dyscypliny Krakowskiego Okręgowego Związku Koszyków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stawia wyniki turnieju finałowego VII Mistrzostw Małopolski w minikoszykówce chłopców, który rozegrany został w dniu 6.05.2015 w obiektach TS Wisły Krak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pa A</w:t>
        <w:tab/>
        <w:tab/>
        <w:tab/>
        <w:tab/>
        <w:tab/>
        <w:t>Grupa 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00 Kraków</w:t>
        <w:tab/>
        <w:tab/>
        <w:tab/>
        <w:tab/>
        <w:t>SP 2 Wielicz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13 Kraków</w:t>
        <w:tab/>
        <w:tab/>
        <w:tab/>
        <w:tab/>
        <w:t>SP 15 Nowy Sac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4 Gorlice</w:t>
        <w:tab/>
        <w:tab/>
        <w:tab/>
        <w:tab/>
        <w:tab/>
        <w:t>SP 20 Tarn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Zalasowa</w:t>
        <w:tab/>
        <w:tab/>
        <w:tab/>
        <w:tab/>
        <w:tab/>
        <w:t>SP 130 Kra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ni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pa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00 – SP 113</w:t>
        <w:tab/>
        <w:tab/>
        <w:t>53 : 20</w:t>
        <w:tab/>
        <w:tab/>
        <w:t>(16:5, 13:6, 12:4, 11:5)</w:t>
      </w:r>
    </w:p>
    <w:p>
      <w:pPr>
        <w:pStyle w:val="Normal"/>
        <w:rPr/>
      </w:pPr>
      <w:r>
        <w:rPr>
          <w:rFonts w:cs="Calibri" w:ascii="Calibri" w:hAnsi="Calibri"/>
        </w:rPr>
        <w:t>SP Zalasowa – SP 4</w:t>
        <w:tab/>
        <w:tab/>
        <w:t>13 : 21</w:t>
        <w:tab/>
        <w:tab/>
        <w:t>(3:4, 5:6, 3:2, 2:9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13 – SP 4</w:t>
        <w:tab/>
        <w:tab/>
        <w:tab/>
        <w:t>46 : 14</w:t>
        <w:tab/>
        <w:tab/>
        <w:t>(8:5, 12:2, 8:5, 18: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00 – SP Zalasowa</w:t>
        <w:tab/>
        <w:tab/>
        <w:t>50 : 9</w:t>
        <w:tab/>
        <w:tab/>
        <w:t>(17:2, 11:0, 14:4, 8: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Zalasowa SP 113</w:t>
        <w:tab/>
        <w:tab/>
        <w:t>14 : 27</w:t>
        <w:tab/>
        <w:tab/>
        <w:t>(6:7, 2:5, 4:14, 2: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4 Gorlice – SP 100</w:t>
        <w:tab/>
        <w:tab/>
        <w:t>14 : 41</w:t>
        <w:tab/>
        <w:tab/>
        <w:t>(7:4, 0:9, 6:12, 1:16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bela</w:t>
        <w:tab/>
        <w:tab/>
        <w:tab/>
        <w:tab/>
        <w:t>M</w:t>
        <w:tab/>
        <w:t>Z</w:t>
        <w:tab/>
        <w:t>P</w:t>
        <w:tab/>
        <w:t>Pkt.</w:t>
        <w:tab/>
        <w:t>Stos kos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P 100 Kraków</w:t>
        <w:tab/>
        <w:tab/>
        <w:t>3</w:t>
        <w:tab/>
        <w:t>3</w:t>
        <w:tab/>
        <w:t>0</w:t>
        <w:tab/>
        <w:t>6</w:t>
        <w:tab/>
        <w:t>144 : 3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P 113</w:t>
        <w:tab/>
        <w:tab/>
        <w:tab/>
        <w:t>3</w:t>
        <w:tab/>
        <w:t>2</w:t>
        <w:tab/>
        <w:t>1</w:t>
        <w:tab/>
        <w:t>5</w:t>
        <w:tab/>
        <w:t xml:space="preserve">  93 : 8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SP 4 Gorlice</w:t>
        <w:tab/>
        <w:tab/>
        <w:tab/>
        <w:t>3</w:t>
        <w:tab/>
        <w:t>1</w:t>
        <w:tab/>
        <w:t>2</w:t>
        <w:tab/>
        <w:t>4</w:t>
        <w:tab/>
        <w:t xml:space="preserve">  49 : 1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SP Zalasowa</w:t>
        <w:tab/>
        <w:tab/>
        <w:t>3</w:t>
        <w:tab/>
        <w:t>0</w:t>
        <w:tab/>
        <w:t>3</w:t>
        <w:tab/>
        <w:t>3</w:t>
        <w:tab/>
        <w:t xml:space="preserve">  36 : 9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pa 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30 – SP 2</w:t>
        <w:tab/>
        <w:tab/>
        <w:tab/>
        <w:t>15 : 30</w:t>
        <w:tab/>
        <w:tab/>
        <w:t>(8:4, 3:11, 2:5, 2:10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20 – SP 15</w:t>
        <w:tab/>
        <w:tab/>
        <w:tab/>
        <w:t>25 : 16</w:t>
        <w:tab/>
        <w:tab/>
        <w:t>(4:2, 5:4, 10:6, 6: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2 – SP 15</w:t>
        <w:tab/>
        <w:tab/>
        <w:tab/>
        <w:t>32 : 4</w:t>
        <w:tab/>
        <w:tab/>
        <w:t>(4:0, 12:0, 4:2, 12: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30 – SP 20</w:t>
        <w:tab/>
        <w:tab/>
        <w:tab/>
        <w:t>24 : 18</w:t>
        <w:tab/>
        <w:tab/>
        <w:t>(4:4, 6:4, 10:2, 4:8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20 – SP 2</w:t>
        <w:tab/>
        <w:tab/>
        <w:tab/>
        <w:t>18 : 49</w:t>
        <w:tab/>
        <w:tab/>
        <w:t>(2:10, 6:12, 2:8, 8:19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 15 – SP 130</w:t>
        <w:tab/>
        <w:tab/>
        <w:tab/>
        <w:t>8 : 12</w:t>
        <w:tab/>
        <w:tab/>
        <w:t>(4:7, 2:0, 0:2, 2: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bela</w:t>
        <w:tab/>
        <w:tab/>
        <w:tab/>
        <w:tab/>
        <w:t>M</w:t>
        <w:tab/>
        <w:t>Z</w:t>
        <w:tab/>
        <w:t>P</w:t>
        <w:tab/>
        <w:t>Pkt</w:t>
        <w:tab/>
        <w:t>Stos kos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P 2 Wieliczka</w:t>
        <w:tab/>
        <w:tab/>
        <w:t>3</w:t>
        <w:tab/>
        <w:t>3</w:t>
        <w:tab/>
        <w:t>0</w:t>
        <w:tab/>
        <w:t>6</w:t>
        <w:tab/>
        <w:t>111: 3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P 130 Kraków</w:t>
        <w:tab/>
        <w:tab/>
        <w:t>3</w:t>
        <w:tab/>
        <w:t>2</w:t>
        <w:tab/>
        <w:t>1</w:t>
        <w:tab/>
        <w:t>5</w:t>
        <w:tab/>
        <w:t xml:space="preserve">  51: 56</w:t>
      </w:r>
    </w:p>
    <w:p>
      <w:pPr>
        <w:pStyle w:val="Normal"/>
        <w:rPr/>
      </w:pPr>
      <w:r>
        <w:rPr>
          <w:rFonts w:cs="Calibri" w:ascii="Calibri" w:hAnsi="Calibri"/>
        </w:rPr>
        <w:t>3. SP 20 Tarnów</w:t>
        <w:tab/>
        <w:tab/>
        <w:t>3</w:t>
        <w:tab/>
        <w:t>1</w:t>
        <w:tab/>
        <w:t>2</w:t>
        <w:tab/>
        <w:t>4</w:t>
        <w:tab/>
        <w:t xml:space="preserve">  61 : 8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SP 15 Nowy Sącz</w:t>
        <w:tab/>
        <w:tab/>
        <w:t>3</w:t>
        <w:tab/>
        <w:t>0</w:t>
        <w:tab/>
        <w:t>3</w:t>
        <w:tab/>
        <w:t>3</w:t>
        <w:tab/>
        <w:t xml:space="preserve">  28 : 6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 miejs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 – 8</w:t>
        <w:tab/>
        <w:t>SP Zalasowa – SP 15 Nowy Sącz</w:t>
        <w:tab/>
        <w:t>31 : 19</w:t>
        <w:tab/>
        <w:tab/>
        <w:t>(3:5, 5:2, 11:6, 12:6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 – 6 </w:t>
        <w:tab/>
        <w:t xml:space="preserve">SP 4 Gorlice - </w:t>
        <w:tab/>
        <w:t>SP 20 Tarnów</w:t>
        <w:tab/>
        <w:tab/>
        <w:t>23 : 13</w:t>
        <w:tab/>
        <w:tab/>
        <w:t>(6:4, 7:6, 8:0, 2: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– 4</w:t>
        <w:tab/>
        <w:t>SP 130 Kraków – SP 113 Kraków</w:t>
        <w:tab/>
        <w:t>30 : 28</w:t>
        <w:tab/>
        <w:tab/>
        <w:t>(6:13, 10:2, 7:9, 7: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 – 2</w:t>
        <w:tab/>
        <w:t>SP 100 Kraków – SP 2 Wieliczka</w:t>
        <w:tab/>
        <w:t>41 : 24</w:t>
        <w:tab/>
        <w:tab/>
        <w:t>(12:8, 7:6, 11:4, 11:6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walifikacja końcow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100 Kraków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2 Wieliczk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130 Kraków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113 Kraków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4 Gorli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20 Tarnów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Zalasow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 15 Nowy Sącz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kład Szkoły Podstawowej nr 100 Kra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rad Batko,  Daniel Nowak, Dawid Biegoń, Oliwier Niedzielski, Grzegorz Mroźnik, Miłosz Morawiec, Aleksander, Funda Dariusz, Janas Filip, Maciej Warzecha, Eryk Noszczyński, Miłosz Stelmach. Trener Zbigniew Frącz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VP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liwier Niedzielski</w:t>
        <w:tab/>
        <w:t>Szkoła Podstawowa 100 Krak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onrad Batko</w:t>
        <w:tab/>
        <w:tab/>
        <w:t>Szkoła Podstawowa 100 Krak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Łukasz Siemieniec</w:t>
        <w:tab/>
        <w:t>Szkoła Podstawowa 2 Wielicz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weł Gawin</w:t>
        <w:tab/>
        <w:tab/>
        <w:t>Szkoła Podstawowa 130 Krak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arol Sałamaj</w:t>
        <w:tab/>
        <w:tab/>
        <w:t>Szkoła Podstawowa 113 Kra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Przewodniczący WGiD KOZKosz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Tomasz Ar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color w:val="333333"/>
      <w:sz w:val="32"/>
      <w:szCs w:val="24"/>
      <w:lang w:val="pl-PL" w:bidi="ar-SA"/>
    </w:rPr>
  </w:style>
  <w:style w:type="character" w:styleId="Nagwek2Znak">
    <w:name w:val="Nagłówek 2 Znak"/>
    <w:qFormat/>
    <w:rPr>
      <w:rFonts w:eastAsia="Calibri"/>
      <w:color w:val="333333"/>
      <w:sz w:val="34"/>
      <w:szCs w:val="24"/>
      <w:lang w:val="pl-PL" w:bidi="ar-SA"/>
    </w:rPr>
  </w:style>
  <w:style w:type="character" w:styleId="PodtytuZnak">
    <w:name w:val="Podtytuł Znak"/>
    <w:qFormat/>
    <w:rPr>
      <w:rFonts w:eastAsia="Calibri"/>
      <w:b/>
      <w:color w:val="0000FF"/>
      <w:sz w:val="36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4:00Z</dcterms:created>
  <dc:creator>Tomasz</dc:creator>
  <dc:description/>
  <cp:keywords/>
  <dc:language>en-US</dc:language>
  <cp:lastModifiedBy>Tomasz Arlet</cp:lastModifiedBy>
  <dcterms:modified xsi:type="dcterms:W3CDTF">2015-05-15T09:52:00Z</dcterms:modified>
  <cp:revision>4</cp:revision>
  <dc:subject/>
  <dc:title/>
</cp:coreProperties>
</file>