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Kraków, dnia 11.05.2015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5 D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U - 14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końcową rozgrywek w klasie młodzików w sezonie sportowym 2014 /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NDA 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Radwansport - Jura</w:t>
        <w:tab/>
        <w:tab/>
        <w:t>66:40</w:t>
        <w:tab/>
        <w:tab/>
        <w:tab/>
        <w:t>29. Niwa</w:t>
        <w:tab/>
        <w:t>- Jura</w:t>
        <w:tab/>
        <w:tab/>
        <w:t>32:75</w:t>
      </w:r>
    </w:p>
    <w:p>
      <w:pPr>
        <w:pStyle w:val="Normal"/>
        <w:rPr/>
      </w:pPr>
      <w:r>
        <w:rPr/>
        <w:t>2. Kadet</w:t>
        <w:tab/>
        <w:t>- Wisła</w:t>
        <w:tab/>
        <w:tab/>
        <w:t>47:76</w:t>
        <w:tab/>
        <w:tab/>
        <w:tab/>
        <w:t>30. Korona</w:t>
        <w:tab/>
        <w:t>- Wisła</w:t>
        <w:tab/>
        <w:tab/>
        <w:t>55:91</w:t>
      </w:r>
    </w:p>
    <w:p>
      <w:pPr>
        <w:pStyle w:val="Normal"/>
        <w:rPr/>
      </w:pPr>
      <w:r>
        <w:rPr/>
        <w:t>3. MKS PM</w:t>
        <w:tab/>
        <w:t>- Niwa</w:t>
        <w:tab/>
        <w:t xml:space="preserve">          104:33</w:t>
        <w:tab/>
        <w:tab/>
        <w:tab/>
        <w:t>31. Wisła</w:t>
        <w:tab/>
        <w:t>- Niwa</w:t>
        <w:tab/>
        <w:t xml:space="preserve">           159:23</w:t>
      </w:r>
    </w:p>
    <w:p>
      <w:pPr>
        <w:pStyle w:val="Normal"/>
        <w:rPr/>
      </w:pPr>
      <w:r>
        <w:rPr/>
        <w:t>4. Regis II</w:t>
        <w:tab/>
        <w:t>- Regis</w:t>
        <w:tab/>
        <w:t xml:space="preserve">          118:51</w:t>
        <w:tab/>
        <w:tab/>
        <w:tab/>
        <w:t>32. Jura</w:t>
        <w:tab/>
        <w:t>- Regis</w:t>
        <w:tab/>
        <w:tab/>
        <w:t>78:75</w:t>
      </w:r>
    </w:p>
    <w:p>
      <w:pPr>
        <w:pStyle w:val="Normal"/>
        <w:rPr/>
      </w:pPr>
      <w:r>
        <w:rPr/>
        <w:t>5. Gorlice</w:t>
        <w:tab/>
        <w:t xml:space="preserve">- </w:t>
      </w:r>
      <w:r>
        <w:rPr>
          <w:sz w:val="16"/>
          <w:szCs w:val="16"/>
        </w:rPr>
        <w:t xml:space="preserve">MUKS 1811 Unia  </w:t>
      </w:r>
      <w:r>
        <w:rPr/>
        <w:t>82:30</w:t>
        <w:tab/>
        <w:tab/>
        <w:tab/>
        <w:t xml:space="preserve">33. </w:t>
      </w:r>
      <w:r>
        <w:rPr>
          <w:sz w:val="16"/>
          <w:szCs w:val="16"/>
        </w:rPr>
        <w:t xml:space="preserve">MUKS 1811 Unia - </w:t>
      </w:r>
      <w:r>
        <w:rPr/>
        <w:t>Regis II</w:t>
        <w:tab/>
        <w:t>55:85</w:t>
      </w:r>
    </w:p>
    <w:p>
      <w:pPr>
        <w:pStyle w:val="Normal"/>
        <w:rPr/>
      </w:pPr>
      <w:r>
        <w:rPr/>
        <w:t>6. MKS PM</w:t>
        <w:tab/>
        <w:t>- Regis</w:t>
        <w:tab/>
        <w:t xml:space="preserve">          112:52</w:t>
        <w:tab/>
        <w:tab/>
        <w:tab/>
        <w:t xml:space="preserve">34. </w:t>
      </w:r>
      <w:r>
        <w:rPr>
          <w:sz w:val="16"/>
          <w:szCs w:val="16"/>
        </w:rPr>
        <w:t>Radwansport</w:t>
        <w:tab/>
        <w:t xml:space="preserve">- </w:t>
      </w:r>
      <w:r>
        <w:rPr/>
        <w:t>MKS PM</w:t>
        <w:tab/>
        <w:t>33:55</w:t>
      </w:r>
    </w:p>
    <w:p>
      <w:pPr>
        <w:pStyle w:val="Normal"/>
        <w:rPr/>
      </w:pPr>
      <w:r>
        <w:rPr/>
        <w:t>7. Korona</w:t>
        <w:tab/>
        <w:t>- Kadet</w:t>
        <w:tab/>
        <w:t>42:77</w:t>
        <w:tab/>
        <w:tab/>
        <w:tab/>
        <w:t>35. Gorlice</w:t>
        <w:tab/>
        <w:t>- Korona</w:t>
        <w:tab/>
        <w:t>74:26</w:t>
      </w:r>
    </w:p>
    <w:p>
      <w:pPr>
        <w:pStyle w:val="Normal"/>
        <w:rPr/>
      </w:pPr>
      <w:r>
        <w:rPr/>
        <w:t>8. Wisła</w:t>
        <w:tab/>
        <w:t>-</w:t>
      </w:r>
      <w:r>
        <w:rPr>
          <w:sz w:val="18"/>
          <w:szCs w:val="18"/>
        </w:rPr>
        <w:t xml:space="preserve"> Radwansport</w:t>
      </w:r>
      <w:r>
        <w:rPr/>
        <w:t xml:space="preserve">    121:32</w:t>
        <w:tab/>
        <w:tab/>
        <w:tab/>
        <w:t>36. MKS PM</w:t>
        <w:tab/>
        <w:t xml:space="preserve">- </w:t>
      </w:r>
      <w:r>
        <w:rPr>
          <w:sz w:val="16"/>
          <w:szCs w:val="16"/>
        </w:rPr>
        <w:t>MUKS 1811 Unia</w:t>
        <w:tab/>
      </w:r>
      <w:r>
        <w:rPr/>
        <w:t>70:63</w:t>
      </w:r>
    </w:p>
    <w:p>
      <w:pPr>
        <w:pStyle w:val="Normal"/>
        <w:rPr/>
      </w:pPr>
      <w:r>
        <w:rPr/>
        <w:t>9. MUKS 1811 Unia - Jura</w:t>
        <w:tab/>
        <w:t>95:35</w:t>
        <w:tab/>
        <w:tab/>
        <w:tab/>
        <w:t>37. Regis II</w:t>
        <w:tab/>
        <w:t>- Jura</w:t>
        <w:tab/>
        <w:t xml:space="preserve">          123:46</w:t>
      </w:r>
    </w:p>
    <w:p>
      <w:pPr>
        <w:pStyle w:val="Normal"/>
        <w:rPr/>
      </w:pPr>
      <w:r>
        <w:rPr/>
        <w:t>10. Gorlice</w:t>
        <w:tab/>
        <w:t>- Regis II</w:t>
        <w:tab/>
        <w:t>57:74</w:t>
        <w:tab/>
        <w:tab/>
        <w:tab/>
        <w:t>38. Regis</w:t>
        <w:tab/>
        <w:t>- Wisła</w:t>
        <w:tab/>
        <w:tab/>
        <w:t>38:139</w:t>
      </w:r>
    </w:p>
    <w:p>
      <w:pPr>
        <w:pStyle w:val="Normal"/>
        <w:rPr/>
      </w:pPr>
      <w:r>
        <w:rPr/>
        <w:t>11. MUKS1811 Unia - Wisła</w:t>
        <w:tab/>
        <w:t>26:105</w:t>
        <w:tab/>
        <w:tab/>
        <w:tab/>
        <w:t>39. Niwa</w:t>
        <w:tab/>
        <w:t>- Korona</w:t>
        <w:tab/>
        <w:t>42:56</w:t>
      </w:r>
    </w:p>
    <w:p>
      <w:pPr>
        <w:pStyle w:val="Normal"/>
        <w:rPr/>
      </w:pPr>
      <w:r>
        <w:rPr/>
        <w:t>12. Radwansport - Korona</w:t>
        <w:tab/>
        <w:t>58:41</w:t>
        <w:tab/>
        <w:tab/>
        <w:tab/>
        <w:t>40. Kadet</w:t>
        <w:tab/>
        <w:t>- Gorlice</w:t>
        <w:tab/>
        <w:t>60:56</w:t>
      </w:r>
    </w:p>
    <w:p>
      <w:pPr>
        <w:pStyle w:val="Normal"/>
        <w:rPr/>
      </w:pPr>
      <w:r>
        <w:rPr/>
        <w:t>13. Kadet</w:t>
        <w:tab/>
        <w:t>- Niwa</w:t>
        <w:tab/>
        <w:t xml:space="preserve">          121:20</w:t>
        <w:tab/>
        <w:tab/>
        <w:tab/>
        <w:t>41. Korona</w:t>
        <w:tab/>
        <w:t>- Regis</w:t>
        <w:tab/>
        <w:tab/>
        <w:t xml:space="preserve">  0:20 v.o.</w:t>
      </w:r>
    </w:p>
    <w:p>
      <w:pPr>
        <w:pStyle w:val="Normal"/>
        <w:rPr/>
      </w:pPr>
      <w:r>
        <w:rPr/>
        <w:t>14. MKS PM</w:t>
        <w:tab/>
        <w:t>- Regis II</w:t>
        <w:tab/>
        <w:t>63:94</w:t>
        <w:tab/>
        <w:tab/>
        <w:tab/>
        <w:t>42. Wisła</w:t>
        <w:tab/>
        <w:t>- Regis II</w:t>
        <w:tab/>
        <w:t>67:57</w:t>
      </w:r>
    </w:p>
    <w:p>
      <w:pPr>
        <w:pStyle w:val="Normal"/>
        <w:rPr/>
      </w:pPr>
      <w:r>
        <w:rPr/>
        <w:t>15. Gorlice</w:t>
        <w:tab/>
        <w:t>- Jura</w:t>
        <w:tab/>
        <w:tab/>
        <w:t>87:39</w:t>
        <w:tab/>
        <w:tab/>
        <w:tab/>
        <w:t xml:space="preserve">43. </w:t>
      </w:r>
      <w:r>
        <w:rPr>
          <w:sz w:val="16"/>
          <w:szCs w:val="16"/>
        </w:rPr>
        <w:t>Radwansport</w:t>
        <w:tab/>
        <w:t xml:space="preserve">- </w:t>
      </w:r>
      <w:r>
        <w:rPr/>
        <w:t>Kadet</w:t>
        <w:tab/>
        <w:tab/>
        <w:t>26:135</w:t>
      </w:r>
    </w:p>
    <w:p>
      <w:pPr>
        <w:pStyle w:val="Normal"/>
        <w:rPr/>
      </w:pPr>
      <w:r>
        <w:rPr/>
        <w:t>16. Regis</w:t>
        <w:tab/>
        <w:t>- Kadet</w:t>
        <w:tab/>
        <w:t>37:112</w:t>
        <w:tab/>
        <w:tab/>
        <w:tab/>
        <w:t>44. Jura</w:t>
        <w:tab/>
        <w:t>- MKS PM</w:t>
        <w:tab/>
        <w:t>44:79</w:t>
      </w:r>
    </w:p>
    <w:p>
      <w:pPr>
        <w:pStyle w:val="Normal"/>
        <w:rPr/>
      </w:pPr>
      <w:r>
        <w:rPr/>
        <w:t>17. Niwa</w:t>
        <w:tab/>
        <w:t xml:space="preserve">- </w:t>
      </w:r>
      <w:r>
        <w:rPr>
          <w:sz w:val="18"/>
          <w:szCs w:val="18"/>
        </w:rPr>
        <w:t>Radwansport</w:t>
      </w:r>
      <w:r>
        <w:rPr/>
        <w:t xml:space="preserve"> </w:t>
        <w:tab/>
        <w:t>37:83</w:t>
        <w:tab/>
        <w:tab/>
        <w:tab/>
        <w:t>45. Gorlice</w:t>
        <w:tab/>
        <w:t>- Niwa</w:t>
        <w:tab/>
        <w:t xml:space="preserve">          113:20</w:t>
      </w:r>
    </w:p>
    <w:p>
      <w:pPr>
        <w:pStyle w:val="Normal"/>
        <w:rPr/>
      </w:pPr>
      <w:r>
        <w:rPr/>
        <w:t>18. Korona</w:t>
        <w:tab/>
        <w:t xml:space="preserve">- </w:t>
      </w:r>
      <w:r>
        <w:rPr>
          <w:sz w:val="16"/>
          <w:szCs w:val="16"/>
        </w:rPr>
        <w:t>MUKS 1811 Unia</w:t>
        <w:tab/>
      </w:r>
      <w:r>
        <w:rPr/>
        <w:t>40:65</w:t>
        <w:tab/>
        <w:tab/>
        <w:tab/>
        <w:t>46. Kadet</w:t>
        <w:tab/>
        <w:t xml:space="preserve">- </w:t>
      </w:r>
      <w:r>
        <w:rPr>
          <w:sz w:val="16"/>
          <w:szCs w:val="16"/>
        </w:rPr>
        <w:t>MUKS 1811 Unia</w:t>
        <w:tab/>
      </w:r>
      <w:r>
        <w:rPr/>
        <w:t>98:30</w:t>
      </w:r>
    </w:p>
    <w:p>
      <w:pPr>
        <w:pStyle w:val="Normal"/>
        <w:rPr/>
      </w:pPr>
      <w:r>
        <w:rPr/>
        <w:t>19. Wisła</w:t>
        <w:tab/>
        <w:t>- Jura</w:t>
        <w:tab/>
        <w:tab/>
        <w:t xml:space="preserve">  0:20 v.o.</w:t>
        <w:tab/>
        <w:tab/>
        <w:t>47. MKS PM</w:t>
        <w:tab/>
        <w:t>- Wisła</w:t>
        <w:tab/>
        <w:tab/>
        <w:t>54:72</w:t>
      </w:r>
    </w:p>
    <w:p>
      <w:pPr>
        <w:pStyle w:val="Normal"/>
        <w:rPr/>
      </w:pPr>
      <w:r>
        <w:rPr/>
        <w:t>20. MKS PM</w:t>
        <w:tab/>
        <w:t>- Gorlice</w:t>
        <w:tab/>
        <w:t>70:74</w:t>
        <w:tab/>
        <w:tab/>
        <w:tab/>
        <w:t>48. Regis II</w:t>
        <w:tab/>
        <w:t>- Korona</w:t>
        <w:tab/>
        <w:t>97:33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Jura</w:t>
        <w:tab/>
        <w:t>- Korona</w:t>
        <w:tab/>
        <w:t>50:48</w:t>
        <w:tab/>
        <w:tab/>
        <w:tab/>
        <w:t>49. Regis</w:t>
        <w:tab/>
        <w:t>- Niwa</w:t>
        <w:tab/>
        <w:tab/>
        <w:t>84:62</w:t>
      </w:r>
    </w:p>
    <w:p>
      <w:pPr>
        <w:pStyle w:val="Normal"/>
        <w:rPr>
          <w:lang w:val="en-US"/>
        </w:rPr>
      </w:pPr>
      <w:r>
        <w:rPr/>
        <w:t xml:space="preserve">22. </w:t>
      </w:r>
      <w:r>
        <w:rPr>
          <w:sz w:val="16"/>
          <w:szCs w:val="16"/>
        </w:rPr>
        <w:t>MUKS 1811 Unia -</w:t>
      </w:r>
      <w:r>
        <w:rPr/>
        <w:t>Niwa</w:t>
        <w:tab/>
        <w:t>20:0 v.o.</w:t>
        <w:tab/>
        <w:tab/>
      </w:r>
      <w:r>
        <w:rPr>
          <w:lang w:val="en-US"/>
        </w:rPr>
        <w:t xml:space="preserve">50. </w:t>
      </w:r>
      <w:r>
        <w:rPr>
          <w:sz w:val="16"/>
          <w:szCs w:val="16"/>
          <w:lang w:val="en-US"/>
        </w:rPr>
        <w:t>Radwansport</w:t>
        <w:tab/>
        <w:t xml:space="preserve">- </w:t>
      </w:r>
      <w:r>
        <w:rPr>
          <w:lang w:val="en-US"/>
        </w:rPr>
        <w:t>Gorlice</w:t>
        <w:tab/>
        <w:t>35:8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3. </w:t>
      </w:r>
      <w:r>
        <w:rPr>
          <w:sz w:val="18"/>
          <w:szCs w:val="18"/>
          <w:lang w:val="en-US"/>
        </w:rPr>
        <w:t>Radwansport</w:t>
        <w:tab/>
        <w:t xml:space="preserve">- </w:t>
      </w:r>
      <w:r>
        <w:rPr>
          <w:lang w:val="en-US"/>
        </w:rPr>
        <w:t>Regis</w:t>
        <w:tab/>
        <w:tab/>
        <w:t>58:48\</w:t>
        <w:tab/>
        <w:tab/>
        <w:tab/>
        <w:t>51. Niwa</w:t>
        <w:tab/>
        <w:t>- Regis II</w:t>
        <w:tab/>
        <w:t>46:103</w:t>
      </w:r>
    </w:p>
    <w:p>
      <w:pPr>
        <w:pStyle w:val="Normal"/>
        <w:rPr>
          <w:lang w:val="en-US"/>
        </w:rPr>
      </w:pPr>
      <w:r>
        <w:rPr>
          <w:lang w:val="en-US"/>
        </w:rPr>
        <w:t>24. Kadet</w:t>
        <w:tab/>
        <w:t>- Regis II</w:t>
        <w:tab/>
        <w:t>45:58</w:t>
        <w:tab/>
        <w:tab/>
        <w:tab/>
        <w:t>52. Korona</w:t>
        <w:tab/>
        <w:t>- MKS PM</w:t>
        <w:tab/>
        <w:t>49:71</w:t>
      </w:r>
    </w:p>
    <w:p>
      <w:pPr>
        <w:pStyle w:val="Normal"/>
        <w:rPr>
          <w:lang w:val="en-US"/>
        </w:rPr>
      </w:pPr>
      <w:r>
        <w:rPr>
          <w:lang w:val="en-US"/>
        </w:rPr>
        <w:t>25. Gorlice</w:t>
        <w:tab/>
        <w:t>- Wisła</w:t>
        <w:tab/>
        <w:tab/>
        <w:t>49:75</w:t>
        <w:tab/>
        <w:tab/>
        <w:tab/>
        <w:t>53. Jura</w:t>
        <w:tab/>
        <w:t>- Kadet</w:t>
        <w:tab/>
        <w:t>36:95</w:t>
      </w:r>
    </w:p>
    <w:p>
      <w:pPr>
        <w:pStyle w:val="Normal"/>
        <w:rPr>
          <w:lang w:val="en-US"/>
        </w:rPr>
      </w:pPr>
      <w:r>
        <w:rPr>
          <w:lang w:val="en-US"/>
        </w:rPr>
        <w:t>26. MKS PM</w:t>
        <w:tab/>
        <w:t>- Kadet</w:t>
        <w:tab/>
        <w:t>56:55</w:t>
        <w:tab/>
        <w:tab/>
        <w:tab/>
        <w:t xml:space="preserve">54. </w:t>
      </w:r>
      <w:r>
        <w:rPr>
          <w:sz w:val="16"/>
          <w:szCs w:val="16"/>
          <w:lang w:val="en-US"/>
        </w:rPr>
        <w:t>MUKS 1811 Unia - Radwansport</w:t>
        <w:tab/>
      </w:r>
      <w:r>
        <w:rPr>
          <w:lang w:val="en-US"/>
        </w:rPr>
        <w:t>59:42</w:t>
      </w:r>
    </w:p>
    <w:p>
      <w:pPr>
        <w:pStyle w:val="Normal"/>
        <w:rPr>
          <w:lang w:val="en-US"/>
        </w:rPr>
      </w:pPr>
      <w:r>
        <w:rPr>
          <w:lang w:val="en-US"/>
        </w:rPr>
        <w:t>27. Regis II</w:t>
        <w:tab/>
        <w:t xml:space="preserve">- </w:t>
      </w:r>
      <w:r>
        <w:rPr>
          <w:sz w:val="18"/>
          <w:szCs w:val="18"/>
          <w:lang w:val="en-US"/>
        </w:rPr>
        <w:t xml:space="preserve">Radwansport     </w:t>
      </w:r>
      <w:r>
        <w:rPr>
          <w:lang w:val="en-US"/>
        </w:rPr>
        <w:t>119:25</w:t>
        <w:tab/>
        <w:tab/>
        <w:tab/>
        <w:t>55. Gorlice</w:t>
        <w:tab/>
        <w:t>- Regis</w:t>
        <w:tab/>
        <w:t xml:space="preserve">          104:51</w:t>
      </w:r>
    </w:p>
    <w:p>
      <w:pPr>
        <w:pStyle w:val="Normal"/>
        <w:rPr/>
      </w:pPr>
      <w:r>
        <w:rPr>
          <w:lang w:val="en-US"/>
        </w:rPr>
        <w:t>28. Regis</w:t>
        <w:tab/>
        <w:t xml:space="preserve">- </w:t>
      </w:r>
      <w:r>
        <w:rPr>
          <w:sz w:val="16"/>
          <w:szCs w:val="16"/>
          <w:lang w:val="en-US"/>
        </w:rPr>
        <w:t>MUKS 1811 Unia</w:t>
        <w:tab/>
      </w:r>
      <w:r>
        <w:rPr>
          <w:lang w:val="en-US"/>
        </w:rPr>
        <w:t>69: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abela  końcowa  rozgrywek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1. TS Wisła Kraków</w:t>
        <w:tab/>
        <w:tab/>
        <w:tab/>
        <w:t>20</w:t>
        <w:tab/>
        <w:t>19</w:t>
        <w:tab/>
        <w:t xml:space="preserve">  1</w:t>
        <w:tab/>
        <w:t>38</w:t>
        <w:tab/>
        <w:t>2031:718</w:t>
      </w:r>
    </w:p>
    <w:p>
      <w:pPr>
        <w:pStyle w:val="Normal"/>
        <w:rPr/>
      </w:pPr>
      <w:r>
        <w:rPr/>
        <w:t>2. UKS Regis II Wieliczka</w:t>
        <w:tab/>
        <w:tab/>
        <w:t>20</w:t>
        <w:tab/>
        <w:t>18</w:t>
        <w:tab/>
        <w:t xml:space="preserve">  2</w:t>
        <w:tab/>
        <w:t>38</w:t>
        <w:tab/>
        <w:t>2086:923</w:t>
      </w:r>
    </w:p>
    <w:p>
      <w:pPr>
        <w:pStyle w:val="Normal"/>
        <w:rPr/>
      </w:pPr>
      <w:r>
        <w:rPr/>
        <w:t>3. MKS Gorlice</w:t>
        <w:tab/>
        <w:tab/>
        <w:tab/>
        <w:t>20</w:t>
        <w:tab/>
        <w:t>15</w:t>
        <w:tab/>
        <w:t xml:space="preserve">  5</w:t>
        <w:tab/>
        <w:t>35</w:t>
        <w:tab/>
        <w:t>1539:944</w:t>
      </w:r>
    </w:p>
    <w:p>
      <w:pPr>
        <w:pStyle w:val="Normal"/>
        <w:rPr/>
      </w:pPr>
      <w:r>
        <w:rPr/>
        <w:t>4. UKS Kadet Oświęcim</w:t>
        <w:tab/>
        <w:tab/>
        <w:t>20</w:t>
        <w:tab/>
        <w:t>14</w:t>
        <w:tab/>
        <w:t xml:space="preserve">  6</w:t>
        <w:tab/>
        <w:t>34</w:t>
        <w:tab/>
        <w:t>1486:964</w:t>
      </w:r>
    </w:p>
    <w:p>
      <w:pPr>
        <w:pStyle w:val="Normal"/>
        <w:rPr/>
      </w:pPr>
      <w:r>
        <w:rPr/>
        <w:t>5. MKS Pałac Młodzieży Tarnów</w:t>
        <w:tab/>
        <w:t>20</w:t>
        <w:tab/>
        <w:t>12</w:t>
        <w:tab/>
        <w:t xml:space="preserve">  8</w:t>
        <w:tab/>
        <w:t>32</w:t>
        <w:tab/>
        <w:t>1406:1150</w:t>
      </w:r>
    </w:p>
    <w:p>
      <w:pPr>
        <w:pStyle w:val="Normal"/>
        <w:rPr/>
      </w:pPr>
      <w:r>
        <w:rPr/>
        <w:t>6. MUKS 1811 Unia Tarnów</w:t>
        <w:tab/>
        <w:tab/>
        <w:t>20</w:t>
        <w:tab/>
        <w:t xml:space="preserve">  9</w:t>
        <w:tab/>
        <w:t>11</w:t>
        <w:tab/>
        <w:t>29</w:t>
        <w:tab/>
        <w:t>1072:1397</w:t>
      </w:r>
    </w:p>
    <w:p>
      <w:pPr>
        <w:pStyle w:val="Normal"/>
        <w:rPr/>
      </w:pPr>
      <w:r>
        <w:rPr/>
        <w:t>7. KS Radwansport Kraków</w:t>
        <w:tab/>
        <w:tab/>
        <w:t>20</w:t>
        <w:tab/>
        <w:t xml:space="preserve">  7</w:t>
        <w:tab/>
        <w:t>13</w:t>
        <w:tab/>
        <w:t>27</w:t>
        <w:tab/>
        <w:t xml:space="preserve">  982:1415</w:t>
      </w:r>
    </w:p>
    <w:p>
      <w:pPr>
        <w:pStyle w:val="Normal"/>
        <w:rPr/>
      </w:pPr>
      <w:r>
        <w:rPr/>
        <w:t>8. SKF Jura Basket Zabierzów</w:t>
        <w:tab/>
        <w:t>20</w:t>
        <w:tab/>
        <w:t xml:space="preserve">  7</w:t>
        <w:tab/>
        <w:t>13</w:t>
        <w:tab/>
        <w:t>27</w:t>
        <w:tab/>
        <w:t xml:space="preserve">  868:1603</w:t>
      </w:r>
    </w:p>
    <w:p>
      <w:pPr>
        <w:pStyle w:val="Normal"/>
        <w:rPr/>
      </w:pPr>
      <w:r>
        <w:rPr/>
        <w:t>9. AZS PK Korona Kraków</w:t>
        <w:tab/>
        <w:tab/>
        <w:t>20</w:t>
        <w:tab/>
        <w:t xml:space="preserve">  7</w:t>
        <w:tab/>
        <w:t>13</w:t>
        <w:tab/>
        <w:t>26</w:t>
        <w:tab/>
        <w:t xml:space="preserve">  891:1218</w:t>
      </w:r>
    </w:p>
    <w:p>
      <w:pPr>
        <w:pStyle w:val="Normal"/>
        <w:rPr/>
      </w:pPr>
      <w:r>
        <w:rPr/>
        <w:t>10. UKS Regis Wieliczka</w:t>
        <w:tab/>
        <w:tab/>
        <w:t>20</w:t>
        <w:tab/>
        <w:t xml:space="preserve">  2</w:t>
        <w:tab/>
        <w:t>18</w:t>
        <w:tab/>
        <w:t>22</w:t>
        <w:tab/>
        <w:t>1036:1744</w:t>
      </w:r>
    </w:p>
    <w:p>
      <w:pPr>
        <w:pStyle w:val="Normal"/>
        <w:rPr/>
      </w:pPr>
      <w:r>
        <w:rPr/>
        <w:t>11. KS Niwa Oświęcim</w:t>
        <w:tab/>
        <w:tab/>
        <w:t>20</w:t>
        <w:tab/>
        <w:t xml:space="preserve">  -</w:t>
        <w:tab/>
        <w:t>20</w:t>
        <w:tab/>
        <w:t>19</w:t>
        <w:tab/>
        <w:t xml:space="preserve">  618:19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amil Jewuła</w:t>
        <w:tab/>
        <w:tab/>
        <w:t>MUKS 1811 Unia</w:t>
        <w:tab/>
        <w:t>27,3 pkt.</w:t>
      </w:r>
    </w:p>
    <w:p>
      <w:pPr>
        <w:pStyle w:val="Normal"/>
        <w:rPr/>
      </w:pPr>
      <w:r>
        <w:rPr/>
        <w:t>2. Bartosz Jasica</w:t>
        <w:tab/>
        <w:tab/>
        <w:t>Regis II</w:t>
        <w:tab/>
        <w:tab/>
        <w:t>21,0</w:t>
      </w:r>
    </w:p>
    <w:p>
      <w:pPr>
        <w:pStyle w:val="Normal"/>
        <w:rPr/>
      </w:pPr>
      <w:r>
        <w:rPr/>
        <w:t>3. Damian Czarnik</w:t>
        <w:tab/>
        <w:tab/>
        <w:t>MKS PM</w:t>
        <w:tab/>
        <w:tab/>
        <w:t>20,5</w:t>
      </w:r>
    </w:p>
    <w:p>
      <w:pPr>
        <w:pStyle w:val="Normal"/>
        <w:rPr/>
      </w:pPr>
      <w:r>
        <w:rPr>
          <w:lang w:val="en-US"/>
        </w:rPr>
        <w:t>4. Krystian Gruca</w:t>
        <w:tab/>
        <w:tab/>
        <w:t>Regis II</w:t>
        <w:tab/>
        <w:tab/>
        <w:t>20,3</w:t>
      </w:r>
    </w:p>
    <w:p>
      <w:pPr>
        <w:pStyle w:val="Normal"/>
        <w:rPr/>
      </w:pPr>
      <w:r>
        <w:rPr>
          <w:lang w:val="en-US"/>
        </w:rPr>
        <w:t>5. Kamil Gross</w:t>
        <w:tab/>
        <w:tab/>
        <w:t>Wisła</w:t>
        <w:tab/>
        <w:tab/>
        <w:tab/>
        <w:t>19,5</w:t>
      </w:r>
    </w:p>
    <w:p>
      <w:pPr>
        <w:pStyle w:val="Normal"/>
        <w:rPr/>
      </w:pPr>
      <w:r>
        <w:rPr/>
        <w:t>6. Bartłomiej Knap</w:t>
        <w:tab/>
        <w:tab/>
        <w:t>Jura Basket</w:t>
        <w:tab/>
        <w:tab/>
        <w:t>19,4</w:t>
      </w:r>
    </w:p>
    <w:p>
      <w:pPr>
        <w:pStyle w:val="Normal"/>
        <w:rPr/>
      </w:pPr>
      <w:r>
        <w:rPr/>
        <w:t>7. Mateusz Hnatyszyn</w:t>
        <w:tab/>
        <w:t>Kadet</w:t>
        <w:tab/>
        <w:tab/>
        <w:tab/>
        <w:t>17,4</w:t>
      </w:r>
    </w:p>
    <w:p>
      <w:pPr>
        <w:pStyle w:val="Normal"/>
        <w:rPr/>
      </w:pPr>
      <w:r>
        <w:rPr/>
        <w:t>8. Dominik Ignar</w:t>
        <w:tab/>
        <w:tab/>
        <w:t>Gorlice</w:t>
        <w:tab/>
        <w:tab/>
        <w:t>16,9</w:t>
      </w:r>
    </w:p>
    <w:p>
      <w:pPr>
        <w:pStyle w:val="Normal"/>
        <w:rPr/>
      </w:pPr>
      <w:r>
        <w:rPr/>
        <w:t>9. Tomasz Windak</w:t>
        <w:tab/>
        <w:tab/>
        <w:t>Regis II</w:t>
        <w:tab/>
        <w:tab/>
        <w:t>16,5</w:t>
      </w:r>
    </w:p>
    <w:p>
      <w:pPr>
        <w:pStyle w:val="Normal"/>
        <w:rPr/>
      </w:pPr>
      <w:r>
        <w:rPr/>
        <w:t>10. Wiktor Hamera</w:t>
        <w:tab/>
        <w:tab/>
        <w:t>Wisła</w:t>
        <w:tab/>
        <w:tab/>
        <w:tab/>
        <w:t>15,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ule technicz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S Wisła</w:t>
        <w:tab/>
        <w:tab/>
        <w:t>- 3</w:t>
        <w:tab/>
        <w:tab/>
        <w:t>- 1</w:t>
        <w:tab/>
        <w:t>Jakub Cepuchowicz</w:t>
      </w:r>
    </w:p>
    <w:p>
      <w:pPr>
        <w:pStyle w:val="Normal"/>
        <w:rPr/>
      </w:pPr>
      <w:r>
        <w:rPr/>
        <w:tab/>
        <w:tab/>
        <w:tab/>
        <w:tab/>
        <w:tab/>
        <w:t xml:space="preserve">- 1 </w:t>
        <w:tab/>
        <w:t>Kamil Gross</w:t>
      </w:r>
    </w:p>
    <w:p>
      <w:pPr>
        <w:pStyle w:val="Normal"/>
        <w:rPr/>
      </w:pPr>
      <w:r>
        <w:rPr/>
        <w:tab/>
        <w:tab/>
        <w:tab/>
        <w:tab/>
        <w:tab/>
        <w:t xml:space="preserve">- 1 </w:t>
        <w:tab/>
        <w:t>trener Przemysław Biliński</w:t>
      </w:r>
    </w:p>
    <w:p>
      <w:pPr>
        <w:pStyle w:val="Normal"/>
        <w:rPr/>
      </w:pPr>
      <w:r>
        <w:rPr/>
        <w:t>Regis Wieliczka</w:t>
        <w:tab/>
        <w:t>- 3</w:t>
        <w:tab/>
        <w:tab/>
        <w:t>- 1</w:t>
        <w:tab/>
        <w:t>Jakub Dyngosz</w:t>
      </w:r>
    </w:p>
    <w:p>
      <w:pPr>
        <w:pStyle w:val="Normal"/>
        <w:rPr/>
      </w:pPr>
      <w:r>
        <w:rPr/>
        <w:tab/>
        <w:tab/>
        <w:tab/>
        <w:tab/>
        <w:tab/>
        <w:t>- 1</w:t>
        <w:tab/>
        <w:t>trener Grzegorz Siemieniec</w:t>
      </w:r>
    </w:p>
    <w:p>
      <w:pPr>
        <w:pStyle w:val="Normal"/>
        <w:rPr/>
      </w:pPr>
      <w:r>
        <w:rPr/>
        <w:tab/>
        <w:tab/>
        <w:tab/>
        <w:tab/>
        <w:tab/>
        <w:t>- 1</w:t>
        <w:tab/>
        <w:t>trener Michał Sarota</w:t>
      </w:r>
    </w:p>
    <w:p>
      <w:pPr>
        <w:pStyle w:val="Normal"/>
        <w:rPr/>
      </w:pPr>
      <w:r>
        <w:rPr/>
        <w:t>MKS PM</w:t>
        <w:tab/>
        <w:tab/>
        <w:t>- 2</w:t>
        <w:tab/>
        <w:tab/>
        <w:t>- 1</w:t>
        <w:tab/>
        <w:t>Bartłomiej Kras</w:t>
      </w:r>
    </w:p>
    <w:p>
      <w:pPr>
        <w:pStyle w:val="Normal"/>
        <w:rPr/>
      </w:pPr>
      <w:r>
        <w:rPr/>
        <w:tab/>
        <w:tab/>
        <w:tab/>
        <w:tab/>
        <w:tab/>
        <w:t>- 1</w:t>
        <w:tab/>
        <w:t>trener Jacek Falkowski</w:t>
      </w:r>
    </w:p>
    <w:p>
      <w:pPr>
        <w:pStyle w:val="Normal"/>
        <w:rPr/>
      </w:pPr>
      <w:r>
        <w:rPr/>
        <w:t>Kadet</w:t>
        <w:tab/>
        <w:tab/>
        <w:tab/>
        <w:t>- 1</w:t>
        <w:tab/>
        <w:tab/>
        <w:t>- 1</w:t>
        <w:tab/>
        <w:t>trener Wojciech Porębs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TS Wisła Kraków</w:t>
        <w:tab/>
        <w:tab/>
        <w:tab/>
        <w:tab/>
        <w:tab/>
        <w:t>- trener Przemysław Biliń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Hamera Wiktor</w:t>
        <w:tab/>
        <w:tab/>
        <w:t>19/303</w:t>
        <w:tab/>
        <w:tab/>
        <w:tab/>
        <w:t xml:space="preserve">  9. Szczyrek Szymon</w:t>
        <w:tab/>
        <w:tab/>
        <w:t>15/111</w:t>
      </w:r>
    </w:p>
    <w:p>
      <w:pPr>
        <w:pStyle w:val="Normal"/>
        <w:rPr/>
      </w:pPr>
      <w:r>
        <w:rPr/>
        <w:t>2. Guzik Krzysztof</w:t>
        <w:tab/>
        <w:tab/>
        <w:t>19/227</w:t>
        <w:tab/>
        <w:tab/>
        <w:tab/>
        <w:t>10. Basa Klaudiusz</w:t>
        <w:tab/>
        <w:tab/>
        <w:t>13/168</w:t>
      </w:r>
    </w:p>
    <w:p>
      <w:pPr>
        <w:pStyle w:val="Normal"/>
        <w:rPr/>
      </w:pPr>
      <w:r>
        <w:rPr/>
        <w:t>3. Cepuchowicz Jakub</w:t>
        <w:tab/>
        <w:t>19/203</w:t>
        <w:tab/>
        <w:tab/>
        <w:tab/>
        <w:t>11. Marzec Jan</w:t>
        <w:tab/>
        <w:tab/>
        <w:t>12/39</w:t>
      </w:r>
    </w:p>
    <w:p>
      <w:pPr>
        <w:pStyle w:val="Normal"/>
        <w:rPr/>
      </w:pPr>
      <w:r>
        <w:rPr/>
        <w:t>4. Kubaszewski Mateusz</w:t>
        <w:tab/>
        <w:t>19/136</w:t>
        <w:tab/>
        <w:tab/>
        <w:tab/>
        <w:t>12. Owsiak Jakub</w:t>
        <w:tab/>
        <w:tab/>
        <w:t>11/60</w:t>
      </w:r>
    </w:p>
    <w:p>
      <w:pPr>
        <w:pStyle w:val="Normal"/>
        <w:rPr/>
      </w:pPr>
      <w:r>
        <w:rPr/>
        <w:t>5. Gross Kamil</w:t>
        <w:tab/>
        <w:tab/>
        <w:t>18/351</w:t>
        <w:tab/>
        <w:tab/>
        <w:tab/>
        <w:t>13. Kowalczyk Michał</w:t>
        <w:tab/>
        <w:t>11/32</w:t>
      </w:r>
    </w:p>
    <w:p>
      <w:pPr>
        <w:pStyle w:val="Normal"/>
        <w:rPr/>
      </w:pPr>
      <w:r>
        <w:rPr/>
        <w:t>6. Przęczek Mateusz</w:t>
        <w:tab/>
        <w:tab/>
        <w:t>18/117</w:t>
        <w:tab/>
        <w:tab/>
        <w:tab/>
        <w:t>14. Poniży Dawid</w:t>
        <w:tab/>
        <w:tab/>
        <w:t>10/17</w:t>
      </w:r>
    </w:p>
    <w:p>
      <w:pPr>
        <w:pStyle w:val="Normal"/>
        <w:rPr/>
      </w:pPr>
      <w:r>
        <w:rPr/>
        <w:t>7. Kozyra Wiktor</w:t>
        <w:tab/>
        <w:tab/>
        <w:t>17/198</w:t>
        <w:tab/>
        <w:tab/>
        <w:tab/>
        <w:t>15. Knap Aleksander</w:t>
        <w:tab/>
        <w:tab/>
        <w:t xml:space="preserve">  8/23</w:t>
      </w:r>
    </w:p>
    <w:p>
      <w:pPr>
        <w:pStyle w:val="Normal"/>
        <w:rPr/>
      </w:pPr>
      <w:r>
        <w:rPr/>
        <w:t>8. Międzik Oskar</w:t>
        <w:tab/>
        <w:tab/>
        <w:t>16/4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UKS Regis II Wieliczka</w:t>
        <w:tab/>
        <w:tab/>
        <w:tab/>
        <w:tab/>
        <w:t>- trener Michał Sarota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asica Bartosz</w:t>
        <w:tab/>
        <w:tab/>
        <w:t>20/420</w:t>
        <w:tab/>
        <w:tab/>
        <w:tab/>
        <w:t xml:space="preserve">  9. Spicha Mateusz</w:t>
        <w:tab/>
        <w:tab/>
        <w:t>17/99</w:t>
      </w:r>
    </w:p>
    <w:p>
      <w:pPr>
        <w:pStyle w:val="Normal"/>
        <w:rPr/>
      </w:pPr>
      <w:r>
        <w:rPr/>
        <w:t>2. Jaglarz Bartosz</w:t>
        <w:tab/>
        <w:tab/>
        <w:t>20/213</w:t>
        <w:tab/>
        <w:tab/>
        <w:tab/>
        <w:t>10. Stroński Mateusz</w:t>
        <w:tab/>
        <w:tab/>
        <w:t>16/67</w:t>
      </w:r>
    </w:p>
    <w:p>
      <w:pPr>
        <w:pStyle w:val="Normal"/>
        <w:rPr/>
      </w:pPr>
      <w:r>
        <w:rPr/>
        <w:t>3. Stokłosa Radosław</w:t>
        <w:tab/>
        <w:tab/>
        <w:t>20/171</w:t>
        <w:tab/>
        <w:tab/>
        <w:tab/>
        <w:t>11. Wojtanowicz Patryk</w:t>
        <w:tab/>
        <w:t>15/24</w:t>
      </w:r>
    </w:p>
    <w:p>
      <w:pPr>
        <w:pStyle w:val="Normal"/>
        <w:rPr/>
      </w:pPr>
      <w:r>
        <w:rPr/>
        <w:t>4. Gruca Krystian</w:t>
        <w:tab/>
        <w:tab/>
        <w:t>19/386</w:t>
        <w:tab/>
        <w:tab/>
        <w:tab/>
        <w:t>12. Kmiecik Wojciech</w:t>
        <w:tab/>
        <w:t>11/56</w:t>
      </w:r>
    </w:p>
    <w:p>
      <w:pPr>
        <w:pStyle w:val="Normal"/>
        <w:rPr/>
      </w:pPr>
      <w:r>
        <w:rPr/>
        <w:t>5. Widuch Arkadiusz</w:t>
        <w:tab/>
        <w:tab/>
        <w:t>19/124</w:t>
        <w:tab/>
        <w:tab/>
        <w:tab/>
        <w:t>13. Kołodziej Jakub</w:t>
        <w:tab/>
        <w:tab/>
        <w:t xml:space="preserve">  7/44</w:t>
      </w:r>
    </w:p>
    <w:p>
      <w:pPr>
        <w:pStyle w:val="Normal"/>
        <w:rPr/>
      </w:pPr>
      <w:r>
        <w:rPr/>
        <w:t>6. Kozioł Maciej</w:t>
        <w:tab/>
        <w:tab/>
        <w:t>19/114</w:t>
        <w:tab/>
        <w:tab/>
        <w:tab/>
        <w:t>14. Ciszewski Julian</w:t>
        <w:tab/>
        <w:tab/>
        <w:t xml:space="preserve">  7/14</w:t>
      </w:r>
    </w:p>
    <w:p>
      <w:pPr>
        <w:pStyle w:val="Normal"/>
        <w:rPr/>
      </w:pPr>
      <w:r>
        <w:rPr/>
        <w:t>7. Windak Tomasz</w:t>
        <w:tab/>
        <w:tab/>
        <w:t>18/296</w:t>
        <w:tab/>
        <w:tab/>
        <w:tab/>
        <w:t>15. Kmiecik Piotr</w:t>
        <w:tab/>
        <w:tab/>
        <w:t xml:space="preserve">  3/6</w:t>
      </w:r>
    </w:p>
    <w:p>
      <w:pPr>
        <w:pStyle w:val="Normal"/>
        <w:rPr/>
      </w:pPr>
      <w:r>
        <w:rPr/>
        <w:t>8. Górecko Michał</w:t>
        <w:tab/>
        <w:tab/>
        <w:t>18/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MKS Gorlice</w:t>
        <w:tab/>
        <w:tab/>
        <w:tab/>
        <w:tab/>
        <w:tab/>
        <w:t>- trener Marek Ludwi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azurkiewicz Daniel</w:t>
        <w:tab/>
        <w:t>20/296</w:t>
        <w:tab/>
        <w:tab/>
        <w:tab/>
        <w:t xml:space="preserve">  9. Pyznar Mateusz</w:t>
        <w:tab/>
        <w:tab/>
        <w:t>19/52</w:t>
      </w:r>
    </w:p>
    <w:p>
      <w:pPr>
        <w:pStyle w:val="Normal"/>
        <w:rPr/>
      </w:pPr>
      <w:r>
        <w:rPr/>
        <w:t>2. Kołodziej Artur</w:t>
        <w:tab/>
        <w:tab/>
        <w:t>20/78</w:t>
        <w:tab/>
        <w:tab/>
        <w:tab/>
        <w:t>10. Urbaszewski Dawid</w:t>
        <w:tab/>
        <w:t>17/61</w:t>
      </w:r>
    </w:p>
    <w:p>
      <w:pPr>
        <w:pStyle w:val="Normal"/>
        <w:rPr/>
      </w:pPr>
      <w:r>
        <w:rPr/>
        <w:t>3. Piecuch Dominik</w:t>
        <w:tab/>
        <w:tab/>
        <w:t>20/45</w:t>
        <w:tab/>
        <w:tab/>
        <w:tab/>
        <w:t>11. Tenerowicz Barnard</w:t>
        <w:tab/>
        <w:t>16/125</w:t>
      </w:r>
    </w:p>
    <w:p>
      <w:pPr>
        <w:pStyle w:val="Normal"/>
        <w:rPr/>
      </w:pPr>
      <w:r>
        <w:rPr/>
        <w:t>4. Ignar Dominik</w:t>
        <w:tab/>
        <w:tab/>
        <w:t>19/321</w:t>
        <w:tab/>
        <w:tab/>
        <w:tab/>
        <w:t>12. Bania Dawid</w:t>
        <w:tab/>
        <w:tab/>
        <w:t>11/10</w:t>
      </w:r>
    </w:p>
    <w:p>
      <w:pPr>
        <w:pStyle w:val="Normal"/>
        <w:rPr/>
      </w:pPr>
      <w:r>
        <w:rPr/>
        <w:t>5. Kubala Mikołaj</w:t>
        <w:tab/>
        <w:tab/>
        <w:t>19/218</w:t>
        <w:tab/>
        <w:tab/>
        <w:tab/>
        <w:t>13. Kmon Szymon</w:t>
        <w:tab/>
        <w:tab/>
        <w:t xml:space="preserve">  4/0</w:t>
      </w:r>
    </w:p>
    <w:p>
      <w:pPr>
        <w:pStyle w:val="Normal"/>
        <w:rPr/>
      </w:pPr>
      <w:r>
        <w:rPr/>
        <w:t>6. Janik Jakub</w:t>
        <w:tab/>
        <w:tab/>
        <w:tab/>
        <w:t>19/157</w:t>
        <w:tab/>
        <w:tab/>
        <w:tab/>
        <w:t>14. Jaworski Michał</w:t>
        <w:tab/>
        <w:tab/>
        <w:t xml:space="preserve">  3/2</w:t>
      </w:r>
    </w:p>
    <w:p>
      <w:pPr>
        <w:pStyle w:val="Normal"/>
        <w:rPr/>
      </w:pPr>
      <w:r>
        <w:rPr/>
        <w:t>7. Sztaba Jakub</w:t>
        <w:tab/>
        <w:tab/>
        <w:t>19/90</w:t>
        <w:tab/>
        <w:tab/>
        <w:tab/>
        <w:t>15. Schindler Filip</w:t>
        <w:tab/>
        <w:tab/>
        <w:t xml:space="preserve">  6/6</w:t>
      </w:r>
    </w:p>
    <w:p>
      <w:pPr>
        <w:pStyle w:val="Normal"/>
        <w:rPr/>
      </w:pPr>
      <w:r>
        <w:rPr/>
        <w:t>8. Gąsior Sebastian</w:t>
        <w:tab/>
        <w:tab/>
        <w:t>19/7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UKS Kadet Oświęcim</w:t>
        <w:tab/>
        <w:tab/>
        <w:tab/>
        <w:tab/>
        <w:t>- trener Wojciech Poręb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Gunia Jakub</w:t>
        <w:tab/>
        <w:tab/>
        <w:t>20/229</w:t>
        <w:tab/>
        <w:tab/>
        <w:tab/>
        <w:t xml:space="preserve">  9. Falas Oskar</w:t>
        <w:tab/>
        <w:tab/>
        <w:t>16/35</w:t>
      </w:r>
    </w:p>
    <w:p>
      <w:pPr>
        <w:pStyle w:val="Normal"/>
        <w:rPr/>
      </w:pPr>
      <w:r>
        <w:rPr/>
        <w:t>2. Stawowczyk Adam</w:t>
        <w:tab/>
        <w:tab/>
        <w:t>20/176</w:t>
        <w:tab/>
        <w:tab/>
        <w:tab/>
        <w:t>10. Stolarczyk Łukasz</w:t>
        <w:tab/>
        <w:t>15/70</w:t>
      </w:r>
    </w:p>
    <w:p>
      <w:pPr>
        <w:pStyle w:val="Normal"/>
        <w:rPr/>
      </w:pPr>
      <w:r>
        <w:rPr/>
        <w:t>3. Hnatyszyn Mateusz</w:t>
        <w:tab/>
        <w:t>19/330</w:t>
        <w:tab/>
        <w:tab/>
        <w:tab/>
        <w:t>11. Grzegorzek Klaudiusz</w:t>
        <w:tab/>
        <w:t>14/66</w:t>
      </w:r>
    </w:p>
    <w:p>
      <w:pPr>
        <w:pStyle w:val="Normal"/>
        <w:rPr/>
      </w:pPr>
      <w:r>
        <w:rPr/>
        <w:t>4. Frydel Piotr</w:t>
        <w:tab/>
        <w:tab/>
        <w:tab/>
        <w:t>19/232</w:t>
        <w:tab/>
        <w:tab/>
        <w:tab/>
        <w:t>12. Tolarczyk Piotr</w:t>
        <w:tab/>
        <w:tab/>
        <w:t>14/21</w:t>
      </w:r>
    </w:p>
    <w:p>
      <w:pPr>
        <w:pStyle w:val="Normal"/>
        <w:rPr/>
      </w:pPr>
      <w:r>
        <w:rPr/>
        <w:t>5. Szczerbic Mateusz</w:t>
        <w:tab/>
        <w:tab/>
        <w:t>19/80</w:t>
        <w:tab/>
        <w:tab/>
        <w:tab/>
        <w:t>13. Angielaszek Daniel</w:t>
        <w:tab/>
        <w:t>13/10</w:t>
      </w:r>
    </w:p>
    <w:p>
      <w:pPr>
        <w:pStyle w:val="Normal"/>
        <w:rPr/>
      </w:pPr>
      <w:r>
        <w:rPr/>
        <w:t>6. Luranc Sebastian</w:t>
        <w:tab/>
        <w:tab/>
        <w:t>19/26</w:t>
        <w:tab/>
        <w:tab/>
        <w:tab/>
        <w:t>14. Lorek Miłosz</w:t>
        <w:tab/>
        <w:tab/>
        <w:t>10/0</w:t>
      </w:r>
    </w:p>
    <w:p>
      <w:pPr>
        <w:pStyle w:val="Normal"/>
        <w:rPr/>
      </w:pPr>
      <w:r>
        <w:rPr/>
        <w:t>7. Zapała Szymon</w:t>
        <w:tab/>
        <w:tab/>
        <w:t>18/138</w:t>
        <w:tab/>
        <w:tab/>
        <w:tab/>
        <w:t>15. Zoń Krzysztof</w:t>
        <w:tab/>
        <w:tab/>
        <w:t xml:space="preserve">  2/5</w:t>
      </w:r>
    </w:p>
    <w:p>
      <w:pPr>
        <w:pStyle w:val="Normal"/>
        <w:rPr/>
      </w:pPr>
      <w:r>
        <w:rPr/>
        <w:t>8. Bratek Rafał</w:t>
        <w:tab/>
        <w:tab/>
        <w:t>16/6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MKS Pałac Młodzieży Tarnów</w:t>
        <w:tab/>
        <w:tab/>
        <w:tab/>
        <w:t>- trener Jacek Falk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zarnik Damian</w:t>
        <w:tab/>
        <w:tab/>
        <w:t>19/389</w:t>
        <w:tab/>
        <w:tab/>
        <w:tab/>
        <w:t xml:space="preserve">  9. Szwedo Dawid</w:t>
        <w:tab/>
        <w:tab/>
        <w:t>17/10</w:t>
      </w:r>
    </w:p>
    <w:p>
      <w:pPr>
        <w:pStyle w:val="Normal"/>
        <w:rPr/>
      </w:pPr>
      <w:r>
        <w:rPr/>
        <w:t>2. Kras Bartłomiej</w:t>
        <w:tab/>
        <w:tab/>
        <w:t>19/138</w:t>
        <w:tab/>
        <w:tab/>
        <w:tab/>
        <w:t>10. Czarnik Dawid</w:t>
        <w:tab/>
        <w:tab/>
        <w:t>16/34</w:t>
      </w:r>
    </w:p>
    <w:p>
      <w:pPr>
        <w:pStyle w:val="Normal"/>
        <w:rPr/>
      </w:pPr>
      <w:r>
        <w:rPr/>
        <w:t>3. Januś Jan</w:t>
        <w:tab/>
        <w:tab/>
        <w:tab/>
        <w:t>19/136</w:t>
        <w:tab/>
        <w:tab/>
        <w:tab/>
        <w:t>11. Świątek Tadeusz</w:t>
        <w:tab/>
        <w:tab/>
        <w:t>14/14</w:t>
      </w:r>
    </w:p>
    <w:p>
      <w:pPr>
        <w:pStyle w:val="Normal"/>
        <w:rPr/>
      </w:pPr>
      <w:r>
        <w:rPr/>
        <w:t>4. Tyrka Maksymilian</w:t>
        <w:tab/>
        <w:t>19/68</w:t>
        <w:tab/>
        <w:tab/>
        <w:tab/>
        <w:t>12. Czech Kacper</w:t>
        <w:tab/>
        <w:tab/>
        <w:t>10/10</w:t>
      </w:r>
    </w:p>
    <w:p>
      <w:pPr>
        <w:pStyle w:val="Normal"/>
        <w:rPr/>
      </w:pPr>
      <w:r>
        <w:rPr/>
        <w:t>5. Kucharski Kamil</w:t>
        <w:tab/>
        <w:tab/>
        <w:t>18/185</w:t>
        <w:tab/>
        <w:tab/>
        <w:tab/>
        <w:t>13. Majchrzak Stanisław</w:t>
        <w:tab/>
        <w:t xml:space="preserve">  9/8</w:t>
      </w:r>
    </w:p>
    <w:p>
      <w:pPr>
        <w:pStyle w:val="Normal"/>
        <w:rPr/>
      </w:pPr>
      <w:r>
        <w:rPr/>
        <w:t>6. Cichoń Bartłomiej</w:t>
        <w:tab/>
        <w:tab/>
        <w:t>18/174</w:t>
        <w:tab/>
        <w:tab/>
        <w:tab/>
        <w:t>14. Wojnarowski Mateusz</w:t>
        <w:tab/>
        <w:t xml:space="preserve">  6/6</w:t>
      </w:r>
    </w:p>
    <w:p>
      <w:pPr>
        <w:pStyle w:val="Normal"/>
        <w:rPr/>
      </w:pPr>
      <w:r>
        <w:rPr/>
        <w:t>7. Jarosiński Mateusz</w:t>
        <w:tab/>
        <w:tab/>
        <w:t>18/109</w:t>
        <w:tab/>
        <w:tab/>
        <w:tab/>
        <w:t>15. Nowak Dawid</w:t>
        <w:tab/>
        <w:tab/>
        <w:t xml:space="preserve">  1/5</w:t>
      </w:r>
    </w:p>
    <w:p>
      <w:pPr>
        <w:pStyle w:val="Normal"/>
        <w:rPr/>
      </w:pPr>
      <w:r>
        <w:rPr/>
        <w:t>8. Iwaniec Wojciech</w:t>
        <w:tab/>
        <w:tab/>
        <w:t>18/100</w:t>
        <w:tab/>
        <w:tab/>
        <w:tab/>
        <w:t xml:space="preserve"> 16. Bilski Maksymilian</w:t>
        <w:tab/>
        <w:t xml:space="preserve">  1/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MUKS 1811 Unia Tarnów</w:t>
        <w:tab/>
        <w:tab/>
        <w:tab/>
        <w:t>- trener Jarosław Mosio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oskal Michał</w:t>
        <w:tab/>
        <w:tab/>
        <w:t>19/208</w:t>
        <w:tab/>
        <w:tab/>
        <w:tab/>
        <w:t>10. Adamczyk Filip</w:t>
        <w:tab/>
        <w:tab/>
        <w:t>12/6</w:t>
      </w:r>
    </w:p>
    <w:p>
      <w:pPr>
        <w:pStyle w:val="Normal"/>
        <w:rPr/>
      </w:pPr>
      <w:r>
        <w:rPr/>
        <w:t>2. Banak Damian</w:t>
        <w:tab/>
        <w:tab/>
        <w:t>19/138</w:t>
        <w:tab/>
        <w:tab/>
        <w:tab/>
        <w:t>11. Szumlański Adrian</w:t>
        <w:tab/>
        <w:t>10/20</w:t>
      </w:r>
    </w:p>
    <w:p>
      <w:pPr>
        <w:pStyle w:val="Normal"/>
        <w:rPr/>
      </w:pPr>
      <w:r>
        <w:rPr/>
        <w:t>3. Kloch Adrian</w:t>
        <w:tab/>
        <w:tab/>
        <w:t>18/72</w:t>
        <w:tab/>
        <w:tab/>
        <w:tab/>
        <w:t>12. Adamczyk Szymon</w:t>
        <w:tab/>
        <w:t>10/3</w:t>
      </w:r>
    </w:p>
    <w:p>
      <w:pPr>
        <w:pStyle w:val="Normal"/>
        <w:rPr/>
      </w:pPr>
      <w:r>
        <w:rPr/>
        <w:t>4. Lech Bartosz</w:t>
        <w:tab/>
        <w:tab/>
        <w:t>18/11</w:t>
        <w:tab/>
        <w:tab/>
        <w:tab/>
        <w:t>13. Zdeb Adam</w:t>
        <w:tab/>
        <w:tab/>
        <w:t xml:space="preserve">  6/10</w:t>
      </w:r>
    </w:p>
    <w:p>
      <w:pPr>
        <w:pStyle w:val="Normal"/>
        <w:rPr/>
      </w:pPr>
      <w:r>
        <w:rPr/>
        <w:t>5. Tryba Mateusz</w:t>
        <w:tab/>
        <w:tab/>
        <w:t>17/25</w:t>
        <w:tab/>
        <w:tab/>
        <w:tab/>
        <w:t>14. Bukowiec Kamil</w:t>
        <w:tab/>
        <w:tab/>
        <w:t xml:space="preserve">  9/3</w:t>
      </w:r>
    </w:p>
    <w:p>
      <w:pPr>
        <w:pStyle w:val="Normal"/>
        <w:rPr/>
      </w:pPr>
      <w:r>
        <w:rPr/>
        <w:t>6. Molczyk Jan</w:t>
        <w:tab/>
        <w:tab/>
        <w:t>17/20</w:t>
        <w:tab/>
        <w:tab/>
        <w:tab/>
        <w:t>15. Iwaniec Krystian</w:t>
        <w:tab/>
        <w:tab/>
        <w:t xml:space="preserve">  9/0</w:t>
      </w:r>
    </w:p>
    <w:p>
      <w:pPr>
        <w:pStyle w:val="Normal"/>
        <w:rPr/>
      </w:pPr>
      <w:r>
        <w:rPr/>
        <w:t>7. Jewuła Kamil</w:t>
        <w:tab/>
        <w:tab/>
        <w:t>15/409</w:t>
        <w:tab/>
        <w:tab/>
        <w:tab/>
        <w:t>16. Niewola Mikołaj</w:t>
        <w:tab/>
        <w:tab/>
        <w:t xml:space="preserve">  5/0</w:t>
      </w:r>
    </w:p>
    <w:p>
      <w:pPr>
        <w:pStyle w:val="Normal"/>
        <w:rPr/>
      </w:pPr>
      <w:r>
        <w:rPr/>
        <w:t>8. Nowak Dawid</w:t>
        <w:tab/>
        <w:tab/>
        <w:t>14/73</w:t>
        <w:tab/>
        <w:tab/>
        <w:tab/>
        <w:t>17. Król Kamil</w:t>
        <w:tab/>
        <w:tab/>
        <w:t xml:space="preserve">  2/2</w:t>
      </w:r>
    </w:p>
    <w:p>
      <w:pPr>
        <w:pStyle w:val="Normal"/>
        <w:rPr/>
      </w:pPr>
      <w:r>
        <w:rPr/>
        <w:t>9. Nowak Dominik</w:t>
        <w:tab/>
        <w:tab/>
        <w:t>14/52</w:t>
        <w:tab/>
        <w:tab/>
        <w:tab/>
        <w:t>18. Kawa Kacper</w:t>
        <w:tab/>
        <w:tab/>
        <w:t xml:space="preserve">  2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KS Radwansport Kraków</w:t>
        <w:tab/>
        <w:tab/>
        <w:tab/>
        <w:t xml:space="preserve">- trenerzy  </w:t>
      </w:r>
      <w:r>
        <w:rPr>
          <w:b/>
          <w:sz w:val="20"/>
          <w:szCs w:val="20"/>
        </w:rPr>
        <w:t>Paweł Przybyła Grzegorz Radw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ybicki Jakub</w:t>
        <w:tab/>
        <w:tab/>
        <w:t>20/153</w:t>
        <w:tab/>
        <w:tab/>
        <w:tab/>
        <w:t xml:space="preserve">  9. Kauczuga Mateusz</w:t>
        <w:tab/>
        <w:t>15/45</w:t>
      </w:r>
    </w:p>
    <w:p>
      <w:pPr>
        <w:pStyle w:val="Normal"/>
        <w:rPr/>
      </w:pPr>
      <w:r>
        <w:rPr/>
        <w:t>2. Marczak Piotr</w:t>
        <w:tab/>
        <w:tab/>
        <w:t>20/65</w:t>
        <w:tab/>
        <w:tab/>
        <w:tab/>
        <w:t>10. Wardak Adam</w:t>
        <w:tab/>
        <w:tab/>
        <w:t>15/6</w:t>
      </w:r>
    </w:p>
    <w:p>
      <w:pPr>
        <w:pStyle w:val="Normal"/>
        <w:rPr/>
      </w:pPr>
      <w:r>
        <w:rPr/>
        <w:t>3. Szostak Gabriel</w:t>
        <w:tab/>
        <w:tab/>
        <w:t>19/227</w:t>
        <w:tab/>
        <w:tab/>
        <w:tab/>
        <w:t>11. Ruszkowski Damian</w:t>
        <w:tab/>
        <w:t>14/33</w:t>
      </w:r>
    </w:p>
    <w:p>
      <w:pPr>
        <w:pStyle w:val="Normal"/>
        <w:rPr/>
      </w:pPr>
      <w:r>
        <w:rPr/>
        <w:t>4. Tekieli Jan</w:t>
        <w:tab/>
        <w:tab/>
        <w:tab/>
        <w:t>18/42</w:t>
        <w:tab/>
        <w:tab/>
        <w:tab/>
        <w:t>12. Biela Szymon</w:t>
        <w:tab/>
        <w:tab/>
        <w:t>12/42</w:t>
      </w:r>
    </w:p>
    <w:p>
      <w:pPr>
        <w:pStyle w:val="Normal"/>
        <w:rPr/>
      </w:pPr>
      <w:r>
        <w:rPr/>
        <w:t>5. Drzewiński Filip</w:t>
        <w:tab/>
        <w:tab/>
        <w:t>17/66</w:t>
        <w:tab/>
        <w:tab/>
        <w:tab/>
        <w:t>13. Jamro Kamil</w:t>
        <w:tab/>
        <w:tab/>
        <w:t>12/6</w:t>
      </w:r>
    </w:p>
    <w:p>
      <w:pPr>
        <w:pStyle w:val="Normal"/>
        <w:rPr/>
      </w:pPr>
      <w:r>
        <w:rPr/>
        <w:t>6. Gubała Kacper</w:t>
        <w:tab/>
        <w:tab/>
        <w:t>16/12</w:t>
        <w:tab/>
        <w:tab/>
        <w:tab/>
        <w:t>14. Nowak Mateusz</w:t>
        <w:tab/>
        <w:tab/>
        <w:t xml:space="preserve">  9/61</w:t>
      </w:r>
    </w:p>
    <w:p>
      <w:pPr>
        <w:pStyle w:val="Normal"/>
        <w:rPr/>
      </w:pPr>
      <w:r>
        <w:rPr/>
        <w:t>7. Stec Kajetan</w:t>
        <w:tab/>
        <w:tab/>
        <w:t>15/143</w:t>
        <w:tab/>
        <w:tab/>
        <w:tab/>
        <w:t>15. Jabłoński Mikołaj</w:t>
        <w:tab/>
        <w:tab/>
        <w:t xml:space="preserve">  8/28</w:t>
      </w:r>
    </w:p>
    <w:p>
      <w:pPr>
        <w:pStyle w:val="Normal"/>
        <w:rPr/>
      </w:pPr>
      <w:r>
        <w:rPr/>
        <w:t>8. Koniuszewski Filip</w:t>
        <w:tab/>
        <w:tab/>
        <w:t>15/53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SKF Jura Basket Zabierzów</w:t>
        <w:tab/>
        <w:tab/>
        <w:tab/>
        <w:t>- trener Katarzyna Hominci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nap Bartłomiej</w:t>
        <w:tab/>
        <w:tab/>
        <w:t>19/369</w:t>
        <w:tab/>
        <w:tab/>
        <w:tab/>
        <w:t xml:space="preserve">  9. Wróbel Michał</w:t>
        <w:tab/>
        <w:tab/>
        <w:t>13/4</w:t>
      </w:r>
    </w:p>
    <w:p>
      <w:pPr>
        <w:pStyle w:val="Normal"/>
        <w:rPr/>
      </w:pPr>
      <w:r>
        <w:rPr/>
        <w:t>2. Dryja Stanisław</w:t>
        <w:tab/>
        <w:tab/>
        <w:t>17/62</w:t>
        <w:tab/>
        <w:tab/>
        <w:tab/>
        <w:t>10. Piechota Jan</w:t>
        <w:tab/>
        <w:tab/>
        <w:t>12/33</w:t>
      </w:r>
    </w:p>
    <w:p>
      <w:pPr>
        <w:pStyle w:val="Normal"/>
        <w:rPr/>
      </w:pPr>
      <w:r>
        <w:rPr/>
        <w:t>3. Markiewicz Rafał</w:t>
        <w:tab/>
        <w:tab/>
        <w:t>17/61</w:t>
        <w:tab/>
        <w:tab/>
        <w:tab/>
        <w:t>11. Ptak Jakub</w:t>
        <w:tab/>
        <w:tab/>
        <w:tab/>
        <w:t>11/61</w:t>
      </w:r>
    </w:p>
    <w:p>
      <w:pPr>
        <w:pStyle w:val="Normal"/>
        <w:rPr/>
      </w:pPr>
      <w:r>
        <w:rPr/>
        <w:t>4. Skalny Łukasz</w:t>
        <w:tab/>
        <w:tab/>
        <w:t>17/20</w:t>
        <w:tab/>
        <w:tab/>
        <w:tab/>
        <w:t>12. Brzostkiewicz Jakub</w:t>
        <w:tab/>
        <w:t xml:space="preserve">  8/9</w:t>
      </w:r>
    </w:p>
    <w:p>
      <w:pPr>
        <w:pStyle w:val="Normal"/>
        <w:rPr/>
      </w:pPr>
      <w:r>
        <w:rPr/>
        <w:t>5. Moralewicz Kacper</w:t>
        <w:tab/>
        <w:t>17/15</w:t>
        <w:tab/>
        <w:tab/>
        <w:tab/>
        <w:t>13. Owsiak Jakub</w:t>
        <w:tab/>
        <w:tab/>
        <w:t xml:space="preserve">  7/74</w:t>
      </w:r>
    </w:p>
    <w:p>
      <w:pPr>
        <w:pStyle w:val="Normal"/>
        <w:rPr/>
      </w:pPr>
      <w:r>
        <w:rPr/>
        <w:t>6. Baryła Filip</w:t>
        <w:tab/>
        <w:tab/>
        <w:tab/>
        <w:t>16/73</w:t>
        <w:tab/>
        <w:tab/>
        <w:tab/>
        <w:t>14. Migacz Kamil</w:t>
        <w:tab/>
        <w:tab/>
        <w:t xml:space="preserve">  6/4</w:t>
      </w:r>
    </w:p>
    <w:p>
      <w:pPr>
        <w:pStyle w:val="Normal"/>
        <w:rPr/>
      </w:pPr>
      <w:r>
        <w:rPr/>
        <w:t>7. Czech Mateusz</w:t>
        <w:tab/>
        <w:tab/>
        <w:t>15/55</w:t>
        <w:tab/>
        <w:tab/>
        <w:tab/>
        <w:t>15. Zamachowski Jan</w:t>
        <w:tab/>
        <w:tab/>
        <w:t xml:space="preserve">  6/4</w:t>
      </w:r>
    </w:p>
    <w:p>
      <w:pPr>
        <w:pStyle w:val="Normal"/>
        <w:rPr/>
      </w:pPr>
      <w:r>
        <w:rPr/>
        <w:t>8. Piekarz Piotr</w:t>
        <w:tab/>
        <w:tab/>
        <w:t>15/4</w:t>
        <w:tab/>
        <w:tab/>
        <w:tab/>
        <w:t>16. Pasternak Kamil</w:t>
        <w:tab/>
        <w:tab/>
        <w:t xml:space="preserve">  6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AZS Politechnika Krakowska Korona Kraków</w:t>
        <w:tab/>
        <w:t>- trener Andrzej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obek Bartłomiej</w:t>
        <w:tab/>
        <w:tab/>
        <w:t>18/228</w:t>
        <w:tab/>
        <w:tab/>
        <w:tab/>
        <w:t xml:space="preserve">  9. Kapustka Bartosz</w:t>
        <w:tab/>
        <w:tab/>
        <w:t>13/30</w:t>
      </w:r>
    </w:p>
    <w:p>
      <w:pPr>
        <w:pStyle w:val="Normal"/>
        <w:rPr/>
      </w:pPr>
      <w:r>
        <w:rPr/>
        <w:t>2. Guzda Bartosz</w:t>
        <w:tab/>
        <w:tab/>
        <w:t>18/106</w:t>
        <w:tab/>
        <w:tab/>
        <w:tab/>
        <w:t>10. Sojka Michał</w:t>
        <w:tab/>
        <w:tab/>
        <w:t>13/11</w:t>
      </w:r>
    </w:p>
    <w:p>
      <w:pPr>
        <w:pStyle w:val="Normal"/>
        <w:rPr/>
      </w:pPr>
      <w:r>
        <w:rPr/>
        <w:t>3. Czosnowski Adam</w:t>
        <w:tab/>
        <w:tab/>
        <w:t>17/180</w:t>
        <w:tab/>
        <w:tab/>
        <w:tab/>
        <w:t>11. Dworakowski Maciej</w:t>
        <w:tab/>
        <w:t>12/23</w:t>
      </w:r>
    </w:p>
    <w:p>
      <w:pPr>
        <w:pStyle w:val="Normal"/>
        <w:rPr/>
      </w:pPr>
      <w:r>
        <w:rPr/>
        <w:t>4. Pławecki Bartłomiej</w:t>
        <w:tab/>
        <w:t>17/42</w:t>
        <w:tab/>
        <w:tab/>
        <w:tab/>
        <w:t>12. Dziarnowski Konrad</w:t>
        <w:tab/>
        <w:t xml:space="preserve">  7/0</w:t>
      </w:r>
    </w:p>
    <w:p>
      <w:pPr>
        <w:pStyle w:val="Normal"/>
        <w:rPr/>
      </w:pPr>
      <w:r>
        <w:rPr/>
        <w:t>5. Chmiel Jędrzej</w:t>
        <w:tab/>
        <w:tab/>
        <w:t>17/12</w:t>
        <w:tab/>
        <w:tab/>
        <w:tab/>
        <w:t>13. Owczarek Mieszko</w:t>
        <w:tab/>
        <w:t xml:space="preserve">  6/22</w:t>
      </w:r>
    </w:p>
    <w:p>
      <w:pPr>
        <w:pStyle w:val="Normal"/>
        <w:rPr/>
      </w:pPr>
      <w:r>
        <w:rPr/>
        <w:t>6. Pierściński Bartosz</w:t>
        <w:tab/>
        <w:tab/>
        <w:t>16/147</w:t>
        <w:tab/>
        <w:tab/>
        <w:tab/>
        <w:t>14. Kubać Tomasz</w:t>
        <w:tab/>
        <w:tab/>
        <w:t xml:space="preserve">  3/34</w:t>
      </w:r>
    </w:p>
    <w:p>
      <w:pPr>
        <w:pStyle w:val="Normal"/>
        <w:rPr/>
      </w:pPr>
      <w:r>
        <w:rPr/>
        <w:t>7. Dziedzic Oskar</w:t>
        <w:tab/>
        <w:tab/>
        <w:t>16/48</w:t>
        <w:tab/>
        <w:tab/>
        <w:tab/>
        <w:t>15. Drozd Jakub</w:t>
        <w:tab/>
        <w:tab/>
        <w:t xml:space="preserve">  2/0</w:t>
      </w:r>
    </w:p>
    <w:p>
      <w:pPr>
        <w:pStyle w:val="Normal"/>
        <w:rPr/>
      </w:pPr>
      <w:r>
        <w:rPr/>
        <w:t>8. Wrona Dominik</w:t>
        <w:tab/>
        <w:tab/>
        <w:t>14/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10. UKS Regis Wieliczka</w:t>
        <w:tab/>
        <w:tab/>
        <w:tab/>
        <w:tab/>
        <w:t>- trenerzy</w:t>
      </w:r>
      <w:r>
        <w:rPr>
          <w:b/>
          <w:sz w:val="16"/>
          <w:szCs w:val="16"/>
        </w:rPr>
        <w:t xml:space="preserve"> </w:t>
      </w:r>
      <w:r>
        <w:rPr>
          <w:b/>
          <w:sz w:val="18"/>
          <w:szCs w:val="18"/>
        </w:rPr>
        <w:t>Grzegorz Siemieniec  Michał Sarot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Ferenczak Sebastian</w:t>
        <w:tab/>
        <w:t>19/162</w:t>
        <w:tab/>
        <w:tab/>
        <w:tab/>
        <w:t>12. Baran Jakub</w:t>
        <w:tab/>
        <w:tab/>
        <w:t>10/22</w:t>
      </w:r>
    </w:p>
    <w:p>
      <w:pPr>
        <w:pStyle w:val="Normal"/>
        <w:rPr/>
      </w:pPr>
      <w:r>
        <w:rPr/>
        <w:t>2. Busz Aleksander</w:t>
        <w:tab/>
        <w:tab/>
        <w:t>16/96</w:t>
        <w:tab/>
        <w:tab/>
        <w:tab/>
        <w:t>13. Łokas Bartłomiej</w:t>
        <w:tab/>
        <w:tab/>
        <w:t xml:space="preserve">  7/4</w:t>
      </w:r>
    </w:p>
    <w:p>
      <w:pPr>
        <w:pStyle w:val="Normal"/>
        <w:rPr/>
      </w:pPr>
      <w:r>
        <w:rPr/>
        <w:t>3. Wojciechowski Piotr</w:t>
        <w:tab/>
        <w:t>16/74</w:t>
        <w:tab/>
        <w:tab/>
        <w:tab/>
        <w:t>14. Wójcik Michał</w:t>
        <w:tab/>
        <w:tab/>
        <w:t xml:space="preserve">  7/2</w:t>
      </w:r>
    </w:p>
    <w:p>
      <w:pPr>
        <w:pStyle w:val="Normal"/>
        <w:rPr/>
      </w:pPr>
      <w:r>
        <w:rPr/>
        <w:t>4. Jędrzejczyk Maciej</w:t>
        <w:tab/>
        <w:tab/>
        <w:t>15/215</w:t>
        <w:tab/>
        <w:tab/>
        <w:tab/>
        <w:t>15. Łokas Bartosz</w:t>
        <w:tab/>
        <w:tab/>
        <w:t xml:space="preserve">  6/5</w:t>
      </w:r>
    </w:p>
    <w:p>
      <w:pPr>
        <w:pStyle w:val="Normal"/>
        <w:rPr/>
      </w:pPr>
      <w:r>
        <w:rPr/>
        <w:t>5. Trzciński Jakub</w:t>
        <w:tab/>
        <w:tab/>
        <w:t>14/118</w:t>
        <w:tab/>
        <w:tab/>
        <w:tab/>
        <w:t>16. Chrzan Ignacy</w:t>
        <w:tab/>
        <w:tab/>
        <w:t xml:space="preserve">  6/2</w:t>
      </w:r>
    </w:p>
    <w:p>
      <w:pPr>
        <w:pStyle w:val="Normal"/>
        <w:rPr/>
      </w:pPr>
      <w:r>
        <w:rPr/>
        <w:t>6. Dyngosz Jakub</w:t>
        <w:tab/>
        <w:tab/>
        <w:t>14/96</w:t>
        <w:tab/>
        <w:tab/>
        <w:tab/>
        <w:t>17. Nykaza Tomasz</w:t>
        <w:tab/>
        <w:tab/>
        <w:t xml:space="preserve">  5/32</w:t>
      </w:r>
    </w:p>
    <w:p>
      <w:pPr>
        <w:pStyle w:val="Normal"/>
        <w:rPr/>
      </w:pPr>
      <w:r>
        <w:rPr/>
        <w:t>7. Buczyński Jan</w:t>
        <w:tab/>
        <w:tab/>
        <w:t>14/27</w:t>
        <w:tab/>
        <w:tab/>
        <w:tab/>
        <w:t>18. Filipczyk Aron</w:t>
        <w:tab/>
        <w:tab/>
        <w:t xml:space="preserve">  5/7</w:t>
      </w:r>
    </w:p>
    <w:p>
      <w:pPr>
        <w:pStyle w:val="Normal"/>
        <w:rPr/>
      </w:pPr>
      <w:r>
        <w:rPr/>
        <w:t>8. Domagała Jakub</w:t>
        <w:tab/>
        <w:tab/>
        <w:t>13/38</w:t>
        <w:tab/>
        <w:tab/>
        <w:tab/>
        <w:t>19. Baran Wojciech</w:t>
        <w:tab/>
        <w:tab/>
        <w:t xml:space="preserve">  4/10</w:t>
      </w:r>
    </w:p>
    <w:p>
      <w:pPr>
        <w:pStyle w:val="Normal"/>
        <w:rPr/>
      </w:pPr>
      <w:r>
        <w:rPr/>
        <w:t>9. Dybała Maciej</w:t>
        <w:tab/>
        <w:tab/>
        <w:t>13/18</w:t>
        <w:tab/>
        <w:tab/>
        <w:tab/>
        <w:t>20. Trzciński Maciej</w:t>
        <w:tab/>
        <w:tab/>
        <w:t xml:space="preserve">  2/14</w:t>
      </w:r>
    </w:p>
    <w:p>
      <w:pPr>
        <w:pStyle w:val="Normal"/>
        <w:rPr/>
      </w:pPr>
      <w:r>
        <w:rPr/>
        <w:t>10. Jędrzejczyk Wojciech</w:t>
        <w:tab/>
        <w:t>12/76</w:t>
        <w:tab/>
        <w:tab/>
        <w:tab/>
        <w:t>21. Dziadoń Damian</w:t>
        <w:tab/>
        <w:tab/>
        <w:t xml:space="preserve">  2/9</w:t>
      </w:r>
    </w:p>
    <w:p>
      <w:pPr>
        <w:pStyle w:val="Normal"/>
        <w:rPr/>
      </w:pPr>
      <w:r>
        <w:rPr/>
        <w:t>11. Siemieniec Łukasz</w:t>
        <w:tab/>
        <w:t>12/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11. KS Niwa Oświęcim</w:t>
        <w:tab/>
        <w:tab/>
        <w:tab/>
        <w:tab/>
        <w:t>- trenerzy</w:t>
      </w:r>
      <w:r>
        <w:rPr>
          <w:b/>
          <w:sz w:val="20"/>
          <w:szCs w:val="20"/>
        </w:rPr>
        <w:t xml:space="preserve"> Mariusz Jezierski  Artur Stył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atuła Piotr</w:t>
        <w:tab/>
        <w:tab/>
        <w:t>19/143</w:t>
        <w:tab/>
        <w:tab/>
        <w:tab/>
        <w:t xml:space="preserve">  9. Gawin Adrian</w:t>
        <w:tab/>
        <w:tab/>
        <w:t>14/14</w:t>
      </w:r>
    </w:p>
    <w:p>
      <w:pPr>
        <w:pStyle w:val="Normal"/>
        <w:rPr/>
      </w:pPr>
      <w:r>
        <w:rPr/>
        <w:t>2. Kacorzyk Paweł</w:t>
        <w:tab/>
        <w:tab/>
        <w:t>19/124</w:t>
        <w:tab/>
        <w:tab/>
        <w:tab/>
        <w:t>10. Porwisz Maciej</w:t>
        <w:tab/>
        <w:tab/>
        <w:t>13/19</w:t>
      </w:r>
    </w:p>
    <w:p>
      <w:pPr>
        <w:pStyle w:val="Normal"/>
        <w:rPr/>
      </w:pPr>
      <w:r>
        <w:rPr/>
        <w:t>3. Kacorzyk Piotr</w:t>
        <w:tab/>
        <w:tab/>
        <w:t>19/87</w:t>
        <w:tab/>
        <w:tab/>
        <w:tab/>
        <w:t>11. Kusak Kacper</w:t>
        <w:tab/>
        <w:tab/>
        <w:t>10/7</w:t>
      </w:r>
    </w:p>
    <w:p>
      <w:pPr>
        <w:pStyle w:val="Normal"/>
        <w:rPr/>
      </w:pPr>
      <w:r>
        <w:rPr/>
        <w:t>4. Majda Tomasz</w:t>
        <w:tab/>
        <w:tab/>
        <w:t>18/57</w:t>
        <w:tab/>
        <w:tab/>
        <w:tab/>
        <w:t>12. Daszkiewicz Michał</w:t>
        <w:tab/>
        <w:t xml:space="preserve">  7/4</w:t>
      </w:r>
    </w:p>
    <w:p>
      <w:pPr>
        <w:pStyle w:val="Normal"/>
        <w:rPr/>
      </w:pPr>
      <w:r>
        <w:rPr/>
        <w:t>5. Pierzchała Jakub</w:t>
        <w:tab/>
        <w:tab/>
        <w:t>18/4</w:t>
        <w:tab/>
        <w:tab/>
        <w:tab/>
        <w:t>13. Kaczmarek Jan</w:t>
        <w:tab/>
        <w:tab/>
        <w:t xml:space="preserve">  6/6</w:t>
      </w:r>
    </w:p>
    <w:p>
      <w:pPr>
        <w:pStyle w:val="Normal"/>
        <w:rPr/>
      </w:pPr>
      <w:r>
        <w:rPr/>
        <w:t>6. Kurzak Klaudiusz</w:t>
        <w:tab/>
        <w:tab/>
        <w:t>17/75</w:t>
        <w:tab/>
        <w:tab/>
        <w:tab/>
        <w:t>14. Olma Dominik</w:t>
        <w:tab/>
        <w:tab/>
        <w:t xml:space="preserve">  5/2</w:t>
      </w:r>
    </w:p>
    <w:p>
      <w:pPr>
        <w:pStyle w:val="Normal"/>
        <w:rPr/>
      </w:pPr>
      <w:r>
        <w:rPr/>
        <w:t>7. Gara Łukasz</w:t>
        <w:tab/>
        <w:tab/>
        <w:t>17/41</w:t>
        <w:tab/>
        <w:tab/>
        <w:tab/>
        <w:t>15. Harmata Kacper</w:t>
        <w:tab/>
        <w:tab/>
        <w:t xml:space="preserve">  5/2</w:t>
      </w:r>
    </w:p>
    <w:p>
      <w:pPr>
        <w:pStyle w:val="Normal"/>
        <w:rPr/>
      </w:pPr>
      <w:r>
        <w:rPr/>
        <w:t>8. Garwacki Kamil</w:t>
        <w:tab/>
        <w:tab/>
        <w:t>17/33</w:t>
        <w:tab/>
        <w:tab/>
        <w:tab/>
        <w:t>16. Dymek Rafał</w:t>
        <w:tab/>
        <w:tab/>
        <w:t xml:space="preserve">  5/0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u w:val="single"/>
          <w:lang w:eastAsia="en-US"/>
        </w:rPr>
      </w:pPr>
      <w:r>
        <w:rPr/>
        <w:t xml:space="preserve"> </w:t>
      </w:r>
    </w:p>
    <w:p>
      <w:pPr>
        <w:pStyle w:val="Standard"/>
        <w:rPr/>
      </w:pPr>
      <w:r>
        <w:rPr>
          <w:rFonts w:eastAsia="Times New Roman" w:cs="Times New Roman"/>
          <w:lang w:eastAsia="en-US"/>
        </w:rPr>
        <w:t xml:space="preserve">  </w:t>
      </w: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44:00Z</dcterms:created>
  <dc:creator>xxx</dc:creator>
  <dc:description/>
  <cp:keywords/>
  <dc:language>en-US</dc:language>
  <cp:lastModifiedBy>KOZKosz</cp:lastModifiedBy>
  <cp:lastPrinted>2015-05-12T11:08:00Z</cp:lastPrinted>
  <dcterms:modified xsi:type="dcterms:W3CDTF">2015-05-12T10:15:00Z</dcterms:modified>
  <cp:revision>30</cp:revision>
  <dc:subject/>
  <dc:title>KRAKOWSKI  OKRĘGOWY  ZWIĄZEK         KOSZYKÓWKI</dc:title>
</cp:coreProperties>
</file>