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en-US"/>
        </w:rPr>
        <w:fldChar w:fldCharType="begin"/>
      </w:r>
      <w:r>
        <w:rPr>
          <w:sz w:val="20"/>
          <w:lang w:val="en-US"/>
        </w:rPr>
        <w:instrText xml:space="preserve"> PAGE \* ARABIC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1</w:t>
      </w:r>
      <w:r>
        <w:rPr>
          <w:sz w:val="20"/>
          <w:lang w:val="en-US"/>
        </w:rPr>
        <w:fldChar w:fldCharType="end"/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11.12.201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13 - 2014/1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 Liga Kobiet (Region Południe)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2 Liga Kobiet (Region Południe) w sezonie sportowym 2014/20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Wisła</w:t>
            </w:r>
            <w:r>
              <w:rPr>
                <w:lang w:val="en-US"/>
              </w:rPr>
              <w:t xml:space="preserve"> Can-Pack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U AZS UŚ - MUKS Głuchołaz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LKS Rzeszów - ISSiR Sta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7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al S.W. - Olimp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al S.W. - KU AZS U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Olimpia - ISSiR Sta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ła Can-Pack - MLKS Rzesz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Głuchołazy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LKS Rzeszów - KU AZS U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Olimpia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al S.W. - ISSiR Sta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Głuchołazy - ISSiR Sta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ła Can-Pack - Stal S.W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U AZS UŚ - Olimp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LKS Rzeszów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Głuchołazy - MLKS Rzesz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Olimpia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ISSiR Start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U AZS UŚ - ISSiR Sta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al S.W.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Olimpia - MUKS Głuchołaz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LKS Rzeszów - Olimp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Głuchołazy - Stal S.W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ISSiR Start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ła Can-Pack - KU AZS U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al S.W. - MLKS Rzesz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ła Can-Pack - MUKS Głuchołaz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U AZS UŚ - 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>KU AZS Uniwersytetu Śląskiego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UKS Chrobry Basket Głuchołazy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ŻKK Olimpia Wodzisław Śląski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TS Wisła II Can-Pack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LKS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SiR Start Wisł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T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Aga</dc:creator>
  <dc:description/>
  <cp:keywords/>
  <dc:language>en-US</dc:language>
  <cp:lastModifiedBy>ANDRZEJ</cp:lastModifiedBy>
  <dcterms:modified xsi:type="dcterms:W3CDTF">2014-12-17T19:16:00Z</dcterms:modified>
  <cp:revision>4</cp:revision>
  <dc:subject/>
  <dc:title>Kraków, dnia 07</dc:title>
</cp:coreProperties>
</file>