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09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7 C - 2014/1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U-18 M (rocznik 1997,1998)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i turnieju, oraz klasyfikację końcową rozgrywek w klasie juniorów U-18 M, w sezonie sportowym 2014/1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61" w:type="dxa"/>
        <w:jc w:val="left"/>
        <w:tblInd w:w="-73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386"/>
        <w:gridCol w:w="3666"/>
        <w:gridCol w:w="3109"/>
      </w:tblGrid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Gorlice - KS Niw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8 : 11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UKS Regis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3 : 82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PK Korona - Wisł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4 : 6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MKS Gorlice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5 : 5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S Regis - AZS PK Koron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98 : 4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Wisł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7 : 9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MUKS 1811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01 : 4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PK Korona - KS Niw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2 : 70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Gorlice - UKS Regis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5 : 9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Gorlice - AZS PK Koron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5 : 8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KS 1811 - KS Niwa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0 : 78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UKS Regis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2 : 59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PK Korona - MUKS 1811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4 : 65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a - MKS Gorlice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21 : 5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 - UKS Regis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9 : 83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sectPr>
          <w:footerReference w:type="default" r:id="rId5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/>
        <w:t xml:space="preserve">                                                         </w:t>
      </w:r>
      <w:r>
        <w:rPr>
          <w:b/>
          <w:u w:val="single"/>
          <w:lang w:val="en-US"/>
        </w:rPr>
        <w:t>TURNIEJ  FINAŁOWY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7"/>
        <w:gridCol w:w="1407"/>
        <w:gridCol w:w="423"/>
        <w:gridCol w:w="456"/>
        <w:gridCol w:w="2664"/>
        <w:gridCol w:w="1667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Regis - AZS PK Koron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 : 3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 xml:space="preserve">Regis - Wisła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69 : 7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 xml:space="preserve">Wisła  - Niwa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 : 6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Wisła – AZS PK Korona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2 : 5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AZS PK Korona - Niw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 : 7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Niwa - Regi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7 : 89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TABELA  KOŃCO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4719"/>
        <w:gridCol w:w="870"/>
        <w:gridCol w:w="582"/>
        <w:gridCol w:w="583"/>
        <w:gridCol w:w="582"/>
        <w:gridCol w:w="1619"/>
      </w:tblGrid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TS Wisła Kraków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40-760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64-751</w:t>
            </w:r>
          </w:p>
        </w:tc>
      </w:tr>
      <w:tr>
        <w:trPr/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4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      </w:t>
            </w:r>
            <w:r>
              <w:rPr>
                <w:color w:val="131313"/>
              </w:rPr>
              <w:t>1083-92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4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Politechnika Krakowska Korona Kraków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  </w:t>
            </w:r>
            <w:r>
              <w:rPr>
                <w:color w:val="131313"/>
              </w:rPr>
              <w:t>808-1042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*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  </w:t>
            </w:r>
            <w:r>
              <w:rPr>
                <w:color w:val="131313"/>
              </w:rPr>
              <w:t>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602-948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UKS 1811 Unia Tarnów*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  </w:t>
            </w:r>
            <w:r>
              <w:rPr>
                <w:color w:val="131313"/>
              </w:rPr>
              <w:t>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 xml:space="preserve">533-8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*) o kolejności w tabeli decyduje bilans bezpośrednich spotka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Lista najlepszych strzelców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almowski Tomasz</w:t>
        <w:tab/>
        <w:t>UKS Regis</w:t>
        <w:tab/>
        <w:tab/>
        <w:t>26,38 pkt.</w:t>
      </w:r>
    </w:p>
    <w:p>
      <w:pPr>
        <w:pStyle w:val="Normal"/>
        <w:rPr/>
      </w:pPr>
      <w:r>
        <w:rPr/>
        <w:t>2. Łacny Kamil</w:t>
        <w:tab/>
        <w:tab/>
        <w:t>MKS Gorlice</w:t>
        <w:tab/>
        <w:tab/>
        <w:t>22,30</w:t>
      </w:r>
    </w:p>
    <w:p>
      <w:pPr>
        <w:pStyle w:val="Normal"/>
        <w:rPr/>
      </w:pPr>
      <w:r>
        <w:rPr/>
        <w:t>3. Pławecki Mateusz</w:t>
        <w:tab/>
        <w:tab/>
        <w:t>KS Niwa</w:t>
        <w:tab/>
        <w:tab/>
        <w:t>18,25</w:t>
      </w:r>
    </w:p>
    <w:p>
      <w:pPr>
        <w:pStyle w:val="Normal"/>
        <w:rPr/>
      </w:pPr>
      <w:r>
        <w:rPr/>
        <w:t>4. Wasyl Iwan</w:t>
        <w:tab/>
        <w:tab/>
        <w:tab/>
        <w:t>KS Niwa</w:t>
        <w:tab/>
        <w:tab/>
        <w:t>18,18</w:t>
      </w:r>
    </w:p>
    <w:p>
      <w:pPr>
        <w:pStyle w:val="Normal"/>
        <w:rPr/>
      </w:pPr>
      <w:r>
        <w:rPr/>
        <w:t>5. Idęć Krystian</w:t>
        <w:tab/>
        <w:tab/>
        <w:t>KS Niwa</w:t>
        <w:tab/>
        <w:tab/>
        <w:t>16,60</w:t>
      </w:r>
    </w:p>
    <w:p>
      <w:pPr>
        <w:pStyle w:val="Normal"/>
        <w:rPr/>
      </w:pPr>
      <w:r>
        <w:rPr/>
        <w:t>6. Rerak Jan</w:t>
        <w:tab/>
        <w:tab/>
        <w:tab/>
        <w:t>TS Wisła</w:t>
        <w:tab/>
        <w:tab/>
        <w:t>16,50</w:t>
      </w:r>
    </w:p>
    <w:p>
      <w:pPr>
        <w:pStyle w:val="Normal"/>
        <w:rPr/>
      </w:pPr>
      <w:r>
        <w:rPr/>
        <w:t>7. Graniczka Jan</w:t>
        <w:tab/>
        <w:tab/>
        <w:t>AZS PK Korona</w:t>
        <w:tab/>
        <w:t>15,6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17" w:leader="none"/>
        </w:tabs>
        <w:rPr/>
      </w:pPr>
      <w:r>
        <w:rPr/>
        <w:t>8. Całka Filip</w:t>
        <w:tab/>
        <w:tab/>
        <w:tab/>
        <w:t>UKS Regis</w:t>
        <w:tab/>
        <w:tab/>
        <w:t>15,46</w:t>
        <w:tab/>
      </w:r>
    </w:p>
    <w:p>
      <w:pPr>
        <w:pStyle w:val="Normal"/>
        <w:rPr/>
      </w:pPr>
      <w:r>
        <w:rPr/>
        <w:t xml:space="preserve">9. Rachelski Marcin  </w:t>
        <w:tab/>
        <w:tab/>
        <w:t>TS Wisła</w:t>
        <w:tab/>
        <w:tab/>
        <w:t>14,83</w:t>
      </w:r>
    </w:p>
    <w:p>
      <w:pPr>
        <w:pStyle w:val="Normal"/>
        <w:rPr/>
      </w:pPr>
      <w:r>
        <w:rPr/>
        <w:t>10.Kot Krzysztof</w:t>
        <w:tab/>
        <w:tab/>
        <w:t>UKS Regis</w:t>
        <w:tab/>
        <w:tab/>
        <w:t>14,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KS Regis  </w:t>
        <w:tab/>
        <w:tab/>
        <w:tab/>
        <w:t>- 1</w:t>
        <w:tab/>
        <w:tab/>
        <w:tab/>
        <w:t>Śledziowski Michał</w:t>
        <w:tab/>
        <w:tab/>
        <w:t>- 1</w:t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KS Niwa  </w:t>
        <w:tab/>
        <w:tab/>
        <w:tab/>
        <w:t>- 3</w:t>
        <w:tab/>
        <w:tab/>
        <w:tab/>
        <w:t>trener Wojciech Bychawski</w:t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ener Artur Styła („B”)</w:t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S PK Korona</w:t>
        <w:tab/>
        <w:tab/>
        <w:t>- 1</w:t>
        <w:tab/>
        <w:tab/>
        <w:tab/>
        <w:t>Dyrda Damian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31313"/>
        </w:rPr>
        <w:t>MKS Gorlice</w:t>
        <w:tab/>
        <w:tab/>
      </w:r>
      <w:r>
        <w:rPr/>
        <w:tab/>
        <w:t>- 4</w:t>
        <w:tab/>
        <w:tab/>
        <w:tab/>
        <w:t>Bugajski Przemysław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yk Damian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ozień Karol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Łacny Kamil</w:t>
        <w:tab/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31313"/>
        </w:rPr>
        <w:t>MUKS 1811 Unia Tarnów</w:t>
      </w:r>
      <w:r>
        <w:rPr/>
        <w:tab/>
        <w:t>- 1</w:t>
        <w:tab/>
        <w:tab/>
        <w:tab/>
        <w:t>Piotrowski Jakub</w:t>
        <w:tab/>
        <w:tab/>
        <w:t>- 1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ab/>
        <w:t>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atkaniec Jakub</w:t>
        <w:tab/>
        <w:tab/>
        <w:t>13/102</w:t>
        <w:tab/>
        <w:tab/>
        <w:tab/>
        <w:t xml:space="preserve">  9. Cepuchowicz Dawid</w:t>
        <w:tab/>
        <w:t>10/67</w:t>
      </w:r>
    </w:p>
    <w:p>
      <w:pPr>
        <w:pStyle w:val="Normal"/>
        <w:rPr/>
      </w:pPr>
      <w:r>
        <w:rPr/>
        <w:t>2. Miszkurka Jakub</w:t>
        <w:tab/>
        <w:tab/>
        <w:t>13/97</w:t>
        <w:tab/>
        <w:tab/>
        <w:tab/>
        <w:t>10. Pachołek Patryk</w:t>
        <w:tab/>
        <w:tab/>
        <w:t>10/35</w:t>
      </w:r>
    </w:p>
    <w:p>
      <w:pPr>
        <w:pStyle w:val="Normal"/>
        <w:rPr/>
      </w:pPr>
      <w:r>
        <w:rPr/>
        <w:t>3. Nowacki Mateusz</w:t>
        <w:tab/>
        <w:tab/>
        <w:t>13/57</w:t>
        <w:tab/>
        <w:tab/>
        <w:tab/>
        <w:t>11. Rumian Alexander</w:t>
        <w:tab/>
        <w:t xml:space="preserve">  7/53</w:t>
      </w:r>
    </w:p>
    <w:p>
      <w:pPr>
        <w:pStyle w:val="Normal"/>
        <w:rPr/>
      </w:pPr>
      <w:r>
        <w:rPr/>
        <w:t>4. Rachelski Marcin</w:t>
        <w:tab/>
        <w:tab/>
        <w:t>12/178</w:t>
        <w:tab/>
        <w:tab/>
        <w:tab/>
        <w:t>12. Majka Kacper</w:t>
        <w:tab/>
        <w:tab/>
        <w:t xml:space="preserve">  6/85</w:t>
      </w:r>
    </w:p>
    <w:p>
      <w:pPr>
        <w:pStyle w:val="Normal"/>
        <w:rPr/>
      </w:pPr>
      <w:r>
        <w:rPr/>
        <w:t>5. Gębka Maciej</w:t>
        <w:tab/>
        <w:tab/>
        <w:t>11/116</w:t>
        <w:tab/>
        <w:tab/>
        <w:tab/>
        <w:t>13. Nosko Oskar</w:t>
        <w:tab/>
        <w:tab/>
        <w:t xml:space="preserve">  4/21</w:t>
      </w:r>
    </w:p>
    <w:p>
      <w:pPr>
        <w:pStyle w:val="Normal"/>
        <w:rPr/>
      </w:pPr>
      <w:r>
        <w:rPr/>
        <w:t>6. Nowacki Jan</w:t>
        <w:tab/>
        <w:tab/>
        <w:t>11/28</w:t>
        <w:tab/>
        <w:tab/>
        <w:tab/>
        <w:t>14. Jakubek Maksymilian</w:t>
        <w:tab/>
        <w:t xml:space="preserve">  4/20</w:t>
      </w:r>
    </w:p>
    <w:p>
      <w:pPr>
        <w:pStyle w:val="Normal"/>
        <w:rPr/>
      </w:pPr>
      <w:r>
        <w:rPr/>
        <w:t>7. Rerak Jan</w:t>
        <w:tab/>
        <w:tab/>
        <w:tab/>
        <w:t>10/165</w:t>
        <w:tab/>
        <w:tab/>
        <w:tab/>
        <w:t>15. Grabda Sebastian</w:t>
        <w:tab/>
        <w:tab/>
        <w:t xml:space="preserve">  4/12</w:t>
      </w:r>
    </w:p>
    <w:p>
      <w:pPr>
        <w:pStyle w:val="Normal"/>
        <w:rPr/>
      </w:pPr>
      <w:r>
        <w:rPr/>
        <w:t>8. Chrabota Michał</w:t>
        <w:tab/>
        <w:tab/>
        <w:t>10/99</w:t>
        <w:tab/>
        <w:tab/>
        <w:tab/>
        <w:t>16. Nowakowski Krystian</w:t>
        <w:tab/>
        <w:t xml:space="preserve">  1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KS Regis Wieliczka</w:t>
        <w:tab/>
        <w:tab/>
        <w:tab/>
        <w:tab/>
        <w:t>trener Marek Paulis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lmowski Tomasz</w:t>
        <w:tab/>
        <w:t>13/343</w:t>
        <w:tab/>
        <w:tab/>
        <w:tab/>
        <w:t xml:space="preserve">  9. Róg Jakub</w:t>
        <w:tab/>
        <w:tab/>
        <w:tab/>
        <w:t>6/12</w:t>
      </w:r>
    </w:p>
    <w:p>
      <w:pPr>
        <w:pStyle w:val="Normal"/>
        <w:rPr/>
      </w:pPr>
      <w:r>
        <w:rPr/>
        <w:t>2. Całka Filip</w:t>
        <w:tab/>
        <w:tab/>
        <w:tab/>
        <w:t>13/201</w:t>
        <w:tab/>
        <w:tab/>
        <w:tab/>
        <w:t>10. Senio Maksymilian</w:t>
        <w:tab/>
        <w:t>5/2</w:t>
      </w:r>
    </w:p>
    <w:p>
      <w:pPr>
        <w:pStyle w:val="Normal"/>
        <w:rPr/>
      </w:pPr>
      <w:r>
        <w:rPr/>
        <w:t>3. Śledziowski Michał</w:t>
        <w:tab/>
        <w:t>13/130</w:t>
        <w:tab/>
        <w:tab/>
        <w:tab/>
        <w:t>11. Woźniak Maciej</w:t>
        <w:tab/>
        <w:tab/>
        <w:t>4/11</w:t>
      </w:r>
    </w:p>
    <w:p>
      <w:pPr>
        <w:pStyle w:val="Normal"/>
        <w:rPr/>
      </w:pPr>
      <w:r>
        <w:rPr/>
        <w:t>4. Kozaczyński Michał</w:t>
        <w:tab/>
        <w:t>13/92</w:t>
        <w:tab/>
        <w:tab/>
        <w:tab/>
        <w:t>12. Walczyk Kacper</w:t>
        <w:tab/>
        <w:tab/>
        <w:t>4/9</w:t>
      </w:r>
    </w:p>
    <w:p>
      <w:pPr>
        <w:pStyle w:val="Normal"/>
        <w:rPr/>
      </w:pPr>
      <w:r>
        <w:rPr/>
        <w:t>5. Huta Adrian</w:t>
        <w:tab/>
        <w:tab/>
        <w:t>13/27</w:t>
        <w:tab/>
        <w:tab/>
        <w:tab/>
        <w:t>13. Tryliński Bartosz</w:t>
        <w:tab/>
        <w:tab/>
        <w:t>3/8</w:t>
      </w:r>
    </w:p>
    <w:p>
      <w:pPr>
        <w:pStyle w:val="Normal"/>
        <w:rPr/>
      </w:pPr>
      <w:r>
        <w:rPr/>
        <w:t>6. Kot Krzysztof</w:t>
        <w:tab/>
        <w:tab/>
        <w:t>12/174</w:t>
        <w:tab/>
        <w:tab/>
        <w:tab/>
        <w:t>14. Klimczyk Jan</w:t>
        <w:tab/>
        <w:tab/>
        <w:t>1/4</w:t>
      </w:r>
    </w:p>
    <w:p>
      <w:pPr>
        <w:pStyle w:val="Normal"/>
        <w:rPr/>
      </w:pPr>
      <w:r>
        <w:rPr/>
        <w:t>7. Dubiel Błażej</w:t>
        <w:tab/>
        <w:tab/>
        <w:t>12/51</w:t>
        <w:tab/>
        <w:tab/>
        <w:tab/>
        <w:t>15. Stasiak Marcin</w:t>
        <w:tab/>
        <w:tab/>
        <w:t>1/0</w:t>
      </w:r>
    </w:p>
    <w:p>
      <w:pPr>
        <w:pStyle w:val="Normal"/>
        <w:rPr/>
      </w:pPr>
      <w:r>
        <w:rPr/>
        <w:t>8. Iwanek Jakub</w:t>
        <w:tab/>
        <w:tab/>
        <w:t xml:space="preserve">  7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S Niwa Oświęcim</w:t>
        <w:tab/>
        <w:tab/>
        <w:tab/>
        <w:tab/>
        <w:t>trenerzy  Wojciech Bychaw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Artur Sty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perski Maciej</w:t>
        <w:tab/>
        <w:tab/>
        <w:t>13/145</w:t>
        <w:tab/>
        <w:tab/>
        <w:tab/>
        <w:t xml:space="preserve">  7. Wasyl Iwan</w:t>
        <w:tab/>
        <w:tab/>
        <w:t>11/200</w:t>
      </w:r>
    </w:p>
    <w:p>
      <w:pPr>
        <w:pStyle w:val="Normal"/>
        <w:rPr/>
      </w:pPr>
      <w:r>
        <w:rPr/>
        <w:t>2. Pajdak Krystian</w:t>
        <w:tab/>
        <w:tab/>
        <w:t>13/119</w:t>
        <w:tab/>
        <w:tab/>
        <w:tab/>
        <w:t xml:space="preserve">  8. Suder Patryk</w:t>
        <w:tab/>
        <w:tab/>
        <w:t>11/17</w:t>
      </w:r>
    </w:p>
    <w:p>
      <w:pPr>
        <w:pStyle w:val="Normal"/>
        <w:rPr/>
      </w:pPr>
      <w:r>
        <w:rPr/>
        <w:t>3. Woźniczka Paweł</w:t>
        <w:tab/>
        <w:tab/>
        <w:t>13/34</w:t>
        <w:tab/>
        <w:tab/>
        <w:tab/>
        <w:t xml:space="preserve">  9. Idęć Krystian</w:t>
        <w:tab/>
        <w:tab/>
        <w:t>10/166</w:t>
      </w:r>
    </w:p>
    <w:p>
      <w:pPr>
        <w:pStyle w:val="Normal"/>
        <w:rPr/>
      </w:pPr>
      <w:r>
        <w:rPr/>
        <w:t>4. Pławecki Mateusz</w:t>
        <w:tab/>
        <w:tab/>
        <w:t>12/219</w:t>
        <w:tab/>
        <w:tab/>
        <w:tab/>
        <w:t>10. Tempka Jakub</w:t>
        <w:tab/>
        <w:tab/>
        <w:t>10/71</w:t>
      </w:r>
    </w:p>
    <w:p>
      <w:pPr>
        <w:pStyle w:val="Normal"/>
        <w:rPr/>
      </w:pPr>
      <w:r>
        <w:rPr/>
        <w:t>5. Stolarczyk Piotr</w:t>
        <w:tab/>
        <w:tab/>
        <w:t>12/70</w:t>
        <w:tab/>
        <w:tab/>
        <w:tab/>
        <w:t>11. Kułaga Kacper</w:t>
        <w:tab/>
        <w:tab/>
        <w:t xml:space="preserve">  5/5</w:t>
      </w:r>
    </w:p>
    <w:p>
      <w:pPr>
        <w:pStyle w:val="Normal"/>
        <w:rPr/>
      </w:pPr>
      <w:r>
        <w:rPr/>
        <w:t>6. Gonszcz Bartosz</w:t>
        <w:tab/>
        <w:tab/>
        <w:t>12/37</w:t>
        <w:tab/>
        <w:tab/>
        <w:tab/>
        <w:t>12. Sowa Piotr</w:t>
        <w:tab/>
        <w:tab/>
        <w:t xml:space="preserve">  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ZS Politechnika Krakowska Korona Kraków    trener  Andrzej Dudek</w:t>
      </w:r>
    </w:p>
    <w:p>
      <w:pPr>
        <w:pStyle w:val="Normal"/>
        <w:rPr/>
      </w:pPr>
      <w:r>
        <w:rPr/>
        <w:t>-----------------------------------------------------</w:t>
      </w:r>
      <w:r>
        <w:rPr>
          <w:lang w:val="en-US"/>
        </w:rPr>
        <w:t>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1. Betley Tomasz</w:t>
        <w:tab/>
        <w:tab/>
        <w:t>13/88</w:t>
        <w:tab/>
        <w:tab/>
        <w:tab/>
        <w:t xml:space="preserve">  9. Biskupski  Łukasz</w:t>
        <w:tab/>
        <w:t>7/14</w:t>
      </w:r>
    </w:p>
    <w:p>
      <w:pPr>
        <w:pStyle w:val="Normal"/>
        <w:rPr/>
      </w:pPr>
      <w:r>
        <w:rPr/>
        <w:t>2. Skorupski Maciej</w:t>
        <w:tab/>
        <w:tab/>
        <w:t>13/76</w:t>
        <w:tab/>
        <w:tab/>
        <w:tab/>
        <w:t>10. Szymański Szymon</w:t>
        <w:tab/>
        <w:t>6/5</w:t>
      </w:r>
    </w:p>
    <w:p>
      <w:pPr>
        <w:pStyle w:val="Normal"/>
        <w:rPr/>
      </w:pPr>
      <w:r>
        <w:rPr/>
        <w:t>3. Chmiel Bartłomiej</w:t>
        <w:tab/>
        <w:tab/>
        <w:t>13/59</w:t>
        <w:tab/>
        <w:tab/>
        <w:tab/>
        <w:t>11. Kawula Bartosz</w:t>
        <w:tab/>
        <w:tab/>
        <w:t>6/2</w:t>
      </w:r>
    </w:p>
    <w:p>
      <w:pPr>
        <w:pStyle w:val="Normal"/>
        <w:rPr/>
      </w:pPr>
      <w:r>
        <w:rPr/>
        <w:t>4. Graniczka Jan</w:t>
        <w:tab/>
        <w:tab/>
        <w:t>11/172</w:t>
        <w:tab/>
        <w:tab/>
        <w:tab/>
        <w:t>12. Tlałka Patryk</w:t>
        <w:tab/>
        <w:tab/>
        <w:t>5/2</w:t>
      </w:r>
    </w:p>
    <w:p>
      <w:pPr>
        <w:pStyle w:val="Normal"/>
        <w:rPr/>
      </w:pPr>
      <w:r>
        <w:rPr/>
        <w:t>5. Pieniążek Michał</w:t>
        <w:tab/>
        <w:tab/>
        <w:t>11/97</w:t>
        <w:tab/>
        <w:tab/>
        <w:tab/>
        <w:t>13. Setner Przemysław</w:t>
        <w:tab/>
        <w:t>3/5</w:t>
      </w:r>
    </w:p>
    <w:p>
      <w:pPr>
        <w:pStyle w:val="Normal"/>
        <w:rPr/>
      </w:pPr>
      <w:r>
        <w:rPr/>
        <w:t>6. Brykalski Jan</w:t>
        <w:tab/>
        <w:tab/>
        <w:t>11/74</w:t>
        <w:tab/>
        <w:tab/>
        <w:tab/>
        <w:t>14. Jaworski Michał</w:t>
        <w:tab/>
        <w:tab/>
        <w:t>3/0</w:t>
      </w:r>
    </w:p>
    <w:p>
      <w:pPr>
        <w:pStyle w:val="Normal"/>
        <w:rPr/>
      </w:pPr>
      <w:r>
        <w:rPr/>
        <w:t>7. Dyrda Damian</w:t>
        <w:tab/>
        <w:tab/>
        <w:t>10/108</w:t>
        <w:tab/>
        <w:tab/>
        <w:tab/>
        <w:t>15. Matysiak Adam</w:t>
        <w:tab/>
        <w:tab/>
        <w:t>2/9</w:t>
      </w:r>
    </w:p>
    <w:p>
      <w:pPr>
        <w:pStyle w:val="Normal"/>
        <w:rPr/>
      </w:pPr>
      <w:r>
        <w:rPr/>
        <w:t>8. Szlachetka Mateusz</w:t>
        <w:tab/>
        <w:t>10/97</w:t>
        <w:tab/>
        <w:tab/>
        <w:tab/>
        <w:t>16. Raś Gabriel</w:t>
        <w:tab/>
        <w:tab/>
        <w:t>2/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7. Kubać Stanisław</w:t>
        <w:tab/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KS Gorlice</w:t>
        <w:tab/>
        <w:tab/>
        <w:tab/>
        <w:tab/>
        <w:tab/>
        <w:t>trener Daniel  Igna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Łacny Kamil</w:t>
        <w:tab/>
        <w:tab/>
        <w:t>10/223</w:t>
        <w:tab/>
        <w:tab/>
        <w:tab/>
        <w:t xml:space="preserve">  6. Paździora Piotr</w:t>
        <w:tab/>
        <w:tab/>
        <w:t>9/24</w:t>
      </w:r>
    </w:p>
    <w:p>
      <w:pPr>
        <w:pStyle w:val="Normal"/>
        <w:rPr/>
      </w:pPr>
      <w:r>
        <w:rPr/>
        <w:t>2. Roman Mateusz</w:t>
        <w:tab/>
        <w:tab/>
        <w:t>10/74</w:t>
        <w:tab/>
        <w:tab/>
        <w:tab/>
        <w:t xml:space="preserve">  7. Szlanta Eryk</w:t>
        <w:tab/>
        <w:tab/>
        <w:t>8/13</w:t>
      </w:r>
    </w:p>
    <w:p>
      <w:pPr>
        <w:pStyle w:val="Normal"/>
        <w:rPr/>
      </w:pPr>
      <w:r>
        <w:rPr/>
        <w:t>3. Kozień Karol</w:t>
        <w:tab/>
        <w:tab/>
        <w:t>10/48</w:t>
        <w:tab/>
        <w:tab/>
        <w:tab/>
        <w:t xml:space="preserve">  8. Kamyk Damian</w:t>
        <w:tab/>
        <w:tab/>
        <w:t>6/68</w:t>
      </w:r>
    </w:p>
    <w:p>
      <w:pPr>
        <w:pStyle w:val="Normal"/>
        <w:rPr/>
      </w:pPr>
      <w:r>
        <w:rPr/>
        <w:t>4. Bugajski Przemysław</w:t>
        <w:tab/>
        <w:t xml:space="preserve">  9/94</w:t>
        <w:tab/>
        <w:tab/>
        <w:tab/>
        <w:t xml:space="preserve">  9. Święs Maksymilian</w:t>
        <w:tab/>
        <w:t>6/0</w:t>
      </w:r>
    </w:p>
    <w:p>
      <w:pPr>
        <w:pStyle w:val="Normal"/>
        <w:rPr/>
      </w:pPr>
      <w:r>
        <w:rPr/>
        <w:t>5. Stec Kewin</w:t>
        <w:tab/>
        <w:tab/>
        <w:tab/>
        <w:t xml:space="preserve">  9/30</w:t>
        <w:tab/>
        <w:tab/>
        <w:tab/>
        <w:t>10. Nakonieczny Kamil</w:t>
        <w:tab/>
        <w:t>5/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 MUKS 1811 Unia Tarnów</w:t>
        <w:tab/>
        <w:tab/>
        <w:tab/>
        <w:tab/>
        <w:t>trener Janusz 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ogusz Sebastian</w:t>
        <w:tab/>
        <w:tab/>
        <w:t>10/136</w:t>
        <w:tab/>
        <w:tab/>
        <w:tab/>
        <w:t xml:space="preserve">  9. Bochenek Joachim</w:t>
        <w:tab/>
        <w:t>6/17</w:t>
      </w:r>
    </w:p>
    <w:p>
      <w:pPr>
        <w:pStyle w:val="Normal"/>
        <w:rPr/>
      </w:pPr>
      <w:r>
        <w:rPr/>
        <w:t>2. Wójcik Szymon</w:t>
        <w:tab/>
        <w:tab/>
        <w:t>10/80</w:t>
        <w:tab/>
        <w:tab/>
        <w:tab/>
        <w:t>10. Szwed Adrian</w:t>
        <w:tab/>
        <w:tab/>
        <w:t>6/11</w:t>
      </w:r>
    </w:p>
    <w:p>
      <w:pPr>
        <w:pStyle w:val="Normal"/>
        <w:rPr/>
      </w:pPr>
      <w:r>
        <w:rPr/>
        <w:t>3. Gromadzki Szymon</w:t>
        <w:tab/>
        <w:t>10/62</w:t>
        <w:tab/>
        <w:tab/>
        <w:tab/>
        <w:t>11. Oleksy Bartosz</w:t>
        <w:tab/>
        <w:tab/>
        <w:t>5/10</w:t>
      </w:r>
    </w:p>
    <w:p>
      <w:pPr>
        <w:pStyle w:val="Normal"/>
        <w:rPr/>
      </w:pPr>
      <w:r>
        <w:rPr/>
        <w:t>4. Świerz Filip</w:t>
        <w:tab/>
        <w:tab/>
        <w:t xml:space="preserve">  9/46</w:t>
        <w:tab/>
        <w:tab/>
        <w:tab/>
        <w:t>12. Gurgul Krystian</w:t>
        <w:tab/>
        <w:tab/>
        <w:t>3/2</w:t>
      </w:r>
    </w:p>
    <w:p>
      <w:pPr>
        <w:pStyle w:val="Normal"/>
        <w:rPr/>
      </w:pPr>
      <w:r>
        <w:rPr/>
        <w:t>5. Piotrowski Jakub</w:t>
        <w:tab/>
        <w:tab/>
        <w:t xml:space="preserve">  8/68</w:t>
        <w:tab/>
        <w:tab/>
        <w:tab/>
        <w:t>13. Liszka Jakub</w:t>
        <w:tab/>
        <w:tab/>
        <w:t>3/0</w:t>
      </w:r>
    </w:p>
    <w:p>
      <w:pPr>
        <w:pStyle w:val="Normal"/>
        <w:rPr/>
      </w:pPr>
      <w:r>
        <w:rPr/>
        <w:t>6. Gogola Kamil</w:t>
        <w:tab/>
        <w:tab/>
        <w:t xml:space="preserve">  8/41</w:t>
        <w:tab/>
        <w:tab/>
        <w:tab/>
        <w:t>14. Chrzanowski Jakub</w:t>
        <w:tab/>
        <w:t>1/0</w:t>
      </w:r>
    </w:p>
    <w:p>
      <w:pPr>
        <w:pStyle w:val="Normal"/>
        <w:rPr/>
      </w:pPr>
      <w:r>
        <w:rPr/>
        <w:t>7. Górski Mateusz</w:t>
        <w:tab/>
        <w:tab/>
        <w:t xml:space="preserve">  8/34</w:t>
      </w:r>
    </w:p>
    <w:p>
      <w:pPr>
        <w:pStyle w:val="Normal"/>
        <w:rPr/>
      </w:pPr>
      <w:r>
        <w:rPr/>
        <w:t>8. Król Jakub</w:t>
        <w:tab/>
        <w:tab/>
        <w:tab/>
        <w:t xml:space="preserve">  7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ytuł Mistrza Małopolski Juniorów U-18 M w sezonie 2014/15 zdobył zespół</w:t>
      </w:r>
    </w:p>
    <w:p>
      <w:pPr>
        <w:pStyle w:val="Normal"/>
        <w:rPr/>
      </w:pPr>
      <w:r>
        <w:rPr>
          <w:b/>
        </w:rPr>
        <w:t>TS „WISŁA” Kraków,</w:t>
      </w:r>
      <w:r>
        <w:rPr/>
        <w:t xml:space="preserve"> jednocześnie awansując do półfinałów MP.</w:t>
      </w:r>
    </w:p>
    <w:p>
      <w:pPr>
        <w:pStyle w:val="Normal"/>
        <w:rPr/>
      </w:pPr>
      <w:r>
        <w:rPr/>
        <w:t xml:space="preserve">      </w:t>
      </w:r>
      <w:r>
        <w:rPr/>
        <w:t xml:space="preserve">Awans do ćwierćfinałów MP wywalczyły zespoły UKS „REGIS” Wieliczka, oraz </w:t>
      </w:r>
    </w:p>
    <w:p>
      <w:pPr>
        <w:pStyle w:val="Normal"/>
        <w:rPr/>
      </w:pPr>
      <w:r>
        <w:rPr/>
        <w:t>KS „NIWA” Oświęc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Tomasz Arlet                                                         </w:t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69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mall1">
    <w:name w:val="small1"/>
    <w:qFormat/>
    <w:rPr>
      <w:sz w:val="19"/>
      <w:szCs w:val="19"/>
    </w:rPr>
  </w:style>
  <w:style w:type="character" w:styleId="Nagwek1Znak">
    <w:name w:val="Nagłówek 1 Znak"/>
    <w:qFormat/>
    <w:rPr>
      <w:b/>
      <w:color w:val="333333"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7:00Z</dcterms:created>
  <dc:creator>xxx</dc:creator>
  <dc:description/>
  <cp:keywords/>
  <dc:language>en-US</dc:language>
  <cp:lastModifiedBy>ANDRZEJ</cp:lastModifiedBy>
  <cp:lastPrinted>2014-05-15T10:50:00Z</cp:lastPrinted>
  <dcterms:modified xsi:type="dcterms:W3CDTF">2015-06-06T09:58:00Z</dcterms:modified>
  <cp:revision>16</cp:revision>
  <dc:subject/>
  <dc:title>KRAKOWSKI  OKRĘGOWY  ZWIĄZEK         KOSZYKÓWKI</dc:title>
</cp:coreProperties>
</file>