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</w:t>
        <w:tab/>
        <w:tab/>
        <w:t xml:space="preserve">  Kraków, dnia 18.09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5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terminarzu rozgrywek w klasie młodzików U - 14 M </w:t>
      </w:r>
    </w:p>
    <w:p>
      <w:pPr>
        <w:pStyle w:val="Normal"/>
        <w:rPr/>
      </w:pPr>
      <w:r>
        <w:rPr/>
        <w:t>w sezonie sportowym 2014/15, z powodu konferencji Zamiejscowego Wydziału Sędziów</w:t>
      </w:r>
    </w:p>
    <w:p>
      <w:pPr>
        <w:pStyle w:val="Normal"/>
        <w:rPr>
          <w:b/>
          <w:b/>
        </w:rPr>
      </w:pPr>
      <w:r>
        <w:rPr/>
        <w:t xml:space="preserve">KOZKosz,  nastąpiła zmiana gospodarza w niektórych spotkaniach </w:t>
      </w:r>
      <w:r>
        <w:rPr>
          <w:b/>
        </w:rPr>
        <w:t>II</w:t>
      </w:r>
      <w:r>
        <w:rPr/>
        <w:t xml:space="preserve"> i </w:t>
      </w:r>
      <w:r>
        <w:rPr>
          <w:b/>
        </w:rPr>
        <w:t xml:space="preserve">XIII </w:t>
      </w:r>
      <w:r>
        <w:rPr/>
        <w:t xml:space="preserve">kolejki. 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4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I. 10.01.201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Jura</w:t>
        <w:tab/>
        <w:tab/>
        <w:t>- Radwansport</w:t>
        <w:tab/>
        <w:tab/>
        <w:tab/>
        <w:t>67. Radwansport</w:t>
        <w:tab/>
        <w:t>- Jura</w:t>
      </w:r>
    </w:p>
    <w:p>
      <w:pPr>
        <w:pStyle w:val="Normal"/>
        <w:rPr/>
      </w:pPr>
      <w:r>
        <w:rPr/>
        <w:t xml:space="preserve">  </w:t>
      </w:r>
      <w:r>
        <w:rPr/>
        <w:t>2. Wisła</w:t>
        <w:tab/>
        <w:tab/>
        <w:t>- Kadet</w:t>
        <w:tab/>
        <w:tab/>
        <w:tab/>
        <w:t>68. Kadet</w:t>
        <w:tab/>
        <w:tab/>
        <w:t>- Wisła</w:t>
      </w:r>
    </w:p>
    <w:p>
      <w:pPr>
        <w:pStyle w:val="Normal"/>
        <w:rPr/>
      </w:pPr>
      <w:r>
        <w:rPr/>
        <w:t xml:space="preserve">  </w:t>
      </w:r>
      <w:r>
        <w:rPr/>
        <w:t xml:space="preserve">3. Korona </w:t>
        <w:tab/>
        <w:tab/>
        <w:t>- MKK/MDK</w:t>
        <w:tab/>
        <w:tab/>
        <w:tab/>
        <w:t>69. MKK/MDK</w:t>
        <w:tab/>
        <w:t>- Korona</w:t>
      </w:r>
    </w:p>
    <w:p>
      <w:pPr>
        <w:pStyle w:val="Normal"/>
        <w:rPr/>
      </w:pPr>
      <w:r>
        <w:rPr/>
        <w:t xml:space="preserve">  </w:t>
      </w:r>
      <w:r>
        <w:rPr/>
        <w:t>4. Niwa</w:t>
        <w:tab/>
        <w:tab/>
        <w:t>- MKS PM</w:t>
        <w:tab/>
        <w:tab/>
        <w:tab/>
        <w:t>70. MKS PM</w:t>
        <w:tab/>
        <w:tab/>
        <w:t>- Niwa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5. Regis</w:t>
        <w:tab/>
        <w:tab/>
        <w:t>- Regis II</w:t>
        <w:tab/>
        <w:tab/>
        <w:tab/>
        <w:t>71. Regis II</w:t>
        <w:tab/>
        <w:tab/>
        <w:t>- Regis</w:t>
      </w:r>
    </w:p>
    <w:p>
      <w:pPr>
        <w:pStyle w:val="Normal"/>
        <w:rPr/>
      </w:pPr>
      <w:r>
        <w:rPr/>
        <w:t xml:space="preserve">  </w:t>
      </w:r>
      <w:r>
        <w:rPr/>
        <w:t>6. MUKS 1811 Unia</w:t>
        <w:tab/>
        <w:t>- Gorlice</w:t>
        <w:tab/>
        <w:tab/>
        <w:tab/>
        <w:t>72. Gorlice</w:t>
        <w:tab/>
        <w:tab/>
        <w:t>- MUKS 1811 Un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1.10.2014 r.</w:t>
      </w:r>
      <w:r>
        <w:rPr/>
        <w:tab/>
        <w:tab/>
        <w:tab/>
        <w:tab/>
        <w:tab/>
      </w:r>
      <w:r>
        <w:rPr>
          <w:b/>
          <w:u w:val="single"/>
        </w:rPr>
        <w:t>XIII. 17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. Regis </w:t>
        <w:tab/>
        <w:tab/>
        <w:t>- MKS PM</w:t>
        <w:tab/>
        <w:tab/>
        <w:tab/>
        <w:t xml:space="preserve">73. MKS PM </w:t>
        <w:tab/>
        <w:tab/>
        <w:t xml:space="preserve">- Regis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 MKK/MDK</w:t>
        <w:tab/>
        <w:t>- Niwa</w:t>
        <w:tab/>
        <w:tab/>
        <w:tab/>
        <w:tab/>
        <w:t>74. Niwa</w:t>
        <w:tab/>
        <w:tab/>
        <w:t>- MKK/MDK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 Kadet</w:t>
        <w:tab/>
        <w:tab/>
        <w:t>- Korona</w:t>
        <w:tab/>
        <w:tab/>
        <w:tab/>
        <w:t>75. Korona</w:t>
        <w:tab/>
        <w:tab/>
        <w:t>- Kadet</w:t>
      </w:r>
    </w:p>
    <w:p>
      <w:pPr>
        <w:pStyle w:val="Normal"/>
        <w:rPr/>
      </w:pPr>
      <w:r>
        <w:rPr>
          <w:lang w:val="en-US"/>
        </w:rPr>
        <w:t>10. Radwansport</w:t>
        <w:tab/>
        <w:t>- Wisła</w:t>
        <w:tab/>
        <w:tab/>
        <w:tab/>
        <w:tab/>
        <w:t>76. Wisła</w:t>
        <w:tab/>
        <w:tab/>
        <w:t xml:space="preserve">- </w:t>
      </w:r>
      <w:r>
        <w:rPr/>
        <w:t>Radwansport</w:t>
        <w:tab/>
      </w:r>
    </w:p>
    <w:p>
      <w:pPr>
        <w:pStyle w:val="Normal"/>
        <w:rPr>
          <w:b/>
          <w:b/>
        </w:rPr>
      </w:pPr>
      <w:r>
        <w:rPr>
          <w:b/>
        </w:rPr>
        <w:t>11. Jura</w:t>
        <w:tab/>
        <w:tab/>
        <w:t>- MUKS 1811 Unia</w:t>
        <w:tab/>
        <w:tab/>
        <w:t>77. MUKS 1811 Unia- Jura</w:t>
      </w:r>
    </w:p>
    <w:p>
      <w:pPr>
        <w:pStyle w:val="Normal"/>
        <w:rPr>
          <w:b/>
          <w:b/>
        </w:rPr>
      </w:pPr>
      <w:r>
        <w:rPr>
          <w:b/>
        </w:rPr>
        <w:t>12. Regis II</w:t>
        <w:tab/>
        <w:tab/>
        <w:t>- Gorlice</w:t>
        <w:tab/>
        <w:tab/>
        <w:tab/>
        <w:t xml:space="preserve">78. Gorlice </w:t>
        <w:tab/>
        <w:tab/>
        <w:t>- Regis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8.10.2014 r.</w:t>
      </w:r>
      <w:r>
        <w:rPr/>
        <w:tab/>
        <w:tab/>
        <w:tab/>
        <w:tab/>
        <w:tab/>
      </w:r>
      <w:r>
        <w:rPr>
          <w:b/>
          <w:u w:val="single"/>
        </w:rPr>
        <w:t>XIV. 24.01.2015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13. Wisła</w:t>
        <w:tab/>
        <w:tab/>
        <w:t>- MUKS 1811 Unia</w:t>
        <w:tab/>
        <w:tab/>
        <w:t>79. MUKS 1811 Unia</w:t>
        <w:tab/>
        <w:t>- Wisła</w:t>
      </w:r>
    </w:p>
    <w:p>
      <w:pPr>
        <w:pStyle w:val="Normal"/>
        <w:rPr/>
      </w:pPr>
      <w:r>
        <w:rPr/>
        <w:t>14. Korona</w:t>
        <w:tab/>
        <w:tab/>
        <w:t>- Radwansport</w:t>
        <w:tab/>
        <w:tab/>
        <w:tab/>
        <w:t>80. Radwansport</w:t>
        <w:tab/>
        <w:t>- Korona</w:t>
      </w:r>
    </w:p>
    <w:p>
      <w:pPr>
        <w:pStyle w:val="Normal"/>
        <w:rPr/>
      </w:pPr>
      <w:r>
        <w:rPr/>
        <w:t>15. Niwa</w:t>
        <w:tab/>
        <w:tab/>
        <w:t>- Kadet</w:t>
        <w:tab/>
        <w:tab/>
        <w:tab/>
        <w:t>81. Kadet</w:t>
        <w:tab/>
        <w:tab/>
        <w:t>- Niwa</w:t>
      </w:r>
    </w:p>
    <w:p>
      <w:pPr>
        <w:pStyle w:val="Normal"/>
        <w:rPr/>
      </w:pPr>
      <w:r>
        <w:rPr/>
        <w:t>16. Regis</w:t>
        <w:tab/>
        <w:tab/>
        <w:t>- MKK/MDK</w:t>
        <w:tab/>
        <w:tab/>
        <w:tab/>
        <w:t>82. MKK/MDK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17. Regis II</w:t>
        <w:tab/>
        <w:tab/>
        <w:t>- MKS PM</w:t>
        <w:tab/>
        <w:tab/>
        <w:tab/>
        <w:t>83. MKS PM</w:t>
        <w:tab/>
        <w:tab/>
        <w:t>- Regis II</w:t>
      </w:r>
    </w:p>
    <w:p>
      <w:pPr>
        <w:pStyle w:val="Normal"/>
        <w:rPr/>
      </w:pPr>
      <w:r>
        <w:rPr>
          <w:lang w:val="en-US"/>
        </w:rPr>
        <w:t>18. Jura</w:t>
        <w:tab/>
        <w:tab/>
        <w:t>- Gorlice</w:t>
        <w:tab/>
        <w:tab/>
        <w:tab/>
        <w:t>84. Gorlice</w:t>
        <w:tab/>
        <w:tab/>
        <w:t>- Jur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. 25.10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. 31.01.2015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MKK/MDK</w:t>
        <w:tab/>
        <w:t>- Regis II</w:t>
        <w:tab/>
        <w:tab/>
        <w:tab/>
        <w:t>85. Regis II</w:t>
        <w:tab/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  <w:t>20. Kadet</w:t>
        <w:tab/>
        <w:tab/>
        <w:t xml:space="preserve">- Regis </w:t>
        <w:tab/>
        <w:tab/>
        <w:tab/>
        <w:t xml:space="preserve">86. Regis 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21. Radwansport</w:t>
        <w:tab/>
        <w:t>- Niwa</w:t>
        <w:tab/>
        <w:tab/>
        <w:tab/>
        <w:tab/>
        <w:t>87. Niwa</w:t>
        <w:tab/>
        <w:tab/>
        <w:t>- Radwansport</w:t>
        <w:tab/>
      </w:r>
    </w:p>
    <w:p>
      <w:pPr>
        <w:pStyle w:val="Normal"/>
        <w:rPr/>
      </w:pPr>
      <w:r>
        <w:rPr>
          <w:lang w:val="en-US"/>
        </w:rPr>
        <w:t xml:space="preserve">22. MUKS 1811 </w:t>
      </w:r>
      <w:r>
        <w:rPr/>
        <w:t>Unia</w:t>
        <w:tab/>
        <w:t>- Korona</w:t>
        <w:tab/>
        <w:tab/>
        <w:tab/>
        <w:t>88. Korona</w:t>
        <w:tab/>
        <w:tab/>
        <w:t>- MUKS 1811 Unia</w:t>
      </w:r>
    </w:p>
    <w:p>
      <w:pPr>
        <w:pStyle w:val="Normal"/>
        <w:rPr/>
      </w:pPr>
      <w:r>
        <w:rPr/>
        <w:t>23. Jura</w:t>
        <w:tab/>
        <w:tab/>
        <w:t>- Wisła</w:t>
        <w:tab/>
        <w:tab/>
        <w:tab/>
        <w:tab/>
        <w:t>89. Wisła</w:t>
        <w:tab/>
        <w:tab/>
        <w:t>- Jura</w:t>
      </w:r>
    </w:p>
    <w:p>
      <w:pPr>
        <w:pStyle w:val="Normal"/>
        <w:rPr/>
      </w:pPr>
      <w:r>
        <w:rPr/>
        <w:t xml:space="preserve">24. Gorlice </w:t>
        <w:tab/>
        <w:tab/>
        <w:t>- MKS PM</w:t>
        <w:tab/>
        <w:tab/>
        <w:tab/>
        <w:t>90. MKS PM</w:t>
        <w:tab/>
        <w:tab/>
        <w:t>- Gorli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5.11.2014 r.</w:t>
      </w:r>
      <w:r>
        <w:rPr/>
        <w:tab/>
        <w:tab/>
        <w:tab/>
        <w:tab/>
        <w:tab/>
      </w:r>
      <w:r>
        <w:rPr>
          <w:b/>
          <w:u w:val="single"/>
        </w:rPr>
        <w:t>XVI. 07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Korona</w:t>
        <w:tab/>
        <w:tab/>
        <w:t>- Jura</w:t>
        <w:tab/>
        <w:tab/>
        <w:tab/>
        <w:tab/>
        <w:t>91. Jura</w:t>
        <w:tab/>
        <w:tab/>
        <w:t>- Korona</w:t>
      </w:r>
    </w:p>
    <w:p>
      <w:pPr>
        <w:pStyle w:val="Normal"/>
        <w:rPr/>
      </w:pPr>
      <w:r>
        <w:rPr/>
        <w:t>26. Niwa</w:t>
        <w:tab/>
        <w:tab/>
        <w:t>- MUKS 1811 Unia</w:t>
        <w:tab/>
        <w:tab/>
        <w:t>92. MUKS 1811 Unia- Niwa</w:t>
      </w:r>
    </w:p>
    <w:p>
      <w:pPr>
        <w:pStyle w:val="Normal"/>
        <w:rPr/>
      </w:pPr>
      <w:r>
        <w:rPr>
          <w:lang w:val="en-US"/>
        </w:rPr>
        <w:t>27. Regis</w:t>
        <w:tab/>
        <w:tab/>
        <w:t>- Radwansport</w:t>
        <w:tab/>
        <w:tab/>
        <w:tab/>
        <w:t>93. Radwansport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28. Regis II</w:t>
        <w:tab/>
        <w:tab/>
        <w:t>- Kadet</w:t>
        <w:tab/>
        <w:tab/>
        <w:tab/>
        <w:t>94. Kadet</w:t>
        <w:tab/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29. MKS PM</w:t>
        <w:tab/>
        <w:tab/>
        <w:t>- MKK/MDK</w:t>
        <w:tab/>
        <w:tab/>
        <w:tab/>
        <w:t>95. MKK/MDK</w:t>
        <w:tab/>
        <w:t>- MKS PM</w:t>
      </w:r>
    </w:p>
    <w:p>
      <w:pPr>
        <w:pStyle w:val="Normal"/>
        <w:rPr/>
      </w:pPr>
      <w:r>
        <w:rPr>
          <w:lang w:val="en-US"/>
        </w:rPr>
        <w:t>30. Wisła</w:t>
        <w:tab/>
        <w:tab/>
        <w:t>- Gorlice</w:t>
        <w:tab/>
        <w:tab/>
        <w:tab/>
        <w:t xml:space="preserve">96. Gorlice </w:t>
        <w:tab/>
        <w:tab/>
        <w:t>- Wisł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22.11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XVII. 14.02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31. Kadet</w:t>
        <w:tab/>
        <w:tab/>
        <w:t>- MKS PM</w:t>
        <w:tab/>
        <w:tab/>
        <w:tab/>
        <w:t xml:space="preserve">97. </w:t>
      </w:r>
      <w:r>
        <w:rPr>
          <w:lang w:val="en-US"/>
        </w:rPr>
        <w:t>MKS PM</w:t>
        <w:tab/>
        <w:tab/>
        <w:t>- Kadet</w:t>
      </w:r>
    </w:p>
    <w:p>
      <w:pPr>
        <w:pStyle w:val="Normal"/>
        <w:rPr>
          <w:lang w:val="en-US"/>
        </w:rPr>
      </w:pPr>
      <w:r>
        <w:rPr>
          <w:lang w:val="en-US"/>
        </w:rPr>
        <w:t>32. Radwansport</w:t>
        <w:tab/>
        <w:t>- Regis II</w:t>
        <w:tab/>
        <w:tab/>
        <w:tab/>
        <w:t>98. Regis II</w:t>
        <w:tab/>
        <w:tab/>
        <w:t>- Radwansport</w:t>
        <w:tab/>
      </w:r>
    </w:p>
    <w:p>
      <w:pPr>
        <w:pStyle w:val="Normal"/>
        <w:rPr>
          <w:lang w:val="es-CO"/>
        </w:rPr>
      </w:pPr>
      <w:r>
        <w:rPr>
          <w:lang w:val="es-CO"/>
        </w:rPr>
        <w:t>33. MUKS 1811 Unia</w:t>
        <w:tab/>
        <w:t xml:space="preserve">- Regis </w:t>
        <w:tab/>
        <w:tab/>
        <w:tab/>
        <w:t xml:space="preserve">99. Regis </w:t>
        <w:tab/>
        <w:tab/>
        <w:t>- MUKS 1811 Unia</w:t>
      </w:r>
    </w:p>
    <w:p>
      <w:pPr>
        <w:pStyle w:val="Normal"/>
        <w:rPr>
          <w:lang w:val="en-US"/>
        </w:rPr>
      </w:pPr>
      <w:r>
        <w:rPr>
          <w:lang w:val="en-US"/>
        </w:rPr>
        <w:t>34. Jura</w:t>
        <w:tab/>
        <w:tab/>
        <w:t>- Niwa</w:t>
        <w:tab/>
        <w:tab/>
        <w:tab/>
        <w:tab/>
        <w:t>100. Niwa</w:t>
        <w:tab/>
        <w:tab/>
        <w:t>- Jura</w:t>
      </w:r>
    </w:p>
    <w:p>
      <w:pPr>
        <w:pStyle w:val="Normal"/>
        <w:rPr/>
      </w:pPr>
      <w:r>
        <w:rPr/>
        <w:t>35. Wisła</w:t>
        <w:tab/>
        <w:tab/>
        <w:t>- Korona</w:t>
        <w:tab/>
        <w:tab/>
        <w:tab/>
        <w:t>101. Korona</w:t>
        <w:tab/>
        <w:tab/>
        <w:t>- Wisła</w:t>
      </w:r>
    </w:p>
    <w:p>
      <w:pPr>
        <w:pStyle w:val="Normal"/>
        <w:rPr/>
      </w:pPr>
      <w:r>
        <w:rPr/>
        <w:t xml:space="preserve">36. Gorlice </w:t>
        <w:tab/>
        <w:tab/>
        <w:t>- MKK/MDK</w:t>
        <w:tab/>
        <w:tab/>
        <w:tab/>
        <w:t>102. MKK/MDK</w:t>
        <w:tab/>
        <w:t>- Gorlic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29.11.2014 r.</w:t>
      </w:r>
      <w:r>
        <w:rPr/>
        <w:tab/>
        <w:tab/>
        <w:tab/>
        <w:tab/>
        <w:tab/>
      </w:r>
      <w:r>
        <w:rPr>
          <w:b/>
          <w:u w:val="single"/>
        </w:rPr>
        <w:t>XVIII. 07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7. Niwa</w:t>
        <w:tab/>
        <w:tab/>
        <w:t>- Wisła</w:t>
        <w:tab/>
        <w:tab/>
        <w:tab/>
        <w:tab/>
        <w:t>103. Wisła</w:t>
        <w:tab/>
        <w:tab/>
        <w:t>- Niwa</w:t>
      </w:r>
    </w:p>
    <w:p>
      <w:pPr>
        <w:pStyle w:val="Normal"/>
        <w:rPr>
          <w:lang w:val="es-CO"/>
        </w:rPr>
      </w:pPr>
      <w:r>
        <w:rPr/>
        <w:t>38. Regis</w:t>
        <w:tab/>
        <w:tab/>
        <w:t>- Jura</w:t>
        <w:tab/>
        <w:tab/>
        <w:tab/>
        <w:tab/>
        <w:t xml:space="preserve">104. </w:t>
      </w:r>
      <w:r>
        <w:rPr>
          <w:lang w:val="es-CO"/>
        </w:rPr>
        <w:t>Jura</w:t>
        <w:tab/>
        <w:tab/>
        <w:t>- Regis</w:t>
      </w:r>
    </w:p>
    <w:p>
      <w:pPr>
        <w:pStyle w:val="Normal"/>
        <w:rPr>
          <w:lang w:val="es-CO"/>
        </w:rPr>
      </w:pPr>
      <w:r>
        <w:rPr>
          <w:lang w:val="es-CO"/>
        </w:rPr>
        <w:t>39. Regis II</w:t>
        <w:tab/>
        <w:tab/>
        <w:t>- MUKS 1811 Unia</w:t>
        <w:tab/>
        <w:tab/>
        <w:t>105. MUKS 1811 Unia</w:t>
        <w:tab/>
        <w:t>- Regis II</w:t>
      </w:r>
    </w:p>
    <w:p>
      <w:pPr>
        <w:pStyle w:val="Normal"/>
        <w:rPr>
          <w:lang w:val="en-US"/>
        </w:rPr>
      </w:pPr>
      <w:r>
        <w:rPr>
          <w:lang w:val="en-US"/>
        </w:rPr>
        <w:t>40. MKS PM</w:t>
        <w:tab/>
        <w:tab/>
        <w:t>- Radwansport</w:t>
        <w:tab/>
        <w:tab/>
        <w:tab/>
        <w:t>106. Radwansport</w:t>
        <w:tab/>
        <w:t>- MKS PM</w:t>
      </w:r>
    </w:p>
    <w:p>
      <w:pPr>
        <w:pStyle w:val="Normal"/>
        <w:rPr/>
      </w:pPr>
      <w:r>
        <w:rPr/>
        <w:t>41. MKK/MDK</w:t>
        <w:tab/>
        <w:t>- Kadet</w:t>
        <w:tab/>
        <w:tab/>
        <w:tab/>
        <w:t>107. Kadet</w:t>
        <w:tab/>
        <w:tab/>
        <w:t>- MKK/MDK</w:t>
      </w:r>
    </w:p>
    <w:p>
      <w:pPr>
        <w:pStyle w:val="Normal"/>
        <w:rPr/>
      </w:pPr>
      <w:r>
        <w:rPr/>
        <w:t>42. Korona</w:t>
        <w:tab/>
        <w:tab/>
        <w:t>- Gorlice</w:t>
        <w:tab/>
        <w:tab/>
        <w:tab/>
        <w:t xml:space="preserve">108. Gorlice </w:t>
        <w:tab/>
        <w:tab/>
        <w:t>- Koron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6.12.2014 r.</w:t>
      </w:r>
      <w:r>
        <w:rPr/>
        <w:tab/>
        <w:tab/>
        <w:tab/>
        <w:tab/>
        <w:tab/>
      </w:r>
      <w:r>
        <w:rPr>
          <w:b/>
          <w:u w:val="single"/>
        </w:rPr>
        <w:t>XIX. 14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Radwansport</w:t>
        <w:tab/>
        <w:t>- MKK/MDK</w:t>
        <w:tab/>
        <w:tab/>
        <w:tab/>
        <w:t>109. MKK/MDK</w:t>
        <w:tab/>
        <w:t>- Radwansport</w:t>
        <w:tab/>
      </w:r>
    </w:p>
    <w:p>
      <w:pPr>
        <w:pStyle w:val="Normal"/>
        <w:rPr/>
      </w:pPr>
      <w:r>
        <w:rPr/>
        <w:t>44. MUKS 1811 Unia- MKS PM</w:t>
        <w:tab/>
        <w:tab/>
        <w:tab/>
        <w:t>110. MKS PM</w:t>
        <w:tab/>
        <w:tab/>
        <w:t>- MUKS 1811 Unia</w:t>
      </w:r>
    </w:p>
    <w:p>
      <w:pPr>
        <w:pStyle w:val="Normal"/>
        <w:rPr>
          <w:lang w:val="es-CO"/>
        </w:rPr>
      </w:pPr>
      <w:r>
        <w:rPr>
          <w:lang w:val="es-CO"/>
        </w:rPr>
        <w:t>45. Jura</w:t>
        <w:tab/>
        <w:tab/>
        <w:t>- Regis II</w:t>
        <w:tab/>
        <w:tab/>
        <w:tab/>
        <w:t>111. Regis II</w:t>
        <w:tab/>
        <w:tab/>
        <w:t>- Jura</w:t>
      </w:r>
    </w:p>
    <w:p>
      <w:pPr>
        <w:pStyle w:val="Normal"/>
        <w:rPr>
          <w:lang w:val="en-US"/>
        </w:rPr>
      </w:pPr>
      <w:r>
        <w:rPr>
          <w:lang w:val="en-US"/>
        </w:rPr>
        <w:t>46. Wisła</w:t>
        <w:tab/>
        <w:tab/>
        <w:t xml:space="preserve">- Regis </w:t>
        <w:tab/>
        <w:tab/>
        <w:tab/>
        <w:t xml:space="preserve">112. Regis </w:t>
        <w:tab/>
        <w:tab/>
        <w:t>- Wisła</w:t>
      </w:r>
    </w:p>
    <w:p>
      <w:pPr>
        <w:pStyle w:val="Normal"/>
        <w:rPr/>
      </w:pPr>
      <w:r>
        <w:rPr/>
        <w:t>47. Korona</w:t>
        <w:tab/>
        <w:tab/>
        <w:t>- Niwa</w:t>
        <w:tab/>
        <w:tab/>
        <w:tab/>
        <w:tab/>
        <w:t>113. Niwa</w:t>
        <w:tab/>
        <w:tab/>
        <w:t>- Korona</w:t>
      </w:r>
    </w:p>
    <w:p>
      <w:pPr>
        <w:pStyle w:val="Normal"/>
        <w:rPr/>
      </w:pPr>
      <w:r>
        <w:rPr/>
        <w:t xml:space="preserve">48. Gorlice </w:t>
        <w:tab/>
        <w:tab/>
        <w:t>- Kadet</w:t>
        <w:tab/>
        <w:tab/>
        <w:tab/>
        <w:t>114. Kadet</w:t>
        <w:tab/>
        <w:tab/>
        <w:t>- Gorlice</w:t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3.12.2014 r.</w:t>
      </w:r>
      <w:r>
        <w:rPr/>
        <w:tab/>
        <w:tab/>
        <w:tab/>
        <w:tab/>
        <w:tab/>
      </w:r>
      <w:r>
        <w:rPr>
          <w:b/>
          <w:u w:val="single"/>
        </w:rPr>
        <w:t>XX. 21.03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9. Regis</w:t>
        <w:tab/>
        <w:tab/>
        <w:t>- Korona</w:t>
        <w:tab/>
        <w:tab/>
        <w:tab/>
        <w:t>115. Korona</w:t>
        <w:tab/>
        <w:tab/>
        <w:t>- Regis</w:t>
      </w:r>
    </w:p>
    <w:p>
      <w:pPr>
        <w:pStyle w:val="Normal"/>
        <w:rPr/>
      </w:pPr>
      <w:r>
        <w:rPr/>
        <w:t>50. MKK/MDK</w:t>
        <w:tab/>
        <w:t>- MUKS 1811 Unia</w:t>
        <w:tab/>
        <w:tab/>
        <w:t>116. MUKS 1811 Unia- MKK/MDK</w:t>
      </w:r>
    </w:p>
    <w:p>
      <w:pPr>
        <w:pStyle w:val="Normal"/>
        <w:rPr/>
      </w:pPr>
      <w:r>
        <w:rPr/>
        <w:t>51. Regis II</w:t>
        <w:tab/>
        <w:tab/>
        <w:t>- Wisła</w:t>
        <w:tab/>
        <w:tab/>
        <w:tab/>
        <w:tab/>
        <w:t>117. Wisła</w:t>
        <w:tab/>
        <w:tab/>
        <w:t>- Regis II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52. Kadet</w:t>
        <w:tab/>
        <w:tab/>
        <w:t>- Radwansport</w:t>
        <w:tab/>
        <w:tab/>
        <w:tab/>
        <w:t>118. Radwansport</w:t>
        <w:tab/>
        <w:t>- Kadet</w:t>
      </w:r>
    </w:p>
    <w:p>
      <w:pPr>
        <w:pStyle w:val="Normal"/>
        <w:rPr/>
      </w:pPr>
      <w:r>
        <w:rPr>
          <w:lang w:val="en-US"/>
        </w:rPr>
        <w:t>53. MKS PM</w:t>
        <w:tab/>
        <w:tab/>
        <w:t>- Jura</w:t>
        <w:tab/>
        <w:tab/>
        <w:tab/>
        <w:tab/>
        <w:t xml:space="preserve">119. </w:t>
      </w:r>
      <w:r>
        <w:rPr/>
        <w:t>Jura</w:t>
        <w:tab/>
        <w:tab/>
        <w:t>- MKS PM</w:t>
      </w:r>
    </w:p>
    <w:p>
      <w:pPr>
        <w:pStyle w:val="Normal"/>
        <w:rPr/>
      </w:pPr>
      <w:r>
        <w:rPr/>
        <w:t>54. Niwa</w:t>
        <w:tab/>
        <w:tab/>
        <w:t>- Gorlice</w:t>
        <w:tab/>
        <w:tab/>
        <w:tab/>
        <w:t xml:space="preserve">120. Gorlice </w:t>
        <w:tab/>
        <w:tab/>
        <w:t>- Niwa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. 20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. 2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MUKS 1811 Unia- Kadet</w:t>
        <w:tab/>
        <w:tab/>
        <w:tab/>
        <w:t>121. Kadet</w:t>
        <w:tab/>
        <w:tab/>
        <w:t>- MUKS 1811 Unia</w:t>
      </w:r>
    </w:p>
    <w:p>
      <w:pPr>
        <w:pStyle w:val="Normal"/>
        <w:rPr/>
      </w:pPr>
      <w:r>
        <w:rPr/>
        <w:t>56. Jura</w:t>
        <w:tab/>
        <w:tab/>
        <w:t>- MKK/MDK</w:t>
        <w:tab/>
        <w:tab/>
        <w:tab/>
        <w:t>122. MKK/MDK</w:t>
        <w:tab/>
        <w:t>- Jura</w:t>
      </w:r>
    </w:p>
    <w:p>
      <w:pPr>
        <w:pStyle w:val="Normal"/>
        <w:rPr/>
      </w:pPr>
      <w:r>
        <w:rPr/>
        <w:t>57. Wisła</w:t>
        <w:tab/>
        <w:tab/>
        <w:t>- MKS PM</w:t>
        <w:tab/>
        <w:tab/>
        <w:tab/>
        <w:t>123. MKS PM</w:t>
        <w:tab/>
        <w:tab/>
        <w:t>- Wisła</w:t>
      </w:r>
    </w:p>
    <w:p>
      <w:pPr>
        <w:pStyle w:val="Normal"/>
        <w:rPr/>
      </w:pPr>
      <w:r>
        <w:rPr/>
        <w:t>58. Korona</w:t>
        <w:tab/>
        <w:tab/>
        <w:t>- Regis II</w:t>
        <w:tab/>
        <w:tab/>
        <w:tab/>
        <w:t>124. Regis II</w:t>
        <w:tab/>
        <w:tab/>
        <w:t>- Korona</w:t>
      </w:r>
    </w:p>
    <w:p>
      <w:pPr>
        <w:pStyle w:val="Normal"/>
        <w:rPr/>
      </w:pPr>
      <w:r>
        <w:rPr/>
        <w:t>59. Niwa</w:t>
        <w:tab/>
        <w:tab/>
        <w:t xml:space="preserve">- Regis </w:t>
        <w:tab/>
        <w:tab/>
        <w:tab/>
        <w:t xml:space="preserve">125. Regis </w:t>
        <w:tab/>
        <w:tab/>
        <w:t>- Niwa</w:t>
      </w:r>
    </w:p>
    <w:p>
      <w:pPr>
        <w:pStyle w:val="Normal"/>
        <w:rPr/>
      </w:pPr>
      <w:r>
        <w:rPr/>
        <w:t xml:space="preserve">60. Gorlice </w:t>
        <w:tab/>
        <w:tab/>
        <w:t>- Radwansport</w:t>
        <w:tab/>
        <w:tab/>
        <w:tab/>
        <w:t>126. Radwansport</w:t>
        <w:tab/>
        <w:t>- Gorlice</w:t>
        <w:tab/>
        <w:tab/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XI. 03.01.2015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XII. 11.04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Regis II</w:t>
        <w:tab/>
        <w:tab/>
        <w:t>- Niwa</w:t>
        <w:tab/>
        <w:tab/>
        <w:tab/>
        <w:tab/>
        <w:t>127. Niwa</w:t>
        <w:tab/>
        <w:tab/>
        <w:t>- Regis II</w:t>
      </w:r>
    </w:p>
    <w:p>
      <w:pPr>
        <w:pStyle w:val="Normal"/>
        <w:rPr/>
      </w:pPr>
      <w:r>
        <w:rPr/>
        <w:t>62. MKS PM</w:t>
        <w:tab/>
        <w:tab/>
        <w:t>- Korona</w:t>
        <w:tab/>
        <w:tab/>
        <w:tab/>
        <w:t>128. Korona</w:t>
        <w:tab/>
        <w:tab/>
        <w:t>- MKS PM</w:t>
      </w:r>
    </w:p>
    <w:p>
      <w:pPr>
        <w:pStyle w:val="Normal"/>
        <w:rPr/>
      </w:pPr>
      <w:r>
        <w:rPr/>
        <w:t>63. MKK/MDK</w:t>
        <w:tab/>
        <w:t>- Wisła</w:t>
        <w:tab/>
        <w:tab/>
        <w:tab/>
        <w:tab/>
        <w:t>129. Wisła</w:t>
        <w:tab/>
        <w:tab/>
        <w:t>- MKK/MDK</w:t>
      </w:r>
    </w:p>
    <w:p>
      <w:pPr>
        <w:pStyle w:val="Normal"/>
        <w:rPr/>
      </w:pPr>
      <w:r>
        <w:rPr/>
        <w:t>64. Kadet</w:t>
        <w:tab/>
        <w:tab/>
        <w:t>- Jura</w:t>
        <w:tab/>
        <w:tab/>
        <w:tab/>
        <w:tab/>
        <w:t>130. Jura</w:t>
        <w:tab/>
        <w:tab/>
        <w:t>- Kadet</w:t>
      </w:r>
    </w:p>
    <w:p>
      <w:pPr>
        <w:pStyle w:val="Normal"/>
        <w:rPr/>
      </w:pPr>
      <w:r>
        <w:rPr/>
        <w:t>65. Radwansport</w:t>
        <w:tab/>
        <w:t>- MUKS 1811 Unia</w:t>
        <w:tab/>
        <w:tab/>
        <w:t>131. MUKS 1811 Unia- Radwansport</w:t>
        <w:tab/>
      </w:r>
    </w:p>
    <w:p>
      <w:pPr>
        <w:pStyle w:val="Normal"/>
        <w:rPr/>
      </w:pPr>
      <w:r>
        <w:rPr/>
        <w:t xml:space="preserve">66. Regis </w:t>
        <w:tab/>
        <w:tab/>
        <w:t>- Gorlice</w:t>
        <w:tab/>
        <w:tab/>
        <w:tab/>
        <w:t xml:space="preserve">132. Gorlice </w:t>
        <w:tab/>
        <w:tab/>
        <w:t xml:space="preserve">- Regi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wans do ćwierćfinałów Mistrzostw Polski uzyskają cztery pierwsze zespoły po zakończeniu rozgrywek w kolejności zajętych miej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24 - 26.04.2015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15 - 17.05.2015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03 - 07.06.2015 r.</w:t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rzewodniczący WGiD KOZKosz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Krzysztof   Maciejasz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15:00Z</dcterms:created>
  <dc:creator>xxx</dc:creator>
  <dc:description/>
  <cp:keywords/>
  <dc:language>en-US</dc:language>
  <cp:lastModifiedBy>Rademenes</cp:lastModifiedBy>
  <cp:lastPrinted>2009-01-26T18:08:00Z</cp:lastPrinted>
  <dcterms:modified xsi:type="dcterms:W3CDTF">2014-09-18T15:35:00Z</dcterms:modified>
  <cp:revision>4</cp:revision>
  <dc:subject/>
  <dc:title>KRAKOWSKI  OKRĘGOWY  ZWIĄZEK         KOSZYKÓWKI</dc:title>
</cp:coreProperties>
</file>