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                 </w:t>
      </w:r>
      <w:r>
        <w:rPr/>
        <w:t>Kraków, dnia 27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B -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kadetek  A (rocznik 1998 - 1999) U - 16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uprzejmie informuje, że w dniu dzisiejszym (27 grudnia 2013) z rozgrywek w klasie kadetek A, wycofał się kolejny zespół ; </w:t>
      </w:r>
      <w:r>
        <w:rPr>
          <w:b/>
        </w:rPr>
        <w:t xml:space="preserve">MTS Ikar Niepołom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W związku z powyższym wszystkie mecze z udziałem drużyny MTS Ikar Niepołomice</w:t>
      </w:r>
    </w:p>
    <w:p>
      <w:pPr>
        <w:pStyle w:val="Normal"/>
        <w:rPr/>
      </w:pPr>
      <w:r>
        <w:rPr/>
        <w:t>w kl. kadetek A (U-16 K) zostają odwołane. Nowy terminarz  II rundy  rozgrywek  WGiD KOZKosz. podaje w kolejnym komunikacie dot. rozgrywek w tej klasie ( kom. nr 6 C-2013/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Zgodnie z  § 74, ust. 3 Regulaminem  Współzawodnictwa  Sportowego  PZKosz.</w:t>
      </w:r>
    </w:p>
    <w:p>
      <w:pPr>
        <w:pStyle w:val="Normal"/>
        <w:rPr/>
      </w:pPr>
      <w:r>
        <w:rPr/>
        <w:t>wyniki  wszystkich  dotychczas rozegranych  przez  MTS Ikar Niepołomice  spotkań</w:t>
      </w:r>
    </w:p>
    <w:p>
      <w:pPr>
        <w:pStyle w:val="Normal"/>
        <w:rPr/>
      </w:pPr>
      <w:r>
        <w:rPr/>
        <w:t>zostają  anulowane, ponieważ  drużyna rozegrała mniej niż połowę zawodów przewidzianych w rozgrywkach sezonu 2013/2014.    Jednocześnie klub MTS Ikar zostanie usunięty z tabeli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Przewodniczący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-) 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991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7:05:00Z</dcterms:created>
  <dc:creator>xxx</dc:creator>
  <dc:description/>
  <cp:keywords/>
  <dc:language>en-US</dc:language>
  <cp:lastModifiedBy>WGiD</cp:lastModifiedBy>
  <cp:lastPrinted>2013-12-30T14:06:00Z</cp:lastPrinted>
  <dcterms:modified xsi:type="dcterms:W3CDTF">2013-12-30T13:07:00Z</dcterms:modified>
  <cp:revision>3</cp:revision>
  <dc:subject/>
  <dc:title>KRAKOWSKI  OKRĘGOWY  ZWIĄZEK         KOSZYKÓWKI</dc:title>
</cp:coreProperties>
</file>