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       Kraków, dnia 09.12.2013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-B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 U - 16 M ( rocznik 1998 i 1999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 w Krakowie podaje do wiadomości wyniki i klasyfikację zespołów po I rundzie rozgrywek sezonu sportowego 2013/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  <w:u w:val="single"/>
        </w:rPr>
        <w:t>GRUPA „A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709" w:top="1701" w:footer="0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Korona</w:t>
        <w:tab/>
        <w:t>- Niwa</w:t>
        <w:tab/>
      </w:r>
      <w:r>
        <w:rPr>
          <w:sz w:val="16"/>
        </w:rPr>
        <w:tab/>
        <w:tab/>
      </w:r>
      <w:r>
        <w:rPr/>
        <w:t>48:111</w:t>
        <w:tab/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Wisła</w:t>
        <w:tab/>
        <w:tab/>
        <w:t>- Korona II</w:t>
        <w:tab/>
        <w:tab/>
        <w:t>69:68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Regis</w:t>
        <w:tab/>
        <w:tab/>
        <w:t>- Cracovia 1906</w:t>
        <w:tab/>
        <w:t>66:60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Korona II</w:t>
        <w:tab/>
        <w:t>- Regis</w:t>
        <w:tab/>
        <w:tab/>
        <w:tab/>
        <w:t>97:66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Niwa</w:t>
        <w:tab/>
        <w:tab/>
        <w:t>- Wisła</w:t>
        <w:tab/>
        <w:t xml:space="preserve"> </w:t>
        <w:tab/>
        <w:t xml:space="preserve">          100:79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Jura</w:t>
        <w:tab/>
        <w:tab/>
        <w:t>- Korona</w:t>
        <w:tab/>
        <w:tab/>
        <w:t>32:81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Jura</w:t>
        <w:tab/>
        <w:tab/>
        <w:t>- Wisła</w:t>
        <w:tab/>
        <w:tab/>
        <w:tab/>
        <w:t>24:110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>Regis</w:t>
        <w:tab/>
        <w:tab/>
        <w:t>- Niwa</w:t>
        <w:tab/>
        <w:tab/>
        <w:tab/>
        <w:t>74:55</w:t>
      </w:r>
    </w:p>
    <w:p>
      <w:pPr>
        <w:pStyle w:val="Normal"/>
        <w:numPr>
          <w:ilvl w:val="0"/>
          <w:numId w:val="3"/>
        </w:numPr>
        <w:ind w:left="142" w:hanging="284"/>
        <w:rPr/>
      </w:pPr>
      <w:r>
        <w:rPr/>
        <w:t xml:space="preserve">Cracovia </w:t>
      </w:r>
      <w:r>
        <w:rPr>
          <w:sz w:val="16"/>
        </w:rPr>
        <w:t>1906</w:t>
        <w:tab/>
      </w:r>
      <w:r>
        <w:rPr/>
        <w:t>- Korona II</w:t>
        <w:tab/>
        <w:tab/>
        <w:t>37:73</w:t>
      </w:r>
    </w:p>
    <w:p>
      <w:pPr>
        <w:pStyle w:val="Normal"/>
        <w:numPr>
          <w:ilvl w:val="0"/>
          <w:numId w:val="3"/>
        </w:numPr>
        <w:ind w:left="142" w:hanging="398"/>
        <w:rPr/>
      </w:pPr>
      <w:r>
        <w:rPr/>
        <w:t>Niwa</w:t>
        <w:tab/>
        <w:tab/>
        <w:t>- Cracovia 1906</w:t>
      </w:r>
      <w:r>
        <w:rPr>
          <w:sz w:val="16"/>
        </w:rPr>
        <w:t xml:space="preserve">               </w:t>
      </w:r>
      <w:r>
        <w:rPr/>
        <w:t>66:43</w:t>
      </w:r>
    </w:p>
    <w:p>
      <w:pPr>
        <w:pStyle w:val="Normal"/>
        <w:numPr>
          <w:ilvl w:val="0"/>
          <w:numId w:val="3"/>
        </w:numPr>
        <w:ind w:left="142" w:hanging="398"/>
        <w:rPr/>
      </w:pPr>
      <w:r>
        <w:rPr/>
        <w:t>Jura</w:t>
        <w:tab/>
        <w:tab/>
        <w:t>- Regis</w:t>
        <w:tab/>
        <w:tab/>
        <w:tab/>
        <w:t>43:80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br w:type="column"/>
      </w:r>
      <w:r>
        <w:rPr/>
        <w:t>Korona</w:t>
        <w:tab/>
        <w:tab/>
        <w:t>- Wisła</w:t>
        <w:tab/>
        <w:t xml:space="preserve"> </w:t>
        <w:tab/>
        <w:t>70:65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Regis</w:t>
        <w:tab/>
        <w:tab/>
        <w:t>- Korona</w:t>
        <w:tab/>
        <w:t>73:48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Cracovia 1906</w:t>
        <w:tab/>
        <w:t>- Jura</w:t>
        <w:tab/>
        <w:t xml:space="preserve">          117:26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Niwa</w:t>
        <w:tab/>
        <w:tab/>
        <w:t>- Korona II</w:t>
        <w:tab/>
        <w:t>74:82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Korona II</w:t>
        <w:tab/>
        <w:tab/>
        <w:t>- Jura</w:t>
        <w:tab/>
        <w:t xml:space="preserve">          202:35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Korona</w:t>
        <w:tab/>
        <w:tab/>
        <w:t xml:space="preserve">- Cracovia </w:t>
      </w:r>
      <w:r>
        <w:rPr>
          <w:sz w:val="16"/>
        </w:rPr>
        <w:t>1906</w:t>
        <w:tab/>
      </w:r>
      <w:r>
        <w:rPr/>
        <w:t xml:space="preserve"> 44:59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Wisła</w:t>
        <w:tab/>
        <w:tab/>
        <w:t>- Regis</w:t>
        <w:tab/>
        <w:tab/>
        <w:t xml:space="preserve"> 62:54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Cracovia 1906</w:t>
        <w:tab/>
        <w:t>- Wisła</w:t>
        <w:tab/>
        <w:tab/>
        <w:t xml:space="preserve"> 76:81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Korona II</w:t>
        <w:tab/>
        <w:tab/>
        <w:t>- Korona</w:t>
        <w:tab/>
        <w:t xml:space="preserve"> 79:52</w:t>
      </w:r>
    </w:p>
    <w:p>
      <w:pPr>
        <w:pStyle w:val="Normal"/>
        <w:numPr>
          <w:ilvl w:val="0"/>
          <w:numId w:val="3"/>
        </w:numPr>
        <w:ind w:left="284" w:hanging="398"/>
        <w:rPr/>
      </w:pPr>
      <w:r>
        <w:rPr/>
        <w:t>Niwa</w:t>
        <w:tab/>
        <w:tab/>
        <w:t>- Jura</w:t>
        <w:tab/>
        <w:t xml:space="preserve">           147:1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8" w:right="1134" w:gutter="0" w:header="709" w:top="1701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KS Korona II Kraków</w:t>
        <w:tab/>
        <w:tab/>
        <w:t>6</w:t>
        <w:tab/>
        <w:t>5</w:t>
        <w:tab/>
        <w:t>1</w:t>
        <w:tab/>
        <w:t>11</w:t>
        <w:tab/>
        <w:t>601:333</w:t>
      </w:r>
    </w:p>
    <w:p>
      <w:pPr>
        <w:pStyle w:val="Normal"/>
        <w:rPr>
          <w:b/>
          <w:b/>
        </w:rPr>
      </w:pPr>
      <w:r>
        <w:rPr>
          <w:b/>
        </w:rPr>
        <w:t>2. UKS Regis Wieliczka</w:t>
        <w:tab/>
        <w:tab/>
        <w:t>6</w:t>
        <w:tab/>
        <w:t>4</w:t>
        <w:tab/>
        <w:t>2</w:t>
        <w:tab/>
        <w:t>10</w:t>
        <w:tab/>
        <w:t>413:365</w:t>
      </w:r>
    </w:p>
    <w:p>
      <w:pPr>
        <w:pStyle w:val="Normal"/>
        <w:rPr>
          <w:b/>
          <w:b/>
        </w:rPr>
      </w:pPr>
      <w:r>
        <w:rPr>
          <w:b/>
        </w:rPr>
        <w:t>3. KS Niwa Oświęcim</w:t>
        <w:tab/>
        <w:tab/>
        <w:t>6</w:t>
        <w:tab/>
        <w:t>4</w:t>
        <w:tab/>
        <w:t>2</w:t>
        <w:tab/>
        <w:t>10</w:t>
        <w:tab/>
        <w:t>553:344</w:t>
      </w:r>
    </w:p>
    <w:p>
      <w:pPr>
        <w:pStyle w:val="Normal"/>
        <w:rPr/>
      </w:pPr>
      <w:r>
        <w:rPr/>
        <w:t>4. TS Wisła Kraków</w:t>
        <w:tab/>
        <w:tab/>
        <w:tab/>
        <w:t>6</w:t>
        <w:tab/>
        <w:t>4</w:t>
        <w:tab/>
        <w:t>2</w:t>
        <w:tab/>
        <w:t>10</w:t>
        <w:tab/>
        <w:t>466:392</w:t>
      </w:r>
    </w:p>
    <w:p>
      <w:pPr>
        <w:pStyle w:val="Normal"/>
        <w:rPr/>
      </w:pPr>
      <w:r>
        <w:rPr/>
        <w:t>5. Cracovia 1906 Kraków</w:t>
        <w:tab/>
        <w:tab/>
        <w:t>6</w:t>
        <w:tab/>
        <w:t>2</w:t>
        <w:tab/>
        <w:t>4</w:t>
        <w:tab/>
        <w:t xml:space="preserve">  8</w:t>
        <w:tab/>
        <w:t>392:356</w:t>
      </w:r>
    </w:p>
    <w:p>
      <w:pPr>
        <w:pStyle w:val="Normal"/>
        <w:rPr>
          <w:color w:val="000000"/>
        </w:rPr>
      </w:pPr>
      <w:r>
        <w:rPr>
          <w:color w:val="000000"/>
        </w:rPr>
        <w:t>6.</w:t>
      </w:r>
      <w:r>
        <w:rPr/>
        <w:t xml:space="preserve"> KS Korona  I Kraków</w:t>
        <w:tab/>
        <w:tab/>
        <w:t>6</w:t>
        <w:tab/>
        <w:t>2</w:t>
        <w:tab/>
        <w:t>4</w:t>
        <w:tab/>
        <w:t xml:space="preserve">  8</w:t>
        <w:tab/>
        <w:t>343:419</w:t>
      </w:r>
    </w:p>
    <w:p>
      <w:pPr>
        <w:pStyle w:val="Normal"/>
        <w:rPr/>
      </w:pPr>
      <w:r>
        <w:rPr/>
        <w:t>7. SKF Jura Zabierzów</w:t>
        <w:tab/>
        <w:tab/>
        <w:t>6</w:t>
        <w:tab/>
        <w:t>0</w:t>
        <w:tab/>
        <w:t>6</w:t>
        <w:tab/>
        <w:t xml:space="preserve">  6</w:t>
        <w:tab/>
      </w:r>
      <w:r>
        <w:rPr>
          <w:color w:val="000000"/>
        </w:rPr>
        <w:t>178:7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GRUPA „B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8" w:right="1134" w:gutter="0" w:header="709" w:top="1701" w:footer="0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1.Unia MUKS 1811</w:t>
        <w:tab/>
        <w:t>- Gorlice         43:56</w:t>
      </w:r>
    </w:p>
    <w:p>
      <w:pPr>
        <w:pStyle w:val="Normal"/>
        <w:rPr/>
      </w:pPr>
      <w:r>
        <w:rPr/>
        <w:t>2.MKK/MDK</w:t>
        <w:tab/>
        <w:t xml:space="preserve"> - ZKS Unia   </w:t>
        <w:tab/>
        <w:tab/>
        <w:t>28:99</w:t>
      </w:r>
    </w:p>
    <w:p>
      <w:pPr>
        <w:pStyle w:val="Normal"/>
        <w:rPr/>
      </w:pPr>
      <w:r>
        <w:rPr/>
        <w:t>3. Gorlice</w:t>
        <w:tab/>
        <w:t xml:space="preserve"> - ZKS Unia     </w:t>
        <w:tab/>
        <w:t>33:70</w:t>
      </w:r>
    </w:p>
    <w:p>
      <w:pPr>
        <w:pStyle w:val="Normal"/>
        <w:rPr/>
      </w:pPr>
      <w:r>
        <w:rPr/>
        <w:t>4. PM Tarnów</w:t>
        <w:tab/>
        <w:t xml:space="preserve"> - MKK/MDK </w:t>
        <w:tab/>
        <w:t>53:34</w:t>
      </w:r>
    </w:p>
    <w:p>
      <w:pPr>
        <w:pStyle w:val="Normal"/>
        <w:rPr/>
      </w:pPr>
      <w:r>
        <w:rPr/>
        <w:t xml:space="preserve">5. MKK/MDK - Unia MUKS </w:t>
      </w:r>
      <w:r>
        <w:rPr>
          <w:sz w:val="16"/>
          <w:szCs w:val="16"/>
        </w:rPr>
        <w:t xml:space="preserve">1811    </w:t>
      </w:r>
      <w:r>
        <w:rPr/>
        <w:t xml:space="preserve"> 111:31</w:t>
      </w:r>
    </w:p>
    <w:p>
      <w:pPr>
        <w:pStyle w:val="Normal"/>
        <w:rPr/>
      </w:pPr>
      <w:r>
        <w:rPr/>
        <w:t>6. ZKS Unia</w:t>
        <w:tab/>
        <w:tab/>
        <w:t>- PM Tarnów</w:t>
        <w:tab/>
        <w:t xml:space="preserve"> 82:26</w:t>
      </w:r>
    </w:p>
    <w:p>
      <w:pPr>
        <w:pStyle w:val="Normal"/>
        <w:rPr/>
      </w:pPr>
      <w:r>
        <w:rPr/>
        <w:t>7. Gorlice</w:t>
        <w:tab/>
        <w:tab/>
        <w:t>- PM Tarnów</w:t>
        <w:tab/>
        <w:t xml:space="preserve"> 59:21</w:t>
      </w:r>
    </w:p>
    <w:p>
      <w:pPr>
        <w:pStyle w:val="Normal"/>
        <w:rPr/>
      </w:pPr>
      <w:r>
        <w:rPr/>
        <w:t xml:space="preserve">8.Unia MUKS </w:t>
      </w:r>
      <w:r>
        <w:rPr>
          <w:sz w:val="16"/>
          <w:szCs w:val="16"/>
        </w:rPr>
        <w:t xml:space="preserve">1811         </w:t>
      </w:r>
      <w:r>
        <w:rPr/>
        <w:t>- ZKS Unia</w:t>
        <w:tab/>
        <w:t xml:space="preserve"> 22:114</w:t>
      </w:r>
    </w:p>
    <w:p>
      <w:pPr>
        <w:pStyle w:val="Normal"/>
        <w:rPr/>
      </w:pPr>
      <w:r>
        <w:rPr/>
        <w:t>9. MKK/MDK</w:t>
        <w:tab/>
        <w:t xml:space="preserve">- Gorlice </w:t>
        <w:tab/>
        <w:t xml:space="preserve"> 69:64</w:t>
      </w:r>
    </w:p>
    <w:p>
      <w:pPr>
        <w:pStyle w:val="Normal"/>
        <w:rPr/>
      </w:pPr>
      <w:r>
        <w:rPr/>
        <w:t xml:space="preserve">10. PM Tarnów – Unia MUKS </w:t>
      </w:r>
      <w:r>
        <w:rPr>
          <w:sz w:val="16"/>
          <w:szCs w:val="16"/>
        </w:rPr>
        <w:t>1811</w:t>
      </w:r>
      <w:r>
        <w:rPr/>
        <w:t xml:space="preserve">  106:25 </w:t>
      </w:r>
    </w:p>
    <w:p>
      <w:pPr>
        <w:sectPr>
          <w:type w:val="continuous"/>
          <w:pgSz w:w="11906" w:h="16838"/>
          <w:pgMar w:left="1418" w:right="1134" w:gutter="0" w:header="709" w:top="1701" w:footer="0" w:bottom="1418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982"/>
        <w:gridCol w:w="705"/>
        <w:gridCol w:w="564"/>
        <w:gridCol w:w="703"/>
        <w:gridCol w:w="705"/>
        <w:gridCol w:w="1690"/>
      </w:tblGrid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.</w:t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ZKS Unia Tarnów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8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365-109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.</w:t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MKS Gorlice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6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12-203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3.</w:t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MKK MDK Kielce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6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42-247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M Tarnów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6-200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S Unia MUKS 1811 Tarnów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1-387</w:t>
            </w:r>
          </w:p>
        </w:tc>
      </w:tr>
      <w:tr>
        <w:trPr/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p.o.Przewodniczącego WGiD KOZKosz.</w:t>
      </w:r>
    </w:p>
    <w:p>
      <w:pPr>
        <w:pStyle w:val="Normal"/>
        <w:jc w:val="center"/>
        <w:rPr/>
      </w:pPr>
      <w:r>
        <w:rPr/>
        <w:t xml:space="preserve">(-) Krzysztof  Maciejasz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709" w:top="1701" w:footer="0" w:bottom="141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firstLine="1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color w:val="333333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2:21:00Z</dcterms:created>
  <dc:creator>xxx</dc:creator>
  <dc:description/>
  <cp:keywords/>
  <dc:language>en-US</dc:language>
  <cp:lastModifiedBy>ANDRZEJ</cp:lastModifiedBy>
  <cp:lastPrinted>2013-01-08T10:41:00Z</cp:lastPrinted>
  <dcterms:modified xsi:type="dcterms:W3CDTF">2013-12-09T19:41:00Z</dcterms:modified>
  <cp:revision>3</cp:revision>
  <dc:subject/>
  <dc:title>KRAKOWSKI  OKRĘGOWY  ZWIĄZEK         KOSZYKÓWKI</dc:title>
</cp:coreProperties>
</file>