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1170</wp:posOffset>
            </wp:positionH>
            <wp:positionV relativeFrom="paragraph">
              <wp:posOffset>-499745</wp:posOffset>
            </wp:positionV>
            <wp:extent cx="796290" cy="144780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                  </w:t>
      </w:r>
      <w:r>
        <w:rPr/>
        <w:t xml:space="preserve">Kraków, dnia 24.02.2014 r. </w: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>
          <w:b/>
          <w:u w:val="single"/>
        </w:rPr>
        <w:t>KOMUNIKAT  nr 10 B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starszych U-20 M ( rocznik 1994,1995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I rundy, oraz klasyfikację końcową rozgrywek</w:t>
        <w:br/>
        <w:t xml:space="preserve"> w klasie juniorów U-20 M, w sezonie sportowym 2013/14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I RUNDA</w:t>
      </w:r>
    </w:p>
    <w:p>
      <w:pPr>
        <w:pStyle w:val="Normal"/>
        <w:ind w:left="354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54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15135</wp:posOffset>
                </wp:positionH>
                <wp:positionV relativeFrom="paragraph">
                  <wp:posOffset>106680</wp:posOffset>
                </wp:positionV>
                <wp:extent cx="3368675" cy="213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90" w:type="dxa"/>
                                <w:bottom w:w="30" w:type="dxa"/>
                                <w:right w:w="90" w:type="dxa"/>
                              </w:tblCellMar>
                            </w:tblPr>
                            <w:tblGrid>
                              <w:gridCol w:w="574"/>
                              <w:gridCol w:w="345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5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a MUKS 1811 - MKS Skaw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7 : 9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S Niwa - AZS AGH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8 : 9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ZS AGH - Unia MUKS 18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6 : 6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S Skawa - Wisł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3 : 9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sła - AZS AGH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6 : 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a MUKS 1811 - KS Niw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 : 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S Niwa - Wisł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8 : 10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ZS AGH - MKS Skaw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1 : 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S Skawa - KS Niw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3 : 6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sła - Unia MUKS 18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1 : 3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5pt;height:168pt;mso-wrap-distance-left:7.05pt;mso-wrap-distance-right:7.05pt;mso-wrap-distance-top:0pt;mso-wrap-distance-bottom:0pt;margin-top:8.4pt;mso-position-vertical-relative:text;margin-left:135.05pt;mso-position-horizontal-relative:page">
                <v:fill opacity="0f"/>
                <v:textbox inset="0in,0in,0in,0in">
                  <w:txbxContent>
                    <w:tbl>
                      <w:tblPr>
                        <w:tblW w:w="530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90" w:type="dxa"/>
                          <w:bottom w:w="30" w:type="dxa"/>
                          <w:right w:w="90" w:type="dxa"/>
                        </w:tblCellMar>
                      </w:tblPr>
                      <w:tblGrid>
                        <w:gridCol w:w="574"/>
                        <w:gridCol w:w="3455"/>
                        <w:gridCol w:w="1276"/>
                      </w:tblGrid>
                      <w:tr>
                        <w:trPr/>
                        <w:tc>
                          <w:tcPr>
                            <w:tcW w:w="5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4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a MUKS 1811 - MKS Skawa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7 : 9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4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S Niwa - AZS AGH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8 : 9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4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S AGH - Unia MUKS 1811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6 : 6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4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S Skawa - Wisła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3 : 9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4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sła - AZS AGH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6 : 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4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a MUKS 1811 - KS Niwa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 : 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4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S Niwa - Wisła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8 : 10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4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S AGH - MKS Skawa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1 : 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4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S Skawa - KS Niwa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3 : 6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4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sła - Unia MUKS 1811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1 : 3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2832"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4420235" cy="9715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9"/>
                              <w:gridCol w:w="3583"/>
                              <w:gridCol w:w="426"/>
                              <w:gridCol w:w="425"/>
                              <w:gridCol w:w="425"/>
                              <w:gridCol w:w="568"/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S Wisła Kraków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9-4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ZS AGH Alstom Kraków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1-5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S Skawa Wadowic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6-6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S ZKS Unia MUKS 1811 Tarnów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4-7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S Niwa Oświęcim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1-7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76.5pt;mso-wrap-distance-left:7.05pt;mso-wrap-distance-right:7.05pt;mso-wrap-distance-top:0pt;mso-wrap-distance-bottom:0pt;margin-top:9pt;mso-position-vertical-relative:text;margin-left:5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6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9"/>
                        <w:gridCol w:w="3583"/>
                        <w:gridCol w:w="426"/>
                        <w:gridCol w:w="425"/>
                        <w:gridCol w:w="425"/>
                        <w:gridCol w:w="568"/>
                        <w:gridCol w:w="1135"/>
                      </w:tblGrid>
                      <w:tr>
                        <w:trPr/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5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S Wisła Kraków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9-4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5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S AGH Alstom Kraków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1-5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5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S Skawa Wadowice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6-6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5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S ZKS Unia MUKS 1811 Tarnów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4-7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5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S Niwa Oświęcim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1-7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wyniku zakończonych rozgrywek I miejsce zajął zespół </w:t>
      </w:r>
      <w:r>
        <w:rPr>
          <w:b/>
        </w:rPr>
        <w:t>TS Wisła Kraków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wans do półfinałów MP uzyskały zespoły w kolejności zajętych miejsc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S Wisła Kraków, AZS AGH Alstom Kraków</w:t>
      </w:r>
    </w:p>
    <w:p>
      <w:pPr>
        <w:pStyle w:val="Normal"/>
        <w:rPr/>
      </w:pPr>
      <w:r>
        <w:rPr/>
        <w:t>Zarząd KOZKosz składa zawodnikom, trenerom oraz kierownictwu drużyn serdeczne gratulacje i życzenia dalszych sukcesów spor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9690</wp:posOffset>
                </wp:positionV>
                <wp:extent cx="5050155" cy="23050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"/>
                              <w:gridCol w:w="1554"/>
                              <w:gridCol w:w="1167"/>
                              <w:gridCol w:w="3794"/>
                              <w:gridCol w:w="992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mcarczyk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rad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MKS Skawa Wadowic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3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bala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aniel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TS Wisła Krakó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rówka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hał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AZS AGH Alstom Kraków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łonka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jciech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 MKS Skawa Wadowic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ępka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iotr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AZS AGH Alstom Kraków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głobicki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artosz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TS Wisła Krakó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ędrzejowski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rtłomiej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MKS Skawa Wadowic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orwisz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artosz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KS Niwa Oświęci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óralski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teusz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TS Wisła Krakó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ernat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rtur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KS ZKS Unia MUKS 1811 Tarnów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cięga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ol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MKS Skawa Wadowice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81.5pt;mso-wrap-distance-left:7.05pt;mso-wrap-distance-right:7.05pt;mso-wrap-distance-top:0pt;mso-wrap-distance-bottom:0pt;margin-top:4.7pt;mso-position-vertical-relative:text;margin-left:2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"/>
                        <w:gridCol w:w="1554"/>
                        <w:gridCol w:w="1167"/>
                        <w:gridCol w:w="3794"/>
                        <w:gridCol w:w="992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mcarczyk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rad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/>
                              <w:t>MKS Skawa Wadowice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,3pkt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bala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niel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/>
                              <w:t>TS Wisła Krakó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,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rówka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hał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/>
                              <w:t>AZS AGH Alstom Kraków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,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łonka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jciech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  <w:r>
                              <w:rPr/>
                              <w:t xml:space="preserve"> MKS Skawa Wadowice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ępka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iotr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/>
                              <w:t>AZS AGH Alstom Kraków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,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głobicki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artosz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/>
                              <w:t>TS Wisła Krakó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ędrzejowski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tłomiej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/>
                              <w:t>MKS Skawa Wadowice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orwisz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artosz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/>
                              <w:t>KS Niwa Oświęcim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óralski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teusz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/>
                              <w:t>TS Wisła Krakó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,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ernat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rtur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/>
                              <w:t>KS ZKS Unia MUKS 1811 Tarnów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,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5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cięga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ol</w:t>
                            </w:r>
                          </w:p>
                        </w:tc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MKS Skawa Wadowice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AZS AGH Alstom Kraków</w:t>
        <w:tab/>
        <w:t>-1</w:t>
        <w:tab/>
        <w:tab/>
        <w:tab/>
        <w:t>Niewęgłowski  Maciej- 1</w:t>
      </w:r>
    </w:p>
    <w:p>
      <w:pPr>
        <w:pStyle w:val="Normal"/>
        <w:spacing w:lineRule="auto" w:line="360"/>
        <w:rPr/>
      </w:pPr>
      <w:r>
        <w:rPr/>
        <w:t>MKS Skawa Wadowice</w:t>
      </w:r>
      <w:r>
        <w:rPr>
          <w:color w:val="000000"/>
        </w:rPr>
        <w:t xml:space="preserve">       </w:t>
      </w:r>
      <w:r>
        <w:rPr/>
        <w:t xml:space="preserve">  -1</w:t>
        <w:tab/>
        <w:tab/>
        <w:tab/>
        <w:t>Mamcarczyk</w:t>
        <w:tab/>
        <w:t>Konrad-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czba rozegranych spotkań i zdobytych punktów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TS Wisła Kraków -</w:t>
        <w:tab/>
        <w:tab/>
        <w:tab/>
        <w:tab/>
        <w:tab/>
        <w:t>trener</w:t>
        <w:tab/>
        <w:t xml:space="preserve"> Marcin Kękuś</w:t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309"/>
        <w:gridCol w:w="1134"/>
        <w:gridCol w:w="283"/>
        <w:gridCol w:w="163"/>
        <w:gridCol w:w="500"/>
      </w:tblGrid>
      <w:tr>
        <w:trPr>
          <w:trHeight w:val="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Zgłobic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Bartosz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órals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Mateusz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Fudal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Hube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3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Czajk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Krzysztof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7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Syre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Mateusz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Ró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basti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2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Kubal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5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Żacze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3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Majk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Kacp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3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Woźni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Bartosz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Gawry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Maci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r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Sypniews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Andrz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Zu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Kamil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Dąbe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basti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Bogus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Piotr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Piwońs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Piotr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Bogus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Krzysztof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AZS AGH Alstom Kraków – trenerzy Wojciech Bychawski, Stanisław Grabowski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507" w:leader="none"/>
        </w:tabs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621"/>
        <w:gridCol w:w="1105"/>
        <w:gridCol w:w="284"/>
        <w:gridCol w:w="163"/>
        <w:gridCol w:w="546"/>
      </w:tblGrid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Stępka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Piotr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Bloda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Olaf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Pilch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Rafał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okołowski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Wojcie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Niewęgłowski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Maciej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Michalczyk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Mateus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Borówka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Michał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</w:tr>
      <w:tr>
        <w:trPr>
          <w:trHeight w:val="25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Zwojewski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Paweł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Kajor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Łukas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syl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Iwan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Pławecki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Mateus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Rudnicki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Kam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Dubiel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Błażej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color w:val="000000"/>
        </w:rPr>
        <w:t xml:space="preserve">3. </w:t>
      </w:r>
      <w:r>
        <w:rPr>
          <w:b/>
        </w:rPr>
        <w:t>MKS Skawa Wadowice</w:t>
      </w:r>
      <w:r>
        <w:rPr>
          <w:b/>
          <w:color w:val="000000"/>
        </w:rPr>
        <w:t xml:space="preserve"> -</w:t>
        <w:tab/>
        <w:tab/>
        <w:tab/>
        <w:tab/>
        <w:t>trener</w:t>
        <w:tab/>
        <w:tab/>
        <w:t>Adam    Kunowsk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417"/>
        <w:gridCol w:w="1418"/>
        <w:gridCol w:w="283"/>
        <w:gridCol w:w="178"/>
        <w:gridCol w:w="626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 xml:space="preserve">Jędrzejowski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Bartłomi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óbe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mcarczy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nrad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 xml:space="preserve">Płonka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Wojcie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 xml:space="preserve">Macięga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Karol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 xml:space="preserve">Zarzycki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Patry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dowsk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i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Stopk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Micha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254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 xml:space="preserve">Jarkowski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Pawe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 xml:space="preserve">Domasik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Przemysław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Ćwiertni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sław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ep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54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000000"/>
        </w:rPr>
      </w:pPr>
      <w:r>
        <w:rPr>
          <w:b/>
        </w:rPr>
        <w:t>4. KS ZKS Unia MUKS 1811 Tarnów -</w:t>
        <w:tab/>
        <w:tab/>
        <w:t>trener</w:t>
        <w:tab/>
        <w:tab/>
        <w:t>Łukasz Stawar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621"/>
        <w:gridCol w:w="1109"/>
        <w:gridCol w:w="348"/>
        <w:gridCol w:w="186"/>
        <w:gridCol w:w="583"/>
      </w:tblGrid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Stawarz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Michał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Maksymowicz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Marcin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Józefów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Michał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Siedlik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Ślęzak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Kamil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Świętochowski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Kamil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Stawarz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Miłosz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54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Biernat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Artur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Tabor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Konrad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Laszota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Konrad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Kryczyk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Paweł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Bogusz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Sebastian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Balasa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Rafał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Świerz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Filip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Gogola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Kamil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Piotrowski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Legutko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Krzysztof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 xml:space="preserve">Bator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Dybowski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5. </w:t>
      </w:r>
      <w:r>
        <w:rPr>
          <w:b/>
        </w:rPr>
        <w:t>KS Niwa Oświęcim</w:t>
      </w:r>
      <w:r>
        <w:rPr>
          <w:b/>
          <w:color w:val="000000"/>
        </w:rPr>
        <w:t xml:space="preserve"> -</w:t>
        <w:tab/>
        <w:tab/>
        <w:t>trenerzy</w:t>
        <w:tab/>
        <w:tab/>
        <w:t xml:space="preserve">Mariusz Jezierski,    Artur Styła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250"/>
        <w:gridCol w:w="1560"/>
        <w:gridCol w:w="283"/>
        <w:gridCol w:w="163"/>
        <w:gridCol w:w="602"/>
      </w:tblGrid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gur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z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jdak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sti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k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wisz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osz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iller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nszcz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osz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pacz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sztof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uch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larczyk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porysz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p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wa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tr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użek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ili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>Przewodniczącego WGiD KOZKosz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 xml:space="preserve">   Krzysztof  Maciejasz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333333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color w:val="333333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333333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27:00Z</dcterms:created>
  <dc:creator>Jozef Borys</dc:creator>
  <dc:description/>
  <cp:keywords/>
  <dc:language>en-US</dc:language>
  <cp:lastModifiedBy>KOZKosz</cp:lastModifiedBy>
  <cp:lastPrinted>2014-02-24T17:21:00Z</cp:lastPrinted>
  <dcterms:modified xsi:type="dcterms:W3CDTF">2014-02-24T16:48:00Z</dcterms:modified>
  <cp:revision>13</cp:revision>
  <dc:subject/>
  <dc:title/>
</cp:coreProperties>
</file>