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/>
        <w:t>Kraków, dnia 18.12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podaje do wiadomości zweryfikowane wyniki rozegranych spotkań,</w:t>
      </w:r>
    </w:p>
    <w:p>
      <w:pPr>
        <w:pStyle w:val="Normal"/>
        <w:spacing w:lineRule="auto" w:line="360"/>
        <w:rPr/>
      </w:pPr>
      <w:r>
        <w:rPr/>
        <w:t>oraz tabelę końcową po I-ej rundzie rozgrywek w klasie o wejście do 2 Ligi Mężczyzn ( 3 LM )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10"/>
        <w:gridCol w:w="3148"/>
        <w:gridCol w:w="822"/>
      </w:tblGrid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MKS Gorlic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92 : 6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MKS Skaw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5 : 7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Unia MUKS 181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53 : 51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PŚk-Galeria Echo - Poli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68 : 62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Poli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54 : 11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6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Unia MUKS 1811 - AZS PŚk-G.Ech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6 : 5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7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Limblach Lim. - Wisła Zis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1 : 7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8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UKS Regis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52 : 90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9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MKS Skaw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9 : 7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UKS Regis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40 : 6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1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 xml:space="preserve">AZS PŚk-Galeria Echo - Limbla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6 : 5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2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Politechnika - Unia MUKS 181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1 : 65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3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Unia MUKS 181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57 : 6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4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Poli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43 : 4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5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s-CO"/>
              </w:rPr>
            </w:pPr>
            <w:r>
              <w:rPr>
                <w:color w:val="131313"/>
                <w:sz w:val="20"/>
                <w:szCs w:val="20"/>
                <w:lang w:val="es-CO"/>
              </w:rPr>
              <w:t>UKS Regis - AZS PŚk-Galeria Ech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8 : 5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6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Wisła Zis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110 : 9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7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MKS Gorlic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31313"/>
                <w:sz w:val="20"/>
                <w:szCs w:val="20"/>
              </w:rPr>
            </w:pPr>
            <w:r>
              <w:rPr>
                <w:b/>
                <w:bCs/>
                <w:color w:val="131313"/>
                <w:sz w:val="20"/>
                <w:szCs w:val="20"/>
              </w:rPr>
              <w:t>78 : 56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8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s-CO"/>
              </w:rPr>
            </w:pPr>
            <w:r>
              <w:rPr>
                <w:color w:val="131313"/>
                <w:sz w:val="20"/>
                <w:szCs w:val="20"/>
                <w:lang w:val="es-CO"/>
              </w:rPr>
              <w:t>AZS PŚk-Galeria Echo - MKS Skaw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90 : 7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19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olitechnika - UKS Regis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1 : 6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Limblach Lim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9 : 46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1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Limblach Limanow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5 : 6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2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Unia MUKS 181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91 : 71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3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Poli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71 : 89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4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Wisła Zistechnika - AZS PŚk-G. Ech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64 : 48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5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PŚk-Galeria Echo - MKS Gorlice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1 : 55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6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olitechnika - Wisła Zistechnik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83 : 6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7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MKS Skaw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91 : 83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8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UKS Regis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31313"/>
                <w:sz w:val="20"/>
                <w:szCs w:val="20"/>
              </w:rPr>
              <w:t>57 : 77</w:t>
            </w:r>
            <w:r>
              <w:rPr>
                <w:color w:val="131313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2-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 </w:t>
      </w:r>
      <w:r>
        <w:rPr>
          <w:sz w:val="24"/>
          <w:u w:val="single"/>
        </w:rPr>
        <w:t>Tabela rozgrywek po I rundzi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5533"/>
        <w:gridCol w:w="423"/>
        <w:gridCol w:w="423"/>
        <w:gridCol w:w="424"/>
        <w:gridCol w:w="988"/>
        <w:gridCol w:w="1146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UKS Regis Wieliczka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49-395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KU AZS Politechnika Krakowska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24-42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KS ZKS Unia MUKS 1811 Tarn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01-460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AZS Politechnika Świętokrzyska-Galeria Echo Kielc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75-45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TS Wisła Zistechnika Krak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61-47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MKS Skawa Wadowic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48-607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MKS Gorlic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447-575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MKS Limblach Limanowa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  <w:sz w:val="22"/>
                <w:szCs w:val="22"/>
              </w:rPr>
            </w:pPr>
            <w:r>
              <w:rPr>
                <w:sz w:val="22"/>
                <w:szCs w:val="22"/>
              </w:rPr>
              <w:t>394-5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Przewodniczący WGiD KOZKosz.</w:t>
      </w:r>
    </w:p>
    <w:p>
      <w:pPr>
        <w:pStyle w:val="Normal"/>
        <w:ind w:left="2832" w:firstLine="708"/>
        <w:jc w:val="center"/>
        <w:rPr/>
      </w:pPr>
      <w:r>
        <w:rPr/>
        <w:t>(-) Krzysztof  Macieja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8:00Z</dcterms:created>
  <dc:creator>WGiD</dc:creator>
  <dc:description/>
  <dc:language>en-US</dc:language>
  <cp:lastModifiedBy>Rademenes</cp:lastModifiedBy>
  <dcterms:modified xsi:type="dcterms:W3CDTF">2013-12-18T09:50:00Z</dcterms:modified>
  <cp:revision>3</cp:revision>
  <dc:subject/>
  <dc:title/>
</cp:coreProperties>
</file>