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ab/>
        <w:t xml:space="preserve">    </w:t>
        <w:tab/>
        <w:tab/>
        <w:tab/>
        <w:tab/>
        <w:tab/>
        <w:tab/>
        <w:tab/>
        <w:t xml:space="preserve">   </w:t>
      </w:r>
      <w:r>
        <w:rPr/>
        <w:t xml:space="preserve">Kraków, dnia 11.09.2013 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5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A ( rocznik 1998 - 1999 ) U - 16 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koszykówki w klasie kadetów A</w:t>
      </w:r>
    </w:p>
    <w:p>
      <w:pPr>
        <w:pStyle w:val="Normal"/>
        <w:rPr/>
      </w:pPr>
      <w:r>
        <w:rPr/>
        <w:t>w sezonie sportowym 2013/14 udział biorą następujące zespoły,podzielone na grupy „A” i „B”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- Grupa „A”:</w:t>
      </w:r>
    </w:p>
    <w:p>
      <w:pPr>
        <w:pStyle w:val="Normal"/>
        <w:rPr>
          <w:b/>
          <w:b/>
        </w:rPr>
      </w:pPr>
      <w:r>
        <w:rPr>
          <w:b/>
        </w:rPr>
        <w:t xml:space="preserve">KS Cracovia 1906 Kraków, Jura Zabierzów, KS Korona Kraków, KS Korona II Kraków, </w:t>
      </w:r>
    </w:p>
    <w:p>
      <w:pPr>
        <w:pStyle w:val="Normal"/>
        <w:rPr/>
      </w:pPr>
      <w:r>
        <w:rPr>
          <w:b/>
        </w:rPr>
        <w:t>KS Niwa Oświęcim, UKS Regis Wieliczka, TS Wisła Kraków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- Grupa „B”:</w:t>
      </w:r>
    </w:p>
    <w:p>
      <w:pPr>
        <w:pStyle w:val="Normal"/>
        <w:rPr/>
      </w:pPr>
      <w:r>
        <w:rPr>
          <w:b/>
        </w:rPr>
        <w:t xml:space="preserve">MKK/MDK Kielce, MKS Gorlice, MKS PM Tarnów, KS ZKS Unia Tarnów,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KS ZKS Unia MUKS 1811 Tarnów, STS Wikar-Sądeczanin Nowy Sącz</w:t>
      </w:r>
    </w:p>
    <w:p>
      <w:pPr>
        <w:pStyle w:val="Normal"/>
        <w:rPr/>
      </w:pPr>
      <w:r>
        <w:rPr/>
        <w:tab/>
        <w:t>Zespoły biorące udział w rozgrywkach w sezonie sportowym 2013/14 rozegrają spotkania wg systemu i terminarza jak niżej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 R U P A „A”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</w:r>
      <w:r>
        <w:rPr>
          <w:b/>
          <w:u w:val="single"/>
          <w:lang w:val="es-CO"/>
        </w:rPr>
        <w:t>I  RUNDA</w:t>
      </w:r>
      <w:r>
        <w:rPr>
          <w:lang w:val="es-CO"/>
        </w:rPr>
        <w:tab/>
        <w:tab/>
        <w:tab/>
        <w:tab/>
        <w:tab/>
        <w:tab/>
      </w:r>
      <w:r>
        <w:rPr>
          <w:b/>
          <w:u w:val="single"/>
          <w:lang w:val="es-CO"/>
        </w:rPr>
        <w:t>II  RUNDA</w:t>
      </w:r>
    </w:p>
    <w:p>
      <w:pPr>
        <w:pStyle w:val="Normal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</w:r>
    </w:p>
    <w:p>
      <w:pPr>
        <w:pStyle w:val="Normal"/>
        <w:rPr/>
      </w:pPr>
      <w:r>
        <w:rPr>
          <w:b/>
          <w:u w:val="single"/>
        </w:rPr>
        <w:t>I. 29.09.2013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II. 01.12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rona I</w:t>
        <w:tab/>
        <w:tab/>
        <w:t>- Niwa</w:t>
        <w:tab/>
        <w:tab/>
        <w:tab/>
        <w:tab/>
        <w:t>22. Niwa</w:t>
        <w:tab/>
        <w:tab/>
        <w:t>- Korona I</w:t>
      </w:r>
    </w:p>
    <w:p>
      <w:pPr>
        <w:pStyle w:val="Normal"/>
        <w:rPr/>
      </w:pPr>
      <w:r>
        <w:rPr/>
        <w:t>2. Wisła</w:t>
        <w:tab/>
        <w:tab/>
        <w:t>- Korona II</w:t>
        <w:tab/>
        <w:tab/>
        <w:tab/>
        <w:t>23. Korona II</w:t>
        <w:tab/>
        <w:tab/>
        <w:t>- Wisła</w:t>
      </w:r>
    </w:p>
    <w:p>
      <w:pPr>
        <w:pStyle w:val="Normal"/>
        <w:rPr>
          <w:lang w:val="es-CO"/>
        </w:rPr>
      </w:pPr>
      <w:r>
        <w:rPr>
          <w:lang w:val="es-CO"/>
        </w:rPr>
        <w:t>3. Regis</w:t>
        <w:tab/>
        <w:tab/>
        <w:t>- Cracovia 1906</w:t>
        <w:tab/>
        <w:tab/>
        <w:t>24. Cracovia 1906</w:t>
        <w:tab/>
        <w:t>- Regis</w:t>
      </w:r>
    </w:p>
    <w:p>
      <w:pPr>
        <w:pStyle w:val="Normal"/>
        <w:rPr/>
      </w:pPr>
      <w:r>
        <w:rPr>
          <w:lang w:val="es-CO"/>
        </w:rPr>
        <w:tab/>
      </w:r>
      <w:r>
        <w:rPr/>
        <w:t>pauzuje Jura</w:t>
        <w:tab/>
        <w:tab/>
        <w:tab/>
        <w:tab/>
        <w:tab/>
        <w:tab/>
        <w:t>pauzuje  J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06.10.2013 r.</w:t>
      </w:r>
      <w:r>
        <w:rPr/>
        <w:tab/>
        <w:tab/>
        <w:tab/>
        <w:tab/>
        <w:tab/>
      </w:r>
      <w:r>
        <w:rPr>
          <w:b/>
          <w:u w:val="single"/>
        </w:rPr>
        <w:t>IX. 08.12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 Korona II</w:t>
        <w:tab/>
        <w:tab/>
        <w:t>- Regis</w:t>
        <w:tab/>
        <w:tab/>
        <w:tab/>
        <w:tab/>
        <w:t>25. Regis</w:t>
        <w:tab/>
        <w:tab/>
        <w:t>- Korona II</w:t>
      </w:r>
    </w:p>
    <w:p>
      <w:pPr>
        <w:pStyle w:val="Normal"/>
        <w:rPr/>
      </w:pPr>
      <w:r>
        <w:rPr/>
        <w:t>5. Niwa</w:t>
        <w:tab/>
        <w:tab/>
        <w:t>- Wisła</w:t>
        <w:tab/>
        <w:tab/>
        <w:tab/>
        <w:tab/>
        <w:t>26. Wisła</w:t>
        <w:tab/>
        <w:tab/>
        <w:t>- Niwa</w:t>
      </w:r>
    </w:p>
    <w:p>
      <w:pPr>
        <w:pStyle w:val="Normal"/>
        <w:rPr/>
      </w:pPr>
      <w:r>
        <w:rPr/>
        <w:t>6. Jura</w:t>
        <w:tab/>
        <w:tab/>
        <w:tab/>
        <w:t>- Korona I</w:t>
        <w:tab/>
        <w:tab/>
        <w:tab/>
        <w:t>27. Korona I</w:t>
        <w:tab/>
        <w:tab/>
        <w:t>- Jura</w:t>
      </w:r>
    </w:p>
    <w:p>
      <w:pPr>
        <w:pStyle w:val="Normal"/>
        <w:rPr/>
      </w:pPr>
      <w:r>
        <w:rPr/>
        <w:tab/>
        <w:t>pauzuje Cracovia 1906</w:t>
        <w:tab/>
        <w:tab/>
        <w:tab/>
        <w:tab/>
        <w:t>pauzuje Cracovia 190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13.10.2013 r.</w:t>
      </w:r>
      <w:r>
        <w:rPr/>
        <w:tab/>
        <w:tab/>
        <w:tab/>
        <w:tab/>
        <w:tab/>
      </w:r>
      <w:r>
        <w:rPr>
          <w:b/>
          <w:u w:val="single"/>
        </w:rPr>
        <w:t>X. 15.12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7. Wisła</w:t>
        <w:tab/>
        <w:tab/>
        <w:t>- Jura</w:t>
        <w:tab/>
        <w:tab/>
        <w:tab/>
        <w:tab/>
        <w:t>28. Jura</w:t>
        <w:tab/>
        <w:tab/>
        <w:t>- Wisła</w:t>
      </w:r>
    </w:p>
    <w:p>
      <w:pPr>
        <w:pStyle w:val="Normal"/>
        <w:rPr/>
      </w:pPr>
      <w:r>
        <w:rPr/>
        <w:t>8. Regis</w:t>
        <w:tab/>
        <w:tab/>
        <w:t>- Niwa</w:t>
        <w:tab/>
        <w:tab/>
        <w:tab/>
        <w:tab/>
        <w:t>29. Niwa</w:t>
        <w:tab/>
        <w:tab/>
        <w:t>- Regis</w:t>
      </w:r>
    </w:p>
    <w:p>
      <w:pPr>
        <w:pStyle w:val="Normal"/>
        <w:rPr/>
      </w:pPr>
      <w:r>
        <w:rPr/>
        <w:t>9. Cracovia 1906</w:t>
        <w:tab/>
        <w:t>- Korona II</w:t>
        <w:tab/>
        <w:tab/>
        <w:tab/>
        <w:t>30. Korona II</w:t>
        <w:tab/>
        <w:tab/>
        <w:t>- Cracovia 1906</w:t>
      </w:r>
    </w:p>
    <w:p>
      <w:pPr>
        <w:pStyle w:val="Normal"/>
        <w:rPr/>
      </w:pPr>
      <w:r>
        <w:rPr/>
        <w:tab/>
        <w:t>pauzuje Korona I</w:t>
        <w:tab/>
        <w:tab/>
        <w:tab/>
        <w:tab/>
        <w:tab/>
        <w:t>pauzuje  Korona 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20.10.2013 r.</w:t>
      </w:r>
      <w:r>
        <w:rPr/>
        <w:tab/>
        <w:tab/>
        <w:tab/>
        <w:tab/>
        <w:tab/>
      </w:r>
      <w:r>
        <w:rPr>
          <w:b/>
          <w:u w:val="single"/>
        </w:rPr>
        <w:t>XI. 22.12.201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0. Niwa</w:t>
        <w:tab/>
        <w:tab/>
        <w:t>- Cracovia 1906</w:t>
        <w:tab/>
        <w:tab/>
        <w:t>31. Cracovia 1906</w:t>
        <w:tab/>
        <w:t>- Niwa</w:t>
      </w:r>
    </w:p>
    <w:p>
      <w:pPr>
        <w:pStyle w:val="Normal"/>
        <w:rPr/>
      </w:pPr>
      <w:r>
        <w:rPr/>
        <w:t>11. Jura</w:t>
        <w:tab/>
        <w:tab/>
        <w:t>- Regis</w:t>
        <w:tab/>
        <w:tab/>
        <w:tab/>
        <w:tab/>
        <w:t>32. Regis</w:t>
        <w:tab/>
        <w:tab/>
        <w:t>- Jura</w:t>
      </w:r>
    </w:p>
    <w:p>
      <w:pPr>
        <w:pStyle w:val="Normal"/>
        <w:rPr/>
      </w:pPr>
      <w:r>
        <w:rPr/>
        <w:t>12. Korona I</w:t>
        <w:tab/>
        <w:tab/>
        <w:t>- Wisła</w:t>
        <w:tab/>
        <w:tab/>
        <w:tab/>
        <w:tab/>
        <w:t>33. Wisła</w:t>
        <w:tab/>
        <w:tab/>
        <w:t>- Korona I</w:t>
      </w:r>
    </w:p>
    <w:p>
      <w:pPr>
        <w:pStyle w:val="Normal"/>
        <w:rPr/>
      </w:pPr>
      <w:r>
        <w:rPr/>
        <w:tab/>
        <w:t>Pauzuje  Korona II</w:t>
        <w:tab/>
        <w:tab/>
        <w:tab/>
        <w:tab/>
        <w:tab/>
        <w:t>pauzuje  Korona I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. 27.10.2013 r.</w:t>
      </w:r>
      <w:r>
        <w:rPr/>
        <w:tab/>
        <w:tab/>
        <w:tab/>
        <w:tab/>
        <w:tab/>
      </w:r>
      <w:r>
        <w:rPr>
          <w:b/>
          <w:u w:val="single"/>
        </w:rPr>
        <w:t>XII. 05.01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Regis</w:t>
        <w:tab/>
        <w:tab/>
        <w:t>- Korona I</w:t>
        <w:tab/>
        <w:tab/>
        <w:tab/>
        <w:t>34. Korona I</w:t>
        <w:tab/>
        <w:tab/>
        <w:t>- Regis</w:t>
      </w:r>
    </w:p>
    <w:p>
      <w:pPr>
        <w:pStyle w:val="Normal"/>
        <w:rPr>
          <w:lang w:val="es-CO"/>
        </w:rPr>
      </w:pPr>
      <w:r>
        <w:rPr>
          <w:lang w:val="es-CO"/>
        </w:rPr>
        <w:t>14. Cracovia 1906</w:t>
        <w:tab/>
        <w:t>- Jura</w:t>
        <w:tab/>
        <w:tab/>
        <w:tab/>
        <w:tab/>
        <w:t>35. Jura</w:t>
        <w:tab/>
        <w:tab/>
        <w:t>- Cracovia 1906</w:t>
      </w:r>
    </w:p>
    <w:p>
      <w:pPr>
        <w:pStyle w:val="Normal"/>
        <w:rPr/>
      </w:pPr>
      <w:r>
        <w:rPr/>
        <w:t>15. Korona II</w:t>
        <w:tab/>
        <w:tab/>
        <w:t>- Niwa</w:t>
        <w:tab/>
        <w:tab/>
        <w:tab/>
        <w:tab/>
        <w:t>36. Niwa</w:t>
        <w:tab/>
        <w:tab/>
        <w:t>- Korona II</w:t>
      </w:r>
    </w:p>
    <w:p>
      <w:pPr>
        <w:pStyle w:val="Normal"/>
        <w:rPr/>
      </w:pPr>
      <w:r>
        <w:rPr/>
        <w:tab/>
        <w:t>pauzuje Wisła</w:t>
        <w:tab/>
        <w:tab/>
        <w:tab/>
        <w:tab/>
        <w:tab/>
        <w:tab/>
        <w:t>pauzuje  Wis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. 17.11.2013 r.</w:t>
      </w:r>
      <w:r>
        <w:rPr/>
        <w:tab/>
        <w:tab/>
        <w:tab/>
        <w:tab/>
        <w:tab/>
      </w:r>
      <w:r>
        <w:rPr>
          <w:b/>
          <w:u w:val="single"/>
        </w:rPr>
        <w:t>XIII. 12.01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Jura</w:t>
        <w:tab/>
        <w:tab/>
        <w:t>- Korona II</w:t>
        <w:tab/>
        <w:tab/>
        <w:tab/>
        <w:t>37. Korona II</w:t>
        <w:tab/>
        <w:tab/>
        <w:t>- Jura</w:t>
      </w:r>
    </w:p>
    <w:p>
      <w:pPr>
        <w:pStyle w:val="Normal"/>
        <w:rPr/>
      </w:pPr>
      <w:r>
        <w:rPr/>
        <w:t>17. Korona I</w:t>
        <w:tab/>
        <w:tab/>
        <w:t>- Cracovia 1906</w:t>
        <w:tab/>
        <w:tab/>
        <w:t>38. Cracovia 1906</w:t>
        <w:tab/>
        <w:t>- Korona I</w:t>
      </w:r>
    </w:p>
    <w:p>
      <w:pPr>
        <w:pStyle w:val="Normal"/>
        <w:rPr/>
      </w:pPr>
      <w:r>
        <w:rPr/>
        <w:t>18. Wisła</w:t>
        <w:tab/>
        <w:tab/>
        <w:t>- Regis</w:t>
        <w:tab/>
        <w:tab/>
        <w:tab/>
        <w:tab/>
        <w:t>39. Regis</w:t>
        <w:tab/>
        <w:tab/>
        <w:t>- Wisła</w:t>
      </w:r>
    </w:p>
    <w:p>
      <w:pPr>
        <w:pStyle w:val="Normal"/>
        <w:ind w:firstLine="708"/>
        <w:rPr/>
      </w:pPr>
      <w:r>
        <w:rPr/>
        <w:t>pauzuje  Niwa</w:t>
        <w:tab/>
        <w:tab/>
        <w:tab/>
        <w:t xml:space="preserve">  </w:t>
        <w:tab/>
        <w:tab/>
        <w:tab/>
        <w:t>pauzuje  Ni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I. 24.11.2013 r</w:t>
      </w:r>
      <w:r>
        <w:rPr/>
        <w:tab/>
        <w:tab/>
        <w:tab/>
        <w:tab/>
        <w:tab/>
      </w:r>
      <w:r>
        <w:rPr>
          <w:b/>
          <w:u w:val="single"/>
        </w:rPr>
        <w:t>XIV. 19.01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Cracovia 1906</w:t>
        <w:tab/>
        <w:t>- Wisła</w:t>
        <w:tab/>
        <w:tab/>
        <w:tab/>
        <w:tab/>
        <w:t>40. Wisła</w:t>
        <w:tab/>
        <w:tab/>
        <w:t>- Cracovia 1906</w:t>
      </w:r>
    </w:p>
    <w:p>
      <w:pPr>
        <w:pStyle w:val="Normal"/>
        <w:rPr/>
      </w:pPr>
      <w:r>
        <w:rPr/>
        <w:t>20. Korona II</w:t>
        <w:tab/>
        <w:tab/>
        <w:t>- Korona I</w:t>
        <w:tab/>
        <w:tab/>
        <w:tab/>
        <w:t>41. Korona I</w:t>
        <w:tab/>
        <w:tab/>
        <w:t>- Korona II</w:t>
      </w:r>
    </w:p>
    <w:p>
      <w:pPr>
        <w:pStyle w:val="Normal"/>
        <w:rPr/>
      </w:pPr>
      <w:r>
        <w:rPr/>
        <w:t>21. Niwa</w:t>
        <w:tab/>
        <w:tab/>
        <w:t>- Jura</w:t>
        <w:tab/>
        <w:tab/>
        <w:tab/>
        <w:tab/>
        <w:t>42. Jura</w:t>
        <w:tab/>
        <w:tab/>
        <w:t>- Niwa</w:t>
      </w:r>
    </w:p>
    <w:p>
      <w:pPr>
        <w:pStyle w:val="Normal"/>
        <w:ind w:firstLine="708"/>
        <w:rPr/>
      </w:pPr>
      <w:r>
        <w:rPr/>
        <w:t>pauzuje</w:t>
        <w:tab/>
        <w:t>Regis</w:t>
        <w:tab/>
        <w:tab/>
        <w:tab/>
        <w:tab/>
        <w:tab/>
        <w:t>pauzuje Reg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 R U P A „B”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06.10.2013 r.</w:t>
      </w:r>
      <w:r>
        <w:rPr/>
        <w:tab/>
        <w:tab/>
        <w:tab/>
        <w:tab/>
        <w:tab/>
      </w:r>
      <w:r>
        <w:rPr>
          <w:b/>
          <w:u w:val="single"/>
        </w:rPr>
        <w:t xml:space="preserve">VI. 24.11.2013 r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1. MUKS 1811</w:t>
        <w:tab/>
        <w:t>- Gorlice</w:t>
        <w:tab/>
        <w:tab/>
        <w:tab/>
        <w:t xml:space="preserve">16. </w:t>
      </w:r>
      <w:r>
        <w:rPr>
          <w:lang w:val="en-US"/>
        </w:rPr>
        <w:t>Gorlice</w:t>
        <w:tab/>
        <w:tab/>
        <w:t>- MUKS 1811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2. STS Wikar</w:t>
        <w:tab/>
        <w:t>- MKS PM</w:t>
        <w:tab/>
        <w:tab/>
        <w:tab/>
        <w:t xml:space="preserve">17. </w:t>
      </w:r>
      <w:r>
        <w:rPr/>
        <w:t>MKS PM</w:t>
        <w:tab/>
        <w:tab/>
        <w:t>- STS Wikar</w:t>
      </w:r>
    </w:p>
    <w:p>
      <w:pPr>
        <w:pStyle w:val="Normal"/>
        <w:rPr/>
      </w:pPr>
      <w:r>
        <w:rPr/>
        <w:t xml:space="preserve">  </w:t>
      </w:r>
      <w:r>
        <w:rPr/>
        <w:t>3. MKK/MDK</w:t>
        <w:tab/>
        <w:t>- ZKS Unia</w:t>
        <w:tab/>
        <w:tab/>
        <w:tab/>
        <w:t>18. ZKS Unia</w:t>
        <w:tab/>
        <w:tab/>
        <w:t>- MKK/M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13.10.2013 r.</w:t>
      </w:r>
      <w:r>
        <w:rPr/>
        <w:tab/>
        <w:tab/>
        <w:tab/>
        <w:tab/>
        <w:tab/>
      </w:r>
      <w:r>
        <w:rPr>
          <w:b/>
          <w:u w:val="single"/>
        </w:rPr>
        <w:t>VII. 08.12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. Gorlice</w:t>
        <w:tab/>
        <w:tab/>
        <w:t>- ZKS Unia</w:t>
        <w:tab/>
        <w:tab/>
        <w:tab/>
        <w:t>19. ZKS Unia</w:t>
        <w:tab/>
        <w:tab/>
        <w:t>- Gorlice</w:t>
      </w:r>
    </w:p>
    <w:p>
      <w:pPr>
        <w:pStyle w:val="Normal"/>
        <w:rPr/>
      </w:pPr>
      <w:r>
        <w:rPr/>
        <w:t xml:space="preserve">  </w:t>
      </w:r>
      <w:r>
        <w:rPr/>
        <w:t>5. MKS PM</w:t>
        <w:tab/>
        <w:tab/>
        <w:t>- MKK/MDK</w:t>
        <w:tab/>
        <w:tab/>
        <w:tab/>
        <w:t>20. MKK/MDK</w:t>
        <w:tab/>
        <w:t>- MKS PM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>
          <w:lang w:val="en-US"/>
        </w:rPr>
        <w:t>6. MUKS 1811</w:t>
        <w:tab/>
        <w:t>- STS Wikar</w:t>
        <w:tab/>
        <w:tab/>
        <w:tab/>
        <w:t>21. STS Wikar</w:t>
        <w:tab/>
        <w:t>- MUKS 18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III. 20.10.2013 r.</w:t>
      </w:r>
      <w:r>
        <w:rPr/>
        <w:tab/>
        <w:tab/>
        <w:tab/>
        <w:tab/>
        <w:tab/>
      </w:r>
      <w:r>
        <w:rPr>
          <w:b/>
          <w:u w:val="single"/>
        </w:rPr>
        <w:t>VIII. 15.12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. STS Wikar</w:t>
        <w:tab/>
        <w:t>- Gorlice</w:t>
        <w:tab/>
        <w:tab/>
        <w:tab/>
        <w:t>22. Gorlice</w:t>
        <w:tab/>
        <w:tab/>
        <w:t>- STS Wikar</w:t>
      </w:r>
    </w:p>
    <w:p>
      <w:pPr>
        <w:pStyle w:val="Normal"/>
        <w:rPr/>
      </w:pPr>
      <w:r>
        <w:rPr/>
        <w:t xml:space="preserve">  </w:t>
      </w:r>
      <w:r>
        <w:rPr/>
        <w:t>8. MKK/MDK</w:t>
        <w:tab/>
        <w:t>- MUKS 1811</w:t>
        <w:tab/>
        <w:tab/>
        <w:tab/>
        <w:t>23. MUKS 1811</w:t>
        <w:tab/>
        <w:t>- MKK/MDK</w:t>
      </w:r>
    </w:p>
    <w:p>
      <w:pPr>
        <w:pStyle w:val="Normal"/>
        <w:rPr/>
      </w:pPr>
      <w:r>
        <w:rPr/>
        <w:t xml:space="preserve">  </w:t>
      </w:r>
      <w:r>
        <w:rPr/>
        <w:t>9. ZKS Unia</w:t>
        <w:tab/>
        <w:tab/>
        <w:t>- MKS PM</w:t>
        <w:tab/>
        <w:tab/>
        <w:tab/>
        <w:t>24. MKS PM</w:t>
        <w:tab/>
        <w:tab/>
        <w:t xml:space="preserve">- </w:t>
      </w:r>
      <w:r>
        <w:rPr>
          <w:lang w:val="en-US"/>
        </w:rPr>
        <w:t>ZKS Un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IV. 27.10.2013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</w:rPr>
        <w:t>IX. 05.01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0. Gorlice</w:t>
        <w:tab/>
        <w:tab/>
        <w:t>- MKS PM</w:t>
        <w:tab/>
        <w:tab/>
        <w:tab/>
        <w:t>25. MKS PM</w:t>
        <w:tab/>
        <w:tab/>
        <w:t>- Gorlice</w:t>
      </w:r>
    </w:p>
    <w:p>
      <w:pPr>
        <w:pStyle w:val="Normal"/>
        <w:rPr/>
      </w:pPr>
      <w:r>
        <w:rPr/>
        <w:t>11. MUKS 1811</w:t>
        <w:tab/>
        <w:t>- ZKS Unia</w:t>
        <w:tab/>
        <w:tab/>
        <w:tab/>
        <w:t>26. ZKS Unia</w:t>
        <w:tab/>
        <w:tab/>
        <w:t>- MUKS 1811</w:t>
      </w:r>
    </w:p>
    <w:p>
      <w:pPr>
        <w:pStyle w:val="Normal"/>
        <w:rPr/>
      </w:pPr>
      <w:r>
        <w:rPr/>
        <w:t>12. STS Wikar</w:t>
        <w:tab/>
        <w:t>- MKK/MDK</w:t>
        <w:tab/>
        <w:tab/>
        <w:tab/>
        <w:t>27. MKK/MDK</w:t>
        <w:tab/>
        <w:t>- STS Wika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V. 17.11.2013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X. 19.01.2014 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. MKK/MDK</w:t>
        <w:tab/>
        <w:t>- Gorlice</w:t>
        <w:tab/>
        <w:tab/>
        <w:tab/>
        <w:t>28. Gorlice</w:t>
        <w:tab/>
        <w:tab/>
        <w:t>- MKK/MDK</w:t>
      </w:r>
    </w:p>
    <w:p>
      <w:pPr>
        <w:pStyle w:val="Normal"/>
        <w:rPr/>
      </w:pPr>
      <w:r>
        <w:rPr>
          <w:lang w:val="en-US"/>
        </w:rPr>
        <w:t>14. ZKS Unia</w:t>
        <w:tab/>
        <w:tab/>
        <w:t>- STS Wikar</w:t>
        <w:tab/>
        <w:tab/>
        <w:tab/>
        <w:t>29. STS Wikar</w:t>
        <w:tab/>
        <w:t>- ZKS Unia</w:t>
      </w:r>
    </w:p>
    <w:p>
      <w:pPr>
        <w:pStyle w:val="Normal"/>
        <w:rPr/>
      </w:pPr>
      <w:r>
        <w:rPr>
          <w:lang w:val="en-US"/>
        </w:rPr>
        <w:t>15. MKS PM</w:t>
        <w:tab/>
        <w:tab/>
        <w:t>- MUKS 1811</w:t>
        <w:tab/>
        <w:tab/>
        <w:t xml:space="preserve">    </w:t>
        <w:tab/>
        <w:t>30. MUKS 1811</w:t>
        <w:tab/>
        <w:t>- MKS P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 zakończeniu II rundy rozgrywek trzy pierwsze zespoły z grup „A” i „B” utworzą grupę „C” (rozgrywki w grupie będą kontynuacją rozgrywek -tzn. punkty i kosze ze spotkań rozegranych pomiędzy sobą w I i II rundzie zostają zaliczone) z której trzy pierwsze zespoły po zakończeniu rozgrywek uzyskają awans do turniejów o Mistrzostwo Polski; w ten sposób, że pierwsza drużyna w tabeli końcowej awansuje bezpośrednio do półfinałów,  a dwie kolejne do turniejów ćwierćfinał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u w:val="single"/>
        </w:rPr>
        <w:t>G R U P A „C”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. 02.02.2014 r.</w:t>
      </w:r>
      <w:r>
        <w:rPr>
          <w:b/>
          <w:lang w:val="en-US"/>
        </w:rPr>
        <w:tab/>
        <w:tab/>
        <w:tab/>
        <w:t xml:space="preserve">                        </w:t>
      </w:r>
      <w:r>
        <w:rPr>
          <w:b/>
          <w:u w:val="single"/>
          <w:lang w:val="en-US"/>
        </w:rPr>
        <w:t>IV. 09.03.2014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>1.</w:t>
      </w:r>
      <w:r>
        <w:rPr>
          <w:b/>
          <w:lang w:val="en-US"/>
        </w:rPr>
        <w:t xml:space="preserve"> </w:t>
      </w:r>
      <w:r>
        <w:rPr>
          <w:lang w:val="en-US"/>
        </w:rPr>
        <w:t>A1</w:t>
        <w:tab/>
        <w:tab/>
        <w:t>- B3</w:t>
        <w:tab/>
        <w:tab/>
        <w:tab/>
        <w:tab/>
        <w:tab/>
        <w:t>10. B3</w:t>
        <w:tab/>
        <w:tab/>
        <w:t>- A1</w:t>
      </w:r>
      <w:r>
        <w:rPr>
          <w:b/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2.</w:t>
      </w:r>
      <w:r>
        <w:rPr>
          <w:b/>
          <w:lang w:val="en-US"/>
        </w:rPr>
        <w:t xml:space="preserve"> </w:t>
      </w:r>
      <w:r>
        <w:rPr>
          <w:lang w:val="en-US"/>
        </w:rPr>
        <w:t>B2</w:t>
        <w:tab/>
        <w:tab/>
        <w:t>- A2</w:t>
        <w:tab/>
        <w:tab/>
        <w:tab/>
        <w:tab/>
        <w:tab/>
        <w:t>11. A2</w:t>
        <w:tab/>
        <w:tab/>
        <w:t>- B2</w:t>
      </w:r>
    </w:p>
    <w:p>
      <w:pPr>
        <w:pStyle w:val="Normal"/>
        <w:rPr/>
      </w:pPr>
      <w:r>
        <w:rPr>
          <w:lang w:val="en-US"/>
        </w:rPr>
        <w:t>3. A3</w:t>
        <w:tab/>
        <w:tab/>
        <w:t>- B1</w:t>
        <w:tab/>
        <w:tab/>
        <w:tab/>
        <w:tab/>
        <w:tab/>
        <w:t>12. B1</w:t>
        <w:tab/>
        <w:tab/>
        <w:t>- A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II. 16.02.2014 r.</w:t>
      </w:r>
      <w:r>
        <w:rPr>
          <w:b/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V. 16.03.2014 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4. A2</w:t>
        <w:tab/>
        <w:tab/>
        <w:t>- B1</w:t>
        <w:tab/>
        <w:tab/>
        <w:tab/>
        <w:tab/>
        <w:tab/>
        <w:t>13. B1</w:t>
        <w:tab/>
        <w:tab/>
      </w:r>
      <w:r>
        <w:rPr/>
        <w:t>- A2</w:t>
      </w:r>
    </w:p>
    <w:p>
      <w:pPr>
        <w:pStyle w:val="Normal"/>
        <w:rPr/>
      </w:pPr>
      <w:r>
        <w:rPr/>
        <w:t>5. B3</w:t>
        <w:tab/>
        <w:tab/>
        <w:t>- A3</w:t>
        <w:tab/>
        <w:tab/>
        <w:tab/>
        <w:tab/>
        <w:tab/>
        <w:t>14. A3</w:t>
        <w:tab/>
        <w:tab/>
        <w:t>- B3</w:t>
      </w:r>
    </w:p>
    <w:p>
      <w:pPr>
        <w:pStyle w:val="Normal"/>
        <w:rPr/>
      </w:pPr>
      <w:r>
        <w:rPr/>
        <w:t>6. A1</w:t>
        <w:tab/>
        <w:tab/>
        <w:t>- B2</w:t>
        <w:tab/>
        <w:tab/>
        <w:tab/>
        <w:tab/>
        <w:tab/>
        <w:t>15. B2</w:t>
        <w:tab/>
        <w:tab/>
        <w:t>- A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 23.02.2014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. 23.03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B1</w:t>
        <w:tab/>
        <w:tab/>
        <w:t>- A1</w:t>
        <w:tab/>
        <w:tab/>
        <w:tab/>
        <w:tab/>
        <w:tab/>
        <w:t>16. A1</w:t>
        <w:tab/>
        <w:tab/>
        <w:t>- B1</w:t>
      </w:r>
    </w:p>
    <w:p>
      <w:pPr>
        <w:pStyle w:val="Normal"/>
        <w:rPr/>
      </w:pPr>
      <w:r>
        <w:rPr/>
        <w:t>8. B2</w:t>
        <w:tab/>
        <w:tab/>
        <w:t>- A3</w:t>
        <w:tab/>
        <w:tab/>
        <w:tab/>
        <w:tab/>
        <w:tab/>
        <w:t>17. A3</w:t>
        <w:tab/>
        <w:tab/>
        <w:t>- B2</w:t>
      </w:r>
    </w:p>
    <w:p>
      <w:pPr>
        <w:pStyle w:val="Normal"/>
        <w:rPr/>
      </w:pPr>
      <w:r>
        <w:rPr/>
        <w:t>9. A2</w:t>
        <w:tab/>
        <w:tab/>
        <w:t>- B3</w:t>
        <w:tab/>
        <w:tab/>
        <w:tab/>
        <w:tab/>
        <w:tab/>
        <w:t>18. B3</w:t>
        <w:tab/>
        <w:tab/>
        <w:t>- A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y rozgrywek M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-ćwierćfinały</w:t>
        <w:tab/>
        <w:t xml:space="preserve"> 11 – 13.04.2014 r.</w:t>
      </w:r>
    </w:p>
    <w:p>
      <w:pPr>
        <w:pStyle w:val="Normal"/>
        <w:rPr/>
      </w:pPr>
      <w:r>
        <w:rPr>
          <w:b/>
        </w:rPr>
        <w:tab/>
        <w:t>- półfinały</w:t>
        <w:tab/>
        <w:t xml:space="preserve"> 02 – 04.05.2014 r.</w:t>
      </w:r>
    </w:p>
    <w:p>
      <w:pPr>
        <w:pStyle w:val="Normal"/>
        <w:rPr/>
      </w:pPr>
      <w:r>
        <w:rPr>
          <w:b/>
        </w:rPr>
        <w:tab/>
        <w:t>- finał</w:t>
        <w:tab/>
        <w:tab/>
        <w:t>28.05 – 01.06.2014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Zespoły  z miejsc IV-VII w grupie „A”, oraz IV-VI w grupie „B” po zakończeniu II-ej </w:t>
      </w:r>
    </w:p>
    <w:p>
      <w:pPr>
        <w:pStyle w:val="Normal"/>
        <w:rPr/>
      </w:pPr>
      <w:r>
        <w:rPr/>
        <w:t>rundy  utworzą grupę „D” (z zaliczeniem rozegranych pomiędzy sobą zawodów) grającą</w:t>
      </w:r>
    </w:p>
    <w:p>
      <w:pPr>
        <w:pStyle w:val="Normal"/>
        <w:rPr/>
      </w:pPr>
      <w:r>
        <w:rPr/>
        <w:t>o miejsca VII-X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u w:val="single"/>
        </w:rPr>
        <w:t>G R U P A „D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. 26.01.2013 r.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V. 02.03.2014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B4</w:t>
        <w:tab/>
        <w:tab/>
        <w:t>- A7</w:t>
        <w:tab/>
        <w:tab/>
        <w:tab/>
        <w:tab/>
        <w:tab/>
        <w:tab/>
        <w:t>13. A7</w:t>
        <w:tab/>
        <w:tab/>
        <w:t>- B4</w:t>
      </w:r>
    </w:p>
    <w:p>
      <w:pPr>
        <w:pStyle w:val="Normal"/>
        <w:rPr/>
      </w:pPr>
      <w:r>
        <w:rPr/>
        <w:t xml:space="preserve">  </w:t>
      </w:r>
      <w:r>
        <w:rPr/>
        <w:t>2. B6</w:t>
        <w:tab/>
        <w:tab/>
        <w:t>- A5</w:t>
        <w:tab/>
        <w:tab/>
        <w:tab/>
        <w:tab/>
        <w:tab/>
        <w:tab/>
        <w:t>14. A5</w:t>
        <w:tab/>
        <w:tab/>
        <w:t>- B6</w:t>
      </w:r>
    </w:p>
    <w:p>
      <w:pPr>
        <w:pStyle w:val="Normal"/>
        <w:rPr/>
      </w:pPr>
      <w:r>
        <w:rPr/>
        <w:t xml:space="preserve">  </w:t>
      </w:r>
      <w:r>
        <w:rPr/>
        <w:t>3. A6</w:t>
        <w:tab/>
        <w:tab/>
        <w:t>- B5</w:t>
        <w:tab/>
        <w:tab/>
        <w:tab/>
        <w:tab/>
        <w:tab/>
        <w:tab/>
        <w:t>15. B5</w:t>
        <w:tab/>
        <w:tab/>
        <w:t>- A6</w:t>
      </w:r>
    </w:p>
    <w:p>
      <w:pPr>
        <w:pStyle w:val="Normal"/>
        <w:rPr/>
      </w:pPr>
      <w:r>
        <w:rPr/>
        <w:tab/>
        <w:t>pauzuje A4</w:t>
        <w:tab/>
        <w:tab/>
        <w:tab/>
        <w:tab/>
        <w:tab/>
        <w:tab/>
        <w:tab/>
        <w:t>pauzuje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02.02.2014 r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VI.09.03.2014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. A6</w:t>
        <w:tab/>
        <w:tab/>
        <w:t>- B4</w:t>
        <w:tab/>
        <w:tab/>
        <w:tab/>
        <w:tab/>
        <w:tab/>
        <w:tab/>
        <w:t>16. B4</w:t>
        <w:tab/>
        <w:tab/>
        <w:t>- A6</w:t>
      </w:r>
    </w:p>
    <w:p>
      <w:pPr>
        <w:pStyle w:val="Normal"/>
        <w:rPr/>
      </w:pPr>
      <w:r>
        <w:rPr/>
        <w:t xml:space="preserve">  </w:t>
      </w:r>
      <w:r>
        <w:rPr/>
        <w:t>5. A7</w:t>
        <w:tab/>
        <w:tab/>
        <w:t>- B6</w:t>
        <w:tab/>
        <w:tab/>
        <w:tab/>
        <w:tab/>
        <w:tab/>
        <w:tab/>
        <w:t>17. B6</w:t>
        <w:tab/>
        <w:tab/>
        <w:t>- A7</w:t>
      </w:r>
    </w:p>
    <w:p>
      <w:pPr>
        <w:pStyle w:val="Normal"/>
        <w:rPr/>
      </w:pPr>
      <w:r>
        <w:rPr/>
        <w:t xml:space="preserve">  </w:t>
      </w:r>
      <w:r>
        <w:rPr/>
        <w:t>6. B5</w:t>
        <w:tab/>
        <w:tab/>
        <w:t>- A4</w:t>
        <w:tab/>
        <w:tab/>
        <w:tab/>
        <w:tab/>
        <w:tab/>
        <w:tab/>
        <w:t>18. A4</w:t>
        <w:tab/>
        <w:tab/>
        <w:t>- B5</w:t>
      </w:r>
    </w:p>
    <w:p>
      <w:pPr>
        <w:pStyle w:val="Normal"/>
        <w:rPr/>
      </w:pPr>
      <w:r>
        <w:rPr/>
        <w:tab/>
        <w:t>pauzuje A5</w:t>
        <w:tab/>
        <w:tab/>
        <w:tab/>
        <w:tab/>
        <w:tab/>
        <w:tab/>
        <w:tab/>
        <w:t>pauzuje A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II. 16.02.2014 r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VII. 16.03.2014 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/>
        <w:t>7. A4</w:t>
        <w:tab/>
        <w:tab/>
        <w:t>- B6</w:t>
        <w:tab/>
        <w:tab/>
        <w:tab/>
        <w:tab/>
        <w:tab/>
        <w:tab/>
        <w:t>19. B6</w:t>
        <w:tab/>
        <w:tab/>
        <w:t>- A4</w:t>
      </w:r>
    </w:p>
    <w:p>
      <w:pPr>
        <w:pStyle w:val="Normal"/>
        <w:rPr/>
      </w:pPr>
      <w:r>
        <w:rPr/>
        <w:t xml:space="preserve">  </w:t>
      </w:r>
      <w:r>
        <w:rPr/>
        <w:t>8. B4</w:t>
        <w:tab/>
        <w:tab/>
        <w:t>- A5</w:t>
        <w:tab/>
        <w:tab/>
        <w:tab/>
        <w:tab/>
        <w:tab/>
        <w:tab/>
        <w:t>20. A5</w:t>
        <w:tab/>
        <w:tab/>
        <w:t>- B4</w:t>
      </w:r>
    </w:p>
    <w:p>
      <w:pPr>
        <w:pStyle w:val="Normal"/>
        <w:rPr/>
      </w:pPr>
      <w:r>
        <w:rPr/>
        <w:t xml:space="preserve">  </w:t>
      </w:r>
      <w:r>
        <w:rPr/>
        <w:t>9. A7</w:t>
        <w:tab/>
        <w:tab/>
        <w:t>- B5</w:t>
        <w:tab/>
        <w:tab/>
        <w:tab/>
        <w:tab/>
        <w:tab/>
        <w:tab/>
        <w:t>21. B5</w:t>
        <w:tab/>
        <w:tab/>
        <w:t>- A7</w:t>
      </w:r>
    </w:p>
    <w:p>
      <w:pPr>
        <w:pStyle w:val="Normal"/>
        <w:rPr/>
      </w:pPr>
      <w:r>
        <w:rPr/>
        <w:tab/>
        <w:t>Pauzuje A6</w:t>
        <w:tab/>
        <w:tab/>
        <w:tab/>
        <w:tab/>
        <w:tab/>
        <w:tab/>
        <w:tab/>
        <w:t>pauzuje A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V. 23.02.2014 r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VIII. 23.03.2014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B6</w:t>
        <w:tab/>
        <w:tab/>
        <w:t>- A6</w:t>
        <w:tab/>
        <w:tab/>
        <w:tab/>
        <w:tab/>
        <w:tab/>
        <w:tab/>
        <w:t>22. A6</w:t>
        <w:tab/>
        <w:tab/>
        <w:t>- B6</w:t>
      </w:r>
    </w:p>
    <w:p>
      <w:pPr>
        <w:pStyle w:val="Normal"/>
        <w:rPr/>
      </w:pPr>
      <w:r>
        <w:rPr/>
        <w:t>11. A4</w:t>
        <w:tab/>
        <w:tab/>
        <w:t>- B4</w:t>
        <w:tab/>
        <w:tab/>
        <w:tab/>
        <w:tab/>
        <w:tab/>
        <w:tab/>
        <w:t>23. B4</w:t>
        <w:tab/>
        <w:tab/>
        <w:t>- A4</w:t>
      </w:r>
    </w:p>
    <w:p>
      <w:pPr>
        <w:pStyle w:val="Normal"/>
        <w:rPr/>
      </w:pPr>
      <w:r>
        <w:rPr/>
        <w:t>12. A5</w:t>
        <w:tab/>
        <w:tab/>
        <w:t>- B5</w:t>
        <w:tab/>
        <w:tab/>
        <w:tab/>
        <w:tab/>
        <w:tab/>
        <w:tab/>
        <w:t>24. B5</w:t>
        <w:tab/>
        <w:tab/>
        <w:t>- A5</w:t>
      </w:r>
    </w:p>
    <w:p>
      <w:pPr>
        <w:pStyle w:val="Normal"/>
        <w:rPr/>
      </w:pPr>
      <w:r>
        <w:rPr/>
        <w:tab/>
        <w:t>pauzuje A7</w:t>
        <w:tab/>
        <w:tab/>
        <w:tab/>
        <w:tab/>
        <w:tab/>
        <w:tab/>
        <w:tab/>
        <w:t>pauzuje A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Obsady sędziowskiej  na zawody rozgrywane w Kielcach,  dokona Kolegium Sędziów ŚOZKosz. uprawnionymi sędziami miejscowymi.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23:36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3-10-09T09:20:00Z</dcterms:modified>
  <cp:revision>14</cp:revision>
  <dc:subject/>
  <dc:title>KRAKOWSKI  OKRĘGOWY  ZWIĄZEK         KOSZYKÓWKI</dc:title>
</cp:coreProperties>
</file>