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31.03.201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nr 7 E –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ków ( rocznik 2000 i młodsi ) U – 14 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 w Krakowie podaje do wiadomości wyniki i klasyfikację końcową rozgrywek w klasie młodzików w sezonie sportowym 2013/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UNDA  I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9. Jura</w:t>
        <w:tab/>
        <w:t>- Limanowa</w:t>
        <w:tab/>
        <w:t>27:71</w:t>
        <w:tab/>
        <w:tab/>
        <w:tab/>
        <w:t>43. Regis</w:t>
        <w:tab/>
        <w:t>- Jura</w:t>
        <w:tab/>
        <w:tab/>
        <w:t>76:53</w:t>
      </w:r>
    </w:p>
    <w:p>
      <w:pPr>
        <w:pStyle w:val="Normal"/>
        <w:rPr/>
      </w:pPr>
      <w:r>
        <w:rPr/>
        <w:t>31. MKK/MDK - Wisła</w:t>
        <w:tab/>
        <w:t>48:117</w:t>
        <w:tab/>
        <w:tab/>
        <w:tab/>
        <w:t>45. Limanowa</w:t>
        <w:tab/>
        <w:t>- Wisła</w:t>
        <w:tab/>
        <w:tab/>
        <w:t>33:99</w:t>
      </w:r>
    </w:p>
    <w:p>
      <w:pPr>
        <w:pStyle w:val="Normal"/>
        <w:rPr/>
      </w:pPr>
      <w:r>
        <w:rPr/>
        <w:t>32. Skawa</w:t>
        <w:tab/>
        <w:t>- Regis</w:t>
        <w:tab/>
        <w:tab/>
        <w:t>54:83</w:t>
        <w:tab/>
        <w:tab/>
        <w:tab/>
        <w:t>47. Jura</w:t>
        <w:tab/>
        <w:t>- Skawa</w:t>
        <w:tab/>
        <w:t>63:29</w:t>
      </w:r>
    </w:p>
    <w:p>
      <w:pPr>
        <w:pStyle w:val="Normal"/>
        <w:rPr/>
      </w:pPr>
      <w:r>
        <w:rPr/>
        <w:t>33. Skawa</w:t>
        <w:tab/>
        <w:t>- Limanowa</w:t>
        <w:tab/>
        <w:t>26:150</w:t>
        <w:tab/>
        <w:tab/>
        <w:tab/>
        <w:t>48. Gorlice</w:t>
        <w:tab/>
        <w:t>- MKK/MDK</w:t>
        <w:tab/>
        <w:t>81:54</w:t>
      </w:r>
    </w:p>
    <w:p>
      <w:pPr>
        <w:pStyle w:val="Normal"/>
        <w:rPr/>
      </w:pPr>
      <w:r>
        <w:rPr/>
        <w:t>34. Regis</w:t>
        <w:tab/>
        <w:t>- MKK/MDK</w:t>
        <w:tab/>
        <w:t>104:56</w:t>
        <w:tab/>
        <w:tab/>
        <w:tab/>
        <w:t>49. Gorlice</w:t>
        <w:tab/>
        <w:t>- Limanowa</w:t>
        <w:tab/>
        <w:t>51:53</w:t>
      </w:r>
    </w:p>
    <w:p>
      <w:pPr>
        <w:pStyle w:val="Normal"/>
        <w:rPr/>
      </w:pPr>
      <w:r>
        <w:rPr/>
        <w:t>35. Wisła</w:t>
        <w:tab/>
        <w:t>- Gorlice</w:t>
        <w:tab/>
        <w:t>131:30</w:t>
        <w:tab/>
        <w:tab/>
        <w:tab/>
        <w:t>50. Wisła</w:t>
        <w:tab/>
        <w:t>- Regis</w:t>
        <w:tab/>
        <w:t xml:space="preserve">          119:50</w:t>
      </w:r>
    </w:p>
    <w:p>
      <w:pPr>
        <w:pStyle w:val="Normal"/>
        <w:rPr/>
      </w:pPr>
      <w:r>
        <w:rPr/>
        <w:t>38. Jura</w:t>
        <w:tab/>
        <w:t>- Wisła</w:t>
        <w:tab/>
        <w:tab/>
        <w:t>24:125</w:t>
        <w:tab/>
        <w:tab/>
        <w:tab/>
        <w:t>52. MKK/MDK - Jura</w:t>
        <w:tab/>
        <w:t xml:space="preserve">62:34 </w:t>
      </w:r>
    </w:p>
    <w:p>
      <w:pPr>
        <w:pStyle w:val="Normal"/>
        <w:rPr/>
      </w:pPr>
      <w:r>
        <w:rPr/>
        <w:t>39. Gorlice</w:t>
        <w:tab/>
        <w:t>- Regis</w:t>
        <w:tab/>
        <w:tab/>
        <w:t>53:60</w:t>
        <w:tab/>
        <w:tab/>
        <w:tab/>
        <w:t>53. Limanowa</w:t>
        <w:tab/>
        <w:t>- Regis</w:t>
        <w:tab/>
        <w:tab/>
        <w:t>78:51</w:t>
      </w:r>
    </w:p>
    <w:p>
      <w:pPr>
        <w:pStyle w:val="Normal"/>
        <w:rPr/>
      </w:pPr>
      <w:r>
        <w:rPr/>
        <w:t>40. MKK/MDK - Skawa</w:t>
        <w:tab/>
        <w:t>107:30</w:t>
        <w:tab/>
        <w:tab/>
        <w:tab/>
        <w:t>54. Wisła</w:t>
        <w:tab/>
        <w:t>- Skawa         148:23</w:t>
        <w:tab/>
        <w:tab/>
      </w:r>
    </w:p>
    <w:p>
      <w:pPr>
        <w:pStyle w:val="Normal"/>
        <w:rPr/>
      </w:pPr>
      <w:r>
        <w:rPr/>
        <w:t>41. MKK/MDK - Limanowa</w:t>
        <w:tab/>
        <w:t xml:space="preserve"> 43:81</w:t>
        <w:tab/>
        <w:tab/>
        <w:tab/>
        <w:t>56. Jura</w:t>
        <w:tab/>
        <w:t>- Gorlice</w:t>
        <w:tab/>
        <w:t>34:74</w:t>
      </w:r>
    </w:p>
    <w:p>
      <w:pPr>
        <w:pStyle w:val="Normal"/>
        <w:rPr/>
      </w:pPr>
      <w:r>
        <w:rPr/>
        <w:t>42. Skawa</w:t>
        <w:tab/>
        <w:t>- Gorlice</w:t>
        <w:tab/>
        <w:t>31:1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końcow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ab/>
        <w:t>12</w:t>
        <w:tab/>
        <w:t>11</w:t>
        <w:tab/>
        <w:t>1</w:t>
        <w:tab/>
        <w:t>22</w:t>
        <w:tab/>
        <w:t>1257:394</w:t>
      </w:r>
    </w:p>
    <w:p>
      <w:pPr>
        <w:pStyle w:val="Normal"/>
        <w:rPr/>
      </w:pPr>
      <w:r>
        <w:rPr/>
        <w:t>2. MKS Bank Spółdzielczy Limanowa</w:t>
        <w:tab/>
        <w:t>12</w:t>
        <w:tab/>
        <w:t>10</w:t>
        <w:tab/>
        <w:t>2</w:t>
        <w:tab/>
        <w:t>22</w:t>
        <w:tab/>
        <w:t xml:space="preserve">  974:563</w:t>
      </w:r>
    </w:p>
    <w:p>
      <w:pPr>
        <w:pStyle w:val="Normal"/>
        <w:rPr/>
      </w:pPr>
      <w:r>
        <w:rPr/>
        <w:t>3. UKS Regis Wieliczka</w:t>
        <w:tab/>
        <w:tab/>
        <w:tab/>
        <w:t xml:space="preserve">12 </w:t>
        <w:tab/>
        <w:t xml:space="preserve">  7</w:t>
        <w:tab/>
        <w:t>5</w:t>
        <w:tab/>
        <w:t>19</w:t>
        <w:tab/>
        <w:t xml:space="preserve">  799:767</w:t>
      </w:r>
    </w:p>
    <w:p>
      <w:pPr>
        <w:pStyle w:val="Normal"/>
        <w:rPr/>
      </w:pPr>
      <w:r>
        <w:rPr/>
        <w:t>4. MKK/MDK Kielce</w:t>
        <w:tab/>
        <w:tab/>
        <w:tab/>
        <w:tab/>
        <w:t>12</w:t>
        <w:tab/>
        <w:t xml:space="preserve">  6</w:t>
        <w:tab/>
        <w:t>6</w:t>
        <w:tab/>
        <w:t>18</w:t>
        <w:tab/>
        <w:t xml:space="preserve">  722:673</w:t>
      </w:r>
    </w:p>
    <w:p>
      <w:pPr>
        <w:pStyle w:val="Normal"/>
        <w:rPr/>
      </w:pPr>
      <w:r>
        <w:rPr/>
        <w:t>5. SKF Jura Basket Zabierzów</w:t>
        <w:tab/>
        <w:tab/>
        <w:t>12</w:t>
        <w:tab/>
        <w:t xml:space="preserve">  4</w:t>
        <w:tab/>
        <w:t>8</w:t>
        <w:tab/>
        <w:t>16</w:t>
        <w:tab/>
        <w:t xml:space="preserve">  581:882</w:t>
      </w:r>
    </w:p>
    <w:p>
      <w:pPr>
        <w:pStyle w:val="Normal"/>
        <w:rPr/>
      </w:pPr>
      <w:r>
        <w:rPr/>
        <w:t>6. MKS Gorlice</w:t>
        <w:tab/>
        <w:tab/>
        <w:tab/>
        <w:tab/>
        <w:t>12</w:t>
        <w:tab/>
        <w:t xml:space="preserve">  4</w:t>
        <w:tab/>
        <w:t>8</w:t>
        <w:tab/>
        <w:t>15</w:t>
        <w:tab/>
        <w:t xml:space="preserve">  674:720</w:t>
      </w:r>
    </w:p>
    <w:p>
      <w:pPr>
        <w:pStyle w:val="Normal"/>
        <w:rPr/>
      </w:pPr>
      <w:r>
        <w:rPr/>
        <w:t>7. MKS Skawa Wadowice</w:t>
        <w:tab/>
        <w:tab/>
        <w:tab/>
        <w:t>12</w:t>
        <w:tab/>
        <w:t xml:space="preserve">  -      12</w:t>
        <w:tab/>
        <w:t>12</w:t>
        <w:tab/>
        <w:t xml:space="preserve">  376:138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jlepsi  strzel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Kwandrans Patryk</w:t>
        <w:tab/>
        <w:tab/>
        <w:tab/>
        <w:t>Limanowa</w:t>
        <w:tab/>
        <w:tab/>
        <w:t>31,0 pkt.</w:t>
      </w:r>
    </w:p>
    <w:p>
      <w:pPr>
        <w:pStyle w:val="Normal"/>
        <w:rPr/>
      </w:pPr>
      <w:r>
        <w:rPr/>
        <w:t>2.  Tyński Konrad</w:t>
        <w:tab/>
        <w:tab/>
        <w:tab/>
        <w:t>Jura</w:t>
        <w:tab/>
        <w:tab/>
        <w:tab/>
        <w:t>19,04</w:t>
      </w:r>
    </w:p>
    <w:p>
      <w:pPr>
        <w:pStyle w:val="Normal"/>
        <w:rPr/>
      </w:pPr>
      <w:r>
        <w:rPr/>
        <w:t>3.  Krakowiak Dominik</w:t>
        <w:tab/>
        <w:tab/>
        <w:t>Wisła</w:t>
        <w:tab/>
        <w:tab/>
        <w:tab/>
        <w:t>16,33</w:t>
      </w:r>
    </w:p>
    <w:p>
      <w:pPr>
        <w:pStyle w:val="Normal"/>
        <w:rPr/>
      </w:pPr>
      <w:r>
        <w:rPr/>
        <w:t>4.  Śliwa Jakub</w:t>
        <w:tab/>
        <w:tab/>
        <w:tab/>
        <w:t>Regis</w:t>
        <w:tab/>
        <w:tab/>
        <w:tab/>
        <w:t>16,27</w:t>
      </w:r>
    </w:p>
    <w:p>
      <w:pPr>
        <w:pStyle w:val="Normal"/>
        <w:rPr/>
      </w:pPr>
      <w:r>
        <w:rPr/>
        <w:t>5.  Korba Piotr</w:t>
        <w:tab/>
        <w:tab/>
        <w:tab/>
        <w:t>MKK/MDK</w:t>
        <w:tab/>
        <w:tab/>
        <w:t>15,7</w:t>
      </w:r>
    </w:p>
    <w:p>
      <w:pPr>
        <w:pStyle w:val="Normal"/>
        <w:rPr/>
      </w:pPr>
      <w:r>
        <w:rPr/>
        <w:t>6.  Wierzba Jakub</w:t>
        <w:tab/>
        <w:tab/>
        <w:tab/>
        <w:t>Wisła</w:t>
        <w:tab/>
        <w:tab/>
        <w:tab/>
        <w:t>14,75</w:t>
      </w:r>
    </w:p>
    <w:p>
      <w:pPr>
        <w:pStyle w:val="Normal"/>
        <w:rPr/>
      </w:pPr>
      <w:r>
        <w:rPr/>
        <w:t>7.  Budzyński Arkadiusz</w:t>
        <w:tab/>
        <w:tab/>
        <w:t>Wisła</w:t>
        <w:tab/>
        <w:tab/>
        <w:tab/>
        <w:t>14,46</w:t>
      </w:r>
    </w:p>
    <w:p>
      <w:pPr>
        <w:pStyle w:val="Normal"/>
        <w:rPr/>
      </w:pPr>
      <w:r>
        <w:rPr/>
        <w:t>8.  Maciejak Maciej</w:t>
        <w:tab/>
        <w:tab/>
        <w:tab/>
        <w:t>Wisła</w:t>
        <w:tab/>
        <w:tab/>
        <w:tab/>
        <w:t>14,33</w:t>
      </w:r>
    </w:p>
    <w:p>
      <w:pPr>
        <w:pStyle w:val="Normal"/>
        <w:rPr/>
      </w:pPr>
      <w:r>
        <w:rPr/>
        <w:t>9.  Jasica Bartosz</w:t>
        <w:tab/>
        <w:tab/>
        <w:tab/>
        <w:t>Limanowa</w:t>
        <w:tab/>
        <w:tab/>
        <w:t>14,08</w:t>
      </w:r>
    </w:p>
    <w:p>
      <w:pPr>
        <w:pStyle w:val="Normal"/>
        <w:rPr/>
      </w:pPr>
      <w:r>
        <w:rPr/>
        <w:t>10. Stec Kewin</w:t>
        <w:tab/>
        <w:tab/>
        <w:tab/>
        <w:t>Gorlice</w:t>
        <w:tab/>
        <w:tab/>
        <w:t>13,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ule technicz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S Korona Kraków</w:t>
        <w:tab/>
        <w:tab/>
        <w:t>- 2</w:t>
        <w:tab/>
        <w:tab/>
        <w:t>1 - trener Andrzej Dudek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1 - Michał Przepiórski </w:t>
      </w:r>
    </w:p>
    <w:p>
      <w:pPr>
        <w:pStyle w:val="Normal"/>
        <w:rPr/>
      </w:pPr>
      <w:r>
        <w:rPr/>
        <w:t>UKS Regis Wieliczka</w:t>
        <w:tab/>
        <w:tab/>
        <w:t xml:space="preserve"> - 1</w:t>
        <w:tab/>
        <w:tab/>
        <w:t>1 - Patryk Wojtanowski</w:t>
      </w:r>
    </w:p>
    <w:p>
      <w:pPr>
        <w:pStyle w:val="Normal"/>
        <w:rPr/>
      </w:pPr>
      <w:r>
        <w:rPr/>
        <w:t>SKF Jura Basket Zabierzów</w:t>
        <w:tab/>
        <w:t xml:space="preserve"> - 1</w:t>
        <w:tab/>
        <w:tab/>
        <w:t>1 - trener Katarzyna Homoncik</w:t>
      </w:r>
    </w:p>
    <w:p>
      <w:pPr>
        <w:pStyle w:val="Normal"/>
        <w:rPr/>
      </w:pPr>
      <w:r>
        <w:rPr/>
        <w:t>MKS Gorlice</w:t>
        <w:tab/>
        <w:tab/>
        <w:tab/>
        <w:t xml:space="preserve"> - 1</w:t>
        <w:tab/>
        <w:tab/>
        <w:t>1 – Kewin Stec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rozegranych spotkań i zdobytych punkt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dash"/>
        </w:rPr>
      </w:pPr>
      <w:r>
        <w:rPr/>
        <w:t>1. TS Wisła Kraków</w:t>
        <w:tab/>
        <w:tab/>
        <w:tab/>
        <w:tab/>
        <w:tab/>
        <w:t>- trener Kacper Lachowicz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rakowiak Dominik</w:t>
        <w:tab/>
        <w:t>12/196</w:t>
        <w:tab/>
        <w:tab/>
        <w:tab/>
        <w:t xml:space="preserve">  8. Smagowicz Piotr</w:t>
        <w:tab/>
        <w:tab/>
        <w:t>11/97</w:t>
      </w:r>
    </w:p>
    <w:p>
      <w:pPr>
        <w:pStyle w:val="Normal"/>
        <w:rPr/>
      </w:pPr>
      <w:r>
        <w:rPr/>
        <w:t>2. Budzyński Arkadiusz</w:t>
        <w:tab/>
        <w:t>12/173</w:t>
        <w:tab/>
        <w:tab/>
        <w:tab/>
        <w:t xml:space="preserve">  9. Macheta Paweł</w:t>
        <w:tab/>
        <w:tab/>
        <w:t>10/134</w:t>
      </w:r>
    </w:p>
    <w:p>
      <w:pPr>
        <w:pStyle w:val="Normal"/>
        <w:rPr/>
      </w:pPr>
      <w:r>
        <w:rPr/>
        <w:t>3. Maciejak Maciej</w:t>
        <w:tab/>
        <w:tab/>
        <w:t>12/172</w:t>
        <w:tab/>
        <w:tab/>
        <w:tab/>
        <w:t>10. Kasperczyk Adrian</w:t>
        <w:tab/>
        <w:t>10/113</w:t>
      </w:r>
    </w:p>
    <w:p>
      <w:pPr>
        <w:pStyle w:val="Normal"/>
        <w:rPr/>
      </w:pPr>
      <w:r>
        <w:rPr/>
        <w:t>4. Szydlak Bartłomiej</w:t>
        <w:tab/>
        <w:tab/>
        <w:t>12/154</w:t>
        <w:tab/>
        <w:tab/>
        <w:tab/>
        <w:t>11. Wierzba Jakub</w:t>
        <w:tab/>
        <w:tab/>
        <w:t xml:space="preserve">  8/118</w:t>
      </w:r>
    </w:p>
    <w:p>
      <w:pPr>
        <w:pStyle w:val="Normal"/>
        <w:rPr/>
      </w:pPr>
      <w:r>
        <w:rPr/>
        <w:t>5. Chlanda Jan</w:t>
        <w:tab/>
        <w:tab/>
        <w:t>12/50</w:t>
        <w:tab/>
        <w:tab/>
        <w:tab/>
        <w:t>12. Mikołajczyk Damian</w:t>
        <w:tab/>
        <w:t xml:space="preserve">  7/4</w:t>
      </w:r>
    </w:p>
    <w:p>
      <w:pPr>
        <w:pStyle w:val="Normal"/>
        <w:rPr/>
      </w:pPr>
      <w:r>
        <w:rPr/>
        <w:t>6. Janiszewski Jan</w:t>
        <w:tab/>
        <w:tab/>
        <w:t>12/46</w:t>
        <w:tab/>
        <w:tab/>
        <w:tab/>
        <w:t>13. Grzywacz Maciej</w:t>
        <w:tab/>
        <w:tab/>
        <w:t xml:space="preserve">  5/16</w:t>
      </w:r>
    </w:p>
    <w:p>
      <w:pPr>
        <w:pStyle w:val="Normal"/>
        <w:rPr/>
      </w:pPr>
      <w:r>
        <w:rPr/>
        <w:t>7. Wojnarowski Kacper</w:t>
        <w:tab/>
        <w:t>12/39</w:t>
        <w:tab/>
        <w:tab/>
        <w:tab/>
        <w:t>14. Dobranowski Adam</w:t>
        <w:tab/>
        <w:t xml:space="preserve">  4/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KS Bank Spółdzielczy Limanowa</w:t>
        <w:tab/>
        <w:tab/>
        <w:t>- trener Tomasz Olczy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rzyściak Paweł</w:t>
        <w:tab/>
        <w:tab/>
        <w:t>13/145</w:t>
        <w:tab/>
        <w:tab/>
        <w:tab/>
        <w:t>10. Sukiennik Jarosław</w:t>
        <w:tab/>
        <w:t>9/40</w:t>
      </w:r>
    </w:p>
    <w:p>
      <w:pPr>
        <w:pStyle w:val="Normal"/>
        <w:rPr/>
      </w:pPr>
      <w:r>
        <w:rPr/>
        <w:t>2. Nowak Sebastian</w:t>
        <w:tab/>
        <w:tab/>
        <w:t>13/94</w:t>
        <w:tab/>
        <w:tab/>
        <w:tab/>
        <w:t>11. Jasica Jakub</w:t>
        <w:tab/>
        <w:tab/>
        <w:t>8/10</w:t>
      </w:r>
    </w:p>
    <w:p>
      <w:pPr>
        <w:pStyle w:val="Normal"/>
        <w:rPr/>
      </w:pPr>
      <w:r>
        <w:rPr/>
        <w:t>3. Trzópek Mikołaj</w:t>
        <w:tab/>
        <w:tab/>
        <w:t>13/68</w:t>
        <w:tab/>
        <w:tab/>
        <w:tab/>
        <w:t>12. Szewczyk Gabriel</w:t>
        <w:tab/>
        <w:tab/>
        <w:t>7/35</w:t>
      </w:r>
    </w:p>
    <w:p>
      <w:pPr>
        <w:pStyle w:val="Normal"/>
        <w:rPr/>
      </w:pPr>
      <w:r>
        <w:rPr/>
        <w:t>4. Jasica Bartosz</w:t>
        <w:tab/>
        <w:tab/>
        <w:t>12/169</w:t>
        <w:tab/>
        <w:tab/>
        <w:tab/>
        <w:t>13. Miśkowiec Dawid</w:t>
        <w:tab/>
        <w:t>7/13</w:t>
      </w:r>
    </w:p>
    <w:p>
      <w:pPr>
        <w:pStyle w:val="Normal"/>
        <w:rPr/>
      </w:pPr>
      <w:r>
        <w:rPr/>
        <w:t>5. Starzyk Mateusz</w:t>
        <w:tab/>
        <w:tab/>
        <w:t>12/36</w:t>
        <w:tab/>
        <w:tab/>
        <w:tab/>
        <w:t>14. Król Patryk</w:t>
        <w:tab/>
        <w:tab/>
        <w:t>5/6</w:t>
      </w:r>
    </w:p>
    <w:p>
      <w:pPr>
        <w:pStyle w:val="Normal"/>
        <w:rPr/>
      </w:pPr>
      <w:r>
        <w:rPr/>
        <w:t>6. Kwandrans Patryk</w:t>
        <w:tab/>
        <w:tab/>
        <w:t>11/341</w:t>
        <w:tab/>
        <w:tab/>
        <w:tab/>
        <w:t>15. Kurzeja Konrad</w:t>
        <w:tab/>
        <w:tab/>
        <w:t>3/2</w:t>
      </w:r>
    </w:p>
    <w:p>
      <w:pPr>
        <w:pStyle w:val="Normal"/>
        <w:rPr/>
      </w:pPr>
      <w:r>
        <w:rPr/>
        <w:t>7. Król Antoni</w:t>
        <w:tab/>
        <w:tab/>
        <w:tab/>
        <w:t>11/40</w:t>
        <w:tab/>
        <w:tab/>
        <w:tab/>
        <w:t>16. Pawlikowski Bogdan</w:t>
        <w:tab/>
        <w:t>2/0</w:t>
      </w:r>
    </w:p>
    <w:p>
      <w:pPr>
        <w:pStyle w:val="Normal"/>
        <w:rPr/>
      </w:pPr>
      <w:r>
        <w:rPr/>
        <w:t>8. Szubryt Krystian</w:t>
        <w:tab/>
        <w:tab/>
        <w:t>11/32</w:t>
        <w:tab/>
        <w:tab/>
        <w:tab/>
        <w:t>17. Mróz Patryk</w:t>
        <w:tab/>
        <w:tab/>
        <w:t>1/5</w:t>
      </w:r>
    </w:p>
    <w:p>
      <w:pPr>
        <w:pStyle w:val="Normal"/>
        <w:rPr/>
      </w:pPr>
      <w:r>
        <w:rPr/>
        <w:t>9. Smoter Jakub</w:t>
        <w:tab/>
        <w:tab/>
        <w:t>11/31</w:t>
        <w:tab/>
        <w:tab/>
        <w:tab/>
        <w:t>18. Smoleń Przemysław</w:t>
        <w:tab/>
        <w:t>1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 UKS Regis Wieliczka</w:t>
        <w:tab/>
        <w:tab/>
        <w:tab/>
        <w:tab/>
        <w:t>- trenerzy Michał Sarota, Hubert Sołtysi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Stokłosa Radosław</w:t>
        <w:tab/>
        <w:tab/>
        <w:t>12/114</w:t>
        <w:tab/>
        <w:tab/>
        <w:tab/>
        <w:t>10. Gruca Krystian</w:t>
        <w:tab/>
        <w:tab/>
        <w:t>7/46</w:t>
      </w:r>
    </w:p>
    <w:p>
      <w:pPr>
        <w:pStyle w:val="Normal"/>
        <w:rPr/>
      </w:pPr>
      <w:r>
        <w:rPr/>
        <w:t>2. Ćwierz Jakub</w:t>
        <w:tab/>
        <w:tab/>
        <w:t>12/87</w:t>
        <w:tab/>
        <w:tab/>
        <w:tab/>
        <w:t>11. Wojtanowicz Patryk</w:t>
        <w:tab/>
        <w:t>6/25</w:t>
      </w:r>
    </w:p>
    <w:p>
      <w:pPr>
        <w:pStyle w:val="Normal"/>
        <w:rPr/>
      </w:pPr>
      <w:r>
        <w:rPr/>
        <w:t>3. Śliwa Jakub</w:t>
        <w:tab/>
        <w:tab/>
        <w:tab/>
        <w:t>11/179</w:t>
        <w:tab/>
        <w:tab/>
        <w:tab/>
        <w:t>12. Guzowski Mikołaj</w:t>
        <w:tab/>
        <w:t>6/18</w:t>
      </w:r>
    </w:p>
    <w:p>
      <w:pPr>
        <w:pStyle w:val="Normal"/>
        <w:rPr/>
      </w:pPr>
      <w:r>
        <w:rPr/>
        <w:t>4. Widuch Arkadiusz</w:t>
        <w:tab/>
        <w:tab/>
        <w:t>11/37</w:t>
        <w:tab/>
        <w:tab/>
        <w:tab/>
        <w:t>13. Górecki Michał</w:t>
        <w:tab/>
        <w:tab/>
        <w:t>6/11</w:t>
      </w:r>
    </w:p>
    <w:p>
      <w:pPr>
        <w:pStyle w:val="Normal"/>
        <w:rPr/>
      </w:pPr>
      <w:r>
        <w:rPr/>
        <w:t>5. Jaglarz Bartosz</w:t>
        <w:tab/>
        <w:tab/>
        <w:t>10/100</w:t>
        <w:tab/>
        <w:tab/>
        <w:tab/>
        <w:t>14. Spiecha Mateusz</w:t>
        <w:tab/>
        <w:tab/>
        <w:t>6/10</w:t>
      </w:r>
    </w:p>
    <w:p>
      <w:pPr>
        <w:pStyle w:val="Normal"/>
        <w:rPr/>
      </w:pPr>
      <w:r>
        <w:rPr/>
        <w:t>6. Stroński Mateusz</w:t>
        <w:tab/>
        <w:tab/>
        <w:t>10/27</w:t>
        <w:tab/>
        <w:tab/>
        <w:tab/>
        <w:t>15. Kaczmarski Marcin</w:t>
        <w:tab/>
        <w:t>5/34</w:t>
      </w:r>
    </w:p>
    <w:p>
      <w:pPr>
        <w:pStyle w:val="Normal"/>
        <w:rPr/>
      </w:pPr>
      <w:r>
        <w:rPr/>
        <w:t>7. Kozioł Maciej</w:t>
        <w:tab/>
        <w:tab/>
        <w:t xml:space="preserve">  9/21</w:t>
        <w:tab/>
        <w:tab/>
        <w:tab/>
        <w:t>16. Ciszewski Julian</w:t>
        <w:tab/>
        <w:tab/>
        <w:t>4/13</w:t>
      </w:r>
    </w:p>
    <w:p>
      <w:pPr>
        <w:pStyle w:val="Normal"/>
        <w:rPr/>
      </w:pPr>
      <w:r>
        <w:rPr/>
        <w:t>8. Windak Tomasz</w:t>
        <w:tab/>
        <w:tab/>
        <w:t xml:space="preserve">  8/71</w:t>
        <w:tab/>
        <w:tab/>
        <w:tab/>
        <w:t>17. Kmiecik Wojciech</w:t>
        <w:tab/>
        <w:t>3/13</w:t>
      </w:r>
    </w:p>
    <w:p>
      <w:pPr>
        <w:pStyle w:val="Normal"/>
        <w:rPr/>
      </w:pPr>
      <w:r>
        <w:rPr/>
        <w:t>9. Kołodziej Jakub</w:t>
        <w:tab/>
        <w:tab/>
        <w:t xml:space="preserve">  8/39</w:t>
        <w:tab/>
        <w:tab/>
        <w:tab/>
        <w:t>18. Kmiecik Piotr</w:t>
        <w:tab/>
        <w:tab/>
        <w:t>3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KK/MDK Kielce</w:t>
        <w:tab/>
        <w:tab/>
        <w:tab/>
        <w:tab/>
        <w:tab/>
        <w:t>- trener Stanisław Dudzi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Polak Jakub</w:t>
        <w:tab/>
        <w:tab/>
        <w:tab/>
        <w:t>11/110</w:t>
        <w:tab/>
        <w:tab/>
        <w:tab/>
        <w:t xml:space="preserve">  9. Bołba Arkadiusz</w:t>
        <w:tab/>
        <w:tab/>
        <w:t>7/81</w:t>
      </w:r>
    </w:p>
    <w:p>
      <w:pPr>
        <w:pStyle w:val="Normal"/>
        <w:rPr/>
      </w:pPr>
      <w:r>
        <w:rPr/>
        <w:t>2. Pajączkowski Wiktor</w:t>
        <w:tab/>
        <w:t>11/73</w:t>
        <w:tab/>
        <w:tab/>
        <w:tab/>
        <w:t>10. Głuszek Karol</w:t>
        <w:tab/>
        <w:tab/>
        <w:t>6/38</w:t>
      </w:r>
    </w:p>
    <w:p>
      <w:pPr>
        <w:pStyle w:val="Normal"/>
        <w:rPr/>
      </w:pPr>
      <w:r>
        <w:rPr/>
        <w:t>3. Łukawski Karol</w:t>
        <w:tab/>
        <w:tab/>
        <w:t>11/55</w:t>
        <w:tab/>
        <w:tab/>
        <w:tab/>
        <w:t>11. Chróścielewski Kamil</w:t>
        <w:tab/>
        <w:t>5/11</w:t>
      </w:r>
    </w:p>
    <w:p>
      <w:pPr>
        <w:pStyle w:val="Normal"/>
        <w:rPr/>
      </w:pPr>
      <w:r>
        <w:rPr/>
        <w:t>4. Korba Piotr</w:t>
        <w:tab/>
        <w:tab/>
        <w:tab/>
        <w:t>10/156</w:t>
        <w:tab/>
        <w:tab/>
        <w:tab/>
        <w:t>12. Polak Mateusz</w:t>
        <w:tab/>
        <w:tab/>
        <w:t>4/25</w:t>
      </w:r>
    </w:p>
    <w:p>
      <w:pPr>
        <w:pStyle w:val="Normal"/>
        <w:rPr/>
      </w:pPr>
      <w:r>
        <w:rPr/>
        <w:t>5. Maj Kacper</w:t>
        <w:tab/>
        <w:tab/>
        <w:tab/>
        <w:t>10/84</w:t>
        <w:tab/>
        <w:tab/>
        <w:tab/>
        <w:t>13. Kaniecki Przemysław</w:t>
        <w:tab/>
        <w:t>5/5</w:t>
      </w:r>
    </w:p>
    <w:p>
      <w:pPr>
        <w:pStyle w:val="Normal"/>
        <w:rPr/>
      </w:pPr>
      <w:r>
        <w:rPr/>
        <w:t>6. Wanat Kacper</w:t>
        <w:tab/>
        <w:tab/>
        <w:t>10/39</w:t>
        <w:tab/>
        <w:tab/>
        <w:tab/>
        <w:t>14. Bomba Konrad</w:t>
        <w:tab/>
        <w:tab/>
        <w:t>2/2</w:t>
      </w:r>
    </w:p>
    <w:p>
      <w:pPr>
        <w:pStyle w:val="Normal"/>
        <w:rPr/>
      </w:pPr>
      <w:r>
        <w:rPr/>
        <w:t xml:space="preserve">7. Telka Wiktor </w:t>
        <w:tab/>
        <w:tab/>
        <w:t>10/18</w:t>
        <w:tab/>
        <w:tab/>
        <w:tab/>
        <w:t xml:space="preserve"> </w:t>
      </w:r>
    </w:p>
    <w:p>
      <w:pPr>
        <w:pStyle w:val="Normal"/>
        <w:rPr/>
      </w:pPr>
      <w:r>
        <w:rPr/>
        <w:t>8. Potocki Mateusz</w:t>
        <w:tab/>
        <w:tab/>
        <w:t xml:space="preserve">  9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KF Jura Basket Zabierzów</w:t>
        <w:tab/>
        <w:tab/>
        <w:tab/>
        <w:t>- trener Katarzyna Homonci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nap Bartłomiej</w:t>
        <w:tab/>
        <w:tab/>
        <w:t>13/67</w:t>
        <w:tab/>
        <w:tab/>
        <w:tab/>
        <w:t xml:space="preserve">  8. Kwarciak Kamil</w:t>
        <w:tab/>
        <w:tab/>
        <w:t>11/26</w:t>
      </w:r>
    </w:p>
    <w:p>
      <w:pPr>
        <w:pStyle w:val="Normal"/>
        <w:rPr/>
      </w:pPr>
      <w:r>
        <w:rPr/>
        <w:t>2. Grucela Filip</w:t>
        <w:tab/>
        <w:tab/>
        <w:t>12/120</w:t>
        <w:tab/>
        <w:tab/>
        <w:tab/>
        <w:t xml:space="preserve">  9. Tyński Konrad</w:t>
        <w:tab/>
        <w:tab/>
        <w:t>10/194</w:t>
      </w:r>
    </w:p>
    <w:p>
      <w:pPr>
        <w:pStyle w:val="Normal"/>
        <w:rPr/>
      </w:pPr>
      <w:r>
        <w:rPr/>
        <w:t>3. Wróbel Rafał</w:t>
        <w:tab/>
        <w:tab/>
        <w:t>12/56</w:t>
        <w:tab/>
        <w:tab/>
        <w:tab/>
        <w:t>10. Latosiński Jakub</w:t>
        <w:tab/>
        <w:tab/>
        <w:t>10/15</w:t>
      </w:r>
    </w:p>
    <w:p>
      <w:pPr>
        <w:pStyle w:val="Normal"/>
        <w:rPr/>
      </w:pPr>
      <w:r>
        <w:rPr/>
        <w:t>4. Markiewicz Rafał</w:t>
        <w:tab/>
        <w:tab/>
        <w:t>12/21</w:t>
        <w:tab/>
        <w:tab/>
        <w:tab/>
        <w:t>11. Czech Mateusz</w:t>
        <w:tab/>
        <w:tab/>
        <w:t xml:space="preserve">  9/8</w:t>
      </w:r>
    </w:p>
    <w:p>
      <w:pPr>
        <w:pStyle w:val="Normal"/>
        <w:rPr/>
      </w:pPr>
      <w:r>
        <w:rPr/>
        <w:t>5. Knap Maksymilian</w:t>
        <w:tab/>
        <w:tab/>
        <w:t>12/9</w:t>
        <w:tab/>
        <w:tab/>
        <w:tab/>
        <w:t>12. Dryja Stanisław</w:t>
        <w:tab/>
        <w:tab/>
        <w:t xml:space="preserve">  9/2</w:t>
      </w:r>
    </w:p>
    <w:p>
      <w:pPr>
        <w:pStyle w:val="Normal"/>
        <w:rPr/>
      </w:pPr>
      <w:r>
        <w:rPr/>
        <w:t>6. Piekarz Piotr</w:t>
        <w:tab/>
        <w:tab/>
        <w:t>12/0</w:t>
        <w:tab/>
        <w:tab/>
        <w:tab/>
        <w:t>13. Zamachowski Jan</w:t>
        <w:tab/>
        <w:tab/>
        <w:t xml:space="preserve">  9/2</w:t>
      </w:r>
    </w:p>
    <w:p>
      <w:pPr>
        <w:pStyle w:val="Normal"/>
        <w:rPr/>
      </w:pPr>
      <w:r>
        <w:rPr/>
        <w:t>7. Turakiewicz Dominik</w:t>
        <w:tab/>
        <w:t>11/117</w:t>
        <w:tab/>
        <w:tab/>
        <w:tab/>
        <w:t>14. Pasternak Kamil</w:t>
        <w:tab/>
        <w:tab/>
        <w:t xml:space="preserve">  6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MKS Gorlice</w:t>
        <w:tab/>
        <w:tab/>
        <w:tab/>
        <w:tab/>
        <w:tab/>
        <w:t>- trener Marek Ludwi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Stec Kewin</w:t>
        <w:tab/>
        <w:tab/>
        <w:tab/>
        <w:t>12/162</w:t>
        <w:tab/>
        <w:tab/>
        <w:tab/>
        <w:t>10. Urbaszewski Dawid</w:t>
        <w:tab/>
        <w:t>8/14</w:t>
      </w:r>
    </w:p>
    <w:p>
      <w:pPr>
        <w:pStyle w:val="Normal"/>
        <w:rPr/>
      </w:pPr>
      <w:r>
        <w:rPr/>
        <w:t>2. Tenerowicz Bernard</w:t>
        <w:tab/>
        <w:t>12/53</w:t>
        <w:tab/>
        <w:tab/>
        <w:tab/>
        <w:t>11. Czyżyk Dominik</w:t>
        <w:tab/>
        <w:tab/>
        <w:t>8/12</w:t>
      </w:r>
    </w:p>
    <w:p>
      <w:pPr>
        <w:pStyle w:val="Normal"/>
        <w:rPr/>
      </w:pPr>
      <w:r>
        <w:rPr/>
        <w:t>3. Liszka Maksymilian</w:t>
        <w:tab/>
        <w:t>12/37</w:t>
        <w:tab/>
        <w:tab/>
        <w:tab/>
        <w:t>12. Stabach Kacper</w:t>
        <w:tab/>
        <w:tab/>
        <w:t>7/29</w:t>
      </w:r>
    </w:p>
    <w:p>
      <w:pPr>
        <w:pStyle w:val="Normal"/>
        <w:rPr/>
      </w:pPr>
      <w:r>
        <w:rPr/>
        <w:t>4. Janik Jakub</w:t>
        <w:tab/>
        <w:tab/>
        <w:tab/>
        <w:t>12/32</w:t>
        <w:tab/>
        <w:tab/>
        <w:tab/>
        <w:t>13. Kołodziej Artur</w:t>
        <w:tab/>
        <w:tab/>
        <w:t>6/3</w:t>
      </w:r>
    </w:p>
    <w:p>
      <w:pPr>
        <w:pStyle w:val="Normal"/>
        <w:rPr/>
      </w:pPr>
      <w:r>
        <w:rPr/>
        <w:t>5. Górski Patryk</w:t>
        <w:tab/>
        <w:tab/>
        <w:t>11/140</w:t>
        <w:tab/>
        <w:tab/>
        <w:tab/>
        <w:t>14. Gąsior Sebastian</w:t>
        <w:tab/>
        <w:tab/>
        <w:t>4/0</w:t>
      </w:r>
    </w:p>
    <w:p>
      <w:pPr>
        <w:pStyle w:val="Normal"/>
        <w:rPr/>
      </w:pPr>
      <w:r>
        <w:rPr/>
        <w:t>6. Zimowski Łukasz</w:t>
        <w:tab/>
        <w:tab/>
        <w:t>11/89</w:t>
        <w:tab/>
        <w:tab/>
        <w:tab/>
        <w:t>15. Ludwin Paweł</w:t>
        <w:tab/>
        <w:tab/>
        <w:t>2/10</w:t>
      </w:r>
    </w:p>
    <w:p>
      <w:pPr>
        <w:pStyle w:val="Normal"/>
        <w:rPr/>
      </w:pPr>
      <w:r>
        <w:rPr/>
        <w:t>7. Kubala Mikołaj</w:t>
        <w:tab/>
        <w:tab/>
        <w:t>11/32</w:t>
        <w:tab/>
        <w:tab/>
        <w:tab/>
        <w:t>16. Duszowicz Paweł</w:t>
        <w:tab/>
        <w:tab/>
        <w:t>2/2</w:t>
      </w:r>
    </w:p>
    <w:p>
      <w:pPr>
        <w:pStyle w:val="Normal"/>
        <w:rPr/>
      </w:pPr>
      <w:r>
        <w:rPr/>
        <w:t>8. Ignar Dominik</w:t>
        <w:tab/>
        <w:tab/>
        <w:t>10/78</w:t>
        <w:tab/>
        <w:tab/>
        <w:tab/>
        <w:t>17. Dudka Kacper</w:t>
        <w:tab/>
        <w:tab/>
        <w:t>2/0</w:t>
      </w:r>
    </w:p>
    <w:p>
      <w:pPr>
        <w:pStyle w:val="Normal"/>
        <w:rPr/>
      </w:pPr>
      <w:r>
        <w:rPr/>
        <w:t>9. Woźniak Krzysztof</w:t>
        <w:tab/>
        <w:tab/>
        <w:t>10/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7. MKS Skawa Wadowice</w:t>
        <w:tab/>
        <w:tab/>
        <w:tab/>
        <w:tab/>
        <w:t>- trener Marcin Sulikow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Zając Sebastian</w:t>
        <w:tab/>
        <w:tab/>
        <w:t>13/63</w:t>
        <w:tab/>
        <w:tab/>
        <w:tab/>
        <w:t>10. Banaś Jakub</w:t>
        <w:tab/>
        <w:tab/>
        <w:t>9/40</w:t>
      </w:r>
    </w:p>
    <w:p>
      <w:pPr>
        <w:pStyle w:val="Normal"/>
        <w:rPr/>
      </w:pPr>
      <w:r>
        <w:rPr/>
        <w:t>2. Zemła Kacper</w:t>
        <w:tab/>
        <w:tab/>
        <w:t>13/13</w:t>
        <w:tab/>
        <w:tab/>
        <w:tab/>
        <w:t>11. Salepa Jakub</w:t>
        <w:tab/>
        <w:tab/>
        <w:t>7/40</w:t>
      </w:r>
    </w:p>
    <w:p>
      <w:pPr>
        <w:pStyle w:val="Normal"/>
        <w:rPr/>
      </w:pPr>
      <w:r>
        <w:rPr/>
        <w:t>3. Płoszczyca Piotr</w:t>
        <w:tab/>
        <w:tab/>
        <w:t>12/34</w:t>
        <w:tab/>
        <w:tab/>
        <w:tab/>
        <w:t>12. Woźniak Wiktor</w:t>
        <w:tab/>
        <w:tab/>
        <w:t>6/8</w:t>
      </w:r>
    </w:p>
    <w:p>
      <w:pPr>
        <w:pStyle w:val="Normal"/>
        <w:rPr/>
      </w:pPr>
      <w:r>
        <w:rPr/>
        <w:t>4. Augustyniak Konrad</w:t>
        <w:tab/>
        <w:t>12/17</w:t>
        <w:tab/>
        <w:tab/>
        <w:tab/>
        <w:t>13. Wójcicki Tomasz</w:t>
        <w:tab/>
        <w:tab/>
        <w:t>5/15</w:t>
      </w:r>
    </w:p>
    <w:p>
      <w:pPr>
        <w:pStyle w:val="Normal"/>
        <w:rPr/>
      </w:pPr>
      <w:r>
        <w:rPr/>
        <w:t>5. Sygut Damian</w:t>
        <w:tab/>
        <w:tab/>
        <w:t>12/17</w:t>
        <w:tab/>
        <w:tab/>
        <w:tab/>
        <w:t>14. Jędrzejowski Maciej</w:t>
        <w:tab/>
        <w:t>5/10</w:t>
      </w:r>
    </w:p>
    <w:p>
      <w:pPr>
        <w:pStyle w:val="Normal"/>
        <w:rPr/>
      </w:pPr>
      <w:r>
        <w:rPr/>
        <w:t>6. Kubiś Filip</w:t>
        <w:tab/>
        <w:tab/>
        <w:tab/>
        <w:t>11/52</w:t>
        <w:tab/>
        <w:tab/>
        <w:tab/>
        <w:t>15. Stroka Patryk</w:t>
        <w:tab/>
        <w:tab/>
        <w:t>5/3</w:t>
      </w:r>
    </w:p>
    <w:p>
      <w:pPr>
        <w:pStyle w:val="Normal"/>
        <w:rPr/>
      </w:pPr>
      <w:r>
        <w:rPr/>
        <w:t>7. Janusiewicz Karol</w:t>
        <w:tab/>
        <w:tab/>
        <w:t>11/44</w:t>
        <w:tab/>
        <w:tab/>
        <w:tab/>
        <w:t>16. Kastelik Damian</w:t>
        <w:tab/>
        <w:tab/>
        <w:t>4/9</w:t>
      </w:r>
    </w:p>
    <w:p>
      <w:pPr>
        <w:pStyle w:val="Normal"/>
        <w:rPr/>
      </w:pPr>
      <w:r>
        <w:rPr/>
        <w:t>8. Kobylański Konrad</w:t>
        <w:tab/>
        <w:t>10/45</w:t>
        <w:tab/>
        <w:tab/>
        <w:tab/>
        <w:t>17. Woźniak Dominik</w:t>
        <w:tab/>
        <w:t>1/2</w:t>
      </w:r>
    </w:p>
    <w:p>
      <w:pPr>
        <w:pStyle w:val="Normal"/>
        <w:rPr/>
      </w:pPr>
      <w:r>
        <w:rPr/>
        <w:t>9. Kaczmarczyk Kamil</w:t>
        <w:tab/>
        <w:t>10/8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u w:val="single"/>
          <w:lang w:eastAsia="en-US"/>
        </w:rPr>
      </w:pPr>
      <w:r>
        <w:rPr/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  <w:lang w:eastAsia="en-US"/>
        </w:rPr>
        <w:t xml:space="preserve">  </w:t>
      </w: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34:00Z</dcterms:created>
  <dc:creator>xxx</dc:creator>
  <dc:description/>
  <dc:language>en-US</dc:language>
  <cp:lastModifiedBy>WGiD</cp:lastModifiedBy>
  <cp:lastPrinted>2014-04-03T10:28:00Z</cp:lastPrinted>
  <dcterms:modified xsi:type="dcterms:W3CDTF">2014-04-22T08:34:00Z</dcterms:modified>
  <cp:revision>2</cp:revision>
  <dc:subject/>
  <dc:title>KRAKOWSKI  OKRĘGOWY  ZWIĄZEK         KOSZYKÓWKI</dc:title>
</cp:coreProperties>
</file>