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170</wp:posOffset>
            </wp:positionH>
            <wp:positionV relativeFrom="paragraph">
              <wp:posOffset>-499745</wp:posOffset>
            </wp:positionV>
            <wp:extent cx="796290" cy="14478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 xml:space="preserve">Kraków, dnia 16.12.2013 r.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  <w:u w:val="single"/>
        </w:rPr>
        <w:t>KOMUNIKAT  nr 10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 U-20 M ( rocznik 1994,1995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podaje do wiadomości wyniki i </w:t>
      </w:r>
      <w:r>
        <w:rPr>
          <w:sz w:val="22"/>
          <w:szCs w:val="22"/>
        </w:rPr>
        <w:t>i tabelę rozgrywek po I rundzie w sezonie sportowym 2013/1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22555</wp:posOffset>
                </wp:positionV>
                <wp:extent cx="3357245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90" w:type="dxa"/>
                                <w:bottom w:w="30" w:type="dxa"/>
                                <w:right w:w="90" w:type="dxa"/>
                              </w:tblCellMar>
                            </w:tblPr>
                            <w:tblGrid>
                              <w:gridCol w:w="596"/>
                              <w:gridCol w:w="3453"/>
                              <w:gridCol w:w="1238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- Unia MUKS 1811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5 : 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ZS AGH - KS Niw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 : 4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a MUKS 1811 - AZS AGH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 : 8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MKS Skaw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4 : 7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- AZS AGH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6 : 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S Niwa - Unia MUKS 1811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4 : 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sła - KS Niw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0 : 4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- AZS AGH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3 : 9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KS Skawa - KS Niw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3 : 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a MUKS 1811 - Wisł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 : 12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168pt;mso-wrap-distance-left:7.05pt;mso-wrap-distance-right:7.05pt;mso-wrap-distance-top:0pt;mso-wrap-distance-bottom:0pt;margin-top:9.65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528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90" w:type="dxa"/>
                          <w:bottom w:w="30" w:type="dxa"/>
                          <w:right w:w="90" w:type="dxa"/>
                        </w:tblCellMar>
                      </w:tblPr>
                      <w:tblGrid>
                        <w:gridCol w:w="596"/>
                        <w:gridCol w:w="3453"/>
                        <w:gridCol w:w="1238"/>
                      </w:tblGrid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- Unia MUKS 1811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5 : 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S AGH - KS Niwa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 : 4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a MUKS 1811 - AZS AGH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 : 8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MKS Skawa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4 : 7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- AZS AGH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6 : 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S Niwa - Unia MUKS 1811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4 : 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ła - KS Niwa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0 : 4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- AZS AGH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3 : 9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KS Skawa - KS Niwa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3 : 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a MUKS 1811 - Wisła</w:t>
                            </w:r>
                          </w:p>
                        </w:tc>
                        <w:tc>
                          <w:tcPr>
                            <w:tcW w:w="12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 : 12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ind w:left="4248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31" w:type="dxa"/>
        <w:jc w:val="left"/>
        <w:tblInd w:w="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3817"/>
        <w:gridCol w:w="460"/>
        <w:gridCol w:w="460"/>
        <w:gridCol w:w="460"/>
        <w:gridCol w:w="461"/>
        <w:gridCol w:w="1277"/>
      </w:tblGrid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 Wisła Kraków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7-236</w:t>
            </w:r>
          </w:p>
        </w:tc>
      </w:tr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S AGH Alstom Kraków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-262</w:t>
            </w:r>
          </w:p>
        </w:tc>
      </w:tr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S Skawa Wadowice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-317</w:t>
            </w:r>
          </w:p>
        </w:tc>
      </w:tr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ZKS Unia MUKS 1811 Tarnów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4-365</w:t>
            </w:r>
          </w:p>
        </w:tc>
      </w:tr>
      <w:tr>
        <w:trPr/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7-379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p.o.Przewodniczącego WGiD KOZKosz.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(-) Krzysztof  Macieja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05:00Z</dcterms:created>
  <dc:creator>Jozef Borys</dc:creator>
  <dc:description/>
  <dc:language>en-US</dc:language>
  <cp:lastModifiedBy>WGiD</cp:lastModifiedBy>
  <cp:lastPrinted>2013-12-16T16:53:00Z</cp:lastPrinted>
  <dcterms:modified xsi:type="dcterms:W3CDTF">2013-12-16T16:05:00Z</dcterms:modified>
  <cp:revision>2</cp:revision>
  <dc:subject/>
  <dc:title/>
</cp:coreProperties>
</file>