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</w:t>
        <w:tab/>
        <w:tab/>
        <w:tab/>
        <w:tab/>
        <w:tab/>
        <w:tab/>
        <w:t>Kraków, dnia  11.06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3 C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B ( rocznik 1999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 klasyfikację końcową rozgrywek w klasie </w:t>
      </w:r>
    </w:p>
    <w:p>
      <w:pPr>
        <w:pStyle w:val="Normal"/>
        <w:rPr/>
      </w:pPr>
      <w:r>
        <w:rPr/>
        <w:t>Kadetów B w sezonie sportowym 2013/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NDA 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isła</w:t>
        <w:tab/>
        <w:t>- Niwa</w:t>
        <w:tab/>
        <w:tab/>
        <w:t>89:37</w:t>
        <w:tab/>
        <w:tab/>
        <w:t>12. MKK/MDK - Cracovia</w:t>
        <w:tab/>
        <w:t>61:74</w:t>
      </w:r>
    </w:p>
    <w:p>
      <w:pPr>
        <w:pStyle w:val="Normal"/>
        <w:rPr/>
      </w:pPr>
      <w:r>
        <w:rPr/>
        <w:t>2. Korona</w:t>
        <w:tab/>
        <w:t>- Cracovia</w:t>
        <w:tab/>
        <w:t>95:71</w:t>
        <w:tab/>
        <w:tab/>
        <w:t>13. Regis</w:t>
        <w:tab/>
        <w:t>- Wisła</w:t>
        <w:tab/>
        <w:tab/>
        <w:t>86:79</w:t>
      </w:r>
    </w:p>
    <w:p>
      <w:pPr>
        <w:pStyle w:val="Normal"/>
        <w:rPr/>
      </w:pPr>
      <w:r>
        <w:rPr>
          <w:lang w:val="en-US"/>
        </w:rPr>
        <w:t>3. MKS PM</w:t>
        <w:tab/>
        <w:t>- MKK/MDK</w:t>
        <w:tab/>
        <w:t>44:48</w:t>
        <w:tab/>
        <w:tab/>
        <w:t xml:space="preserve">14. </w:t>
      </w:r>
      <w:r>
        <w:rPr/>
        <w:t>Cracovia</w:t>
        <w:tab/>
        <w:t>- Niwa</w:t>
        <w:tab/>
        <w:tab/>
        <w:t>89:44</w:t>
      </w:r>
    </w:p>
    <w:p>
      <w:pPr>
        <w:pStyle w:val="Normal"/>
        <w:rPr/>
      </w:pPr>
      <w:r>
        <w:rPr/>
        <w:t>4. Niwa</w:t>
        <w:tab/>
        <w:t>- Korona</w:t>
        <w:tab/>
        <w:t>38:112</w:t>
        <w:tab/>
        <w:tab/>
        <w:t>15.Korona</w:t>
        <w:tab/>
        <w:t>- MKK/MDK</w:t>
        <w:tab/>
        <w:t>77:52</w:t>
      </w:r>
    </w:p>
    <w:p>
      <w:pPr>
        <w:pStyle w:val="Normal"/>
        <w:rPr/>
      </w:pPr>
      <w:r>
        <w:rPr>
          <w:lang w:val="en-US"/>
        </w:rPr>
        <w:t>5. Cracovia</w:t>
        <w:tab/>
        <w:t>- Regis</w:t>
        <w:tab/>
        <w:tab/>
        <w:t xml:space="preserve">  0:20 v.o.</w:t>
        <w:tab/>
        <w:t>16. MKS PM</w:t>
        <w:tab/>
        <w:t>- Cracovia</w:t>
        <w:tab/>
        <w:t>41:51</w:t>
      </w:r>
    </w:p>
    <w:p>
      <w:pPr>
        <w:pStyle w:val="Normal"/>
        <w:rPr/>
      </w:pPr>
      <w:r>
        <w:rPr/>
        <w:t>6. MKS PM</w:t>
        <w:tab/>
        <w:t>- Wisła</w:t>
        <w:tab/>
        <w:tab/>
        <w:t>47:74</w:t>
        <w:tab/>
        <w:tab/>
        <w:t>17. Korona</w:t>
        <w:tab/>
        <w:t>- Regis</w:t>
        <w:tab/>
        <w:tab/>
        <w:t>75:61</w:t>
      </w:r>
    </w:p>
    <w:p>
      <w:pPr>
        <w:pStyle w:val="Normal"/>
        <w:rPr/>
      </w:pPr>
      <w:r>
        <w:rPr/>
        <w:t>7. Korona</w:t>
        <w:tab/>
        <w:t>- MKS PM</w:t>
        <w:tab/>
        <w:t>87:38</w:t>
        <w:tab/>
        <w:tab/>
        <w:t>18. MKK/MDK - Niwa</w:t>
        <w:tab/>
        <w:t>74:67</w:t>
      </w:r>
    </w:p>
    <w:p>
      <w:pPr>
        <w:pStyle w:val="Normal"/>
        <w:rPr/>
      </w:pPr>
      <w:r>
        <w:rPr/>
        <w:t>8. Regis</w:t>
        <w:tab/>
        <w:t>- Niwa</w:t>
        <w:tab/>
        <w:tab/>
        <w:t>81:36</w:t>
        <w:tab/>
        <w:tab/>
        <w:t>19. Cracovia</w:t>
        <w:tab/>
        <w:t>- Wisła</w:t>
        <w:tab/>
        <w:tab/>
        <w:t xml:space="preserve">  0:20 v.o.</w:t>
      </w:r>
    </w:p>
    <w:p>
      <w:pPr>
        <w:pStyle w:val="Normal"/>
        <w:rPr/>
      </w:pPr>
      <w:r>
        <w:rPr/>
        <w:t>9. Wisła</w:t>
        <w:tab/>
        <w:t>- MKK/MDK</w:t>
        <w:tab/>
        <w:t>65:57</w:t>
        <w:tab/>
        <w:tab/>
        <w:t>20. Niwa</w:t>
        <w:tab/>
        <w:t>- MKS PM</w:t>
        <w:tab/>
        <w:t>33:62</w:t>
      </w:r>
    </w:p>
    <w:p>
      <w:pPr>
        <w:pStyle w:val="Normal"/>
        <w:rPr/>
      </w:pPr>
      <w:r>
        <w:rPr>
          <w:lang w:val="en-US"/>
        </w:rPr>
        <w:t>10. MKS PM</w:t>
        <w:tab/>
        <w:t>- Regis</w:t>
        <w:tab/>
        <w:tab/>
        <w:t>46:73</w:t>
        <w:tab/>
        <w:tab/>
        <w:t xml:space="preserve">21. </w:t>
      </w:r>
      <w:r>
        <w:rPr/>
        <w:t>Regis</w:t>
        <w:tab/>
        <w:t>- MKK/MDK</w:t>
        <w:tab/>
        <w:t>84:55</w:t>
      </w:r>
    </w:p>
    <w:p>
      <w:pPr>
        <w:pStyle w:val="Normal"/>
        <w:rPr/>
      </w:pPr>
      <w:r>
        <w:rPr/>
        <w:t>11. Wisła</w:t>
        <w:tab/>
        <w:t>- Korona</w:t>
        <w:tab/>
        <w:t>46:6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2. Niwa</w:t>
        <w:tab/>
        <w:t>- Wisła</w:t>
        <w:tab/>
        <w:tab/>
        <w:t>51:84</w:t>
        <w:tab/>
        <w:tab/>
        <w:t xml:space="preserve">33. </w:t>
      </w:r>
      <w:r>
        <w:rPr>
          <w:lang w:val="en-US"/>
        </w:rPr>
        <w:t>Cracovia</w:t>
        <w:tab/>
        <w:t>- MKK/MDK</w:t>
        <w:tab/>
        <w:t xml:space="preserve">  0:20 v.o.</w:t>
      </w:r>
    </w:p>
    <w:p>
      <w:pPr>
        <w:pStyle w:val="Normal"/>
        <w:rPr/>
      </w:pPr>
      <w:r>
        <w:rPr/>
        <w:t>23. Cracovia</w:t>
        <w:tab/>
        <w:t>- Korona</w:t>
        <w:tab/>
        <w:t xml:space="preserve">  0:20 v.o.</w:t>
        <w:tab/>
        <w:t>34. Wisła</w:t>
        <w:tab/>
        <w:t>- Regis</w:t>
        <w:tab/>
        <w:tab/>
        <w:t>92:52</w:t>
      </w:r>
    </w:p>
    <w:p>
      <w:pPr>
        <w:pStyle w:val="Normal"/>
        <w:rPr/>
      </w:pPr>
      <w:r>
        <w:rPr/>
        <w:t>24. MKK/MDK - MKS PM</w:t>
        <w:tab/>
        <w:t>64:46</w:t>
        <w:tab/>
        <w:tab/>
        <w:t>35. Niwa</w:t>
        <w:tab/>
        <w:t>- Cracovia</w:t>
        <w:tab/>
        <w:t>20:0 v.o.</w:t>
      </w:r>
    </w:p>
    <w:p>
      <w:pPr>
        <w:pStyle w:val="Normal"/>
        <w:rPr/>
      </w:pPr>
      <w:r>
        <w:rPr/>
        <w:t>25. Korona</w:t>
        <w:tab/>
        <w:t>- Niwa</w:t>
        <w:tab/>
        <w:t xml:space="preserve">          103:32</w:t>
        <w:tab/>
        <w:tab/>
        <w:t>36. MKK/MDK - Korona</w:t>
        <w:tab/>
        <w:t>47:64</w:t>
      </w:r>
    </w:p>
    <w:p>
      <w:pPr>
        <w:pStyle w:val="Normal"/>
        <w:rPr/>
      </w:pPr>
      <w:r>
        <w:rPr>
          <w:lang w:val="en-US"/>
        </w:rPr>
        <w:t>26. Regis</w:t>
        <w:tab/>
        <w:t>- Cracovia</w:t>
        <w:tab/>
        <w:t>75:64</w:t>
        <w:tab/>
        <w:tab/>
        <w:t>37. Cracovia</w:t>
        <w:tab/>
        <w:t>- MKS PM</w:t>
        <w:tab/>
        <w:t xml:space="preserve">  0:20 v.o.</w:t>
      </w:r>
    </w:p>
    <w:p>
      <w:pPr>
        <w:pStyle w:val="Normal"/>
        <w:rPr/>
      </w:pPr>
      <w:r>
        <w:rPr/>
        <w:t>27. Wisła</w:t>
        <w:tab/>
        <w:t>- MKS PM</w:t>
        <w:tab/>
        <w:t>80:42</w:t>
        <w:tab/>
        <w:tab/>
        <w:t>38. Regis</w:t>
        <w:tab/>
        <w:t>- Korona</w:t>
        <w:tab/>
        <w:t>64: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MKS PM</w:t>
        <w:tab/>
        <w:t>- Korona</w:t>
        <w:tab/>
        <w:t>59:94</w:t>
        <w:tab/>
        <w:tab/>
        <w:t>39. Niwa</w:t>
        <w:tab/>
        <w:t>- MKK/MDK</w:t>
        <w:tab/>
        <w:t>48:71</w:t>
      </w:r>
    </w:p>
    <w:p>
      <w:pPr>
        <w:pStyle w:val="Normal"/>
        <w:rPr/>
      </w:pPr>
      <w:r>
        <w:rPr/>
        <w:t>29. Niwa</w:t>
        <w:tab/>
        <w:t>- Regis</w:t>
        <w:tab/>
        <w:tab/>
        <w:t>30:75</w:t>
        <w:tab/>
        <w:tab/>
        <w:t>40. Wisła</w:t>
        <w:tab/>
        <w:t>- Cracovia</w:t>
        <w:tab/>
        <w:t>72:56</w:t>
        <w:tab/>
      </w:r>
    </w:p>
    <w:p>
      <w:pPr>
        <w:pStyle w:val="Normal"/>
        <w:rPr/>
      </w:pPr>
      <w:r>
        <w:rPr/>
        <w:t>30. MKK/MDK - Wisła</w:t>
        <w:tab/>
        <w:t>57:100</w:t>
        <w:tab/>
        <w:tab/>
        <w:t>41. MKS PM</w:t>
        <w:tab/>
        <w:t>- Niwa</w:t>
        <w:tab/>
        <w:tab/>
        <w:t>53:43</w:t>
      </w:r>
    </w:p>
    <w:p>
      <w:pPr>
        <w:pStyle w:val="Normal"/>
        <w:rPr/>
      </w:pPr>
      <w:r>
        <w:rPr/>
        <w:t>31. Regis</w:t>
        <w:tab/>
        <w:t>- MKS PM</w:t>
        <w:tab/>
        <w:t>51:47</w:t>
        <w:tab/>
        <w:tab/>
        <w:t>42. MKK/MDK - Regis</w:t>
        <w:tab/>
        <w:t>77:54</w:t>
      </w:r>
    </w:p>
    <w:p>
      <w:pPr>
        <w:pStyle w:val="Normal"/>
        <w:rPr/>
      </w:pPr>
      <w:r>
        <w:rPr/>
        <w:t>32. Korona</w:t>
        <w:tab/>
        <w:t>- Wisła</w:t>
        <w:tab/>
        <w:tab/>
        <w:t>69: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S Korona Kraków</w:t>
        <w:tab/>
        <w:tab/>
        <w:t>12</w:t>
        <w:tab/>
        <w:t>12</w:t>
        <w:tab/>
        <w:t>-</w:t>
        <w:tab/>
        <w:t>24</w:t>
        <w:tab/>
        <w:t>942:576</w:t>
      </w:r>
    </w:p>
    <w:p>
      <w:pPr>
        <w:pStyle w:val="Normal"/>
        <w:rPr/>
      </w:pPr>
      <w:r>
        <w:rPr/>
        <w:t>2. TS Wisła Kraków</w:t>
        <w:tab/>
        <w:tab/>
        <w:tab/>
        <w:t>12</w:t>
        <w:tab/>
        <w:t xml:space="preserve">  9</w:t>
        <w:tab/>
        <w:t>3</w:t>
        <w:tab/>
        <w:t>21</w:t>
        <w:tab/>
        <w:t>868:623</w:t>
      </w:r>
    </w:p>
    <w:p>
      <w:pPr>
        <w:pStyle w:val="Normal"/>
        <w:rPr/>
      </w:pPr>
      <w:r>
        <w:rPr/>
        <w:t>3. UKS Regis Wieliczka</w:t>
        <w:tab/>
        <w:tab/>
        <w:t>12</w:t>
        <w:tab/>
        <w:t xml:space="preserve">  8</w:t>
        <w:tab/>
        <w:t>4</w:t>
        <w:tab/>
        <w:t>20</w:t>
        <w:tab/>
        <w:t>776:678</w:t>
      </w:r>
    </w:p>
    <w:p>
      <w:pPr>
        <w:pStyle w:val="Normal"/>
        <w:rPr/>
      </w:pPr>
      <w:r>
        <w:rPr/>
        <w:t>4. MKK/MDK Kielce</w:t>
        <w:tab/>
        <w:tab/>
        <w:tab/>
        <w:t>12</w:t>
        <w:tab/>
        <w:t xml:space="preserve">  6</w:t>
        <w:tab/>
        <w:t>6</w:t>
        <w:tab/>
        <w:t>18</w:t>
        <w:tab/>
        <w:t>683:723</w:t>
      </w:r>
    </w:p>
    <w:p>
      <w:pPr>
        <w:pStyle w:val="Normal"/>
        <w:rPr/>
      </w:pPr>
      <w:r>
        <w:rPr/>
        <w:t>5. MKS Pałac Młodzieży Tarnów</w:t>
        <w:tab/>
        <w:t>12</w:t>
        <w:tab/>
        <w:t xml:space="preserve">  3</w:t>
        <w:tab/>
        <w:t>9</w:t>
        <w:tab/>
        <w:t>15</w:t>
        <w:tab/>
        <w:t>546:698</w:t>
      </w:r>
    </w:p>
    <w:p>
      <w:pPr>
        <w:pStyle w:val="Normal"/>
        <w:rPr/>
      </w:pPr>
      <w:r>
        <w:rPr/>
        <w:t>6. KS Niwa Oświęcim</w:t>
        <w:tab/>
        <w:tab/>
        <w:t xml:space="preserve">12  </w:t>
        <w:tab/>
        <w:t xml:space="preserve">  1      11</w:t>
        <w:tab/>
        <w:t>13</w:t>
        <w:tab/>
        <w:t>479:893</w:t>
      </w:r>
    </w:p>
    <w:p>
      <w:pPr>
        <w:pStyle w:val="Normal"/>
        <w:rPr/>
      </w:pPr>
      <w:r>
        <w:rPr/>
        <w:t>7. KS Cracovia 1906 Kraków</w:t>
        <w:tab/>
        <w:t>12</w:t>
        <w:tab/>
        <w:t xml:space="preserve">  3</w:t>
        <w:tab/>
        <w:t>9</w:t>
        <w:tab/>
        <w:t xml:space="preserve">  9</w:t>
        <w:tab/>
        <w:t>405:5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jlepsi  strzelc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limczyk Jan</w:t>
        <w:tab/>
        <w:tab/>
        <w:t>Regis</w:t>
        <w:tab/>
        <w:tab/>
        <w:t>24,22 pkt.</w:t>
      </w:r>
    </w:p>
    <w:p>
      <w:pPr>
        <w:pStyle w:val="Normal"/>
        <w:rPr/>
      </w:pPr>
      <w:r>
        <w:rPr/>
        <w:t>2. Chrabota Michał</w:t>
        <w:tab/>
        <w:tab/>
        <w:t>Wisła</w:t>
        <w:tab/>
        <w:tab/>
        <w:t>19,22</w:t>
      </w:r>
    </w:p>
    <w:p>
      <w:pPr>
        <w:pStyle w:val="Normal"/>
        <w:rPr/>
      </w:pPr>
      <w:r>
        <w:rPr/>
        <w:t>3. Graniczka Jan</w:t>
        <w:tab/>
        <w:tab/>
        <w:t>Korona</w:t>
        <w:tab/>
        <w:t>17,72</w:t>
      </w:r>
    </w:p>
    <w:p>
      <w:pPr>
        <w:pStyle w:val="Normal"/>
        <w:rPr/>
      </w:pPr>
      <w:r>
        <w:rPr/>
        <w:t>4. Mordarski Albert</w:t>
        <w:tab/>
        <w:tab/>
        <w:t>Regis</w:t>
        <w:tab/>
        <w:tab/>
        <w:t>15,72</w:t>
      </w:r>
    </w:p>
    <w:p>
      <w:pPr>
        <w:pStyle w:val="Normal"/>
        <w:rPr/>
      </w:pPr>
      <w:r>
        <w:rPr/>
        <w:t>5. Cygan Eryk</w:t>
        <w:tab/>
        <w:tab/>
        <w:tab/>
        <w:t>Regis</w:t>
        <w:tab/>
        <w:tab/>
        <w:t>15,36</w:t>
      </w:r>
    </w:p>
    <w:p>
      <w:pPr>
        <w:pStyle w:val="Normal"/>
        <w:rPr/>
      </w:pPr>
      <w:r>
        <w:rPr/>
        <w:t>6. Żaczkiewicz Paweł</w:t>
        <w:tab/>
        <w:tab/>
        <w:t>MKS PM</w:t>
        <w:tab/>
        <w:t>14,33</w:t>
      </w:r>
    </w:p>
    <w:p>
      <w:pPr>
        <w:pStyle w:val="Normal"/>
        <w:rPr/>
      </w:pPr>
      <w:r>
        <w:rPr/>
        <w:t>7. Prus Hubert</w:t>
        <w:tab/>
        <w:tab/>
        <w:tab/>
        <w:t>MKK/MDK</w:t>
        <w:tab/>
        <w:t>13,45</w:t>
      </w:r>
    </w:p>
    <w:p>
      <w:pPr>
        <w:pStyle w:val="Normal"/>
        <w:rPr/>
      </w:pPr>
      <w:r>
        <w:rPr/>
        <w:t>8. Nowakowski Krystian</w:t>
        <w:tab/>
        <w:t>Wisła</w:t>
        <w:tab/>
        <w:tab/>
        <w:t>12,80</w:t>
      </w:r>
    </w:p>
    <w:p>
      <w:pPr>
        <w:pStyle w:val="Normal"/>
        <w:rPr/>
      </w:pPr>
      <w:r>
        <w:rPr/>
        <w:t>9. Koperski Maciej</w:t>
        <w:tab/>
        <w:tab/>
        <w:t>Korona</w:t>
        <w:tab/>
        <w:t>11,55</w:t>
      </w:r>
    </w:p>
    <w:p>
      <w:pPr>
        <w:pStyle w:val="Normal"/>
        <w:rPr/>
      </w:pPr>
      <w:r>
        <w:rPr/>
        <w:t>10. Jakubek Maksymilian</w:t>
        <w:tab/>
        <w:t>Wisła</w:t>
        <w:tab/>
        <w:tab/>
        <w:t>11,3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ule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KS Regis Wieliczka</w:t>
        <w:tab/>
        <w:tab/>
        <w:t>- 2</w:t>
        <w:tab/>
        <w:tab/>
        <w:tab/>
        <w:t>1 - Patryk Cyg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 - Jan Klimczyk</w:t>
      </w:r>
    </w:p>
    <w:p>
      <w:pPr>
        <w:pStyle w:val="Normal"/>
        <w:rPr/>
      </w:pPr>
      <w:r>
        <w:rPr/>
        <w:t>KS Niwa Oświęcim</w:t>
        <w:tab/>
        <w:tab/>
        <w:t>- 2</w:t>
        <w:tab/>
        <w:tab/>
        <w:tab/>
        <w:t>1 - trener Wojciech Poręb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 - Patryk Wysoglą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zdobytych  punków i rozegranych spotkań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S Korona Kraków</w:t>
        <w:tab/>
        <w:tab/>
        <w:tab/>
        <w:tab/>
        <w:t>- trener Andrzej Dud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Graniczka Jan</w:t>
        <w:tab/>
        <w:tab/>
        <w:t>195/11</w:t>
        <w:tab/>
        <w:tab/>
        <w:tab/>
        <w:t xml:space="preserve">  9. Brykalski Jan</w:t>
        <w:tab/>
        <w:tab/>
        <w:t>53/10</w:t>
      </w:r>
    </w:p>
    <w:p>
      <w:pPr>
        <w:pStyle w:val="Normal"/>
        <w:rPr/>
      </w:pPr>
      <w:r>
        <w:rPr/>
        <w:t>2. Szlachetka Mateusz</w:t>
        <w:tab/>
        <w:t>117/11</w:t>
        <w:tab/>
        <w:tab/>
        <w:tab/>
        <w:t>10. Sawa Adrian</w:t>
        <w:tab/>
        <w:tab/>
        <w:t>47/10</w:t>
      </w:r>
    </w:p>
    <w:p>
      <w:pPr>
        <w:pStyle w:val="Normal"/>
        <w:rPr/>
      </w:pPr>
      <w:r>
        <w:rPr/>
        <w:t>3. Betley Tomasz</w:t>
        <w:tab/>
        <w:tab/>
        <w:t>107/11</w:t>
        <w:tab/>
        <w:tab/>
        <w:tab/>
        <w:t>11. Gil Marek</w:t>
        <w:tab/>
        <w:tab/>
        <w:tab/>
        <w:t xml:space="preserve">  3/6</w:t>
      </w:r>
    </w:p>
    <w:p>
      <w:pPr>
        <w:pStyle w:val="Normal"/>
        <w:rPr/>
      </w:pPr>
      <w:r>
        <w:rPr/>
        <w:t>4. Pieniążek Michał</w:t>
        <w:tab/>
        <w:tab/>
        <w:t xml:space="preserve">  89/11</w:t>
        <w:tab/>
        <w:tab/>
        <w:tab/>
        <w:t>12. Jaworski Michał</w:t>
        <w:tab/>
        <w:tab/>
        <w:t>15/4</w:t>
      </w:r>
    </w:p>
    <w:p>
      <w:pPr>
        <w:pStyle w:val="Normal"/>
        <w:rPr/>
      </w:pPr>
      <w:r>
        <w:rPr/>
        <w:t>5. Skorupski Maciej</w:t>
        <w:tab/>
        <w:tab/>
        <w:t xml:space="preserve">  68/11</w:t>
        <w:tab/>
        <w:tab/>
        <w:tab/>
        <w:t>13. Kawula Bartosz</w:t>
        <w:tab/>
        <w:tab/>
        <w:t xml:space="preserve">  3/3</w:t>
      </w:r>
    </w:p>
    <w:p>
      <w:pPr>
        <w:pStyle w:val="Normal"/>
        <w:rPr/>
      </w:pPr>
      <w:r>
        <w:rPr/>
        <w:t>6. Chmiel Bartłomiej</w:t>
        <w:tab/>
        <w:tab/>
        <w:t xml:space="preserve">  67/11</w:t>
        <w:tab/>
        <w:tab/>
        <w:tab/>
        <w:t>14. Tlałka Patryk</w:t>
        <w:tab/>
        <w:tab/>
        <w:t xml:space="preserve">  2/1</w:t>
      </w:r>
    </w:p>
    <w:p>
      <w:pPr>
        <w:pStyle w:val="Normal"/>
        <w:rPr/>
      </w:pPr>
      <w:r>
        <w:rPr/>
        <w:t>7. Wolsza Tomasz</w:t>
        <w:tab/>
        <w:tab/>
        <w:t xml:space="preserve">  41/11</w:t>
        <w:tab/>
        <w:tab/>
        <w:tab/>
        <w:t>15. Przepiórski Michał</w:t>
        <w:tab/>
        <w:t xml:space="preserve">  0/1</w:t>
      </w:r>
    </w:p>
    <w:p>
      <w:pPr>
        <w:pStyle w:val="Normal"/>
        <w:rPr/>
      </w:pPr>
      <w:r>
        <w:rPr/>
        <w:t>8. Koperski Maciej</w:t>
        <w:tab/>
        <w:tab/>
        <w:t>115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S Wisła Kraków</w:t>
        <w:tab/>
        <w:tab/>
        <w:tab/>
        <w:tab/>
        <w:tab/>
        <w:t>- trener Piotr Piecuch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Nowakowski Krystian</w:t>
        <w:tab/>
        <w:t>128/10</w:t>
        <w:tab/>
        <w:tab/>
        <w:tab/>
        <w:t xml:space="preserve">  9. Partyka Piotr</w:t>
        <w:tab/>
        <w:tab/>
        <w:t>33/9</w:t>
      </w:r>
    </w:p>
    <w:p>
      <w:pPr>
        <w:pStyle w:val="Normal"/>
        <w:rPr/>
      </w:pPr>
      <w:r>
        <w:rPr/>
        <w:t>2. Nowacki Mateusz</w:t>
        <w:tab/>
        <w:tab/>
        <w:t>113/10</w:t>
        <w:tab/>
        <w:tab/>
        <w:tab/>
        <w:t>10. Garbacz Mikołaj</w:t>
        <w:tab/>
        <w:tab/>
        <w:t>15/9</w:t>
      </w:r>
    </w:p>
    <w:p>
      <w:pPr>
        <w:pStyle w:val="Normal"/>
        <w:rPr/>
      </w:pPr>
      <w:r>
        <w:rPr/>
        <w:t>3. Świgoń Grzegorz</w:t>
        <w:tab/>
        <w:tab/>
        <w:t xml:space="preserve">  11/10</w:t>
        <w:tab/>
        <w:tab/>
        <w:tab/>
        <w:t>11. Jakubek Maksymilian</w:t>
        <w:tab/>
        <w:t>91/8</w:t>
      </w:r>
    </w:p>
    <w:p>
      <w:pPr>
        <w:pStyle w:val="Normal"/>
        <w:rPr/>
      </w:pPr>
      <w:r>
        <w:rPr/>
        <w:t>4. Zyskowski Maciej</w:t>
        <w:tab/>
        <w:tab/>
        <w:t xml:space="preserve">  11/10</w:t>
        <w:tab/>
        <w:tab/>
        <w:tab/>
        <w:t>12. Muzyka Aleksander</w:t>
        <w:tab/>
        <w:t xml:space="preserve">  5/8</w:t>
      </w:r>
    </w:p>
    <w:p>
      <w:pPr>
        <w:pStyle w:val="Normal"/>
        <w:rPr/>
      </w:pPr>
      <w:r>
        <w:rPr/>
        <w:t>5. Chrabota Michał</w:t>
        <w:tab/>
        <w:tab/>
        <w:t>173/9</w:t>
        <w:tab/>
        <w:tab/>
        <w:tab/>
        <w:t>13. Igła Kamil</w:t>
        <w:tab/>
        <w:tab/>
        <w:tab/>
        <w:t xml:space="preserve">  8/7</w:t>
      </w:r>
    </w:p>
    <w:p>
      <w:pPr>
        <w:pStyle w:val="Normal"/>
        <w:rPr/>
      </w:pPr>
      <w:r>
        <w:rPr/>
        <w:t>6. Pachołek Patryk</w:t>
        <w:tab/>
        <w:tab/>
        <w:t xml:space="preserve">  95/9</w:t>
        <w:tab/>
        <w:tab/>
        <w:tab/>
        <w:t>14. Skalski Szymon</w:t>
        <w:tab/>
        <w:tab/>
        <w:t xml:space="preserve">  5/3</w:t>
      </w:r>
    </w:p>
    <w:p>
      <w:pPr>
        <w:pStyle w:val="Normal"/>
        <w:rPr/>
      </w:pPr>
      <w:r>
        <w:rPr/>
        <w:t>7. Szeliga Hubert</w:t>
        <w:tab/>
        <w:tab/>
        <w:t xml:space="preserve">  70/9</w:t>
        <w:tab/>
        <w:tab/>
        <w:tab/>
        <w:t>15. Leja Mikołaj</w:t>
        <w:tab/>
        <w:tab/>
        <w:t>18/2</w:t>
      </w:r>
    </w:p>
    <w:p>
      <w:pPr>
        <w:pStyle w:val="Normal"/>
        <w:rPr/>
      </w:pPr>
      <w:r>
        <w:rPr/>
        <w:t>8. Rumian Alexander</w:t>
        <w:tab/>
        <w:tab/>
        <w:t xml:space="preserve">  70/9</w:t>
        <w:tab/>
        <w:tab/>
        <w:tab/>
        <w:t>16. Setner Przemysław</w:t>
        <w:tab/>
        <w:t xml:space="preserve">  2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KS Regis Wieliczka</w:t>
        <w:tab/>
        <w:tab/>
        <w:tab/>
        <w:tab/>
        <w:t>- trener Maciej Dubiel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ordarski Albert</w:t>
        <w:tab/>
        <w:tab/>
        <w:t>173/11</w:t>
        <w:tab/>
        <w:tab/>
        <w:tab/>
        <w:t xml:space="preserve">  9. Pluciński Maciej</w:t>
        <w:tab/>
        <w:tab/>
        <w:t>12/8</w:t>
      </w:r>
    </w:p>
    <w:p>
      <w:pPr>
        <w:pStyle w:val="Normal"/>
        <w:rPr/>
      </w:pPr>
      <w:r>
        <w:rPr/>
        <w:t>2. Cygan Eryk</w:t>
        <w:tab/>
        <w:tab/>
        <w:tab/>
        <w:t>169/11</w:t>
        <w:tab/>
        <w:tab/>
        <w:tab/>
        <w:t>10. Dyngosz Tomasz</w:t>
        <w:tab/>
        <w:tab/>
        <w:t xml:space="preserve">  2/8</w:t>
      </w:r>
    </w:p>
    <w:p>
      <w:pPr>
        <w:pStyle w:val="Normal"/>
        <w:rPr/>
      </w:pPr>
      <w:r>
        <w:rPr/>
        <w:t>3. Baniak Jakub</w:t>
        <w:tab/>
        <w:tab/>
        <w:t xml:space="preserve">  83/11</w:t>
        <w:tab/>
        <w:tab/>
        <w:tab/>
        <w:t>11. Jaglarz Bartosz</w:t>
        <w:tab/>
        <w:tab/>
        <w:t xml:space="preserve">  5/6</w:t>
      </w:r>
    </w:p>
    <w:p>
      <w:pPr>
        <w:pStyle w:val="Normal"/>
        <w:rPr/>
      </w:pPr>
      <w:r>
        <w:rPr/>
        <w:t>4. Stasiak Marcin</w:t>
        <w:tab/>
        <w:tab/>
        <w:t xml:space="preserve">  24/10</w:t>
        <w:tab/>
        <w:tab/>
        <w:tab/>
        <w:t>12. Górka Krystian</w:t>
        <w:tab/>
        <w:tab/>
        <w:t xml:space="preserve">  4/4</w:t>
      </w:r>
    </w:p>
    <w:p>
      <w:pPr>
        <w:pStyle w:val="Normal"/>
        <w:rPr/>
      </w:pPr>
      <w:r>
        <w:rPr/>
        <w:t>5. Gawor Antoni</w:t>
        <w:tab/>
        <w:tab/>
        <w:t xml:space="preserve">  21/10</w:t>
        <w:tab/>
        <w:tab/>
        <w:tab/>
        <w:t>13. Stokłosa Radosław</w:t>
        <w:tab/>
        <w:t xml:space="preserve">  6/2</w:t>
      </w:r>
    </w:p>
    <w:p>
      <w:pPr>
        <w:pStyle w:val="Normal"/>
        <w:rPr/>
      </w:pPr>
      <w:r>
        <w:rPr/>
        <w:t>6. Klimczyk Jan</w:t>
        <w:tab/>
        <w:tab/>
        <w:t>218/9</w:t>
        <w:tab/>
        <w:tab/>
        <w:tab/>
        <w:t>14. Szostak Jakub</w:t>
        <w:tab/>
        <w:tab/>
        <w:t xml:space="preserve">  0/4</w:t>
      </w:r>
    </w:p>
    <w:p>
      <w:pPr>
        <w:pStyle w:val="Normal"/>
        <w:rPr/>
      </w:pPr>
      <w:r>
        <w:rPr/>
        <w:t>7. Chmiel Maciej</w:t>
        <w:tab/>
        <w:tab/>
        <w:t xml:space="preserve">  28/9</w:t>
        <w:tab/>
        <w:tab/>
        <w:tab/>
        <w:t>15. Gruca Krystian</w:t>
        <w:tab/>
        <w:tab/>
        <w:t xml:space="preserve">  0/1</w:t>
      </w:r>
    </w:p>
    <w:p>
      <w:pPr>
        <w:pStyle w:val="Normal"/>
        <w:rPr/>
      </w:pPr>
      <w:r>
        <w:rPr/>
        <w:t>8. Śliwa Jakub</w:t>
        <w:tab/>
        <w:tab/>
        <w:tab/>
        <w:t xml:space="preserve">  13/8</w:t>
        <w:tab/>
        <w:tab/>
        <w:tab/>
        <w:t>16. Windak Tomasz</w:t>
        <w:tab/>
        <w:tab/>
        <w:t xml:space="preserve">  0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KK/MDK Kielce</w:t>
        <w:tab/>
        <w:tab/>
        <w:tab/>
        <w:tab/>
        <w:tab/>
        <w:t>- trener Przemysław Sztor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rus Hubert</w:t>
        <w:tab/>
        <w:tab/>
        <w:tab/>
        <w:t>148/11</w:t>
        <w:tab/>
        <w:tab/>
        <w:tab/>
        <w:t xml:space="preserve">  8. Suchenia Jakub</w:t>
        <w:tab/>
        <w:tab/>
        <w:t>11/9</w:t>
      </w:r>
    </w:p>
    <w:p>
      <w:pPr>
        <w:pStyle w:val="Normal"/>
        <w:rPr/>
      </w:pPr>
      <w:r>
        <w:rPr/>
        <w:t>2. Kamiński Adam</w:t>
        <w:tab/>
        <w:tab/>
        <w:t xml:space="preserve">  89/11</w:t>
        <w:tab/>
        <w:tab/>
        <w:tab/>
        <w:t xml:space="preserve">  9. Szczęśniak Karol</w:t>
        <w:tab/>
        <w:tab/>
        <w:t>64/8</w:t>
      </w:r>
    </w:p>
    <w:p>
      <w:pPr>
        <w:pStyle w:val="Normal"/>
        <w:rPr/>
      </w:pPr>
      <w:r>
        <w:rPr/>
        <w:t>3. Burzawa Michał</w:t>
        <w:tab/>
        <w:tab/>
        <w:t xml:space="preserve">  40/11</w:t>
        <w:tab/>
        <w:tab/>
        <w:tab/>
        <w:t>10. Wicha Patryk</w:t>
        <w:tab/>
        <w:tab/>
        <w:t>27/8</w:t>
      </w:r>
    </w:p>
    <w:p>
      <w:pPr>
        <w:pStyle w:val="Normal"/>
        <w:rPr/>
      </w:pPr>
      <w:r>
        <w:rPr/>
        <w:t>4. Gumuła Dominik</w:t>
        <w:tab/>
        <w:tab/>
        <w:t xml:space="preserve">  38/11</w:t>
        <w:tab/>
        <w:tab/>
        <w:tab/>
        <w:t>11. Śnioch Norbert</w:t>
        <w:tab/>
        <w:tab/>
        <w:t>26/7</w:t>
      </w:r>
    </w:p>
    <w:p>
      <w:pPr>
        <w:pStyle w:val="Normal"/>
        <w:rPr/>
      </w:pPr>
      <w:r>
        <w:rPr/>
        <w:t>5. Jackowski Artur</w:t>
        <w:tab/>
        <w:tab/>
        <w:t xml:space="preserve">  73/10</w:t>
        <w:tab/>
        <w:tab/>
        <w:tab/>
        <w:t>12. Janicki Adrian</w:t>
        <w:tab/>
        <w:tab/>
        <w:t>34/6</w:t>
      </w:r>
    </w:p>
    <w:p>
      <w:pPr>
        <w:pStyle w:val="Normal"/>
        <w:rPr/>
      </w:pPr>
      <w:r>
        <w:rPr/>
        <w:t>6. Twórz Filip</w:t>
        <w:tab/>
        <w:tab/>
        <w:tab/>
        <w:t xml:space="preserve">  27/10</w:t>
        <w:tab/>
        <w:tab/>
        <w:tab/>
        <w:t>13. Polak Maciej</w:t>
        <w:tab/>
        <w:tab/>
        <w:t xml:space="preserve">  2/5</w:t>
      </w:r>
    </w:p>
    <w:p>
      <w:pPr>
        <w:pStyle w:val="Normal"/>
        <w:rPr/>
      </w:pPr>
      <w:r>
        <w:rPr/>
        <w:t>7. Kłak Hubert</w:t>
        <w:tab/>
        <w:tab/>
        <w:t xml:space="preserve">  84/9</w:t>
        <w:tab/>
        <w:tab/>
        <w:tab/>
        <w:t>14. Gołąb Mikołaj</w:t>
        <w:tab/>
        <w:tab/>
        <w:t xml:space="preserve">  0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KS Pałac Młodzieży Tarnów</w:t>
        <w:tab/>
        <w:tab/>
        <w:tab/>
        <w:t>- trener Krzysztof Wawrzon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iczek Andrzej</w:t>
        <w:tab/>
        <w:tab/>
        <w:t>92/11</w:t>
        <w:tab/>
        <w:tab/>
        <w:tab/>
        <w:t xml:space="preserve">  8. Żaczkiewicz Paweł</w:t>
        <w:tab/>
        <w:t>129/9</w:t>
      </w:r>
    </w:p>
    <w:p>
      <w:pPr>
        <w:pStyle w:val="Normal"/>
        <w:rPr/>
      </w:pPr>
      <w:r>
        <w:rPr/>
        <w:t>2. Fryc Bartłomiej</w:t>
        <w:tab/>
        <w:tab/>
        <w:t>72/11</w:t>
        <w:tab/>
        <w:tab/>
        <w:tab/>
        <w:t xml:space="preserve">  9. Korus Konrad</w:t>
        <w:tab/>
        <w:tab/>
        <w:t xml:space="preserve">  12/9</w:t>
      </w:r>
    </w:p>
    <w:p>
      <w:pPr>
        <w:pStyle w:val="Normal"/>
        <w:rPr/>
      </w:pPr>
      <w:r>
        <w:rPr/>
        <w:t xml:space="preserve">3. Kiełbasa Bartosz </w:t>
        <w:tab/>
        <w:tab/>
        <w:t>25/11</w:t>
        <w:tab/>
        <w:tab/>
        <w:tab/>
        <w:t>10. Kuboń Bartłomiej</w:t>
        <w:tab/>
        <w:tab/>
        <w:t xml:space="preserve">  38/8</w:t>
      </w:r>
    </w:p>
    <w:p>
      <w:pPr>
        <w:pStyle w:val="Normal"/>
        <w:rPr/>
      </w:pPr>
      <w:r>
        <w:rPr/>
        <w:t>4. Żaczkiewicz Piotr</w:t>
        <w:tab/>
        <w:tab/>
        <w:t>18/11</w:t>
        <w:tab/>
        <w:tab/>
        <w:tab/>
        <w:t>11. Łazarz Dawid</w:t>
        <w:tab/>
        <w:tab/>
        <w:t xml:space="preserve">  22/8</w:t>
      </w:r>
    </w:p>
    <w:p>
      <w:pPr>
        <w:pStyle w:val="Normal"/>
        <w:rPr/>
      </w:pPr>
      <w:r>
        <w:rPr/>
        <w:t>5. Bednarz Artur</w:t>
        <w:tab/>
        <w:tab/>
        <w:t>63/10</w:t>
        <w:tab/>
        <w:tab/>
        <w:tab/>
        <w:t>12. Węgrzyniak Wojciech</w:t>
        <w:tab/>
        <w:t xml:space="preserve">    0/5</w:t>
      </w:r>
    </w:p>
    <w:p>
      <w:pPr>
        <w:pStyle w:val="Normal"/>
        <w:rPr/>
      </w:pPr>
      <w:r>
        <w:rPr/>
        <w:t>6. Kozioł Jakub</w:t>
        <w:tab/>
        <w:tab/>
        <w:t>37/10</w:t>
        <w:tab/>
        <w:tab/>
        <w:tab/>
        <w:t>13. Czarnik Damian</w:t>
        <w:tab/>
        <w:tab/>
        <w:t xml:space="preserve">    0/3</w:t>
      </w:r>
    </w:p>
    <w:p>
      <w:pPr>
        <w:pStyle w:val="Normal"/>
        <w:rPr/>
      </w:pPr>
      <w:r>
        <w:rPr/>
        <w:t>7. Kras Aleksander</w:t>
        <w:tab/>
        <w:tab/>
        <w:t>17/10</w:t>
        <w:tab/>
        <w:tab/>
        <w:tab/>
        <w:t>14. Piotrowski Michał</w:t>
        <w:tab/>
        <w:t xml:space="preserve">    0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S Niwa Oświęcim</w:t>
        <w:tab/>
        <w:tab/>
        <w:tab/>
        <w:tab/>
        <w:t>- trener Wojciech Poręb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Rochowiak Tadeusz</w:t>
        <w:tab/>
        <w:t>105/11</w:t>
        <w:tab/>
        <w:tab/>
        <w:tab/>
        <w:t xml:space="preserve">  9. Rokowski Krystian </w:t>
        <w:tab/>
        <w:t>2/9</w:t>
      </w:r>
    </w:p>
    <w:p>
      <w:pPr>
        <w:pStyle w:val="Normal"/>
        <w:rPr/>
      </w:pPr>
      <w:r>
        <w:rPr/>
        <w:t>2. Nowak Aleksander</w:t>
        <w:tab/>
        <w:tab/>
        <w:t>101/11</w:t>
        <w:tab/>
        <w:tab/>
        <w:tab/>
        <w:t>10. Mikos Jakub</w:t>
        <w:tab/>
        <w:tab/>
        <w:t>7/7</w:t>
      </w:r>
    </w:p>
    <w:p>
      <w:pPr>
        <w:pStyle w:val="Normal"/>
        <w:rPr/>
      </w:pPr>
      <w:r>
        <w:rPr/>
        <w:t>3. Ćwiękała Kacper</w:t>
        <w:tab/>
        <w:tab/>
        <w:t xml:space="preserve">  77/11</w:t>
        <w:tab/>
        <w:tab/>
        <w:tab/>
        <w:t>11. Sadowski Denis</w:t>
        <w:tab/>
        <w:t xml:space="preserve">          12/6</w:t>
      </w:r>
    </w:p>
    <w:p>
      <w:pPr>
        <w:pStyle w:val="Normal"/>
        <w:rPr/>
      </w:pPr>
      <w:r>
        <w:rPr/>
        <w:t>4. Tarasek Paweł</w:t>
        <w:tab/>
        <w:tab/>
        <w:t xml:space="preserve">  76/11</w:t>
        <w:tab/>
        <w:tab/>
        <w:tab/>
        <w:t>12. Romański Maksymilian</w:t>
        <w:tab/>
        <w:t>2/6</w:t>
      </w:r>
    </w:p>
    <w:p>
      <w:pPr>
        <w:pStyle w:val="Normal"/>
        <w:rPr/>
      </w:pPr>
      <w:r>
        <w:rPr/>
        <w:t>5. Figura Szymon</w:t>
        <w:tab/>
        <w:tab/>
        <w:t xml:space="preserve">  34/11</w:t>
        <w:tab/>
        <w:tab/>
        <w:tab/>
        <w:t>13. Jarosz Łukasz</w:t>
        <w:tab/>
        <w:tab/>
        <w:t>4/5</w:t>
      </w:r>
    </w:p>
    <w:p>
      <w:pPr>
        <w:pStyle w:val="Normal"/>
        <w:rPr/>
      </w:pPr>
      <w:r>
        <w:rPr/>
        <w:t>6. Kącki Tomasz</w:t>
        <w:tab/>
        <w:tab/>
        <w:t xml:space="preserve">  12/10</w:t>
        <w:tab/>
        <w:tab/>
        <w:tab/>
        <w:t>14. Mazurkiewicz Dawid</w:t>
        <w:tab/>
        <w:t>7/4</w:t>
      </w:r>
    </w:p>
    <w:p>
      <w:pPr>
        <w:pStyle w:val="Normal"/>
        <w:rPr/>
      </w:pPr>
      <w:r>
        <w:rPr/>
        <w:t>7. Kapcia Mateusz</w:t>
        <w:tab/>
        <w:tab/>
        <w:t xml:space="preserve">  11/9</w:t>
        <w:tab/>
        <w:tab/>
        <w:tab/>
        <w:t>15. Tabaka Mateusz</w:t>
        <w:tab/>
        <w:tab/>
        <w:t>2/4</w:t>
      </w:r>
    </w:p>
    <w:p>
      <w:pPr>
        <w:pStyle w:val="Normal"/>
        <w:rPr/>
      </w:pPr>
      <w:r>
        <w:rPr/>
        <w:t>8. Walusiak Bartłomiej</w:t>
        <w:tab/>
        <w:t xml:space="preserve">    7/9</w:t>
        <w:tab/>
        <w:tab/>
        <w:tab/>
        <w:t>16. Wysogląd Patryk</w:t>
        <w:tab/>
        <w:tab/>
        <w:t>0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S Cracovia 1906 Kraków</w:t>
        <w:tab/>
        <w:tab/>
        <w:tab/>
        <w:t>- trener Mateusz Bukał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asnal Karol</w:t>
        <w:tab/>
        <w:tab/>
        <w:t>71/6</w:t>
        <w:tab/>
        <w:tab/>
        <w:tab/>
        <w:t xml:space="preserve">  8. Jarosiński Filip</w:t>
        <w:tab/>
        <w:tab/>
        <w:t>15/6</w:t>
      </w:r>
    </w:p>
    <w:p>
      <w:pPr>
        <w:pStyle w:val="Normal"/>
        <w:rPr/>
      </w:pPr>
      <w:r>
        <w:rPr/>
        <w:t>2. Łapcik Damian</w:t>
        <w:tab/>
        <w:tab/>
        <w:t>68/6</w:t>
        <w:tab/>
        <w:tab/>
        <w:tab/>
        <w:t xml:space="preserve">  9. Nowak Kacper</w:t>
        <w:tab/>
        <w:tab/>
        <w:t>44/5</w:t>
      </w:r>
    </w:p>
    <w:p>
      <w:pPr>
        <w:pStyle w:val="Normal"/>
        <w:rPr/>
      </w:pPr>
      <w:r>
        <w:rPr/>
        <w:t>3. Wilk Mateusz</w:t>
        <w:tab/>
        <w:tab/>
        <w:t>63/6</w:t>
        <w:tab/>
        <w:tab/>
        <w:tab/>
        <w:t>10. Suski Alan</w:t>
        <w:tab/>
        <w:tab/>
        <w:t>18/1</w:t>
      </w:r>
    </w:p>
    <w:p>
      <w:pPr>
        <w:pStyle w:val="Normal"/>
        <w:rPr/>
      </w:pPr>
      <w:r>
        <w:rPr/>
        <w:t>4. Salomon Bartosz</w:t>
        <w:tab/>
        <w:tab/>
        <w:t>50/6</w:t>
        <w:tab/>
        <w:tab/>
        <w:tab/>
        <w:t>11. Olesiak Bartłomiej</w:t>
        <w:tab/>
        <w:t xml:space="preserve">  4/0</w:t>
      </w:r>
    </w:p>
    <w:p>
      <w:pPr>
        <w:pStyle w:val="Normal"/>
        <w:rPr/>
      </w:pPr>
      <w:r>
        <w:rPr/>
        <w:t>5. Szkolak Jakub</w:t>
        <w:tab/>
        <w:tab/>
        <w:t>43/6</w:t>
        <w:tab/>
        <w:tab/>
        <w:tab/>
        <w:t>12. Gałan Jakub</w:t>
        <w:tab/>
        <w:tab/>
        <w:t xml:space="preserve">  1/0</w:t>
      </w:r>
    </w:p>
    <w:p>
      <w:pPr>
        <w:pStyle w:val="Normal"/>
        <w:rPr/>
      </w:pPr>
      <w:r>
        <w:rPr/>
        <w:t>6. Kulma Adrian</w:t>
        <w:tab/>
        <w:tab/>
        <w:t>17/6</w:t>
        <w:tab/>
        <w:tab/>
        <w:tab/>
        <w:t>13. Borkowski Dominik</w:t>
        <w:tab/>
        <w:t xml:space="preserve">  1/0</w:t>
      </w:r>
    </w:p>
    <w:p>
      <w:pPr>
        <w:pStyle w:val="Normal"/>
        <w:rPr/>
      </w:pPr>
      <w:r>
        <w:rPr/>
        <w:t>7. Zych Mateusz</w:t>
        <w:tab/>
        <w:tab/>
        <w:t>16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u w:val="single"/>
          <w:lang w:eastAsia="en-US"/>
        </w:rPr>
      </w:pPr>
      <w:r>
        <w:rPr/>
        <w:t xml:space="preserve"> </w:t>
      </w:r>
    </w:p>
    <w:p>
      <w:pPr>
        <w:pStyle w:val="Standard"/>
        <w:rPr/>
      </w:pPr>
      <w:r>
        <w:rPr>
          <w:rFonts w:eastAsia="Times New Roman" w:cs="Times New Roman"/>
          <w:lang w:eastAsia="en-US"/>
        </w:rPr>
        <w:t xml:space="preserve">  </w:t>
      </w:r>
      <w:r>
        <w:rPr>
          <w:rFonts w:eastAsia="Times New Roman" w:cs="Times New Roman"/>
        </w:rPr>
        <w:t xml:space="preserve"> 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5:26:00Z</dcterms:created>
  <dc:creator>xxx</dc:creator>
  <dc:description/>
  <cp:keywords/>
  <dc:language>en-US</dc:language>
  <cp:lastModifiedBy>KOZKosz</cp:lastModifiedBy>
  <cp:lastPrinted>2014-06-12T10:30:00Z</cp:lastPrinted>
  <dcterms:modified xsi:type="dcterms:W3CDTF">2014-06-12T08:58:00Z</dcterms:modified>
  <cp:revision>22</cp:revision>
  <dc:subject/>
  <dc:title>KRAKOWSKI  OKRĘGOWY  ZWIĄZEK         KOSZYKÓWKI</dc:title>
</cp:coreProperties>
</file>