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2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Kraków, dnia 08.04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 D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lasa o wejście do do 2 LM (3 L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/>
        <w:t xml:space="preserve">                   </w:t>
      </w:r>
      <w:r>
        <w:rPr/>
        <w:t>Wydział Gier i Dyscypliny Krakowskiego Okręgowego Związku Koszykówki</w:t>
      </w:r>
    </w:p>
    <w:p>
      <w:pPr>
        <w:pStyle w:val="Bezodstpw"/>
        <w:rPr/>
      </w:pPr>
      <w:r>
        <w:rPr/>
        <w:t xml:space="preserve">w Krakowie podaje do wiadomości  wyniki i tabelę  po turnieju kończącym rozgrywki w klasie o wejście  do 2 LM (3 LM), w sezonie sportowym 2013/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645"/>
        <w:gridCol w:w="3806"/>
        <w:gridCol w:w="2080"/>
      </w:tblGrid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7.</w: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MKS Skaw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00 : 8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8.</w: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PŚk-Galeria Echo - Politechnik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58 : 6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9.</w: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- Politechnik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77 : 10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0.</w: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rPr>
                <w:color w:val="131313"/>
                <w:lang w:val="es-CO"/>
              </w:rPr>
            </w:pPr>
            <w:r>
              <w:rPr>
                <w:color w:val="131313"/>
                <w:lang w:val="es-CO"/>
              </w:rPr>
              <w:t>UKS Regis - AZS PŚk-Galeria Echo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70 : 6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1.</w: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rPr>
                <w:color w:val="131313"/>
                <w:lang w:val="es-CO"/>
              </w:rPr>
            </w:pPr>
            <w:r>
              <w:rPr>
                <w:color w:val="131313"/>
                <w:lang w:val="es-CO"/>
              </w:rPr>
              <w:t>AZS PŚk-Galeria Echo - MKS Skaw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106 : 6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2.</w:t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Politechnika - UKS Regis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31313"/>
              </w:rPr>
              <w:t>84 : 75</w:t>
            </w:r>
            <w:r>
              <w:rPr>
                <w:color w:val="13131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"/>
        <w:gridCol w:w="5367"/>
        <w:gridCol w:w="424"/>
        <w:gridCol w:w="423"/>
        <w:gridCol w:w="423"/>
        <w:gridCol w:w="847"/>
        <w:gridCol w:w="1287"/>
      </w:tblGrid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.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UKS Regis Wieliczka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272-1010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.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KU AZS Politechnika Krakowska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328-1106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Politechnika Świętokrzyska-Galeria Echo Kielc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47-1078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Wadowic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47-1372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KS ZKS Unia MUKS 1811 Tarnów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28-827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Zistechnika Kraków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 xml:space="preserve">  </w:t>
            </w:r>
            <w:r>
              <w:rPr>
                <w:color w:val="131313"/>
              </w:rPr>
              <w:t>909-1053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 xml:space="preserve">  </w:t>
            </w:r>
            <w:r>
              <w:rPr>
                <w:color w:val="131313"/>
              </w:rPr>
              <w:t>916-1157</w:t>
            </w:r>
          </w:p>
        </w:tc>
      </w:tr>
      <w:tr>
        <w:trPr/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Limblach Limanowa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 xml:space="preserve">  </w:t>
            </w:r>
            <w:r>
              <w:rPr>
                <w:color w:val="131313"/>
              </w:rPr>
              <w:t>831-10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Faule  techniczne</w:t>
      </w:r>
    </w:p>
    <w:p>
      <w:pPr>
        <w:pStyle w:val="Normal"/>
        <w:autoSpaceDE w:val="false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 xml:space="preserve">UKS Regis Wieliczka </w:t>
      </w:r>
      <w:r>
        <w:rPr>
          <w:u w:val="single"/>
        </w:rPr>
        <w:t>- 4</w:t>
      </w:r>
      <w:r>
        <w:rPr/>
        <w:tab/>
      </w:r>
      <w:r>
        <w:rPr>
          <w:b/>
        </w:rPr>
        <w:tab/>
        <w:tab/>
        <w:t xml:space="preserve">           </w:t>
      </w:r>
      <w:r>
        <w:rPr/>
        <w:t xml:space="preserve"> - trener  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trener (ławka) -1</w:t>
      </w:r>
    </w:p>
    <w:p>
      <w:pPr>
        <w:pStyle w:val="Normal"/>
        <w:autoSpaceDE w:val="false"/>
        <w:ind w:left="4962" w:hanging="0"/>
        <w:rPr/>
      </w:pPr>
      <w:r>
        <w:rPr/>
        <w:t>- Jakub Gumulski -1</w:t>
      </w:r>
    </w:p>
    <w:p>
      <w:pPr>
        <w:pStyle w:val="Normal"/>
        <w:autoSpaceDE w:val="false"/>
        <w:ind w:left="4962" w:hanging="0"/>
        <w:rPr/>
      </w:pPr>
      <w:r>
        <w:rPr/>
        <w:t>- Łukasz Pająk – 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AZS Politechnika Kraków - 5</w:t>
      </w:r>
      <w:r>
        <w:rPr/>
        <w:tab/>
        <w:tab/>
        <w:tab/>
        <w:t>- trener 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trener (ławka) - 2</w:t>
      </w:r>
    </w:p>
    <w:p>
      <w:pPr>
        <w:pStyle w:val="Normal"/>
        <w:autoSpaceDE w:val="false"/>
        <w:ind w:left="4962" w:hanging="0"/>
        <w:rPr/>
      </w:pPr>
      <w:r>
        <w:rPr/>
        <w:t>- Wojciech Hasior - 1</w:t>
      </w:r>
    </w:p>
    <w:p>
      <w:pPr>
        <w:pStyle w:val="Normal"/>
        <w:autoSpaceDE w:val="false"/>
        <w:ind w:left="4962" w:hanging="0"/>
        <w:rPr/>
      </w:pPr>
      <w:r>
        <w:rPr/>
        <w:t>- Przemysław Stecko -1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142" w:hanging="0"/>
        <w:rPr/>
      </w:pPr>
      <w:r>
        <w:rPr>
          <w:color w:val="131313"/>
          <w:u w:val="single"/>
        </w:rPr>
        <w:t>AZS Politechnika Świętokrzyska-Galeria Echo - 4</w:t>
      </w:r>
      <w:r>
        <w:rPr>
          <w:color w:val="131313"/>
        </w:rPr>
        <w:t xml:space="preserve"> </w:t>
        <w:tab/>
        <w:t>- Jakub Strzałka - 2</w:t>
      </w:r>
      <w:r>
        <w:rPr/>
        <w:tab/>
        <w:tab/>
        <w:tab/>
        <w:tab/>
        <w:tab/>
        <w:tab/>
        <w:tab/>
        <w:tab/>
        <w:tab/>
        <w:tab/>
        <w:tab/>
        <w:t>- Mirosław Klamka - 1</w:t>
      </w:r>
    </w:p>
    <w:p>
      <w:pPr>
        <w:pStyle w:val="Normal"/>
        <w:autoSpaceDE w:val="false"/>
        <w:ind w:left="4962" w:hanging="0"/>
        <w:rPr/>
      </w:pPr>
      <w:r>
        <w:rPr/>
        <w:t>- Szymon Rzońca - 1</w:t>
      </w:r>
    </w:p>
    <w:p>
      <w:pPr>
        <w:pStyle w:val="Normal"/>
        <w:autoSpaceDE w:val="false"/>
        <w:ind w:firstLine="496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>MKS Skawa Wadowice - 5</w:t>
      </w:r>
      <w:r>
        <w:rPr>
          <w:color w:val="000000"/>
        </w:rPr>
        <w:tab/>
        <w:tab/>
        <w:tab/>
        <w:tab/>
      </w:r>
      <w:r>
        <w:rPr>
          <w:b/>
        </w:rPr>
        <w:t xml:space="preserve">- </w:t>
      </w:r>
      <w:r>
        <w:rPr/>
        <w:t>trener -1</w:t>
      </w:r>
    </w:p>
    <w:p>
      <w:pPr>
        <w:pStyle w:val="Normal"/>
        <w:autoSpaceDE w:val="false"/>
        <w:ind w:firstLine="4962"/>
        <w:rPr/>
      </w:pPr>
      <w:r>
        <w:rPr/>
        <w:t>- Jakub Jochymek - 3</w:t>
      </w:r>
    </w:p>
    <w:p>
      <w:pPr>
        <w:pStyle w:val="Normal"/>
        <w:autoSpaceDE w:val="false"/>
        <w:ind w:firstLine="4962"/>
        <w:rPr/>
      </w:pPr>
      <w:r>
        <w:rPr/>
        <w:t>- Konrad Mamcarczyk - 1</w:t>
      </w:r>
    </w:p>
    <w:p>
      <w:pPr>
        <w:pStyle w:val="Normal"/>
        <w:autoSpaceDE w:val="false"/>
        <w:ind w:firstLine="4962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KS ZKS Unia MUKS 1811 Tarnów - 3</w:t>
      </w:r>
      <w:r>
        <w:rPr/>
        <w:tab/>
        <w:tab/>
        <w:t>- Jakub Wojciechowski - 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Jacek Sulowski - 1</w:t>
        <w:tab/>
        <w:tab/>
      </w:r>
    </w:p>
    <w:p>
      <w:pPr>
        <w:pStyle w:val="Normal"/>
        <w:autoSpaceDE w:val="false"/>
        <w:ind w:left="4962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TS Wisła Zistechnika Kraków - 3</w:t>
      </w:r>
      <w:r>
        <w:rPr>
          <w:color w:val="000000"/>
        </w:rPr>
        <w:tab/>
        <w:tab/>
        <w:tab/>
        <w:t>- trener ( P.Piecuch) - 2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trener ( M.Kękuś) 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>MKS Gorlice - 3</w:t>
      </w:r>
      <w:r>
        <w:rPr>
          <w:color w:val="000000"/>
        </w:rPr>
        <w:tab/>
        <w:tab/>
        <w:tab/>
        <w:tab/>
        <w:tab/>
        <w:t>- Przemysław Cygan 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Jakub Foltyn 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Mateusz Foltyn - 1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u w:val="single"/>
        </w:rPr>
        <w:t>MKS Limblach Limanowa - 1</w:t>
      </w:r>
      <w:r>
        <w:rPr>
          <w:color w:val="000000"/>
        </w:rPr>
        <w:tab/>
        <w:tab/>
        <w:tab/>
        <w:t>- Tomasz Obrzut -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autoSpaceDE w:val="false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4367530" cy="200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3"/>
                              <w:gridCol w:w="1314"/>
                              <w:gridCol w:w="2487"/>
                              <w:gridCol w:w="126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Rykał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MKS Gorlic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9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Rzońc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zymon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 xml:space="preserve"> AZS P.Św -GE Kielc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Mamcarczyk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nrad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UKS Regis W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Cygan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zemysław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Gorlic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Wojciechowski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Unia MUKS 1811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Pająk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Łukasz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UKS Regis W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Obrzut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Limblach Lim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Stył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rtur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Skawa W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Szewczyk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hał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KU AZS Pol. Kr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Kindlik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iotr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MKS Limblach Lim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157.5pt;mso-wrap-distance-left:7.05pt;mso-wrap-distance-right:7.05pt;mso-wrap-distance-top:0pt;mso-wrap-distance-bottom:0pt;margin-top:7.05pt;mso-position-vertical-relative:text;margin-left:5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3"/>
                        <w:gridCol w:w="1314"/>
                        <w:gridCol w:w="2487"/>
                        <w:gridCol w:w="126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Rykał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MKS Gorlice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9,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Rzońc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zymon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131313"/>
                              </w:rPr>
                              <w:t xml:space="preserve"> AZS P.Św -GE Kielce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Mamcarczyk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nrad</w:t>
                            </w:r>
                          </w:p>
                        </w:tc>
                        <w:tc>
                          <w:tcPr>
                            <w:tcW w:w="24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UKS Regis W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Cygan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zemysław</w:t>
                            </w:r>
                          </w:p>
                        </w:tc>
                        <w:tc>
                          <w:tcPr>
                            <w:tcW w:w="24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MKS Gorlice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.Wojciechowski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24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Unia MUKS 1811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Pająk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Łukasz</w:t>
                            </w:r>
                          </w:p>
                        </w:tc>
                        <w:tc>
                          <w:tcPr>
                            <w:tcW w:w="24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UKS Regis W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Obrzut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4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Limblach Lim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Styła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tur</w:t>
                            </w:r>
                          </w:p>
                        </w:tc>
                        <w:tc>
                          <w:tcPr>
                            <w:tcW w:w="24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Skawa W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Szewczyk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hał</w:t>
                            </w:r>
                          </w:p>
                        </w:tc>
                        <w:tc>
                          <w:tcPr>
                            <w:tcW w:w="24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KU AZS Pol. Kr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Kindlik</w:t>
                            </w:r>
                          </w:p>
                        </w:tc>
                        <w:tc>
                          <w:tcPr>
                            <w:tcW w:w="13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iotr</w:t>
                            </w:r>
                          </w:p>
                        </w:tc>
                        <w:tc>
                          <w:tcPr>
                            <w:tcW w:w="24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MKS Limblach Lim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rPr>
          <w:rFonts w:eastAsia="TrebuchetMS;MS Mincho"/>
          <w:color w:val="000000"/>
          <w:sz w:val="22"/>
          <w:u w:val="single"/>
        </w:rPr>
      </w:pPr>
      <w:r>
        <w:rPr>
          <w:rFonts w:eastAsia="TrebuchetMS;MS Mincho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- 3 -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UKS Regis Wieliczka</w:t>
        <w:tab/>
        <w:tab/>
        <w:tab/>
        <w:tab/>
        <w:t>trener Michał Sarot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ająk Łukasz</w:t>
        <w:tab/>
        <w:tab/>
        <w:t>16/257</w:t>
        <w:tab/>
        <w:tab/>
        <w:tab/>
        <w:t>10. Cisek Jakub</w:t>
        <w:tab/>
        <w:tab/>
        <w:t>9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Gorgoń Wojciech</w:t>
        <w:tab/>
        <w:tab/>
        <w:t>16/233</w:t>
        <w:tab/>
        <w:tab/>
        <w:tab/>
        <w:t>11. Całka Filip</w:t>
        <w:tab/>
        <w:tab/>
        <w:t>7/2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Kunc Szymon</w:t>
        <w:tab/>
        <w:tab/>
        <w:t>16/199</w:t>
        <w:tab/>
        <w:tab/>
        <w:tab/>
        <w:t>12. Dwernicki Jakub</w:t>
        <w:tab/>
        <w:tab/>
        <w:t>4/2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Palmowski Tomasz</w:t>
        <w:tab/>
        <w:tab/>
        <w:t>16/76</w:t>
        <w:tab/>
        <w:tab/>
        <w:tab/>
        <w:t>13. Kot Krzysztof</w:t>
        <w:tab/>
        <w:tab/>
        <w:t>4/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Palonek Adrian</w:t>
        <w:tab/>
        <w:tab/>
        <w:t>16/60</w:t>
        <w:tab/>
        <w:tab/>
        <w:tab/>
        <w:t>14. Kania Łukasz</w:t>
        <w:tab/>
        <w:tab/>
        <w:t>3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Gąska Jakub</w:t>
        <w:tab/>
        <w:tab/>
        <w:t>16/49</w:t>
        <w:tab/>
        <w:tab/>
        <w:tab/>
        <w:t>15. Gwiazdoń Gabriel</w:t>
        <w:tab/>
        <w:t>2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Kolber Kamil</w:t>
        <w:tab/>
        <w:tab/>
        <w:t>15/177</w:t>
        <w:tab/>
        <w:tab/>
        <w:tab/>
        <w:t>16. Śledziowski Michał</w:t>
        <w:tab/>
        <w:t>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Pobocha Bartłomiej</w:t>
        <w:tab/>
        <w:tab/>
        <w:t>12/37</w:t>
        <w:tab/>
        <w:tab/>
        <w:tab/>
        <w:t>17. Gumulski Jakub</w:t>
        <w:tab/>
        <w:tab/>
        <w:t>1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Depta Dariusz</w:t>
        <w:tab/>
        <w:tab/>
        <w:t>11/8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KU AZS Politechnika Kraków</w:t>
        <w:tab/>
        <w:tab/>
        <w:tab/>
        <w:t>trener Jerzy Dyba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Stecko Przemysław</w:t>
        <w:tab/>
        <w:tab/>
        <w:t>17/206</w:t>
        <w:tab/>
        <w:tab/>
        <w:tab/>
        <w:t xml:space="preserve">  8. Hasior Wojciech</w:t>
        <w:tab/>
        <w:tab/>
        <w:t>13/8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tawarz Tomasz</w:t>
        <w:tab/>
        <w:tab/>
        <w:t>17/125</w:t>
        <w:tab/>
        <w:tab/>
        <w:tab/>
        <w:t xml:space="preserve">  9. Szewczyk Michał</w:t>
        <w:tab/>
        <w:tab/>
        <w:t>12/17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Durbas Łukasz</w:t>
        <w:tab/>
        <w:tab/>
        <w:t>17/84</w:t>
        <w:tab/>
        <w:tab/>
        <w:tab/>
        <w:t>10. Dudziewicz Michał</w:t>
        <w:tab/>
        <w:t>12/7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Uchto Jan</w:t>
        <w:tab/>
        <w:tab/>
        <w:t>16/226</w:t>
        <w:tab/>
        <w:tab/>
        <w:tab/>
        <w:t>11. Zając Leszek</w:t>
        <w:tab/>
        <w:tab/>
        <w:t>12/4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Buczek Tomasz</w:t>
        <w:tab/>
        <w:tab/>
        <w:t>14/105</w:t>
        <w:tab/>
        <w:tab/>
        <w:tab/>
        <w:t>12. Kamyk Jakub</w:t>
        <w:tab/>
        <w:tab/>
        <w:t>11/2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Świątkowski Krzysztof</w:t>
        <w:tab/>
        <w:t>14/93</w:t>
        <w:tab/>
        <w:tab/>
        <w:tab/>
        <w:t>13. David Piotr</w:t>
        <w:tab/>
        <w:tab/>
        <w:t xml:space="preserve">  6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Podgórski Paweł</w:t>
        <w:tab/>
        <w:tab/>
        <w:t>14/66</w:t>
        <w:tab/>
        <w:tab/>
        <w:tab/>
        <w:t>14. Kubica Szymon</w:t>
        <w:tab/>
        <w:tab/>
        <w:t xml:space="preserve">  1/7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AZS Politechnika Świętokrzyska - Galeria Echo</w:t>
        <w:tab/>
        <w:t>Kielce       trener Stanisław Dudzi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Jaworski Alan</w:t>
        <w:tab/>
        <w:tab/>
        <w:t>17/200</w:t>
        <w:tab/>
        <w:tab/>
        <w:tab/>
        <w:t xml:space="preserve">  9. Paluch Kamil</w:t>
        <w:tab/>
        <w:tab/>
        <w:t>11/4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Rzońca Szymon</w:t>
        <w:tab/>
        <w:tab/>
        <w:t>16/305</w:t>
        <w:tab/>
        <w:tab/>
        <w:tab/>
        <w:t>10. Kowalski Marek</w:t>
        <w:tab/>
        <w:tab/>
        <w:t>11/3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Ziemski Michał</w:t>
        <w:tab/>
        <w:tab/>
        <w:t>15/86</w:t>
        <w:tab/>
        <w:tab/>
        <w:tab/>
        <w:t>11. Banasik Hubert</w:t>
        <w:tab/>
        <w:tab/>
        <w:t>10/2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Pawlak Mateusz</w:t>
        <w:tab/>
        <w:tab/>
        <w:t>15/57</w:t>
        <w:tab/>
        <w:tab/>
        <w:tab/>
        <w:t>12. Sikora Szymon</w:t>
        <w:tab/>
        <w:tab/>
        <w:t xml:space="preserve">  8/4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Dziura Krzysztof</w:t>
        <w:tab/>
        <w:tab/>
        <w:t>14/136</w:t>
        <w:tab/>
        <w:tab/>
        <w:tab/>
        <w:t>13. Borowicki Piotr</w:t>
        <w:tab/>
        <w:tab/>
        <w:t xml:space="preserve">  6/6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Strzałka Jakub</w:t>
        <w:tab/>
        <w:tab/>
        <w:t>14/56</w:t>
        <w:tab/>
        <w:tab/>
        <w:tab/>
        <w:t>14. Pękalski Patryk</w:t>
        <w:tab/>
        <w:tab/>
        <w:t xml:space="preserve">  5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Klamka Mirosław</w:t>
        <w:tab/>
        <w:tab/>
        <w:t>11/93</w:t>
        <w:tab/>
        <w:tab/>
        <w:tab/>
        <w:t>15. Osuch Paweł</w:t>
        <w:tab/>
        <w:tab/>
        <w:t xml:space="preserve">  4/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Kuczyński Robert</w:t>
        <w:tab/>
        <w:tab/>
        <w:t>11/88</w:t>
        <w:tab/>
        <w:tab/>
        <w:tab/>
        <w:t>16. Kopyś Dawid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MKS Skawa Wadowice</w:t>
        <w:tab/>
        <w:tab/>
        <w:tab/>
        <w:tab/>
        <w:t>trener Adam Kunowski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Świerkosz Wojciech</w:t>
        <w:tab/>
        <w:t>16/69</w:t>
        <w:tab/>
        <w:tab/>
        <w:tab/>
        <w:t>11. Pabich Wojciech</w:t>
        <w:tab/>
        <w:tab/>
        <w:t>8/4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krok Sebastian</w:t>
        <w:tab/>
        <w:tab/>
        <w:t>15/215</w:t>
        <w:tab/>
        <w:tab/>
        <w:tab/>
        <w:t>12. Płonka Wojciech</w:t>
        <w:tab/>
        <w:tab/>
        <w:t>5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Mamcarczyk Konrad</w:t>
        <w:tab/>
        <w:t>13/240</w:t>
        <w:tab/>
        <w:tab/>
        <w:tab/>
        <w:t>13. Kosiński Karol</w:t>
        <w:tab/>
        <w:tab/>
        <w:t>5/1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Jochymek Jakub</w:t>
        <w:tab/>
        <w:tab/>
        <w:t>11/82</w:t>
        <w:tab/>
        <w:tab/>
        <w:tab/>
        <w:t>14. Sulikowski Marcin</w:t>
        <w:tab/>
        <w:t>4/6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Bibrzycki Michał</w:t>
        <w:tab/>
        <w:tab/>
        <w:t>11/60</w:t>
        <w:tab/>
        <w:tab/>
        <w:tab/>
        <w:t>15. Szymonek Robert</w:t>
        <w:tab/>
        <w:tab/>
        <w:t>4/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Zarzycki Patryk</w:t>
        <w:tab/>
        <w:tab/>
        <w:t>10/33</w:t>
        <w:tab/>
        <w:tab/>
        <w:tab/>
        <w:t>16. Lech Bartłomiej</w:t>
        <w:tab/>
        <w:tab/>
        <w:t>4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Styła Artur</w:t>
        <w:tab/>
        <w:tab/>
        <w:t xml:space="preserve">  9/137</w:t>
        <w:tab/>
        <w:tab/>
        <w:tab/>
        <w:t>17. Jędrzejowski Bartłomiej</w:t>
        <w:tab/>
        <w:t>3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Macięga Karol</w:t>
        <w:tab/>
        <w:tab/>
        <w:t xml:space="preserve">  9/93</w:t>
        <w:tab/>
        <w:tab/>
        <w:tab/>
        <w:t>18. Stopka Michał</w:t>
        <w:tab/>
        <w:tab/>
        <w:t>2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Wieczorek Kacper</w:t>
        <w:tab/>
        <w:tab/>
        <w:t xml:space="preserve">  9/9</w:t>
        <w:tab/>
        <w:tab/>
        <w:tab/>
        <w:t>19. Chrapek Jakub</w:t>
        <w:tab/>
        <w:tab/>
        <w:t>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0. Malec Kamil</w:t>
        <w:tab/>
        <w:tab/>
        <w:t xml:space="preserve">  8/13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- 4 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KS ZKS Unia MUKS 1811 Tarnów</w:t>
        <w:tab/>
        <w:tab/>
        <w:t>trener Ryszard Żmud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Wojciechowski Jakub</w:t>
        <w:tab/>
        <w:t>12/215</w:t>
        <w:tab/>
        <w:tab/>
        <w:t xml:space="preserve">  </w:t>
        <w:tab/>
        <w:t xml:space="preserve">  9. Maksymowicz Marcin</w:t>
        <w:tab/>
        <w:t>7/1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Niemczura Dominik</w:t>
        <w:tab/>
        <w:t>12/102</w:t>
        <w:tab/>
        <w:tab/>
        <w:tab/>
        <w:t>10. Porębski Konrad</w:t>
        <w:tab/>
        <w:tab/>
        <w:t>6/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Grys Łukasz</w:t>
        <w:tab/>
        <w:tab/>
        <w:t>12/62</w:t>
        <w:tab/>
        <w:tab/>
        <w:tab/>
        <w:t>11. Curyło Dawid</w:t>
        <w:tab/>
        <w:tab/>
        <w:t>6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kowron Michał</w:t>
        <w:tab/>
        <w:tab/>
        <w:t>11/129</w:t>
        <w:tab/>
        <w:tab/>
        <w:tab/>
        <w:t>12. Gacoń Marek</w:t>
        <w:tab/>
        <w:tab/>
        <w:t>5/2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Szewczyk Dawid</w:t>
        <w:tab/>
        <w:tab/>
        <w:t>10/123</w:t>
        <w:tab/>
        <w:tab/>
        <w:tab/>
        <w:t>13. Sulowski Jacek</w:t>
        <w:tab/>
        <w:tab/>
        <w:t>3/7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Stawarski Daniel</w:t>
        <w:tab/>
        <w:tab/>
        <w:t>10/105</w:t>
        <w:tab/>
        <w:tab/>
        <w:tab/>
        <w:t>14. Uriasz Kamil</w:t>
        <w:tab/>
        <w:tab/>
        <w:t>2/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Biernat Artur</w:t>
        <w:tab/>
        <w:tab/>
        <w:t xml:space="preserve">  9/31</w:t>
        <w:tab/>
        <w:tab/>
        <w:tab/>
        <w:t>15. Laszota Konrad</w:t>
        <w:tab/>
        <w:tab/>
        <w:t>2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Ślęzak Kamil</w:t>
        <w:tab/>
        <w:tab/>
        <w:t xml:space="preserve">  7/16</w:t>
        <w:tab/>
        <w:tab/>
        <w:tab/>
        <w:t>16. Tabor Konrad</w:t>
        <w:tab/>
        <w:tab/>
        <w:t>2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TS Wisła Zistechnika Kraków</w:t>
        <w:tab/>
        <w:tab/>
        <w:tab/>
        <w:t>trenerzy Marcin Kękuś, Piotr Piecuch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Natkaniec Jakub</w:t>
        <w:tab/>
        <w:tab/>
        <w:t>14/88</w:t>
        <w:tab/>
        <w:tab/>
        <w:tab/>
        <w:t>13. Miszkurka Jakub</w:t>
        <w:tab/>
        <w:tab/>
        <w:t>7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Dąbek Sebastian</w:t>
        <w:tab/>
        <w:tab/>
        <w:t>13/123</w:t>
        <w:tab/>
        <w:tab/>
        <w:tab/>
        <w:t>14. Woźniak Bartosz</w:t>
        <w:tab/>
        <w:tab/>
        <w:t>6/3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Rerak Jan</w:t>
        <w:tab/>
        <w:tab/>
        <w:t>12/93</w:t>
        <w:tab/>
        <w:tab/>
        <w:tab/>
        <w:t>15. Cepuchowicz Dawid</w:t>
        <w:tab/>
        <w:t>6/1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Majka Kacper</w:t>
        <w:tab/>
        <w:tab/>
        <w:t xml:space="preserve">  9/108</w:t>
        <w:tab/>
        <w:tab/>
        <w:tab/>
        <w:t>16. Nowacki Jan</w:t>
        <w:tab/>
        <w:tab/>
        <w:t>6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Czajka Krzysztof</w:t>
        <w:tab/>
        <w:tab/>
        <w:t xml:space="preserve">  9/75</w:t>
        <w:tab/>
        <w:tab/>
        <w:tab/>
        <w:t>17. Grabda Sebastian</w:t>
        <w:tab/>
        <w:tab/>
        <w:t>5/1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Gębala Maciej</w:t>
        <w:tab/>
        <w:tab/>
        <w:t xml:space="preserve">  9/53</w:t>
        <w:tab/>
        <w:tab/>
        <w:tab/>
        <w:t>18. Piwoński Piotr</w:t>
        <w:tab/>
        <w:tab/>
        <w:t>5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Rachelski Marcin</w:t>
        <w:tab/>
        <w:tab/>
        <w:t xml:space="preserve">  9/19</w:t>
        <w:tab/>
        <w:tab/>
        <w:tab/>
        <w:t>19. Sypniewski Andrzej</w:t>
        <w:tab/>
        <w:t>4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Żaczek Jakub</w:t>
        <w:tab/>
        <w:tab/>
        <w:t xml:space="preserve">  8/95</w:t>
        <w:tab/>
        <w:tab/>
        <w:tab/>
        <w:t>20. Kubala Daniel</w:t>
        <w:tab/>
        <w:tab/>
        <w:t>3/4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Fudała Hubert</w:t>
        <w:tab/>
        <w:tab/>
        <w:t xml:space="preserve">  7/52</w:t>
        <w:tab/>
        <w:tab/>
        <w:tab/>
        <w:t>21. Róg Sebastian</w:t>
        <w:tab/>
        <w:tab/>
        <w:t>2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0. Bogusz Piotr</w:t>
        <w:tab/>
        <w:tab/>
        <w:t xml:space="preserve">  7/26</w:t>
        <w:tab/>
        <w:tab/>
        <w:tab/>
        <w:t>22. Bogusz Krzysztof</w:t>
        <w:tab/>
        <w:tab/>
        <w:t>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1. Zuń Kamil</w:t>
        <w:tab/>
        <w:tab/>
        <w:t xml:space="preserve">  7/23</w:t>
        <w:tab/>
        <w:tab/>
        <w:tab/>
        <w:t>23. Sowiński Arkadiusz</w:t>
        <w:tab/>
        <w:t xml:space="preserve">1/2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12. Syrek Mateusz </w:t>
        <w:tab/>
        <w:tab/>
        <w:t xml:space="preserve">  7/1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MKS Gorlice</w:t>
        <w:tab/>
        <w:tab/>
        <w:tab/>
        <w:tab/>
        <w:tab/>
        <w:t>trener Przemysław Cygan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Rykała Wojciech</w:t>
        <w:tab/>
        <w:tab/>
        <w:t>14/274</w:t>
        <w:tab/>
        <w:tab/>
        <w:tab/>
        <w:t xml:space="preserve">  8. Foltyn Mateusz</w:t>
        <w:tab/>
        <w:tab/>
        <w:t>10/4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Cygan Przemysław</w:t>
        <w:tab/>
        <w:tab/>
        <w:t>14/254</w:t>
        <w:tab/>
        <w:tab/>
        <w:tab/>
        <w:t xml:space="preserve">  9. Książek Jacek</w:t>
        <w:tab/>
        <w:tab/>
        <w:t>10/4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Foltyn Jakub</w:t>
        <w:tab/>
        <w:tab/>
        <w:t>13/120</w:t>
        <w:tab/>
        <w:tab/>
        <w:tab/>
        <w:t>10. Nakonieczny Kamil</w:t>
        <w:tab/>
        <w:t xml:space="preserve">  9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Kamyk Damian</w:t>
        <w:tab/>
        <w:tab/>
        <w:t>13/42</w:t>
        <w:tab/>
        <w:tab/>
        <w:tab/>
        <w:t>11. Głowacz Bartłomiej</w:t>
        <w:tab/>
        <w:t xml:space="preserve">  9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Woliński Michał</w:t>
        <w:tab/>
        <w:tab/>
        <w:t>13/23</w:t>
        <w:tab/>
        <w:tab/>
        <w:tab/>
        <w:t>12. Bąk Michał</w:t>
        <w:tab/>
        <w:tab/>
        <w:t xml:space="preserve">  1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Damasiewicz Paweł</w:t>
        <w:tab/>
        <w:t>12/39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Łacny Kamil</w:t>
        <w:tab/>
        <w:tab/>
        <w:t>11/6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MKS Limblach Limanowa</w:t>
        <w:tab/>
        <w:tab/>
        <w:tab/>
        <w:tab/>
        <w:t>trener Piotr Kindli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Kindlik Piotr</w:t>
        <w:tab/>
        <w:tab/>
        <w:t>14/206</w:t>
        <w:tab/>
        <w:tab/>
        <w:tab/>
        <w:t xml:space="preserve">  9. Lachor Łukasz</w:t>
        <w:tab/>
        <w:tab/>
        <w:t>10/3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Twaróg Jacek</w:t>
        <w:tab/>
        <w:tab/>
        <w:t>14/97</w:t>
        <w:tab/>
        <w:tab/>
        <w:tab/>
        <w:t>10. Majka Aleksy</w:t>
        <w:tab/>
        <w:tab/>
        <w:t>10/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Strzelec Adam</w:t>
        <w:tab/>
        <w:tab/>
        <w:t>14/92</w:t>
        <w:tab/>
        <w:tab/>
        <w:tab/>
        <w:t>11. Duda Szymon</w:t>
        <w:tab/>
        <w:tab/>
        <w:t xml:space="preserve">  9/6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Kaim Bartłomiej</w:t>
        <w:tab/>
        <w:tab/>
        <w:t>14/34</w:t>
        <w:tab/>
        <w:tab/>
        <w:tab/>
        <w:t>12. Bugajski Tomasz</w:t>
        <w:tab/>
        <w:tab/>
        <w:t xml:space="preserve">  9/1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Ubik Patryk</w:t>
        <w:tab/>
        <w:tab/>
        <w:t>13/38</w:t>
        <w:tab/>
        <w:tab/>
        <w:tab/>
        <w:t>13. Wojtas Michał</w:t>
        <w:tab/>
        <w:tab/>
        <w:t xml:space="preserve">  6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Obrzut Tomasz</w:t>
        <w:tab/>
        <w:tab/>
        <w:t>12/187</w:t>
        <w:tab/>
        <w:tab/>
        <w:tab/>
        <w:t>14. Kozdroń Marcin</w:t>
        <w:tab/>
        <w:tab/>
        <w:t xml:space="preserve">  1/1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Augustyniak Jarosław</w:t>
        <w:tab/>
        <w:t>11/25</w:t>
        <w:tab/>
        <w:tab/>
        <w:tab/>
        <w:t>15. Sykstus Jakub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Kurczab Piotr</w:t>
        <w:tab/>
        <w:tab/>
        <w:t xml:space="preserve">11/13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ko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7:46:00Z</dcterms:created>
  <dc:creator>Rademenes</dc:creator>
  <dc:description/>
  <cp:keywords/>
  <dc:language>en-US</dc:language>
  <cp:lastModifiedBy>KOZKosz</cp:lastModifiedBy>
  <cp:lastPrinted>2014-05-15T11:37:00Z</cp:lastPrinted>
  <dcterms:modified xsi:type="dcterms:W3CDTF">2014-05-15T09:55:00Z</dcterms:modified>
  <cp:revision>24</cp:revision>
  <dc:subject/>
  <dc:title/>
</cp:coreProperties>
</file>