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Kraków, dnia 02.12.2013 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4 B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chłopców  ( rocznik 2001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 że, po wycofaniu się kolejnego zespołu (MKS Limanowa),   w rozgrywkach w klasie chłopców  U-13 M w sezonie sportowym 2013/14 udział wezmą następujące drużyny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MKS Gorlice, MKS PM Tarnów, KS Radwansport Kraków, UKS Regis I Wieliczka,  UKS Regis II Wieliczka, TS Wisła Kraków, </w:t>
      </w:r>
    </w:p>
    <w:p>
      <w:pPr>
        <w:pStyle w:val="Normal"/>
        <w:rPr/>
      </w:pPr>
      <w:r>
        <w:rPr>
          <w:b/>
        </w:rPr>
        <w:tab/>
      </w:r>
      <w:r>
        <w:rPr/>
        <w:t>Zespoły rozegrają spotkania wg 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68"/>
        <w:gridCol w:w="3827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Runda I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  <w:lang w:val="en-US"/>
              </w:rPr>
              <w:t>I.  08.12.2013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Gorlice - Regis I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Radwansport - Wisł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MKS PM – Regis 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.  15.12.2013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Regis II – Regis 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Wisła - MKS P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Gorlice  - Radwansport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. 19.01.2014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 Radwansport - Regis I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MKS PM - Gorlic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9. Regis I - Wisł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V. 23.02.2014 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0. Regis II - Wisł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Gorlice - Regis 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 Radwansport - MKS P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V.  02.03.2014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. MKS PM - Regis I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 Regis I - Radwan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 Wisła - Gorl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391" w:firstLine="391"/>
              <w:rPr/>
            </w:pPr>
            <w:r>
              <w:rPr>
                <w:b/>
                <w:lang w:val="en-US"/>
              </w:rPr>
              <w:t xml:space="preserve">                     </w:t>
            </w:r>
            <w:r>
              <w:rPr>
                <w:b/>
                <w:u w:val="single"/>
                <w:lang w:val="en-US"/>
              </w:rPr>
              <w:t>Runda II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VI. 09.03.2014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 Regis II - Gorl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 Wisła - Radwan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 Regis I - MKS PM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VII. 16.03.2014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 Regis I - Regis I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0. MKS PM - Wisła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 Radwansport - Gorlice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VIII. 23.03.2014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 Regis II - Radwan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 Gorlice - MKS P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 Wisła  - Regis 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X. 30.03.2014 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5. Wisła - Regis I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 Regis I - Gorl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 MKS PM - Radwan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X. 06.04. 2014 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 Regis II - MKS P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9. Radwansport - </w:t>
            </w:r>
            <w:r>
              <w:rPr/>
              <w:t>Regis I</w:t>
            </w:r>
          </w:p>
          <w:p>
            <w:pPr>
              <w:pStyle w:val="Normal"/>
              <w:rPr/>
            </w:pPr>
            <w:r>
              <w:rPr/>
              <w:t>30. Gorlice - Wisł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Tytuł Mistrza  Małopolski w tej klasie rozgrywek zdobędzie drużyna, która po zakończeniu II rundy zajmie I miejsce w tabeli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Uwaga ! !</w:t>
      </w:r>
    </w:p>
    <w:p>
      <w:pPr>
        <w:pStyle w:val="Normal"/>
        <w:rPr>
          <w:b/>
          <w:b/>
        </w:rPr>
      </w:pPr>
      <w:r>
        <w:rPr>
          <w:b/>
        </w:rPr>
        <w:t>Obowiązują zasady gry określone w § 8 Regulaminu Rozgrywek  na sezon 2013/14 ,i w załączniku nr 7 do tego Regulami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W rozgrywkach drużyna musi liczyć 10 - 12 zawodników, gdy drużyna liczy mniej niż 10, mecz zostanie zweryfikowany jako walkower dla drużyny przeciwnej, jednak  musi być rozegrany. W tym przypadku nie nakłada się kar finansowych za walkower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p.o. Przewodniczącego WGiD  KOZKosz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Krzysztof  Maciejas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basedOn w:val="Domylnaczcionkaakapitu"/>
    <w:qFormat/>
    <w:rPr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43:00Z</dcterms:created>
  <dc:creator>xxx</dc:creator>
  <dc:description/>
  <cp:keywords/>
  <dc:language>en-US</dc:language>
  <cp:lastModifiedBy>Rademenes</cp:lastModifiedBy>
  <cp:lastPrinted>2012-11-16T11:19:00Z</cp:lastPrinted>
  <dcterms:modified xsi:type="dcterms:W3CDTF">2013-12-02T11:51:00Z</dcterms:modified>
  <cp:revision>6</cp:revision>
  <dc:subject/>
  <dc:title>KRAKOWSKI  OKRĘGOWY  ZWIĄZEK         KOSZYKÓWKI</dc:title>
</cp:coreProperties>
</file>