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3760" cy="147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15.7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</w:t>
      </w:r>
      <w:r>
        <w:rPr>
          <w:color w:val="000000"/>
          <w:sz w:val="20"/>
        </w:rPr>
        <w:t xml:space="preserve">tel. 12 680 48 81                  konto: 41 1500 1979 1219 7002 0172 0000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31-950 KRAKÓW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Kraków, dnia 07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 2 B - 2013/14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Regionalna Liga Kobiet (2 LK)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Krakowie podaje do wiadomości wyniki II rundy oraz klasyfikację końcową rozgrywek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w klasie I Regionalna Liga Kobiet w sezonie sportowym 2013/201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119"/>
        <w:gridCol w:w="510"/>
        <w:gridCol w:w="397"/>
      </w:tblGrid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hrobry - KU AZS UŚ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isła - Korona AZS PK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SiR Start - MLKS Rzeszów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al S.W. - Olimpia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limpia - ISSiR Start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LKS Rzeszów - Wisła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rona AZS PK - KU AZS UŚ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hrobry - Ikar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kar - Korona AZS PK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U AZS UŚ - MLKS Rzeszów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isła - Olimpia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SSiR Start - Stal S.W.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al S.W. - Wisła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limpia - KU AZS UŚ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LKS Rzeszów - Ikar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Korona AZS PK - Chrobry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KS Rzeszów - Chrobry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kar - Olimpia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231"/>
        <w:gridCol w:w="480"/>
        <w:gridCol w:w="360"/>
      </w:tblGrid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U AZS UŚ - Stal S.W.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isła - ISSiR Start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U AZS UŚ - ISSiR Start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al - S.W.Ikar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 :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hrobry - Olimpia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60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rona AZS PK - MLKS Rzeszów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rona AZS PK - Olimpia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l S.W. - Chrobry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kar - ISSiR Start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U AZS UŚ - Wisła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isła - Ikar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SiR Start - Chrobry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tal S.W. - Korona AZS PK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LKS Rzeszów - Olimpia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LKS Rzeszów - Stal S.W.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orona AZS PK - ISSiR Start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sła - Chrobry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kar - KU AZS UŚ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Tabela końcowa rozgrywek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733"/>
        <w:gridCol w:w="772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Heading2"/>
              <w:snapToGrid w:val="false"/>
              <w:spacing w:before="40" w:after="40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KS Korona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5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 xml:space="preserve">MLKS Rzeszów 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KU AZS Uniwersytetu Śląskiego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33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3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/>
            </w:pPr>
            <w:r>
              <w:rPr>
                <w:sz w:val="22"/>
              </w:rPr>
              <w:t xml:space="preserve">MUKS Chrobry Basket Głuchołazy 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3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ŻKK Olimpia Wodzisław Śląski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TS Wisła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</w:rPr>
              <w:t>96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5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ZKS Stal Stalowa Wol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77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0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MTS Ikar Niepołom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16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ISSiR Start Wisł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rzewinienia techniczne</w:t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  <w:t xml:space="preserve">KU AZS UŚ Katowice – 4 </w:t>
        <w:tab/>
        <w:t>4 – trener</w:t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  <w:t xml:space="preserve">UKS Ikar Niepołomice – 2 </w:t>
        <w:tab/>
        <w:t>2 – trener</w:t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  <w:t>ŻKK Olimpia Wodzisław Śląski – 2</w:t>
        <w:tab/>
        <w:t>1 – trener</w:t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  <w:tab/>
        <w:tab/>
        <w:tab/>
        <w:tab/>
        <w:t>2 – Lewoń Aleksandra</w:t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  <w:t>ISSiR Start Wisła</w:t>
        <w:tab/>
        <w:t>– 1</w:t>
        <w:tab/>
        <w:t>1 – Waliczek Kamila</w:t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  <w:t xml:space="preserve">TS Wisła Kraków </w:t>
        <w:tab/>
        <w:t>– 1</w:t>
        <w:tab/>
        <w:t>1 – tren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1. </w:t>
      </w:r>
      <w:r>
        <w:rPr>
          <w:sz w:val="22"/>
        </w:rPr>
        <w:t>Wolańska Aleksandra</w:t>
        <w:tab/>
        <w:t>AZS UŚ</w:t>
        <w:tab/>
        <w:t>– 16,77 pkt.</w:t>
      </w:r>
    </w:p>
    <w:p>
      <w:pPr>
        <w:pStyle w:val="Normal"/>
        <w:rPr/>
      </w:pPr>
      <w:r>
        <w:rPr>
          <w:sz w:val="22"/>
        </w:rPr>
        <w:t>2. Lewoń Aleksandra</w:t>
        <w:tab/>
        <w:tab/>
        <w:t>Olimpia</w:t>
        <w:tab/>
        <w:t>– 16,46</w:t>
      </w:r>
    </w:p>
    <w:p>
      <w:pPr>
        <w:pStyle w:val="Normal"/>
        <w:rPr/>
      </w:pPr>
      <w:r>
        <w:rPr>
          <w:sz w:val="22"/>
        </w:rPr>
        <w:t>3. Kossmann Olga</w:t>
        <w:tab/>
        <w:tab/>
        <w:t>Chrobry</w:t>
        <w:tab/>
        <w:t>– 15,10</w:t>
      </w:r>
    </w:p>
    <w:p>
      <w:pPr>
        <w:pStyle w:val="Normal"/>
        <w:rPr>
          <w:sz w:val="22"/>
        </w:rPr>
      </w:pPr>
      <w:r>
        <w:rPr>
          <w:sz w:val="22"/>
        </w:rPr>
        <w:t>4. Skowron Olga</w:t>
        <w:tab/>
        <w:tab/>
        <w:t>Ikar</w:t>
        <w:tab/>
        <w:tab/>
        <w:t>– 15,08</w:t>
      </w:r>
    </w:p>
    <w:p>
      <w:pPr>
        <w:pStyle w:val="Normal"/>
        <w:rPr/>
      </w:pPr>
      <w:r>
        <w:rPr>
          <w:sz w:val="22"/>
        </w:rPr>
        <w:t>5. Batóg Martyna</w:t>
        <w:tab/>
        <w:tab/>
        <w:t>MLKS</w:t>
        <w:tab/>
        <w:tab/>
        <w:t>– 15,00</w:t>
      </w:r>
    </w:p>
    <w:p>
      <w:pPr>
        <w:pStyle w:val="Normal"/>
        <w:rPr/>
      </w:pPr>
      <w:r>
        <w:rPr>
          <w:sz w:val="22"/>
        </w:rPr>
        <w:t>6. Krajewska Katarzyna</w:t>
        <w:tab/>
        <w:tab/>
        <w:t>Wisła</w:t>
        <w:tab/>
        <w:tab/>
        <w:t>– 14,92</w:t>
      </w:r>
    </w:p>
    <w:p>
      <w:pPr>
        <w:pStyle w:val="Normal"/>
        <w:rPr/>
      </w:pPr>
      <w:r>
        <w:rPr>
          <w:sz w:val="22"/>
        </w:rPr>
        <w:t>7. Musijowska Jessica</w:t>
        <w:tab/>
        <w:tab/>
        <w:t>Korona</w:t>
        <w:tab/>
        <w:tab/>
        <w:t>– 14,77</w:t>
      </w:r>
    </w:p>
    <w:p>
      <w:pPr>
        <w:pStyle w:val="Normal"/>
        <w:rPr>
          <w:sz w:val="22"/>
        </w:rPr>
      </w:pPr>
      <w:r>
        <w:rPr>
          <w:sz w:val="22"/>
        </w:rPr>
        <w:t>8. Bolek Aneta</w:t>
        <w:tab/>
        <w:tab/>
        <w:tab/>
        <w:t>MUKS</w:t>
        <w:tab/>
        <w:tab/>
        <w:t>– 14,67</w:t>
      </w:r>
    </w:p>
    <w:p>
      <w:pPr>
        <w:pStyle w:val="Normal"/>
        <w:rPr/>
      </w:pPr>
      <w:r>
        <w:rPr>
          <w:sz w:val="22"/>
        </w:rPr>
        <w:t>9. Fiejdasz Karolina</w:t>
        <w:tab/>
        <w:tab/>
        <w:t>Korona</w:t>
        <w:tab/>
        <w:tab/>
        <w:t>– 14,30</w:t>
      </w:r>
    </w:p>
    <w:p>
      <w:pPr>
        <w:pStyle w:val="Normal"/>
        <w:rPr/>
      </w:pPr>
      <w:r>
        <w:rPr>
          <w:sz w:val="22"/>
        </w:rPr>
        <w:t>10. Janas Iwona</w:t>
        <w:tab/>
        <w:tab/>
        <w:tab/>
        <w:t>Ikar</w:t>
        <w:tab/>
        <w:tab/>
        <w:t>– 14,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b/>
        </w:rPr>
        <w:t>KS Korona Kraków</w:t>
        <w:tab/>
        <w:tab/>
        <w:tab/>
        <w:tab/>
        <w:t>- trener  Andrzej Włodarz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669"/>
        <w:gridCol w:w="709"/>
        <w:gridCol w:w="1451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sek Katarzy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6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otwora Magdale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3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warz Aga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3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jdosz Klaudi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3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zelak-Gumula Magdale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9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kut Dominik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5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 Klaud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38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sijowska Jessic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10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ter Magdale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6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siał Magdale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3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oncik Katarzy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/11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ółtorak Eweli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ejdasz Karolin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4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uła Natali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LKS Rzeszów</w:t>
        <w:tab/>
        <w:tab/>
        <w:tab/>
        <w:tab/>
        <w:t>- trener Krzysztof Herbaciń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Krawiec An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arnik Kami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9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ydzik Marty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łowska Magda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t Katarzy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łębiowska Micha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tóg Marty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2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upak Marce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kut Marty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Kaczor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dwniak Dagmar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rman Ka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zcińska Karoli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jniak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dwin Magdale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ygar Sab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U AZS Uniwersytetu Śląskiego</w:t>
        <w:tab/>
        <w:tab/>
        <w:t xml:space="preserve">- trener </w:t>
      </w:r>
      <w:r>
        <w:rPr>
          <w:b/>
          <w:color w:val="000000"/>
        </w:rPr>
        <w:t xml:space="preserve">Michał </w:t>
      </w:r>
      <w:r>
        <w:rPr>
          <w:b/>
        </w:rPr>
        <w:t>Bator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2"/>
        <w:gridCol w:w="858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wczyk Izabell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ewka Da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0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wadzba Patrycj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pa Sab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3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ubrowska Patrycj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ksy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3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wiórka Karoli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ńczyszyn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h Katarzy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tkowska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7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lańska Aleksandr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s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wiórka Kamil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UKS Chrobry Basket Głuchołazy</w:t>
        <w:tab/>
        <w:tab/>
        <w:t xml:space="preserve">- trener </w:t>
      </w:r>
      <w:r>
        <w:rPr>
          <w:b/>
          <w:color w:val="000000"/>
        </w:rPr>
        <w:t>Tadeusz</w:t>
      </w:r>
      <w:r>
        <w:rPr>
          <w:b/>
        </w:rPr>
        <w:t xml:space="preserve"> Widzisz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charska Klaud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bioda Jolan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ak Aleksandr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dwiniak 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lewa Klaud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ssmann Olg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5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fia </w:t>
            </w:r>
            <w:r>
              <w:rPr>
                <w:color w:val="000000"/>
                <w:sz w:val="22"/>
              </w:rPr>
              <w:t>Eliz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Ćwiek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6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ek Ane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enawa Ann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4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ak Mart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twan Kami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deła Natal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ŻKK Olimpia Wodzisław Śląski</w:t>
        <w:tab/>
        <w:tab/>
        <w:t xml:space="preserve">- trener </w:t>
      </w:r>
      <w:r>
        <w:rPr>
          <w:b/>
          <w:color w:val="000000"/>
        </w:rPr>
        <w:t>Grzegorz</w:t>
      </w:r>
      <w:r>
        <w:rPr>
          <w:b/>
        </w:rPr>
        <w:t xml:space="preserve"> Korzeń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kwarek Weroni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kołajewsk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bota Joan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rtelak Żane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iatowska Moni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rwot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rtelak Agniesz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kwa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loch Wiolet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ywka Mar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woń Aleksandr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tarczyk Patry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chaczek Aleksandr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S Wisła Kraków</w:t>
        <w:tab/>
        <w:tab/>
        <w:tab/>
        <w:tab/>
        <w:t>- trener Marta Starowicz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30"/>
        <w:gridCol w:w="81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iud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2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tar Ma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ężadło Kami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ak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zysiak Kami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tasznik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ag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leziak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k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ędrszczyk Ane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bak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zieł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skorz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ZKS Stal Stalowa Wola</w:t>
        <w:tab/>
        <w:tab/>
        <w:tab/>
        <w:t xml:space="preserve">- trenerzy: Artur Karlik, </w:t>
      </w:r>
      <w:r>
        <w:rPr>
          <w:b/>
          <w:color w:val="000000"/>
        </w:rPr>
        <w:t>Bogusław</w:t>
      </w:r>
      <w:r>
        <w:rPr>
          <w:b/>
        </w:rPr>
        <w:t xml:space="preserve"> Wołoszy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28"/>
        <w:gridCol w:w="912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syk Patrycj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luch Katarzyn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wan Magdale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ół Karolin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6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ń Sylwia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ichocka Marik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tula Martyna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łat Katarzyn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5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wak Eliza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jak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ch Gabriela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an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aworska Aleksandra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dek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TS Ikar Niepołomice</w:t>
        <w:tab/>
        <w:tab/>
        <w:tab/>
        <w:t>- trener Bogusław Dyme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as Iwo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9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zyżak Agniesz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wczyk Domini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arek Angel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uszaj Magdalena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2"/>
              </w:rPr>
            </w:pPr>
            <w:r>
              <w:rPr>
                <w:sz w:val="22"/>
              </w:rPr>
              <w:t>Romiszewska Ewe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aś Bea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as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biest Son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ławska Domi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owron Olg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borska Izab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omek Katarz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bak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>ISSiR Start Wisła</w:t>
        <w:tab/>
        <w:tab/>
        <w:tab/>
        <w:t>- trener Daniel Arsenicz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30"/>
        <w:gridCol w:w="81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rządała Marcelin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żorsk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lch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szka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aliczek Kamil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szka Katarzyn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rzec Be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dronik Magdalen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hy Żane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eślar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7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ńka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tyb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rzewodniczący  WGiD KOZKosz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 xml:space="preserve">Krzysztof  Maciejasz   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43:00Z</dcterms:created>
  <dc:creator>xxx</dc:creator>
  <dc:description/>
  <cp:keywords/>
  <dc:language>en-US</dc:language>
  <cp:lastModifiedBy>KOZKosz</cp:lastModifiedBy>
  <cp:lastPrinted>2007-01-15T17:08:00Z</cp:lastPrinted>
  <dcterms:modified xsi:type="dcterms:W3CDTF">2014-03-25T08:55:00Z</dcterms:modified>
  <cp:revision>4</cp:revision>
  <dc:subject/>
  <dc:title>KRAKOWSKI  OKRĘGOWY  ZWIĄZEK         KOSZYKÓWKI</dc:title>
</cp:coreProperties>
</file>