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   Kraków, dnia 28.01.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firstLine="708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Komunikat WGiD  nr 3 B – 2013/14</w:t>
      </w:r>
    </w:p>
    <w:p>
      <w:pPr>
        <w:pStyle w:val="Normal"/>
        <w:autoSpaceDE w:val="false"/>
        <w:ind w:left="2124" w:firstLine="708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eastAsia="en-US"/>
        </w:rPr>
        <w:t>Klasa  juniorek  U - 18 K  ( rocznik 1996 - 1997 )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  <w:lang w:eastAsia="en-US"/>
        </w:rPr>
        <w:t>Wydział  Gier i Dyscypliny Krakowskiego Okręgowego Związku Koszykówki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w Krakowie podaje  do wiadomości  wyniki i  klasyfikację zespołów  po  I rundzie rozgrywek w kl. U-18 K, w sezonie 2013/14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</w:t>
      </w:r>
      <w:r>
        <w:rPr>
          <w:rFonts w:eastAsia="Calibri"/>
          <w:b/>
          <w:color w:val="000000"/>
          <w:u w:val="single"/>
          <w:lang w:eastAsia="en-US"/>
        </w:rPr>
        <w:t>I  RUNDA</w:t>
      </w:r>
    </w:p>
    <w:p>
      <w:pPr>
        <w:pStyle w:val="Normal"/>
        <w:autoSpaceDE w:val="false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1. Future  Stars – CKiS </w:t>
        <w:tab/>
        <w:tab/>
        <w:t>46:62</w:t>
        <w:tab/>
        <w:tab/>
        <w:t xml:space="preserve"> 9. GTK – Żak </w:t>
        <w:tab/>
        <w:tab/>
        <w:tab/>
        <w:t>50:73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2. Wisła – Żak </w:t>
        <w:tab/>
        <w:tab/>
        <w:tab/>
        <w:t xml:space="preserve">52:45 </w:t>
        <w:tab/>
        <w:tab/>
        <w:t xml:space="preserve">10. Future  Stars – Żak </w:t>
        <w:tab/>
        <w:tab/>
        <w:t>37:68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3. Gracz – GTK </w:t>
        <w:tab/>
        <w:tab/>
        <w:tab/>
        <w:t xml:space="preserve">77:36 </w:t>
        <w:tab/>
        <w:tab/>
        <w:t xml:space="preserve">11. GTK – CKiS </w:t>
        <w:tab/>
        <w:tab/>
        <w:tab/>
        <w:t>54:76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en-US"/>
        </w:rPr>
        <w:t xml:space="preserve">4. Future Stars – GTK </w:t>
        <w:tab/>
        <w:tab/>
        <w:t xml:space="preserve">34:41 </w:t>
        <w:tab/>
        <w:tab/>
        <w:t xml:space="preserve">12. </w:t>
      </w:r>
      <w:r>
        <w:rPr>
          <w:rFonts w:eastAsia="Calibri"/>
          <w:color w:val="000000"/>
          <w:lang w:eastAsia="en-US"/>
        </w:rPr>
        <w:t>Wisła – Gracz</w:t>
        <w:tab/>
        <w:tab/>
        <w:t xml:space="preserve">          105:53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5. Żak – Gracz </w:t>
        <w:tab/>
        <w:tab/>
        <w:tab/>
        <w:t xml:space="preserve">65:25 </w:t>
        <w:tab/>
        <w:tab/>
        <w:t>13. Gracz – Future  Stars</w:t>
        <w:tab/>
        <w:tab/>
        <w:t>71:39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6. Wisła – CKiS </w:t>
        <w:tab/>
        <w:tab/>
        <w:tab/>
        <w:t>64:47</w:t>
        <w:tab/>
        <w:tab/>
        <w:t>14. GTK – Wisła</w:t>
        <w:tab/>
        <w:tab/>
        <w:tab/>
        <w:t>55:96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en-US"/>
        </w:rPr>
        <w:t>7. Wisła – Future  Stars</w:t>
        <w:tab/>
        <w:tab/>
        <w:t xml:space="preserve">121:31 </w:t>
        <w:tab/>
        <w:t xml:space="preserve">15. </w:t>
      </w:r>
      <w:r>
        <w:rPr>
          <w:rFonts w:eastAsia="Calibri"/>
          <w:color w:val="000000"/>
          <w:lang w:eastAsia="en-US"/>
        </w:rPr>
        <w:t xml:space="preserve">Żak – CKiS </w:t>
        <w:tab/>
        <w:tab/>
        <w:tab/>
        <w:t>60:54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8. Gracz – CKiS </w:t>
        <w:tab/>
        <w:tab/>
        <w:tab/>
        <w:t>78:72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left="2124" w:firstLine="708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>T A B E L A   po  I   rundzie</w:t>
      </w:r>
    </w:p>
    <w:p>
      <w:pPr>
        <w:pStyle w:val="Normal"/>
        <w:autoSpaceDE w:val="false"/>
        <w:ind w:left="2124" w:firstLine="708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TS WISŁA Kraków</w:t>
        <w:tab/>
        <w:t xml:space="preserve"> </w:t>
        <w:tab/>
        <w:t>5</w:t>
        <w:tab/>
        <w:t xml:space="preserve"> 5</w:t>
        <w:tab/>
        <w:t xml:space="preserve"> -</w:t>
        <w:tab/>
        <w:t>10</w:t>
        <w:tab/>
        <w:t xml:space="preserve"> 438 - 230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UKS ŻAK Nowy Sącz</w:t>
        <w:tab/>
        <w:tab/>
        <w:t>5</w:t>
        <w:tab/>
        <w:t xml:space="preserve"> 4</w:t>
        <w:tab/>
        <w:t xml:space="preserve"> 1</w:t>
        <w:tab/>
        <w:t xml:space="preserve"> 9</w:t>
        <w:tab/>
        <w:t xml:space="preserve"> 311 - 218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3. UKS GRACZ Starachowice </w:t>
        <w:tab/>
        <w:t>5</w:t>
        <w:tab/>
        <w:t xml:space="preserve"> 3</w:t>
        <w:tab/>
        <w:t xml:space="preserve"> 2</w:t>
        <w:tab/>
        <w:t xml:space="preserve"> 8</w:t>
        <w:tab/>
        <w:t xml:space="preserve"> 304 - 317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4. CKIS Skawina </w:t>
        <w:tab/>
        <w:tab/>
        <w:tab/>
        <w:t>5</w:t>
        <w:tab/>
        <w:t xml:space="preserve"> 2</w:t>
        <w:tab/>
        <w:t xml:space="preserve"> 3</w:t>
        <w:tab/>
        <w:t xml:space="preserve"> 7</w:t>
        <w:tab/>
        <w:t xml:space="preserve"> 311 - 302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5. GTK Gorlice </w:t>
        <w:tab/>
        <w:tab/>
        <w:tab/>
        <w:t>5</w:t>
        <w:tab/>
        <w:t xml:space="preserve"> 1</w:t>
        <w:tab/>
        <w:t xml:space="preserve"> 4</w:t>
        <w:tab/>
        <w:t xml:space="preserve"> 6</w:t>
        <w:tab/>
        <w:t xml:space="preserve"> 236 - 356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lang w:val="en-US" w:eastAsia="en-US"/>
        </w:rPr>
        <w:t>6. FUTURE STARS Kielce</w:t>
        <w:tab/>
        <w:t xml:space="preserve"> </w:t>
        <w:tab/>
        <w:t>5</w:t>
        <w:tab/>
        <w:t xml:space="preserve"> -</w:t>
        <w:tab/>
        <w:t xml:space="preserve"> 5</w:t>
        <w:tab/>
        <w:t xml:space="preserve"> 5</w:t>
        <w:tab/>
        <w:t xml:space="preserve"> 186 - 36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5:00Z</dcterms:created>
  <dc:creator>xxx</dc:creator>
  <dc:description/>
  <dc:language>en-US</dc:language>
  <cp:lastModifiedBy>KOZKosz</cp:lastModifiedBy>
  <cp:lastPrinted>2009-01-26T18:08:00Z</cp:lastPrinted>
  <dcterms:modified xsi:type="dcterms:W3CDTF">2014-01-28T09:28:00Z</dcterms:modified>
  <cp:revision>4</cp:revision>
  <dc:subject/>
  <dc:title>KRAKOWSKI  OKRĘGOWY  ZWIĄZEK         KOSZYKÓWKI</dc:title>
</cp:coreProperties>
</file>