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35280</wp:posOffset>
            </wp:positionH>
            <wp:positionV relativeFrom="paragraph">
              <wp:posOffset>-647700</wp:posOffset>
            </wp:positionV>
            <wp:extent cx="796290" cy="14490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</w:rPr>
      </w:pPr>
      <w:r>
        <w:rPr>
          <w:b/>
          <w:color w:val="FF0000"/>
          <w:sz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</w:rPr>
      </w:pPr>
      <w:r>
        <w:rPr>
          <w:sz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12 680 48 81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 </w:t>
      </w:r>
      <w:r>
        <w:rPr>
          <w:color w:val="000000"/>
          <w:sz w:val="20"/>
        </w:rPr>
        <w:t>fax. 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wgid@kozkosz.pl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Kraków, dnia 03.04.2014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  <w:t>KOMUNIKAT  nr  9 D - 2013/14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Juniorów U-18 M (rocznik 1996,1997)</w:t>
      </w:r>
    </w:p>
    <w:p>
      <w:pPr>
        <w:pStyle w:val="Heading1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b w:val="false"/>
          <w:sz w:val="24"/>
        </w:rPr>
        <w:tab/>
        <w:t>Wydział Gier i Dyscypliny Krakowskiego Okręgowego Związku Koszykówki</w:t>
      </w:r>
    </w:p>
    <w:p>
      <w:pPr>
        <w:pStyle w:val="Normal"/>
        <w:rPr/>
      </w:pPr>
      <w:r>
        <w:rPr/>
        <w:t>w Krakowie podaje do wiadomości wyniki turnieju, oraz klasyfikację końcową rozgrywek w klasie juniorów U-18 M, w sezonie sportowym 2013/14.</w:t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Tahoma" w:hAnsi="Tahoma" w:cs="Tahoma"/>
          <w:color w:val="FFFFFF"/>
          <w:sz w:val="18"/>
          <w:szCs w:val="18"/>
          <w:lang w:val="en-US"/>
        </w:rPr>
      </w:pPr>
      <w:r>
        <w:rPr>
          <w:rFonts w:cs="Tahoma" w:ascii="Tahoma" w:hAnsi="Tahoma"/>
          <w:color w:val="FFFFFF"/>
          <w:sz w:val="18"/>
          <w:szCs w:val="18"/>
          <w:lang w:val="en-US"/>
        </w:rPr>
      </w:r>
    </w:p>
    <w:p>
      <w:pPr>
        <w:sectPr>
          <w:footerReference w:type="default" r:id="rId5"/>
          <w:type w:val="nextPage"/>
          <w:pgSz w:w="11906" w:h="16838"/>
          <w:pgMar w:left="1417" w:right="1133" w:gutter="0" w:header="0" w:top="1701" w:footer="510" w:bottom="141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>
          <w:rFonts w:ascii="Tahoma" w:hAnsi="Tahoma" w:cs="Tahoma"/>
          <w:color w:val="FFFFFF"/>
          <w:sz w:val="18"/>
          <w:szCs w:val="18"/>
        </w:rPr>
      </w:pPr>
      <w:r>
        <w:rPr>
          <w:rFonts w:cs="Tahoma" w:ascii="Tahoma" w:hAnsi="Tahoma"/>
          <w:color w:val="FFFFFF"/>
          <w:sz w:val="18"/>
          <w:szCs w:val="18"/>
        </w:rPr>
      </w:r>
    </w:p>
    <w:p>
      <w:pPr>
        <w:sectPr>
          <w:type w:val="continuous"/>
          <w:pgSz w:w="11906" w:h="16838"/>
          <w:pgMar w:left="1417" w:right="1133" w:gutter="0" w:header="0" w:top="1701" w:footer="510" w:bottom="1417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</w:t>
      </w:r>
      <w:r>
        <w:rPr>
          <w:b/>
          <w:u w:val="single"/>
          <w:lang w:val="en-US"/>
        </w:rPr>
        <w:t>TURNIEJ  FINAŁOWY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tbl>
      <w:tblPr>
        <w:tblW w:w="989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817"/>
        <w:gridCol w:w="1407"/>
        <w:gridCol w:w="423"/>
        <w:gridCol w:w="456"/>
        <w:gridCol w:w="2664"/>
        <w:gridCol w:w="1667"/>
      </w:tblGrid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2817" w:type="dxa"/>
            <w:tcBorders/>
          </w:tcPr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color w:val="131313"/>
              </w:rPr>
              <w:t>Wisła - MKK MDK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8 : 59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2664" w:type="dxa"/>
            <w:tcBorders/>
          </w:tcPr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color w:val="131313"/>
              </w:rPr>
              <w:t xml:space="preserve">Regis - Wisła </w:t>
            </w:r>
          </w:p>
        </w:tc>
        <w:tc>
          <w:tcPr>
            <w:tcW w:w="1667" w:type="dxa"/>
            <w:tcBorders/>
          </w:tcPr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76 : 70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2817" w:type="dxa"/>
            <w:tcBorders/>
          </w:tcPr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color w:val="131313"/>
              </w:rPr>
              <w:t>Niwa - Regis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 : 82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2664" w:type="dxa"/>
            <w:tcBorders/>
          </w:tcPr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color w:val="131313"/>
              </w:rPr>
              <w:t>MKK MDK - Regis</w:t>
            </w:r>
          </w:p>
        </w:tc>
        <w:tc>
          <w:tcPr>
            <w:tcW w:w="16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57 : 49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2817" w:type="dxa"/>
            <w:tcBorders/>
          </w:tcPr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color w:val="131313"/>
              </w:rPr>
              <w:t>MKK MDK - Niwa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7 : 65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2664" w:type="dxa"/>
            <w:tcBorders/>
          </w:tcPr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color w:val="131313"/>
              </w:rPr>
              <w:t>Niwa - Wisła</w:t>
            </w:r>
          </w:p>
        </w:tc>
        <w:tc>
          <w:tcPr>
            <w:tcW w:w="16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60 : 82</w:t>
            </w:r>
          </w:p>
        </w:tc>
      </w:tr>
    </w:tbl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b/>
          <w:u w:val="single"/>
          <w:lang w:val="en-US"/>
        </w:rPr>
        <w:t>TABELA  KOŃCOW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1"/>
        <w:gridCol w:w="4719"/>
        <w:gridCol w:w="870"/>
        <w:gridCol w:w="582"/>
        <w:gridCol w:w="583"/>
        <w:gridCol w:w="582"/>
        <w:gridCol w:w="1619"/>
      </w:tblGrid>
      <w:tr>
        <w:trPr/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1.</w:t>
            </w:r>
          </w:p>
        </w:tc>
        <w:tc>
          <w:tcPr>
            <w:tcW w:w="471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TS Wisła Kraków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5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4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29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131313"/>
              </w:rPr>
              <w:t>1279-828</w:t>
            </w:r>
          </w:p>
        </w:tc>
      </w:tr>
      <w:tr>
        <w:trPr/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.</w:t>
            </w:r>
          </w:p>
        </w:tc>
        <w:tc>
          <w:tcPr>
            <w:tcW w:w="4719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UKS Regis Wieliczka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5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2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3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27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255-875</w:t>
            </w:r>
          </w:p>
        </w:tc>
      </w:tr>
      <w:tr>
        <w:trPr/>
        <w:tc>
          <w:tcPr>
            <w:tcW w:w="4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3.</w:t>
            </w:r>
          </w:p>
        </w:tc>
        <w:tc>
          <w:tcPr>
            <w:tcW w:w="47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MKK MDK Kielce</w:t>
            </w:r>
          </w:p>
        </w:tc>
        <w:tc>
          <w:tcPr>
            <w:tcW w:w="8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5</w:t>
            </w:r>
          </w:p>
        </w:tc>
        <w:tc>
          <w:tcPr>
            <w:tcW w:w="5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7</w:t>
            </w:r>
          </w:p>
        </w:tc>
        <w:tc>
          <w:tcPr>
            <w:tcW w:w="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8</w:t>
            </w:r>
          </w:p>
        </w:tc>
        <w:tc>
          <w:tcPr>
            <w:tcW w:w="5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22</w:t>
            </w:r>
          </w:p>
        </w:tc>
        <w:tc>
          <w:tcPr>
            <w:tcW w:w="16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131313"/>
              </w:rPr>
              <w:t xml:space="preserve">   </w:t>
            </w:r>
            <w:r>
              <w:rPr>
                <w:color w:val="131313"/>
              </w:rPr>
              <w:t>937-1033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4.</w:t>
            </w:r>
          </w:p>
        </w:tc>
        <w:tc>
          <w:tcPr>
            <w:tcW w:w="47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KS Niwa Oświęcim</w:t>
            </w:r>
          </w:p>
        </w:tc>
        <w:tc>
          <w:tcPr>
            <w:tcW w:w="8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5</w:t>
            </w:r>
          </w:p>
        </w:tc>
        <w:tc>
          <w:tcPr>
            <w:tcW w:w="5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6</w:t>
            </w:r>
          </w:p>
        </w:tc>
        <w:tc>
          <w:tcPr>
            <w:tcW w:w="5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9</w:t>
            </w:r>
          </w:p>
        </w:tc>
        <w:tc>
          <w:tcPr>
            <w:tcW w:w="5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21</w:t>
            </w:r>
          </w:p>
        </w:tc>
        <w:tc>
          <w:tcPr>
            <w:tcW w:w="16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131313"/>
              </w:rPr>
              <w:t xml:space="preserve">   </w:t>
            </w:r>
            <w:r>
              <w:rPr>
                <w:color w:val="131313"/>
              </w:rPr>
              <w:t>952-1080</w:t>
            </w:r>
          </w:p>
        </w:tc>
      </w:tr>
      <w:tr>
        <w:trPr/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5.</w:t>
            </w:r>
          </w:p>
        </w:tc>
        <w:tc>
          <w:tcPr>
            <w:tcW w:w="4719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KS ZKS Unia MUKS 1811 Tarnów*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4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8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16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 xml:space="preserve">803-930 </w:t>
            </w:r>
          </w:p>
        </w:tc>
      </w:tr>
      <w:tr>
        <w:trPr/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6.</w:t>
            </w:r>
          </w:p>
        </w:tc>
        <w:tc>
          <w:tcPr>
            <w:tcW w:w="4719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STS "Wikar" Nowy Sącz – Sądeczanin*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4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8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16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 xml:space="preserve">690-783 </w:t>
            </w:r>
          </w:p>
        </w:tc>
      </w:tr>
      <w:tr>
        <w:trPr/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7.</w:t>
            </w:r>
          </w:p>
        </w:tc>
        <w:tc>
          <w:tcPr>
            <w:tcW w:w="47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131313"/>
              </w:rPr>
              <w:t>KS Korona Kraków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1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13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131313"/>
              </w:rPr>
              <w:t xml:space="preserve">   </w:t>
            </w:r>
            <w:r>
              <w:rPr>
                <w:color w:val="131313"/>
              </w:rPr>
              <w:t>693-10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*) o kolejności w tabeli decyduje bilans bezpośrednich spotkań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Lista najlepszych strzelców *</w:t>
      </w:r>
      <w:r>
        <w:rPr>
          <w:b/>
          <w:u w:val="single"/>
          <w:vertAlign w:val="superscript"/>
        </w:rPr>
        <w:t>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lang w:val="en-US"/>
        </w:rPr>
      </w:pPr>
      <w:r>
        <w:rPr>
          <w:lang w:val="en-US"/>
        </w:rPr>
        <w:t>1. Kolber Kamil</w:t>
        <w:tab/>
        <w:tab/>
        <w:t>UKS Regis</w:t>
        <w:tab/>
        <w:tab/>
        <w:t>18,71 pkt.</w:t>
      </w:r>
    </w:p>
    <w:p>
      <w:pPr>
        <w:pStyle w:val="Normal"/>
        <w:rPr/>
      </w:pPr>
      <w:r>
        <w:rPr/>
        <w:t>2. Palmowski Tomasz</w:t>
        <w:tab/>
        <w:t>UKS Regis</w:t>
        <w:tab/>
        <w:tab/>
        <w:t>16,73</w:t>
      </w:r>
    </w:p>
    <w:p>
      <w:pPr>
        <w:pStyle w:val="Normal"/>
        <w:rPr/>
      </w:pPr>
      <w:r>
        <w:rPr/>
        <w:t>3. Majka Kacper</w:t>
        <w:tab/>
        <w:tab/>
        <w:t>TS Wisła</w:t>
        <w:tab/>
        <w:tab/>
        <w:t>16,22</w:t>
      </w:r>
    </w:p>
    <w:p>
      <w:pPr>
        <w:pStyle w:val="Normal"/>
        <w:rPr/>
      </w:pPr>
      <w:r>
        <w:rPr/>
        <w:t>4. Porwisz Bartłomiej</w:t>
        <w:tab/>
        <w:tab/>
        <w:t>KS Niwa</w:t>
        <w:tab/>
        <w:tab/>
        <w:t>15,69</w:t>
      </w:r>
    </w:p>
    <w:p>
      <w:pPr>
        <w:pStyle w:val="Normal"/>
        <w:rPr/>
      </w:pPr>
      <w:r>
        <w:rPr/>
        <w:t>5. Pławecki Mateusz</w:t>
        <w:tab/>
        <w:tab/>
        <w:t>KS Korona</w:t>
        <w:tab/>
        <w:tab/>
        <w:t>14,36</w:t>
      </w:r>
    </w:p>
    <w:p>
      <w:pPr>
        <w:pStyle w:val="Normal"/>
        <w:rPr/>
      </w:pPr>
      <w:r>
        <w:rPr/>
        <w:t>6. Świętochowski Kamil</w:t>
        <w:tab/>
        <w:t>KS ZKS Unia</w:t>
        <w:tab/>
        <w:tab/>
        <w:t>14,25</w:t>
      </w:r>
    </w:p>
    <w:p>
      <w:pPr>
        <w:pStyle w:val="Normal"/>
        <w:rPr/>
      </w:pPr>
      <w:r>
        <w:rPr/>
        <w:t>7. Kmak Szymon</w:t>
        <w:tab/>
        <w:tab/>
        <w:t>STS Wikar</w:t>
        <w:tab/>
        <w:tab/>
        <w:t>14,17</w:t>
      </w:r>
    </w:p>
    <w:p>
      <w:pPr>
        <w:pStyle w:val="Normal"/>
        <w:rPr/>
      </w:pPr>
      <w:r>
        <w:rPr/>
        <w:t>8. Kulasiak Adam</w:t>
        <w:tab/>
        <w:tab/>
        <w:t>UKS Regis</w:t>
        <w:tab/>
        <w:tab/>
        <w:t>13,91</w:t>
      </w:r>
    </w:p>
    <w:p>
      <w:pPr>
        <w:pStyle w:val="Normal"/>
        <w:rPr/>
      </w:pPr>
      <w:r>
        <w:rPr/>
        <w:t xml:space="preserve">    </w:t>
      </w:r>
      <w:r>
        <w:rPr/>
        <w:t>Żaczek Jakub</w:t>
        <w:tab/>
        <w:tab/>
        <w:t>TS Wisła</w:t>
        <w:tab/>
        <w:tab/>
        <w:t>13,91</w:t>
      </w:r>
    </w:p>
    <w:p>
      <w:pPr>
        <w:pStyle w:val="Normal"/>
        <w:rPr/>
      </w:pPr>
      <w:r>
        <w:rPr/>
        <w:t>10. Mozdyniewicz Jan</w:t>
        <w:tab/>
        <w:t>STS Wikar</w:t>
        <w:tab/>
        <w:tab/>
        <w:t>13,82</w:t>
      </w:r>
    </w:p>
    <w:p>
      <w:pPr>
        <w:pStyle w:val="Normal"/>
        <w:rPr/>
      </w:pPr>
      <w:r>
        <w:rPr/>
        <w:t>*</w:t>
      </w:r>
      <w:r>
        <w:rPr>
          <w:sz w:val="22"/>
          <w:vertAlign w:val="superscript"/>
        </w:rPr>
        <w:t xml:space="preserve">) </w:t>
      </w:r>
      <w:r>
        <w:rPr>
          <w:sz w:val="20"/>
        </w:rPr>
        <w:t xml:space="preserve"> w tabeli uwzględniono tylko zawodników, którzy rozegrali więcej niż połowę spotkań w rozgrywkach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>
          <w:u w:val="single"/>
        </w:rPr>
        <w:t>Faule techniczne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KS Regis  </w:t>
        <w:tab/>
        <w:tab/>
        <w:tab/>
        <w:t>- 3</w:t>
        <w:tab/>
        <w:tab/>
        <w:tab/>
        <w:t>trener Marek Paulisch</w:t>
        <w:tab/>
        <w:tab/>
        <w:t>- 1</w:t>
        <w:tab/>
        <w:t xml:space="preserve"> </w:t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ab/>
      </w:r>
      <w:r>
        <w:rPr/>
        <w:t>Kamil Kolber</w:t>
        <w:tab/>
        <w:tab/>
        <w:tab/>
        <w:t>-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Adam Kulasiak</w:t>
        <w:tab/>
        <w:tab/>
        <w:t>- 1</w:t>
        <w:tab/>
        <w:tab/>
        <w:t xml:space="preserve"> </w:t>
      </w:r>
    </w:p>
    <w:p>
      <w:pPr>
        <w:pStyle w:val="Normal"/>
        <w:rPr/>
      </w:pPr>
      <w:r>
        <w:rPr/>
        <w:t xml:space="preserve">MKK/MDK  </w:t>
        <w:tab/>
        <w:tab/>
        <w:tab/>
        <w:t>- 3</w:t>
        <w:tab/>
        <w:tab/>
        <w:tab/>
        <w:t>trener Łukasz Dolski</w:t>
        <w:tab/>
        <w:tab/>
        <w:t>-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Jan Kotwica</w:t>
        <w:tab/>
        <w:tab/>
        <w:tab/>
        <w:t>-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Karol Majchrzak</w:t>
        <w:tab/>
        <w:tab/>
        <w:t>- 1</w:t>
      </w:r>
    </w:p>
    <w:p>
      <w:pPr>
        <w:pStyle w:val="Normal"/>
        <w:rPr/>
      </w:pPr>
      <w:r>
        <w:rPr/>
        <w:t xml:space="preserve">KS Niwa  </w:t>
        <w:tab/>
        <w:tab/>
        <w:tab/>
        <w:t>- 2</w:t>
        <w:tab/>
        <w:tab/>
        <w:tab/>
        <w:t>Wojciech Nowak</w:t>
        <w:tab/>
        <w:tab/>
        <w:t>-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Jakub Tempka</w:t>
        <w:tab/>
        <w:tab/>
        <w:tab/>
        <w:t>- 1</w:t>
      </w:r>
    </w:p>
    <w:p>
      <w:pPr>
        <w:pStyle w:val="Normal"/>
        <w:rPr/>
      </w:pPr>
      <w:r>
        <w:rPr/>
        <w:t>KS ZKS Unia MUKS 1811</w:t>
        <w:tab/>
        <w:t>- 3</w:t>
        <w:tab/>
        <w:tab/>
        <w:tab/>
        <w:t>trener Łukasz Stawarz</w:t>
        <w:tab/>
        <w:t>-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Rafał Balasa</w:t>
        <w:tab/>
        <w:tab/>
        <w:tab/>
        <w:t>-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Kamil Świętochowski</w:t>
        <w:tab/>
        <w:t>- 1</w:t>
      </w:r>
    </w:p>
    <w:p>
      <w:pPr>
        <w:pStyle w:val="Normal"/>
        <w:rPr/>
      </w:pPr>
      <w:r>
        <w:rPr/>
        <w:t xml:space="preserve">STS Wikar Sądeczanin </w:t>
        <w:tab/>
        <w:t>- 1</w:t>
        <w:tab/>
        <w:tab/>
        <w:tab/>
        <w:t>Jan Mozdyniewicz</w:t>
        <w:tab/>
        <w:tab/>
        <w:t>- 1</w:t>
      </w:r>
    </w:p>
    <w:p>
      <w:pPr>
        <w:pStyle w:val="Normal"/>
        <w:rPr/>
      </w:pPr>
      <w:r>
        <w:rPr/>
        <w:t xml:space="preserve">KS Korona </w:t>
        <w:tab/>
        <w:tab/>
        <w:tab/>
        <w:t>- 2</w:t>
        <w:tab/>
        <w:tab/>
        <w:tab/>
        <w:t>trener Stanisław Grabowski</w:t>
        <w:tab/>
        <w:t>- 2</w:t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lość rozegranych spotkań i zdobytych punktów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TS Wisła Kraków</w:t>
        <w:tab/>
        <w:tab/>
        <w:tab/>
        <w:tab/>
        <w:tab/>
        <w:t>trener Piotr Piecuch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Dąbek Sebastian</w:t>
        <w:tab/>
        <w:tab/>
        <w:t>15/150</w:t>
        <w:tab/>
        <w:tab/>
        <w:tab/>
        <w:t xml:space="preserve">  8. Rachelski Marcin</w:t>
        <w:tab/>
        <w:tab/>
        <w:t>13/81</w:t>
      </w:r>
    </w:p>
    <w:p>
      <w:pPr>
        <w:pStyle w:val="Normal"/>
        <w:rPr/>
      </w:pPr>
      <w:r>
        <w:rPr/>
        <w:t>2. Natkaniec Jakub</w:t>
        <w:tab/>
        <w:tab/>
        <w:t>15/137</w:t>
        <w:tab/>
        <w:tab/>
        <w:tab/>
        <w:t xml:space="preserve">  9. Bogusz Piotr</w:t>
        <w:tab/>
        <w:tab/>
        <w:t>13/62</w:t>
      </w:r>
    </w:p>
    <w:p>
      <w:pPr>
        <w:pStyle w:val="Normal"/>
        <w:rPr/>
      </w:pPr>
      <w:r>
        <w:rPr/>
        <w:t>3. Miszkurka Jakub</w:t>
        <w:tab/>
        <w:tab/>
        <w:t>15/72</w:t>
        <w:tab/>
        <w:tab/>
        <w:tab/>
        <w:t>10. Nowacki Jan</w:t>
        <w:tab/>
        <w:tab/>
        <w:t>13/16</w:t>
      </w:r>
    </w:p>
    <w:p>
      <w:pPr>
        <w:pStyle w:val="Normal"/>
        <w:rPr/>
      </w:pPr>
      <w:r>
        <w:rPr/>
        <w:t>4. Cepuchowicz Dawid</w:t>
        <w:tab/>
        <w:t>14/95</w:t>
        <w:tab/>
        <w:tab/>
        <w:tab/>
        <w:t>11. Żaczek Jakub</w:t>
        <w:tab/>
        <w:tab/>
        <w:t>11/153</w:t>
      </w:r>
    </w:p>
    <w:p>
      <w:pPr>
        <w:pStyle w:val="Normal"/>
        <w:rPr/>
      </w:pPr>
      <w:r>
        <w:rPr/>
        <w:t>5. Grabda Sebastian</w:t>
        <w:tab/>
        <w:tab/>
        <w:t>14/73</w:t>
        <w:tab/>
        <w:tab/>
        <w:tab/>
        <w:t>12. Majka Kacper</w:t>
        <w:tab/>
        <w:tab/>
        <w:t xml:space="preserve">  9/146</w:t>
      </w:r>
    </w:p>
    <w:p>
      <w:pPr>
        <w:pStyle w:val="Normal"/>
        <w:rPr/>
      </w:pPr>
      <w:r>
        <w:rPr/>
        <w:t>6. Rerak Jan</w:t>
        <w:tab/>
        <w:tab/>
        <w:tab/>
        <w:t>13/134</w:t>
        <w:tab/>
        <w:tab/>
        <w:tab/>
        <w:t>13. Sowiński Arkadiusz</w:t>
        <w:tab/>
        <w:t xml:space="preserve">  8/33</w:t>
      </w:r>
    </w:p>
    <w:p>
      <w:pPr>
        <w:pStyle w:val="Normal"/>
        <w:rPr/>
      </w:pPr>
      <w:r>
        <w:rPr/>
        <w:t>7. Gębala Maciej</w:t>
        <w:tab/>
        <w:tab/>
        <w:t>13/1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3 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. UKS Regis Wieliczka</w:t>
        <w:tab/>
        <w:tab/>
        <w:tab/>
        <w:tab/>
        <w:t>trener Marek Paulisch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Palmowski Tomasz</w:t>
        <w:tab/>
        <w:t>15/251</w:t>
        <w:tab/>
        <w:tab/>
        <w:tab/>
        <w:t xml:space="preserve">  7. Kozaczyński Michał</w:t>
        <w:tab/>
        <w:t>13/35</w:t>
      </w:r>
    </w:p>
    <w:p>
      <w:pPr>
        <w:pStyle w:val="Normal"/>
        <w:rPr/>
      </w:pPr>
      <w:r>
        <w:rPr/>
        <w:t>2. Kot Krzysztof</w:t>
        <w:tab/>
        <w:tab/>
        <w:t>15/200</w:t>
        <w:tab/>
        <w:tab/>
        <w:tab/>
        <w:t xml:space="preserve">  8. Huta Adrian</w:t>
        <w:tab/>
        <w:tab/>
        <w:t>13/18</w:t>
      </w:r>
    </w:p>
    <w:p>
      <w:pPr>
        <w:pStyle w:val="Normal"/>
        <w:rPr/>
      </w:pPr>
      <w:r>
        <w:rPr/>
        <w:t>3. Śledziowski Michał</w:t>
        <w:tab/>
        <w:t>15/150</w:t>
        <w:tab/>
        <w:tab/>
        <w:tab/>
        <w:t xml:space="preserve">  9. Kulasiak Adam</w:t>
        <w:tab/>
        <w:tab/>
        <w:t>11/153</w:t>
      </w:r>
    </w:p>
    <w:p>
      <w:pPr>
        <w:pStyle w:val="Normal"/>
        <w:rPr/>
      </w:pPr>
      <w:r>
        <w:rPr/>
        <w:t>4. Całka Filip</w:t>
        <w:tab/>
        <w:tab/>
        <w:tab/>
        <w:t>15/137</w:t>
        <w:tab/>
        <w:tab/>
        <w:tab/>
        <w:t>10. Woźniak Maciej</w:t>
        <w:tab/>
        <w:tab/>
        <w:t>10/10</w:t>
      </w:r>
    </w:p>
    <w:p>
      <w:pPr>
        <w:pStyle w:val="Normal"/>
        <w:rPr/>
      </w:pPr>
      <w:r>
        <w:rPr/>
        <w:t>5. Kolber Kamil</w:t>
        <w:tab/>
        <w:tab/>
        <w:t>14/262</w:t>
        <w:tab/>
        <w:tab/>
        <w:tab/>
        <w:t>11. Trojański Daniel</w:t>
        <w:tab/>
        <w:tab/>
        <w:t xml:space="preserve">  9/8</w:t>
      </w:r>
    </w:p>
    <w:p>
      <w:pPr>
        <w:pStyle w:val="Normal"/>
        <w:rPr/>
      </w:pPr>
      <w:r>
        <w:rPr/>
        <w:t>6. Rola Jakub</w:t>
        <w:tab/>
        <w:tab/>
        <w:tab/>
        <w:t>14/31</w:t>
        <w:tab/>
        <w:tab/>
        <w:tab/>
        <w:t>12. Suder Patryk</w:t>
        <w:tab/>
        <w:tab/>
        <w:t xml:space="preserve">  1/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MKK/MDK Kielce</w:t>
        <w:tab/>
        <w:tab/>
        <w:tab/>
        <w:tab/>
        <w:tab/>
        <w:t>trener Łukasz Dolski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Ciepliński Hubert</w:t>
        <w:tab/>
        <w:tab/>
        <w:t>15/172</w:t>
        <w:tab/>
        <w:tab/>
        <w:tab/>
        <w:t xml:space="preserve">  9. Furtak Bartosz</w:t>
        <w:tab/>
        <w:tab/>
        <w:t>11/8</w:t>
      </w:r>
    </w:p>
    <w:p>
      <w:pPr>
        <w:pStyle w:val="Normal"/>
        <w:rPr/>
      </w:pPr>
      <w:r>
        <w:rPr/>
        <w:t>2. Kotwica Jan</w:t>
        <w:tab/>
        <w:tab/>
        <w:t>15/62</w:t>
        <w:tab/>
        <w:tab/>
        <w:tab/>
        <w:t>10. Pawlak Łukasz</w:t>
        <w:tab/>
        <w:tab/>
        <w:t>10/116</w:t>
      </w:r>
    </w:p>
    <w:p>
      <w:pPr>
        <w:pStyle w:val="Normal"/>
        <w:rPr/>
      </w:pPr>
      <w:r>
        <w:rPr/>
        <w:t>3. Mazur Michał</w:t>
        <w:tab/>
        <w:tab/>
        <w:t>14/118</w:t>
        <w:tab/>
        <w:tab/>
        <w:tab/>
        <w:t>11. Białek Maciej</w:t>
        <w:tab/>
        <w:tab/>
        <w:t xml:space="preserve">  9/11</w:t>
      </w:r>
    </w:p>
    <w:p>
      <w:pPr>
        <w:pStyle w:val="Normal"/>
        <w:rPr/>
      </w:pPr>
      <w:r>
        <w:rPr/>
        <w:t>4. Kubicki Krystian</w:t>
        <w:tab/>
        <w:tab/>
        <w:t>14/107</w:t>
        <w:tab/>
        <w:tab/>
        <w:tab/>
        <w:t>12. Dobrowolski Oskar</w:t>
        <w:tab/>
        <w:t xml:space="preserve">  6/2</w:t>
      </w:r>
    </w:p>
    <w:p>
      <w:pPr>
        <w:pStyle w:val="Normal"/>
        <w:rPr/>
      </w:pPr>
      <w:r>
        <w:rPr/>
        <w:t>5. Izydorczyk Michał</w:t>
        <w:tab/>
        <w:tab/>
        <w:t>14/94</w:t>
        <w:tab/>
        <w:tab/>
        <w:tab/>
        <w:t>13. Majchrzak Karol</w:t>
        <w:tab/>
        <w:tab/>
        <w:t xml:space="preserve">  3/62</w:t>
      </w:r>
    </w:p>
    <w:p>
      <w:pPr>
        <w:pStyle w:val="Normal"/>
        <w:rPr/>
      </w:pPr>
      <w:r>
        <w:rPr/>
        <w:t>6. Łasiński Aleksander</w:t>
        <w:tab/>
        <w:t>14/81</w:t>
        <w:tab/>
        <w:tab/>
        <w:tab/>
        <w:t>14. Goszczyński Filip</w:t>
        <w:tab/>
        <w:tab/>
        <w:t xml:space="preserve">  3/5</w:t>
      </w:r>
    </w:p>
    <w:p>
      <w:pPr>
        <w:pStyle w:val="Normal"/>
        <w:rPr/>
      </w:pPr>
      <w:r>
        <w:rPr/>
        <w:t>7. Raduszewski Adrian</w:t>
        <w:tab/>
        <w:t>14/28</w:t>
        <w:tab/>
        <w:tab/>
        <w:tab/>
        <w:t>15. Fugiński Maciej</w:t>
        <w:tab/>
        <w:tab/>
        <w:t xml:space="preserve">  2/0</w:t>
      </w:r>
    </w:p>
    <w:p>
      <w:pPr>
        <w:pStyle w:val="Normal"/>
        <w:rPr/>
      </w:pPr>
      <w:r>
        <w:rPr/>
        <w:t>8. Parfian Karol</w:t>
        <w:tab/>
        <w:tab/>
        <w:t>13/71</w:t>
        <w:tab/>
        <w:tab/>
        <w:tab/>
        <w:t>16. Kania Mateusz</w:t>
        <w:tab/>
        <w:tab/>
        <w:t xml:space="preserve">  1/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KS Niwa Oświęcim</w:t>
        <w:tab/>
        <w:tab/>
        <w:t xml:space="preserve">                       trenerzy Mariusz Jezierski, Artur Styła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Miler Szymon</w:t>
        <w:tab/>
        <w:tab/>
        <w:t>15/135</w:t>
        <w:tab/>
        <w:tab/>
        <w:tab/>
        <w:t xml:space="preserve">  9. Sporysz Filip</w:t>
        <w:tab/>
        <w:tab/>
        <w:t>10/12</w:t>
      </w:r>
    </w:p>
    <w:p>
      <w:pPr>
        <w:pStyle w:val="Normal"/>
        <w:rPr/>
      </w:pPr>
      <w:r>
        <w:rPr/>
        <w:t>2. Figura Tomasz</w:t>
        <w:tab/>
        <w:tab/>
        <w:t>15/119</w:t>
        <w:tab/>
        <w:tab/>
        <w:tab/>
        <w:t>10. Nowak Wojciech</w:t>
        <w:tab/>
        <w:tab/>
        <w:t xml:space="preserve">  8/54</w:t>
      </w:r>
    </w:p>
    <w:p>
      <w:pPr>
        <w:pStyle w:val="Normal"/>
        <w:rPr/>
      </w:pPr>
      <w:r>
        <w:rPr/>
        <w:t>3. Tempka Jakub</w:t>
        <w:tab/>
        <w:tab/>
        <w:t>15/100</w:t>
        <w:tab/>
        <w:tab/>
        <w:tab/>
        <w:t>11. Białucha Maciej</w:t>
        <w:tab/>
        <w:tab/>
        <w:t xml:space="preserve">  8/16</w:t>
      </w:r>
    </w:p>
    <w:p>
      <w:pPr>
        <w:pStyle w:val="Normal"/>
        <w:rPr/>
      </w:pPr>
      <w:r>
        <w:rPr/>
        <w:t>4. Pajdak Krystian</w:t>
        <w:tab/>
        <w:tab/>
        <w:t>15/40</w:t>
        <w:tab/>
        <w:tab/>
        <w:tab/>
        <w:t>12. Płużek Maksymilian</w:t>
        <w:tab/>
        <w:t xml:space="preserve">  6/64</w:t>
      </w:r>
    </w:p>
    <w:p>
      <w:pPr>
        <w:pStyle w:val="Normal"/>
        <w:rPr/>
      </w:pPr>
      <w:r>
        <w:rPr/>
        <w:t>5. Porwisz Bartłomiej</w:t>
        <w:tab/>
        <w:tab/>
        <w:t>13/204</w:t>
        <w:tab/>
        <w:tab/>
        <w:tab/>
        <w:t>13. Bożenko Sebastian</w:t>
        <w:tab/>
        <w:t xml:space="preserve">  3/56</w:t>
      </w:r>
    </w:p>
    <w:p>
      <w:pPr>
        <w:pStyle w:val="Normal"/>
        <w:rPr/>
      </w:pPr>
      <w:r>
        <w:rPr/>
        <w:t>6. Kopacz Krzysztof</w:t>
        <w:tab/>
        <w:tab/>
        <w:t>13/28</w:t>
        <w:tab/>
        <w:tab/>
        <w:tab/>
        <w:t>14. Sowa Piotr</w:t>
        <w:tab/>
        <w:tab/>
        <w:t xml:space="preserve">  1/14</w:t>
      </w:r>
    </w:p>
    <w:p>
      <w:pPr>
        <w:pStyle w:val="Normal"/>
        <w:rPr/>
      </w:pPr>
      <w:r>
        <w:rPr/>
        <w:t>7. Gonszcz Bartosz</w:t>
        <w:tab/>
        <w:tab/>
        <w:t>13/24</w:t>
        <w:tab/>
        <w:tab/>
        <w:tab/>
        <w:t>15. Copik Oliwer</w:t>
        <w:tab/>
        <w:tab/>
        <w:t xml:space="preserve">  1/5</w:t>
      </w:r>
    </w:p>
    <w:p>
      <w:pPr>
        <w:pStyle w:val="Normal"/>
        <w:rPr/>
      </w:pPr>
      <w:r>
        <w:rPr/>
        <w:t>8. Stolarczyk Piotr</w:t>
        <w:tab/>
        <w:tab/>
        <w:t>12/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KS ZKS Unia MUKS 1811 Tarnów</w:t>
        <w:tab/>
        <w:tab/>
        <w:t>trener Łukasz Stawarz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Świętochowski Kamil</w:t>
        <w:tab/>
        <w:t>12/171</w:t>
        <w:tab/>
        <w:tab/>
        <w:tab/>
        <w:t xml:space="preserve">  9. Siedlik Daniel</w:t>
        <w:tab/>
        <w:tab/>
        <w:t>8/12</w:t>
      </w:r>
    </w:p>
    <w:p>
      <w:pPr>
        <w:pStyle w:val="Normal"/>
        <w:rPr/>
      </w:pPr>
      <w:r>
        <w:rPr/>
        <w:t>2. Kryczyk Paweł</w:t>
        <w:tab/>
        <w:tab/>
        <w:t>12/139</w:t>
        <w:tab/>
        <w:tab/>
        <w:tab/>
        <w:t>10. Piotrowski Jakub</w:t>
        <w:tab/>
        <w:tab/>
        <w:t>7/39</w:t>
      </w:r>
    </w:p>
    <w:p>
      <w:pPr>
        <w:pStyle w:val="Normal"/>
        <w:rPr/>
      </w:pPr>
      <w:r>
        <w:rPr/>
        <w:t>3. Stawarz Miłosz</w:t>
        <w:tab/>
        <w:tab/>
        <w:t>12/117</w:t>
        <w:tab/>
        <w:tab/>
        <w:tab/>
        <w:t>11. Gogola Kamil</w:t>
        <w:tab/>
        <w:tab/>
        <w:t>6/3</w:t>
      </w:r>
    </w:p>
    <w:p>
      <w:pPr>
        <w:pStyle w:val="Normal"/>
        <w:rPr/>
      </w:pPr>
      <w:r>
        <w:rPr/>
        <w:t>4. Stawarz Michał</w:t>
        <w:tab/>
        <w:tab/>
        <w:t>12/92</w:t>
        <w:tab/>
        <w:tab/>
        <w:tab/>
        <w:t>12. Świerz Filip</w:t>
        <w:tab/>
        <w:tab/>
        <w:t>4/0</w:t>
      </w:r>
    </w:p>
    <w:p>
      <w:pPr>
        <w:pStyle w:val="Normal"/>
        <w:rPr/>
      </w:pPr>
      <w:r>
        <w:rPr/>
        <w:t>5. Balasa Rafał</w:t>
        <w:tab/>
        <w:tab/>
        <w:t>11/115</w:t>
        <w:tab/>
        <w:tab/>
        <w:tab/>
        <w:t>13. Legutko Krzysztof</w:t>
        <w:tab/>
        <w:t>3/7</w:t>
      </w:r>
    </w:p>
    <w:p>
      <w:pPr>
        <w:pStyle w:val="Normal"/>
        <w:rPr/>
      </w:pPr>
      <w:r>
        <w:rPr/>
        <w:t>6. Józefów Michał</w:t>
        <w:tab/>
        <w:tab/>
        <w:t>11/23</w:t>
        <w:tab/>
        <w:tab/>
        <w:tab/>
        <w:t>14. Dybowski Jakub</w:t>
        <w:tab/>
        <w:tab/>
        <w:t>2/0</w:t>
      </w:r>
    </w:p>
    <w:p>
      <w:pPr>
        <w:pStyle w:val="Normal"/>
        <w:rPr/>
      </w:pPr>
      <w:r>
        <w:rPr/>
        <w:t>7. Bator Jakub</w:t>
        <w:tab/>
        <w:tab/>
        <w:tab/>
        <w:t xml:space="preserve">  9/9</w:t>
        <w:tab/>
        <w:tab/>
        <w:tab/>
        <w:t>15. Gęza Piotr</w:t>
        <w:tab/>
        <w:tab/>
        <w:tab/>
        <w:t>1/0</w:t>
      </w:r>
    </w:p>
    <w:p>
      <w:pPr>
        <w:pStyle w:val="Normal"/>
        <w:rPr/>
      </w:pPr>
      <w:r>
        <w:rPr/>
        <w:t>8. Bogusz Sebastian</w:t>
        <w:tab/>
        <w:tab/>
        <w:t xml:space="preserve">  8/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4 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6. STS Wikar - Sądeczanin Nowy Sącz</w:t>
        <w:tab/>
        <w:t xml:space="preserve">           trener Łukasz Sommer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Kmak Szymon</w:t>
        <w:tab/>
        <w:tab/>
        <w:t>12/170</w:t>
        <w:tab/>
        <w:tab/>
        <w:tab/>
        <w:t xml:space="preserve">  8. Kosecki Jakub</w:t>
        <w:tab/>
        <w:tab/>
        <w:t>10/45</w:t>
      </w:r>
    </w:p>
    <w:p>
      <w:pPr>
        <w:pStyle w:val="Normal"/>
        <w:rPr/>
      </w:pPr>
      <w:r>
        <w:rPr/>
        <w:t>2. Zabłocki Michał</w:t>
        <w:tab/>
        <w:tab/>
        <w:t>12/135</w:t>
        <w:tab/>
        <w:tab/>
        <w:tab/>
        <w:t xml:space="preserve">  9. Strzelecki Piotr</w:t>
        <w:tab/>
        <w:tab/>
        <w:t xml:space="preserve">  8/8</w:t>
      </w:r>
    </w:p>
    <w:p>
      <w:pPr>
        <w:pStyle w:val="Normal"/>
        <w:rPr/>
      </w:pPr>
      <w:r>
        <w:rPr/>
        <w:t>3. Jeliński Mateusz</w:t>
        <w:tab/>
        <w:tab/>
        <w:t>12/42</w:t>
        <w:tab/>
        <w:tab/>
        <w:tab/>
        <w:t>10. Pajor Maciej</w:t>
        <w:tab/>
        <w:tab/>
        <w:t xml:space="preserve">  7/56</w:t>
      </w:r>
    </w:p>
    <w:p>
      <w:pPr>
        <w:pStyle w:val="Normal"/>
        <w:rPr/>
      </w:pPr>
      <w:r>
        <w:rPr/>
        <w:t>4. Wolak Szymon</w:t>
        <w:tab/>
        <w:tab/>
        <w:t>12/29</w:t>
        <w:tab/>
        <w:tab/>
        <w:tab/>
        <w:t>11. Pajor Wojciech</w:t>
        <w:tab/>
        <w:tab/>
        <w:t xml:space="preserve">  6/2</w:t>
      </w:r>
    </w:p>
    <w:p>
      <w:pPr>
        <w:pStyle w:val="Normal"/>
        <w:rPr/>
      </w:pPr>
      <w:r>
        <w:rPr/>
        <w:t>5. Mozdyniewicz Jan</w:t>
        <w:tab/>
        <w:tab/>
        <w:t>11/152</w:t>
        <w:tab/>
        <w:tab/>
        <w:tab/>
        <w:t>12. Dynowski Maciej</w:t>
        <w:tab/>
        <w:tab/>
        <w:t xml:space="preserve">  5/3</w:t>
      </w:r>
    </w:p>
    <w:p>
      <w:pPr>
        <w:pStyle w:val="Normal"/>
        <w:rPr/>
      </w:pPr>
      <w:r>
        <w:rPr/>
        <w:t>6. Więcławek Jakub</w:t>
        <w:tab/>
        <w:tab/>
        <w:t>11/33</w:t>
        <w:tab/>
        <w:tab/>
        <w:tab/>
        <w:t>13. Plata Krzysztof</w:t>
        <w:tab/>
        <w:tab/>
        <w:t xml:space="preserve">  4/0</w:t>
      </w:r>
    </w:p>
    <w:p>
      <w:pPr>
        <w:pStyle w:val="Normal"/>
        <w:rPr/>
      </w:pPr>
      <w:r>
        <w:rPr/>
        <w:t>7. Hojnor Tomasz</w:t>
        <w:tab/>
        <w:tab/>
        <w:t>11/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KS Korona Kraków</w:t>
        <w:tab/>
        <w:tab/>
        <w:tab/>
        <w:t>trenerzy Wojciech Bychawski, Stanisław Grabowski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1. Pławecki Mateusz</w:t>
        <w:tab/>
        <w:tab/>
        <w:t>11/158</w:t>
        <w:tab/>
        <w:tab/>
        <w:tab/>
        <w:t>10. Koperski Maciej</w:t>
        <w:tab/>
        <w:tab/>
        <w:t>7/62</w:t>
      </w:r>
    </w:p>
    <w:p>
      <w:pPr>
        <w:pStyle w:val="Normal"/>
        <w:rPr/>
      </w:pPr>
      <w:r>
        <w:rPr/>
        <w:t>2. Idęć Krystian</w:t>
        <w:tab/>
        <w:tab/>
        <w:t>11/85</w:t>
        <w:tab/>
        <w:tab/>
        <w:tab/>
        <w:t>11. Rudnicki Kamil</w:t>
        <w:tab/>
        <w:tab/>
        <w:t>7/20</w:t>
      </w:r>
    </w:p>
    <w:p>
      <w:pPr>
        <w:pStyle w:val="Normal"/>
        <w:rPr/>
      </w:pPr>
      <w:r>
        <w:rPr/>
        <w:t>3. Kułaga Jakub</w:t>
        <w:tab/>
        <w:tab/>
        <w:t>10/83</w:t>
        <w:tab/>
        <w:tab/>
        <w:tab/>
        <w:t>12. Woźniczka Paweł</w:t>
        <w:tab/>
        <w:tab/>
        <w:t>7/20</w:t>
      </w:r>
    </w:p>
    <w:p>
      <w:pPr>
        <w:pStyle w:val="Normal"/>
        <w:rPr/>
      </w:pPr>
      <w:r>
        <w:rPr/>
        <w:t>4. Matysiak Adam</w:t>
        <w:tab/>
        <w:tab/>
        <w:t>10/42</w:t>
        <w:tab/>
        <w:tab/>
        <w:tab/>
        <w:t>13. Dubiel Błażej</w:t>
        <w:tab/>
        <w:tab/>
        <w:t>5/31</w:t>
      </w:r>
    </w:p>
    <w:p>
      <w:pPr>
        <w:pStyle w:val="Normal"/>
        <w:rPr/>
      </w:pPr>
      <w:r>
        <w:rPr>
          <w:lang w:val="en-US"/>
        </w:rPr>
        <w:t>5. Wasyl Iwan</w:t>
        <w:tab/>
        <w:tab/>
        <w:tab/>
        <w:t xml:space="preserve">  9/54</w:t>
        <w:tab/>
        <w:tab/>
        <w:tab/>
        <w:t>14. Anweiler Jan</w:t>
        <w:tab/>
        <w:tab/>
        <w:t>4/0</w:t>
      </w:r>
    </w:p>
    <w:p>
      <w:pPr>
        <w:pStyle w:val="Normal"/>
        <w:rPr/>
      </w:pPr>
      <w:r>
        <w:rPr/>
        <w:t>6. Dyrda Damian</w:t>
        <w:tab/>
        <w:tab/>
        <w:t xml:space="preserve">  9/35</w:t>
        <w:tab/>
        <w:tab/>
        <w:tab/>
        <w:t>15. Betley Tomasz</w:t>
        <w:tab/>
        <w:tab/>
        <w:t>2/0</w:t>
      </w:r>
    </w:p>
    <w:p>
      <w:pPr>
        <w:pStyle w:val="Normal"/>
        <w:rPr/>
      </w:pPr>
      <w:r>
        <w:rPr/>
        <w:t>7. Kowalkowski Patryk</w:t>
        <w:tab/>
        <w:t xml:space="preserve">  9/25</w:t>
        <w:tab/>
        <w:tab/>
        <w:tab/>
        <w:t>16. Szymański Szymon</w:t>
        <w:tab/>
        <w:t>2/0</w:t>
      </w:r>
    </w:p>
    <w:p>
      <w:pPr>
        <w:pStyle w:val="Normal"/>
        <w:rPr/>
      </w:pPr>
      <w:r>
        <w:rPr/>
        <w:t>8. Medes Michał</w:t>
        <w:tab/>
        <w:tab/>
        <w:t xml:space="preserve">  8/70</w:t>
        <w:tab/>
        <w:tab/>
        <w:tab/>
        <w:t>17. Chmiel Bartłomiej</w:t>
        <w:tab/>
        <w:t>1/0</w:t>
      </w:r>
    </w:p>
    <w:p>
      <w:pPr>
        <w:pStyle w:val="Normal"/>
        <w:rPr/>
      </w:pPr>
      <w:r>
        <w:rPr/>
        <w:t>9. Jaskowski Kamil</w:t>
        <w:tab/>
        <w:tab/>
        <w:t xml:space="preserve">  8/8</w:t>
        <w:tab/>
        <w:tab/>
        <w:tab/>
        <w:t>18. Janusz Patryk</w:t>
        <w:tab/>
        <w:tab/>
        <w:t>1/0</w:t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Tytuł Mistrza Małopolski Juniorów U-18 M w sezonie 2013/14 zdobył zespół</w:t>
      </w:r>
    </w:p>
    <w:p>
      <w:pPr>
        <w:pStyle w:val="Normal"/>
        <w:rPr/>
      </w:pPr>
      <w:r>
        <w:rPr>
          <w:b/>
        </w:rPr>
        <w:t>TS „WISŁA” Kraków,</w:t>
      </w:r>
      <w:r>
        <w:rPr/>
        <w:t xml:space="preserve"> jednocześnie awansując do półfinałów MP.</w:t>
      </w:r>
    </w:p>
    <w:p>
      <w:pPr>
        <w:pStyle w:val="Normal"/>
        <w:rPr/>
      </w:pPr>
      <w:r>
        <w:rPr/>
        <w:t xml:space="preserve">      </w:t>
      </w:r>
      <w:r>
        <w:rPr/>
        <w:t xml:space="preserve">Awans do ćwierćfinałów MP wywalczyły zespoły UKS „REGIS” Wieliczka, oraz </w:t>
      </w:r>
    </w:p>
    <w:p>
      <w:pPr>
        <w:pStyle w:val="Normal"/>
        <w:rPr/>
      </w:pPr>
      <w:r>
        <w:rPr/>
        <w:t>MKK MDK Kiel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rzewodniczący WGiD KOZKosz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>Krzysztof  Maciejasz</w:t>
      </w:r>
    </w:p>
    <w:sectPr>
      <w:type w:val="continuous"/>
      <w:pgSz w:w="11906" w:h="16838"/>
      <w:pgMar w:left="1417" w:right="1133" w:gutter="0" w:header="0" w:top="1701" w:footer="510" w:bottom="1417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693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mall1">
    <w:name w:val="small1"/>
    <w:qFormat/>
    <w:rPr>
      <w:sz w:val="19"/>
      <w:szCs w:val="19"/>
    </w:rPr>
  </w:style>
  <w:style w:type="character" w:styleId="Nagwek1Znak">
    <w:name w:val="Nagłówek 1 Znak"/>
    <w:qFormat/>
    <w:rPr>
      <w:b/>
      <w:color w:val="333333"/>
      <w:sz w:val="32"/>
      <w:szCs w:val="24"/>
    </w:rPr>
  </w:style>
  <w:style w:type="character" w:styleId="TekstdymkaZnak">
    <w:name w:val="Tekst dymka Znak"/>
    <w:qFormat/>
    <w:rPr>
      <w:rFonts w:ascii="Tahoma" w:hAnsi="Tahoma" w:cs="Tahoma"/>
      <w:color w:val="333333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8:56:00Z</dcterms:created>
  <dc:creator>xxx</dc:creator>
  <dc:description/>
  <cp:keywords/>
  <dc:language>en-US</dc:language>
  <cp:lastModifiedBy>KOZKosz</cp:lastModifiedBy>
  <cp:lastPrinted>2014-05-15T10:50:00Z</cp:lastPrinted>
  <dcterms:modified xsi:type="dcterms:W3CDTF">2014-05-15T09:34:00Z</dcterms:modified>
  <cp:revision>19</cp:revision>
  <dc:subject/>
  <dc:title>KRAKOWSKI  OKRĘGOWY  ZWIĄZEK         KOSZYKÓWKI</dc:title>
</cp:coreProperties>
</file>