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22.05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D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A   U - 16 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końcową rozgrywek w klasie Kadetek A w sezonie sportowym 2013/14.</w:t>
      </w:r>
    </w:p>
    <w:p>
      <w:pPr>
        <w:pStyle w:val="Standard"/>
        <w:jc w:val="center"/>
        <w:rPr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  <w:t>II Runda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5. MKS PM – KORONA </w:t>
        <w:tab/>
        <w:tab/>
        <w:t>20 - 0     v.o.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6. GORCE - WISŁA        </w:t>
        <w:tab/>
        <w:tab/>
        <w:t>49 - 83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7. ŻAK - GRACZ           </w:t>
        <w:tab/>
        <w:tab/>
        <w:t>69 - 29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8. ŻAK - KORONA       </w:t>
        <w:tab/>
        <w:tab/>
        <w:t>20 - 0     v.o.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9. GRACZ - GORCE      </w:t>
        <w:tab/>
        <w:tab/>
        <w:t>38 - 41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0. WISŁA - MKS PM     </w:t>
        <w:tab/>
        <w:tab/>
        <w:t>53 - 38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4.MKS PM - GRACZ    </w:t>
        <w:tab/>
        <w:tab/>
        <w:t>57 - 33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5.GORCE - ŻAK         </w:t>
        <w:tab/>
        <w:tab/>
        <w:t>42 - 80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6.WISŁA - KORONA   </w:t>
        <w:tab/>
        <w:tab/>
        <w:t>20 - 0    v.o.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7.GORCE - KORONA   </w:t>
        <w:tab/>
        <w:tab/>
        <w:t>20 - 0    v.o.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8.ŻAK - MKS PM      </w:t>
        <w:tab/>
        <w:tab/>
        <w:t>55 - 53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9. GRACZ - WISŁA     </w:t>
        <w:tab/>
        <w:tab/>
        <w:t>59 - 67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40. WISŁA - ŻAK           </w:t>
        <w:tab/>
        <w:tab/>
        <w:t>50 - 61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41. MKS PM - GORCE  </w:t>
        <w:tab/>
        <w:tab/>
        <w:t>74 - 33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42. GRACZ - KORONA </w:t>
        <w:tab/>
        <w:tab/>
        <w:t>20 - 0   v.o.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  <w:t>TABELA KOŃCOWA ROZGRYWEK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1. UKS ŻAK Nowy Sącz                      </w:t>
        <w:tab/>
        <w:t xml:space="preserve">10 </w:t>
        <w:tab/>
        <w:t xml:space="preserve">10   </w:t>
        <w:tab/>
        <w:t>0   20   689 - 401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2. TS WISŁA Kraków                         </w:t>
        <w:tab/>
        <w:t xml:space="preserve">10 </w:t>
        <w:tab/>
        <w:t xml:space="preserve">  7   </w:t>
        <w:tab/>
        <w:t>3   17   569 - 466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3. MKS PM/UKS Koszyce                           </w:t>
        <w:tab/>
        <w:t xml:space="preserve">10 </w:t>
        <w:tab/>
        <w:t xml:space="preserve">  5  </w:t>
        <w:tab/>
        <w:t>5   15   515 - 455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4. KS GORCE Nowy Targ                  </w:t>
        <w:tab/>
        <w:t xml:space="preserve">10 </w:t>
        <w:tab/>
        <w:t xml:space="preserve">  3   </w:t>
        <w:tab/>
        <w:t>7   13   397 - 607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5. UMKS GRACZ Starachowice       </w:t>
        <w:tab/>
        <w:t xml:space="preserve">10 </w:t>
        <w:tab/>
        <w:t xml:space="preserve">  1   </w:t>
        <w:tab/>
        <w:t>9   11   413 - 555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6. KS KORONA Kraków                   </w:t>
        <w:tab/>
        <w:t xml:space="preserve">10 </w:t>
        <w:tab/>
        <w:t xml:space="preserve">  4   </w:t>
        <w:tab/>
        <w:t>6     9   281 - 378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FAULE TECHNICZNE :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KORONA Kraków  - 2 </w:t>
        <w:tab/>
        <w:tab/>
        <w:tab/>
        <w:tab/>
        <w:t xml:space="preserve"> Trener:  PASIECZNY Piotr - 2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  <w:t>NAJLEPSZE STRZELCZYNIE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u w:val="single"/>
        </w:rPr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1. JAGIEŁŁO  Kamila </w:t>
        <w:tab/>
        <w:tab/>
        <w:t xml:space="preserve">Gracz         </w:t>
        <w:tab/>
        <w:t>21.00 pkt.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</w:rPr>
        <w:t>2. ORZEŁ Anna</w:t>
        <w:tab/>
        <w:tab/>
        <w:tab/>
        <w:t xml:space="preserve">Żak             </w:t>
        <w:tab/>
        <w:t>20,22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3. KOCAJ  Katarzyna</w:t>
        <w:tab/>
        <w:t xml:space="preserve"> </w:t>
        <w:tab/>
        <w:tab/>
        <w:t xml:space="preserve">Korona, Żak  </w:t>
        <w:tab/>
        <w:t xml:space="preserve">18,67   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4. KOSAKOWSKA  Sabina</w:t>
        <w:tab/>
        <w:tab/>
        <w:t xml:space="preserve">Żak           </w:t>
        <w:tab/>
        <w:t>15,8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5. FROJDENFAL  Sonia</w:t>
        <w:tab/>
        <w:tab/>
        <w:t xml:space="preserve">Żak    </w:t>
        <w:tab/>
        <w:tab/>
        <w:t>15,0</w:t>
      </w:r>
    </w:p>
    <w:p>
      <w:pPr>
        <w:pStyle w:val="Standard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6. OSTASIEWICZ  Angelika</w:t>
        <w:tab/>
        <w:tab/>
        <w:t xml:space="preserve">Korona, Żak </w:t>
        <w:tab/>
        <w:t>14,75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7. TATAR  Maria </w:t>
        <w:tab/>
        <w:tab/>
        <w:tab/>
        <w:t xml:space="preserve">Wisła       </w:t>
        <w:tab/>
        <w:t>14,1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8. FLOREK  Weronika</w:t>
        <w:tab/>
        <w:tab/>
        <w:t xml:space="preserve">Gorce        </w:t>
        <w:tab/>
        <w:t>13,4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9. LISZKA Paulina</w:t>
        <w:tab/>
        <w:t xml:space="preserve"> </w:t>
        <w:tab/>
        <w:tab/>
        <w:t xml:space="preserve">MKS PM  </w:t>
        <w:tab/>
        <w:t>12,44</w:t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10.SZATKO   Monika</w:t>
        <w:tab/>
        <w:tab/>
        <w:t xml:space="preserve">MKS PM        </w:t>
        <w:tab/>
        <w:t>10,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Żak Nowy Sącz</w:t>
        <w:tab/>
        <w:tab/>
        <w:tab/>
        <w:tab/>
        <w:t>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sakowska Sabina</w:t>
        <w:tab/>
        <w:t>10/158</w:t>
        <w:tab/>
        <w:tab/>
        <w:tab/>
        <w:t xml:space="preserve">  9. Brończyk Wiktoria</w:t>
        <w:tab/>
        <w:t>8/10</w:t>
      </w:r>
    </w:p>
    <w:p>
      <w:pPr>
        <w:pStyle w:val="Normal"/>
        <w:rPr/>
      </w:pPr>
      <w:r>
        <w:rPr/>
        <w:t>2. Frojdenfal Sonia</w:t>
        <w:tab/>
        <w:tab/>
        <w:t>10/150</w:t>
        <w:tab/>
        <w:tab/>
        <w:tab/>
        <w:t>10. Rola Karolina</w:t>
        <w:tab/>
        <w:tab/>
        <w:t>8/4</w:t>
      </w:r>
    </w:p>
    <w:p>
      <w:pPr>
        <w:pStyle w:val="Normal"/>
        <w:rPr/>
      </w:pPr>
      <w:r>
        <w:rPr/>
        <w:t>3. Kosakowska Diana</w:t>
        <w:tab/>
        <w:tab/>
        <w:t>10/61</w:t>
        <w:tab/>
        <w:tab/>
        <w:tab/>
        <w:t>11. Aleksander Angelika</w:t>
        <w:tab/>
        <w:t>7/59</w:t>
      </w:r>
    </w:p>
    <w:p>
      <w:pPr>
        <w:pStyle w:val="Normal"/>
        <w:rPr/>
      </w:pPr>
      <w:r>
        <w:rPr/>
        <w:t>4. Jabłońska Magdalena</w:t>
        <w:tab/>
        <w:t>10/41</w:t>
        <w:tab/>
        <w:tab/>
        <w:tab/>
        <w:t>12. Popiół Natalia</w:t>
        <w:tab/>
        <w:tab/>
        <w:t>5/12</w:t>
      </w:r>
    </w:p>
    <w:p>
      <w:pPr>
        <w:pStyle w:val="Normal"/>
        <w:rPr/>
      </w:pPr>
      <w:r>
        <w:rPr/>
        <w:t>5. Kulik Ewa</w:t>
        <w:tab/>
        <w:tab/>
        <w:tab/>
        <w:t>10/14</w:t>
        <w:tab/>
        <w:tab/>
        <w:tab/>
        <w:t>13. Kukulak Oliwia</w:t>
        <w:tab/>
        <w:tab/>
        <w:t>5/9</w:t>
      </w:r>
    </w:p>
    <w:p>
      <w:pPr>
        <w:pStyle w:val="Normal"/>
        <w:rPr/>
      </w:pPr>
      <w:r>
        <w:rPr/>
        <w:t>6. Pociecha Dominika</w:t>
        <w:tab/>
        <w:t>10/5</w:t>
        <w:tab/>
        <w:tab/>
        <w:tab/>
        <w:t>14. Kocaj Katarzyna</w:t>
        <w:tab/>
        <w:tab/>
        <w:t>3/25</w:t>
      </w:r>
    </w:p>
    <w:p>
      <w:pPr>
        <w:pStyle w:val="Normal"/>
        <w:rPr/>
      </w:pPr>
      <w:r>
        <w:rPr/>
        <w:t>7. Orzeł Anna</w:t>
        <w:tab/>
        <w:tab/>
        <w:tab/>
        <w:t xml:space="preserve">  9/182</w:t>
        <w:tab/>
        <w:tab/>
        <w:tab/>
        <w:t>15. Ostasiewicz Angelika</w:t>
        <w:tab/>
        <w:t>2/12</w:t>
      </w:r>
    </w:p>
    <w:p>
      <w:pPr>
        <w:pStyle w:val="Normal"/>
        <w:rPr/>
      </w:pPr>
      <w:r>
        <w:rPr/>
        <w:t>8. Sadowska Magdalena</w:t>
        <w:tab/>
        <w:t xml:space="preserve">  8/33</w:t>
      </w:r>
    </w:p>
    <w:p>
      <w:pPr>
        <w:pStyle w:val="Normal"/>
        <w:rPr/>
      </w:pPr>
      <w:r>
        <w:rPr/>
        <w:t>2. TS Wisła Kraków</w:t>
        <w:tab/>
        <w:tab/>
        <w:tab/>
        <w:tab/>
        <w:tab/>
        <w:t>trener Marta Starow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Tatar Maria</w:t>
        <w:tab/>
        <w:tab/>
        <w:tab/>
        <w:t>10/141</w:t>
        <w:tab/>
        <w:tab/>
        <w:tab/>
        <w:t xml:space="preserve">  8. Grabowska Kinga</w:t>
        <w:tab/>
        <w:tab/>
        <w:t>8/49</w:t>
      </w:r>
    </w:p>
    <w:p>
      <w:pPr>
        <w:pStyle w:val="Normal"/>
        <w:rPr/>
      </w:pPr>
      <w:r>
        <w:rPr/>
        <w:t>2. Puter Danuta</w:t>
        <w:tab/>
        <w:tab/>
        <w:t>10/105</w:t>
        <w:tab/>
        <w:tab/>
        <w:tab/>
        <w:t xml:space="preserve">  9. Kozieł Monika</w:t>
        <w:tab/>
        <w:tab/>
        <w:t>7/35</w:t>
      </w:r>
    </w:p>
    <w:p>
      <w:pPr>
        <w:pStyle w:val="Normal"/>
        <w:rPr/>
      </w:pPr>
      <w:r>
        <w:rPr/>
        <w:t>3. Grabska Alicja</w:t>
        <w:tab/>
        <w:tab/>
        <w:t>10/89</w:t>
        <w:tab/>
        <w:tab/>
        <w:tab/>
        <w:t>10. Czajkowska Klaudia</w:t>
        <w:tab/>
        <w:t>7/10</w:t>
      </w:r>
    </w:p>
    <w:p>
      <w:pPr>
        <w:pStyle w:val="Normal"/>
        <w:rPr/>
      </w:pPr>
      <w:r>
        <w:rPr/>
        <w:t>4. Malinowska Monika</w:t>
        <w:tab/>
        <w:t>10/70</w:t>
        <w:tab/>
        <w:tab/>
        <w:tab/>
        <w:t>11. Blichowska Agnieszka</w:t>
        <w:tab/>
        <w:t>6/30</w:t>
      </w:r>
    </w:p>
    <w:p>
      <w:pPr>
        <w:pStyle w:val="Normal"/>
        <w:rPr/>
      </w:pPr>
      <w:r>
        <w:rPr/>
        <w:t>5. Grzegorzak Wiktoria</w:t>
        <w:tab/>
        <w:t>10/64</w:t>
        <w:tab/>
        <w:tab/>
        <w:tab/>
        <w:t>12. Sobolewska Adrianna</w:t>
        <w:tab/>
        <w:t>6/20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 Puter Bożena</w:t>
        <w:tab/>
        <w:tab/>
        <w:t xml:space="preserve">  9/15</w:t>
        <w:tab/>
        <w:tab/>
        <w:tab/>
        <w:t>13. Stokłosa Weronika</w:t>
        <w:tab/>
        <w:t>6/7</w:t>
      </w:r>
    </w:p>
    <w:p>
      <w:pPr>
        <w:pStyle w:val="Normal"/>
        <w:rPr/>
      </w:pPr>
      <w:r>
        <w:rPr/>
        <w:t>7. Ziętara Agnieszka</w:t>
        <w:tab/>
        <w:tab/>
        <w:t xml:space="preserve">  9/6</w:t>
        <w:tab/>
        <w:tab/>
        <w:tab/>
        <w:t>14. Tasior Aleksandra</w:t>
        <w:tab/>
        <w:t>4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MKS PM/UKS Koszyce </w:t>
        <w:tab/>
        <w:tab/>
        <w:tab/>
        <w:tab/>
        <w:t>trener Paweł Michal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Liszka Paulina</w:t>
        <w:tab/>
        <w:tab/>
        <w:t>9/112</w:t>
        <w:tab/>
        <w:tab/>
        <w:tab/>
        <w:t xml:space="preserve">  8. Kwiek Patrycja</w:t>
        <w:tab/>
        <w:tab/>
        <w:t>9/13</w:t>
      </w:r>
    </w:p>
    <w:p>
      <w:pPr>
        <w:pStyle w:val="Normal"/>
        <w:rPr/>
      </w:pPr>
      <w:r>
        <w:rPr/>
        <w:t>2. Szatko Monika</w:t>
        <w:tab/>
        <w:tab/>
        <w:t>9/97</w:t>
        <w:tab/>
        <w:tab/>
        <w:tab/>
        <w:t xml:space="preserve">  9. Boguszewska Gabriela</w:t>
        <w:tab/>
        <w:t>9/8</w:t>
      </w:r>
    </w:p>
    <w:p>
      <w:pPr>
        <w:pStyle w:val="Normal"/>
        <w:rPr/>
      </w:pPr>
      <w:r>
        <w:rPr/>
        <w:t>3. Radlińska Kinga</w:t>
        <w:tab/>
        <w:tab/>
        <w:t>9/71</w:t>
        <w:tab/>
        <w:tab/>
        <w:tab/>
        <w:t>10. Marczyk Anna</w:t>
        <w:tab/>
        <w:tab/>
        <w:t>8/25</w:t>
      </w:r>
    </w:p>
    <w:p>
      <w:pPr>
        <w:pStyle w:val="Normal"/>
        <w:rPr/>
      </w:pPr>
      <w:r>
        <w:rPr/>
        <w:t>4. Skrabacz Roksana</w:t>
        <w:tab/>
        <w:tab/>
        <w:t>9/54</w:t>
        <w:tab/>
        <w:tab/>
        <w:tab/>
        <w:t>11. Brzegowa Karolina</w:t>
        <w:tab/>
        <w:t>8/4</w:t>
      </w:r>
    </w:p>
    <w:p>
      <w:pPr>
        <w:pStyle w:val="Normal"/>
        <w:rPr/>
      </w:pPr>
      <w:r>
        <w:rPr/>
        <w:t>5. Skrabacz Weronika</w:t>
        <w:tab/>
        <w:t>9/39</w:t>
        <w:tab/>
        <w:tab/>
        <w:tab/>
        <w:t>12. Kras Anna</w:t>
        <w:tab/>
        <w:tab/>
        <w:tab/>
        <w:t>6/0</w:t>
      </w:r>
    </w:p>
    <w:p>
      <w:pPr>
        <w:pStyle w:val="Normal"/>
        <w:rPr/>
      </w:pPr>
      <w:r>
        <w:rPr/>
        <w:t>6. Kacała Kamila</w:t>
        <w:tab/>
        <w:tab/>
        <w:t>9/37</w:t>
        <w:tab/>
        <w:tab/>
        <w:tab/>
        <w:t>13. Chłopecka Klaudia</w:t>
        <w:tab/>
        <w:t>1/0</w:t>
      </w:r>
    </w:p>
    <w:p>
      <w:pPr>
        <w:pStyle w:val="Normal"/>
        <w:rPr/>
      </w:pPr>
      <w:r>
        <w:rPr/>
        <w:t>7. Słota Kinga</w:t>
        <w:tab/>
        <w:tab/>
        <w:tab/>
        <w:t>9/3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. KS Gorce Nowy Targ</w:t>
        <w:tab/>
        <w:tab/>
        <w:tab/>
        <w:tab/>
        <w:t>trener Witold Chamuczy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lorek Weronika</w:t>
        <w:tab/>
        <w:tab/>
        <w:t>10/134</w:t>
        <w:tab/>
        <w:tab/>
        <w:tab/>
        <w:t xml:space="preserve">  8. Atanasow Ancew Natalia</w:t>
        <w:tab/>
        <w:t xml:space="preserve">  8/4</w:t>
      </w:r>
    </w:p>
    <w:p>
      <w:pPr>
        <w:pStyle w:val="Normal"/>
        <w:rPr/>
      </w:pPr>
      <w:r>
        <w:rPr/>
        <w:t>2. Zubek Zuzanna</w:t>
        <w:tab/>
        <w:tab/>
        <w:t>10/79</w:t>
        <w:tab/>
        <w:tab/>
        <w:tab/>
        <w:t xml:space="preserve">  9. Łaś Anna</w:t>
        <w:tab/>
        <w:tab/>
        <w:tab/>
        <w:t xml:space="preserve">  7/46</w:t>
      </w:r>
    </w:p>
    <w:p>
      <w:pPr>
        <w:pStyle w:val="Normal"/>
        <w:rPr/>
      </w:pPr>
      <w:r>
        <w:rPr/>
        <w:t>3. Słowakiewicz Agata</w:t>
        <w:tab/>
        <w:t>10/56</w:t>
        <w:tab/>
        <w:tab/>
        <w:tab/>
        <w:t>10. Kobylarczyk Kamila</w:t>
        <w:tab/>
        <w:t xml:space="preserve">  7/14</w:t>
      </w:r>
    </w:p>
    <w:p>
      <w:pPr>
        <w:pStyle w:val="Normal"/>
        <w:rPr/>
      </w:pPr>
      <w:r>
        <w:rPr/>
        <w:t>4. Rudolphi Klaudia</w:t>
        <w:tab/>
        <w:tab/>
        <w:t>10/20</w:t>
        <w:tab/>
        <w:tab/>
        <w:tab/>
        <w:t>11. Sołtys Aleksandra</w:t>
        <w:tab/>
        <w:tab/>
        <w:t xml:space="preserve">  6/10</w:t>
      </w:r>
    </w:p>
    <w:p>
      <w:pPr>
        <w:pStyle w:val="Normal"/>
        <w:rPr/>
      </w:pPr>
      <w:r>
        <w:rPr/>
        <w:t>5. Młynarczyk Dominika</w:t>
        <w:tab/>
        <w:t>10/8</w:t>
        <w:tab/>
        <w:tab/>
        <w:tab/>
        <w:t>12. Zubek Sabina</w:t>
        <w:tab/>
        <w:tab/>
        <w:t xml:space="preserve">  6/7</w:t>
      </w:r>
    </w:p>
    <w:p>
      <w:pPr>
        <w:pStyle w:val="Normal"/>
        <w:rPr/>
      </w:pPr>
      <w:r>
        <w:rPr/>
        <w:t>6. Jędrol Ewa</w:t>
        <w:tab/>
        <w:tab/>
        <w:tab/>
        <w:t xml:space="preserve">  9/33</w:t>
        <w:tab/>
        <w:tab/>
        <w:tab/>
        <w:t>13. Homoncik Natalia</w:t>
        <w:tab/>
        <w:t xml:space="preserve">  5/4</w:t>
      </w:r>
    </w:p>
    <w:p>
      <w:pPr>
        <w:pStyle w:val="Normal"/>
        <w:rPr/>
      </w:pPr>
      <w:r>
        <w:rPr/>
        <w:t>7. Marciniak Klaudia</w:t>
        <w:tab/>
        <w:tab/>
        <w:t xml:space="preserve">  8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MKS Gracz Starachowice</w:t>
        <w:tab/>
        <w:tab/>
        <w:tab/>
        <w:t>trener Tomasz Ser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giełło Kamila</w:t>
        <w:tab/>
        <w:tab/>
        <w:t>10/210</w:t>
        <w:tab/>
        <w:tab/>
        <w:tab/>
        <w:t>10. Kopeć Aleksandra</w:t>
        <w:tab/>
        <w:t>7/46</w:t>
      </w:r>
    </w:p>
    <w:p>
      <w:pPr>
        <w:pStyle w:val="Normal"/>
        <w:rPr/>
      </w:pPr>
      <w:r>
        <w:rPr/>
        <w:t>2. Pęczek Maria</w:t>
        <w:tab/>
        <w:tab/>
        <w:t>10/65</w:t>
        <w:tab/>
        <w:tab/>
        <w:tab/>
        <w:t>11. Krukowicz Kinga</w:t>
        <w:tab/>
        <w:tab/>
        <w:t>7/2</w:t>
      </w:r>
    </w:p>
    <w:p>
      <w:pPr>
        <w:pStyle w:val="Normal"/>
        <w:rPr/>
      </w:pPr>
      <w:r>
        <w:rPr/>
        <w:t>3. Dobosz Klaudia</w:t>
        <w:tab/>
        <w:tab/>
        <w:t>10/64</w:t>
        <w:tab/>
        <w:tab/>
        <w:tab/>
        <w:t>12. Raczyńska Weronika</w:t>
        <w:tab/>
        <w:t>6/4</w:t>
      </w:r>
    </w:p>
    <w:p>
      <w:pPr>
        <w:pStyle w:val="Normal"/>
        <w:rPr/>
      </w:pPr>
      <w:r>
        <w:rPr/>
        <w:t>4. Rybak Aleksandra</w:t>
        <w:tab/>
        <w:tab/>
        <w:t>10/41</w:t>
        <w:tab/>
        <w:tab/>
        <w:tab/>
        <w:t>13. Lipińska Natalia</w:t>
        <w:tab/>
        <w:tab/>
        <w:t>4/0</w:t>
      </w:r>
    </w:p>
    <w:p>
      <w:pPr>
        <w:pStyle w:val="Normal"/>
        <w:rPr/>
      </w:pPr>
      <w:r>
        <w:rPr/>
        <w:t>5. Sałata Weronika</w:t>
        <w:tab/>
        <w:tab/>
        <w:t xml:space="preserve">  9/11</w:t>
        <w:tab/>
        <w:tab/>
        <w:tab/>
        <w:t>14. Niewczas Kinga</w:t>
        <w:tab/>
        <w:tab/>
        <w:t>2/0</w:t>
      </w:r>
    </w:p>
    <w:p>
      <w:pPr>
        <w:pStyle w:val="Normal"/>
        <w:rPr/>
      </w:pPr>
      <w:r>
        <w:rPr/>
        <w:t>6. Dobosz Natalia</w:t>
        <w:tab/>
        <w:tab/>
        <w:t xml:space="preserve">  9/10</w:t>
        <w:tab/>
        <w:tab/>
        <w:tab/>
        <w:t>15. Fiołna Klaudia</w:t>
        <w:tab/>
        <w:tab/>
        <w:t>1/4</w:t>
      </w:r>
    </w:p>
    <w:p>
      <w:pPr>
        <w:pStyle w:val="Normal"/>
        <w:rPr/>
      </w:pPr>
      <w:r>
        <w:rPr/>
        <w:t>7. Jankowska Aleksandra</w:t>
        <w:tab/>
        <w:t xml:space="preserve">  8/16</w:t>
        <w:tab/>
        <w:tab/>
        <w:tab/>
        <w:t>16. Łodej Agata</w:t>
        <w:tab/>
        <w:tab/>
        <w:t>1/0</w:t>
      </w:r>
    </w:p>
    <w:p>
      <w:pPr>
        <w:pStyle w:val="Normal"/>
        <w:rPr/>
      </w:pPr>
      <w:r>
        <w:rPr/>
        <w:t>8. Kowalska Natalia</w:t>
        <w:tab/>
        <w:tab/>
        <w:t xml:space="preserve">  8/5</w:t>
        <w:tab/>
        <w:tab/>
        <w:tab/>
        <w:t>17. Brzymek Karolina</w:t>
        <w:tab/>
        <w:t>1/0</w:t>
      </w:r>
    </w:p>
    <w:p>
      <w:pPr>
        <w:pStyle w:val="Normal"/>
        <w:rPr/>
      </w:pPr>
      <w:r>
        <w:rPr/>
        <w:t>9. Petrus Natalia</w:t>
        <w:tab/>
        <w:tab/>
        <w:t xml:space="preserve">  8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S Korona Kraków</w:t>
        <w:tab/>
        <w:tab/>
        <w:tab/>
        <w:tab/>
        <w:t>trener Piotr Pasieczny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caj Katarzyna</w:t>
        <w:tab/>
        <w:tab/>
        <w:t>6/143</w:t>
        <w:tab/>
        <w:tab/>
        <w:tab/>
        <w:t xml:space="preserve">  7. Kowalczyk Kamila</w:t>
        <w:tab/>
        <w:t>6/5</w:t>
      </w:r>
    </w:p>
    <w:p>
      <w:pPr>
        <w:pStyle w:val="Normal"/>
        <w:rPr/>
      </w:pPr>
      <w:r>
        <w:rPr/>
        <w:t>2. Ostasiewicz Angelika</w:t>
        <w:tab/>
        <w:t>6/106</w:t>
        <w:tab/>
        <w:tab/>
        <w:tab/>
        <w:t xml:space="preserve">      Plewa Karolina</w:t>
        <w:tab/>
        <w:tab/>
        <w:t>6/5</w:t>
      </w:r>
    </w:p>
    <w:p>
      <w:pPr>
        <w:pStyle w:val="Normal"/>
        <w:rPr/>
      </w:pPr>
      <w:r>
        <w:rPr/>
        <w:t>3. Bubula Ewa</w:t>
        <w:tab/>
        <w:tab/>
        <w:t>6/28</w:t>
        <w:tab/>
        <w:tab/>
        <w:tab/>
        <w:t xml:space="preserve">  9. Klotzer Natalia</w:t>
        <w:tab/>
        <w:tab/>
        <w:t>5/31</w:t>
      </w:r>
    </w:p>
    <w:p>
      <w:pPr>
        <w:pStyle w:val="Normal"/>
        <w:rPr/>
      </w:pPr>
      <w:r>
        <w:rPr/>
        <w:t>4. Lasek Katarzyna</w:t>
        <w:tab/>
        <w:tab/>
        <w:t>6/14</w:t>
        <w:tab/>
        <w:tab/>
        <w:tab/>
        <w:t>10. Jarek Kinga</w:t>
        <w:tab/>
        <w:tab/>
        <w:t>5/12</w:t>
      </w:r>
    </w:p>
    <w:p>
      <w:pPr>
        <w:pStyle w:val="Normal"/>
        <w:rPr/>
      </w:pPr>
      <w:r>
        <w:rPr/>
        <w:t>5. Gędźba Paulina</w:t>
        <w:tab/>
        <w:tab/>
        <w:t>6/7</w:t>
        <w:tab/>
        <w:tab/>
        <w:tab/>
        <w:t>11. Pencarska Patrycja</w:t>
        <w:tab/>
        <w:t>3/2</w:t>
      </w:r>
    </w:p>
    <w:p>
      <w:pPr>
        <w:pStyle w:val="Normal"/>
        <w:rPr/>
      </w:pPr>
      <w:r>
        <w:rPr/>
        <w:t xml:space="preserve">    </w:t>
      </w:r>
      <w:r>
        <w:rPr/>
        <w:t>Grabowska Patrycja</w:t>
        <w:tab/>
        <w:t>6/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38:00Z</dcterms:created>
  <dc:creator>xxx</dc:creator>
  <dc:description/>
  <cp:keywords/>
  <dc:language>en-US</dc:language>
  <cp:lastModifiedBy>KOZKosz</cp:lastModifiedBy>
  <cp:lastPrinted>2014-05-27T09:12:00Z</cp:lastPrinted>
  <dcterms:modified xsi:type="dcterms:W3CDTF">2014-05-27T07:41:00Z</dcterms:modified>
  <cp:revision>18</cp:revision>
  <dc:subject/>
  <dc:title>KRAKOWSKI  OKRĘGOWY  ZWIĄZEK         KOSZYKÓWKI</dc:title>
</cp:coreProperties>
</file>