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Kraków, dnia 11.04.201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8 B –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czek ( rocznik 2000 i młodsze ) U – 14 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domości wyniki i klasyfikację końcową rozgrywek w klasie młodziczek U – 14 K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UNDA  I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2. Korona</w:t>
        <w:tab/>
        <w:t>- Gorce</w:t>
        <w:tab/>
        <w:t>86:58</w:t>
        <w:tab/>
        <w:tab/>
        <w:tab/>
        <w:t>33. Gracz</w:t>
        <w:tab/>
        <w:t>- Gorce</w:t>
        <w:tab/>
        <w:t>64:43</w:t>
      </w:r>
    </w:p>
    <w:p>
      <w:pPr>
        <w:pStyle w:val="Normal"/>
        <w:rPr/>
      </w:pPr>
      <w:r>
        <w:rPr/>
        <w:t>23. Wisła</w:t>
        <w:tab/>
        <w:t>- Gracz</w:t>
        <w:tab/>
        <w:t>20:0 v.o.</w:t>
        <w:tab/>
        <w:tab/>
        <w:t>34. Gorce</w:t>
        <w:tab/>
        <w:t>- Żak</w:t>
        <w:tab/>
        <w:tab/>
        <w:t>34:99</w:t>
      </w:r>
    </w:p>
    <w:p>
      <w:pPr>
        <w:pStyle w:val="Normal"/>
        <w:rPr/>
      </w:pPr>
      <w:r>
        <w:rPr/>
        <w:t>24.MOSiR</w:t>
        <w:tab/>
        <w:t>- Żak</w:t>
        <w:tab/>
        <w:tab/>
        <w:t>83:42</w:t>
        <w:tab/>
        <w:tab/>
        <w:tab/>
        <w:t>35. Dąbrówka</w:t>
        <w:tab/>
        <w:t>- MOSiR</w:t>
        <w:tab/>
        <w:t>36:103</w:t>
      </w:r>
    </w:p>
    <w:p>
      <w:pPr>
        <w:pStyle w:val="Normal"/>
        <w:rPr/>
      </w:pPr>
      <w:r>
        <w:rPr/>
        <w:t>25. Żak</w:t>
        <w:tab/>
        <w:t>- Wisła</w:t>
        <w:tab/>
        <w:tab/>
        <w:t>36:52</w:t>
        <w:tab/>
        <w:tab/>
        <w:tab/>
        <w:t>36. Korona</w:t>
        <w:tab/>
        <w:t>- Wisła</w:t>
        <w:tab/>
        <w:tab/>
        <w:t>45:76</w:t>
      </w:r>
    </w:p>
    <w:p>
      <w:pPr>
        <w:pStyle w:val="Normal"/>
        <w:rPr/>
      </w:pPr>
      <w:r>
        <w:rPr/>
        <w:t>26. Gracz</w:t>
        <w:tab/>
        <w:t>- Korona</w:t>
        <w:tab/>
        <w:t>21:59</w:t>
        <w:tab/>
        <w:tab/>
        <w:tab/>
        <w:t>37. Wisła</w:t>
        <w:tab/>
        <w:t>- Dąbrówka</w:t>
        <w:tab/>
        <w:t>87:33</w:t>
      </w:r>
    </w:p>
    <w:p>
      <w:pPr>
        <w:pStyle w:val="Normal"/>
        <w:rPr/>
      </w:pPr>
      <w:r>
        <w:rPr/>
        <w:t>27. Gorce</w:t>
        <w:tab/>
        <w:t>- Dąbrówka</w:t>
        <w:tab/>
        <w:t>43:73</w:t>
        <w:tab/>
        <w:tab/>
        <w:tab/>
        <w:t>38. MOSiR</w:t>
        <w:tab/>
        <w:t>- Gorce          121:22</w:t>
      </w:r>
    </w:p>
    <w:p>
      <w:pPr>
        <w:pStyle w:val="Normal"/>
        <w:rPr/>
      </w:pPr>
      <w:r>
        <w:rPr/>
        <w:t>28. Dąbrówka</w:t>
        <w:tab/>
        <w:t>- Gracz</w:t>
        <w:tab/>
        <w:t>78:23</w:t>
        <w:tab/>
        <w:tab/>
        <w:tab/>
        <w:t>39. Żak</w:t>
        <w:tab/>
        <w:t>- Gracz</w:t>
        <w:tab/>
        <w:t>65:39</w:t>
      </w:r>
    </w:p>
    <w:p>
      <w:pPr>
        <w:pStyle w:val="Normal"/>
        <w:rPr/>
      </w:pPr>
      <w:r>
        <w:rPr/>
        <w:t>29. Korona</w:t>
        <w:tab/>
        <w:t>- Żak</w:t>
        <w:tab/>
        <w:tab/>
        <w:t>35:89</w:t>
        <w:tab/>
        <w:tab/>
        <w:tab/>
        <w:t>40. Gracz</w:t>
        <w:tab/>
        <w:t>- MOSiR</w:t>
        <w:tab/>
        <w:t>22:95</w:t>
      </w:r>
    </w:p>
    <w:p>
      <w:pPr>
        <w:pStyle w:val="Normal"/>
        <w:rPr>
          <w:lang w:val="en-US"/>
        </w:rPr>
      </w:pPr>
      <w:r>
        <w:rPr>
          <w:lang w:val="en-US"/>
        </w:rPr>
        <w:t>30. Wisła</w:t>
        <w:tab/>
        <w:t>- MOSiR</w:t>
        <w:tab/>
        <w:t>47:44</w:t>
        <w:tab/>
        <w:tab/>
        <w:tab/>
        <w:t>41. Gorce</w:t>
        <w:tab/>
        <w:t>- Wisła</w:t>
        <w:tab/>
        <w:tab/>
        <w:t>30:81</w:t>
      </w:r>
    </w:p>
    <w:p>
      <w:pPr>
        <w:pStyle w:val="Normal"/>
        <w:rPr/>
      </w:pPr>
      <w:r>
        <w:rPr/>
        <w:t>31. MOSiR</w:t>
        <w:tab/>
        <w:t>- Korona        107:25</w:t>
        <w:tab/>
        <w:tab/>
        <w:tab/>
        <w:t>42. Dąbrówka</w:t>
        <w:tab/>
        <w:t>- Korona</w:t>
        <w:tab/>
        <w:t>52:46</w:t>
      </w:r>
    </w:p>
    <w:p>
      <w:pPr>
        <w:pStyle w:val="Normal"/>
        <w:rPr/>
      </w:pPr>
      <w:r>
        <w:rPr/>
        <w:t>32. Żak</w:t>
        <w:tab/>
        <w:t>- Dąbrówka</w:t>
        <w:tab/>
        <w:t>58: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końcowa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MOSiR Bochnia</w:t>
        <w:tab/>
        <w:tab/>
        <w:tab/>
        <w:t>12</w:t>
        <w:tab/>
        <w:t>11</w:t>
        <w:tab/>
        <w:t xml:space="preserve">  1</w:t>
        <w:tab/>
        <w:t>23</w:t>
        <w:tab/>
        <w:t>1178:407</w:t>
      </w:r>
    </w:p>
    <w:p>
      <w:pPr>
        <w:pStyle w:val="Normal"/>
        <w:rPr/>
      </w:pPr>
      <w:r>
        <w:rPr/>
        <w:t>2. TS Wisła Kraków</w:t>
        <w:tab/>
        <w:tab/>
        <w:tab/>
        <w:t>12</w:t>
        <w:tab/>
        <w:t>11</w:t>
        <w:tab/>
        <w:t xml:space="preserve">  1</w:t>
        <w:tab/>
        <w:t>23</w:t>
        <w:tab/>
        <w:t xml:space="preserve">  857:441</w:t>
      </w:r>
    </w:p>
    <w:p>
      <w:pPr>
        <w:pStyle w:val="Normal"/>
        <w:rPr/>
      </w:pPr>
      <w:r>
        <w:rPr/>
        <w:t>3. UKS Żak Nowy Sącz</w:t>
        <w:tab/>
        <w:tab/>
        <w:t>12</w:t>
        <w:tab/>
        <w:t xml:space="preserve">  8</w:t>
        <w:tab/>
        <w:t xml:space="preserve">  4</w:t>
        <w:tab/>
        <w:t>20</w:t>
        <w:tab/>
        <w:t xml:space="preserve">  881:579</w:t>
      </w:r>
    </w:p>
    <w:p>
      <w:pPr>
        <w:pStyle w:val="Normal"/>
        <w:rPr/>
      </w:pPr>
      <w:r>
        <w:rPr/>
        <w:t>4. KS Korona Kraków</w:t>
        <w:tab/>
        <w:tab/>
        <w:t>12</w:t>
        <w:tab/>
        <w:t xml:space="preserve">  5</w:t>
        <w:tab/>
        <w:t xml:space="preserve">  7</w:t>
        <w:tab/>
        <w:t>17</w:t>
        <w:tab/>
        <w:t xml:space="preserve">  638:851</w:t>
      </w:r>
    </w:p>
    <w:p>
      <w:pPr>
        <w:pStyle w:val="Normal"/>
        <w:rPr/>
      </w:pPr>
      <w:r>
        <w:rPr/>
        <w:t>5. UKS Dąbrówka</w:t>
        <w:tab/>
        <w:tab/>
        <w:tab/>
        <w:t>12</w:t>
        <w:tab/>
        <w:t xml:space="preserve">  5</w:t>
        <w:tab/>
        <w:t xml:space="preserve">  7</w:t>
        <w:tab/>
        <w:t>17</w:t>
        <w:tab/>
        <w:t xml:space="preserve">  628:754</w:t>
      </w:r>
    </w:p>
    <w:p>
      <w:pPr>
        <w:pStyle w:val="Normal"/>
        <w:rPr/>
      </w:pPr>
      <w:r>
        <w:rPr/>
        <w:t>6. KS Gorce Nowy Targ</w:t>
        <w:tab/>
        <w:tab/>
        <w:t>12</w:t>
        <w:tab/>
        <w:t xml:space="preserve">  1</w:t>
        <w:tab/>
        <w:t>11</w:t>
        <w:tab/>
        <w:t>13</w:t>
        <w:tab/>
        <w:t xml:space="preserve">  392:1086</w:t>
      </w:r>
    </w:p>
    <w:p>
      <w:pPr>
        <w:pStyle w:val="Normal"/>
        <w:rPr/>
      </w:pPr>
      <w:r>
        <w:rPr/>
        <w:t>7. UMKS Gracz Starachowice</w:t>
        <w:tab/>
        <w:t>12</w:t>
        <w:tab/>
        <w:t xml:space="preserve">  1</w:t>
        <w:tab/>
        <w:t>11</w:t>
        <w:tab/>
        <w:t>12</w:t>
        <w:tab/>
        <w:t xml:space="preserve">  408: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jlepsze strzelczyn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Popiół Natalia</w:t>
        <w:tab/>
        <w:tab/>
        <w:tab/>
        <w:t>Żak</w:t>
        <w:tab/>
        <w:tab/>
        <w:t>25,72 pkt.</w:t>
      </w:r>
    </w:p>
    <w:p>
      <w:pPr>
        <w:pStyle w:val="Normal"/>
        <w:rPr/>
      </w:pPr>
      <w:r>
        <w:rPr/>
        <w:t>2. Klimas Aleksandra</w:t>
        <w:tab/>
        <w:tab/>
        <w:tab/>
        <w:t>Wisła</w:t>
        <w:tab/>
        <w:tab/>
        <w:t>19,09</w:t>
      </w:r>
    </w:p>
    <w:p>
      <w:pPr>
        <w:pStyle w:val="Normal"/>
        <w:rPr>
          <w:lang w:val="en-US"/>
        </w:rPr>
      </w:pPr>
      <w:r>
        <w:rPr>
          <w:lang w:val="en-US"/>
        </w:rPr>
        <w:t>3. Rak Gabriela</w:t>
        <w:tab/>
        <w:tab/>
        <w:tab/>
        <w:t>MOSiR</w:t>
        <w:tab/>
        <w:t>15,66</w:t>
      </w:r>
    </w:p>
    <w:p>
      <w:pPr>
        <w:pStyle w:val="Normal"/>
        <w:rPr/>
      </w:pPr>
      <w:r>
        <w:rPr>
          <w:lang w:val="en-US"/>
        </w:rPr>
        <w:t>4. Mazur Natalia</w:t>
        <w:tab/>
        <w:tab/>
        <w:tab/>
        <w:t>MOSiR</w:t>
        <w:tab/>
        <w:t>13,58</w:t>
      </w:r>
    </w:p>
    <w:p>
      <w:pPr>
        <w:pStyle w:val="Normal"/>
        <w:rPr/>
      </w:pPr>
      <w:r>
        <w:rPr/>
        <w:t>5. Ferenc Kinga</w:t>
        <w:tab/>
        <w:tab/>
        <w:tab/>
        <w:t>Żak</w:t>
        <w:tab/>
        <w:tab/>
        <w:t>13,45</w:t>
      </w:r>
    </w:p>
    <w:p>
      <w:pPr>
        <w:pStyle w:val="Normal"/>
        <w:rPr/>
      </w:pPr>
      <w:r>
        <w:rPr/>
        <w:t>6. Poradowska Aleksandra</w:t>
        <w:tab/>
        <w:tab/>
        <w:t>MOSiR</w:t>
        <w:tab/>
        <w:t>13,16</w:t>
      </w:r>
    </w:p>
    <w:p>
      <w:pPr>
        <w:pStyle w:val="Normal"/>
        <w:rPr/>
      </w:pPr>
      <w:r>
        <w:rPr/>
        <w:t>7. Klotzer Natalia</w:t>
        <w:tab/>
        <w:tab/>
        <w:tab/>
        <w:t>Korona</w:t>
        <w:tab/>
        <w:t>12,72</w:t>
      </w:r>
    </w:p>
    <w:p>
      <w:pPr>
        <w:pStyle w:val="Normal"/>
        <w:rPr/>
      </w:pPr>
      <w:r>
        <w:rPr/>
        <w:t>8. Czaja Kornelia</w:t>
        <w:tab/>
        <w:tab/>
        <w:tab/>
        <w:t>Dąbrówka</w:t>
        <w:tab/>
        <w:t>12,60</w:t>
      </w:r>
    </w:p>
    <w:p>
      <w:pPr>
        <w:pStyle w:val="Normal"/>
        <w:rPr/>
      </w:pPr>
      <w:r>
        <w:rPr/>
        <w:t>9. Dziadoń Dominika</w:t>
        <w:tab/>
        <w:tab/>
        <w:tab/>
        <w:t>MOSiR</w:t>
        <w:tab/>
        <w:t>12,16</w:t>
      </w:r>
    </w:p>
    <w:p>
      <w:pPr>
        <w:pStyle w:val="Normal"/>
        <w:rPr/>
      </w:pPr>
      <w:r>
        <w:rPr/>
        <w:t>10. Puter Bożena</w:t>
        <w:tab/>
        <w:tab/>
        <w:tab/>
        <w:t>Wisła</w:t>
        <w:tab/>
        <w:tab/>
        <w:t>12,0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ule techniczn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Gorce</w:t>
        <w:tab/>
        <w:t>- 1</w:t>
        <w:tab/>
        <w:tab/>
        <w:tab/>
        <w:t>1 – trener Mirosław Ćwik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rozegranych spotkań i zdobytych punkt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MOSiR Bochnia</w:t>
        <w:tab/>
        <w:tab/>
        <w:tab/>
        <w:tab/>
        <w:tab/>
        <w:t>- trenerzy Rafał Sroka, Krzysztof Kieroń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Rak Gabriela</w:t>
        <w:tab/>
        <w:tab/>
        <w:t>12/188</w:t>
        <w:tab/>
        <w:tab/>
        <w:tab/>
        <w:t xml:space="preserve">  8. Puławska Kamila</w:t>
        <w:tab/>
        <w:tab/>
        <w:t>12/55</w:t>
      </w:r>
    </w:p>
    <w:p>
      <w:pPr>
        <w:pStyle w:val="Normal"/>
        <w:rPr/>
      </w:pPr>
      <w:r>
        <w:rPr/>
        <w:t>2. Mazur Natalia</w:t>
        <w:tab/>
        <w:tab/>
        <w:t>12/163</w:t>
        <w:tab/>
        <w:tab/>
        <w:tab/>
        <w:t xml:space="preserve">  9. Hudek Justyna</w:t>
        <w:tab/>
        <w:tab/>
        <w:t>11/30</w:t>
      </w:r>
    </w:p>
    <w:p>
      <w:pPr>
        <w:pStyle w:val="Normal"/>
        <w:rPr/>
      </w:pPr>
      <w:r>
        <w:rPr/>
        <w:t>3. Poradowska Aleksandra</w:t>
        <w:tab/>
        <w:t>12/158</w:t>
        <w:tab/>
        <w:tab/>
        <w:tab/>
        <w:t>10. Fortuna Julia</w:t>
        <w:tab/>
        <w:tab/>
        <w:t>10/30</w:t>
      </w:r>
    </w:p>
    <w:p>
      <w:pPr>
        <w:pStyle w:val="Normal"/>
        <w:rPr/>
      </w:pPr>
      <w:r>
        <w:rPr/>
        <w:t>4. Dziadoń Dominika</w:t>
        <w:tab/>
        <w:tab/>
        <w:t>12/146</w:t>
        <w:tab/>
        <w:tab/>
        <w:tab/>
        <w:t>11. Świercz Dorota</w:t>
        <w:tab/>
        <w:tab/>
        <w:t>10/23</w:t>
      </w:r>
    </w:p>
    <w:p>
      <w:pPr>
        <w:pStyle w:val="Normal"/>
        <w:rPr/>
      </w:pPr>
      <w:r>
        <w:rPr/>
        <w:t>5. Buczek Aisza</w:t>
        <w:tab/>
        <w:tab/>
        <w:t>12/140</w:t>
        <w:tab/>
        <w:tab/>
        <w:tab/>
        <w:t>12. Rojek Zuzanna</w:t>
        <w:tab/>
        <w:tab/>
        <w:t>10/18</w:t>
      </w:r>
    </w:p>
    <w:p>
      <w:pPr>
        <w:pStyle w:val="Normal"/>
        <w:rPr/>
      </w:pPr>
      <w:r>
        <w:rPr/>
        <w:t>6. Rudnik Edyta</w:t>
        <w:tab/>
        <w:tab/>
        <w:t>12/128</w:t>
        <w:tab/>
        <w:tab/>
        <w:tab/>
        <w:t>13. Blum Agnieszka</w:t>
        <w:tab/>
        <w:tab/>
        <w:t xml:space="preserve">  5/5</w:t>
      </w:r>
    </w:p>
    <w:p>
      <w:pPr>
        <w:pStyle w:val="Normal"/>
        <w:rPr/>
      </w:pPr>
      <w:r>
        <w:rPr/>
        <w:t>7. Cebula Aleksandra</w:t>
        <w:tab/>
        <w:tab/>
        <w:t>12/94</w:t>
        <w:tab/>
        <w:tab/>
        <w:tab/>
        <w:t>14. Mól Weronika</w:t>
        <w:tab/>
        <w:tab/>
        <w:t xml:space="preserve">  1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S Wisła Kraków</w:t>
        <w:tab/>
        <w:tab/>
        <w:tab/>
        <w:tab/>
        <w:tab/>
        <w:t>- trener Barbara Nowak-Wil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limas Aleksandra</w:t>
        <w:tab/>
        <w:tab/>
        <w:t>11/211</w:t>
        <w:tab/>
        <w:tab/>
        <w:tab/>
        <w:t>10. Pacyna Maria</w:t>
        <w:tab/>
        <w:tab/>
        <w:t>9/14</w:t>
      </w:r>
    </w:p>
    <w:p>
      <w:pPr>
        <w:pStyle w:val="Normal"/>
        <w:rPr/>
      </w:pPr>
      <w:r>
        <w:rPr/>
        <w:t>2. Puter Bożena</w:t>
        <w:tab/>
        <w:tab/>
        <w:t>11/133</w:t>
        <w:tab/>
        <w:tab/>
        <w:tab/>
        <w:t>11. Kępa Katarzyna</w:t>
        <w:tab/>
        <w:tab/>
        <w:t>8/24</w:t>
      </w:r>
    </w:p>
    <w:p>
      <w:pPr>
        <w:pStyle w:val="Normal"/>
        <w:rPr/>
      </w:pPr>
      <w:r>
        <w:rPr/>
        <w:t>3. Natkaniec Julia</w:t>
        <w:tab/>
        <w:tab/>
        <w:t>11/117</w:t>
        <w:tab/>
        <w:tab/>
        <w:tab/>
        <w:t>12. Włodyga Anna</w:t>
        <w:tab/>
        <w:tab/>
        <w:t>7/14</w:t>
      </w:r>
    </w:p>
    <w:p>
      <w:pPr>
        <w:pStyle w:val="Normal"/>
        <w:rPr/>
      </w:pPr>
      <w:r>
        <w:rPr/>
        <w:t>4. Mlostek Karolina</w:t>
        <w:tab/>
        <w:tab/>
        <w:t>11/84</w:t>
        <w:tab/>
        <w:tab/>
        <w:tab/>
        <w:t>13. Krzyworzeka Aleksandra 3/4</w:t>
      </w:r>
    </w:p>
    <w:p>
      <w:pPr>
        <w:pStyle w:val="Normal"/>
        <w:rPr/>
      </w:pPr>
      <w:r>
        <w:rPr/>
        <w:t>5. Kubica Weronika</w:t>
        <w:tab/>
        <w:tab/>
        <w:t>11/76</w:t>
        <w:tab/>
        <w:tab/>
        <w:tab/>
        <w:t>14. Sobesto Weronika</w:t>
        <w:tab/>
        <w:t>2/1</w:t>
      </w:r>
    </w:p>
    <w:p>
      <w:pPr>
        <w:pStyle w:val="Normal"/>
        <w:rPr/>
      </w:pPr>
      <w:r>
        <w:rPr/>
        <w:t>6. Wiatrowska  Adrianna</w:t>
        <w:tab/>
        <w:t>11/50</w:t>
        <w:tab/>
        <w:tab/>
        <w:tab/>
        <w:t xml:space="preserve">15. Górniak Katarzyna </w:t>
        <w:tab/>
        <w:t>2/0</w:t>
      </w:r>
    </w:p>
    <w:p>
      <w:pPr>
        <w:pStyle w:val="Normal"/>
        <w:rPr/>
      </w:pPr>
      <w:r>
        <w:rPr/>
        <w:t>7. Juzyszyn Wiktoria</w:t>
        <w:tab/>
        <w:tab/>
        <w:t>11/33</w:t>
        <w:tab/>
        <w:tab/>
        <w:tab/>
        <w:t>16. Rogalska Patrycja</w:t>
        <w:tab/>
        <w:tab/>
        <w:t>1/2</w:t>
      </w:r>
    </w:p>
    <w:p>
      <w:pPr>
        <w:pStyle w:val="Normal"/>
        <w:rPr/>
      </w:pPr>
      <w:r>
        <w:rPr/>
        <w:t>8. Sobieraj Weronika</w:t>
        <w:tab/>
        <w:tab/>
        <w:t>11/30</w:t>
        <w:tab/>
        <w:tab/>
        <w:tab/>
        <w:t>17. Cyganek Natalia</w:t>
        <w:tab/>
        <w:tab/>
        <w:t>1/0</w:t>
      </w:r>
    </w:p>
    <w:p>
      <w:pPr>
        <w:pStyle w:val="Normal"/>
        <w:rPr/>
      </w:pPr>
      <w:r>
        <w:rPr/>
        <w:t>9. Kulka Martyna</w:t>
        <w:tab/>
        <w:tab/>
        <w:t>10/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 UKS Żak Nowy Sącz</w:t>
        <w:tab/>
        <w:tab/>
        <w:tab/>
        <w:tab/>
        <w:t>- trener Dawid Kopiec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Gasparska Oliwia</w:t>
        <w:tab/>
        <w:tab/>
        <w:t>12/123</w:t>
        <w:tab/>
        <w:tab/>
        <w:tab/>
        <w:t>10. Bielska Monika</w:t>
        <w:tab/>
        <w:tab/>
        <w:t>8/12</w:t>
      </w:r>
    </w:p>
    <w:p>
      <w:pPr>
        <w:pStyle w:val="Normal"/>
        <w:rPr/>
      </w:pPr>
      <w:r>
        <w:rPr/>
        <w:t>2. Kumor Julia</w:t>
        <w:tab/>
        <w:tab/>
        <w:t>12/72</w:t>
        <w:tab/>
        <w:tab/>
        <w:tab/>
        <w:t>11. Karwala Wiktoria</w:t>
        <w:tab/>
        <w:tab/>
        <w:t>8/2</w:t>
      </w:r>
    </w:p>
    <w:p>
      <w:pPr>
        <w:pStyle w:val="Normal"/>
        <w:rPr/>
      </w:pPr>
      <w:r>
        <w:rPr/>
        <w:t>3. Feryńska Wiktoria</w:t>
        <w:tab/>
        <w:tab/>
        <w:t>12/53</w:t>
        <w:tab/>
        <w:tab/>
        <w:tab/>
        <w:t>12. Chojnowska Gabriela</w:t>
        <w:tab/>
        <w:t>4/9</w:t>
      </w:r>
    </w:p>
    <w:p>
      <w:pPr>
        <w:pStyle w:val="Normal"/>
        <w:rPr/>
      </w:pPr>
      <w:r>
        <w:rPr/>
        <w:t>4. Grzyb Anna</w:t>
        <w:tab/>
        <w:tab/>
        <w:t>12/19</w:t>
        <w:tab/>
        <w:tab/>
        <w:tab/>
        <w:t>13. Skoczeń Aleksander</w:t>
        <w:tab/>
        <w:t>4/8</w:t>
      </w:r>
    </w:p>
    <w:p>
      <w:pPr>
        <w:pStyle w:val="Normal"/>
        <w:rPr/>
      </w:pPr>
      <w:r>
        <w:rPr/>
        <w:t>5. Popiół Natalia</w:t>
        <w:tab/>
        <w:tab/>
        <w:t>11/283</w:t>
        <w:tab/>
        <w:tab/>
        <w:tab/>
        <w:t>14. Niemasik Kinga</w:t>
        <w:tab/>
        <w:tab/>
        <w:t>4/0</w:t>
      </w:r>
    </w:p>
    <w:p>
      <w:pPr>
        <w:pStyle w:val="Normal"/>
        <w:rPr/>
      </w:pPr>
      <w:r>
        <w:rPr/>
        <w:t>6. Ferenc Kinga</w:t>
        <w:tab/>
        <w:tab/>
        <w:t>11/148</w:t>
        <w:tab/>
        <w:tab/>
        <w:tab/>
        <w:t>15. Frączek Natalia</w:t>
        <w:tab/>
        <w:tab/>
        <w:t>3/7</w:t>
      </w:r>
    </w:p>
    <w:p>
      <w:pPr>
        <w:pStyle w:val="Normal"/>
        <w:rPr/>
      </w:pPr>
      <w:r>
        <w:rPr/>
        <w:t>7. Woźniak Emilia</w:t>
        <w:tab/>
        <w:tab/>
        <w:t>11/73</w:t>
        <w:tab/>
        <w:tab/>
        <w:tab/>
        <w:t>16. Gródek Karolina</w:t>
        <w:tab/>
        <w:tab/>
        <w:t>3/4</w:t>
      </w:r>
    </w:p>
    <w:p>
      <w:pPr>
        <w:pStyle w:val="Normal"/>
        <w:rPr/>
      </w:pPr>
      <w:r>
        <w:rPr/>
        <w:t>8. Nowak Katarzyna</w:t>
        <w:tab/>
        <w:tab/>
        <w:t>11/56</w:t>
        <w:tab/>
        <w:tab/>
        <w:tab/>
        <w:t>17. Sojka Wiktoria</w:t>
        <w:tab/>
        <w:tab/>
        <w:t>2/0</w:t>
      </w:r>
    </w:p>
    <w:p>
      <w:pPr>
        <w:pStyle w:val="Normal"/>
        <w:rPr/>
      </w:pPr>
      <w:r>
        <w:rPr/>
        <w:t>9. Węgrzyn Paulina</w:t>
        <w:tab/>
        <w:tab/>
        <w:t xml:space="preserve">  9/12</w:t>
        <w:tab/>
        <w:tab/>
        <w:tab/>
        <w:t>18. Lisowska Paulina</w:t>
        <w:tab/>
        <w:tab/>
        <w:t>2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S Korona Kraków</w:t>
        <w:tab/>
        <w:tab/>
        <w:tab/>
        <w:tab/>
        <w:t>- trenerzy Jarosław i Piotr Pasieczny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Lasek Katarzyna</w:t>
        <w:tab/>
        <w:tab/>
        <w:t>12/145</w:t>
        <w:tab/>
        <w:tab/>
        <w:tab/>
        <w:t xml:space="preserve">  9. Pietrzyk Oliwia</w:t>
        <w:tab/>
        <w:tab/>
        <w:t>11/2</w:t>
      </w:r>
    </w:p>
    <w:p>
      <w:pPr>
        <w:pStyle w:val="Normal"/>
        <w:rPr/>
      </w:pPr>
      <w:r>
        <w:rPr/>
        <w:t>2. Bubula Ewa</w:t>
        <w:tab/>
        <w:tab/>
        <w:t>12/86</w:t>
        <w:tab/>
        <w:tab/>
        <w:tab/>
        <w:t>10. Czyżowska Magdalena</w:t>
        <w:tab/>
        <w:t xml:space="preserve">  9/33</w:t>
      </w:r>
    </w:p>
    <w:p>
      <w:pPr>
        <w:pStyle w:val="Normal"/>
        <w:rPr/>
      </w:pPr>
      <w:r>
        <w:rPr/>
        <w:t>3. Liszkowska Natalia</w:t>
        <w:tab/>
        <w:t>12/62</w:t>
        <w:tab/>
        <w:tab/>
        <w:tab/>
        <w:t>11. Frączek Aniela</w:t>
        <w:tab/>
        <w:tab/>
        <w:t xml:space="preserve">  8/0</w:t>
      </w:r>
    </w:p>
    <w:p>
      <w:pPr>
        <w:pStyle w:val="Normal"/>
        <w:rPr/>
      </w:pPr>
      <w:r>
        <w:rPr/>
        <w:t>4. Bałdyga Zuzanna</w:t>
        <w:tab/>
        <w:tab/>
        <w:t>12/47</w:t>
        <w:tab/>
        <w:tab/>
        <w:tab/>
        <w:t>12. Malinowska Anna</w:t>
        <w:tab/>
        <w:t xml:space="preserve">  6/0</w:t>
      </w:r>
    </w:p>
    <w:p>
      <w:pPr>
        <w:pStyle w:val="Normal"/>
        <w:rPr/>
      </w:pPr>
      <w:r>
        <w:rPr/>
        <w:t>5. Małek Weronika</w:t>
        <w:tab/>
        <w:tab/>
        <w:t>12/42</w:t>
        <w:tab/>
        <w:tab/>
        <w:tab/>
        <w:t>13. Niedzielin Julia</w:t>
        <w:tab/>
        <w:tab/>
        <w:t xml:space="preserve">  2/0</w:t>
      </w:r>
    </w:p>
    <w:p>
      <w:pPr>
        <w:pStyle w:val="Normal"/>
        <w:rPr/>
      </w:pPr>
      <w:r>
        <w:rPr/>
        <w:t>6. Pencarska Patrycja</w:t>
        <w:tab/>
        <w:tab/>
        <w:t>12/36</w:t>
        <w:tab/>
        <w:tab/>
        <w:tab/>
        <w:t>14. Wielgosz Maja</w:t>
        <w:tab/>
        <w:tab/>
        <w:t xml:space="preserve">  1/2</w:t>
      </w:r>
    </w:p>
    <w:p>
      <w:pPr>
        <w:pStyle w:val="Normal"/>
        <w:rPr/>
      </w:pPr>
      <w:r>
        <w:rPr/>
        <w:t>7. Klotzer Natalia</w:t>
        <w:tab/>
        <w:tab/>
        <w:t>11/140</w:t>
        <w:tab/>
        <w:tab/>
        <w:tab/>
        <w:t>15. Łyko Wiktoria</w:t>
        <w:tab/>
        <w:tab/>
        <w:t xml:space="preserve">  1/0</w:t>
      </w:r>
    </w:p>
    <w:p>
      <w:pPr>
        <w:pStyle w:val="Normal"/>
        <w:rPr/>
      </w:pPr>
      <w:r>
        <w:rPr/>
        <w:t>8. Igielska Wiktoria</w:t>
        <w:tab/>
        <w:tab/>
        <w:t>11/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KS Dąbrówka</w:t>
        <w:tab/>
        <w:tab/>
        <w:tab/>
        <w:tab/>
        <w:tab/>
        <w:t>- trener Rafał Półtora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Czaja Kornelia</w:t>
        <w:tab/>
        <w:tab/>
        <w:t>12/151</w:t>
        <w:tab/>
        <w:tab/>
        <w:tab/>
        <w:t xml:space="preserve">  9. Frontczak Monika</w:t>
        <w:tab/>
        <w:t>10/39</w:t>
      </w:r>
    </w:p>
    <w:p>
      <w:pPr>
        <w:pStyle w:val="Normal"/>
        <w:rPr/>
      </w:pPr>
      <w:r>
        <w:rPr/>
        <w:t>2. Gnutek Klaudia</w:t>
        <w:tab/>
        <w:tab/>
        <w:t>12/107</w:t>
        <w:tab/>
        <w:tab/>
        <w:tab/>
        <w:t>10. Sroka Sabina</w:t>
        <w:tab/>
        <w:tab/>
        <w:t xml:space="preserve">  8/42</w:t>
      </w:r>
    </w:p>
    <w:p>
      <w:pPr>
        <w:pStyle w:val="Normal"/>
        <w:rPr/>
      </w:pPr>
      <w:r>
        <w:rPr/>
        <w:t>3. Tarlaga Wioleta</w:t>
        <w:tab/>
        <w:tab/>
        <w:t>12/97</w:t>
        <w:tab/>
        <w:tab/>
        <w:tab/>
        <w:t>11. Kotowicz Anna</w:t>
        <w:tab/>
        <w:tab/>
        <w:t xml:space="preserve">  6/16</w:t>
      </w:r>
    </w:p>
    <w:p>
      <w:pPr>
        <w:pStyle w:val="Normal"/>
        <w:rPr/>
      </w:pPr>
      <w:r>
        <w:rPr/>
        <w:t>4. Tracz Agnieszka</w:t>
        <w:tab/>
        <w:tab/>
        <w:t>12/55</w:t>
        <w:tab/>
        <w:tab/>
        <w:tab/>
        <w:t>12. Gzyl Joanna</w:t>
        <w:tab/>
        <w:tab/>
        <w:t xml:space="preserve">  6/3</w:t>
      </w:r>
    </w:p>
    <w:p>
      <w:pPr>
        <w:pStyle w:val="Normal"/>
        <w:rPr/>
      </w:pPr>
      <w:r>
        <w:rPr/>
        <w:t>5. Boruta Kamila</w:t>
        <w:tab/>
        <w:tab/>
        <w:t>12/36</w:t>
        <w:tab/>
        <w:tab/>
        <w:tab/>
        <w:t>13. Włodarczyk Adrianna</w:t>
        <w:tab/>
        <w:t xml:space="preserve">  2/0</w:t>
      </w:r>
    </w:p>
    <w:p>
      <w:pPr>
        <w:pStyle w:val="Normal"/>
        <w:rPr/>
      </w:pPr>
      <w:r>
        <w:rPr/>
        <w:t>6. Kowalska Weronika</w:t>
        <w:tab/>
        <w:t>11/40</w:t>
        <w:tab/>
        <w:tab/>
        <w:tab/>
        <w:t>14. Chudy Julia</w:t>
        <w:tab/>
        <w:tab/>
        <w:t xml:space="preserve">  1/0</w:t>
      </w:r>
    </w:p>
    <w:p>
      <w:pPr>
        <w:pStyle w:val="Normal"/>
        <w:rPr/>
      </w:pPr>
      <w:r>
        <w:rPr/>
        <w:t>7. Duda Angelika</w:t>
        <w:tab/>
        <w:tab/>
        <w:t>11/36</w:t>
        <w:tab/>
        <w:tab/>
        <w:tab/>
        <w:t>15. Jarosz Zuzanna</w:t>
        <w:tab/>
        <w:tab/>
        <w:t xml:space="preserve">  1/0</w:t>
      </w:r>
    </w:p>
    <w:p>
      <w:pPr>
        <w:pStyle w:val="Normal"/>
        <w:rPr/>
      </w:pPr>
      <w:r>
        <w:rPr/>
        <w:t>8. Gnutek Anna</w:t>
        <w:tab/>
        <w:tab/>
        <w:t>11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KS Gorce Nowy Targ</w:t>
        <w:tab/>
        <w:tab/>
        <w:tab/>
        <w:tab/>
      </w:r>
      <w:r>
        <w:rPr>
          <w:sz w:val="20"/>
          <w:szCs w:val="20"/>
        </w:rPr>
        <w:t>- trenerzy Mirosław Ćwikiel, Witold Chamuczyńs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Mruk Aleksandra</w:t>
        <w:tab/>
        <w:tab/>
        <w:t>12/38</w:t>
        <w:tab/>
        <w:tab/>
        <w:tab/>
        <w:t>10. Sawina Iga</w:t>
        <w:tab/>
        <w:tab/>
        <w:t>10/10</w:t>
      </w:r>
    </w:p>
    <w:p>
      <w:pPr>
        <w:pStyle w:val="Normal"/>
        <w:rPr/>
      </w:pPr>
      <w:r>
        <w:rPr/>
        <w:t>2. Lesner Nicole</w:t>
        <w:tab/>
        <w:tab/>
        <w:t>12/32</w:t>
        <w:tab/>
        <w:tab/>
        <w:tab/>
        <w:t>11. Cyrwus Aleksandra</w:t>
        <w:tab/>
        <w:t xml:space="preserve">  8/3</w:t>
      </w:r>
    </w:p>
    <w:p>
      <w:pPr>
        <w:pStyle w:val="Normal"/>
        <w:rPr/>
      </w:pPr>
      <w:r>
        <w:rPr/>
        <w:t>3. Bryniarska Zofia</w:t>
        <w:tab/>
        <w:tab/>
        <w:t>12/29</w:t>
        <w:tab/>
        <w:tab/>
        <w:tab/>
        <w:t>12. Jarząbek Klaudia</w:t>
        <w:tab/>
        <w:tab/>
        <w:t xml:space="preserve">  7/21</w:t>
      </w:r>
    </w:p>
    <w:p>
      <w:pPr>
        <w:pStyle w:val="Normal"/>
        <w:rPr/>
      </w:pPr>
      <w:r>
        <w:rPr/>
        <w:t>4. Leśnicka Aneta</w:t>
        <w:tab/>
        <w:tab/>
        <w:t>12/14</w:t>
        <w:tab/>
        <w:tab/>
        <w:tab/>
        <w:t>13. Wróbel Julia</w:t>
        <w:tab/>
        <w:tab/>
        <w:t xml:space="preserve">  6/16</w:t>
      </w:r>
    </w:p>
    <w:p>
      <w:pPr>
        <w:pStyle w:val="Normal"/>
        <w:rPr/>
      </w:pPr>
      <w:r>
        <w:rPr/>
        <w:t>5. Walasik Klaudia</w:t>
        <w:tab/>
        <w:tab/>
        <w:t>11/95</w:t>
        <w:tab/>
        <w:tab/>
        <w:tab/>
        <w:t>14. Jakóbczyk Karolina</w:t>
        <w:tab/>
        <w:t xml:space="preserve">  4/14</w:t>
      </w:r>
    </w:p>
    <w:p>
      <w:pPr>
        <w:pStyle w:val="Normal"/>
        <w:rPr/>
      </w:pPr>
      <w:r>
        <w:rPr/>
        <w:t>6. Pękala Klaudia</w:t>
        <w:tab/>
        <w:tab/>
        <w:t>11/53</w:t>
        <w:tab/>
        <w:tab/>
        <w:tab/>
        <w:t>15. Kubicz Katarzyna</w:t>
        <w:tab/>
        <w:tab/>
        <w:t xml:space="preserve">  3/1</w:t>
      </w:r>
    </w:p>
    <w:p>
      <w:pPr>
        <w:pStyle w:val="Normal"/>
        <w:rPr/>
      </w:pPr>
      <w:r>
        <w:rPr/>
        <w:t>7. Bala Oliwia</w:t>
        <w:tab/>
        <w:tab/>
        <w:tab/>
        <w:t>11/10</w:t>
        <w:tab/>
        <w:tab/>
        <w:tab/>
        <w:t>16. Bańka Ewelina</w:t>
        <w:tab/>
        <w:tab/>
        <w:t xml:space="preserve">  1/0</w:t>
      </w:r>
    </w:p>
    <w:p>
      <w:pPr>
        <w:pStyle w:val="Normal"/>
        <w:rPr/>
      </w:pPr>
      <w:r>
        <w:rPr/>
        <w:t>8. Żółty Oliwia</w:t>
        <w:tab/>
        <w:tab/>
        <w:t>10/31</w:t>
        <w:tab/>
        <w:tab/>
        <w:tab/>
        <w:t>17. Buczek Aleksandra</w:t>
        <w:tab/>
        <w:t xml:space="preserve">  1/0</w:t>
      </w:r>
    </w:p>
    <w:p>
      <w:pPr>
        <w:pStyle w:val="Normal"/>
        <w:rPr/>
      </w:pPr>
      <w:r>
        <w:rPr/>
        <w:t>9. Mikrut Maria</w:t>
        <w:tab/>
        <w:tab/>
        <w:t>10/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7. UMKS Gracz Starachowice</w:t>
        <w:tab/>
        <w:tab/>
        <w:tab/>
        <w:t xml:space="preserve">- </w:t>
      </w:r>
      <w:r>
        <w:rPr>
          <w:sz w:val="20"/>
          <w:szCs w:val="20"/>
        </w:rPr>
        <w:t>trenerzy Tomasz Serek, Michał Lefe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Łoboda Weronika</w:t>
        <w:tab/>
        <w:tab/>
        <w:t>11/19</w:t>
        <w:tab/>
        <w:tab/>
        <w:tab/>
        <w:t xml:space="preserve">  9. Łuczkiewicz Katarzyna</w:t>
        <w:tab/>
        <w:t>8/5</w:t>
      </w:r>
    </w:p>
    <w:p>
      <w:pPr>
        <w:pStyle w:val="Normal"/>
        <w:rPr/>
      </w:pPr>
      <w:r>
        <w:rPr/>
        <w:t>2. Niemiec Julia</w:t>
        <w:tab/>
        <w:tab/>
        <w:t>10/117</w:t>
        <w:tab/>
        <w:tab/>
        <w:tab/>
        <w:t>10. Becher Julia</w:t>
        <w:tab/>
        <w:tab/>
        <w:t>7/15</w:t>
      </w:r>
    </w:p>
    <w:p>
      <w:pPr>
        <w:pStyle w:val="Normal"/>
        <w:rPr/>
      </w:pPr>
      <w:r>
        <w:rPr/>
        <w:t>3. Raczyńska Elżbieta</w:t>
        <w:tab/>
        <w:t>10/7</w:t>
        <w:tab/>
        <w:tab/>
        <w:tab/>
        <w:t>11. Jankowicz Julia</w:t>
        <w:tab/>
        <w:tab/>
        <w:t>7/13</w:t>
      </w:r>
    </w:p>
    <w:p>
      <w:pPr>
        <w:pStyle w:val="Normal"/>
        <w:rPr/>
      </w:pPr>
      <w:r>
        <w:rPr/>
        <w:t>4. Jakubińska Marta</w:t>
        <w:tab/>
        <w:tab/>
        <w:t xml:space="preserve">  9/8</w:t>
        <w:tab/>
        <w:tab/>
        <w:tab/>
        <w:t>12. Szpankowska Adrianna</w:t>
        <w:tab/>
        <w:t>7/2</w:t>
      </w:r>
    </w:p>
    <w:p>
      <w:pPr>
        <w:pStyle w:val="Normal"/>
        <w:rPr/>
      </w:pPr>
      <w:r>
        <w:rPr/>
        <w:t>5. Wudyka Agata</w:t>
        <w:tab/>
        <w:tab/>
        <w:t xml:space="preserve">  8/83</w:t>
        <w:tab/>
        <w:tab/>
        <w:tab/>
        <w:t>13. Nowara Dominika</w:t>
        <w:tab/>
        <w:t>6/26</w:t>
      </w:r>
    </w:p>
    <w:p>
      <w:pPr>
        <w:pStyle w:val="Normal"/>
        <w:rPr/>
      </w:pPr>
      <w:r>
        <w:rPr/>
        <w:t>6. Walenc Aleksandra</w:t>
        <w:tab/>
        <w:t xml:space="preserve">  8/42</w:t>
        <w:tab/>
        <w:tab/>
        <w:tab/>
        <w:t>14. Głowacz Patrycja</w:t>
        <w:tab/>
        <w:tab/>
        <w:t>6/18</w:t>
      </w:r>
    </w:p>
    <w:p>
      <w:pPr>
        <w:pStyle w:val="Normal"/>
        <w:rPr/>
      </w:pPr>
      <w:r>
        <w:rPr/>
        <w:t>7. Siek Kamila</w:t>
        <w:tab/>
        <w:tab/>
        <w:t xml:space="preserve">  8/29</w:t>
        <w:tab/>
        <w:tab/>
        <w:tab/>
        <w:t>15. Grunt Paulina</w:t>
        <w:tab/>
        <w:tab/>
        <w:t>4/7</w:t>
      </w:r>
    </w:p>
    <w:p>
      <w:pPr>
        <w:pStyle w:val="Normal"/>
        <w:rPr/>
      </w:pPr>
      <w:r>
        <w:rPr/>
        <w:t>8. Sołtykiewicz Olga</w:t>
        <w:tab/>
        <w:tab/>
        <w:t xml:space="preserve">  8/13</w:t>
        <w:tab/>
        <w:tab/>
        <w:tab/>
        <w:t>16. Beher Julia</w:t>
        <w:tab/>
        <w:tab/>
        <w:t>3/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p>
      <w:pPr>
        <w:pStyle w:val="Normal"/>
        <w:rPr/>
      </w:pPr>
      <w:r>
        <w:rPr>
          <w:rFonts w:eastAsia="Times New Roman"/>
          <w:color w:val="000000"/>
          <w:lang w:eastAsia="en-US"/>
        </w:rPr>
        <w:t xml:space="preserve">  </w:t>
      </w: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47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4-04-22T09:18:00Z</dcterms:modified>
  <cp:revision>17</cp:revision>
  <dc:subject/>
  <dc:title>KRAKOWSKI  OKRĘGOWY  ZWIĄZEK         KOSZYKÓWKI</dc:title>
</cp:coreProperties>
</file>