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Kraków, dnia  10.06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5 C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 U - 13 K ( rocznik 2001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końcową rozgrywek w klasie dziewcząt w sezonie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orlice</w:t>
        <w:tab/>
        <w:t>- Krynica</w:t>
        <w:tab/>
        <w:t>39:52</w:t>
        <w:tab/>
        <w:tab/>
        <w:t>12. Cracovia 1906 - Korona</w:t>
        <w:tab/>
        <w:tab/>
        <w:t>55:52</w:t>
      </w:r>
    </w:p>
    <w:p>
      <w:pPr>
        <w:pStyle w:val="Normal"/>
        <w:rPr/>
      </w:pPr>
      <w:r>
        <w:rPr>
          <w:lang w:val="en-US"/>
        </w:rPr>
        <w:t>2. MKS PM</w:t>
        <w:tab/>
        <w:t>- MOSiR</w:t>
        <w:tab/>
        <w:t>18:115</w:t>
        <w:tab/>
        <w:tab/>
        <w:t xml:space="preserve">13. </w:t>
      </w:r>
      <w:r>
        <w:rPr/>
        <w:t>MOSiR</w:t>
        <w:tab/>
        <w:t>- Krynica</w:t>
        <w:tab/>
        <w:tab/>
        <w:t>77:24</w:t>
      </w:r>
    </w:p>
    <w:p>
      <w:pPr>
        <w:pStyle w:val="Normal"/>
        <w:rPr/>
      </w:pPr>
      <w:r>
        <w:rPr/>
        <w:t>3. Korona</w:t>
        <w:tab/>
        <w:t>- Żak</w:t>
        <w:tab/>
        <w:tab/>
        <w:t>35:57</w:t>
        <w:tab/>
        <w:tab/>
        <w:t xml:space="preserve">14. </w:t>
      </w:r>
      <w:r>
        <w:rPr>
          <w:lang w:val="en-US"/>
        </w:rPr>
        <w:t>Żak</w:t>
        <w:tab/>
        <w:t>- Cracovia 1906</w:t>
        <w:tab/>
        <w:t>59:16</w:t>
      </w:r>
    </w:p>
    <w:p>
      <w:pPr>
        <w:pStyle w:val="Normal"/>
        <w:rPr/>
      </w:pPr>
      <w:r>
        <w:rPr/>
        <w:t>4. Cracovia 1906 - Gorlice</w:t>
        <w:tab/>
        <w:t>20:0 v.o.</w:t>
        <w:tab/>
        <w:t>15. Korona</w:t>
        <w:tab/>
        <w:t>- Gorlice</w:t>
        <w:tab/>
        <w:tab/>
        <w:t>77:43</w:t>
      </w:r>
    </w:p>
    <w:p>
      <w:pPr>
        <w:pStyle w:val="Normal"/>
        <w:rPr>
          <w:lang w:val="en-US"/>
        </w:rPr>
      </w:pPr>
      <w:r>
        <w:rPr>
          <w:lang w:val="en-US"/>
        </w:rPr>
        <w:t>5. Krynica</w:t>
        <w:tab/>
        <w:t>- MKS PM</w:t>
        <w:tab/>
        <w:t>36:49</w:t>
        <w:tab/>
        <w:tab/>
        <w:t>16. Cracovia 1906 - MOSiR</w:t>
        <w:tab/>
        <w:tab/>
        <w:t>24:101</w:t>
      </w:r>
    </w:p>
    <w:p>
      <w:pPr>
        <w:pStyle w:val="Normal"/>
        <w:rPr/>
      </w:pPr>
      <w:r>
        <w:rPr>
          <w:lang w:val="en-US"/>
        </w:rPr>
        <w:t>6. MOSiR</w:t>
        <w:tab/>
        <w:t>- Korona       114:24</w:t>
        <w:tab/>
        <w:tab/>
        <w:t xml:space="preserve">17. </w:t>
      </w:r>
      <w:r>
        <w:rPr/>
        <w:t>Gorlice</w:t>
        <w:tab/>
        <w:t>- Żak</w:t>
        <w:tab/>
        <w:tab/>
        <w:tab/>
        <w:t>33:55</w:t>
      </w:r>
    </w:p>
    <w:p>
      <w:pPr>
        <w:pStyle w:val="Normal"/>
        <w:rPr/>
      </w:pPr>
      <w:r>
        <w:rPr/>
        <w:t>7. Korona</w:t>
        <w:tab/>
        <w:t>- Krynica</w:t>
        <w:tab/>
        <w:t>62:77</w:t>
        <w:tab/>
        <w:tab/>
        <w:t>18. MKS PM</w:t>
        <w:tab/>
        <w:t>- Korona</w:t>
        <w:tab/>
        <w:tab/>
        <w:t>76:33</w:t>
      </w:r>
    </w:p>
    <w:p>
      <w:pPr>
        <w:pStyle w:val="Normal"/>
        <w:rPr/>
      </w:pPr>
      <w:r>
        <w:rPr/>
        <w:t>8. MOSiR</w:t>
        <w:tab/>
        <w:t>- Żak</w:t>
        <w:tab/>
        <w:tab/>
        <w:t>69:23</w:t>
        <w:tab/>
        <w:tab/>
        <w:t>19. Żak</w:t>
        <w:tab/>
        <w:t>- MKS PM</w:t>
        <w:tab/>
        <w:tab/>
        <w:t>43:27</w:t>
      </w:r>
    </w:p>
    <w:p>
      <w:pPr>
        <w:pStyle w:val="Normal"/>
        <w:rPr/>
      </w:pPr>
      <w:r>
        <w:rPr>
          <w:lang w:val="en-US"/>
        </w:rPr>
        <w:t>9. MKS PM</w:t>
        <w:tab/>
        <w:t>-</w:t>
      </w:r>
      <w:r>
        <w:rPr>
          <w:sz w:val="20"/>
          <w:szCs w:val="20"/>
          <w:lang w:val="en-US"/>
        </w:rPr>
        <w:t xml:space="preserve"> Cracovia 1906</w:t>
      </w:r>
      <w:r>
        <w:rPr>
          <w:lang w:val="en-US"/>
        </w:rPr>
        <w:tab/>
        <w:t>51:26</w:t>
        <w:tab/>
        <w:tab/>
        <w:t>20. MOSiR</w:t>
        <w:tab/>
        <w:t>- Gorlice</w:t>
        <w:tab/>
        <w:tab/>
        <w:t>82:15</w:t>
      </w:r>
    </w:p>
    <w:p>
      <w:pPr>
        <w:pStyle w:val="Normal"/>
        <w:rPr/>
      </w:pPr>
      <w:r>
        <w:rPr/>
        <w:t>10. Krynica</w:t>
        <w:tab/>
        <w:t>- Żak</w:t>
        <w:tab/>
        <w:tab/>
        <w:t>35:40</w:t>
        <w:tab/>
        <w:tab/>
        <w:t>21. Krynica</w:t>
        <w:tab/>
        <w:t>- Cracovia 1906</w:t>
        <w:tab/>
        <w:t>86:41</w:t>
      </w:r>
    </w:p>
    <w:p>
      <w:pPr>
        <w:pStyle w:val="Normal"/>
        <w:rPr/>
      </w:pPr>
      <w:r>
        <w:rPr/>
        <w:t>11. Gorlice</w:t>
        <w:tab/>
        <w:t>- MKS PM</w:t>
        <w:tab/>
        <w:t>18: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Krynica</w:t>
        <w:tab/>
        <w:t>- Gorlice</w:t>
        <w:tab/>
        <w:t>64:26</w:t>
        <w:tab/>
        <w:tab/>
        <w:t>33. Korona</w:t>
        <w:tab/>
        <w:t>- Cracovia 1906</w:t>
        <w:tab/>
        <w:t>78:67</w:t>
      </w:r>
    </w:p>
    <w:p>
      <w:pPr>
        <w:pStyle w:val="Normal"/>
        <w:rPr/>
      </w:pPr>
      <w:r>
        <w:rPr>
          <w:lang w:val="en-US"/>
        </w:rPr>
        <w:t>23. MOSiR</w:t>
        <w:tab/>
        <w:t>- MKS PM</w:t>
        <w:tab/>
        <w:t>93:31</w:t>
        <w:tab/>
        <w:tab/>
        <w:t xml:space="preserve">34. </w:t>
      </w:r>
      <w:r>
        <w:rPr/>
        <w:t>Krynica</w:t>
        <w:tab/>
        <w:t>- MOSiR</w:t>
        <w:tab/>
        <w:tab/>
        <w:t>37:69</w:t>
      </w:r>
    </w:p>
    <w:p>
      <w:pPr>
        <w:pStyle w:val="Normal"/>
        <w:rPr/>
      </w:pPr>
      <w:r>
        <w:rPr/>
        <w:t>24. Żak</w:t>
        <w:tab/>
        <w:t>- Korona</w:t>
        <w:tab/>
        <w:t>48:23</w:t>
        <w:tab/>
        <w:tab/>
        <w:t xml:space="preserve">35. </w:t>
      </w:r>
      <w:r>
        <w:rPr>
          <w:lang w:val="en-US"/>
        </w:rPr>
        <w:t>Cracovia 1906 - Żak</w:t>
        <w:tab/>
        <w:tab/>
        <w:t>29:70</w:t>
      </w:r>
    </w:p>
    <w:p>
      <w:pPr>
        <w:pStyle w:val="Normal"/>
        <w:rPr/>
      </w:pPr>
      <w:r>
        <w:rPr>
          <w:lang w:val="en-US"/>
        </w:rPr>
        <w:t>25. Gorlice</w:t>
        <w:tab/>
        <w:t xml:space="preserve">- </w:t>
      </w:r>
      <w:r>
        <w:rPr>
          <w:sz w:val="20"/>
          <w:szCs w:val="20"/>
          <w:lang w:val="en-US"/>
        </w:rPr>
        <w:t>Cracovia 1906</w:t>
      </w:r>
      <w:r>
        <w:rPr>
          <w:lang w:val="en-US"/>
        </w:rPr>
        <w:tab/>
        <w:t>48:37</w:t>
        <w:tab/>
        <w:tab/>
        <w:t xml:space="preserve">36. </w:t>
      </w:r>
      <w:r>
        <w:rPr/>
        <w:t>Gorlice</w:t>
        <w:tab/>
        <w:t>- Korona</w:t>
        <w:tab/>
        <w:tab/>
        <w:t>49:52</w:t>
      </w:r>
    </w:p>
    <w:p>
      <w:pPr>
        <w:pStyle w:val="Normal"/>
        <w:rPr/>
      </w:pPr>
      <w:r>
        <w:rPr>
          <w:lang w:val="en-US"/>
        </w:rPr>
        <w:t>26. MKS PM</w:t>
        <w:tab/>
        <w:t>- Krynica</w:t>
        <w:tab/>
        <w:t>49:30</w:t>
        <w:tab/>
        <w:tab/>
        <w:t>37. MOSiR</w:t>
        <w:tab/>
        <w:t>- Cracovia 1906        101:23</w:t>
      </w:r>
    </w:p>
    <w:p>
      <w:pPr>
        <w:pStyle w:val="Normal"/>
        <w:rPr>
          <w:lang w:val="en-US"/>
        </w:rPr>
      </w:pPr>
      <w:r>
        <w:rPr>
          <w:lang w:val="en-US"/>
        </w:rPr>
        <w:t>27. Korona</w:t>
        <w:tab/>
        <w:t>- MOSiR</w:t>
        <w:tab/>
        <w:t>31:127</w:t>
        <w:tab/>
        <w:tab/>
        <w:t>38. Żak</w:t>
        <w:tab/>
        <w:t>- Gorlice</w:t>
        <w:tab/>
        <w:tab/>
        <w:t>63: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8. Krynica</w:t>
        <w:tab/>
        <w:t>- Korona</w:t>
        <w:tab/>
        <w:t>76:45</w:t>
        <w:tab/>
        <w:tab/>
        <w:t>39. Korona</w:t>
        <w:tab/>
        <w:t>- MKS PM</w:t>
        <w:tab/>
        <w:tab/>
        <w:t>48:75</w:t>
      </w:r>
    </w:p>
    <w:p>
      <w:pPr>
        <w:pStyle w:val="Normal"/>
        <w:rPr/>
      </w:pPr>
      <w:r>
        <w:rPr/>
        <w:t>29. Żak</w:t>
        <w:tab/>
        <w:t>- MOSiR</w:t>
        <w:tab/>
        <w:t>28:83</w:t>
        <w:tab/>
        <w:tab/>
        <w:t>40. MKS PM</w:t>
        <w:tab/>
        <w:t>- Żak</w:t>
        <w:tab/>
        <w:tab/>
        <w:tab/>
        <w:t>46:52</w:t>
      </w:r>
    </w:p>
    <w:p>
      <w:pPr>
        <w:pStyle w:val="Normal"/>
        <w:rPr/>
      </w:pPr>
      <w:r>
        <w:rPr>
          <w:lang w:val="en-US"/>
        </w:rPr>
        <w:t xml:space="preserve">30. </w:t>
      </w:r>
      <w:r>
        <w:rPr>
          <w:sz w:val="20"/>
          <w:szCs w:val="20"/>
          <w:lang w:val="en-US"/>
        </w:rPr>
        <w:t>Cracovia 1906</w:t>
      </w:r>
      <w:r>
        <w:rPr>
          <w:lang w:val="en-US"/>
        </w:rPr>
        <w:t xml:space="preserve"> - MKS PM</w:t>
        <w:tab/>
        <w:t>43:67</w:t>
        <w:tab/>
        <w:tab/>
        <w:t xml:space="preserve">41. </w:t>
      </w:r>
      <w:r>
        <w:rPr/>
        <w:t>Gorlice</w:t>
        <w:tab/>
        <w:t>- MOSiR</w:t>
        <w:tab/>
        <w:tab/>
        <w:t>26:90</w:t>
      </w:r>
    </w:p>
    <w:p>
      <w:pPr>
        <w:pStyle w:val="Normal"/>
        <w:rPr/>
      </w:pPr>
      <w:r>
        <w:rPr/>
        <w:t>31. Żak</w:t>
        <w:tab/>
        <w:t>- Krynica</w:t>
        <w:tab/>
        <w:t>33:8</w:t>
        <w:tab/>
        <w:tab/>
        <w:t>42. Cracovia 1906 - Krynica</w:t>
        <w:tab/>
        <w:tab/>
        <w:t xml:space="preserve">  0:20 v.o.</w:t>
      </w:r>
    </w:p>
    <w:p>
      <w:pPr>
        <w:pStyle w:val="Normal"/>
        <w:rPr/>
      </w:pPr>
      <w:r>
        <w:rPr/>
        <w:t>32. MKS PM</w:t>
        <w:tab/>
        <w:t>- Gorlice</w:t>
        <w:tab/>
        <w:t>81:27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1. MOSiR Bochnia</w:t>
        <w:tab/>
        <w:tab/>
        <w:tab/>
        <w:t>12</w:t>
        <w:tab/>
        <w:t>12</w:t>
        <w:tab/>
        <w:t xml:space="preserve">  -</w:t>
        <w:tab/>
        <w:t>24</w:t>
        <w:tab/>
        <w:t>1121:304</w:t>
      </w:r>
    </w:p>
    <w:p>
      <w:pPr>
        <w:pStyle w:val="Normal"/>
        <w:autoSpaceDE w:val="false"/>
        <w:rPr/>
      </w:pPr>
      <w:r>
        <w:rPr/>
        <w:t>2. UKS Żak Nowy Sącz</w:t>
        <w:tab/>
        <w:tab/>
        <w:t>12</w:t>
        <w:tab/>
        <w:t>10</w:t>
        <w:tab/>
        <w:t xml:space="preserve">  2</w:t>
        <w:tab/>
        <w:t>22</w:t>
        <w:tab/>
        <w:t xml:space="preserve">  571:421</w:t>
      </w:r>
    </w:p>
    <w:p>
      <w:pPr>
        <w:pStyle w:val="Normal"/>
        <w:autoSpaceDE w:val="false"/>
        <w:rPr/>
      </w:pPr>
      <w:r>
        <w:rPr/>
        <w:t>3. MKS PM Tarnów</w:t>
        <w:tab/>
        <w:tab/>
        <w:tab/>
        <w:t>12</w:t>
        <w:tab/>
        <w:t xml:space="preserve">  8</w:t>
        <w:tab/>
        <w:t xml:space="preserve">  4</w:t>
        <w:tab/>
        <w:t>20</w:t>
        <w:tab/>
        <w:t xml:space="preserve">  655:564</w:t>
      </w:r>
    </w:p>
    <w:p>
      <w:pPr>
        <w:pStyle w:val="Normal"/>
        <w:autoSpaceDE w:val="false"/>
        <w:rPr/>
      </w:pPr>
      <w:r>
        <w:rPr/>
        <w:t>4. UKS Krynica</w:t>
        <w:tab/>
        <w:tab/>
        <w:tab/>
        <w:t>12</w:t>
        <w:tab/>
        <w:t xml:space="preserve">  6</w:t>
        <w:tab/>
        <w:t xml:space="preserve">  6</w:t>
        <w:tab/>
        <w:t>18</w:t>
        <w:tab/>
        <w:t xml:space="preserve">  545:530</w:t>
      </w:r>
    </w:p>
    <w:p>
      <w:pPr>
        <w:pStyle w:val="Normal"/>
        <w:autoSpaceDE w:val="false"/>
        <w:rPr/>
      </w:pPr>
      <w:r>
        <w:rPr/>
        <w:t>5. KS Korona Kraków</w:t>
        <w:tab/>
        <w:tab/>
        <w:t>12</w:t>
        <w:tab/>
        <w:t xml:space="preserve">  3</w:t>
        <w:tab/>
        <w:t xml:space="preserve">  9</w:t>
        <w:tab/>
        <w:t>15</w:t>
        <w:tab/>
        <w:t xml:space="preserve">  560:864</w:t>
      </w:r>
    </w:p>
    <w:p>
      <w:pPr>
        <w:pStyle w:val="Normal"/>
        <w:autoSpaceDE w:val="false"/>
        <w:rPr/>
      </w:pPr>
      <w:r>
        <w:rPr/>
        <w:t>6. KS Cracovia 1906 Kraków</w:t>
        <w:tab/>
        <w:t>12</w:t>
        <w:tab/>
        <w:t xml:space="preserve">  2</w:t>
        <w:tab/>
        <w:t>10</w:t>
        <w:tab/>
        <w:t>13</w:t>
        <w:tab/>
        <w:t xml:space="preserve">  381:733</w:t>
      </w:r>
    </w:p>
    <w:p>
      <w:pPr>
        <w:pStyle w:val="Normal"/>
        <w:autoSpaceDE w:val="false"/>
        <w:rPr/>
      </w:pPr>
      <w:r>
        <w:rPr/>
        <w:t>7. GTK Gorlice</w:t>
        <w:tab/>
        <w:tab/>
        <w:tab/>
        <w:t>12</w:t>
        <w:tab/>
        <w:t xml:space="preserve">  1</w:t>
        <w:tab/>
        <w:t>11</w:t>
        <w:tab/>
        <w:t>12</w:t>
        <w:tab/>
        <w:t xml:space="preserve">  341:75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Najlepsze strzelczynie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. Fortuna Julia</w:t>
        <w:tab/>
        <w:tab/>
        <w:t>MOSiR</w:t>
        <w:tab/>
        <w:tab/>
        <w:t>18,08 pkt.</w:t>
      </w:r>
    </w:p>
    <w:p>
      <w:pPr>
        <w:pStyle w:val="Normal"/>
        <w:autoSpaceDE w:val="false"/>
        <w:rPr/>
      </w:pPr>
      <w:r>
        <w:rPr/>
        <w:t>2. Świercz Dorota</w:t>
        <w:tab/>
        <w:tab/>
        <w:t>MOSiR</w:t>
        <w:tab/>
        <w:tab/>
        <w:t>15,80</w:t>
      </w:r>
    </w:p>
    <w:p>
      <w:pPr>
        <w:pStyle w:val="Normal"/>
        <w:autoSpaceDE w:val="false"/>
        <w:rPr/>
      </w:pPr>
      <w:r>
        <w:rPr/>
        <w:t>3. Liszkowska Natalia</w:t>
        <w:tab/>
        <w:t>Korona</w:t>
        <w:tab/>
        <w:tab/>
        <w:t>15,58</w:t>
      </w:r>
    </w:p>
    <w:p>
      <w:pPr>
        <w:pStyle w:val="Normal"/>
        <w:autoSpaceDE w:val="false"/>
        <w:rPr/>
      </w:pPr>
      <w:r>
        <w:rPr/>
        <w:t>4. Kuczyńska Wiktoria</w:t>
        <w:tab/>
        <w:t>MKS PM</w:t>
        <w:tab/>
        <w:tab/>
        <w:t>14,42</w:t>
      </w:r>
    </w:p>
    <w:p>
      <w:pPr>
        <w:pStyle w:val="Normal"/>
        <w:autoSpaceDE w:val="false"/>
        <w:rPr/>
      </w:pPr>
      <w:r>
        <w:rPr/>
        <w:t>5. Feryńska Wiktoria</w:t>
        <w:tab/>
        <w:tab/>
        <w:t>Żak</w:t>
        <w:tab/>
        <w:tab/>
        <w:tab/>
        <w:t>13,91</w:t>
      </w:r>
    </w:p>
    <w:p>
      <w:pPr>
        <w:pStyle w:val="Normal"/>
        <w:autoSpaceDE w:val="false"/>
        <w:rPr/>
      </w:pPr>
      <w:r>
        <w:rPr/>
        <w:t>6. Rycek Urszula</w:t>
        <w:tab/>
        <w:tab/>
        <w:t>GTK</w:t>
        <w:tab/>
        <w:tab/>
        <w:tab/>
        <w:t>12,80</w:t>
      </w:r>
    </w:p>
    <w:p>
      <w:pPr>
        <w:pStyle w:val="Normal"/>
        <w:autoSpaceDE w:val="false"/>
        <w:rPr/>
      </w:pPr>
      <w:r>
        <w:rPr/>
        <w:t>7. Kuc Ariadna</w:t>
        <w:tab/>
        <w:tab/>
        <w:t>Cracovia 1906</w:t>
        <w:tab/>
        <w:tab/>
        <w:t>11,33</w:t>
      </w:r>
    </w:p>
    <w:p>
      <w:pPr>
        <w:pStyle w:val="Normal"/>
        <w:autoSpaceDE w:val="false"/>
        <w:rPr/>
      </w:pPr>
      <w:r>
        <w:rPr/>
        <w:t>8. Nowak Katarzyna</w:t>
        <w:tab/>
        <w:tab/>
        <w:t>Żak</w:t>
        <w:tab/>
        <w:tab/>
        <w:tab/>
        <w:t>11,33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/>
        <w:t>9. Bałdyga Zuzanna</w:t>
        <w:tab/>
        <w:tab/>
        <w:t>Korona</w:t>
        <w:tab/>
        <w:tab/>
        <w:t>11,00</w:t>
      </w:r>
    </w:p>
    <w:p>
      <w:pPr>
        <w:pStyle w:val="Standard"/>
        <w:rPr>
          <w:rFonts w:eastAsia="Calibri"/>
          <w:lang w:eastAsia="en-US"/>
        </w:rPr>
      </w:pPr>
      <w:r>
        <w:rPr>
          <w:rFonts w:eastAsia="Calibri"/>
          <w:lang w:eastAsia="en-US"/>
        </w:rPr>
        <w:t>10. Świętochowska Julia</w:t>
        <w:tab/>
        <w:t>MKS PM</w:t>
        <w:tab/>
        <w:tab/>
        <w:t>10,91</w:t>
      </w:r>
    </w:p>
    <w:p>
      <w:pPr>
        <w:pStyle w:val="Standard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"/>
        <w:rPr>
          <w:u w:val="single"/>
        </w:rPr>
      </w:pPr>
      <w:r>
        <w:rPr>
          <w:rFonts w:eastAsia="Calibri"/>
          <w:u w:val="single"/>
          <w:lang w:eastAsia="en-US"/>
        </w:rPr>
        <w:t xml:space="preserve">Faule techniczne  </w:t>
      </w:r>
      <w:r>
        <w:rPr>
          <w:u w:val="single"/>
        </w:rPr>
        <w:t xml:space="preserve"> 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/>
      </w:pPr>
      <w:r>
        <w:rPr/>
        <w:t>GTK Gorlice</w:t>
        <w:tab/>
        <w:tab/>
        <w:tab/>
        <w:t>- 1</w:t>
        <w:tab/>
        <w:tab/>
        <w:tab/>
        <w:t>1 – trener Krzysztof Hajduk</w:t>
      </w:r>
    </w:p>
    <w:p>
      <w:pPr>
        <w:pStyle w:val="Standard"/>
        <w:rPr/>
      </w:pPr>
      <w:r>
        <w:rPr/>
        <w:t>UKS Żak Nowy Sącz</w:t>
        <w:tab/>
        <w:tab/>
        <w:t>- 1</w:t>
        <w:tab/>
        <w:tab/>
        <w:tab/>
        <w:t>1 – Paulina Lisowska</w:t>
      </w:r>
    </w:p>
    <w:p>
      <w:pPr>
        <w:pStyle w:val="Standard"/>
        <w:rPr/>
      </w:pPr>
      <w:r>
        <w:rPr/>
        <w:t>KS Korona Kraków</w:t>
        <w:tab/>
        <w:tab/>
        <w:t>- 1</w:t>
        <w:tab/>
        <w:tab/>
        <w:tab/>
        <w:t>1 – trener Jarosław Pasieczny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/>
      </w:pPr>
      <w:r>
        <w:rPr/>
        <w:t>1. MOSiR Bochnia</w:t>
        <w:tab/>
        <w:tab/>
        <w:tab/>
        <w:tab/>
        <w:tab/>
        <w:t>- trener Krzysztof Kieroński</w:t>
      </w:r>
    </w:p>
    <w:p>
      <w:pPr>
        <w:pStyle w:val="Normal"/>
        <w:rPr>
          <w:rFonts w:eastAsia="Lucida Sans Unicode" w:cs="Tahoma"/>
          <w:color w:val="000000"/>
          <w:kern w:val="2"/>
        </w:rPr>
      </w:pPr>
      <w:r>
        <w:rPr/>
        <w:t>-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Fortuna Julia</w:t>
        <w:tab/>
        <w:tab/>
        <w:t>12/217</w:t>
        <w:tab/>
        <w:tab/>
        <w:tab/>
        <w:t>10. Więcek Łucja</w:t>
        <w:tab/>
        <w:tab/>
        <w:t>9/18</w:t>
      </w:r>
    </w:p>
    <w:p>
      <w:pPr>
        <w:pStyle w:val="Standard"/>
        <w:rPr/>
      </w:pPr>
      <w:r>
        <w:rPr/>
        <w:t>2. Kępa Alicja</w:t>
        <w:tab/>
        <w:tab/>
        <w:tab/>
        <w:t>12/121</w:t>
        <w:tab/>
        <w:tab/>
        <w:tab/>
        <w:t>11. Dziadowiec Gabriela</w:t>
        <w:tab/>
        <w:t>8/23</w:t>
      </w:r>
    </w:p>
    <w:p>
      <w:pPr>
        <w:pStyle w:val="Standard"/>
        <w:rPr/>
      </w:pPr>
      <w:r>
        <w:rPr/>
        <w:t>3. Dziedzic Gabriela</w:t>
        <w:tab/>
        <w:tab/>
        <w:t>12/115</w:t>
        <w:tab/>
        <w:tab/>
        <w:tab/>
        <w:t>12. Kaczmarczyk Wiktoria</w:t>
        <w:tab/>
        <w:t>6/10</w:t>
      </w:r>
    </w:p>
    <w:p>
      <w:pPr>
        <w:pStyle w:val="Standard"/>
        <w:rPr/>
      </w:pPr>
      <w:r>
        <w:rPr/>
        <w:t>4. Mól Weronika</w:t>
        <w:tab/>
        <w:tab/>
        <w:t>12/108</w:t>
        <w:tab/>
        <w:tab/>
        <w:tab/>
        <w:t>13. Kierońska Zuzanna</w:t>
        <w:tab/>
        <w:t>5/11</w:t>
      </w:r>
    </w:p>
    <w:p>
      <w:pPr>
        <w:pStyle w:val="Standard"/>
        <w:rPr/>
      </w:pPr>
      <w:r>
        <w:rPr/>
        <w:t>5. Blum Agnieszka</w:t>
        <w:tab/>
        <w:tab/>
        <w:t>11/109</w:t>
        <w:tab/>
        <w:tab/>
        <w:tab/>
        <w:t>14. Lekka Emanuela</w:t>
        <w:tab/>
        <w:tab/>
        <w:t>4/35</w:t>
      </w:r>
    </w:p>
    <w:p>
      <w:pPr>
        <w:pStyle w:val="Standard"/>
        <w:rPr/>
      </w:pPr>
      <w:r>
        <w:rPr/>
        <w:t>6. Datoń Alicja</w:t>
        <w:tab/>
        <w:tab/>
        <w:t>11/76</w:t>
        <w:tab/>
        <w:tab/>
        <w:tab/>
        <w:t>15. Podsiadło Aleksandra</w:t>
        <w:tab/>
        <w:t>4/15</w:t>
      </w:r>
    </w:p>
    <w:p>
      <w:pPr>
        <w:pStyle w:val="Standard"/>
        <w:rPr/>
      </w:pPr>
      <w:r>
        <w:rPr/>
        <w:t>7. Przybyła Karolina</w:t>
        <w:tab/>
        <w:tab/>
        <w:t>11/62</w:t>
        <w:tab/>
        <w:tab/>
        <w:tab/>
        <w:t>16. Dziadoń Zuzanna</w:t>
        <w:tab/>
        <w:t>4/10</w:t>
      </w:r>
    </w:p>
    <w:p>
      <w:pPr>
        <w:pStyle w:val="Standard"/>
        <w:rPr/>
      </w:pPr>
      <w:r>
        <w:rPr/>
        <w:t>8. Świercz Dorota</w:t>
        <w:tab/>
        <w:tab/>
        <w:t xml:space="preserve">10/158    </w:t>
        <w:tab/>
        <w:tab/>
        <w:t>17. Marczyk Sara</w:t>
        <w:tab/>
        <w:tab/>
        <w:t>2/7</w:t>
      </w:r>
    </w:p>
    <w:p>
      <w:pPr>
        <w:pStyle w:val="Standard"/>
        <w:rPr/>
      </w:pPr>
      <w:r>
        <w:rPr/>
        <w:t>9. Włudyka Zuzanna</w:t>
        <w:tab/>
        <w:tab/>
        <w:t xml:space="preserve">  9/26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2. UKS Żak Nowy Sącz</w:t>
        <w:tab/>
        <w:tab/>
        <w:tab/>
        <w:tab/>
        <w:t>- trener Tomasz Obrzut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Feryńska Wiktoria</w:t>
        <w:tab/>
        <w:tab/>
        <w:t>12/167</w:t>
        <w:tab/>
        <w:tab/>
        <w:tab/>
        <w:t>10. Salamon Róża</w:t>
        <w:tab/>
        <w:tab/>
        <w:t>8/7</w:t>
      </w:r>
    </w:p>
    <w:p>
      <w:pPr>
        <w:pStyle w:val="Standard"/>
        <w:rPr/>
      </w:pPr>
      <w:r>
        <w:rPr/>
        <w:t>2. Nowak Katarzyna</w:t>
        <w:tab/>
        <w:tab/>
        <w:t>12/136</w:t>
        <w:tab/>
        <w:tab/>
        <w:tab/>
        <w:t>11. Śnieżek Aleksandra</w:t>
        <w:tab/>
        <w:t>8/0</w:t>
      </w:r>
    </w:p>
    <w:p>
      <w:pPr>
        <w:pStyle w:val="Standard"/>
        <w:rPr/>
      </w:pPr>
      <w:r>
        <w:rPr/>
        <w:t>3. Skoczeń Aleksandra</w:t>
        <w:tab/>
        <w:t>12/91</w:t>
        <w:tab/>
        <w:tab/>
        <w:tab/>
        <w:t>12. Bielska Monika</w:t>
        <w:tab/>
        <w:tab/>
        <w:t>7/28</w:t>
      </w:r>
    </w:p>
    <w:p>
      <w:pPr>
        <w:pStyle w:val="Standard"/>
        <w:rPr/>
      </w:pPr>
      <w:r>
        <w:rPr/>
        <w:t>4. Grzyb Anna</w:t>
        <w:tab/>
        <w:tab/>
        <w:tab/>
        <w:t>12/36</w:t>
        <w:tab/>
        <w:tab/>
        <w:tab/>
        <w:t>13. Gródek Karolina</w:t>
        <w:tab/>
        <w:tab/>
        <w:t>6/0</w:t>
      </w:r>
    </w:p>
    <w:p>
      <w:pPr>
        <w:pStyle w:val="Standard"/>
        <w:rPr/>
      </w:pPr>
      <w:r>
        <w:rPr/>
        <w:t>5. Jojczyk Aleksandra</w:t>
        <w:tab/>
        <w:tab/>
        <w:t>12/30</w:t>
        <w:tab/>
        <w:tab/>
        <w:tab/>
        <w:t>14. Kumor Izabela</w:t>
        <w:tab/>
        <w:tab/>
        <w:t>5/12</w:t>
      </w:r>
    </w:p>
    <w:p>
      <w:pPr>
        <w:pStyle w:val="Standard"/>
        <w:rPr/>
      </w:pPr>
      <w:r>
        <w:rPr/>
        <w:t>6. Lisowska Paulina</w:t>
        <w:tab/>
        <w:tab/>
        <w:t>12/28</w:t>
        <w:tab/>
        <w:tab/>
        <w:tab/>
        <w:t>15. Pałac Julia</w:t>
        <w:tab/>
        <w:tab/>
        <w:tab/>
        <w:t>2/1</w:t>
      </w:r>
    </w:p>
    <w:p>
      <w:pPr>
        <w:pStyle w:val="Standard"/>
        <w:rPr/>
      </w:pPr>
      <w:r>
        <w:rPr/>
        <w:t>7. Bieniek Kamila</w:t>
        <w:tab/>
        <w:tab/>
        <w:t>10/26</w:t>
        <w:tab/>
        <w:tab/>
        <w:tab/>
        <w:t>16. Bielińska Izabela</w:t>
        <w:tab/>
        <w:tab/>
        <w:t>2/0</w:t>
      </w:r>
    </w:p>
    <w:p>
      <w:pPr>
        <w:pStyle w:val="Standard"/>
        <w:rPr/>
      </w:pPr>
      <w:r>
        <w:rPr/>
        <w:t>8. Karwala Wiktoria</w:t>
        <w:tab/>
        <w:tab/>
        <w:t>10/2</w:t>
        <w:tab/>
        <w:tab/>
        <w:tab/>
        <w:t>17. Świgut Emilia</w:t>
        <w:tab/>
        <w:tab/>
        <w:t>1/0</w:t>
      </w:r>
    </w:p>
    <w:p>
      <w:pPr>
        <w:pStyle w:val="Standard"/>
        <w:rPr/>
      </w:pPr>
      <w:r>
        <w:rPr/>
        <w:t>9. Groń Emilia</w:t>
        <w:tab/>
        <w:tab/>
        <w:t>9/7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3. MKS Pałac Młodzieży Tarnów</w:t>
        <w:tab/>
        <w:tab/>
        <w:tab/>
        <w:t>- trener Mariusz Siedlik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-</w:t>
      </w:r>
    </w:p>
    <w:p>
      <w:pPr>
        <w:pStyle w:val="Standard"/>
        <w:rPr/>
      </w:pPr>
      <w:r>
        <w:rPr/>
        <w:t>1. Świętochowska Julia</w:t>
        <w:tab/>
        <w:t>12/131</w:t>
        <w:tab/>
        <w:tab/>
        <w:tab/>
        <w:t>11. Markiewicz Aleksandra</w:t>
        <w:tab/>
        <w:t>6/17</w:t>
      </w:r>
    </w:p>
    <w:p>
      <w:pPr>
        <w:pStyle w:val="Standard"/>
        <w:rPr/>
      </w:pPr>
      <w:r>
        <w:rPr/>
        <w:t>2. Motyka Karolina</w:t>
        <w:tab/>
        <w:tab/>
        <w:t>11/68</w:t>
        <w:tab/>
        <w:tab/>
        <w:tab/>
        <w:t>12. Bałka Karolina</w:t>
        <w:tab/>
        <w:tab/>
        <w:t>6/10</w:t>
      </w:r>
    </w:p>
    <w:p>
      <w:pPr>
        <w:pStyle w:val="Standard"/>
        <w:rPr/>
      </w:pPr>
      <w:r>
        <w:rPr/>
        <w:t>3. Stachura Klaudia</w:t>
        <w:tab/>
        <w:tab/>
        <w:t>11/47</w:t>
        <w:tab/>
        <w:tab/>
        <w:tab/>
        <w:t>13. Bałka Kinga</w:t>
        <w:tab/>
        <w:tab/>
        <w:t>5/11</w:t>
      </w:r>
    </w:p>
    <w:p>
      <w:pPr>
        <w:pStyle w:val="Standard"/>
        <w:rPr/>
      </w:pPr>
      <w:r>
        <w:rPr/>
        <w:t>4. Kalita Katarzyna</w:t>
        <w:tab/>
        <w:tab/>
        <w:t>11/18</w:t>
        <w:tab/>
        <w:tab/>
        <w:tab/>
        <w:t>14. Drelicharz Katarzyna</w:t>
        <w:tab/>
        <w:t>5/7</w:t>
      </w:r>
    </w:p>
    <w:p>
      <w:pPr>
        <w:pStyle w:val="Standard"/>
        <w:rPr/>
      </w:pPr>
      <w:r>
        <w:rPr/>
        <w:t>5. Kiełbasa Aleksandra</w:t>
        <w:tab/>
        <w:t>11/15</w:t>
        <w:tab/>
        <w:tab/>
        <w:tab/>
        <w:t>15. Styrkowiec Oliwia</w:t>
        <w:tab/>
        <w:t>5/4</w:t>
      </w:r>
    </w:p>
    <w:p>
      <w:pPr>
        <w:pStyle w:val="Standard"/>
        <w:rPr/>
      </w:pPr>
      <w:r>
        <w:rPr/>
        <w:t>6. Schuster Aleksandra</w:t>
        <w:tab/>
        <w:t>10/65</w:t>
        <w:tab/>
        <w:tab/>
        <w:tab/>
        <w:t>16. Oślizło Wiktoria</w:t>
        <w:tab/>
        <w:tab/>
        <w:t>5/0</w:t>
      </w:r>
    </w:p>
    <w:p>
      <w:pPr>
        <w:pStyle w:val="Standard"/>
        <w:rPr/>
      </w:pPr>
      <w:r>
        <w:rPr/>
        <w:t>7. Kolbusz Martyna</w:t>
        <w:tab/>
        <w:tab/>
        <w:t xml:space="preserve">  9/32</w:t>
        <w:tab/>
        <w:tab/>
        <w:tab/>
        <w:t>17. Łazarek Julia</w:t>
        <w:tab/>
        <w:tab/>
        <w:t>4/6</w:t>
      </w:r>
    </w:p>
    <w:p>
      <w:pPr>
        <w:pStyle w:val="Standard"/>
        <w:rPr/>
      </w:pPr>
      <w:r>
        <w:rPr/>
        <w:t>8. Madej Natalia</w:t>
        <w:tab/>
        <w:tab/>
        <w:t xml:space="preserve">  8/57</w:t>
        <w:tab/>
        <w:tab/>
        <w:tab/>
        <w:t>18. Pietuch Justyna</w:t>
        <w:tab/>
        <w:tab/>
        <w:t>4/0</w:t>
      </w:r>
    </w:p>
    <w:p>
      <w:pPr>
        <w:pStyle w:val="Standard"/>
        <w:rPr/>
      </w:pPr>
      <w:r>
        <w:rPr/>
        <w:t>9. Kuczyńska Wiktoria</w:t>
        <w:tab/>
        <w:t xml:space="preserve">  7/101</w:t>
        <w:tab/>
        <w:tab/>
        <w:tab/>
        <w:t>19. Rudzińska Oliwia</w:t>
        <w:tab/>
        <w:tab/>
        <w:t>3/8</w:t>
      </w:r>
    </w:p>
    <w:p>
      <w:pPr>
        <w:pStyle w:val="Standard"/>
        <w:rPr/>
      </w:pPr>
      <w:r>
        <w:rPr/>
        <w:t>10. Kuczyńska Aleksandra</w:t>
        <w:tab/>
        <w:t xml:space="preserve">  7/58</w:t>
        <w:tab/>
        <w:tab/>
        <w:tab/>
        <w:t>20. Gabinek Karolina</w:t>
        <w:tab/>
        <w:tab/>
        <w:t>1/0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4. UKS Krynica</w:t>
        <w:tab/>
        <w:tab/>
        <w:tab/>
        <w:tab/>
        <w:tab/>
        <w:t>- trenerzy Stanisław Gądek, Jan Krężołek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-1. Szporna Zuzanna</w:t>
        <w:tab/>
        <w:tab/>
        <w:t>11/107</w:t>
        <w:tab/>
        <w:tab/>
        <w:tab/>
        <w:t>10. Widerowska Sandra</w:t>
        <w:tab/>
        <w:t>8/5</w:t>
      </w:r>
    </w:p>
    <w:p>
      <w:pPr>
        <w:pStyle w:val="Standard"/>
        <w:rPr/>
      </w:pPr>
      <w:r>
        <w:rPr/>
        <w:t>2. Palińska Alicja</w:t>
        <w:tab/>
        <w:tab/>
        <w:t>11/49</w:t>
        <w:tab/>
        <w:tab/>
        <w:tab/>
        <w:t>11. Kamuda Ilona</w:t>
        <w:tab/>
        <w:tab/>
        <w:t>7/34</w:t>
      </w:r>
    </w:p>
    <w:p>
      <w:pPr>
        <w:pStyle w:val="Standard"/>
        <w:rPr/>
      </w:pPr>
      <w:r>
        <w:rPr/>
        <w:t>3. Krężołek Dominika</w:t>
        <w:tab/>
        <w:t>11/42</w:t>
        <w:tab/>
        <w:tab/>
        <w:tab/>
        <w:t>12. Bieś Julia</w:t>
        <w:tab/>
        <w:tab/>
        <w:tab/>
        <w:t>5/4</w:t>
      </w:r>
    </w:p>
    <w:p>
      <w:pPr>
        <w:pStyle w:val="Standard"/>
        <w:rPr/>
      </w:pPr>
      <w:r>
        <w:rPr/>
        <w:t>4. Jaszczowska Patrycja</w:t>
        <w:tab/>
        <w:t>11/30</w:t>
        <w:tab/>
        <w:tab/>
        <w:tab/>
        <w:t>13. Micek Zuzanna</w:t>
        <w:tab/>
        <w:tab/>
        <w:t>5/0</w:t>
      </w:r>
    </w:p>
    <w:p>
      <w:pPr>
        <w:pStyle w:val="Standard"/>
        <w:rPr/>
      </w:pPr>
      <w:r>
        <w:rPr/>
        <w:t>5. Plata Martyna</w:t>
        <w:tab/>
        <w:tab/>
        <w:t xml:space="preserve">10/109     </w:t>
        <w:tab/>
        <w:tab/>
        <w:t>14. Ligaszewska Aneta</w:t>
        <w:tab/>
        <w:t>5/0</w:t>
      </w:r>
    </w:p>
    <w:p>
      <w:pPr>
        <w:pStyle w:val="Standard"/>
        <w:rPr/>
      </w:pPr>
      <w:r>
        <w:rPr/>
        <w:t>6. Krynicka Alicja</w:t>
        <w:tab/>
        <w:tab/>
        <w:t xml:space="preserve">  9/16</w:t>
        <w:tab/>
        <w:tab/>
        <w:tab/>
        <w:t>15. Nosal Małgorzata</w:t>
        <w:tab/>
        <w:tab/>
        <w:t>5/0</w:t>
      </w:r>
    </w:p>
    <w:p>
      <w:pPr>
        <w:pStyle w:val="Standard"/>
        <w:rPr/>
      </w:pPr>
      <w:r>
        <w:rPr/>
        <w:t>7. Jasińska Angelika</w:t>
        <w:tab/>
        <w:tab/>
        <w:t xml:space="preserve">  9/14</w:t>
        <w:tab/>
        <w:tab/>
        <w:tab/>
        <w:t>16. Krzempek Ewelina</w:t>
        <w:tab/>
        <w:t>4/1</w:t>
      </w:r>
    </w:p>
    <w:p>
      <w:pPr>
        <w:pStyle w:val="Standard"/>
        <w:rPr/>
      </w:pPr>
      <w:r>
        <w:rPr/>
        <w:t>8. Zając Sandra</w:t>
        <w:tab/>
        <w:tab/>
        <w:t xml:space="preserve">  8/92</w:t>
        <w:tab/>
        <w:tab/>
        <w:tab/>
        <w:t>17. Wolff Kamila</w:t>
        <w:tab/>
        <w:tab/>
        <w:t>1/0</w:t>
      </w:r>
    </w:p>
    <w:p>
      <w:pPr>
        <w:pStyle w:val="Standard"/>
        <w:rPr/>
      </w:pPr>
      <w:r>
        <w:rPr/>
        <w:t>9. Jasińska Karolina</w:t>
        <w:tab/>
        <w:tab/>
        <w:t xml:space="preserve">  8/22</w:t>
        <w:tab/>
        <w:tab/>
        <w:tab/>
        <w:t>18. Korfanty Zuzanna</w:t>
        <w:tab/>
        <w:tab/>
        <w:t>1/0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5. KS Korona Kraków</w:t>
        <w:tab/>
        <w:tab/>
        <w:tab/>
        <w:t>trenerzy Jarosław Pasieczny, Piotr Pasieczny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-1. Liszkowska Natalia</w:t>
        <w:tab/>
        <w:t>12/187</w:t>
        <w:tab/>
        <w:tab/>
        <w:tab/>
        <w:t xml:space="preserve">  8. Łyko Wiktoria</w:t>
        <w:tab/>
        <w:tab/>
        <w:t>10/6</w:t>
      </w:r>
    </w:p>
    <w:p>
      <w:pPr>
        <w:pStyle w:val="Standard"/>
        <w:rPr/>
      </w:pPr>
      <w:r>
        <w:rPr/>
        <w:t>2. Bałdyga Zuzanna</w:t>
        <w:tab/>
        <w:tab/>
        <w:t>12/132</w:t>
        <w:tab/>
        <w:tab/>
        <w:tab/>
        <w:t xml:space="preserve">  9. Malinowska Anna</w:t>
        <w:tab/>
        <w:tab/>
        <w:t xml:space="preserve">  9/18</w:t>
      </w:r>
    </w:p>
    <w:p>
      <w:pPr>
        <w:pStyle w:val="Standard"/>
        <w:rPr/>
      </w:pPr>
      <w:r>
        <w:rPr/>
        <w:t>3. Igielska Wiktoria</w:t>
        <w:tab/>
        <w:tab/>
        <w:t>12/68</w:t>
        <w:tab/>
        <w:tab/>
        <w:tab/>
        <w:t>10. Pietrzyk Oliwia</w:t>
        <w:tab/>
        <w:tab/>
        <w:t xml:space="preserve">  9/11</w:t>
      </w:r>
    </w:p>
    <w:p>
      <w:pPr>
        <w:pStyle w:val="Standard"/>
        <w:rPr/>
      </w:pPr>
      <w:r>
        <w:rPr/>
        <w:t>4. Frączek Aniela</w:t>
        <w:tab/>
        <w:tab/>
        <w:t>12/21</w:t>
        <w:tab/>
        <w:tab/>
        <w:tab/>
        <w:t>11. Owca Julia</w:t>
        <w:tab/>
        <w:tab/>
        <w:t xml:space="preserve">  8/3</w:t>
      </w:r>
    </w:p>
    <w:p>
      <w:pPr>
        <w:pStyle w:val="Standard"/>
        <w:rPr/>
      </w:pPr>
      <w:r>
        <w:rPr/>
        <w:t>5. Uran Julia</w:t>
        <w:tab/>
        <w:tab/>
        <w:tab/>
        <w:t>12/7</w:t>
        <w:tab/>
        <w:tab/>
        <w:tab/>
        <w:t>12. Dolenc Sara</w:t>
        <w:tab/>
        <w:tab/>
        <w:t xml:space="preserve">  6/0</w:t>
      </w:r>
    </w:p>
    <w:p>
      <w:pPr>
        <w:pStyle w:val="Standard"/>
        <w:rPr/>
      </w:pPr>
      <w:r>
        <w:rPr/>
        <w:t>6. Żątowska Wera</w:t>
        <w:tab/>
        <w:tab/>
        <w:t>12/1</w:t>
        <w:tab/>
        <w:tab/>
        <w:tab/>
        <w:t>13. Niedzielin Julia</w:t>
        <w:tab/>
        <w:tab/>
        <w:t xml:space="preserve">  2/0</w:t>
      </w:r>
    </w:p>
    <w:p>
      <w:pPr>
        <w:pStyle w:val="Standard"/>
        <w:rPr/>
      </w:pPr>
      <w:r>
        <w:rPr/>
        <w:t>7. Małek Weronika</w:t>
        <w:tab/>
        <w:tab/>
        <w:t>11/106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6. KS Cracovia 1906 Kraków</w:t>
        <w:tab/>
        <w:tab/>
        <w:tab/>
        <w:t>trener Michał Sumara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1. Nowak Barbara</w:t>
        <w:tab/>
        <w:tab/>
        <w:t>10/66</w:t>
        <w:tab/>
        <w:tab/>
        <w:tab/>
        <w:t xml:space="preserve">  9. Przydatek Małgorzata</w:t>
        <w:tab/>
        <w:t>8/9</w:t>
      </w:r>
    </w:p>
    <w:p>
      <w:pPr>
        <w:pStyle w:val="Standard"/>
        <w:rPr/>
      </w:pPr>
      <w:r>
        <w:rPr/>
        <w:t>2. Łuczyńska Iwona</w:t>
        <w:tab/>
        <w:tab/>
        <w:t>10/49</w:t>
        <w:tab/>
        <w:tab/>
        <w:tab/>
        <w:t>10. Masiuda Natalia</w:t>
        <w:tab/>
        <w:tab/>
        <w:t>8/7</w:t>
      </w:r>
    </w:p>
    <w:p>
      <w:pPr>
        <w:pStyle w:val="Standard"/>
        <w:rPr/>
      </w:pPr>
      <w:r>
        <w:rPr/>
        <w:t>3. Chramęga Izabela</w:t>
        <w:tab/>
        <w:tab/>
        <w:t>10/18</w:t>
        <w:tab/>
        <w:tab/>
        <w:tab/>
        <w:t>11. Kowieska Aleksandra</w:t>
        <w:tab/>
        <w:t>8/4</w:t>
      </w:r>
    </w:p>
    <w:p>
      <w:pPr>
        <w:pStyle w:val="Standard"/>
        <w:rPr/>
      </w:pPr>
      <w:r>
        <w:rPr/>
        <w:t>4. Wilk Wiktoria</w:t>
        <w:tab/>
        <w:tab/>
        <w:t>10/0</w:t>
        <w:tab/>
        <w:tab/>
        <w:tab/>
        <w:t>12. Kalisz Julia</w:t>
        <w:tab/>
        <w:tab/>
        <w:t>5/12</w:t>
      </w:r>
    </w:p>
    <w:p>
      <w:pPr>
        <w:pStyle w:val="Standard"/>
        <w:rPr/>
      </w:pPr>
      <w:r>
        <w:rPr/>
        <w:t>5. Kuc Ariadna</w:t>
        <w:tab/>
        <w:tab/>
        <w:t xml:space="preserve">  9/102</w:t>
        <w:tab/>
        <w:tab/>
        <w:tab/>
        <w:t>13. Dziadkowiec Katarzyna</w:t>
        <w:tab/>
        <w:t>5/8</w:t>
      </w:r>
    </w:p>
    <w:p>
      <w:pPr>
        <w:pStyle w:val="Standard"/>
        <w:rPr/>
      </w:pPr>
      <w:r>
        <w:rPr/>
        <w:t>6. Bereta Gabriela</w:t>
        <w:tab/>
        <w:tab/>
        <w:t xml:space="preserve">  8/40</w:t>
        <w:tab/>
        <w:tab/>
        <w:tab/>
        <w:t>14. Gajda Weronika</w:t>
        <w:tab/>
        <w:tab/>
        <w:t>4/4</w:t>
      </w:r>
    </w:p>
    <w:p>
      <w:pPr>
        <w:pStyle w:val="Standard"/>
        <w:rPr/>
      </w:pPr>
      <w:r>
        <w:rPr/>
        <w:t>7. Cieślak  Weronika</w:t>
        <w:tab/>
        <w:tab/>
        <w:t xml:space="preserve">  8/26</w:t>
        <w:tab/>
        <w:tab/>
        <w:tab/>
        <w:t>15. Boroń Angelika</w:t>
        <w:tab/>
        <w:tab/>
        <w:t>2/2</w:t>
      </w:r>
    </w:p>
    <w:p>
      <w:pPr>
        <w:pStyle w:val="Standard"/>
        <w:rPr/>
      </w:pPr>
      <w:r>
        <w:rPr/>
        <w:t>8. Stoch Justyna</w:t>
        <w:tab/>
        <w:tab/>
        <w:t xml:space="preserve">  8/12</w:t>
        <w:tab/>
        <w:tab/>
        <w:tab/>
        <w:t>16. Dybek Klaudia</w:t>
        <w:tab/>
        <w:tab/>
        <w:t>2/2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7. GTK Gorlice</w:t>
        <w:tab/>
        <w:tab/>
        <w:tab/>
        <w:tab/>
        <w:tab/>
        <w:t>trener Krzysztof Hajduk</w:t>
      </w:r>
    </w:p>
    <w:p>
      <w:pPr>
        <w:pStyle w:val="Standard"/>
        <w:rPr/>
      </w:pPr>
      <w:r>
        <w:rPr/>
        <w:t>--------------------------------------------------------------------------------------------------------------------1. Rycek Urszula</w:t>
        <w:tab/>
        <w:tab/>
        <w:t>11/141</w:t>
        <w:tab/>
        <w:tab/>
        <w:tab/>
        <w:t xml:space="preserve">  7. Pazdur Emilia</w:t>
        <w:tab/>
        <w:tab/>
        <w:t>10/4</w:t>
      </w:r>
    </w:p>
    <w:p>
      <w:pPr>
        <w:pStyle w:val="Standard"/>
        <w:rPr/>
      </w:pPr>
      <w:r>
        <w:rPr/>
        <w:t>2. Czubek Oliwia</w:t>
        <w:tab/>
        <w:tab/>
        <w:t>11/48</w:t>
        <w:tab/>
        <w:tab/>
        <w:tab/>
        <w:t xml:space="preserve">  8. Tomasik Emilia</w:t>
        <w:tab/>
        <w:tab/>
        <w:t>10/0</w:t>
      </w:r>
    </w:p>
    <w:p>
      <w:pPr>
        <w:pStyle w:val="Standard"/>
        <w:rPr/>
      </w:pPr>
      <w:r>
        <w:rPr/>
        <w:t>3. Bigos Aleksandra</w:t>
        <w:tab/>
        <w:tab/>
        <w:t>11/41</w:t>
        <w:tab/>
        <w:tab/>
        <w:tab/>
        <w:t xml:space="preserve">  9. Radzik Izabela</w:t>
        <w:tab/>
        <w:tab/>
        <w:t xml:space="preserve">  9/38</w:t>
      </w:r>
    </w:p>
    <w:p>
      <w:pPr>
        <w:pStyle w:val="Standard"/>
        <w:rPr/>
      </w:pPr>
      <w:r>
        <w:rPr/>
        <w:t>4. Wilk Gabriela</w:t>
        <w:tab/>
        <w:tab/>
        <w:t>11/25</w:t>
        <w:tab/>
        <w:tab/>
        <w:tab/>
        <w:t>10. Chodur Magdalena</w:t>
        <w:tab/>
        <w:t xml:space="preserve">  7/2</w:t>
      </w:r>
    </w:p>
    <w:p>
      <w:pPr>
        <w:pStyle w:val="Standard"/>
        <w:rPr/>
      </w:pPr>
      <w:r>
        <w:rPr/>
        <w:t>5. Janowska Maja</w:t>
        <w:tab/>
        <w:tab/>
        <w:t>11/18</w:t>
        <w:tab/>
        <w:tab/>
        <w:tab/>
        <w:t>11. Lewek Julia</w:t>
        <w:tab/>
        <w:tab/>
        <w:t xml:space="preserve">  5/5</w:t>
      </w:r>
    </w:p>
    <w:p>
      <w:pPr>
        <w:pStyle w:val="Standard"/>
        <w:rPr/>
      </w:pPr>
      <w:r>
        <w:rPr/>
        <w:t>6. Dziedzic Gabriela</w:t>
        <w:tab/>
        <w:tab/>
        <w:t>11/17</w:t>
        <w:tab/>
        <w:tab/>
        <w:tab/>
        <w:t>12. Karaś Barbara</w:t>
        <w:tab/>
        <w:tab/>
        <w:t xml:space="preserve">  5/2</w:t>
        <w:tab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5:00Z</dcterms:created>
  <dc:creator>xxx</dc:creator>
  <dc:description/>
  <cp:keywords/>
  <dc:language>en-US</dc:language>
  <cp:lastModifiedBy>KOZKosz</cp:lastModifiedBy>
  <cp:lastPrinted>2014-06-11T16:54:00Z</cp:lastPrinted>
  <dcterms:modified xsi:type="dcterms:W3CDTF">2014-06-11T15:17:00Z</dcterms:modified>
  <cp:revision>38</cp:revision>
  <dc:subject/>
  <dc:title>KRAKOWSKI  OKRĘGOWY  ZWIĄZEK         KOSZYKÓWKI</dc:title>
</cp:coreProperties>
</file>