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>Kraków, dnia 13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D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 U - 14 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uprzejmie informuje, że w dniu 10 stycznia 2014 r.  z rozgrywek w klasie młodzików, wycofał się zespół  </w:t>
      </w:r>
      <w:r>
        <w:rPr>
          <w:b/>
        </w:rPr>
        <w:t xml:space="preserve">KS Korona Kra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W związku z powyższym wszystkie pozostałe do rozegrania  mecze z udziałem drużyny KS Korona Kraków w kl. młodzików (U-14 M) zostają odwołane. </w:t>
      </w:r>
    </w:p>
    <w:p>
      <w:pPr>
        <w:pStyle w:val="Normal"/>
        <w:rPr/>
      </w:pPr>
      <w:r>
        <w:rPr/>
        <w:t xml:space="preserve">           </w:t>
      </w:r>
      <w:r>
        <w:rPr/>
        <w:t>Zespoły mające wg terminarza rozgrywać mecze z KS Korona – pauz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Zgodnie z  § 74, ust. 3 Regulaminu  Współzawodnictwa  Sportowego  PZKosz.</w:t>
      </w:r>
    </w:p>
    <w:p>
      <w:pPr>
        <w:pStyle w:val="Normal"/>
        <w:rPr/>
      </w:pPr>
      <w:r>
        <w:rPr/>
        <w:t>wyniki  wszystkich  dotychczas rozegranych  przez  KS Korona Kraków spotkań</w:t>
      </w:r>
    </w:p>
    <w:p>
      <w:pPr>
        <w:pStyle w:val="Normal"/>
        <w:rPr/>
      </w:pPr>
      <w:r>
        <w:rPr/>
        <w:t>zostają  anulowane, ponieważ  drużyna rozegrała mniej niż połowę zawodów przewidzianych w rozgrywkach sezonu 2013/2014.  Jednocześnie klub KS Korona Kraków zostanie usunięty z tabeli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-) 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991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34:00Z</dcterms:created>
  <dc:creator>xxx</dc:creator>
  <dc:description/>
  <cp:keywords/>
  <dc:language>en-US</dc:language>
  <cp:lastModifiedBy>ANDRZEJ</cp:lastModifiedBy>
  <cp:lastPrinted>2013-12-30T14:06:00Z</cp:lastPrinted>
  <dcterms:modified xsi:type="dcterms:W3CDTF">2014-01-14T09:00:00Z</dcterms:modified>
  <cp:revision>4</cp:revision>
  <dc:subject/>
  <dc:title>KRAKOWSKI  OKRĘGOWY  ZWIĄZEK         KOSZYKÓWKI</dc:title>
</cp:coreProperties>
</file>