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Kraków, dnia 12.11.2013 r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6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ek  starszych U-20 K ( rocznik 1994,1995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ek starszych zgłosiły się tylko  dwa zespoły:</w:t>
      </w:r>
    </w:p>
    <w:p>
      <w:pPr>
        <w:pStyle w:val="Normal"/>
        <w:rPr>
          <w:b/>
          <w:b/>
        </w:rPr>
      </w:pPr>
      <w:r>
        <w:rPr>
          <w:b/>
          <w:color w:val="131313"/>
        </w:rPr>
        <w:t>CKiS Skawina</w:t>
      </w:r>
      <w:r>
        <w:rPr>
          <w:b/>
        </w:rPr>
        <w:t>, UKS Siemaszka Piekary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WGiD KOZKosz zobowiązuje w/w zespoły do rozegrania w niżej podanych terminach terminie dwóch me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12.11.2013r. do 08.1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Siemaszka - </w:t>
      </w:r>
      <w:r>
        <w:rPr>
          <w:color w:val="131313"/>
        </w:rPr>
        <w:t xml:space="preserve">CKi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II. 09.12.2013 r. do 22.12.2013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color w:val="131313"/>
        </w:rPr>
        <w:t>CKiS - Siemaszk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Zobowiązuje się kluby do powiadomienia pisemnie e-mailem WGiD KOZKosz </w:t>
        <w:br/>
        <w:t>o uzgodnionych terminach meczy na 7 dni przed pierwszym terminem określonym do rozegrania  meczy w Komunik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y turniejów PZKosz</w:t>
      </w:r>
      <w:r>
        <w:rPr/>
        <w:t>:</w:t>
      </w:r>
    </w:p>
    <w:p>
      <w:pPr>
        <w:pStyle w:val="Normal"/>
        <w:rPr/>
      </w:pPr>
      <w:r>
        <w:rPr/>
        <w:tab/>
        <w:t>- półfinały</w:t>
        <w:tab/>
        <w:t>24 - 26.01.2014 r.</w:t>
      </w:r>
    </w:p>
    <w:p>
      <w:pPr>
        <w:pStyle w:val="Normal"/>
        <w:rPr/>
      </w:pPr>
      <w:r>
        <w:rPr/>
        <w:tab/>
        <w:t>- finał</w:t>
        <w:tab/>
        <w:tab/>
        <w:t>12 - 16.02.2014 r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p.o.Przewodniczącego WGiD KOZKosz.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>(-) Krzysztof  Maciejasz</w:t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58:00Z</dcterms:created>
  <dc:creator>WGiD</dc:creator>
  <dc:description/>
  <cp:keywords/>
  <dc:language>en-US</dc:language>
  <cp:lastModifiedBy>ANDRZEJ</cp:lastModifiedBy>
  <dcterms:modified xsi:type="dcterms:W3CDTF">2013-12-09T19:45:00Z</dcterms:modified>
  <cp:revision>6</cp:revision>
  <dc:subject/>
  <dc:title/>
</cp:coreProperties>
</file>