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Kraków, dnia 05.06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5-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rocznik 1998 i młodsi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ind w:firstLine="567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i II rundy, turnieju finałowego oraz klasyfikację końcową rozgrywek w klasie kadetów B w sezonie sportowym 2012/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939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800" w:type="pct"/>
        <w:jc w:val="left"/>
        <w:tblInd w:w="-52" w:type="dxa"/>
        <w:tblLayout w:type="fixed"/>
        <w:tblCellMar>
          <w:top w:w="26" w:type="dxa"/>
          <w:left w:w="79" w:type="dxa"/>
          <w:bottom w:w="26" w:type="dxa"/>
          <w:right w:w="79" w:type="dxa"/>
        </w:tblCellMar>
      </w:tblPr>
      <w:tblGrid>
        <w:gridCol w:w="385"/>
        <w:gridCol w:w="2809"/>
        <w:gridCol w:w="956"/>
      </w:tblGrid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Wisła - KS Niw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61 : 80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orona - Cracovia 19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20 : 0 o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S Niwa - Koron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Cracovia 1906 - Wisł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86 : 62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62 : 65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Cracovia 1906 - KS Niw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64 : 67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I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S Niwa - Wisł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71 : 57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Cracovia 1906 - Koron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52 : 49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orona - KS Niw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62 : 86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Wisła - Cracovia 19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44 : 71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56 : 43 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KS Niwa - Cracovia 19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 xml:space="preserve">75 : 56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Tabela po I i II rundzie grupa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00" w:type="pct"/>
        <w:jc w:val="left"/>
        <w:tblInd w:w="10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3038"/>
        <w:gridCol w:w="579"/>
        <w:gridCol w:w="579"/>
        <w:gridCol w:w="579"/>
        <w:gridCol w:w="688"/>
        <w:gridCol w:w="1154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 Niwa Oświęcim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-300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S Cracovia Kraków 190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-317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-413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-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-2-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52" w:type="dxa"/>
        <w:tblLayout w:type="fixed"/>
        <w:tblCellMar>
          <w:top w:w="26" w:type="dxa"/>
          <w:left w:w="79" w:type="dxa"/>
          <w:bottom w:w="26" w:type="dxa"/>
          <w:right w:w="79" w:type="dxa"/>
        </w:tblCellMar>
      </w:tblPr>
      <w:tblGrid>
        <w:gridCol w:w="383"/>
        <w:gridCol w:w="2813"/>
        <w:gridCol w:w="1127"/>
      </w:tblGrid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PM Tarnów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: 65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S Gorlice - STS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8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kar - STS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: 100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S Gorlice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6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Ikar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8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PM Tarnów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34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PM Tarnów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86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- MKS Gorlice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95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Ikar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SKF Jur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 : 2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I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SKF Jur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: 3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S Gorlice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45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Ikar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: 50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M Tarnów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49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SKF Jur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56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M Tarnów - STS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84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Ikar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SKF Jura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20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MKS Gorlice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92 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KF Jura - STS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110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u w:val="single"/>
        </w:rPr>
      </w:pPr>
      <w:r>
        <w:rPr>
          <w:b/>
          <w:u w:val="single"/>
        </w:rPr>
        <w:t>Tabela po I i II rundzie grupa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49" w:type="dxa"/>
        <w:jc w:val="left"/>
        <w:tblInd w:w="8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998"/>
        <w:gridCol w:w="425"/>
        <w:gridCol w:w="425"/>
        <w:gridCol w:w="423"/>
        <w:gridCol w:w="513"/>
        <w:gridCol w:w="1151"/>
      </w:tblGrid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S "Wikar" Nowy Sącz - Sądeczani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-331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S Gorlic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-375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399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-556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Basket Zabierzó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-74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turnieju finałowego awansowały zespoł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S Niwa Oświęci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S Cracovia Kraków 190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S "Wikar" Nowy Sącz – Sądeczan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KS Gor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Wyniki turnieju  finałowe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wa  - MSK Gorlice  85 : 41</w:t>
      </w:r>
    </w:p>
    <w:p>
      <w:pPr>
        <w:pStyle w:val="Normal"/>
        <w:rPr/>
      </w:pPr>
      <w:r>
        <w:rPr/>
        <w:t>Cracovia  - STS           81 : 6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 3 miejs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S  -  MKS Gorlice  73 : 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o 1 miejs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acovia  - Niwa         77 : 7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3-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 xml:space="preserve">Tabela końcowa rozgrywe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00" w:type="pct"/>
        <w:jc w:val="left"/>
        <w:tblInd w:w="2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4339"/>
      </w:tblGrid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 i  MKS PM Tarnów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 i MTS Ikar Niepołomice</w:t>
            </w:r>
          </w:p>
        </w:tc>
      </w:tr>
      <w:tr>
        <w:trPr/>
        <w:tc>
          <w:tcPr>
            <w:tcW w:w="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F Jura Basket Zabierzów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W wyniku zakończonych rozgrywek I miejsce zajął zespół  </w:t>
      </w:r>
      <w:r>
        <w:rPr>
          <w:b/>
          <w:u w:val="single"/>
        </w:rPr>
        <w:t xml:space="preserve">KS Cracovia  1906 Kraków 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 zdobył Mistrzostwo  Małopolski w klasie  kadetów B w sezonie 2012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rząd KOZKosz składa zawodnikom, trenerom oraz kierownictwu drużyn serdeczne gratulacje oraz życzenia dalszych sportowych sukcesów</w:t>
      </w:r>
    </w:p>
    <w:p>
      <w:pPr>
        <w:pStyle w:val="Heading1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Przewinienia techniczne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 w:before="40" w:after="40"/>
        <w:rPr>
          <w:color w:val="000000"/>
          <w:sz w:val="22"/>
        </w:rPr>
      </w:pPr>
      <w:r>
        <w:rPr>
          <w:b/>
        </w:rPr>
        <w:t>KS Korona Kraków – 2</w:t>
      </w:r>
      <w:r>
        <w:rPr/>
        <w:t xml:space="preserve"> </w:t>
        <w:tab/>
        <w:t xml:space="preserve">         </w:t>
      </w:r>
      <w:r>
        <w:rPr>
          <w:color w:val="000000"/>
          <w:sz w:val="22"/>
        </w:rPr>
        <w:t>2 –</w:t>
      </w:r>
      <w:r>
        <w:rPr>
          <w:color w:val="000000"/>
        </w:rPr>
        <w:t xml:space="preserve"> Pławecki Mateusz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 w:val="22"/>
        </w:rPr>
        <w:t>TS Wisła Kraków   -    1</w:t>
        <w:tab/>
      </w:r>
      <w:r>
        <w:rPr>
          <w:color w:val="000000"/>
          <w:sz w:val="22"/>
        </w:rPr>
        <w:t xml:space="preserve">          1- trener</w:t>
      </w:r>
    </w:p>
    <w:p>
      <w:pPr>
        <w:pStyle w:val="Heading1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ewinienia dyskwalifikacyjne</w:t>
      </w:r>
    </w:p>
    <w:p>
      <w:pPr>
        <w:pStyle w:val="Heading1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/>
        <w:t xml:space="preserve">KS Korona Kraków – 2 </w:t>
        <w:tab/>
        <w:t xml:space="preserve">           1-Pławecki Mateusz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1-Trzcinski Maciej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2268" w:firstLine="567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Lista najlepszych strzelców</w:t>
      </w:r>
    </w:p>
    <w:p>
      <w:pPr>
        <w:pStyle w:val="Normal"/>
        <w:ind w:firstLine="5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tbl>
      <w:tblPr>
        <w:tblW w:w="5624" w:type="dxa"/>
        <w:jc w:val="left"/>
        <w:tblInd w:w="1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52"/>
        <w:gridCol w:w="1276"/>
        <w:gridCol w:w="1214"/>
      </w:tblGrid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nko Sebasti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Niw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31,6 pk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darski Albe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IKAR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28,7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Pajor Maci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STS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22,3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ról Krzyszt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Gorlice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9,6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owski Krystia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7,5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Mateus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MKS-PM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5,9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ik Oli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Niw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5,5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Więcławek Jaku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STS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4,9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Chrobota Micha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ołowski Patry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racovia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/>
            </w:pPr>
            <w:r>
              <w:rPr/>
              <w:t>-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KS Cracovia Kraków</w:t>
      </w:r>
      <w:r>
        <w:rPr/>
        <w:t xml:space="preserve"> </w:t>
      </w:r>
      <w:r>
        <w:rPr>
          <w:b/>
        </w:rPr>
        <w:tab/>
        <w:tab/>
        <w:tab/>
        <w:tab/>
        <w:t>- trener Mateusz Bukala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374"/>
        <w:gridCol w:w="196"/>
        <w:gridCol w:w="388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/>
              <w:t>Wilk Mateusz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/>
              <w:t>Walczyk Kacper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/>
              <w:t>Szkolak Jakub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/>
              <w:t>Uziel Michał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Kacper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yś Szymon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ołowski Patryk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ółtorak Dominik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pcik Damian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snal Karol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ma Adrian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kowski Dominik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Zych Mateusz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ojnacki Marcin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łowski Patryk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2. KS Niwa Oświęcim</w:t>
        <w:tab/>
        <w:tab/>
        <w:tab/>
        <w:tab/>
        <w:t>- trener Wojciech Poręb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10"/>
        <w:gridCol w:w="438"/>
        <w:gridCol w:w="163"/>
        <w:gridCol w:w="471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Bożenko Sebastian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Pawlica Maciej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zołdrowski Kacpe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Pazik Bartosz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isowski Szymon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Holik Patryk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obczyk Szczepan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Kułaga Kacpe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zczerbowski Mateusz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Rochowiak Tadeusz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Sowa Hubert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Graca Jarosław 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decki Kacpe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opik Olive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sek Paweł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owski Denis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3. STS "Wikar" Nowy Sącz - Sądeczanin</w:t>
        <w:tab/>
        <w:tab/>
        <w:t>- trener Andrzej Fałowski, Łukasz Olek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41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52"/>
        <w:gridCol w:w="497"/>
        <w:gridCol w:w="163"/>
        <w:gridCol w:w="47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Pajor Maciej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Więcławek Jakub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Sarota Robert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Goncarczyk Konrad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Sikorski Jan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Wąsowicz Robert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Jasinowski Jakub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Kacprzycki Michał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Hilger Arkadiusz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Więcławek Maciej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rybuch Dominik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poka Piotr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Chowaniec Przemysław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-5-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4. MKS Gorlice</w:t>
        <w:tab/>
        <w:tab/>
        <w:tab/>
        <w:tab/>
        <w:tab/>
        <w:t xml:space="preserve">- trener </w:t>
      </w:r>
      <w:r>
        <w:rPr>
          <w:b/>
          <w:color w:val="000000"/>
        </w:rPr>
        <w:t>Wojciech Rykał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52"/>
        <w:gridCol w:w="163"/>
        <w:gridCol w:w="47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Krzysztof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Przemysław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ździora Piotr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ń Karo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 Mateu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 Michał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c Kevi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Patry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anta Ery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s Łuka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nowski Karo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ek Samue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Danie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s Maksymilia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s Szymo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5-6    TS Wisła Kraków</w:t>
        <w:tab/>
        <w:tab/>
        <w:tab/>
        <w:tab/>
        <w:t>- trener Piotr Piec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87"/>
        <w:gridCol w:w="282"/>
        <w:gridCol w:w="163"/>
        <w:gridCol w:w="47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Nowakowski Krystian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Chrobota Micha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Jakubek Maksymilian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Rumian Aleksander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Nowacki Mateu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Leja Mikołaj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Szeliga Hubert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Partyka Piotr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Świgoń Grzegor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Muzyka Aleksander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Pachołek Patryk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Zyskowski Maciej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Garbacz Mikołaj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Igła Kamil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127" w:firstLine="5245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5-6.     </w:t>
        <w:tab/>
        <w:t>MKS PM Tarnów</w:t>
        <w:tab/>
        <w:tab/>
        <w:tab/>
        <w:tab/>
        <w:t xml:space="preserve">  - trener Krzysztof Wawrzo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52"/>
        <w:gridCol w:w="163"/>
        <w:gridCol w:w="47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Mateu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Andrzej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Paweł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ica Filip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Artur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 Aleksander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henek Joachim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łużny Krystia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łbasa Barto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oł Jakub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yc Bartłomiej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ń Bartłomiej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us Konrad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iak Wojciech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owski Michał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7-8. KS Korona Kraków</w:t>
        <w:tab/>
        <w:tab/>
        <w:tab/>
        <w:tab/>
        <w:t>- trener Wojciech Bycha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60"/>
        <w:gridCol w:w="163"/>
        <w:gridCol w:w="37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rda Dam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czka Pawe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 Barto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weiler J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Patry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achetka Mateu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tley Toma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upski Mac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ta Dawi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niążek Micha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ęć Kryst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 Mateu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 Bartłom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-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7-8. MTS Ikar Niepołomice</w:t>
        <w:tab/>
        <w:tab/>
        <w:tab/>
        <w:tab/>
        <w:t>- trener Bogusław Dy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52"/>
        <w:gridCol w:w="163"/>
        <w:gridCol w:w="47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darski Albert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wski Ja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sz Krzysztof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rek Mateu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bik Łuka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Kami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ęk Marci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ca Krystia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Jakub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ak Bartosz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ęga Danie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Michał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ula Filip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620" w:firstLine="62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9. SKF Jura Basket Zabierzów</w:t>
        <w:tab/>
        <w:tab/>
        <w:tab/>
        <w:t>- trener Katarzyna Homonc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939" w:footer="0" w:bottom="1418"/>
          <w:formProt w:val="false"/>
          <w:titlePg/>
          <w:textDirection w:val="lrTb"/>
          <w:docGrid w:type="default" w:linePitch="326" w:charSpace="0"/>
        </w:sectPr>
      </w:pPr>
    </w:p>
    <w:tbl>
      <w:tblPr>
        <w:tblW w:w="36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60"/>
        <w:gridCol w:w="207"/>
        <w:gridCol w:w="3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c Mac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chalski Domini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Dam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róbel Rafa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echelski Micha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ński Kryst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embla Mac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arciak Kami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wornik Krzyszto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nsfeld Szymo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gielski Toma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dula Kacpe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939" w:footer="0" w:bottom="1418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S Cracovia Kraków      - walkower –mecz nr 2 -  </w:t>
      </w:r>
      <w:r>
        <w:rPr>
          <w:b/>
          <w:u w:val="single"/>
        </w:rPr>
        <w:t>40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TS Ikar Niepołomice   -  walkower mecz nr 9 i 17   2x400  zł   razem- </w:t>
        <w:tab/>
      </w:r>
      <w:r>
        <w:rPr>
          <w:b/>
          <w:u w:val="single"/>
        </w:rPr>
        <w:t>80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ózef  Borys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rzewodniczący WGiD KOZKosz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134" w:gutter="0" w:header="0" w:top="939" w:footer="0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color w:val="33333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1:00Z</dcterms:created>
  <dc:creator>Józef Borys</dc:creator>
  <dc:description/>
  <cp:keywords/>
  <dc:language>en-US</dc:language>
  <cp:lastModifiedBy>ANDRZEJ</cp:lastModifiedBy>
  <dcterms:modified xsi:type="dcterms:W3CDTF">2013-06-10T17:40:00Z</dcterms:modified>
  <cp:revision>8</cp:revision>
  <dc:subject/>
  <dc:title/>
</cp:coreProperties>
</file>