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Kraków, dnia 21.12.2012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9-2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wejście do 2 ligi mężczyz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>w Krakowie podaje do wiadomości zweryfikowane wyniki dotychczas rozegranych spotkań,</w:t>
      </w:r>
    </w:p>
    <w:p>
      <w:pPr>
        <w:pStyle w:val="Normal"/>
        <w:spacing w:lineRule="auto" w:line="360"/>
        <w:rPr/>
      </w:pPr>
      <w:r>
        <w:rPr/>
        <w:t>oraz tabelę końcową po I-ej rundzie rozgrywek w klasie o wejście do 2 ligi mężczyzn ( 3 LM )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133" w:gutter="0" w:header="0" w:top="1701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350" w:type="pct"/>
        <w:jc w:val="left"/>
        <w:tblInd w:w="-108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310"/>
        <w:gridCol w:w="3503"/>
        <w:gridCol w:w="813"/>
      </w:tblGrid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Limanowa - AZS PŚk-Galeria Ech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7 : 6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Siemaszk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67 : 76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Skrzyszów - MKS Skaw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90 : 81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Cracovia 190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0 : 6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Cracovia 1906 - UKS Skrzyszów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3 : 82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6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Siemaszka - UKS Regis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9 : 72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7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AZS PŚk-Galeria Echo - MKS Gorlice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84 : 66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8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AZS AWF ggmedia - MKS Limanow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83 : 6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9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  <w:lang w:val="en-US"/>
              </w:rPr>
            </w:pPr>
            <w:r>
              <w:rPr>
                <w:color w:val="131313"/>
                <w:sz w:val="20"/>
                <w:szCs w:val="20"/>
                <w:lang w:val="en-US"/>
              </w:rPr>
              <w:t>MKS Gorlice - AZS AWF ggmedi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57 : 86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0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AZS PŚk-Galeria Ech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4 : 6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1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Skrzyszów - Siemaszk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1 : 80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MKS Skawa - Cracovia 190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3 : 67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3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iemaszka - MKS Skaw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96 : 7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4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AZS PŚk-Galeria Echo - UKS Skrzyszów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54 : 7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5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AZS AWF ggmedia - UKS Regis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86 : 64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6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Limanowa - MKS Gorlice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88 : 7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7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MKS Limanow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68 : 7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8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Skrzyszów - AZS AWF ggmedi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55 : 70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9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Skawa - AZS PŚk-Galeria Ech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68 : 5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0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Cracovia 1906 - Siemaszk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63 : 60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1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  <w:lang w:val="en-US"/>
              </w:rPr>
            </w:pPr>
            <w:r>
              <w:rPr>
                <w:color w:val="131313"/>
                <w:sz w:val="20"/>
                <w:szCs w:val="20"/>
                <w:lang w:val="en-US"/>
              </w:rPr>
              <w:t>AZS PŚk-Galeria Echo - Cracovia 190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8 : 57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2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AZS AWF ggmedia - MKS Skaw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82 : 55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3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Limanowa - UKS Skrzyszów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8 : 56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4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UKS Regis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89 : 7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5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Skrzyszów - MKS Gorlice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56 : 61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6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Skawa - MKS Limanow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92 : 100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7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Cracovia 1906 - AZS AWF ggmedi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0 : 81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8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iemaszka - AZS PŚk-Galeria Ech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6 : 7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9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AZS AWF ggmedia - Siemaszk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99 : 6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0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Limanowa - Cracovia 190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87 : 67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1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MKS Skaw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9 : 71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2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UKS Skrzyszów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1 : 7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3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Skawa - UKS Regis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4 : 57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4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Cracovia 1906 - MKS Gorlice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72 : 50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5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iemaszka - MKS Limanow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95 : 85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6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AZS PŚ-Galeria Echo - AZS AWFggmedi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20"/>
                <w:szCs w:val="20"/>
              </w:rPr>
              <w:t>56 : 81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-2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 xml:space="preserve"> </w:t>
      </w:r>
      <w:r>
        <w:rPr>
          <w:sz w:val="24"/>
          <w:u w:val="single"/>
        </w:rPr>
        <w:t>Tabela rozgrywek po I rundzie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46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5405"/>
        <w:gridCol w:w="415"/>
        <w:gridCol w:w="421"/>
        <w:gridCol w:w="366"/>
        <w:gridCol w:w="566"/>
        <w:gridCol w:w="1113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AZS AWF ggmedia.pl Kraków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68-494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Limanow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62-597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Siemaszka Piekary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31-608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UKS Skrzyszów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67-568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AZS Politechnika Świętokrzyska-Galeria Echo Kielce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40-577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Wadowice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87-630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42-612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55-623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.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Cracovia Kraków 1906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38-5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</w:t>
      </w:r>
      <w:r>
        <w:rPr/>
        <w:t>Józef  Borys</w:t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  <w:r>
        <w:rPr/>
        <w:t>Przewodniczący WGiD KOZKosz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133" w:gutter="0" w:header="0" w:top="1701" w:footer="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7:00Z</dcterms:created>
  <dc:creator>WGiD</dc:creator>
  <dc:description/>
  <cp:keywords/>
  <dc:language>en-US</dc:language>
  <cp:lastModifiedBy>WGiD</cp:lastModifiedBy>
  <dcterms:modified xsi:type="dcterms:W3CDTF">2012-12-21T11:23:00Z</dcterms:modified>
  <cp:revision>4</cp:revision>
  <dc:subject/>
  <dc:title/>
</cp:coreProperties>
</file>