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right"/>
        <w:rPr>
          <w:color w:val="000000"/>
          <w:sz w:val="20"/>
        </w:rPr>
      </w:pP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1-950 KRAKÓW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jc w:val="right"/>
        <w:rPr/>
      </w:pPr>
      <w:r>
        <w:rPr/>
        <w:t>Kraków, dnia 07.1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2-1 - 2012/1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Regionalna Liga Kobi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 xml:space="preserve">w Krakowie podaje do wiadomości wyniki i tabelę rozgrywek po I rundzie w sezonie sportowym 2012/13. 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461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261"/>
        <w:gridCol w:w="567"/>
        <w:gridCol w:w="425"/>
      </w:tblGrid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kar - MUKS Głuchoł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9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tart - SKF J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tal S.W. - KU AZS UŚ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Korona - MLK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UKS Koszyce - Ż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4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MUKS Głuchołazy - Ż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6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- UKS Koszy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6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KU AZS UŚ - Kor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3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KF Jura - Stal S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kar - ISSiR Start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SSiR Start - MUKS Głuchoł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8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tal S.W. - Ik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4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Korona - SKF J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9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UKS Koszyce - KU AZS UŚ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6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Żak - MLKS Rzesz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9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KS Głuchołazy - MLKS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KU AZS UŚ - Żak 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9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SKF Jura - UKS Koszyce 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4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kar - Kor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SiR Start - Stal S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MUKS Głuchołazy - Stal S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5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Korona - ISSiR Sta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0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UKS Koszyce - Ik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7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Żak - SKF J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MLKS Rzeszów - KU AZS UŚ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Korona - MUKS Głuchoł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UKS Koszyce - Stal S.W. 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7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Żak - ISSiR Sta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8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kar - MLKS Rzesz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7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KF Jura - KU AZS UŚ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KS Głuchołazy - KU AZS UŚ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KF Jura - MLKS Rzesz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5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kar - Ż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1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SSiR Start - UKS Koszy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5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Stal S.W. - Kor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8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MUKS Głuchołazy - SKF J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5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Ikar - KU AZS UŚ 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8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ISSiR Start - MLKS Rzesz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Żak - Stal S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Korona - UKS Koszy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3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Koszyce - MUKS Głuchoł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2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Żak - Kor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0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MLKS Rzeszów - Stal S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 AZS UŚ - ISSiR Sta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4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50" w:hRule="atLeast"/>
        </w:trPr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SKF Jura - Ikar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4 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KS Koron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KU AZS Uniwersytetu Śląskiego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SKF Jura Basket Zabier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MUKS Chrobry Basket Głuchołazy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ISSiR Start Wisł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MTS Ikar Niepołom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MLKS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/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UKS Koszyce Wielki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Józef Borys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Przewodniczący WGiD KOZKosz</w:t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5:00Z</dcterms:created>
  <dc:creator>xxx</dc:creator>
  <dc:description/>
  <cp:keywords/>
  <dc:language>en-US</dc:language>
  <cp:lastModifiedBy>WGiD</cp:lastModifiedBy>
  <cp:lastPrinted>2007-01-15T17:08:00Z</cp:lastPrinted>
  <dcterms:modified xsi:type="dcterms:W3CDTF">2012-12-21T12:07:00Z</dcterms:modified>
  <cp:revision>5</cp:revision>
  <dc:subject/>
  <dc:title>KRAKOWSKI  OKRĘGOWY  ZWIĄZEK         KOSZYKÓWKI</dc:title>
</cp:coreProperties>
</file>