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Kraków, dnia 21.12.2012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 nr 5 -2-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lasa kadetek  A ( rocznik 1997 - 1998 ) U - 16 K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Wydział Gier i Dyscypliny Krakowskiego Okręgowego Związku Koszykówk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Krakowie podaje do wiadomości wyniki i tabelę rozgrywek po I rundzie w sezonie sportowym 2012/13.</w:t>
      </w:r>
    </w:p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 RUNDA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50" w:type="pct"/>
        <w:jc w:val="left"/>
        <w:tblInd w:w="-41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328"/>
        <w:gridCol w:w="2574"/>
        <w:gridCol w:w="819"/>
      </w:tblGrid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- Wisła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: 73 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- PM Tarnów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: 59 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Żak - Korona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 : 51 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Korona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: 56 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 Tarnów - Ża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: 59 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- UMKS Gracz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: 81 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- Wisła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: 57 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k - KS Gorce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 : 26 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PM Tarnów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 : 68 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PM Tarnów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: 61 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Gorce - Korona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 : 81 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KS Gracz - Ża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: 68 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k - Wisła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: 65 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UMKS Gracz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: 64 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 Tarnów - KS Gorce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: 45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bela rozgrywek po I rundzie</w:t>
      </w:r>
    </w:p>
    <w:p>
      <w:pPr>
        <w:pStyle w:val="Normal"/>
        <w:ind w:left="2832"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4184650" cy="1078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02"/>
                              <w:gridCol w:w="2691"/>
                              <w:gridCol w:w="1132"/>
                              <w:gridCol w:w="407"/>
                              <w:gridCol w:w="407"/>
                              <w:gridCol w:w="407"/>
                              <w:gridCol w:w="1244"/>
                            </w:tblGrid>
                            <w:tr>
                              <w:trPr/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KS Żak Nowy Sącz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9-2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MKS Gracz Starachowice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2-2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S Korona Kraków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2-3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S Wisła Kraków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7-3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KS PM Tarnów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8-3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S Gorce Nowy Targ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9-4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84.9pt;mso-wrap-distance-left:7.05pt;mso-wrap-distance-right:7.05pt;mso-wrap-distance-top:0pt;mso-wrap-distance-bottom:0pt;margin-top:8pt;mso-position-vertical-relative:text;margin-left:6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9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02"/>
                        <w:gridCol w:w="2691"/>
                        <w:gridCol w:w="1132"/>
                        <w:gridCol w:w="407"/>
                        <w:gridCol w:w="407"/>
                        <w:gridCol w:w="407"/>
                        <w:gridCol w:w="1244"/>
                      </w:tblGrid>
                      <w:tr>
                        <w:trPr/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KS Żak Nowy Sącz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9-2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MKS Gracz Starachowice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2-2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S Korona Kraków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2-3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S Wisła Kraków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7-3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6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KS PM Tarnów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8-3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6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S Gorce Nowy Targ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9-4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  <w:t>Józef Bory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540" w:firstLine="708"/>
        <w:jc w:val="center"/>
        <w:rPr/>
      </w:pPr>
      <w:r>
        <w:rPr>
          <w:sz w:val="20"/>
          <w:szCs w:val="20"/>
        </w:rPr>
        <w:t>Przewodniczący WGiD KOZKosz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b/>
      <w:color w:val="333333"/>
      <w:sz w:val="32"/>
      <w:szCs w:val="24"/>
    </w:rPr>
  </w:style>
  <w:style w:type="character" w:styleId="ZnakZnak4">
    <w:name w:val=" Znak Znak4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2">
    <w:name w:val=" Znak Znak2"/>
    <w:basedOn w:val="Domylnaczcionkaakapitu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3">
    <w:name w:val=" Znak Znak3"/>
    <w:basedOn w:val="Domylnaczcionkaakapitu"/>
    <w:qFormat/>
    <w:rPr>
      <w:b/>
      <w:color w:val="0000FF"/>
      <w:sz w:val="36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03:00Z</dcterms:created>
  <dc:creator>xxx</dc:creator>
  <dc:description/>
  <cp:keywords/>
  <dc:language>en-US</dc:language>
  <cp:lastModifiedBy>KOZKosz</cp:lastModifiedBy>
  <cp:lastPrinted>2012-12-21T13:00:00Z</cp:lastPrinted>
  <dcterms:modified xsi:type="dcterms:W3CDTF">2012-12-27T08:20:00Z</dcterms:modified>
  <cp:revision>3</cp:revision>
  <dc:subject/>
  <dc:title>KRAKOWSKI  OKRĘGOWY  ZWIĄZEK         KOSZYKÓWKI</dc:title>
</cp:coreProperties>
</file>