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5280</wp:posOffset>
            </wp:positionH>
            <wp:positionV relativeFrom="paragraph">
              <wp:posOffset>-647700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.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Kraków, dnia 08.04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 11 – 2- 2012/1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 U-18 M (rocznik 1995,1996)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 rundy, oraz klasyfikację końcową rozgrywek w klasie  juniorek U-18 K, w sezonie sportowym 2012/13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II RUNDA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3020695" cy="2082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6" w:type="dxa"/>
                                <w:left w:w="77" w:type="dxa"/>
                                <w:bottom w:w="26" w:type="dxa"/>
                                <w:right w:w="77" w:type="dxa"/>
                              </w:tblCellMar>
                            </w:tblPr>
                            <w:tblGrid>
                              <w:gridCol w:w="568"/>
                              <w:gridCol w:w="3196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Żak - CKiS Skawin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3 : 3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sła - Siemaszk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5 : 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emaszka - CKiS Skawin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6 : 5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Żak - GTK Gorlic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3 : 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TK Gorlice - Siemaszk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7 : 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KiS Skawina - Wisł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9 : 6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sła - GTK Gorlic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2 : 5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Żak - Siemaszk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9 : 4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Żak - Wisł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4 : 3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TK Gorlice - CKiS Skawin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0 : 8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164pt;mso-wrap-distance-left:7.05pt;mso-wrap-distance-right:7.05pt;mso-wrap-distance-top:0pt;mso-wrap-distance-bottom:0pt;margin-top:0.95pt;mso-position-vertical-relative:text;margin-left:1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57" w:type="dxa"/>
                        <w:jc w:val="left"/>
                        <w:tblInd w:w="0" w:type="dxa"/>
                        <w:tblLayout w:type="fixed"/>
                        <w:tblCellMar>
                          <w:top w:w="26" w:type="dxa"/>
                          <w:left w:w="77" w:type="dxa"/>
                          <w:bottom w:w="26" w:type="dxa"/>
                          <w:right w:w="77" w:type="dxa"/>
                        </w:tblCellMar>
                      </w:tblPr>
                      <w:tblGrid>
                        <w:gridCol w:w="568"/>
                        <w:gridCol w:w="3196"/>
                        <w:gridCol w:w="993"/>
                      </w:tblGrid>
                      <w:tr>
                        <w:trPr/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1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Żak - CKiS Skawina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3 : 3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1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sła - Siemaszka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5 : 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1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emaszka - CKiS Skawina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6 : 5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1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Żak - GTK Gorlice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3 : 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1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TK Gorlice - Siemaszka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7 : 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1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KiS Skawina - Wisła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9 : 6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1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sła - GTK Gorlice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2 : 5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1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Żak - Siemaszka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9 : 4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1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Żak - Wisła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4 : 3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1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TK Gorlice - CKiS Skawina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0 : 8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417" w:right="1133" w:gutter="0" w:header="0" w:top="1701" w:footer="510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</w:r>
    </w:p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240"/>
        <w:jc w:val="center"/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color w:val="FFFFFF"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u w:val="single"/>
          <w:lang w:val="en-US"/>
        </w:rPr>
        <w:t>TABELA  KOŃCOW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3500" w:type="pct"/>
        <w:jc w:val="left"/>
        <w:tblInd w:w="13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3032"/>
        <w:gridCol w:w="354"/>
        <w:gridCol w:w="353"/>
        <w:gridCol w:w="353"/>
        <w:gridCol w:w="634"/>
        <w:gridCol w:w="1192"/>
      </w:tblGrid>
      <w:tr>
        <w:trPr/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-390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-345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-444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Siemaszka Piekary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-612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TK Gorlice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-5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zakończonych rozgrywek I miejsce zajął zespół TS Wisła Kr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półfinałów MP uzyskały zespoły w kolejności zajętych miejsc:</w:t>
      </w:r>
    </w:p>
    <w:p>
      <w:pPr>
        <w:pStyle w:val="Normal"/>
        <w:rPr/>
      </w:pPr>
      <w:r>
        <w:rPr/>
        <w:t>TS Wisła Kraków, UKS Żak Nowy Sącz, CKiS Skaw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 KOZKosz składa zawodniczkom, trenerom oraz kierownictwu drużyn serdeczne gratulacje i życzenia dalszych sukcesów spor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jlepsze strzelczyn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38" w:type="dxa"/>
        <w:jc w:val="left"/>
        <w:tblInd w:w="13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300"/>
        <w:gridCol w:w="1535"/>
        <w:gridCol w:w="1843"/>
        <w:gridCol w:w="1080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wel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GT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9 pkt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ińska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ul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Ża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iuda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arzy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amrozy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zan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CK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ewska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atarzy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siak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tyna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Ża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ędzierska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ksandr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CK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ówka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udi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CKi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twin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el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Siemasz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zka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GT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S „WISŁA” Kraków:</w:t>
      </w:r>
      <w:r>
        <w:rPr/>
        <w:t xml:space="preserve"> - </w:t>
      </w:r>
      <w:r>
        <w:rPr>
          <w:b/>
        </w:rPr>
        <w:t>1</w:t>
      </w:r>
      <w:r>
        <w:rPr/>
        <w:t xml:space="preserve">: </w:t>
        <w:tab/>
        <w:tab/>
        <w:tab/>
        <w:t>- Karolina Wilk  -</w:t>
      </w:r>
      <w:r>
        <w:rPr>
          <w:b/>
        </w:rPr>
        <w:t>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TS „WISŁA” Kraków </w:t>
        <w:tab/>
        <w:tab/>
        <w:tab/>
        <w:tab/>
        <w:tab/>
        <w:t xml:space="preserve">– </w:t>
      </w:r>
      <w:r>
        <w:rPr>
          <w:u w:val="single"/>
        </w:rPr>
        <w:t xml:space="preserve">trener </w:t>
      </w:r>
      <w:r>
        <w:rPr>
          <w:b/>
          <w:u w:val="single"/>
        </w:rPr>
        <w:t>: Marta Starowic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4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387"/>
        <w:gridCol w:w="1250"/>
        <w:gridCol w:w="557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iuda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arzyn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ewska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arzyn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iak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in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ga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ali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asznik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ksandr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ężadł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l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eziak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arzyn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k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gowicz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udi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ar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i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radzka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ksandr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fra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ycj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ina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/>
      </w:pPr>
      <w:r>
        <w:rPr/>
        <w:t>-2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UKS „Żak” Nowy Sącz</w:t>
        <w:tab/>
        <w:tab/>
        <w:tab/>
        <w:tab/>
        <w:tab/>
        <w:t xml:space="preserve"> – trener : Dawid Kopie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45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700"/>
        <w:gridCol w:w="1275"/>
        <w:gridCol w:w="284"/>
        <w:gridCol w:w="207"/>
        <w:gridCol w:w="549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pińsk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uli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esiak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tyna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op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ty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nek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choń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lit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sz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achanowsk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eksandr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ć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sty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uł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gelik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ałoń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eksandr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ukasik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minik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niarsk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it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rze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guł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rojdenfal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ni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akowsk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bi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583" w:firstLine="583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color w:val="000000"/>
        </w:rPr>
        <w:t xml:space="preserve">3. </w:t>
      </w:r>
      <w:r>
        <w:rPr>
          <w:b/>
        </w:rPr>
        <w:t>CKiS Skawina</w:t>
      </w:r>
      <w:r>
        <w:rPr>
          <w:b/>
          <w:color w:val="000000"/>
        </w:rPr>
        <w:tab/>
        <w:tab/>
        <w:tab/>
        <w:tab/>
        <w:tab/>
        <w:tab/>
        <w:t xml:space="preserve">– </w:t>
      </w:r>
      <w:r>
        <w:rPr>
          <w:color w:val="000000"/>
        </w:rPr>
        <w:t xml:space="preserve">trener : </w:t>
      </w:r>
      <w:r>
        <w:rPr>
          <w:b/>
          <w:color w:val="000000"/>
        </w:rPr>
        <w:t>Wojciech Krzysztofik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26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20"/>
        <w:gridCol w:w="1272"/>
        <w:gridCol w:w="425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 xml:space="preserve">Jamrozy 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Zuzan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Kędzierska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Aleksand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Kowalówka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Klaud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 xml:space="preserve">Mrowiec 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Aleksand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 xml:space="preserve">Brzezińska 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Ren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 xml:space="preserve">Juraszek 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Kamil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Sikorska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Justy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 xml:space="preserve">Antosiewicz 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Górnisiewicz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Aleksand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 xml:space="preserve">Pietrzko 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Natal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Zborowska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/>
            </w:pPr>
            <w:r>
              <w:rPr/>
              <w:t>Pauli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pBdr>
          <w:bottom w:val="single" w:sz="6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UKS Siemaszka Piekary</w:t>
        <w:tab/>
        <w:tab/>
        <w:tab/>
        <w:tab/>
        <w:tab/>
        <w:t xml:space="preserve"> – trenerzy : Łukasz Kasperzec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00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274"/>
        <w:gridCol w:w="1233"/>
        <w:gridCol w:w="468"/>
        <w:gridCol w:w="207"/>
        <w:gridCol w:w="38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twin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celina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dul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dyta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otwin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gelika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domsk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styna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ewnia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cja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ołk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dyta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loste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cja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otwin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uzanna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se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trycja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pust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eksandra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GTK Gorlice</w:t>
        <w:tab/>
        <w:tab/>
        <w:tab/>
        <w:tab/>
        <w:tab/>
        <w:t>- trener : Krzysztof Hajduk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18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353"/>
        <w:gridCol w:w="1233"/>
        <w:gridCol w:w="389"/>
        <w:gridCol w:w="207"/>
        <w:gridCol w:w="56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ójci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welina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ójci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olanta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zk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olina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ojanowicz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ra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zepk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wona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mro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briela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dk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zy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iwia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udka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briela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ukuła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cgel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łgorzata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korska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gelika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aj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tarzyna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844" w:firstLine="4820"/>
        <w:rPr/>
      </w:pPr>
      <w:r>
        <w:rPr/>
        <w:t>Józef Borys</w:t>
      </w:r>
    </w:p>
    <w:p>
      <w:pPr>
        <w:pStyle w:val="Normal"/>
        <w:ind w:firstLine="4820"/>
        <w:rPr/>
      </w:pPr>
      <w:r>
        <w:rPr/>
        <w:t>Przewodniczący WGiD KOZKosz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7" w:right="1133" w:gutter="0" w:header="0" w:top="1701" w:footer="51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ZnakZnak2">
    <w:name w:val=" Znak Znak2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ZnakZnak1">
    <w:name w:val=" Znak Znak1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Times New Roman" w:cs="Times New Roman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15:00Z</dcterms:created>
  <dc:creator>WGiD</dc:creator>
  <dc:description/>
  <cp:keywords/>
  <dc:language>en-US</dc:language>
  <cp:lastModifiedBy>KOZKosz</cp:lastModifiedBy>
  <dcterms:modified xsi:type="dcterms:W3CDTF">2013-04-11T07:26:00Z</dcterms:modified>
  <cp:revision>6</cp:revision>
  <dc:subject/>
  <dc:title/>
</cp:coreProperties>
</file>