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olor w:val="0000FF"/>
          <w:sz w:val="34"/>
          <w:lang w:val="en-US" w:eastAsia="en-US"/>
        </w:rPr>
      </w:pPr>
      <w:r>
        <w:rPr>
          <w:b w:val="false"/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</w:t>
      </w:r>
      <w:r>
        <w:rPr>
          <w:color w:val="000000"/>
        </w:rPr>
        <w:t>Kraków, dnia 20.05.2013 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8 – 1-2012/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ek B ( rocznik 1998 i młodsze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oraz końcową klasyfikację rozgrywek w klasie kadetek B w sezonie sportowym 2012/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00" w:type="pct"/>
        <w:jc w:val="left"/>
        <w:tblInd w:w="-284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34"/>
        <w:gridCol w:w="2410"/>
        <w:gridCol w:w="1070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RUNDA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Gorce - Żak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 : 92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Gracz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 : 98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M Tarnów - MOSiR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 : 45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S Gorce - MOSiR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 : 61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acz - PM Tarnów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 : 72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Żak - Korona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 : 35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KS Gorce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 : 93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Żak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 : 78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SiR - Gracz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 : 104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Gorce - Gracz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 : 58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Żak - MOSiR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4 : 40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PM Tarnów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 : 88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KS Gorce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 : 56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SiR  - Korona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 : 86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acz - Żak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 : 78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RUNDA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Żak - KS Gorce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 : 28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acz - Korona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 : 49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SiR  - PM Tarnów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 : 106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SiR - KS Gorce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 : 45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Gracz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 : 50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Żak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 : 96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Gorce - Korona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 : 77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Żak - PM Tarnów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 : 38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racz - MOSiR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 : 55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acz - KS Gorce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 : 0vo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SiR - Żak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 : 82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Korona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 : 43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Gorce - PM Tarnów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 : 65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MOSiR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 : 55 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Żak - Gracz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 : 0vo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ńcowa  tabela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"/>
        <w:gridCol w:w="4758"/>
        <w:gridCol w:w="452"/>
        <w:gridCol w:w="454"/>
        <w:gridCol w:w="452"/>
        <w:gridCol w:w="454"/>
        <w:gridCol w:w="1274"/>
      </w:tblGrid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Żak Nowy Sącz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-390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PM Tarnów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-599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MKS Gracz Starachowice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-513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Korona Kraków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-850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ejski Ośrodek Sportu i Rekreacji w Bochni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-837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Gorce Nowy Targ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-67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W wyniku zakończonych rozgrywek  </w:t>
      </w:r>
      <w:r>
        <w:rPr>
          <w:b/>
          <w:u w:val="single"/>
        </w:rPr>
        <w:t>I miejsce zajął zespół UKS Żak Nowy Sącz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uzyskał  tytuł </w:t>
      </w:r>
      <w:r>
        <w:rPr>
          <w:b/>
        </w:rPr>
        <w:t>Mistrza Małopolski.</w:t>
      </w:r>
      <w:r>
        <w:rPr/>
        <w:t xml:space="preserve"> </w:t>
      </w:r>
    </w:p>
    <w:p>
      <w:pPr>
        <w:pStyle w:val="Normal"/>
        <w:rPr/>
      </w:pPr>
      <w:r>
        <w:rPr/>
        <w:t>Zarząd KOZKosz składa zawodnikom, trenerom oraz kierownictwu drużyn serdeczne gratulacje oraz życzenia dalszych sportowych sukces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ule techniczn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KS PM Tarnów -1 </w:t>
        <w:tab/>
      </w:r>
      <w:r>
        <w:rPr/>
        <w:tab/>
        <w:tab/>
        <w:t>- Klaudia Mróz  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UKS Żak Nowy Sącz -1</w:t>
      </w:r>
      <w:r>
        <w:rPr/>
        <w:tab/>
        <w:tab/>
        <w:tab/>
        <w:t>- trener -1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>
          <w:b/>
          <w:u w:val="single"/>
        </w:rPr>
        <w:t>Lista najlepszych strzelcó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5370" w:type="dxa"/>
        <w:jc w:val="left"/>
        <w:tblInd w:w="17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769"/>
        <w:gridCol w:w="1075"/>
        <w:gridCol w:w="1080"/>
      </w:tblGrid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leksander Angelika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Ża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24,0 pkt.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rzeł Anna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Ża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23,1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Ostasiewicz Angelika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ro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22,9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Jagiełło Kamila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c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20,1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ocaj Katarzyna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ro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7,4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opeć Aleksandra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c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6,8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rczyk Anna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Si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6,0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szka Paulina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S-PM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5,8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ekka Agnieszka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Si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5,3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rabacz Roksana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S-PM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firstLine="708"/>
        <w:rPr/>
      </w:pPr>
      <w:r>
        <w:rPr/>
        <w:t>-3-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  <w:t>Liczba  rozegranych spotkań i zdobytych punktów</w:t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.</w:t>
      </w:r>
      <w:r>
        <w:rPr>
          <w:b/>
        </w:rPr>
        <w:t xml:space="preserve"> UKS Żak Nowy Sącz</w:t>
        <w:tab/>
        <w:tab/>
        <w:tab/>
        <w:tab/>
        <w:tab/>
        <w:t>– trener Leszek Obrzut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rPr/>
      </w:pPr>
      <w:r>
        <w:rPr/>
        <w:t xml:space="preserve">   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7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404"/>
        <w:gridCol w:w="252"/>
        <w:gridCol w:w="202"/>
        <w:gridCol w:w="474"/>
      </w:tblGrid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rzeł Anna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rojdenfal Sonia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sakowska Diana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dowska Magdalena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błońska Magdalena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sakowska Sabina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piół Natalia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ola Karolina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rończyk Wiktoria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leksander Angelika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lig Ewa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picha Wiktoria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kulak Oliwia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ól Aleksandra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iecha Dominika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ntkowicz Dominika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2. </w:t>
      </w:r>
      <w:r>
        <w:rPr>
          <w:b/>
        </w:rPr>
        <w:t>MKS PM Tarnów</w:t>
        <w:tab/>
        <w:tab/>
        <w:tab/>
        <w:tab/>
        <w:t>– trener Paweł Michalik, Krystian Skalak</w:t>
      </w:r>
    </w:p>
    <w:p>
      <w:pPr>
        <w:pStyle w:val="Normal"/>
        <w:rPr/>
      </w:pPr>
      <w:r>
        <w:rPr>
          <w:color w:val="000000"/>
        </w:rPr>
        <w:t>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8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546"/>
        <w:gridCol w:w="363"/>
        <w:gridCol w:w="163"/>
        <w:gridCol w:w="471"/>
      </w:tblGrid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/>
            </w:pPr>
            <w:r>
              <w:rPr/>
              <w:t>Liszka Paulina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/>
            </w:pPr>
            <w:r>
              <w:rPr/>
              <w:t>Skrabacz Roksana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/>
            </w:pPr>
            <w:r>
              <w:rPr/>
              <w:t>Radlińska Kinga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/>
            </w:pPr>
            <w:r>
              <w:rPr/>
              <w:t>Słota Kinga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/>
            </w:pPr>
            <w:r>
              <w:rPr/>
              <w:t>Kacała Kamila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/>
            </w:pPr>
            <w:r>
              <w:rPr/>
              <w:t>Szatko Monika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/>
            </w:pPr>
            <w:r>
              <w:rPr/>
              <w:t>Skrabacz Weronika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/>
            </w:pPr>
            <w:r>
              <w:rPr/>
              <w:t>Łyszczarz Karolina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/>
            </w:pPr>
            <w:r>
              <w:rPr/>
              <w:t>Kwiek Patrycja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/>
            </w:pPr>
            <w:r>
              <w:rPr/>
              <w:t>Boguszewska Gabriela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/>
            </w:pPr>
            <w:r>
              <w:rPr/>
              <w:t>Kras Anna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/>
            </w:pPr>
            <w:r>
              <w:rPr/>
              <w:t>Mróz  Klaudia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/>
            </w:pPr>
            <w:r>
              <w:rPr/>
              <w:t>Kloch  Kinga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/>
            </w:pPr>
            <w:r>
              <w:rPr/>
              <w:t>Noga Natalia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/>
            </w:pPr>
            <w:r>
              <w:rPr/>
              <w:t>Noga Monika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/>
            </w:pPr>
            <w:r>
              <w:rPr/>
              <w:t>Sacha Zuzanna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>UMKS Gracz Starachowice</w:t>
        <w:tab/>
        <w:tab/>
        <w:tab/>
        <w:tab/>
        <w:t>– trener Tomasz Serek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6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287"/>
        <w:gridCol w:w="260"/>
        <w:gridCol w:w="163"/>
        <w:gridCol w:w="497"/>
      </w:tblGrid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Jagiełło Kamil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61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Dobosz Klaudi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Pęczek Mart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Niewczas King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Sałata Weronik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owalska Natali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 xml:space="preserve">Raczyńska Weronika                                                 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opeć Aleksandr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Rybak Aleksandr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ucharczyk Monik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łynek Klaudi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Bzymek Karolin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 xml:space="preserve">Krukowicz Kinga                                                 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JankowskaAleksandr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Dobosz Natali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 xml:space="preserve">Petrus   Natalia                                                                     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.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Grudzień Paulin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.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Berwaciak Anet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-4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4.</w:t>
      </w:r>
      <w:r>
        <w:rPr>
          <w:b/>
        </w:rPr>
        <w:t xml:space="preserve"> KS Korona Kraków</w:t>
        <w:tab/>
        <w:tab/>
        <w:tab/>
        <w:t>– trener Jarosław Pasieczny, Piotr Pasieczny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7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240"/>
        <w:gridCol w:w="380"/>
        <w:gridCol w:w="210"/>
        <w:gridCol w:w="500"/>
      </w:tblGrid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lotzer Natal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Lasek Katarz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Grabowska Patrycj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ocaj Katarz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57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Janus King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ęgiel Gabrie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Bubula Ew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Lumer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Plewa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Ostasiewicz Angel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Jarek King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lęk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owalczyk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 xml:space="preserve"> </w:t>
            </w:r>
            <w:r>
              <w:rPr>
                <w:color w:val="131313"/>
              </w:rPr>
              <w:t>Zawiła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Gasinska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ochel Zuz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5. </w:t>
      </w:r>
      <w:r>
        <w:rPr>
          <w:b/>
        </w:rPr>
        <w:t>MOSiR w Bochni</w:t>
        <w:tab/>
        <w:tab/>
        <w:tab/>
        <w:tab/>
        <w:t>– trener Witold Jodłowski, Piotr Lizak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……………………………………………………………………………………………</w:t>
      </w:r>
      <w:r>
        <w:rPr>
          <w:color w:val="000000"/>
          <w:lang w:val="en-US"/>
        </w:rPr>
        <w:t>.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05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546"/>
        <w:gridCol w:w="425"/>
        <w:gridCol w:w="163"/>
        <w:gridCol w:w="471"/>
      </w:tblGrid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rczyk An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ziwota Domini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Żelichowska Magdale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wień Katarzy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rzegowa Karol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leńska Natal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Śliwczyńska Gabriel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ojan  Karol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gdał Edyt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jek Kamil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jda Justy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wowarczyk Joan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ekka Agniesz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zur Natal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ziadoń Domini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udnik Edyt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uczek Aisz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b/>
          <w:color w:val="000000"/>
          <w:lang w:val="en-US"/>
        </w:rPr>
        <w:t xml:space="preserve">6. </w:t>
      </w:r>
      <w:r>
        <w:rPr>
          <w:b/>
          <w:lang w:val="en-US"/>
        </w:rPr>
        <w:t>KS Gorce Nowy Targ</w:t>
        <w:tab/>
        <w:tab/>
        <w:t>– trener Witold Chamuczyński, Mirosław Ćwikiel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……………………………………………………………………………………………</w:t>
      </w:r>
      <w:r>
        <w:rPr>
          <w:color w:val="000000"/>
          <w:lang w:val="en-US"/>
        </w:rPr>
        <w:t>.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546"/>
        <w:gridCol w:w="284"/>
        <w:gridCol w:w="163"/>
        <w:gridCol w:w="471"/>
      </w:tblGrid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rciniak Klaudi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ujas Anet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łowakiewicz Agat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urdyl Justyn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ynarczyk Dominik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udolphi Klaudi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bowicz Magdalen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lorek Sylwi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lorek Weronik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ędrol Elwir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Zubek Sabina            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ubek Zuzann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omoncik Natali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Łaś Ann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upa Sabin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t Mari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bylarczyk Kamil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.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Olcoń Ksenia     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Sołtys Aleksandr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724" w:firstLine="72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540" w:firstLine="708"/>
        <w:rPr/>
      </w:pPr>
      <w:r>
        <w:rPr/>
        <w:t>-5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ary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KS Gorce Nowy Targ</w:t>
        <w:tab/>
      </w:r>
      <w:r>
        <w:rPr/>
        <w:tab/>
        <w:tab/>
        <w:t>- nie stawienie się na mecz nr 25</w:t>
        <w:tab/>
        <w:t xml:space="preserve">- </w:t>
      </w:r>
      <w:r>
        <w:rPr>
          <w:b/>
        </w:rPr>
        <w:t>400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MKS Gracz Starachowice</w:t>
      </w:r>
      <w:r>
        <w:rPr/>
        <w:t xml:space="preserve"> </w:t>
        <w:tab/>
        <w:tab/>
        <w:t xml:space="preserve">-nie stawienie się na mecz nr 30 </w:t>
        <w:tab/>
        <w:t xml:space="preserve">- </w:t>
      </w:r>
      <w:r>
        <w:rPr>
          <w:b/>
        </w:rPr>
        <w:t>4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/>
        <w:t>Józef Borys</w:t>
      </w:r>
    </w:p>
    <w:p>
      <w:pPr>
        <w:pStyle w:val="Normal"/>
        <w:ind w:left="2832" w:firstLine="708"/>
        <w:rPr/>
      </w:pPr>
      <w:r>
        <w:rPr/>
        <w:t xml:space="preserve"> </w:t>
      </w:r>
      <w:r>
        <w:rPr/>
        <w:t>Przewodniczący WGiD KOZKosz</w:t>
      </w:r>
    </w:p>
    <w:p>
      <w:pPr>
        <w:pStyle w:val="Normal"/>
        <w:ind w:left="2832" w:firstLine="708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 w:cs="Times New Roman"/>
      <w:color w:val="333333"/>
      <w:sz w:val="34"/>
      <w:szCs w:val="24"/>
    </w:rPr>
  </w:style>
  <w:style w:type="character" w:styleId="PodtytuZnak">
    <w:name w:val="Podtytuł Znak"/>
    <w:basedOn w:val="Domylnaczcionkaakapitu"/>
    <w:qFormat/>
    <w:rPr>
      <w:rFonts w:eastAsia="Times New Roman" w:cs="Times New Roman"/>
      <w:b/>
      <w:color w:val="0000FF"/>
      <w:sz w:val="36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37:00Z</dcterms:created>
  <dc:creator>WGiD</dc:creator>
  <dc:description/>
  <dc:language>en-US</dc:language>
  <cp:lastModifiedBy>ANDRZEJ</cp:lastModifiedBy>
  <dcterms:modified xsi:type="dcterms:W3CDTF">2013-06-06T10:37:00Z</dcterms:modified>
  <cp:revision>2</cp:revision>
  <dc:subject/>
  <dc:title/>
</cp:coreProperties>
</file>