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18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7 – 2- 2012/1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U-18 M (rocznik 1995,1996)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, turnieju, oraz klasyfikację końcową rozgrywek w klasie juniorów U-18 M, w sezonie sportowym 2012/13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Tahoma" w:hAnsi="Tahoma" w:cs="Tahoma"/>
          <w:color w:val="FFFFFF"/>
          <w:sz w:val="18"/>
          <w:szCs w:val="18"/>
          <w:lang w:val="en-US"/>
        </w:rPr>
      </w:pPr>
      <w:r>
        <w:rPr>
          <w:rFonts w:cs="Tahoma" w:ascii="Tahoma" w:hAnsi="Tahoma"/>
          <w:color w:val="FFFFFF"/>
          <w:sz w:val="18"/>
          <w:szCs w:val="18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650" w:type="pct"/>
        <w:jc w:val="left"/>
        <w:tblInd w:w="-851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814"/>
        <w:gridCol w:w="2714"/>
        <w:gridCol w:w="1358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 - KS Niw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1 : 6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1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MKK MD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5 : 7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2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STS Wika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5 : 6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Wisł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0 : 20</w:t>
            </w:r>
            <w:r>
              <w:rPr>
                <w:color w:val="131313"/>
              </w:rPr>
              <w:t xml:space="preserve"> (v.o.)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3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Koron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2 : 10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4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Wikar - Uni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7 : 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5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K MDK- MKS Gorlic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9 : 4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6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Wisł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9 : 6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8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K MD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2 : 4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9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 - STS Wika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7 : 6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0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PM Tarnów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6 : 6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7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KS Niw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7 : 6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1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Koron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0 : 7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2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MKS Gorlic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9 : 6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3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STS Wikar - Wisł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4 : 9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4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KS Niw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3 : 4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7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PM Tarnów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24 : 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5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MKK MD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1 : 4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6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STS Wika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8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 - Uni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2 : 9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9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MKS Gorlic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1 : 5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0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Wisł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7 : 11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1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KS Niw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4 : 7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2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STS Wikar - MKK MD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4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3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STS Wika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6 : 5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4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PM Tarnów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6 : 5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5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Unia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9 : 6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6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S Gorlic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4 : 45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240"/>
        <w:jc w:val="center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color w:val="FFFFFF"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2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TURNIEJ  FINAŁOWY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26"/>
        <w:gridCol w:w="1361"/>
        <w:gridCol w:w="413"/>
        <w:gridCol w:w="456"/>
        <w:gridCol w:w="2580"/>
        <w:gridCol w:w="1614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Wisła - Korona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 : 67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Wisła - MKK MDK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1 : 5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STS Wikar - MKK MDK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 : 68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Wisła - STS Wikar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 : 4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STS Wikar - Korona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 : 8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Korona - MKK MDK</w:t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4 : 52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TABELA  KOŃCO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3629"/>
        <w:gridCol w:w="822"/>
        <w:gridCol w:w="412"/>
        <w:gridCol w:w="411"/>
        <w:gridCol w:w="1236"/>
        <w:gridCol w:w="2067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TS Wisła Kraków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4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66-830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2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KS Korona Kraków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1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381-931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MKK / MDK Kielce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26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129-1017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STS  Wikar – Sądeczanin Nowy Sącz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25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953-1227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KS Niwa Oświęcim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20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63-972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6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ZKS Unia Tarnów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20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920-1013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2"/>
                <w:szCs w:val="22"/>
              </w:rPr>
              <w:t>MKS - PM Tarnów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5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73-1217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Gorlice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5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33-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01"/>
        <w:gridCol w:w="1134"/>
        <w:gridCol w:w="3832"/>
        <w:gridCol w:w="987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TS Wisła Kraków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47pkt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óg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astian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KS Korona Kraków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MKS - PM Tarnów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w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KS Niwa Oświęcim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ernat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ur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ZKS Unia Tarnów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6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MKS - PM Tarnów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mak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STS "Wikar" – Sądeczanin Nowy Sącz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zdyniewicz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STS "Wikar" – Sądeczanin Nowy Sącz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2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tyn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MKS Gorlice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MKK / MDK Kielce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lęzak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31313"/>
                <w:sz w:val="22"/>
                <w:szCs w:val="22"/>
              </w:rPr>
              <w:t>-ZKS Unia Tarnów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S „WISŁA” Kraków:</w:t>
      </w:r>
      <w:r>
        <w:rPr/>
        <w:t xml:space="preserve"> - </w:t>
      </w:r>
      <w:r>
        <w:rPr>
          <w:b/>
        </w:rPr>
        <w:t>1</w:t>
      </w:r>
      <w:r>
        <w:rPr/>
        <w:t xml:space="preserve">: </w:t>
        <w:tab/>
        <w:tab/>
        <w:tab/>
        <w:t>-Sebastian  Dąbek  -</w:t>
      </w:r>
      <w:r>
        <w:rPr>
          <w:b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S „KORONA” Kraków :</w:t>
      </w:r>
      <w:r>
        <w:rPr/>
        <w:t xml:space="preserve"> </w:t>
      </w:r>
      <w:r>
        <w:rPr>
          <w:b/>
        </w:rPr>
        <w:t>6</w:t>
        <w:tab/>
        <w:tab/>
        <w:t xml:space="preserve"> -</w:t>
      </w:r>
      <w:r>
        <w:rPr/>
        <w:t xml:space="preserve"> Michał Magiera -3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ab/>
        <w:t>-Filip Skowron -2</w:t>
      </w:r>
    </w:p>
    <w:p>
      <w:pPr>
        <w:pStyle w:val="Normal"/>
        <w:ind w:left="3540" w:firstLine="708"/>
        <w:rPr/>
      </w:pPr>
      <w:r>
        <w:rPr/>
        <w:t>-Sebastian Róg 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KK/MDK  Kielce :</w:t>
      </w:r>
      <w:r>
        <w:rPr>
          <w:b/>
        </w:rPr>
        <w:t xml:space="preserve"> 5</w:t>
      </w:r>
    </w:p>
    <w:p>
      <w:pPr>
        <w:pStyle w:val="Normal"/>
        <w:ind w:left="4253" w:hanging="0"/>
        <w:rPr/>
      </w:pPr>
      <w:r>
        <w:rPr/>
        <w:t>-Filip Drogosz -2</w:t>
      </w:r>
    </w:p>
    <w:p>
      <w:pPr>
        <w:pStyle w:val="Normal"/>
        <w:ind w:left="4253" w:hanging="0"/>
        <w:rPr/>
      </w:pPr>
      <w:r>
        <w:rPr/>
        <w:t>-Beniamin Poturalski -2</w:t>
      </w:r>
    </w:p>
    <w:p>
      <w:pPr>
        <w:pStyle w:val="Normal"/>
        <w:ind w:left="4253" w:hanging="0"/>
        <w:rPr>
          <w:b/>
          <w:b/>
          <w:u w:val="single"/>
        </w:rPr>
      </w:pPr>
      <w:r>
        <w:rPr/>
        <w:t>-Michał Ziemski 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S „WIKAR – SĄDECZANIN” Nowy Sącz :</w:t>
      </w:r>
      <w:r>
        <w:rPr/>
        <w:t xml:space="preserve"> - </w:t>
      </w:r>
      <w:r>
        <w:rPr>
          <w:b/>
        </w:rPr>
        <w:t>3</w:t>
      </w:r>
      <w:r>
        <w:rPr/>
        <w:t xml:space="preserve">  </w:t>
        <w:tab/>
        <w:t>-trener -2</w:t>
      </w:r>
    </w:p>
    <w:p>
      <w:pPr>
        <w:pStyle w:val="Normal"/>
        <w:ind w:left="4956" w:firstLine="708"/>
        <w:rPr/>
      </w:pPr>
      <w:r>
        <w:rPr/>
        <w:t>-Szymon  Kmak 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S  „NIWA”  Oświęcim :</w:t>
      </w:r>
      <w:r>
        <w:rPr/>
        <w:t xml:space="preserve"> - </w:t>
      </w:r>
      <w:r>
        <w:rPr>
          <w:b/>
        </w:rPr>
        <w:t>4</w:t>
        <w:tab/>
        <w:tab/>
        <w:tab/>
        <w:tab/>
      </w:r>
      <w:r>
        <w:rPr/>
        <w:t>-trener -1</w:t>
      </w:r>
    </w:p>
    <w:p>
      <w:pPr>
        <w:pStyle w:val="Normal"/>
        <w:ind w:left="5664" w:hanging="0"/>
        <w:rPr>
          <w:b/>
          <w:b/>
          <w:u w:val="single"/>
        </w:rPr>
      </w:pPr>
      <w:r>
        <w:rPr/>
        <w:t>-Bartosz  Porwisz -2</w:t>
      </w:r>
    </w:p>
    <w:p>
      <w:pPr>
        <w:pStyle w:val="Normal"/>
        <w:ind w:left="5664" w:hanging="0"/>
        <w:rPr/>
      </w:pPr>
      <w:r>
        <w:rPr/>
        <w:t>-Krzysztof  Kopacz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KS – PM  Tarnów : -2</w:t>
      </w:r>
      <w:r>
        <w:rPr>
          <w:b/>
        </w:rPr>
        <w:tab/>
        <w:tab/>
        <w:tab/>
        <w:tab/>
        <w:tab/>
      </w:r>
      <w:r>
        <w:rPr/>
        <w:t>-trener -1</w:t>
      </w:r>
    </w:p>
    <w:p>
      <w:pPr>
        <w:pStyle w:val="Normal"/>
        <w:ind w:left="4956" w:firstLine="708"/>
        <w:rPr/>
      </w:pPr>
      <w:r>
        <w:rPr/>
        <w:t>-Karol  Milaszkiewicz  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KS  Gorlice :-2</w:t>
      </w:r>
      <w:r>
        <w:rPr>
          <w:b/>
        </w:rPr>
        <w:tab/>
        <w:tab/>
        <w:tab/>
        <w:tab/>
        <w:tab/>
        <w:tab/>
      </w:r>
      <w:r>
        <w:rPr/>
        <w:t>-trener -1</w:t>
      </w:r>
    </w:p>
    <w:p>
      <w:pPr>
        <w:pStyle w:val="Normal"/>
        <w:ind w:left="4956" w:firstLine="708"/>
        <w:rPr/>
      </w:pPr>
      <w:r>
        <w:rPr/>
        <w:t>-Jakub  Foltyn 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 dyskwalifikują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KS „KORONA” Kraków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b/>
        </w:rPr>
        <w:t xml:space="preserve">1:   </w:t>
      </w:r>
      <w:r>
        <w:rPr/>
        <w:t xml:space="preserve"> </w:t>
        <w:tab/>
        <w:tab/>
        <w:tab/>
        <w:tab/>
        <w:t xml:space="preserve">-Michał Magiera   </w:t>
        <w:tab/>
      </w:r>
      <w:r>
        <w:rPr>
          <w:b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TS „WISŁA” Kraków </w:t>
        <w:tab/>
        <w:tab/>
        <w:tab/>
        <w:tab/>
        <w:tab/>
        <w:t xml:space="preserve">– </w:t>
      </w:r>
      <w:r>
        <w:rPr>
          <w:u w:val="single"/>
        </w:rPr>
        <w:t>trener : Marcin  Kękuś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9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276"/>
        <w:gridCol w:w="425"/>
        <w:gridCol w:w="567"/>
      </w:tblGrid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9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93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87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32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e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2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58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ń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27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Öberg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89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pniewsk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9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ogus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5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a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al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3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lin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1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ogus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7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5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owąż-Pieniąże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KS „KORONA” Kraków</w:t>
        <w:tab/>
        <w:tab/>
        <w:tab/>
        <w:tab/>
        <w:t xml:space="preserve"> – </w:t>
      </w:r>
      <w:r>
        <w:rPr>
          <w:u w:val="single"/>
        </w:rPr>
        <w:t>trener : Michał  Suma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9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134"/>
        <w:gridCol w:w="425"/>
        <w:gridCol w:w="567"/>
      </w:tblGrid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óg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341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loda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5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iwoń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03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kowr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13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im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27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rczyk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0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owic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3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mę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1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owalkowski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8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szkowski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6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gier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be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48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czk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1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stec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dęć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wec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4-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 MKK/MDK  Kielce </w:t>
        <w:tab/>
        <w:tab/>
        <w:tab/>
        <w:tab/>
        <w:tab/>
        <w:t xml:space="preserve">– </w:t>
      </w:r>
      <w:r>
        <w:rPr>
          <w:color w:val="000000"/>
          <w:u w:val="single"/>
        </w:rPr>
        <w:t>trener : Robert  Ziemski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51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134"/>
        <w:gridCol w:w="380"/>
        <w:gridCol w:w="567"/>
      </w:tblGrid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liń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65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04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kal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8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1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os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1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ural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iam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8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ta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9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4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wic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9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ydorczy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9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88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owol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ka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uszew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7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STS „WIKAR- Nowy Sącz</w:t>
        <w:tab/>
        <w:tab/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trenerzy : Łukasz Sommer, Łukasz  Oleksy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65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134"/>
        <w:gridCol w:w="380"/>
        <w:gridCol w:w="567"/>
      </w:tblGrid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mak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24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zdyniewicz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242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1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6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jnor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52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iń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7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błocki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56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nowski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7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32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iń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9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lak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lar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rek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5. KS „NIWA”  Oświęcim  </w:t>
        <w:tab/>
        <w:tab/>
        <w:tab/>
        <w:tab/>
        <w:tab/>
        <w:t>- trener : Wojciech  Porębski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8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417"/>
        <w:gridCol w:w="426"/>
        <w:gridCol w:w="567"/>
      </w:tblGrid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0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r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r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4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cz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38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żek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l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5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wisz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4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umiński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7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u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w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67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musiński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4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skal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yr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mpk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oń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rozik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 KS  ZKS „UNIA” Tarnów    </w:t>
        <w:tab/>
        <w:tab/>
        <w:tab/>
        <w:tab/>
        <w:t>-  trener: Łukasz  Stawarz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91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275"/>
        <w:gridCol w:w="567"/>
        <w:gridCol w:w="500"/>
      </w:tblGrid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bor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1       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ksymowicz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ernat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u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/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warz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łosz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lęzak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Żmuda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łaże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t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ca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yczyk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e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warz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szota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ra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edlik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a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ulski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sław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ózefów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kół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ęza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. MKS-PM  Tarnów  </w:t>
        <w:tab/>
        <w:tab/>
        <w:tab/>
        <w:tab/>
        <w:tab/>
        <w:t>-  trener : Jacek  Falkow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8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134"/>
        <w:gridCol w:w="426"/>
        <w:gridCol w:w="567"/>
      </w:tblGrid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251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95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5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77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0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ajne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west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1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iś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9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de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gor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e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1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aszkiewic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31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wo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0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owic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1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owie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ka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MKS  Gorlice</w:t>
        <w:tab/>
        <w:tab/>
        <w:tab/>
        <w:tab/>
        <w:tab/>
        <w:tab/>
        <w:t xml:space="preserve"> – trener : Wojciech   Rykał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369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314"/>
        <w:gridCol w:w="387"/>
        <w:gridCol w:w="567"/>
      </w:tblGrid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cny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7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łowacz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łomiej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3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onieczny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3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tyn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85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myk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76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usz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08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ól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65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ugajski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sław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1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ń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2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ździor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dniak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zej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8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s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4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ń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4" w:firstLine="4820"/>
        <w:rPr/>
      </w:pPr>
      <w:r>
        <w:rPr/>
        <w:t>Józef Borys</w:t>
      </w:r>
    </w:p>
    <w:p>
      <w:pPr>
        <w:pStyle w:val="Normal"/>
        <w:ind w:firstLine="4820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xxx</dc:creator>
  <dc:description/>
  <cp:keywords/>
  <dc:language>en-US</dc:language>
  <cp:lastModifiedBy>WGiD</cp:lastModifiedBy>
  <cp:lastPrinted>2007-01-15T17:08:00Z</cp:lastPrinted>
  <dcterms:modified xsi:type="dcterms:W3CDTF">2013-03-25T17:46:00Z</dcterms:modified>
  <cp:revision>8</cp:revision>
  <dc:subject/>
  <dc:title>KRAKOWSKI  OKRĘGOWY  ZWIĄZEK         KOSZYKÓWKI</dc:title>
</cp:coreProperties>
</file>