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-647700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.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Kraków, dnia 08.04.2013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5 -3-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sa kadetek  A ( rocznik 1997 - 1998 ) U - 16 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, oraz klasyfikację końcową rozgrywek w klasie kadetek  U-16 K, w sezonie sportowym 2012/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II RUNDA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tbl>
      <w:tblPr>
        <w:tblW w:w="2500" w:type="pct"/>
        <w:jc w:val="left"/>
        <w:tblInd w:w="2157" w:type="dxa"/>
        <w:tblLayout w:type="fixed"/>
        <w:tblCellMar>
          <w:top w:w="26" w:type="dxa"/>
          <w:left w:w="77" w:type="dxa"/>
          <w:bottom w:w="26" w:type="dxa"/>
          <w:right w:w="77" w:type="dxa"/>
        </w:tblCellMar>
      </w:tblPr>
      <w:tblGrid>
        <w:gridCol w:w="593"/>
        <w:gridCol w:w="2967"/>
        <w:gridCol w:w="976"/>
      </w:tblGrid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S Gor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: 33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UMKS Gracz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64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Ż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55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: 77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PM Tarnó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44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KS Gor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 : 27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UMKS Gracz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34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Ż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: 81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Koro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: 74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Wisł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: 71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KS Gorce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 : 36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UMKS Gracz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: 58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Żak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: 42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Koro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110 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PM Tarnó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7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TABELA  KOŃCO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700" w:type="pct"/>
        <w:jc w:val="left"/>
        <w:tblInd w:w="1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2777"/>
        <w:gridCol w:w="576"/>
        <w:gridCol w:w="321"/>
        <w:gridCol w:w="577"/>
        <w:gridCol w:w="577"/>
        <w:gridCol w:w="143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7-635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4-500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0-579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7-616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8-673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Nowy Targ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5-8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zakończonych rozgrywek I miejsce zajął zespół KS Korona Kr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półfinałów MP uzyskały zespoły w kolejności zajętych miejsc:</w:t>
      </w:r>
    </w:p>
    <w:p>
      <w:pPr>
        <w:pStyle w:val="Normal"/>
        <w:rPr/>
      </w:pPr>
      <w:r>
        <w:rPr/>
        <w:t>KS Korona Kraków , UKS Żak Nowy Sącz, TS Wisła Kr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KOZKosz składa zawodniczkom, trenerom oraz kierownictwu drużyn serdeczne gratulacje i życzenia dalszych sukcesów spor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Najlepsze strzelczy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6392" w:type="dxa"/>
        <w:jc w:val="left"/>
        <w:tblInd w:w="1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21"/>
        <w:gridCol w:w="1301"/>
        <w:gridCol w:w="1954"/>
        <w:gridCol w:w="1276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rze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Żak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20,6 pk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t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Gracz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9,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tasiewicz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gelik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Koron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6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zka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ulin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MKS-P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6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uta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Koron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5,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ieł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nik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Wisł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4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caj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tarzyn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Koron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4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ala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ulin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Koron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3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tar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Wisł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3,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abacz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ksana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MKS-P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KS „KORONA” Kraków: - 1:</w:t>
      </w:r>
      <w:r>
        <w:rPr/>
        <w:t xml:space="preserve"> </w:t>
        <w:tab/>
        <w:tab/>
        <w:tab/>
        <w:t>- Angelika  Ostasiewicz 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MKS  GRACZ Starachowice : -1</w:t>
      </w:r>
      <w:r>
        <w:rPr/>
        <w:tab/>
        <w:tab/>
        <w:tab/>
        <w:t>-  tr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-3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1. KS Korona Kraków</w:t>
      </w:r>
      <w:r>
        <w:rPr>
          <w:b/>
          <w:color w:val="000000"/>
        </w:rPr>
        <w:tab/>
        <w:tab/>
        <w:tab/>
        <w:t>– trener : Piotr Pasieczny, Jarosław Pasieczny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left="-804" w:firstLine="804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426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00"/>
        <w:gridCol w:w="1233"/>
        <w:gridCol w:w="726"/>
        <w:gridCol w:w="163"/>
        <w:gridCol w:w="564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 xml:space="preserve">Ruta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Magdale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 xml:space="preserve">Wala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/>
            </w:pPr>
            <w:r>
              <w:rPr>
                <w:color w:val="000000"/>
              </w:rPr>
              <w:t>Pauli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Owc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Ostasiewicz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Angelik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Kocaj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Katarzy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 xml:space="preserve">Łukasik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Patrycj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Sotwin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Marceli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Łobod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Joan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Piechacze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Lumer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/>
            </w:pPr>
            <w:r>
              <w:rPr>
                <w:color w:val="000000"/>
              </w:rPr>
              <w:t>Janus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King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Sotwin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Zuzan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 xml:space="preserve">Duda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Patrycj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Bubul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Ew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Jare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King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Lase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Katarzy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Klotzer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Natali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Zawił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Węgiel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-804" w:firstLine="804"/>
              <w:rPr>
                <w:color w:val="000000"/>
              </w:rPr>
            </w:pPr>
            <w:r>
              <w:rPr>
                <w:color w:val="000000"/>
              </w:rPr>
              <w:t>Gabriel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U KS „Żak” Nowy Sącz</w:t>
        <w:tab/>
        <w:tab/>
        <w:tab/>
        <w:tab/>
        <w:tab/>
        <w:t xml:space="preserve"> – trener : Leszek Obrzut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05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67"/>
        <w:gridCol w:w="1207"/>
        <w:gridCol w:w="380"/>
        <w:gridCol w:w="163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zeł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rojdenfal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n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ik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łońska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akowska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b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ła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ksander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akowska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owska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gdalen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guła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b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cha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kto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ńczyk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kto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rzak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tarzyn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kulak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iw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04" w:firstLine="804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3. TS „WISŁA” Kraków </w:t>
        <w:tab/>
        <w:tab/>
        <w:tab/>
        <w:tab/>
        <w:tab/>
        <w:t>– trener : Marta Starowicz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23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73"/>
        <w:gridCol w:w="1233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skorz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uter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nu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maradz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ie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abs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i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egorza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kto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kłos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tar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iętar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niesz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bolews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ri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ndor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cikiewicz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sior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-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UMKS Gracz Starachowice</w:t>
      </w:r>
      <w:r>
        <w:rPr/>
        <w:t xml:space="preserve">        </w:t>
      </w:r>
      <w:r>
        <w:rPr>
          <w:b/>
        </w:rPr>
        <w:tab/>
        <w:tab/>
        <w:t xml:space="preserve">- trener :Barbara Wróbel ,Tomasz Serek 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19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80"/>
        <w:gridCol w:w="1233"/>
        <w:gridCol w:w="380"/>
        <w:gridCol w:w="163"/>
        <w:gridCol w:w="603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s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osz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ibera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giełło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nows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giełło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zab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opeć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ęcze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zyme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giełło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yne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wczas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tokows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MKS PM Tarnów</w:t>
        <w:tab/>
        <w:tab/>
        <w:tab/>
        <w:tab/>
        <w:t>- trener : Paweł Michalik, Krystian Skalak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07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47"/>
        <w:gridCol w:w="1103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zka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abacz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ksa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ała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rzanowska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ota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tko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lińska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iek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ysiek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abacz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Juszczyk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iw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yszczarz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róz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roka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och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 KS Gorce Nowy Targ</w:t>
        <w:tab/>
        <w:tab/>
        <w:tab/>
        <w:tab/>
        <w:tab/>
        <w:t>- trener : Mirosław Ćwikiel</w:t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sectPr>
          <w:footerReference w:type="default" r:id="rId5"/>
          <w:type w:val="nextPage"/>
          <w:pgSz w:w="11906" w:h="16838"/>
          <w:pgMar w:left="1417" w:right="1133" w:gutter="0" w:header="0" w:top="1701" w:footer="51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3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87"/>
        <w:gridCol w:w="1233"/>
        <w:gridCol w:w="380"/>
        <w:gridCol w:w="207"/>
        <w:gridCol w:w="553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re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Mart</w:t>
            </w:r>
            <w:r>
              <w:rPr/>
              <w:t>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cinia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owakiewicz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a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dolphi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ynarczy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jas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e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sy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rdyl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lore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lw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up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b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ołtys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t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Zubek                             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abina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lorek                                                        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eronika                                                        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ubowicz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Łaś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nn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ędel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obylarczyk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amil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844" w:firstLine="4820"/>
        <w:rPr>
          <w:u w:val="single"/>
        </w:rPr>
      </w:pPr>
      <w:r>
        <w:rPr>
          <w:u w:val="single"/>
        </w:rPr>
      </w:r>
    </w:p>
    <w:p>
      <w:pPr>
        <w:pStyle w:val="Normal"/>
        <w:ind w:left="844" w:firstLine="4820"/>
        <w:rPr/>
      </w:pPr>
      <w:r>
        <w:rPr/>
      </w:r>
    </w:p>
    <w:p>
      <w:pPr>
        <w:pStyle w:val="Normal"/>
        <w:ind w:left="844" w:firstLine="4820"/>
        <w:rPr/>
      </w:pPr>
      <w:r>
        <w:rPr/>
        <w:t>Józef Borys</w:t>
      </w:r>
    </w:p>
    <w:p>
      <w:pPr>
        <w:pStyle w:val="Normal"/>
        <w:ind w:firstLine="4820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133" w:gutter="0" w:header="0" w:top="1701" w:footer="51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StopkaZnak">
    <w:name w:val="Stopka Znak"/>
    <w:basedOn w:val="Domylnaczcionkaakapitu"/>
    <w:qFormat/>
    <w:rPr>
      <w:rFonts w:eastAsia="Times New Roman" w:cs="Times New Roman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eastAsia="Times New Roman" w:cs="Times New Roman"/>
      <w:color w:val="33333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0:00Z</dcterms:created>
  <dc:creator>WGiD</dc:creator>
  <dc:description/>
  <cp:keywords/>
  <dc:language>en-US</dc:language>
  <cp:lastModifiedBy>ANDRZEJ</cp:lastModifiedBy>
  <dcterms:modified xsi:type="dcterms:W3CDTF">2013-04-11T10:11:00Z</dcterms:modified>
  <cp:revision>7</cp:revision>
  <dc:subject/>
  <dc:title/>
</cp:coreProperties>
</file>