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Kraków, dnia 16.10.2012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9-1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2 ligi mężczyz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>w Krakowie uprzejmie informuje, że z rozgrywek o wejście do 2 ligi mężczyzn ( 3 LM )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wycofał się zespół KS Niwa Oświęcim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jego miejsce rozgrywkach udział bierze zespół Unia UKS Skrzyszów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espoły które wg terminarza miały grać z Niwą Oświęcim grają z Unią UKS Skrzyszów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ecz z dnia 14.10.2012 r. Unia UKS Skrzyszów – MKS Skawa Wadowice  musi  być rozegrany  </w:t>
      </w:r>
      <w:r>
        <w:rPr>
          <w:b/>
          <w:u w:val="single"/>
        </w:rPr>
        <w:t>20.10. 201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Józef Borys 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6:00Z</dcterms:created>
  <dc:creator>WGiD</dc:creator>
  <dc:description/>
  <dc:language>en-US</dc:language>
  <cp:lastModifiedBy>WGiD</cp:lastModifiedBy>
  <dcterms:modified xsi:type="dcterms:W3CDTF">2012-10-16T06:56:00Z</dcterms:modified>
  <cp:revision>2</cp:revision>
  <dc:subject/>
  <dc:title/>
</cp:coreProperties>
</file>