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  <w:t xml:space="preserve">Komunikat WGiD KOZKosz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WGiD informuje , </w:t>
      </w:r>
      <w:r>
        <w:rPr>
          <w:b/>
          <w:u w:val="single"/>
        </w:rPr>
        <w:t>do rozgrywek w klasie chłopców</w:t>
      </w:r>
      <w:r>
        <w:rPr>
          <w:u w:val="single"/>
        </w:rPr>
        <w:t xml:space="preserve"> </w:t>
      </w:r>
      <w:r>
        <w:rPr>
          <w:b/>
          <w:u w:val="single"/>
        </w:rPr>
        <w:t>zgłosiło się 10 drużyn</w:t>
      </w:r>
      <w:r>
        <w:rPr>
          <w:b/>
        </w:rPr>
        <w:t>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KS Gorlice, KS Cracovia 1906, KS Korona Kraków,  MKK/MDK Kielce, MTS IKAR Niepołomice, 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KS Regis Wieliczka, UKS Piątka Nowy Targ, STS Nowy Sącz, TS Wisła Kraków, SKF Jura Basket Zabierzów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lanowane  rozpoczęcie  rozgrywek  06. 11.2011 r 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>
          <w:b/>
          <w:u w:val="single"/>
        </w:rPr>
        <w:t>-do rozgrywek w klasie dziewcząt zgłosiło się 7 drużyn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S Gorce Nowy Targ, KS Korona Kraków, MTS IKAR Niepołomice, TS Wisła Kraków, UKS Iskra Klecza Dolna,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KS Żak Nowy Sącz, UMKS Gracz Starachowic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lanowane  rozpoczęcie  rozgrywek  03. 12.2011 r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Kluby uczestniczące w rozgrywkach  zgodnie z Regulaminem  zobowiązane są do złażenia dokumentów  na wydanie  licencji PZKosz i okresowych oraz dokonanie opłat  co najmniej </w:t>
      </w:r>
      <w:r>
        <w:rPr>
          <w:b/>
          <w:u w:val="single"/>
        </w:rPr>
        <w:t>na</w:t>
      </w:r>
      <w:r>
        <w:rPr>
          <w:u w:val="single"/>
        </w:rPr>
        <w:t xml:space="preserve"> </w:t>
      </w:r>
      <w:r>
        <w:rPr>
          <w:b/>
          <w:u w:val="single"/>
        </w:rPr>
        <w:t>dwa tygodnie przed rozpoczęciem rozgryw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ków 07.10.2011 r.</w:t>
      </w:r>
    </w:p>
    <w:p>
      <w:pPr>
        <w:pStyle w:val="Normal"/>
        <w:ind w:left="4956" w:firstLine="708"/>
        <w:rPr/>
      </w:pPr>
      <w:r>
        <w:rPr/>
        <w:t xml:space="preserve">Józef Borys </w:t>
      </w:r>
    </w:p>
    <w:p>
      <w:pPr>
        <w:pStyle w:val="Normal"/>
        <w:spacing w:before="0" w:after="200"/>
        <w:ind w:left="4248" w:firstLine="708"/>
        <w:rPr/>
      </w:pPr>
      <w:r>
        <w:rPr/>
        <w:t>Przewodniczący WGiD KOZKo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131313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29:00Z</dcterms:created>
  <dc:creator>WGiD</dc:creator>
  <dc:description/>
  <dc:language>en-US</dc:language>
  <cp:lastModifiedBy>WGiD</cp:lastModifiedBy>
  <dcterms:modified xsi:type="dcterms:W3CDTF">2011-10-07T11:04:00Z</dcterms:modified>
  <cp:revision>1</cp:revision>
  <dc:subject/>
  <dc:title/>
</cp:coreProperties>
</file>