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  <w:t xml:space="preserve">  Kraków, dnia  20.09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 U - 14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uprzejmie informuje, że w rozgrywkach w klasie młodzików w sezonie sportowym 2011/12 biorą udział następujące zespoły:</w:t>
      </w:r>
    </w:p>
    <w:p>
      <w:pPr>
        <w:pStyle w:val="Normal"/>
        <w:rPr/>
      </w:pPr>
      <w:r>
        <w:rPr>
          <w:b/>
        </w:rPr>
        <w:t>MKS Gorlice, KS Cracovia 1906, KS Korona Kraków, MKS Limanowa, MKK/MDK Kielce, MTS Ikar Niepołomice, KS Niwa Oświęcim, UKS Regis Wieliczka, UKS Piątka Nowy Targ, STS Nowy Sącz, KS ZKS Unia Tarnów, TS Wisła Kraków.</w:t>
      </w:r>
    </w:p>
    <w:p>
      <w:pPr>
        <w:pStyle w:val="Normal"/>
        <w:rPr/>
      </w:pPr>
      <w:r>
        <w:rPr/>
        <w:t>Zespoły rozegrają spotkania wg systemu i terminarza jak niżej.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tbl>
      <w:tblPr>
        <w:tblW w:w="997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397"/>
        <w:gridCol w:w="273"/>
        <w:gridCol w:w="1804"/>
        <w:gridCol w:w="167"/>
        <w:gridCol w:w="587"/>
        <w:gridCol w:w="2372"/>
        <w:gridCol w:w="231"/>
        <w:gridCol w:w="1553"/>
      </w:tblGrid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I RUND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II RUND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I.08.10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II. 21.12.2011r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S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II. 15.10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III. 07.01.2012 r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-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III. 22.10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IV. 14.01.2012 r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S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IV.  29.10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V. 21.01.2012 r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rona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egi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V. 05.11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VI. 28.01.2012r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VI. 12.11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VII. 04.02.2012 r</w:t>
            </w:r>
            <w:r>
              <w:rPr>
                <w:color w:val="000000"/>
              </w:rPr>
              <w:t>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Un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VII. 19.11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VIII. 11.02.2012 r</w:t>
            </w:r>
            <w:r>
              <w:rPr>
                <w:color w:val="000000"/>
              </w:rPr>
              <w:t>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-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VIII. 26.11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IX. 25.02.2012 r</w:t>
            </w:r>
            <w:r>
              <w:rPr>
                <w:color w:val="000000"/>
              </w:rPr>
              <w:t>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IX. 03.12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X. 03.03.2012 r</w:t>
            </w:r>
            <w:r>
              <w:rPr>
                <w:color w:val="000000"/>
              </w:rPr>
              <w:t>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X  10.12.2011 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XI  10.03.2012 r</w:t>
            </w:r>
            <w:r>
              <w:rPr>
                <w:color w:val="000000"/>
              </w:rPr>
              <w:t>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XI. 17.12.2011 </w:t>
            </w:r>
            <w:r>
              <w:rPr>
                <w:color w:val="000000"/>
                <w:u w:val="single"/>
              </w:rPr>
              <w:t>r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XXII  17.03.2012 r</w:t>
            </w:r>
            <w:r>
              <w:rPr>
                <w:color w:val="000000"/>
              </w:rPr>
              <w:t>.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k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kar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K-MKK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lice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nowa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</w:tr>
      <w:tr>
        <w:trPr>
          <w:trHeight w:val="31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Cs/>
        </w:rPr>
        <w:t xml:space="preserve">Po zakończeniu II rundy cztery pierwsze zespoły rozegrają  </w:t>
      </w:r>
      <w:r>
        <w:rPr/>
        <w:t>turniej finałowy, którego organizatorem będzie drużyna zajmująca I miejsce po 2-ej rundzie rozgrywek</w:t>
      </w:r>
      <w:r>
        <w:rPr>
          <w:iCs/>
        </w:rPr>
        <w:t xml:space="preserve"> w dniach:</w:t>
      </w:r>
    </w:p>
    <w:p>
      <w:pPr>
        <w:pStyle w:val="Normal"/>
        <w:rPr>
          <w:b/>
          <w:b/>
          <w:iCs/>
        </w:rPr>
      </w:pPr>
      <w:r>
        <w:rPr>
          <w:b/>
        </w:rPr>
        <w:t xml:space="preserve">24-25.03.2012r. </w:t>
      </w:r>
    </w:p>
    <w:p>
      <w:pPr>
        <w:pStyle w:val="Normal"/>
        <w:rPr/>
      </w:pPr>
      <w:r>
        <w:rPr/>
        <w:t>Awans do ćwierćfinałów MP uzyskają cztery pierwsze zespoły po zakończeniu rozgrywek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-ćwierćfinały</w:t>
        <w:tab/>
        <w:tab/>
        <w:t>13 - 15.04.2012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27 - 29.04.2012 r.</w:t>
      </w:r>
    </w:p>
    <w:p>
      <w:pPr>
        <w:pStyle w:val="Normal"/>
        <w:rPr/>
      </w:pPr>
      <w:r>
        <w:rPr>
          <w:b/>
        </w:rPr>
        <w:tab/>
        <w:t>- finał</w:t>
        <w:tab/>
        <w:tab/>
        <w:tab/>
        <w:t>30.05. - 03.06.201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Obsadę sędziowską na mecze w woj. świętokrzyskim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Józef Borys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7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1-09-22T08:46:00Z</dcterms:modified>
  <cp:revision>32</cp:revision>
  <dc:subject/>
  <dc:title>KRAKOWSKI  OKRĘGOWY  ZWIĄZEK         KOSZYKÓWKI</dc:title>
</cp:coreProperties>
</file>