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</w:r>
    </w:p>
    <w:p>
      <w:pPr>
        <w:pStyle w:val="Normal"/>
        <w:ind w:left="5664" w:firstLine="708"/>
        <w:rPr/>
      </w:pPr>
      <w:r>
        <w:rPr/>
        <w:tab/>
        <w:tab/>
        <w:tab/>
        <w:tab/>
        <w:tab/>
        <w:t>Kraków, dnia 02.02.2012 r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u w:val="single"/>
        </w:rPr>
        <w:t>KOMUNIKAT  nr 8 -3-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młodziczek U - 14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na podstawie § 75 ust.2 Regulaminu Współzawodnictwa Sportowego PZKosz oraz  § 9 ust.2 Regulaminu Rozgrywek KOZKosz  w sezonie 2011/12, </w:t>
        <w:br/>
        <w:t xml:space="preserve">uchwałą z dnia 02.02.2012 r.  zespół </w:t>
      </w:r>
      <w:r>
        <w:rPr>
          <w:b/>
        </w:rPr>
        <w:t>PUKS Karol Wadowice został wykluczony z rozgrywek</w:t>
      </w:r>
      <w:r>
        <w:rPr/>
        <w:t xml:space="preserve"> w klasie młodziczek U - 14 w sezonie sportowym 2011/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poły które miały grać z PUKS Karol Wadowice  </w:t>
      </w:r>
      <w:r>
        <w:rPr>
          <w:b/>
        </w:rPr>
        <w:t>-pauzuj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stałe do rozegrania spotkania z PUKS Karol Wadowice  będą weryfikowane jako wygrana walkowerem, przyznaje się przeciwnikowi 20 ; 0 w punktach koszowych i 2 ; 0 w punktach  mecz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7:00Z</dcterms:created>
  <dc:creator>Józef Borys</dc:creator>
  <dc:description/>
  <cp:keywords/>
  <dc:language>en-US</dc:language>
  <cp:lastModifiedBy>WGiD</cp:lastModifiedBy>
  <cp:lastPrinted>2011-06-07T11:45:00Z</cp:lastPrinted>
  <dcterms:modified xsi:type="dcterms:W3CDTF">2012-02-03T10:16:00Z</dcterms:modified>
  <cp:revision>5</cp:revision>
  <dc:subject/>
  <dc:title>KRAKOWSKI  OKRĘGOWY  ZWIĄZEK         KOSZYKÓWKI</dc:title>
</cp:coreProperties>
</file>