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Kraków, dnia 22.02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7-1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ek U - 16  ( rocznik 1996 - 19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>Wydział Gier i Dyscypliny  Krakowskiego Okręgowego Związku Koszykówki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Krakowie informuje, że w związku ze zmianą terminów młodzieżowych Mistrzostw Polski odwołuje się turniej po II rundzie rozgrywek w tej klasie.</w:t>
      </w:r>
    </w:p>
    <w:p>
      <w:pPr>
        <w:pStyle w:val="Normal"/>
        <w:spacing w:lineRule="auto" w:line="360"/>
        <w:rPr/>
      </w:pPr>
      <w:r>
        <w:rPr/>
        <w:t>(turniej miał być rozgrywany w dniach 23-25.03.2012 r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Rozgrywki kończą się po II rundzie.</w:t>
      </w:r>
    </w:p>
    <w:p>
      <w:pPr>
        <w:pStyle w:val="Normal"/>
        <w:spacing w:lineRule="auto" w:line="360"/>
        <w:rPr/>
      </w:pPr>
      <w:r>
        <w:rPr/>
        <w:t>Zespoły które zajmą dwa pierwsze  miejsca w tabeli końcowej uzyskają awans do półfinałów Mistrzostw Pols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  <w:t xml:space="preserve">Józef Borys </w:t>
      </w:r>
    </w:p>
    <w:p>
      <w:pPr>
        <w:pStyle w:val="Normal"/>
        <w:spacing w:lineRule="auto" w:line="360"/>
        <w:ind w:firstLine="5245"/>
        <w:rPr/>
      </w:pPr>
      <w:r>
        <w:rPr/>
        <w:t>Przewodniczący WGiD KOZK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8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2-02-23T18:36:00Z</dcterms:modified>
  <cp:revision>7</cp:revision>
  <dc:subject/>
  <dc:title>KRAKOWSKI  OKRĘGOWY  ZWIĄZEK         KOSZYKÓWKI</dc:title>
</cp:coreProperties>
</file>