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>Kraków, dnia 28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5-2 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 U - 14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  <w:br/>
        <w:t>w Krakowie podaje do wiadomości weryfikacje wyników I rundy rozgrywek w klasie</w:t>
      </w:r>
      <w:r>
        <w:rPr>
          <w:b/>
        </w:rPr>
        <w:t xml:space="preserve"> </w:t>
      </w:r>
      <w:r>
        <w:rPr/>
        <w:t>młodzików w sezonie sportowym 2011/2012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43"/>
        <w:gridCol w:w="1029"/>
        <w:gridCol w:w="491"/>
        <w:gridCol w:w="456"/>
        <w:gridCol w:w="3164"/>
        <w:gridCol w:w="1103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Piątka N. Targ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: 74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- MKS Limanow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: 50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Uni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: 95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Uni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: 8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Koron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 : 66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Koron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: 12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MKK MDK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: 49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MKK MDK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: 7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- Wisł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: 54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MKK MDK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6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: 65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Wisł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 : 61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Piątka N. Targ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: 118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Ikar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: 3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Cracovia 19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: 81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Cracovia 190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: 47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KK MDK - STS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: 44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KS Gorlice - STS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: 5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Koron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: 73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KS Niw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: 79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UKS Regis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: 52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Piątka N. Targ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: 4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MKS Gorlice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: 44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 Regis - STS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8 : 5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Piątka N. Targ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66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MKS Gorlice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: 53 v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MKS Limanow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: 38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MKS Limanow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: 0 vo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Uni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: 83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ni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: 8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ona - STS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 : 57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KK MDK - Koron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: 79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MKK MDK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: 73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Koron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: 74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Wisł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: 67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MKK MDK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: 55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Wisł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: 67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MKS Limanow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: 64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: 46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KS Gorlice - Ikar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: 46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Cracovia 19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: 76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Cracovia 190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: 4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a - STS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: 50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 Niwa - STS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: 49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KS Niw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: 83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S - Piątka N. Targ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: 47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UKS Regis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: 92 v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KS Niw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: 9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Piątka N. Targ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55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UKS Regis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121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MKS Gorlice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: 50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MKS Gorlice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: 51v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-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MKS Limanow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 : 42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acovia 1906 -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 : 5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Uni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79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Piątka N. Targ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57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a N. Targ - Uni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: 77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kar- STS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: 9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Koron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: 72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KS Niw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: 100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MKK MDK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: 61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-  MKK MDK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: 5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Wisł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: 47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S Gorlice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: 5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 : 33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MKS Limanow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: 2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ela  po  I  rundzie  rozgrywe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4588"/>
        <w:gridCol w:w="588"/>
        <w:gridCol w:w="589"/>
        <w:gridCol w:w="588"/>
        <w:gridCol w:w="588"/>
        <w:gridCol w:w="1683"/>
      </w:tblGrid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ZKS Unia Tarnów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-470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-668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-680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-593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-636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-733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-726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-728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-1037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-919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-713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-7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Zgodnie z Komunikatem nr 5-1-2011/2012  z rozgrywek wycofał się zespół  </w:t>
      </w:r>
    </w:p>
    <w:p>
      <w:pPr>
        <w:pStyle w:val="Normal"/>
        <w:rPr/>
      </w:pPr>
      <w:r>
        <w:rPr/>
        <w:t xml:space="preserve"> </w:t>
      </w:r>
      <w:r>
        <w:rPr/>
        <w:t>MTS Ikar Niepołomice, w związku z tym w tabeli końcowej rozgrywek nie będą uwzględnione</w:t>
      </w:r>
    </w:p>
    <w:p>
      <w:pPr>
        <w:pStyle w:val="Normal"/>
        <w:rPr/>
      </w:pPr>
      <w:r>
        <w:rPr/>
        <w:t>mecze rozegrane z MTS Ikar Niepołomice w I run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Józef Borys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1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2-01-03T15:17:00Z</dcterms:modified>
  <cp:revision>5</cp:revision>
  <dc:subject/>
  <dc:title>KRAKOWSKI  OKRĘGOWY  ZWIĄZEK         KOSZYKÓWKI</dc:title>
</cp:coreProperties>
</file>