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  <w:tab/>
        <w:t xml:space="preserve">  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Kraków, dnia 14.03.2012 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- 2-4- 2011/1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Klasa  </w:t>
      </w:r>
      <w:r>
        <w:rPr>
          <w:rStyle w:val="Largeblue1"/>
          <w:b/>
          <w:color w:val="000000"/>
          <w:sz w:val="24"/>
          <w:szCs w:val="24"/>
          <w:u w:val="single"/>
        </w:rPr>
        <w:t xml:space="preserve">o wejście do 1 Ligi Kobiet </w:t>
      </w:r>
    </w:p>
    <w:p>
      <w:pPr>
        <w:pStyle w:val="Heading1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</w:r>
      <w:r>
        <w:rPr>
          <w:b w:val="false"/>
          <w:color w:val="000000"/>
          <w:sz w:val="24"/>
        </w:rPr>
        <w:t>Wydział Gier i Dyscypliny Krakowskiego Okręgowego Związku Koszykówk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Krakowie podaje do wiadomości wyniki II rundy oraz klasyfikację końcową rozgrywek </w:t>
      </w:r>
    </w:p>
    <w:p>
      <w:pPr>
        <w:pStyle w:val="Normal"/>
        <w:rPr/>
      </w:pPr>
      <w:r>
        <w:rPr>
          <w:color w:val="000000"/>
        </w:rPr>
        <w:t xml:space="preserve">w klasie  </w:t>
      </w:r>
      <w:r>
        <w:rPr>
          <w:rStyle w:val="Largeblue1"/>
          <w:color w:val="000000"/>
          <w:sz w:val="24"/>
          <w:szCs w:val="24"/>
        </w:rPr>
        <w:t>o wejście do 1 Ligi Kobiet</w:t>
      </w:r>
      <w:r>
        <w:rPr>
          <w:color w:val="000000"/>
        </w:rPr>
        <w:t xml:space="preserve">  w sezonie sportowym 2011/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/>
      </w:pPr>
      <w:r>
        <w:rPr>
          <w:sz w:val="24"/>
          <w:u w:val="single"/>
        </w:rPr>
        <w:t>I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00" w:type="pct"/>
        <w:jc w:val="left"/>
        <w:tblInd w:w="-284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511"/>
        <w:gridCol w:w="3283"/>
        <w:gridCol w:w="806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ar - Koro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: 112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ball - MLKS Rzesz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: 76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Gorce - Żak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: 89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 AZS UŚ - ISSiR Star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: 47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S.W. - UKS Koszyce/PM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: 91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FBG - KU AZS UŚ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: 50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S.W. - MLKS Rzesz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: 63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kar - UKS Koszyce/PM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: 65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Radzionków - ISSiR Star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: 50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k - Koro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: 76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Radzionków - Gimball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: 73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k - MLKS Rzesz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: 51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iR Start - JASFBG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: 74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Gorce - UKS Koszyce/PM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: 69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U AZS UŚ - Stal S.W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: 33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l S.W. - KS Gorc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: 72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Koszyce/PM - JASFBG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: 72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iR Start - MLKS Rzesz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: 57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ar - Żak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: 93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ball - Koro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: 86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Radzionków - Żak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: 65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ar - ISSiR Star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: 65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LKS Rzeszów - UKS Koszyce/PM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: 64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FBG - Stal S.W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: 25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Gorce - KU AZS UŚ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: 87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Koszyce/PM - KU AZS UŚ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: 72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iR Start - KS Gorc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: 54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FBG - Żak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: 48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ball - Ikar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: 60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rona - UKS Radzionk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: 35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ball - Żak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: 97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ona - ISSiR Star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: 53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Radzionków - UKS Koszyce/PM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: 70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ar - Stal S.W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: 71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KS Rzeszów - KU AZS UŚ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: 80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FBG - KS Gorc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: 30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S Gorce - MLKS Rzesz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: 58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 AZS UŚ - Ikar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: 44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S.W. - UKS Radzionk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: 82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Koszyce/PM - Koro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: 77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ball - ISSiR Star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: 73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ball - UKS Koszyce/PM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: 70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ona - Stal S.W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: 48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 Radzionków - KU AZS UŚ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: 94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ar - KS Gorc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: 50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KS Rzeszów - JASFBG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: 117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FBG - Ikar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: 38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Gorce - UKS Radzionk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: 64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 AZS UŚ - Koro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: 72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S.W. - Gimball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: 79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iR Start - Żak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 : 73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k - UKS Koszyce/PM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: 66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ball - KU AZS UŚ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: 88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ona - KS Gorc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: 50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FBG - UKS Radzionk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: 36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ar - MLKS Rzesz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: 75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KS Rzeszów - UKS Radzionk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 : 45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S.W. - Żak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: 73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FBG - Koro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 : 58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ball - KS Gorc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: 55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KS Koszyce/PM - ISSiR Star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: 61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SiR Start - Stal S.W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: 46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 AZS UŚ - Żak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: 52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ball - JASFBG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: 117 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ona - MLKS Rzeszów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: 46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KS Radzionków - Ikar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: 6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firstLine="708"/>
        <w:jc w:val="center"/>
        <w:rPr>
          <w:sz w:val="24"/>
          <w:u w:val="single"/>
        </w:rPr>
      </w:pPr>
      <w:r>
        <w:rPr>
          <w:sz w:val="24"/>
          <w:u w:val="single"/>
        </w:rPr>
        <w:t>Końcowa tabela rozgryw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189865</wp:posOffset>
                </wp:positionV>
                <wp:extent cx="4834255" cy="2526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0"/>
                              <w:gridCol w:w="3436"/>
                              <w:gridCol w:w="785"/>
                              <w:gridCol w:w="567"/>
                              <w:gridCol w:w="567"/>
                              <w:gridCol w:w="567"/>
                              <w:gridCol w:w="1361"/>
                            </w:tblGrid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39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S Korona Kraków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8-10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S JASFBG Sosnowiec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0-8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 AZS Uniwersytetu Śląskiego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5-1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S Żak Nowy Sącz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1-14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S Koszyce Wielkie/PM Tarnów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7-15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SiR Start Wisła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3-15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TS Ikar Niepołomice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3-17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LKS Rzeszów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0-15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S Basket Women Radzionków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8-15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S Gimball Tarnawa Dolna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3-18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S Gorce Nowy Targ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0-17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KS Stal Stalowa Wola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1-16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98.9pt;mso-wrap-distance-left:7.05pt;mso-wrap-distance-right:7.05pt;mso-wrap-distance-top:0pt;mso-wrap-distance-bottom:0pt;margin-top:14.95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761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30"/>
                        <w:gridCol w:w="3436"/>
                        <w:gridCol w:w="785"/>
                        <w:gridCol w:w="567"/>
                        <w:gridCol w:w="567"/>
                        <w:gridCol w:w="567"/>
                        <w:gridCol w:w="1361"/>
                      </w:tblGrid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539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S Korona Kraków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8-10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S JASFBG Sosnowiec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0-8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 AZS Uniwersytetu Śląskiego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5-1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S Żak Nowy Sącz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1-14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S Koszyce Wielkie/PM Tarnów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7-15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SiR Start Wisła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3-15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TS Ikar Niepołomice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3-17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LKS Rzeszów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0-15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S Basket Women Radzionków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8-15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S Gimball Tarnawa Dolna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3-18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S Gorce Nowy Targ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0-17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KS Stal Stalowa Wola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1-16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zewinienia techniczne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KU AZS Uniwersytetu Śląskiego – 2 </w:t>
        <w:tab/>
        <w:t>1 – Wiewiórka Kamila</w:t>
      </w:r>
    </w:p>
    <w:p>
      <w:pPr>
        <w:pStyle w:val="Normal"/>
        <w:rPr/>
      </w:pPr>
      <w:r>
        <w:rPr/>
        <w:tab/>
        <w:tab/>
        <w:tab/>
        <w:tab/>
        <w:tab/>
        <w:tab/>
        <w:t>1 – Zielonka Justy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S Basket Women Radzionków – 3 </w:t>
        <w:tab/>
        <w:t>1 – Mazur Marzena</w:t>
      </w:r>
    </w:p>
    <w:p>
      <w:pPr>
        <w:pStyle w:val="Normal"/>
        <w:rPr/>
      </w:pPr>
      <w:r>
        <w:rPr/>
        <w:tab/>
        <w:tab/>
        <w:tab/>
        <w:tab/>
        <w:tab/>
        <w:tab/>
        <w:t>1 – Mach Katarzyna</w:t>
      </w:r>
    </w:p>
    <w:p>
      <w:pPr>
        <w:pStyle w:val="Normal"/>
        <w:rPr/>
      </w:pPr>
      <w:r>
        <w:rPr/>
        <w:tab/>
        <w:tab/>
        <w:tab/>
        <w:tab/>
        <w:tab/>
        <w:tab/>
        <w:t>1 - tr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 Gorce Nowy Targ – 1</w:t>
        <w:tab/>
        <w:tab/>
        <w:tab/>
        <w:t>1 – tr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S Gimball Tarnawa – 1 </w:t>
        <w:tab/>
        <w:tab/>
        <w:tab/>
        <w:t>1 – Kuzio Jo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S JASFBG Sosnowiec – 1 </w:t>
        <w:tab/>
        <w:tab/>
        <w:tab/>
        <w:t>1 – tr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S Korona Kraków – 2 </w:t>
        <w:tab/>
        <w:tab/>
        <w:tab/>
        <w:t>1 – Pac Klaudia</w:t>
      </w:r>
    </w:p>
    <w:p>
      <w:pPr>
        <w:pStyle w:val="Normal"/>
        <w:rPr/>
      </w:pPr>
      <w:r>
        <w:rPr/>
        <w:tab/>
        <w:tab/>
        <w:tab/>
        <w:tab/>
        <w:tab/>
        <w:tab/>
        <w:t>1 – Grzelak Magdal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S Koszyce Wielkie/PM Tarnów – 2 </w:t>
        <w:tab/>
        <w:t>1 – Kuliś Magdalena</w:t>
      </w:r>
    </w:p>
    <w:p>
      <w:pPr>
        <w:pStyle w:val="Normal"/>
        <w:rPr/>
      </w:pPr>
      <w:r>
        <w:rPr/>
        <w:tab/>
        <w:tab/>
        <w:tab/>
        <w:tab/>
        <w:tab/>
        <w:tab/>
        <w:t>1 – Mikosińska Roks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KS Rzeszów – 2</w:t>
        <w:tab/>
        <w:tab/>
        <w:tab/>
        <w:tab/>
        <w:t>1 – Żydzik Martyna</w:t>
      </w:r>
    </w:p>
    <w:p>
      <w:pPr>
        <w:pStyle w:val="Normal"/>
        <w:rPr/>
      </w:pPr>
      <w:r>
        <w:rPr/>
        <w:tab/>
        <w:tab/>
        <w:tab/>
        <w:tab/>
        <w:tab/>
        <w:tab/>
        <w:t>1 – tr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KS Stal Stalowa Wola – 2 </w:t>
        <w:tab/>
        <w:tab/>
        <w:tab/>
        <w:t>2 – tr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iR Start Wisła</w:t>
        <w:tab/>
        <w:t>– 2</w:t>
        <w:tab/>
        <w:tab/>
        <w:tab/>
        <w:t>1 – Oskwarek Weronika</w:t>
      </w:r>
    </w:p>
    <w:p>
      <w:pPr>
        <w:pStyle w:val="Normal"/>
        <w:rPr/>
      </w:pPr>
      <w:r>
        <w:rPr/>
        <w:tab/>
        <w:tab/>
        <w:tab/>
        <w:tab/>
        <w:tab/>
        <w:tab/>
        <w:t>1 – Raszka Katarzy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134"/>
        <w:rPr/>
      </w:pPr>
      <w:r>
        <w:rPr/>
        <w:t>1. Kuzio Joanna</w:t>
        <w:tab/>
        <w:tab/>
        <w:t>Gimball</w:t>
        <w:tab/>
        <w:t>– 21,10 pkt.</w:t>
      </w:r>
    </w:p>
    <w:p>
      <w:pPr>
        <w:pStyle w:val="Normal"/>
        <w:ind w:firstLine="1134"/>
        <w:rPr/>
      </w:pPr>
      <w:r>
        <w:rPr/>
        <w:t>2. Oskwarek Weronika</w:t>
        <w:tab/>
        <w:t>Start</w:t>
        <w:tab/>
        <w:tab/>
        <w:t xml:space="preserve">– 20,76 </w:t>
      </w:r>
    </w:p>
    <w:p>
      <w:pPr>
        <w:pStyle w:val="Normal"/>
        <w:ind w:firstLine="1134"/>
        <w:rPr/>
      </w:pPr>
      <w:r>
        <w:rPr/>
        <w:t>3. Wiewiórka Karolina</w:t>
        <w:tab/>
        <w:t>AZS UŚ</w:t>
        <w:tab/>
        <w:t>– 16,64</w:t>
      </w:r>
    </w:p>
    <w:p>
      <w:pPr>
        <w:pStyle w:val="Normal"/>
        <w:ind w:firstLine="1134"/>
        <w:rPr/>
      </w:pPr>
      <w:r>
        <w:rPr/>
        <w:t>4. Smorul Natalia</w:t>
        <w:tab/>
        <w:t>Gimball</w:t>
        <w:tab/>
        <w:t>– 16,44</w:t>
      </w:r>
    </w:p>
    <w:p>
      <w:pPr>
        <w:pStyle w:val="Normal"/>
        <w:ind w:firstLine="1134"/>
        <w:rPr/>
      </w:pPr>
      <w:r>
        <w:rPr/>
        <w:t>5. Janas Iwona</w:t>
        <w:tab/>
        <w:tab/>
        <w:t>Ikar</w:t>
        <w:tab/>
        <w:tab/>
        <w:t>– 16,00</w:t>
      </w:r>
    </w:p>
    <w:p>
      <w:pPr>
        <w:pStyle w:val="Normal"/>
        <w:ind w:firstLine="1134"/>
        <w:rPr/>
      </w:pPr>
      <w:r>
        <w:rPr/>
        <w:t>6. Maderak Urszula</w:t>
        <w:tab/>
        <w:t>Żak</w:t>
        <w:tab/>
        <w:tab/>
        <w:t>– 15,85</w:t>
      </w:r>
    </w:p>
    <w:p>
      <w:pPr>
        <w:pStyle w:val="Normal"/>
        <w:ind w:firstLine="1134"/>
        <w:rPr/>
      </w:pPr>
      <w:r>
        <w:rPr/>
        <w:t>7. Stachoń Agata</w:t>
        <w:tab/>
        <w:tab/>
        <w:t>Żak</w:t>
        <w:tab/>
        <w:tab/>
        <w:t>– 15,39</w:t>
      </w:r>
    </w:p>
    <w:p>
      <w:pPr>
        <w:pStyle w:val="Normal"/>
        <w:ind w:firstLine="1134"/>
        <w:rPr/>
      </w:pPr>
      <w:r>
        <w:rPr/>
        <w:t>8. Biernacka Olga</w:t>
        <w:tab/>
        <w:t>Korona</w:t>
        <w:tab/>
        <w:t>– 15,38</w:t>
      </w:r>
    </w:p>
    <w:p>
      <w:pPr>
        <w:pStyle w:val="Normal"/>
        <w:ind w:firstLine="1134"/>
        <w:rPr/>
      </w:pPr>
      <w:r>
        <w:rPr/>
        <w:t>9. Skowron Olga</w:t>
        <w:tab/>
        <w:tab/>
        <w:t>Ikar</w:t>
        <w:tab/>
        <w:tab/>
        <w:t>– 14,95</w:t>
      </w:r>
    </w:p>
    <w:p>
      <w:pPr>
        <w:pStyle w:val="Normal"/>
        <w:ind w:firstLine="1134"/>
        <w:rPr/>
      </w:pPr>
      <w:r>
        <w:rPr/>
        <w:t>10. Lasak Małgorzata</w:t>
        <w:tab/>
        <w:t>Gorce</w:t>
        <w:tab/>
        <w:tab/>
        <w:t>– 13,91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S Korona Kraków</w:t>
        <w:tab/>
        <w:tab/>
        <w:tab/>
        <w:tab/>
        <w:tab/>
        <w:t>- trener  Andrzej Włodarz</w:t>
      </w:r>
    </w:p>
    <w:p>
      <w:pPr>
        <w:pStyle w:val="Normal"/>
        <w:rPr/>
      </w:pPr>
      <w:r>
        <w:rPr>
          <w:b/>
        </w:rPr>
        <w:t>----------------------------------------</w:t>
      </w:r>
      <w:r>
        <w:rPr/>
        <w:t>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2"/>
        <w:gridCol w:w="858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k King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zelak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3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 Klaud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rnacka Ol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uła Natal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sijowska Jessic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6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charczyk Adrian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klińsk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6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kut Dominik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siał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9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udek King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1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ójtowicz Lau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4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 Ew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1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wowarczyk Agniesz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/>
        </w:rPr>
        <w:t>KS JASFBG Sosnowiec</w:t>
        <w:tab/>
        <w:tab/>
        <w:tab/>
        <w:tab/>
        <w:tab/>
        <w:t>- trener Jacek Dyja</w:t>
      </w:r>
    </w:p>
    <w:p>
      <w:pPr>
        <w:pStyle w:val="Normal"/>
        <w:ind w:right="-2125" w:hanging="0"/>
        <w:rPr/>
      </w:pPr>
      <w:r>
        <w:rPr>
          <w:b/>
        </w:rPr>
        <w:t>---------------------------------</w:t>
      </w:r>
      <w:r>
        <w:rPr/>
        <w:t>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tkowska Klaudi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7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gała Karoli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0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ałka Katarzy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1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jduch Eweli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9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czielny Katarzy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9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aszczuk Izabel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ikora Klaudia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4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atowska Natal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9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czor Patrycj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25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aszczuk Katarzy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wowska Agnieszk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24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lny Agnieszk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lwicka An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22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bczyk Ew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ko Marle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5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U AZS Uniwersytetu Śląskiego</w:t>
        <w:tab/>
        <w:tab/>
        <w:tab/>
        <w:t>- trener Marek Juszkiewicz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wiórka Karoli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3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gdał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inowska Monik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dalska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5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 Luc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wiórka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2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wadzba Patrycj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ek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giełka Agat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1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obny Agniesz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ewka Dar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1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jałkowska An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czek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lonka Just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2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KS Żak Nowy Sącz</w:t>
        <w:tab/>
        <w:tab/>
        <w:tab/>
        <w:tab/>
        <w:tab/>
        <w:t>- trener Leszek Obrzut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pińska Paul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cemba Małgorz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siak Mart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było Marce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0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chała Daniel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ężel Kin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jdosz Klaud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sowska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erak Urszul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ężel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9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choń Aga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2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szewsk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zioł An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gul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ak Karol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KS Koszyce Wielkie/PM Tarnów</w:t>
        <w:tab/>
        <w:tab/>
        <w:tab/>
        <w:t>- trener Paweł Michalik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łosowicz Ali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3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osińska Roksa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7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worska Just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/3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mętek Małgorz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/6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jdak Debor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/1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zanowska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śkiewicz Iwo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iek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łuszka Agat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/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dura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/4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liś Magdale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/2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yba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edlik Sylw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/1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dła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gut Aleksandr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/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ISSiR Start Wisła</w:t>
        <w:tab/>
        <w:tab/>
        <w:tab/>
        <w:tab/>
        <w:tab/>
        <w:t>- trener Daniel Arsenicz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ieślar Kar</w:t>
            </w:r>
            <w:r>
              <w:rPr>
                <w:sz w:val="22"/>
              </w:rPr>
              <w:t>ol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kwarek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6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ychna Mar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szk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liczek Kamil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ek Bronisław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kwarek Weronik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4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nik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ńka Just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szka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szka Katarz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rzec Be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hy Żane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ądała Marce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tyba Natal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udek Ane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TS Ikar Niepołomice</w:t>
        <w:tab/>
        <w:tab/>
        <w:tab/>
        <w:tab/>
        <w:tab/>
        <w:t>- trener Bogusław Dymek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nas Iwo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/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biest Son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owron Olg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/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uszaj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/4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ewczyk Domi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/2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borska Izab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/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wiecińska Zof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/1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ławska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omek Katarz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/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borska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z w:val="22"/>
              </w:rPr>
              <w:t>Rednau Trac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ywacz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ywacz Be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weryn Nell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LKS Rzeszów</w:t>
        <w:tab/>
        <w:tab/>
        <w:tab/>
        <w:tab/>
        <w:tab/>
        <w:t xml:space="preserve">- trener Krzysztof Herbaciński   </w:t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  <w:r>
        <w:rPr>
          <w:b/>
        </w:rPr>
        <w:tab/>
        <w:tab/>
        <w:tab/>
        <w:t xml:space="preserve"> 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30"/>
        <w:gridCol w:w="81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jarz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niak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winiak Dagma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2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ycz Izab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tóg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2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órecka 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łowska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ar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wiec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ydzik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upak Marce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zcińsk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k Gabri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tuna Zuz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pek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KS Basket Women Radzionków</w:t>
        <w:tab/>
        <w:tab/>
        <w:tab/>
        <w:t>- trener Michał Wadowski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28"/>
        <w:gridCol w:w="912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r Marze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pner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9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nowska Beat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wczyk Izabel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aja Agnieszk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ubrowska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2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ńczyszyn Marty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lecka Mar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s Aleksandr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k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h Katarzy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ller Wiolet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iss Gabriel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ńka Da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usiak Pauli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KS Gimball Tarnawa Dolna</w:t>
        <w:tab/>
        <w:tab/>
        <w:tab/>
        <w:tab/>
        <w:t xml:space="preserve">- trener Maciej Bar 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28"/>
        <w:gridCol w:w="912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miel An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iniewicz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czyk Joan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rul Małgorz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4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sik Karoli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rul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o Joan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4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ch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5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mczyk Patrycj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2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ńczak Jolan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5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iążek       Mari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kacz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ygal Wiolett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óbel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S Gorce</w:t>
        <w:tab/>
        <w:t>Nowy Targ</w:t>
        <w:tab/>
        <w:tab/>
        <w:tab/>
        <w:tab/>
        <w:tab/>
        <w:t>- trener Mirosław Ćwikiel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ak Małgorz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3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kiciak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7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ędel King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zysztofiak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yk Patryc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zdyniewicz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hon Izabel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dzisz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łaby Karol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ługopolska Zuz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opińska Joan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lsk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chymiak Joan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chn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orek Mar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było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kaza Ag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yrwus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ZKS Stal Stalowa Wola</w:t>
        <w:tab/>
        <w:tab/>
        <w:tab/>
        <w:tab/>
        <w:tab/>
        <w:t>- trener Artur Karlik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09"/>
        <w:gridCol w:w="931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Eliz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ń Syl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8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worska Aleksandr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zdowsk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ula Marty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miec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wan Magdale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ół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jak Klaudi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encze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łat Katarzy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hocka Mar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empa Natali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lhan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ora Joan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czy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łoszyn Klaudi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678"/>
        <w:rPr>
          <w:b/>
          <w:b/>
        </w:rPr>
      </w:pPr>
      <w:r>
        <w:rPr>
          <w:b/>
        </w:rPr>
      </w:r>
    </w:p>
    <w:p>
      <w:pPr>
        <w:pStyle w:val="Normal"/>
        <w:ind w:firstLine="4678"/>
        <w:rPr/>
      </w:pPr>
      <w:r>
        <w:rPr/>
      </w:r>
    </w:p>
    <w:p>
      <w:pPr>
        <w:pStyle w:val="Normal"/>
        <w:ind w:left="986" w:firstLine="4678"/>
        <w:rPr/>
      </w:pPr>
      <w:r>
        <w:rPr/>
        <w:t>Józef Borys</w:t>
      </w:r>
    </w:p>
    <w:p>
      <w:pPr>
        <w:pStyle w:val="Normal"/>
        <w:ind w:firstLine="4678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70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character" w:styleId="Nagwek2Znak">
    <w:name w:val="Nagłówek 2 Znak"/>
    <w:basedOn w:val="Domylnaczcionkaakapitu"/>
    <w:qFormat/>
    <w:rPr>
      <w:rFonts w:eastAsia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/>
      <w:b/>
      <w:color w:val="0000FF"/>
      <w:sz w:val="36"/>
      <w:szCs w:val="24"/>
    </w:rPr>
  </w:style>
  <w:style w:type="character" w:styleId="PageNumber">
    <w:name w:val="Page Number"/>
    <w:basedOn w:val="Domylnaczcionkaakapitu"/>
    <w:rPr/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7:00Z</dcterms:created>
  <dc:creator>Józef Borys</dc:creator>
  <dc:description/>
  <cp:keywords/>
  <dc:language>en-US</dc:language>
  <cp:lastModifiedBy>Andrzej</cp:lastModifiedBy>
  <cp:lastPrinted>2011-06-07T11:45:00Z</cp:lastPrinted>
  <dcterms:modified xsi:type="dcterms:W3CDTF">2012-04-05T08:48:00Z</dcterms:modified>
  <cp:revision>10</cp:revision>
  <dc:subject/>
  <dc:title>KRAKOWSKI  OKRĘGOWY  ZWIĄZEK         KOSZYKÓWKI</dc:title>
</cp:coreProperties>
</file>