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Kraków, dnia 02.04.2012r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- 4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U - 14 ( rocznik 1998 -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ydział Gier i Dyscypliny Krakowskiego Okręgowego Związku Koszykówki</w:t>
      </w:r>
    </w:p>
    <w:p>
      <w:pPr>
        <w:pStyle w:val="Normal"/>
        <w:rPr/>
      </w:pPr>
      <w:r>
        <w:rPr>
          <w:color w:val="000000"/>
        </w:rPr>
        <w:t xml:space="preserve">w Krakowie podaje do wiadomości wyniki II rundy, turnieju  oraz klasyfikację końcową rozgrywek w klasie  </w:t>
      </w:r>
      <w:r>
        <w:rPr/>
        <w:t>młodziczek</w:t>
      </w:r>
      <w:r>
        <w:rPr>
          <w:rStyle w:val="Largeblue1"/>
          <w:color w:val="000000"/>
        </w:rPr>
        <w:t xml:space="preserve"> </w:t>
      </w:r>
      <w:r>
        <w:rPr>
          <w:color w:val="000000"/>
        </w:rPr>
        <w:t>w sezonie sportowym 2011/1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 I RUNDA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850" w:type="pct"/>
        <w:jc w:val="left"/>
        <w:tblInd w:w="-284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411"/>
        <w:gridCol w:w="3420"/>
        <w:gridCol w:w="1061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Koszyce/PM - MOSiR Bochnia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: 60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KS Karol - KS Gorce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: 140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UMKS Gracz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: 13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UKS Koszyce/PM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: 27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MOSiR Bochnia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: 72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PUKS Karol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: 0 vo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/>
            </w:pPr>
            <w:r>
              <w:rPr>
                <w:sz w:val="22"/>
                <w:szCs w:val="22"/>
              </w:rPr>
              <w:t>UKS Koszyce/PM - KS Gorce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: 55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Bochnia - Wisła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: 94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KS Karol - UMKS Gracz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: 103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PUKS Karol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: 0 vo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MOSiR Bochnia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: 85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KS Gorce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: 48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Koszyce/PM - Wisła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: 74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/>
            </w:pPr>
            <w:r>
              <w:rPr>
                <w:sz w:val="22"/>
                <w:szCs w:val="22"/>
              </w:rPr>
              <w:t>KS Gorce - UMKS Gracz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: 45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Bochnia - Żak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: 97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KS Karol - UKS Koszyce/PM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: 20 vo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KS Gorce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: 44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Wisła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: 82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Koszyce/PM - UMKS Gracz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: 50 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Żak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: 57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left="-117" w:firstLine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Bochnia - PUKS Karol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ind w:left="-117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: 0 vo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Tabela rozgrywek po II rundzie</w:t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4626"/>
        <w:gridCol w:w="396"/>
        <w:gridCol w:w="395"/>
        <w:gridCol w:w="396"/>
        <w:gridCol w:w="395"/>
        <w:gridCol w:w="1650"/>
      </w:tblGrid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-417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-513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Koszyce Wielkie/PM Tarnów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-727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ejski Ośrodek Sportu i Rekreacji w Bochni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-853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Nowy Targ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-821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-757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KS Karol Wadowice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-1087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Do turnieju finałowego awansowały  zespoł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KS Żak Nowy Sącz, TS Wisła Kraków, UKS Koszyce Wielkie/PM Tarnów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iejski Ośrodek Sportu i Rekreacji w Bochn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iki turnieju finałowe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ezodstpw"/>
        <w:tabs>
          <w:tab w:val="clear" w:pos="708"/>
          <w:tab w:val="left" w:pos="6379" w:leader="none"/>
        </w:tabs>
        <w:spacing w:lineRule="auto" w:line="276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  ŻAK Nowy Sącz  - MOSiR Bochnia                87:45      </w:t>
      </w:r>
    </w:p>
    <w:p>
      <w:pPr>
        <w:pStyle w:val="Bezodstpw"/>
        <w:spacing w:lineRule="auto" w:line="276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 TS Wisła Kraków – UKS Koszyce/Tarnów       61:40     </w:t>
      </w:r>
    </w:p>
    <w:p>
      <w:pPr>
        <w:pStyle w:val="Bezodstpw"/>
        <w:spacing w:lineRule="auto" w:line="276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.  ŻAK- Nowy Sącz – TS Wisła Kraków              58:55     </w:t>
      </w:r>
    </w:p>
    <w:p>
      <w:pPr>
        <w:pStyle w:val="Bezodstpw"/>
        <w:spacing w:lineRule="auto" w:line="276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0.  UKS Koszyce/Tarnów – MOSiR Bochnia         91:86   </w:t>
      </w:r>
    </w:p>
    <w:p>
      <w:pPr>
        <w:pStyle w:val="Bezodstpw"/>
        <w:spacing w:lineRule="auto" w:line="276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.  TS Wisła Kraków – MOSiR Bochnia                61:38    </w:t>
      </w:r>
    </w:p>
    <w:p>
      <w:pPr>
        <w:pStyle w:val="Bezodstpw"/>
        <w:spacing w:lineRule="auto" w:line="276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.  ŻAK Nowy Sącz  - UKS Koszyce /Tarnów       98:55  </w:t>
      </w:r>
    </w:p>
    <w:p>
      <w:pPr>
        <w:pStyle w:val="Bezodstpw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Końcowa  tabela rozgryw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0" w:type="pct"/>
        <w:jc w:val="left"/>
        <w:tblInd w:w="6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"/>
        <w:gridCol w:w="4579"/>
        <w:gridCol w:w="414"/>
        <w:gridCol w:w="414"/>
        <w:gridCol w:w="414"/>
        <w:gridCol w:w="413"/>
        <w:gridCol w:w="1139"/>
      </w:tblGrid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457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3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200-572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457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187-649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457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131313"/>
              </w:rPr>
            </w:pPr>
            <w:r>
              <w:rPr>
                <w:color w:val="131313"/>
              </w:rPr>
              <w:t>UKS Koszyce Wielkie/PM Tarnów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971-972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457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131313"/>
              </w:rPr>
            </w:pPr>
            <w:r>
              <w:rPr>
                <w:color w:val="131313"/>
              </w:rPr>
              <w:t>Miejski Ośrodek Sportu i Rekreacji w Bochni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006-1092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457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131313"/>
              </w:rPr>
            </w:pPr>
            <w:r>
              <w:rPr>
                <w:color w:val="131313"/>
              </w:rPr>
              <w:t>KS Gorce Nowy Targ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806-821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457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131313"/>
              </w:rPr>
            </w:pPr>
            <w:r>
              <w:rPr>
                <w:color w:val="131313"/>
              </w:rPr>
              <w:t>UMKS Gracz Starachowice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31313"/>
              </w:rPr>
            </w:pPr>
            <w:r>
              <w:rPr>
                <w:color w:val="131313"/>
              </w:rPr>
              <w:t>605-7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W wyniku zakończonych rozgrywek I miejsce zajął zespół </w:t>
      </w:r>
      <w:r>
        <w:rPr>
          <w:b/>
          <w:color w:val="131313"/>
        </w:rPr>
        <w:t>UKS Żak Nowy Sącz</w:t>
      </w:r>
    </w:p>
    <w:p>
      <w:pPr>
        <w:pStyle w:val="Normal"/>
        <w:spacing w:lineRule="auto" w:line="276"/>
        <w:rPr/>
      </w:pPr>
      <w:r>
        <w:rPr>
          <w:b/>
        </w:rPr>
        <w:t xml:space="preserve"> </w:t>
      </w:r>
      <w:r>
        <w:rPr>
          <w:b/>
        </w:rPr>
        <w:t>i zdobył Mistrzostwo  Małopolski U-14 w sezonie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/>
      </w:pPr>
      <w:r>
        <w:rPr/>
        <w:t>Awans do ćwierćfinałów Mistrzostw Polski Młodziczek uzyskały zespoły ;</w:t>
      </w:r>
    </w:p>
    <w:p>
      <w:pPr>
        <w:pStyle w:val="Normal"/>
        <w:spacing w:lineRule="auto" w:line="276"/>
        <w:rPr>
          <w:b/>
          <w:b/>
          <w:color w:val="131313"/>
        </w:rPr>
      </w:pPr>
      <w:r>
        <w:rPr>
          <w:b/>
          <w:color w:val="131313"/>
        </w:rPr>
        <w:t xml:space="preserve">UKS Żak Nowy Sącz, TS Wisła Kraków, UKS Koszyce Wielkie/PM Tarnów, </w:t>
      </w:r>
    </w:p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color w:val="131313"/>
        </w:rPr>
        <w:t>Miejski Ośrodek Sportu i Rekreacji w Bochni</w:t>
      </w:r>
    </w:p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Zarząd KOZKosz składa zawodniczkom, trenerom oraz kierownictwu drużyn serdeczne gratulacje oraz życzenia dalszych sportowych sukce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lang w:val="en-US"/>
        </w:rPr>
        <w:t>KS Gorce NowyTarg</w:t>
      </w:r>
      <w:r>
        <w:rPr>
          <w:color w:val="131313"/>
          <w:lang w:val="en-US"/>
        </w:rPr>
        <w:tab/>
        <w:tab/>
        <w:t>-1</w:t>
        <w:tab/>
        <w:tab/>
        <w:t>1- trener Witold Chamuczyński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Lista najlepszych strzelców</w:t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3482975" cy="180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"/>
                              <w:gridCol w:w="2399"/>
                              <w:gridCol w:w="156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eksander Angelik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Ża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22,7p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rzeł An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Ża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2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bowicz Magdale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Gor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krabacz Roksa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Koszyce-P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krabacz Weronik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Koszyce-P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giełło Kamil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Grac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atar            Mari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Wisł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sakowska Sabi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Ża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uter             Danut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Wisł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zyk An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MOSi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1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142.5pt;mso-wrap-distance-left:7.05pt;mso-wrap-distance-right:7.05pt;mso-wrap-distance-top:0pt;mso-wrap-distance-bottom:0pt;margin-top:-0.45pt;mso-position-vertical-relative:text;margin-left:8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"/>
                        <w:gridCol w:w="2399"/>
                        <w:gridCol w:w="156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eksander Angelik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Żak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22,7pkt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rzeł An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Żak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22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bowicz Magdale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Gorce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22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krabacz Roksa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Koszyce-PM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19,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krabacz Weronik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Koszyce-PM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19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giełło Kamil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Gracz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17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atar            Mari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Wisł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16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sakowska Sabi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Żak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15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uter             Danut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Wisł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15,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zyk An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MOSi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1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1.</w:t>
      </w:r>
      <w:r>
        <w:rPr>
          <w:b/>
          <w:color w:val="131313"/>
        </w:rPr>
        <w:t xml:space="preserve"> UKS Żak Nowy Sącz</w:t>
        <w:tab/>
        <w:tab/>
      </w:r>
      <w:r>
        <w:rPr>
          <w:b/>
        </w:rPr>
        <w:tab/>
        <w:tab/>
        <w:tab/>
        <w:t>- trener Leszek Obrzut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425"/>
        <w:gridCol w:w="207"/>
        <w:gridCol w:w="502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Orzeł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Kosakowska Sab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Kosakowska Di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Jabłońska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Rola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Sadowska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Brończyk Wikto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Spicha Wikto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/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Aleksander Angel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Frojdenfal Son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Garncarczyk Nata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Król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Kukulak Oliw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647" w:firstLine="647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left="-647" w:firstLine="647"/>
              <w:rPr>
                <w:color w:val="000000"/>
              </w:rPr>
            </w:pPr>
            <w:r>
              <w:rPr>
                <w:color w:val="000000"/>
              </w:rPr>
              <w:t>Antkowicz Domi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ind w:left="-647" w:firstLine="647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b/>
          <w:color w:val="131313"/>
        </w:rPr>
        <w:t xml:space="preserve"> TS Wisła Kraków</w:t>
        <w:tab/>
        <w:tab/>
        <w:tab/>
        <w:tab/>
      </w:r>
      <w:r>
        <w:rPr>
          <w:b/>
        </w:rPr>
        <w:tab/>
        <w:tab/>
        <w:t>- trener Marta Starowicz</w:t>
      </w:r>
    </w:p>
    <w:p>
      <w:pPr>
        <w:pStyle w:val="Normal"/>
        <w:rPr>
          <w:b/>
          <w:b/>
          <w:u w:val="single"/>
        </w:rPr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7"/>
        <w:gridCol w:w="425"/>
        <w:gridCol w:w="207"/>
        <w:gridCol w:w="502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Tatar Ma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er Danu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zegorzak Wiktoria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ozieł M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olewska Adri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uter Boż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piec Barba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kłosa Wer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Ziętara Agniesz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Tasior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ska Ali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czewska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wska M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Wnuk Di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3.</w:t>
      </w:r>
      <w:r>
        <w:rPr>
          <w:b/>
          <w:color w:val="131313"/>
        </w:rPr>
        <w:t xml:space="preserve"> UKS Koszyce Wielkie/PM Tarnów</w:t>
        <w:tab/>
        <w:tab/>
        <w:tab/>
      </w:r>
      <w:r>
        <w:rPr>
          <w:b/>
        </w:rPr>
        <w:t>- trener  Paweł Michali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Krystian Skalak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5"/>
        <w:gridCol w:w="426"/>
        <w:gridCol w:w="163"/>
        <w:gridCol w:w="545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ała Kamil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bernat Katarz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zka Pauli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ta King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szczarz Karoli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lińska King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ch  King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 Klaud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tko Mo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k Patrycj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cz Wero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cz Roksa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bian Karoli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ewska Gabriel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a Karoli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 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duk Jo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 Jul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snyka Gabriel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3" w:firstLine="72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4.</w:t>
      </w:r>
      <w:r>
        <w:rPr>
          <w:b/>
          <w:color w:val="131313"/>
        </w:rPr>
        <w:t xml:space="preserve"> </w:t>
      </w:r>
      <w:r>
        <w:rPr>
          <w:color w:val="131313"/>
        </w:rPr>
        <w:t>Miejski Ośrodek Sportu i Rekreacji w Bochni</w:t>
      </w:r>
      <w:r>
        <w:rPr>
          <w:b/>
          <w:color w:val="131313"/>
        </w:rPr>
        <w:tab/>
        <w:tab/>
      </w:r>
      <w:r>
        <w:rPr>
          <w:b/>
        </w:rPr>
        <w:t>- trener Witold Jodlowski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iotr Lizak</w:t>
      </w:r>
    </w:p>
    <w:p>
      <w:pPr>
        <w:pStyle w:val="Normal"/>
        <w:rPr>
          <w:lang w:val="en-US"/>
        </w:rPr>
      </w:pPr>
      <w:r>
        <w:rPr>
          <w:lang w:val="en-US"/>
        </w:rPr>
        <w:t>.……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7"/>
        <w:gridCol w:w="380"/>
        <w:gridCol w:w="207"/>
        <w:gridCol w:w="500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wota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gdał Edy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lichowska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ek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jda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eńska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warczyk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ka 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ień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egow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zyk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czyńska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czyńska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sińs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an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ek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5-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5.</w:t>
      </w:r>
      <w:r>
        <w:rPr>
          <w:b/>
          <w:color w:val="131313"/>
          <w:lang w:val="en-US"/>
        </w:rPr>
        <w:t xml:space="preserve"> KS Gorce Nowy Targ</w:t>
        <w:tab/>
        <w:tab/>
      </w:r>
      <w:r>
        <w:rPr>
          <w:b/>
          <w:lang w:val="en-US"/>
        </w:rPr>
        <w:tab/>
        <w:tab/>
        <w:tab/>
        <w:t xml:space="preserve">- trener </w:t>
      </w:r>
      <w:r>
        <w:rPr>
          <w:color w:val="131313"/>
          <w:lang w:val="en-US"/>
        </w:rPr>
        <w:t>Witold Chamuczyński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2323"/>
        <w:gridCol w:w="425"/>
        <w:gridCol w:w="207"/>
        <w:gridCol w:w="502"/>
      </w:tblGrid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Kubowicz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Marciniak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Sołtys Aleksandra                   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Zubek Zuz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Florek Weronika                         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Nowak Daria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Rudolphi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Homoncik  Natalia                      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Olcoń Ksenia            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Kobylarczyk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Jędrol Elwi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Różańska Maria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Łaś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Zubek Sabina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Jaskierska Jagod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Słowakiewicz Aga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Bujas Ane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Plewa Natalia                               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Krauzowicz Edy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Kot Ma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Burdyl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 xml:space="preserve">Puławska Kinga                            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Steskal Nata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</w:rPr>
        <w:t>6.</w:t>
      </w:r>
      <w:r>
        <w:rPr>
          <w:b/>
          <w:color w:val="131313"/>
        </w:rPr>
        <w:t xml:space="preserve"> </w:t>
      </w:r>
      <w:r>
        <w:rPr>
          <w:color w:val="131313"/>
        </w:rPr>
        <w:t>UMKS Gracz Starachowice</w:t>
      </w:r>
      <w:r>
        <w:rPr>
          <w:b/>
          <w:color w:val="131313"/>
        </w:rPr>
        <w:tab/>
      </w:r>
      <w:r>
        <w:rPr>
          <w:b/>
        </w:rPr>
        <w:tab/>
        <w:tab/>
        <w:tab/>
        <w:t xml:space="preserve">- trener Tomasz  Serek 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10"/>
        <w:gridCol w:w="380"/>
        <w:gridCol w:w="207"/>
        <w:gridCol w:w="50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Pęczek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Młynek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Niewczas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Dobos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Dobosz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Sałata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Jagiełło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Kucharczyk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Bzyme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Kowalska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Bernaciak Ane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Kopeć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Zarębska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ind w:right="-165" w:hanging="0"/>
              <w:rPr/>
            </w:pPr>
            <w:r>
              <w:rPr/>
              <w:t>Jankows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Fiołn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3:00Z</dcterms:created>
  <dc:creator>Józef Borys</dc:creator>
  <dc:description/>
  <cp:keywords/>
  <dc:language>en-US</dc:language>
  <cp:lastModifiedBy>WGiD</cp:lastModifiedBy>
  <dcterms:modified xsi:type="dcterms:W3CDTF">2012-04-03T09:22:00Z</dcterms:modified>
  <cp:revision>6</cp:revision>
  <dc:subject/>
  <dc:title>KRAKOWSKI  OKRĘGOWY  ZWIĄZEK         KOSZYKÓWKI</dc:title>
</cp:coreProperties>
</file>