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Kraków, dnia 14.05.2012r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-2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( rocznik 1999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ydział Gier i Dyscypliny Krakowskiego Okręgowego Związku Koszyków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Krakowie podaje do wiadomości wyniki II rundy, turnieju  oraz klasyfikację końcową rozgrywek w klasie  </w:t>
      </w:r>
      <w:r>
        <w:rPr/>
        <w:t xml:space="preserve">dziewcząt </w:t>
      </w:r>
      <w:r>
        <w:rPr>
          <w:color w:val="000000"/>
        </w:rPr>
        <w:t>w sezonie sportowym 2011/1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 I RUNDA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02"/>
        <w:gridCol w:w="2777"/>
        <w:gridCol w:w="1086"/>
      </w:tblGrid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rce - UMKS Gracz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: 23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Iskra - Ikar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left="194" w:hanging="194"/>
              <w:rPr/>
            </w:pPr>
            <w:r>
              <w:rPr/>
              <w:t xml:space="preserve">27 : 89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Żak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 : 105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UKS Iskr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 : 16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KS Gorce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79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Wisł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: 72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Ikar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42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Żak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23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Iskra - Koron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76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KS Gorce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 : 107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Wisł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: 46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UMKS Gracz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52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Żak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: 79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 : 32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UKS Iskr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 : 8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Iskra - Wisł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 : 106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UMKS Gracz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 : 59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Ikar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: 54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Koron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49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UKS Iskr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: 25 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S Gorce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: 34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Końcowa  tabela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"/>
        <w:gridCol w:w="3728"/>
        <w:gridCol w:w="651"/>
        <w:gridCol w:w="650"/>
        <w:gridCol w:w="651"/>
        <w:gridCol w:w="1286"/>
        <w:gridCol w:w="2261"/>
      </w:tblGrid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Wisła Kraków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-435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Gorce Nowy Targ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6-431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Żak Nowy Sącz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-449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TS Ikar Niepołomic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-712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KS Gracz Starachowic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-737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Korona Kraków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9-1088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Iskra Klecza Dol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-132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W wyniku zakończonych rozgrywek I miejsce zajął zespół </w:t>
      </w:r>
      <w:r>
        <w:rPr>
          <w:b/>
          <w:color w:val="000000"/>
        </w:rPr>
        <w:t>TS Wisła Kraków</w:t>
      </w:r>
      <w:r>
        <w:rPr>
          <w:b/>
        </w:rPr>
        <w:t xml:space="preserve"> i zdobył Mistrzostwo  Małopolski </w:t>
      </w:r>
      <w:r>
        <w:rPr>
          <w:b/>
          <w:color w:val="000000"/>
        </w:rPr>
        <w:t xml:space="preserve">w klasie  </w:t>
      </w:r>
      <w:r>
        <w:rPr>
          <w:b/>
        </w:rPr>
        <w:t>dziewcząt w sezonie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 KOZKosz składa zawodniczkom, trenerom oraz kierownictwu drużyn serdeczne gratulacje oraz życzenia dalszych sportowych sukces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69" w:type="dxa"/>
        <w:jc w:val="left"/>
        <w:tblInd w:w="20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1080"/>
        <w:gridCol w:w="1080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wicz Magdale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Gor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9,0 pkt.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ska Izabel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ka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20,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ek Zuzan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Gor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6,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ska Alicj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6,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ulak Oliw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5,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Zuzan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sk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4,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lorek Weronika                    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Gor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4,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żak Agnies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ka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3,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uk Dia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2,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ołna Klaud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Gr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1,3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1.</w:t>
      </w:r>
      <w:r>
        <w:rPr>
          <w:b/>
          <w:color w:val="131313"/>
        </w:rPr>
        <w:t xml:space="preserve"> </w:t>
      </w:r>
      <w:r>
        <w:rPr>
          <w:b/>
          <w:color w:val="000000"/>
        </w:rPr>
        <w:t>TS Wisła Kraków</w:t>
      </w:r>
      <w:r>
        <w:rPr>
          <w:b/>
          <w:color w:val="131313"/>
        </w:rPr>
        <w:tab/>
      </w:r>
      <w:r>
        <w:rPr>
          <w:b/>
        </w:rPr>
        <w:tab/>
        <w:tab/>
        <w:tab/>
        <w:tab/>
        <w:t>- trener  Barbara Nowak -Wilk</w:t>
      </w:r>
    </w:p>
    <w:p>
      <w:pPr>
        <w:pStyle w:val="Normal"/>
        <w:rPr/>
      </w:pPr>
      <w:r>
        <w:rPr>
          <w:lang w:val="en-US"/>
        </w:rPr>
        <w:t>.……………………………………………………………………………………………..</w:t>
      </w:r>
      <w:r>
        <w:rPr>
          <w:color w:val="000000"/>
          <w:lang w:val="en-US"/>
        </w:rPr>
        <w:t xml:space="preserve">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551"/>
        <w:gridCol w:w="425"/>
        <w:gridCol w:w="207"/>
        <w:gridCol w:w="502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ska Ali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wska M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uk Dia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er Boż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h Wikto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s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raniec Ju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ber Ju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oroń Wikto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owska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ynarczyk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ala Domi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la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ostek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ksy Angel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ial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iś Ali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Zaczek Wer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óbik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lang w:val="en-US"/>
        </w:rPr>
        <w:t>2.</w:t>
      </w:r>
      <w:r>
        <w:rPr>
          <w:b/>
          <w:color w:val="131313"/>
          <w:lang w:val="en-US"/>
        </w:rPr>
        <w:t xml:space="preserve"> </w:t>
      </w:r>
      <w:r>
        <w:rPr>
          <w:b/>
          <w:color w:val="000000"/>
          <w:lang w:val="en-US"/>
        </w:rPr>
        <w:t>KS Gorce Nowy Targ</w:t>
      </w:r>
      <w:r>
        <w:rPr>
          <w:b/>
          <w:color w:val="131313"/>
          <w:lang w:val="en-US"/>
        </w:rPr>
        <w:tab/>
        <w:tab/>
      </w:r>
      <w:r>
        <w:rPr>
          <w:b/>
          <w:lang w:val="en-US"/>
        </w:rPr>
        <w:tab/>
        <w:tab/>
        <w:t xml:space="preserve">- trener  </w:t>
      </w:r>
      <w:r>
        <w:rPr>
          <w:b/>
          <w:color w:val="131313"/>
          <w:lang w:val="en-US"/>
        </w:rPr>
        <w:t>Witold Chamuczyńsk</w:t>
      </w:r>
      <w:r>
        <w:rPr>
          <w:color w:val="131313"/>
          <w:lang w:val="en-US"/>
        </w:rPr>
        <w:t>i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380"/>
        <w:gridCol w:w="207"/>
        <w:gridCol w:w="500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wicz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omoncik  Natalia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ubek Sabina     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bylarczyk Kamil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ek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lorek Weronika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ol Elwi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óżańska Maria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lcoń Ksenia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kierska Jagod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łtys Aleksandra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owak Daria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Łaś Ann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ewa Natalia     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  <w:color w:val="000000"/>
        </w:rPr>
        <w:t>3.</w:t>
      </w:r>
      <w:r>
        <w:rPr>
          <w:b/>
          <w:color w:val="131313"/>
        </w:rPr>
        <w:t xml:space="preserve"> </w:t>
      </w:r>
      <w:r>
        <w:rPr>
          <w:b/>
          <w:color w:val="000000"/>
        </w:rPr>
        <w:t>UKS Żak Nowy Sącz</w:t>
      </w:r>
      <w:r>
        <w:rPr>
          <w:b/>
          <w:color w:val="131313"/>
        </w:rPr>
        <w:tab/>
        <w:tab/>
        <w:tab/>
        <w:tab/>
      </w:r>
      <w:r>
        <w:rPr>
          <w:b/>
        </w:rPr>
        <w:t>- trener  Dawid Kopiec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9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ulak Oli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akowska Di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kowicz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iół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a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ik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a Ju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l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czyk Iwo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n Dagm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gorzek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or Ju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>4.</w:t>
      </w:r>
      <w:r>
        <w:rPr>
          <w:b/>
          <w:color w:val="131313"/>
        </w:rPr>
        <w:t xml:space="preserve"> </w:t>
      </w:r>
      <w:r>
        <w:rPr>
          <w:color w:val="000000"/>
        </w:rPr>
        <w:t>MTS Ikar Niepołomice</w:t>
      </w:r>
      <w:r>
        <w:rPr>
          <w:color w:val="131313"/>
        </w:rPr>
        <w:t xml:space="preserve"> </w:t>
      </w:r>
      <w:r>
        <w:rPr>
          <w:b/>
          <w:color w:val="131313"/>
        </w:rPr>
        <w:tab/>
        <w:tab/>
        <w:tab/>
        <w:tab/>
      </w:r>
      <w:r>
        <w:rPr>
          <w:b/>
        </w:rPr>
        <w:t>- trener  Bogusław  Dymek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380"/>
        <w:gridCol w:w="207"/>
        <w:gridCol w:w="500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ska 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żak 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as Ju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ows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łows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eł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piel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edź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bak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iak Wikto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a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Palom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5.</w:t>
      </w:r>
      <w:r>
        <w:rPr>
          <w:b/>
          <w:color w:val="131313"/>
        </w:rPr>
        <w:t xml:space="preserve"> </w:t>
      </w:r>
      <w:r>
        <w:rPr>
          <w:color w:val="000000"/>
        </w:rPr>
        <w:t>UMKS Gracz Starachowice</w:t>
      </w:r>
      <w:r>
        <w:rPr>
          <w:b/>
          <w:color w:val="131313"/>
        </w:rPr>
        <w:tab/>
      </w:r>
      <w:r>
        <w:rPr>
          <w:b/>
        </w:rPr>
        <w:tab/>
        <w:tab/>
        <w:t>- trener Tomasz Serek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380"/>
        <w:gridCol w:w="207"/>
        <w:gridCol w:w="547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ska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owska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ciak Ane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ołn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osz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czyńska  Weronika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trus  Natalia              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Łodej       Agata            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pińska Natalia            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ukowicz Kinga 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lska Juli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ębura Daria                  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ębura  Sandra           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agiełło Ewelina       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jewska  Magdalena 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rzesień  Magdalena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6.</w:t>
      </w:r>
      <w:r>
        <w:rPr>
          <w:b/>
          <w:color w:val="131313"/>
        </w:rPr>
        <w:t xml:space="preserve">  </w:t>
      </w:r>
      <w:r>
        <w:rPr/>
        <w:t>KS Korona Kraków</w:t>
      </w:r>
      <w:r>
        <w:rPr>
          <w:b/>
        </w:rPr>
        <w:tab/>
        <w:tab/>
        <w:tab/>
        <w:t>- trener Jarosław Pasieczny, Piotr Pasieczny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.……………………………………………………………………………………………..</w:t>
      </w:r>
      <w:r>
        <w:rPr>
          <w:b/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380"/>
        <w:gridCol w:w="207"/>
        <w:gridCol w:w="406"/>
      </w:tblGrid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ek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czy Ju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zer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ek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czy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w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bula Ew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owska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chel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o Małgorz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onka Jagod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alska Ju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ins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śniewska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l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7. </w:t>
      </w:r>
      <w:r>
        <w:rPr>
          <w:color w:val="000000"/>
        </w:rPr>
        <w:t>UKS Iskra Klecza Dolna</w:t>
      </w:r>
      <w:r>
        <w:rPr>
          <w:b/>
        </w:rPr>
        <w:tab/>
        <w:tab/>
        <w:tab/>
        <w:tab/>
        <w:t>- trener  Tomasz Kuzia</w:t>
      </w:r>
    </w:p>
    <w:p>
      <w:pPr>
        <w:pStyle w:val="Normal"/>
        <w:rPr/>
      </w:pPr>
      <w:r>
        <w:rPr>
          <w:b/>
        </w:rPr>
        <w:t>.……………………………………………………………………………………………..</w:t>
      </w:r>
      <w:r>
        <w:rPr>
          <w:b/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980"/>
        <w:gridCol w:w="380"/>
        <w:gridCol w:w="207"/>
        <w:gridCol w:w="500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win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kała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n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nach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ód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dlarz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dlarz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ik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borsk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ądel Wikto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character" w:styleId="NagwekZnak">
    <w:name w:val="Nagłówek Znak"/>
    <w:basedOn w:val="Domylnaczcionkaakapitu"/>
    <w:qFormat/>
    <w:rPr>
      <w:rFonts w:eastAsia="Times New Roman" w:cs="Times New Roman"/>
      <w:color w:val="333333"/>
      <w:szCs w:val="24"/>
    </w:rPr>
  </w:style>
  <w:style w:type="character" w:styleId="StopkaZnak">
    <w:name w:val="Stopka Znak"/>
    <w:basedOn w:val="Domylnaczcionkaakapitu"/>
    <w:qFormat/>
    <w:rPr>
      <w:rFonts w:eastAsia="Times New Roman" w:cs="Times New Roman"/>
      <w:color w:val="33333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20:00Z</dcterms:created>
  <dc:creator>WGiD</dc:creator>
  <dc:description/>
  <dc:language>en-US</dc:language>
  <cp:lastModifiedBy>Andrzej</cp:lastModifiedBy>
  <dcterms:modified xsi:type="dcterms:W3CDTF">2012-05-18T10:20:00Z</dcterms:modified>
  <cp:revision>2</cp:revision>
  <dc:subject/>
  <dc:title/>
</cp:coreProperties>
</file>