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>Kraków, dnia 15.12.2011 r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4-1 - 2011/1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o wejście do 2 ligi mężczyz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  <w:br/>
        <w:t>w Krakowie podaje do wiadomości wyniki I i II rundy oraz klasyfikację rozgrywek w klasie o wejście do 2 ligi mężczyzn 2011/2012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2"/>
          <w:szCs w:val="22"/>
          <w:u w:val="single"/>
        </w:rPr>
        <w:t>I i II RUND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1"/>
        <w:gridCol w:w="236"/>
        <w:gridCol w:w="472"/>
        <w:gridCol w:w="3862"/>
        <w:gridCol w:w="992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AZS PŚk Kiel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56 : 7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S PŚk Kielce - UKS Reg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90 : 5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KS Niw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59 : 6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MKS Gorli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: 54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Cracovia/Politechnik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60 : 8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/Politechnika - Ko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78 : 6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/>
            </w:pPr>
            <w:r>
              <w:rPr>
                <w:sz w:val="22"/>
                <w:szCs w:val="22"/>
              </w:rPr>
              <w:t>AZS PŚk Kielce - Cracovia/Politechnik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72 : 6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/Politechnika - AZS PŚk Kiel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60 : 5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Koron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57 : 6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KS Niw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90 : 8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UKS Regi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47 : 6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MKS Gorli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106 : 7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AZS PŚk Kiel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59 : 6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S PŚk Kielce - MKS Gorli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85 : 4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Koron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65 : 7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UKS Reg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71 : 6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/Politechnika - KS Niw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77 : 6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Cracovia/Politechnik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64 : 7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S PŚk Kielce - KS Niw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76 : 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AZS PŚk Kiel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70 : 7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Cracovia/Politechnik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72 : 7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/Politechnika - UKS Reg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70 : 6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MKS Gorli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88 : 7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Ko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64 : 8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AZS PŚk Kiel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53 : 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S PŚk Kielce - Ko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70 : 4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/Politechnika - MKS Gorli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95 : 6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Cracovia/Politechnik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/>
            </w:pPr>
            <w:r>
              <w:rPr>
                <w:bCs/>
                <w:sz w:val="22"/>
                <w:szCs w:val="22"/>
              </w:rPr>
              <w:t>61 : 6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UKS Regi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57" w:firstLine="157"/>
              <w:jc w:val="center"/>
              <w:rPr/>
            </w:pPr>
            <w:r>
              <w:rPr>
                <w:bCs/>
                <w:sz w:val="22"/>
                <w:szCs w:val="22"/>
              </w:rPr>
              <w:t>62 : 7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ind w:left="-157" w:firstLine="1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left="-157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KS Niw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5 : 6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Tabela  po  II  rundzie  rozgrywe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44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"/>
        <w:gridCol w:w="4672"/>
        <w:gridCol w:w="731"/>
        <w:gridCol w:w="587"/>
        <w:gridCol w:w="436"/>
        <w:gridCol w:w="592"/>
        <w:gridCol w:w="874"/>
      </w:tblGrid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b Uczelniany Politechnika Świętokrzys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-550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Cracovia Kraków 1906/Politechni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-634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Korona Kraków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-711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Wielicz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-696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Oświęcim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-745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-7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Józef Borys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4956" w:firstLine="708"/>
        <w:rPr/>
      </w:pPr>
      <w:r>
        <w:rPr/>
        <w:t>Przewodniczący WGiD KOZKosz</w:t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ZnakZnak2">
    <w:name w:val=" Znak Znak2"/>
    <w:basedOn w:val="Domylnaczcionkaakapitu"/>
    <w:qFormat/>
    <w:rPr>
      <w:rFonts w:eastAsia="Times New Roman"/>
      <w:color w:val="333333"/>
      <w:sz w:val="24"/>
      <w:szCs w:val="24"/>
    </w:rPr>
  </w:style>
  <w:style w:type="character" w:styleId="ZnakZnak1">
    <w:name w:val=" Znak Znak1"/>
    <w:basedOn w:val="Domylnaczcionkaakapitu"/>
    <w:qFormat/>
    <w:rPr>
      <w:rFonts w:eastAsia="Times New Roman"/>
      <w:color w:val="333333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13:00Z</dcterms:created>
  <dc:creator>Józef Borys</dc:creator>
  <dc:description/>
  <cp:keywords/>
  <dc:language>en-US</dc:language>
  <cp:lastModifiedBy>KOZKosz</cp:lastModifiedBy>
  <cp:lastPrinted>2011-06-07T11:45:00Z</cp:lastPrinted>
  <dcterms:modified xsi:type="dcterms:W3CDTF">2011-12-20T10:38:00Z</dcterms:modified>
  <cp:revision>4</cp:revision>
  <dc:subject/>
  <dc:title>KRAKOWSKI  OKRĘGOWY  ZWIĄZEK         KOSZYKÓWKI</dc:title>
</cp:coreProperties>
</file>