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15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2-3 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 wejście do 1 Ligi Kobiet ( Region Połudn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  <w:br/>
        <w:t>w Krakowie podaje do wiadomości wyniki I rundy oraz klasyfikację rozgrywek w klasie o wejście do 1 Ligi Kobiet ( Region Południe ) 2011/2012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5550" w:type="pct"/>
        <w:jc w:val="left"/>
        <w:tblInd w:w="-567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554"/>
        <w:gridCol w:w="3696"/>
        <w:gridCol w:w="1029"/>
        <w:gridCol w:w="284"/>
        <w:gridCol w:w="293"/>
        <w:gridCol w:w="3663"/>
        <w:gridCol w:w="1023"/>
      </w:tblGrid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ona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4 : 32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MLKS Rzesz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1 : 63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Gimball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5 : 57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l S.W. - JASFBG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 : 113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KS Gorce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2 : 48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KS Gorce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7 : 47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iR Start - KU AZS UŚ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 : 72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UKS Koszyce/PM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6 : 61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Stal S.W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3 : 3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 Gorce - ISSiR Start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6 : 88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JASFB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9 : 77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JASFBG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2 : 73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Stal S.W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2 : 42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ar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0 : 60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1 : 55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Radzionków - Korona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 : 58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iR Start - UKS Radzionków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9 : 62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7 : 62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ona - Ża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1 : 6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iR Start - Korona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 : 83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ball - UKS Radzionków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8 : 5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UKS Radzionk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3 : 69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Ża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9 : 7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l S.W. - Ikar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7 : 55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SFBG - ISSiR Star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9 : 46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MLKS Rzesz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1 : 55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KS Gorce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6 : 60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 Gorce - JASFBG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 : 98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l S.W. - KU AZS UŚ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6 : 7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MLKS Rzeszów - KS Gorce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6 : 66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S Gorce - Stal S.W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3 : 54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ar - KU AZS UŚ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2 : 70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SFBG - UKS Koszyce/PM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3 : 4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Radzionków - Stal S.W.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6 : 50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ISSiR Star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7 : 4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202" w:firstLine="202"/>
              <w:rPr>
                <w:sz w:val="22"/>
              </w:rPr>
            </w:pPr>
            <w:r>
              <w:rPr>
                <w:sz w:val="22"/>
              </w:rPr>
              <w:t>Korona - UKS Koszyce/PM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9 : 62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3 : 1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iR Start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 : 50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ona - Gimball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 : 4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3 : 65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UKS Radzionków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6 : 6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l S.W. - Korona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3 : 90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iR Start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3 : 57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UKS Radzionk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6 : 58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-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 Gorce - Ikar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 : 77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Ikar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3 : 64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SFBG - MLKS Rzeszów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 : 32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Radzionków - MLKS Rzesz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3 : 42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ar - JASFB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3 : 159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ona - JASFBG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9 : 42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Radzionków - KS Gorce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5 : 50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 Gorce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5 : 83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ona - KU AZS UŚ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3 : 45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304" w:firstLine="304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Stal S.W.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5 : 51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ball - Stal S.W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 : 79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iR Start - UKS Koszyce/PM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1 : 67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ISSiR Start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8 : 50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l S.W. - ISSiR Start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0 : 38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/PM - Żak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1 : 68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k - KU AZS UŚ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6 : 79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 AZS UŚ - Gimball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3 : 54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SFBG - Gimball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6 : 19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 Gorce - Koron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 : 103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Korona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0 : 92 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Radzionków - JASFBG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3 : 101 </w:t>
            </w:r>
          </w:p>
        </w:tc>
        <w:tc>
          <w:tcPr>
            <w:tcW w:w="2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6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ar - UKS Radzionków</w:t>
            </w:r>
          </w:p>
        </w:tc>
        <w:tc>
          <w:tcPr>
            <w:tcW w:w="1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5 : 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3962"/>
        <w:gridCol w:w="491"/>
        <w:gridCol w:w="491"/>
        <w:gridCol w:w="481"/>
        <w:gridCol w:w="635"/>
        <w:gridCol w:w="1747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-509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JAS FBG Sosnowiec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-436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 AZS Uniwersytetu Śląskiego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-635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-656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Koszyce Wielkie/PM Tarnów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-768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-881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Basket Women Radzionków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-748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SiR Start Wisł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-761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LKS Rzeszów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-768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-919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803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Gimball Tarnawa Doln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-96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firstLine="708"/>
        <w:rPr/>
      </w:pPr>
      <w:r>
        <w:rPr/>
        <w:t>Józef  Borys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WGiD 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1">
    <w:name w:val=" Znak Znak1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1:00Z</dcterms:created>
  <dc:creator>Józef Borys</dc:creator>
  <dc:description/>
  <cp:keywords/>
  <dc:language>en-US</dc:language>
  <cp:lastModifiedBy>KOZKosz</cp:lastModifiedBy>
  <cp:lastPrinted>2011-06-07T11:45:00Z</cp:lastPrinted>
  <dcterms:modified xsi:type="dcterms:W3CDTF">2011-12-20T10:34:00Z</dcterms:modified>
  <cp:revision>4</cp:revision>
  <dc:subject/>
  <dc:title>KRAKOWSKI  OKRĘGOWY  ZWIĄZEK         KOSZYKÓWKI</dc:title>
</cp:coreProperties>
</file>