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  <w:t xml:space="preserve"> Kraków, dnia   27.10.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u w:val="single"/>
        </w:rPr>
        <w:t>KOMUNIKAT  nr 2 -1-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 wejście do 1 Ligi Kobiet ( Region Południ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na podstawie § 75 ust.2 Regulaminu Współzawodnictwa Sportowego PZKosz oraz  § 9 ust.2 Regulaminu Rozgrywek KOZKosz  w sezonie 2011/12, </w:t>
        <w:br/>
        <w:t xml:space="preserve">uchwałą z dnia 27.10.2011 r.  zespół UKS Szesnastka Dromet Częstochowa został wykluczony z rozgrywek w klasie o wejście do 1 Ligi Kobiet ( Region Południe ) w sezonie sportowym 2011/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nuluje się wszystkie spotkania  rozegrane przez UKS Szesnastka Dromet Częstoch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Zespoły które miały grać w I rundzie z UKS Szesnastka Dromet Częstochowa -pauz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Terminarz II rundy zostanie przesłany w późniejszym term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5:00Z</dcterms:created>
  <dc:creator>Józef Borys</dc:creator>
  <dc:description/>
  <dc:language>en-US</dc:language>
  <cp:lastModifiedBy>WGiD</cp:lastModifiedBy>
  <cp:lastPrinted>2011-10-27T12:21:00Z</cp:lastPrinted>
  <dcterms:modified xsi:type="dcterms:W3CDTF">2011-10-27T10:26:00Z</dcterms:modified>
  <cp:revision>3</cp:revision>
  <dc:subject/>
  <dc:title>KRAKOWSKI  OKRĘGOWY  ZWIĄZEK         KOSZYKÓWKI</dc:title>
</cp:coreProperties>
</file>