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>Kraków, dnia 12.01.2012 r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12 - 2011/1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Klasa  kadetek U - 16  ( rocznik 1996 - 1998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Wydział Gier i Dyscypliny Krakowskiego Okręgowego Związku Koszykówki w Krakowie  podaje do wiadomości wyniki i klasyfikację zespołów  po I rundzie w sezonie sportowym 2011/12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I RUN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134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41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51"/>
        <w:gridCol w:w="2991"/>
        <w:gridCol w:w="965"/>
      </w:tblGrid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CKiS Skawi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 : 44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: 41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Ża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: 74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UMKS Gracz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 : 70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iS Skawina - Wisł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: 89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K Gorlice - KS Gor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: 4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GTK Gorli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: 3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CKiS Skawi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: 60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: 52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iS Skawina - Ża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: 7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K Gorlice - UMKS Gracz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 : 54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Wisł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: 47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KS Gor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: 11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GTK Gorli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: 52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iS Skawina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: 44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K Gorlice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: 62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Ża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: 42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UMKS Gracz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: 46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Wisł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: 76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KS Gor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 : 80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iS Skawina - GTK Gorlic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: 21</w:t>
            </w:r>
          </w:p>
        </w:tc>
      </w:tr>
    </w:tbl>
    <w:p>
      <w:pPr>
        <w:sectPr>
          <w:type w:val="continuous"/>
          <w:pgSz w:w="11906" w:h="16838"/>
          <w:pgMar w:left="1134" w:right="127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800" w:type="pct"/>
        <w:jc w:val="left"/>
        <w:tblInd w:w="11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2643"/>
        <w:gridCol w:w="312"/>
        <w:gridCol w:w="395"/>
        <w:gridCol w:w="312"/>
        <w:gridCol w:w="253"/>
        <w:gridCol w:w="312"/>
        <w:gridCol w:w="253"/>
        <w:gridCol w:w="311"/>
        <w:gridCol w:w="253"/>
        <w:gridCol w:w="312"/>
        <w:gridCol w:w="1241"/>
        <w:gridCol w:w="312"/>
      </w:tblGrid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Nowy Targ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-272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 Wisła Kraków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-279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Korona Kraków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-389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Żak Nowy Sącz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-326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iS Skawina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-381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K Gorlice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-361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Starachowice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-490</w:t>
            </w:r>
          </w:p>
        </w:tc>
      </w:tr>
      <w:tr>
        <w:trPr/>
        <w:tc>
          <w:tcPr>
            <w:tcW w:w="2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ózef Borys</w:t>
      </w:r>
    </w:p>
    <w:p>
      <w:pPr>
        <w:pStyle w:val="Normal"/>
        <w:ind w:left="5664" w:hanging="0"/>
        <w:rPr/>
      </w:pPr>
      <w:r>
        <w:rPr/>
        <w:t>Przewodniczący WGiD KOZKosz</w:t>
      </w:r>
    </w:p>
    <w:sectPr>
      <w:type w:val="continuous"/>
      <w:pgSz w:w="11906" w:h="16838"/>
      <w:pgMar w:left="1134" w:right="1274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42:00Z</dcterms:created>
  <dc:creator>Józef Borys</dc:creator>
  <dc:description/>
  <dc:language>en-US</dc:language>
  <cp:lastModifiedBy>WGiD</cp:lastModifiedBy>
  <cp:lastPrinted>2011-06-07T11:45:00Z</cp:lastPrinted>
  <dcterms:modified xsi:type="dcterms:W3CDTF">2012-01-12T09:42:00Z</dcterms:modified>
  <cp:revision>2</cp:revision>
  <dc:subject/>
  <dc:title>KRAKOWSKI  OKRĘGOWY  ZWIĄZEK         KOSZYKÓWKI</dc:title>
</cp:coreProperties>
</file>