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3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ab/>
        <w:tab/>
        <w:tab/>
        <w:tab/>
        <w:tab/>
        <w:tab/>
        <w:tab/>
        <w:t xml:space="preserve">   Kraków, dnia  25.08.2011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KOMUNIKAT  nr 26 – 2010/11r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  <w:t xml:space="preserve">Zgodnie z obowiązującymi zarządzeniem odnośnie nadawania klas sportowych (Komunikat  WGiD PZKosz  nr 68/2010) Zarząd KOZKosz w Krakowie Uchwałą  nr 37, </w:t>
      </w:r>
    </w:p>
    <w:p>
      <w:pPr>
        <w:pStyle w:val="Normal"/>
        <w:rPr>
          <w:color w:val="000000"/>
        </w:rPr>
      </w:pPr>
      <w:r>
        <w:rPr>
          <w:color w:val="000000"/>
        </w:rPr>
        <w:t>nr 41 oraz nr 42 z 2011r.</w:t>
      </w:r>
      <w:r>
        <w:rPr>
          <w:color w:val="FF0000"/>
        </w:rPr>
        <w:t xml:space="preserve"> </w:t>
      </w:r>
      <w:r>
        <w:rPr>
          <w:color w:val="000000"/>
        </w:rPr>
        <w:t>zatwierdził nadane przez WGiD KOZKosz  drugie i trzecie klasy sportowe za rozgrywki mistrzowskie w sezonie  2010/2011 r. niżej wymienionym zawodniczkom i zawodnikom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KLASA  DRUGA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82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362"/>
        <w:gridCol w:w="898"/>
      </w:tblGrid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 xml:space="preserve">KS KORONA Kraków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 xml:space="preserve">Paluszek Magdalena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 CLK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 xml:space="preserve">Siudek Karolina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 CLK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 xml:space="preserve">Jagodka Anna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 CLK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0" w:type="dxa"/>
            <w:gridSpan w:val="2"/>
            <w:tcBorders/>
            <w:vAlign w:val="bottom"/>
          </w:tcPr>
          <w:p>
            <w:pPr>
              <w:pStyle w:val="Normal"/>
              <w:ind w:left="184" w:hanging="184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DOMENY PL Siemaszka Piekary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Smorul Natalia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 CLK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0" w:type="dxa"/>
            <w:gridSpan w:val="2"/>
            <w:tcBorders/>
            <w:vAlign w:val="bottom"/>
          </w:tcPr>
          <w:p>
            <w:pPr>
              <w:pStyle w:val="Normal"/>
              <w:ind w:left="184" w:hanging="184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 xml:space="preserve">TS WISŁA II McARTHUR Kraków 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Wn</w:t>
            </w:r>
            <w:r>
              <w:rPr>
                <w:color w:val="131313"/>
                <w:sz w:val="20"/>
                <w:szCs w:val="20"/>
              </w:rPr>
              <w:t>ę</w:t>
            </w:r>
            <w:r>
              <w:rPr>
                <w:rFonts w:cs="TrebuchetMS;Times New Roman" w:ascii="TrebuchetMS;Times New Roman" w:hAnsi="TrebuchetMS;Times New Roman"/>
                <w:color w:val="131313"/>
                <w:sz w:val="20"/>
                <w:szCs w:val="20"/>
              </w:rPr>
              <w:t>k Agnieszka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 CLK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Musia</w:t>
            </w:r>
            <w:r>
              <w:rPr>
                <w:color w:val="131313"/>
                <w:sz w:val="20"/>
                <w:szCs w:val="20"/>
              </w:rPr>
              <w:t>ł</w:t>
            </w:r>
            <w:r>
              <w:rPr>
                <w:rFonts w:cs="TrebuchetMS;Times New Roman" w:ascii="TrebuchetMS;Times New Roman" w:hAnsi="TrebuchetMS;Times New Roman"/>
                <w:color w:val="131313"/>
                <w:sz w:val="20"/>
                <w:szCs w:val="20"/>
              </w:rPr>
              <w:t xml:space="preserve"> Magdalena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 CLK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 xml:space="preserve">SSA UNIA Tarnów 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Zych Tomasz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Cygan Przemys</w:t>
            </w:r>
            <w:r>
              <w:rPr>
                <w:color w:val="131313"/>
                <w:sz w:val="20"/>
                <w:szCs w:val="20"/>
              </w:rPr>
              <w:t>ł</w:t>
            </w:r>
            <w:r>
              <w:rPr>
                <w:rFonts w:cs="TrebuchetMS;Times New Roman" w:ascii="TrebuchetMS;Times New Roman" w:hAnsi="TrebuchetMS;Times New Roman"/>
                <w:color w:val="131313"/>
                <w:sz w:val="20"/>
                <w:szCs w:val="20"/>
              </w:rPr>
              <w:t xml:space="preserve">aw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 xml:space="preserve">Uriasz Kamil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 xml:space="preserve">Marek Maciej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 xml:space="preserve">Mroz Krzysztof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Ł</w:t>
            </w:r>
            <w:r>
              <w:rPr>
                <w:rFonts w:cs="TrebuchetMS;Times New Roman" w:ascii="TrebuchetMS;Times New Roman" w:hAnsi="TrebuchetMS;Times New Roman"/>
                <w:color w:val="131313"/>
                <w:sz w:val="20"/>
                <w:szCs w:val="20"/>
              </w:rPr>
              <w:t>aszewski Przemys</w:t>
            </w:r>
            <w:r>
              <w:rPr>
                <w:color w:val="131313"/>
                <w:sz w:val="20"/>
                <w:szCs w:val="20"/>
              </w:rPr>
              <w:t>ł</w:t>
            </w:r>
            <w:r>
              <w:rPr>
                <w:rFonts w:cs="TrebuchetMS;Times New Roman" w:ascii="TrebuchetMS;Times New Roman" w:hAnsi="TrebuchetMS;Times New Roman"/>
                <w:color w:val="131313"/>
                <w:sz w:val="20"/>
                <w:szCs w:val="20"/>
              </w:rPr>
              <w:t xml:space="preserve">aw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Ciuru</w:t>
            </w:r>
            <w:r>
              <w:rPr>
                <w:color w:val="131313"/>
                <w:sz w:val="20"/>
                <w:szCs w:val="20"/>
              </w:rPr>
              <w:t>ś</w:t>
            </w:r>
            <w:r>
              <w:rPr>
                <w:rFonts w:cs="TrebuchetMS;Times New Roman" w:ascii="TrebuchetMS;Times New Roman" w:hAnsi="TrebuchetMS;Times New Roman"/>
                <w:color w:val="131313"/>
                <w:sz w:val="20"/>
                <w:szCs w:val="20"/>
              </w:rPr>
              <w:t xml:space="preserve"> Pawe</w:t>
            </w:r>
            <w:r>
              <w:rPr>
                <w:color w:val="131313"/>
                <w:sz w:val="20"/>
                <w:szCs w:val="20"/>
              </w:rPr>
              <w:t>ł</w:t>
            </w:r>
            <w:r>
              <w:rPr>
                <w:rFonts w:cs="TrebuchetMS;Times New Roman" w:ascii="TrebuchetMS;Times New Roman" w:hAnsi="TrebuchetMS;Times New Roman"/>
                <w:color w:val="131313"/>
                <w:sz w:val="20"/>
                <w:szCs w:val="20"/>
              </w:rPr>
              <w:t xml:space="preserve">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Kapa</w:t>
            </w:r>
            <w:r>
              <w:rPr>
                <w:color w:val="131313"/>
                <w:sz w:val="20"/>
                <w:szCs w:val="20"/>
              </w:rPr>
              <w:t>ł</w:t>
            </w:r>
            <w:r>
              <w:rPr>
                <w:rFonts w:cs="TrebuchetMS;Times New Roman" w:ascii="TrebuchetMS;Times New Roman" w:hAnsi="TrebuchetMS;Times New Roman"/>
                <w:color w:val="131313"/>
                <w:sz w:val="20"/>
                <w:szCs w:val="20"/>
              </w:rPr>
              <w:t xml:space="preserve">ka Gaspar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0" w:type="dxa"/>
            <w:gridSpan w:val="2"/>
            <w:tcBorders/>
            <w:vAlign w:val="bottom"/>
          </w:tcPr>
          <w:p>
            <w:pPr>
              <w:pStyle w:val="Normal"/>
              <w:ind w:left="184" w:hanging="184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MKS LIMBLACH Limanowa</w:t>
            </w:r>
            <w:r>
              <w:rPr>
                <w:rFonts w:cs="TrebuchetMS,Bold;Times New Roman" w:ascii="TrebuchetMS,Bold;Times New Roman" w:hAnsi="TrebuchetMS,Bold;Times New Roman"/>
                <w:b/>
                <w:bCs/>
                <w:color w:val="131313"/>
                <w:sz w:val="22"/>
                <w:szCs w:val="22"/>
                <w:u w:val="singl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 xml:space="preserve">Kindlik Piotr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Wo</w:t>
            </w:r>
            <w:r>
              <w:rPr>
                <w:rFonts w:cs="TrebuchetMS,Bold;Times New Roman" w:ascii="TrebuchetMS,Bold;Times New Roman" w:hAnsi="TrebuchetMS,Bold;Times New Roman"/>
                <w:color w:val="131313"/>
                <w:sz w:val="20"/>
                <w:szCs w:val="20"/>
              </w:rPr>
              <w:t>ź</w:t>
            </w:r>
            <w:r>
              <w:rPr>
                <w:rFonts w:cs="TrebuchetMS;Times New Roman" w:ascii="TrebuchetMS;Times New Roman" w:hAnsi="TrebuchetMS;Times New Roman"/>
                <w:color w:val="131313"/>
                <w:sz w:val="20"/>
                <w:szCs w:val="20"/>
              </w:rPr>
              <w:t>niak Micha</w:t>
            </w:r>
            <w:r>
              <w:rPr>
                <w:rFonts w:cs="TrebuchetMS,Bold;Times New Roman" w:ascii="TrebuchetMS,Bold;Times New Roman" w:hAnsi="TrebuchetMS,Bold;Times New Roman"/>
                <w:color w:val="131313"/>
                <w:sz w:val="20"/>
                <w:szCs w:val="20"/>
              </w:rPr>
              <w:t>ł</w:t>
            </w:r>
            <w:r>
              <w:rPr>
                <w:rFonts w:cs="TrebuchetMS;Times New Roman" w:ascii="TrebuchetMS;Times New Roman" w:hAnsi="TrebuchetMS;Times New Roman"/>
                <w:color w:val="131313"/>
                <w:sz w:val="20"/>
                <w:szCs w:val="20"/>
              </w:rPr>
              <w:t xml:space="preserve">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Stecko Przemys</w:t>
            </w:r>
            <w:r>
              <w:rPr>
                <w:rFonts w:cs="TrebuchetMS,Bold;Times New Roman" w:ascii="TrebuchetMS,Bold;Times New Roman" w:hAnsi="TrebuchetMS,Bold;Times New Roman"/>
                <w:color w:val="131313"/>
                <w:sz w:val="20"/>
                <w:szCs w:val="20"/>
              </w:rPr>
              <w:t>ł</w:t>
            </w:r>
            <w:r>
              <w:rPr>
                <w:rFonts w:cs="TrebuchetMS;Times New Roman" w:ascii="TrebuchetMS;Times New Roman" w:hAnsi="TrebuchetMS;Times New Roman"/>
                <w:color w:val="131313"/>
                <w:sz w:val="20"/>
                <w:szCs w:val="20"/>
              </w:rPr>
              <w:t>aw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 xml:space="preserve">Salamon Sebastian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W</w:t>
            </w:r>
            <w:r>
              <w:rPr>
                <w:rFonts w:cs="TrebuchetMS,Bold;Times New Roman" w:ascii="TrebuchetMS,Bold;Times New Roman" w:hAnsi="TrebuchetMS,Bold;Times New Roman"/>
                <w:color w:val="131313"/>
                <w:sz w:val="20"/>
                <w:szCs w:val="20"/>
              </w:rPr>
              <w:t>ł</w:t>
            </w:r>
            <w:r>
              <w:rPr>
                <w:rFonts w:cs="TrebuchetMS;Times New Roman" w:ascii="TrebuchetMS;Times New Roman" w:hAnsi="TrebuchetMS;Times New Roman"/>
                <w:color w:val="131313"/>
                <w:sz w:val="20"/>
                <w:szCs w:val="20"/>
              </w:rPr>
              <w:t>odarczyk Jaros</w:t>
            </w:r>
            <w:r>
              <w:rPr>
                <w:rFonts w:cs="TrebuchetMS,Bold;Times New Roman" w:ascii="TrebuchetMS,Bold;Times New Roman" w:hAnsi="TrebuchetMS,Bold;Times New Roman"/>
                <w:color w:val="131313"/>
                <w:sz w:val="20"/>
                <w:szCs w:val="20"/>
              </w:rPr>
              <w:t>ł</w:t>
            </w:r>
            <w:r>
              <w:rPr>
                <w:rFonts w:cs="TrebuchetMS;Times New Roman" w:ascii="TrebuchetMS;Times New Roman" w:hAnsi="TrebuchetMS;Times New Roman"/>
                <w:color w:val="131313"/>
                <w:sz w:val="20"/>
                <w:szCs w:val="20"/>
              </w:rPr>
              <w:t xml:space="preserve">aw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 xml:space="preserve">Dudek Jakub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Horwat Przemys</w:t>
            </w:r>
            <w:r>
              <w:rPr>
                <w:rFonts w:cs="TrebuchetMS,Bold;Times New Roman" w:ascii="TrebuchetMS,Bold;Times New Roman" w:hAnsi="TrebuchetMS,Bold;Times New Roman"/>
                <w:color w:val="131313"/>
                <w:sz w:val="20"/>
                <w:szCs w:val="20"/>
              </w:rPr>
              <w:t>ł</w:t>
            </w:r>
            <w:r>
              <w:rPr>
                <w:rFonts w:cs="TrebuchetMS;Times New Roman" w:ascii="TrebuchetMS;Times New Roman" w:hAnsi="TrebuchetMS;Times New Roman"/>
                <w:color w:val="131313"/>
                <w:sz w:val="20"/>
                <w:szCs w:val="20"/>
              </w:rPr>
              <w:t xml:space="preserve">aw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 xml:space="preserve">Hasior Wojciech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Zaj</w:t>
            </w:r>
            <w:r>
              <w:rPr>
                <w:rFonts w:cs="TrebuchetMS,Bold;Times New Roman" w:ascii="TrebuchetMS,Bold;Times New Roman" w:hAnsi="TrebuchetMS,Bold;Times New Roman"/>
                <w:color w:val="131313"/>
                <w:sz w:val="20"/>
                <w:szCs w:val="20"/>
              </w:rPr>
              <w:t>ą</w:t>
            </w:r>
            <w:r>
              <w:rPr>
                <w:rFonts w:cs="TrebuchetMS;Times New Roman" w:ascii="TrebuchetMS;Times New Roman" w:hAnsi="TrebuchetMS;Times New Roman"/>
                <w:color w:val="131313"/>
                <w:sz w:val="20"/>
                <w:szCs w:val="20"/>
              </w:rPr>
              <w:t xml:space="preserve">c Leszek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WISŁA-AWF Kraków</w:t>
            </w:r>
            <w:r>
              <w:rPr>
                <w:rFonts w:cs="TrebuchetMS,Bold;Times New Roman" w:ascii="TrebuchetMS,Bold;Times New Roman" w:hAnsi="TrebuchetMS,Bold;Times New Roman"/>
                <w:b/>
                <w:bCs/>
                <w:color w:val="131313"/>
                <w:sz w:val="22"/>
                <w:szCs w:val="22"/>
                <w:u w:val="single"/>
              </w:rPr>
              <w:t xml:space="preserve">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 xml:space="preserve">Depta Dariusz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 xml:space="preserve">Pająk Łukasz 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 xml:space="preserve">Eliasz-Radzikowski Wojciech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 xml:space="preserve">Dwernicki Jakub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 xml:space="preserve">Radwan Grzegorz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 xml:space="preserve">Orlicki Tomasz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/>
            </w:pPr>
            <w:r>
              <w:rPr>
                <w:color w:val="000000"/>
              </w:rPr>
              <w:t>30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 xml:space="preserve">Czepiec Szymon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Krawczyk Jakub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 xml:space="preserve">Pilch Konrad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 xml:space="preserve">Stodolski Maciej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0" w:type="dxa"/>
            <w:gridSpan w:val="2"/>
            <w:tcBorders/>
            <w:vAlign w:val="bottom"/>
          </w:tcPr>
          <w:p>
            <w:pPr>
              <w:pStyle w:val="Normal"/>
              <w:ind w:left="184" w:hanging="184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STACO MNLK Niepołomice</w:t>
            </w:r>
            <w:r>
              <w:rPr>
                <w:rFonts w:cs="TrebuchetMS,Bold;Times New Roman" w:ascii="TrebuchetMS,Bold;Times New Roman" w:hAnsi="TrebuchetMS,Bold;Times New Roman"/>
                <w:b/>
                <w:bCs/>
                <w:color w:val="131313"/>
                <w:sz w:val="22"/>
                <w:szCs w:val="22"/>
                <w:u w:val="singl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 xml:space="preserve">Kunc Szymon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 xml:space="preserve">Kunc Dawid 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 xml:space="preserve">Kupczyk Michał 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 xml:space="preserve">Gworek Przemysław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Mroz Fabian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 xml:space="preserve">Kania Łukasz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 xml:space="preserve">Piskorz Piotr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 xml:space="preserve">Sarota Michał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0" w:type="dxa"/>
            <w:gridSpan w:val="2"/>
            <w:tcBorders/>
            <w:vAlign w:val="bottom"/>
          </w:tcPr>
          <w:p>
            <w:pPr>
              <w:pStyle w:val="Normal"/>
              <w:ind w:left="184" w:hanging="184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UKS Szesnastka Dromet Częstochowa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Kozak Karolina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Kosczielny Katarzyna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Motyl Agnieszka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Stasiuk Martyna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Mielczarek Edyta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/>
            </w:pPr>
            <w:r>
              <w:rPr>
                <w:color w:val="000000"/>
              </w:rPr>
              <w:t>Wójcik Amanda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Szabatowska Natalia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Jagiełka Agata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Niemczyk Karina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Tarnachowicz Paula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KS JASFBG Sosnowiec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52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Deko Marlena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53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Filipek Jolanta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54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Kosałka Katarzyna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55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Kaczor Patrycja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56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Sikora Klaudia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57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Marchewka Daria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58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Kaszuba Aneta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KS PM Tarnów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59.</w:t>
            </w:r>
          </w:p>
        </w:tc>
        <w:tc>
          <w:tcPr>
            <w:tcW w:w="3362" w:type="dxa"/>
            <w:tcBorders/>
          </w:tcPr>
          <w:p>
            <w:pPr>
              <w:pStyle w:val="Normal"/>
              <w:ind w:left="184" w:hanging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worska Justyna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60.</w:t>
            </w:r>
          </w:p>
        </w:tc>
        <w:tc>
          <w:tcPr>
            <w:tcW w:w="3362" w:type="dxa"/>
            <w:tcBorders/>
          </w:tcPr>
          <w:p>
            <w:pPr>
              <w:pStyle w:val="Normal"/>
              <w:ind w:left="184" w:hanging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ętek Małgorzata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61.</w:t>
            </w:r>
          </w:p>
        </w:tc>
        <w:tc>
          <w:tcPr>
            <w:tcW w:w="3362" w:type="dxa"/>
            <w:tcBorders/>
          </w:tcPr>
          <w:p>
            <w:pPr>
              <w:pStyle w:val="Normal"/>
              <w:ind w:left="184" w:hanging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łuszka Agata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62.</w:t>
            </w:r>
          </w:p>
        </w:tc>
        <w:tc>
          <w:tcPr>
            <w:tcW w:w="3362" w:type="dxa"/>
            <w:tcBorders/>
          </w:tcPr>
          <w:p>
            <w:pPr>
              <w:pStyle w:val="Normal"/>
              <w:ind w:left="184" w:hanging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jdak Debora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63.</w:t>
            </w:r>
          </w:p>
        </w:tc>
        <w:tc>
          <w:tcPr>
            <w:tcW w:w="3362" w:type="dxa"/>
            <w:tcBorders/>
          </w:tcPr>
          <w:p>
            <w:pPr>
              <w:pStyle w:val="Normal"/>
              <w:ind w:left="184" w:hanging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yba Dominika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64.</w:t>
            </w:r>
          </w:p>
        </w:tc>
        <w:tc>
          <w:tcPr>
            <w:tcW w:w="3362" w:type="dxa"/>
            <w:tcBorders/>
          </w:tcPr>
          <w:p>
            <w:pPr>
              <w:pStyle w:val="Normal"/>
              <w:ind w:left="184" w:hanging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ołka Ewelina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/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UKS Żak Nowy Sącz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65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Kocemba Małgorzata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66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Kotarba Urszula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67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Przybyło Marcelina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68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Maderak Urszula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69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Kozioł Anna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UKS Gimball Tarnawa Dolna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70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Książek Maria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71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Niemczyk Patrycja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/>
            </w:pPr>
            <w:r>
              <w:rPr>
                <w:color w:val="000000"/>
              </w:rPr>
              <w:t>72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Stach Paulina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73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Dziedzina Justyna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S Gorce  NowyTarg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74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Nykaza Agata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75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Lasak Małgorzata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76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Żegleń Iga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TS Ikar Niepołomice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77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Skowron Olga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78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Szewczyk Dominika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LKS Rzeszów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79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Ludwiniak Dagmara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80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Żydzik Martyna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ZKS Stal Stalowa Wola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81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Kuziora Joanna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82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Nowak Eliza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AZS AGH Alstom  Kraków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83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Hajduk Marek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o 2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84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Banach Adrian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o 2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85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Mętel Piotr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o 2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86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Warmuz  Łukasz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o 2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/>
            </w:pPr>
            <w:r>
              <w:rPr>
                <w:color w:val="000000"/>
              </w:rPr>
              <w:t>87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Picheta Paweł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o 2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88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Gjikolli Ardian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o 2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89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Winkler Michał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o 2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90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Sośniak Mateusz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o 2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91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Patuła Michał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o 2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UKS „SIEMASZKA” Piekary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92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/>
            </w:pPr>
            <w:r>
              <w:rPr/>
              <w:t>Siwiec Marek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o 2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93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/>
            </w:pPr>
            <w:r>
              <w:rPr/>
              <w:t>Szewczyk Michał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o 2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94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/>
            </w:pPr>
            <w:r>
              <w:rPr/>
              <w:t>Stawarz Tomasz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o 2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95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/>
            </w:pPr>
            <w:r>
              <w:rPr/>
              <w:t>Fediuk Piotr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o 2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96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/>
            </w:pPr>
            <w:r>
              <w:rPr/>
              <w:t>Gruca Miłosz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o 2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97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/>
            </w:pPr>
            <w:r>
              <w:rPr/>
              <w:t>Durbas Łukasz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o 2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98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/>
            </w:pPr>
            <w:r>
              <w:rPr/>
              <w:t>Lasoń Grzegorz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o 2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99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/>
            </w:pPr>
            <w:r>
              <w:rPr/>
              <w:t>Ćwiklik Wojciech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o 2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00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/>
            </w:pPr>
            <w:r>
              <w:rPr/>
              <w:t>Blachura Kamil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o 2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01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/>
            </w:pPr>
            <w:r>
              <w:rPr/>
              <w:t>Słowik Daniel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o 2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02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/>
            </w:pPr>
            <w:r>
              <w:rPr/>
              <w:t>Jędrzejczyk Maciej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o 2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S Cracovia 1906  Kraków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03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 xml:space="preserve">Kajor Marcin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04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 xml:space="preserve">Buczek Tomasz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05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 xml:space="preserve">Ciesielski Kacper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06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P</w:t>
            </w:r>
            <w:r>
              <w:rPr>
                <w:rFonts w:cs="TrebuchetMS,Bold;Times New Roman" w:ascii="TrebuchetMS,Bold;Times New Roman" w:hAnsi="TrebuchetMS,Bold;Times New Roman"/>
                <w:color w:val="131313"/>
                <w:sz w:val="20"/>
                <w:szCs w:val="20"/>
              </w:rPr>
              <w:t>ł</w:t>
            </w:r>
            <w:r>
              <w:rPr>
                <w:rFonts w:cs="TrebuchetMS;Times New Roman" w:ascii="TrebuchetMS;Times New Roman" w:hAnsi="TrebuchetMS;Times New Roman"/>
                <w:color w:val="131313"/>
                <w:sz w:val="20"/>
                <w:szCs w:val="20"/>
              </w:rPr>
              <w:t>a</w:t>
            </w:r>
            <w:r>
              <w:rPr>
                <w:rFonts w:cs="TrebuchetMS,Bold;Times New Roman" w:ascii="TrebuchetMS,Bold;Times New Roman" w:hAnsi="TrebuchetMS,Bold;Times New Roman"/>
                <w:color w:val="131313"/>
                <w:sz w:val="20"/>
                <w:szCs w:val="20"/>
              </w:rPr>
              <w:t>ź</w:t>
            </w:r>
            <w:r>
              <w:rPr>
                <w:rFonts w:cs="TrebuchetMS;Times New Roman" w:ascii="TrebuchetMS;Times New Roman" w:hAnsi="TrebuchetMS;Times New Roman"/>
                <w:color w:val="131313"/>
                <w:sz w:val="20"/>
                <w:szCs w:val="20"/>
              </w:rPr>
              <w:t>i</w:t>
            </w:r>
            <w:r>
              <w:rPr>
                <w:rFonts w:cs="TrebuchetMS,Bold;Times New Roman" w:ascii="TrebuchetMS,Bold;Times New Roman" w:hAnsi="TrebuchetMS,Bold;Times New Roman"/>
                <w:color w:val="131313"/>
                <w:sz w:val="20"/>
                <w:szCs w:val="20"/>
              </w:rPr>
              <w:t>ń</w:t>
            </w:r>
            <w:r>
              <w:rPr>
                <w:rFonts w:cs="TrebuchetMS;Times New Roman" w:ascii="TrebuchetMS;Times New Roman" w:hAnsi="TrebuchetMS;Times New Roman"/>
                <w:color w:val="131313"/>
                <w:sz w:val="20"/>
                <w:szCs w:val="20"/>
              </w:rPr>
              <w:t xml:space="preserve">ski Jakub 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07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 xml:space="preserve">Pabich Wojciech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08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 xml:space="preserve">Kumiszcza Tomasz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09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Dudek Jaros</w:t>
            </w:r>
            <w:r>
              <w:rPr>
                <w:rFonts w:cs="TrebuchetMS,Bold;Times New Roman" w:ascii="TrebuchetMS,Bold;Times New Roman" w:hAnsi="TrebuchetMS,Bold;Times New Roman"/>
                <w:color w:val="131313"/>
                <w:sz w:val="20"/>
                <w:szCs w:val="20"/>
              </w:rPr>
              <w:t>ł</w:t>
            </w:r>
            <w:r>
              <w:rPr>
                <w:rFonts w:cs="TrebuchetMS;Times New Roman" w:ascii="TrebuchetMS;Times New Roman" w:hAnsi="TrebuchetMS;Times New Roman"/>
                <w:color w:val="131313"/>
                <w:sz w:val="20"/>
                <w:szCs w:val="20"/>
              </w:rPr>
              <w:t xml:space="preserve">aw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10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Czepczyk Pawe</w:t>
            </w:r>
            <w:r>
              <w:rPr>
                <w:rFonts w:cs="TrebuchetMS,Bold;Times New Roman" w:ascii="TrebuchetMS,Bold;Times New Roman" w:hAnsi="TrebuchetMS,Bold;Times New Roman"/>
                <w:color w:val="131313"/>
                <w:sz w:val="20"/>
                <w:szCs w:val="20"/>
              </w:rPr>
              <w:t>ł</w:t>
            </w:r>
            <w:r>
              <w:rPr>
                <w:rFonts w:cs="TrebuchetMS;Times New Roman" w:ascii="TrebuchetMS;Times New Roman" w:hAnsi="TrebuchetMS;Times New Roman"/>
                <w:color w:val="131313"/>
                <w:sz w:val="20"/>
                <w:szCs w:val="20"/>
              </w:rPr>
              <w:t xml:space="preserve">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11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 xml:space="preserve">Czepczyk Daniel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12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 xml:space="preserve">Tyran Mariusz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13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 xml:space="preserve">Nejman Jonatan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14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/>
            </w:pPr>
            <w:r>
              <w:rPr/>
              <w:t>Uchto Jan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o 2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15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/>
            </w:pPr>
            <w:r>
              <w:rPr/>
              <w:t>Kwiecień Kamil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o 2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16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/>
            </w:pPr>
            <w:r>
              <w:rPr/>
              <w:t>Kulig Jakub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o 2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17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/>
            </w:pPr>
            <w:r>
              <w:rPr/>
              <w:t>Szydłowski Marcin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o 2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18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/>
            </w:pPr>
            <w:r>
              <w:rPr/>
              <w:t>Wójcik Przemysław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o 2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19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/>
            </w:pPr>
            <w:r>
              <w:rPr/>
              <w:t>Wójtowicz Jakub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o 2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0" w:type="dxa"/>
            <w:gridSpan w:val="2"/>
            <w:tcBorders/>
            <w:vAlign w:val="bottom"/>
          </w:tcPr>
          <w:p>
            <w:pPr>
              <w:pStyle w:val="Normal"/>
              <w:ind w:left="184" w:hanging="184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U AZS Politechnika Świętokrzyska</w:t>
            </w:r>
            <w:r>
              <w:rPr>
                <w:u w:val="single"/>
              </w:rPr>
              <w:t xml:space="preserve">  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20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/>
            </w:pPr>
            <w:r>
              <w:rPr/>
              <w:t>Strzałka Jakub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o 2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21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/>
            </w:pPr>
            <w:r>
              <w:rPr/>
              <w:t>Borowicki Piotr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o 2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22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/>
            </w:pPr>
            <w:r>
              <w:rPr/>
              <w:t>Kowalski Marek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o 2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23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/>
            </w:pPr>
            <w:r>
              <w:rPr/>
              <w:t>Osuch Paweł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o 2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24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/>
            </w:pPr>
            <w:r>
              <w:rPr/>
              <w:t>Jastrząb Artur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o 2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MKS Gorlice 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25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/>
            </w:pPr>
            <w:r>
              <w:rPr/>
              <w:t>Gacoń Marek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o 2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26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/>
            </w:pPr>
            <w:r>
              <w:rPr/>
              <w:t>Jaworski Kacper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o 2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27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/>
            </w:pPr>
            <w:r>
              <w:rPr/>
              <w:t>Górgól Rafał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o 2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28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/>
            </w:pPr>
            <w:r>
              <w:rPr/>
              <w:t>Piska Mateusz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o 2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KS „NIWA” Oświęcim  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29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/>
            </w:pPr>
            <w:r>
              <w:rPr/>
              <w:t>Klapa Kamil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o 2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30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/>
            </w:pPr>
            <w:r>
              <w:rPr/>
              <w:t>Święs Paweł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o 2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31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/>
            </w:pPr>
            <w:r>
              <w:rPr/>
              <w:t>Wrzałek Marceli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o 2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o 2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S „WISŁA” Kraków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ind w:left="184" w:hanging="184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32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/>
            </w:pPr>
            <w:r>
              <w:rPr/>
              <w:t>Kołodziejczyk Maciej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o 2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133.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ind w:left="184" w:hanging="184"/>
              <w:rPr/>
            </w:pPr>
            <w:r>
              <w:rPr/>
              <w:t>Góralski   Mateusz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184" w:hanging="184"/>
              <w:rPr>
                <w:color w:val="000000"/>
              </w:rPr>
            </w:pPr>
            <w:r>
              <w:rPr>
                <w:color w:val="000000"/>
              </w:rPr>
              <w:t>o 2L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KLASA  TRZECIA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tbl>
      <w:tblPr>
        <w:tblW w:w="4264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2853"/>
        <w:gridCol w:w="851"/>
      </w:tblGrid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131313"/>
                <w:sz w:val="22"/>
                <w:szCs w:val="22"/>
                <w:u w:val="single"/>
              </w:rPr>
            </w:pPr>
            <w:r>
              <w:rPr>
                <w:b/>
                <w:bCs/>
                <w:color w:val="131313"/>
                <w:sz w:val="22"/>
                <w:szCs w:val="22"/>
                <w:u w:val="single"/>
              </w:rPr>
              <w:t xml:space="preserve">TS WISŁA II McARTHUR Kraków 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 xml:space="preserve">Kąsek Klaudia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CLK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 xml:space="preserve">Śnieśek Agnieszka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CLK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 xml:space="preserve">Machaj Joanna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CLK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131313"/>
              </w:rPr>
              <w:t xml:space="preserve">Sikora Patrycja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CLK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 xml:space="preserve">Stelmach Marta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CLK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131313"/>
                <w:u w:val="single"/>
              </w:rPr>
            </w:pPr>
            <w:r>
              <w:rPr>
                <w:b/>
                <w:bCs/>
                <w:color w:val="131313"/>
                <w:u w:val="single"/>
              </w:rPr>
              <w:t>SSA UNIA Tarnów  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 xml:space="preserve">Niemczura Dominik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 xml:space="preserve">Nawrocki Tomasz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131313"/>
                <w:u w:val="single"/>
              </w:rPr>
            </w:pPr>
            <w:r>
              <w:rPr>
                <w:b/>
                <w:bCs/>
                <w:color w:val="131313"/>
                <w:u w:val="single"/>
              </w:rPr>
              <w:t xml:space="preserve">WISŁA-AWF Kraków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 xml:space="preserve">Dudzik Grzegorz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 xml:space="preserve">Marzec Krzysztof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131313"/>
                <w:u w:val="single"/>
              </w:rPr>
            </w:pPr>
            <w:r>
              <w:rPr>
                <w:b/>
                <w:bCs/>
                <w:color w:val="131313"/>
                <w:u w:val="single"/>
              </w:rPr>
              <w:t xml:space="preserve">STACO MNLK Niepołomice 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 xml:space="preserve">Winiarski Michał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Graczyk Jaku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Gumulski Jaku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 xml:space="preserve">Suski Tomasz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UKS Szesnastka Dromet Częstochowa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recka Magd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KS JASFBG Sosnowiec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tkowska Klaudi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Łaszczuk Katarzy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Łaszczuk Izabel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Szelwicka An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iak Kamil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UKS Gimball Tarnawa Dolna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czyk Joan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orul Małgorzat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siuk Karoli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zio Joan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eńczak Jolant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órska Katarzy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worska Karoli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TS Ikar Niepołomice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iomek Katarzy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s Klaudi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zywacz Beat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borska Patrycj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as Iwo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śko Małgorzat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zywacz Monik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borska Dominik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Opiatowska Monik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MLKS Rzeszów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lar Juli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ejarz Karoli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zcińska Karoli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ziadosz Dominik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dek Beat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kor Gabriel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gendorf Karoli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tóg Marty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ZKS Stal Stalowa Wol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worska Aleksandr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łat Katarzy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enczek Karoli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łoszyn Natali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wajka Magdale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jak Paul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emiec Monik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AZS AGH Alstom  Kraków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ychawski  Wojciech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2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etrysko  Kamil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2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łomski Sebastia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2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bowski Stanisław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2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zorowski Łukasz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2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UKS „SIEMASZKA” Piekary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dolecki Jarosław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2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sperzec Łukasz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2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ściuk Filip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2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ediuk Michał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2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twin Zuzan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twin Marceli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pusta Ol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lostek Patrycj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dula Edyt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twin Andźelik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kowska Sylwi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sek Patrycj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ewniak Patrycj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Banachowicz Eweli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las Kamil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U AZS Politechnika Świętokrzyska</w:t>
            </w:r>
            <w:r>
              <w:rPr>
                <w:u w:val="single"/>
              </w:rPr>
              <w:t xml:space="preserve">  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ymbalak Wojciech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2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luch Kamil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2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ikora Szymo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2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łębicki Grzegorz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2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alepa Bartłomiej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2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UKS Żak Nowy Sącz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chała Daniel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ężel Angelik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żóg Małgorzat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jąc Justy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jdosz Klaudi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ężel King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ak Karoli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Olesiak Marty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Cisowska Kamil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Olszewska Katarzy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Ruchała Kamil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Gurgul Justy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Czop Marty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Zaczkiewicz Anet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nek  Barbar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iarska   Anit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achanowska  Aleksandr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usz  An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choń Julit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wczyk   Iwo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ałoń   Aleksandr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jdenfal Soni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zeł An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sakowska Sabi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eksander Angelik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uła Angelik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2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guła Barbar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Łukasik Dominik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ńczyk Wiktori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iecha Wiktori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ciecha Dominkk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7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ogwizd Izabela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8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irzak Katarzy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MKS PM Tarnów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9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lanin Renat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kosińska Roksa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dura Angelik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liś Magdale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3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ucha Natali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łużny Sebastia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5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śniak Radosław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Nowak Bartłomiej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Oleksy Patryk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8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Stec Mikołaj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9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Bałut Michał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Stańczyk Mateusz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Urbański Tomasz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El Maghrabi Artur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3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Serwin Jaku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gul Daniel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5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tchev Michał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6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ylica Filip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7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ca Jaku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órski Mateusz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lak Sebastia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asecki Miłosz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zek Paweł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2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tko  Grzegorz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rwol Jaku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4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rdej  Grzegorz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5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eksy Bartosz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6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zek Andrzej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S Gorce Nowy Targ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7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ykaza Ew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8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hon Izabel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9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Krzysztofiak Pauli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40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zdyniewicz Dominik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1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uszczyńska Kamil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2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łąby Karoli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3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żewska Pauli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4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śnicka Joan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R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5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ługopolska Zuzan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6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opińska Joan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dzisz An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kiciak Justy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9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rwus Sylwi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chna Aleksandr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1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ybyło Marty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2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rwus Dominik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3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lska Katarzy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4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ędel King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5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chymiak Joan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6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owicz Magdale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S Wisła Kraków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7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Wójtowicz     Laur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Kucharczyk  Adrian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9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jkut Dominik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usijowska Jessic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1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Maciejasz      Katarzy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2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Kryjomska   Magdale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3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Puter            Magdale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4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Piszczek       Patrycj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1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Kryniewska  Dari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2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Otrębska Klaudi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3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Ciężadło Karoli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4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Dzieżyc Aleksandr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5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Korta King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Korta Magdale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7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Przybyszewska Ew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8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Farmas Paul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Fimiarz Pauli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 Karoli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1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Krajewska Katarzy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bak An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3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ędrszczyk Anet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4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gowicz Klaudi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5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echota Jowit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6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aga Natali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7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tko Sylwi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8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ntuch Julian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9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yczkiewicz Agnieszk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0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skorz Klaudi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ymek Joan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2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tar Mari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3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wak Karoli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4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skorz Klaudi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łczyńska Hele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aradzka Aleksandr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rka  An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8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ter  Danut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zieł Monik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200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ójcikiewicz Gabriel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Grzegorzak Wiktoria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ndor Pauli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3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waśnicka An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4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ńko An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5.</w:t>
            </w:r>
          </w:p>
        </w:tc>
        <w:tc>
          <w:tcPr>
            <w:tcW w:w="285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Cyganik  Mateusz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2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6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yrek  Mateusz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2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7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iupek  Piotr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2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8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anisz   Jaku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2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9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tarba   Kamil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2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hytrzyński   Igor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2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1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czor   Krzysztof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2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2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jdak Ada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2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łodarczyk Artur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4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źniak Bartosz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5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ajka Krzysztof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6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ala Daniel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7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iszner Marci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8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Żaczek Jaku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9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uń Kamil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zywonos Konrad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1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gusz Krzysztof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2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ąbek Sebastia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jöberk Konrad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4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gusz Piotr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5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tek Michał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pniewski Andrzej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7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tkaniec Jaku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8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Grabda Sebastia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9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puchowicz  Dawid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wacki Ja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dło  Doria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2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ębala Maciej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3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howski  Dariusz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4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wlina Mateusz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5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rak Ja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6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chelski Marci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7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jnar Damia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8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ół  Jacek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9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sioł Damia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KS KORONA Kraków</w:t>
            </w:r>
            <w:r>
              <w:rPr>
                <w:color w:val="000000"/>
                <w:u w:val="single"/>
              </w:rPr>
              <w:t xml:space="preserve">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jor Marci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1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yran Mariusz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ęka Mateusz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3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miszcza Tomasz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jman Jonata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5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Żeromski Piotr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6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bich Wojciech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7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ksymiuk Jakub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8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epczyk Daniel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9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żek Mariusz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0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lak Dariusz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1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ukała Arkadiusz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2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ucki  Bartłomiej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3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jcher  Michał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4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ięga Karol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5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ok Damia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6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biasz Michał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7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odacki Michał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8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woński Piotr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9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iński Karol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0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częsny Konr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1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giera Michał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2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ęda Arkadiusz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3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owron Filip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4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ymański Michał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5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wa Maksymilia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6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óg Sebastia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7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walkowski Patryk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8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tankiewicz Dawid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9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oda Olaf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0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ymański Dawid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1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skowski  Kamil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2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ysiak  Ada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3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lamoński Norbert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4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wak  Piotr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5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dęć  Krystia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chta Maciej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7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yrda  Damia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8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usz  Patryk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9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weiler  Ja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0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wca Aleksandr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ta Magdale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2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Łukasik Patrycj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3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la Pauli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4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koczy Joan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5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wor Aleksandr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6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ączek Karoli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7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łupska Juli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8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wiła Aleksandr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9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da Patrycj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0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cheć Aleksandr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KS „NIWA” Oświęcim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1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ibrzycki Michał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2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2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zurkiewicz Leszek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2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anat Emanuel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2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jor Łukasz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2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2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wak Dawid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2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3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Kuśnierz Wojciech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4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Gonszcz Michał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5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Mika Arkadiusz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6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Lisowski Dominik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7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Lisik Tomasz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8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Kawczak Dawid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9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Homa Mikołaj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0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Kolodziejczyk Marek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1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łużek Maksymilia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2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luszek Artur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rwa Maciej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4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yra Szymo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5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wak Wojciech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6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er Szymo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7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musiński Ja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8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zemień Wojciech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9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amus Artur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acz Krzysztof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1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wisz Bartosz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2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gura Tomasz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3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luś Michał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4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jm Mateusz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5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nszcz Bartosz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6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rzbicki Mikołaj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7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zenko Sebastia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8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mpka Jaku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łomka Pwaeł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śniewski Adria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1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bawski Miłosz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2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orysz Filip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3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larczyk Piotr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4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ęderski Mikołaj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5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iesz Szymo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6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pik Oliver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MKS Gorlice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7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ak Hubert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2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8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awarski Daniel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2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9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Łukaszyk Dawid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2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0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tuszak Daniel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2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1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niszczak Domonik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2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2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amasiewicz Paweł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2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3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ltyn Jaku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4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łowacz Bartłomiej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5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zień Filip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6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więs Damia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7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Łacny Kamil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8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widniak Andrzej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9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ltyn Mateusz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0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órski Szymo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1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apik Wojciech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2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yląg Hubert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3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upa Krzysztof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4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łeć Miłosz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5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źniar Krzysztof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6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myk Damia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7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uciak Sebastia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8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ól Krzysztof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9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kot Damia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0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konieczny Kamil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1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wicki Wiktor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2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wierz Maciej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3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wira Marek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miński Łukasz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5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ęgrzyński Bartłomiej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6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ygowski Bartosz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S Cracovia 1906  II Kraków</w:t>
            </w:r>
            <w:r>
              <w:rPr>
                <w:u w:val="singl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7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 xml:space="preserve">Sięka Mateusz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8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 xml:space="preserve">Żeromski Piotr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9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itas Przemysław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2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0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wak Dawid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2L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1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rek Bartosz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2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kolak Jaku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3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bielec Piotr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4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lczyk Kacper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5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wak Kacper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6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yś Szymo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7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Żabiński Ala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8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owicki Grzegorz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9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bielec Michał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0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łosowski Damia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1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larczyk Damia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MKK MDK Kielce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2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Foltyn Maksymilia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3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Pobocha Bartłomiej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4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Rogowski Damia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Bondziński Karol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6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Wytrych Jaku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7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Łachowski Wojciech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8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Kowalski Michał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9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Banaczkowski Jaku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0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Kmiecicki Mikołaj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Małysz Krzysztof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2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Religa Arkadiusz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3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chowski Jaku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4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iemski Michał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5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awiński Kacper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6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uralski Beniami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7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wlak Mateusz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8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ogosz Filip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9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ękalski Patryk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0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yś Dawid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1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erzak Adria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2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jchrzak Karol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3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yś Jaku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4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wlak Łukasz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5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ałek Maciej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Łasiński Aleksander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zur Michał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8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part Dawid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9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giński Maciej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dro Michał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pała Mateusz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2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icharz Tomasz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3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ak Maciej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4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pski Cypria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nioch Norbert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ZKS  Unia Tarnów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szałek Daniel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7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cica Patryk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8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głobicki Rafał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9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łodziej Arnold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óz Wojciech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1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tak Rafał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2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niadek Szymo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3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ępak Piotr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4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óz Krzysztof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5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ąpała Dawid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6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pałka Gaspar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7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szota Konrad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8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ernat Artur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uś Damia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ra Oliwer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1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t Konrad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2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rmuła Patryk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3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ksymowicz Marci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4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tko Bartłomiej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5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bor Konrad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6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blowski Michał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7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Żmuda Błażej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8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ek Waldemar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9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ekalski Michał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yczyk Paweł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ęza Piotr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2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gutko Krzysztof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3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sak Jaku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4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warz Michał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5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yba Bartłomiej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6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kulski Radosław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7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warz Miłosz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8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ózefów Michał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9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zec Adria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UMKS Gracz Starachowice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0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Gierada Katarzy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1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Gałek Weronik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2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Grzelec Karoli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3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Pokrzywa Pauli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4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Radosz Pauli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5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Zawór Marty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6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Kucharczyk Katarzy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7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Jaworska An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8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Bugajska Kari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9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Chruścielewska An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Nowak Maj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1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giełło Izabel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2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bera Aleksandr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3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bosz Klaudi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4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giełło Kamil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5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lwerowicz Karoli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6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hnowska Karoli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7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wiecień  Mart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8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ęczek Mart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9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eć Aleksandr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0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s Magdale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1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tukowska Mart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131313"/>
                <w:u w:val="single"/>
              </w:rPr>
            </w:pPr>
            <w:r>
              <w:rPr>
                <w:b/>
                <w:bCs/>
                <w:color w:val="131313"/>
                <w:u w:val="single"/>
              </w:rPr>
              <w:t>KS Górnik Wieliczk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2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zysiak Kamil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3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lusarek Karoli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4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nańska Eweli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5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siuda Katarzy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6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astoń Pauli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7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ężadło Kamil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8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ylek King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9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fran Patrycj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0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tasznik Aleksandr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1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leziak Katarzy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2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borska Izabel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3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borska Patrycj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4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ś Klaudi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KiS Skawi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5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ima Monik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6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óz Gabriel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7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rozy Zuzan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8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oń Weronik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9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rozy An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0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osnowska Agat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1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zezińska Renat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2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ędzierska Aleksandr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3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owiec Aleksandr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4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walówka Klaudi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5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aszek Kamil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6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órnisiewicz Aleksandr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7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gan Aleksandr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8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usak King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UKS Regis Wieliczk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9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lasiak Ada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0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tak Michał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1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ber Kamil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2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ima Mateusz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3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jąc Łukasz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4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wadzki Krzysztof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5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ęgrzyn Ja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6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ątek Krzysztof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7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zur Krzysztof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8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zowski Sebastia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9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zecki Tomasz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0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Kot Krzysztof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1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Kozaczyński Michał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2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Palmowski Tomasz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3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Śledziowski Michał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4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Bednarz Jaku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5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Suder Patryk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6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Całka Filip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7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Chytroś Daniel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8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Kulasiak Ada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9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Świrad Aleksander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  <w:lang w:val="en-US"/>
              </w:rPr>
            </w:pPr>
            <w:r>
              <w:rPr>
                <w:b/>
                <w:bCs/>
                <w:color w:val="000000"/>
                <w:u w:val="single"/>
                <w:lang w:val="en-US"/>
              </w:rPr>
              <w:t>UMKS LAFARGE Nida Gips (Junior) Kielce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Lewandowski Jaku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1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Jaworski Ala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2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Rogala Marci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3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Odzimkowski Paweł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4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Syska Bartosz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5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Kasprzycki Kamil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6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Ścierka Paweł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7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Smerdzyński Sebastia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8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Chmielewski Mariusz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9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Hill Shaw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0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Nowak Michał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KS Skawa Wadowice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1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Gołąb Zbigniew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Jędrzejowski Bartłomiej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3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Zarzycki Patryk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4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Soja Hubert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5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Bańdura Michał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6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Słodowski Marci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7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Brusik Konrad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8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Stopka Michał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9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Domasik Przemysław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0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Płonka Wojciech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Jarkowski Paweł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SSK Basket Kraków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Cabaj Karol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3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Gudowski Arkadiusz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4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Turek Jaku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5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Wiekierak Piotr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6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Maniecki Bartosz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7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Biela Bartłomiej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8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Serafin Krystia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9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Wąsowicz Paweł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0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Muczyń Maciej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1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Seweryn Wojciech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2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Nowak Dawid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131313"/>
                <w:u w:val="single"/>
              </w:rPr>
            </w:pPr>
            <w:r>
              <w:rPr>
                <w:b/>
                <w:bCs/>
                <w:color w:val="131313"/>
                <w:u w:val="single"/>
              </w:rPr>
              <w:t>UKS Zelina Jurków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3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eć Justy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4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eć Katarzy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5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ionek An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6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karczyk Katarzy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7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ot Joan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8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morek Klaudi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9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era Agnieszk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czkiewicz Katarzy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1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chawa Emili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2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szulak Karoli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3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udecka Joan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131313"/>
                <w:u w:val="single"/>
              </w:rPr>
            </w:pPr>
            <w:r>
              <w:rPr>
                <w:b/>
                <w:bCs/>
                <w:color w:val="131313"/>
                <w:u w:val="single"/>
              </w:rPr>
              <w:t>UKS Iskra Klecza Dol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4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rgosz An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5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wiatek Kamil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6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ózefowska Alicj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7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łecka Angelik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8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łachut An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9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iarska Eweli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0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zia Magdale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1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kiel Joan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2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yjasik Eweli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3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rek Magdale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4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źniak Dominik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STS Wikar Nowy Sącz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5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biasz Rafał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6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óz Wiktor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7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rek Maciej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8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ynowski Maciej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9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liwiński Krzysztof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0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jnor Tomasz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1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łowski Jaku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2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ak Szymo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3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błocki Michał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4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renc Kamil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5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zdyniewicz Ja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6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ozdowski Jaku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MKS Limanow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7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gajski Tomasz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8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tanek Marek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9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łodarczyk Marci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0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da Szymo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1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nc Piotr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2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bik Patryk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3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im Bartłomiej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4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waróg Jacek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5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niel Jaku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UKS Krynic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6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ech Pauli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7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rona An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8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landa Adrian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9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ędrusik King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0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jduk Magdale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1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in An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2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iut Magdale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3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sadny Dominik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4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landa Karolin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5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chura Klaudi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UKS Piątka Nowy Targ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6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Żegleń Daniel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7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hounek Michał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8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nio Maksymilia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9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ja Piotr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0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walczuk Michał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1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rebas Hubert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2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erwoła Kamil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3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Żmuda Ja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4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ja Mikołaj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5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zciński Maciej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6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órowski Krzysztof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7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ymański Szymo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>Józef Borys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>Przewodniczący WGiD KOZKos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eastAsia="SimSun;宋体"/>
          <w:b/>
          <w:b/>
          <w:bCs/>
          <w:color w:val="000000"/>
          <w:sz w:val="32"/>
          <w:szCs w:val="32"/>
        </w:rPr>
      </w:pPr>
      <w:r>
        <w:rPr>
          <w:rFonts w:eastAsia="SimSun;宋体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eastAsia="SimSun;宋体"/>
          <w:b/>
          <w:b/>
          <w:bCs/>
          <w:color w:val="000000"/>
          <w:sz w:val="32"/>
          <w:szCs w:val="32"/>
        </w:rPr>
      </w:pPr>
      <w:r>
        <w:rPr>
          <w:rFonts w:eastAsia="SimSun;宋体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eastAsia="SimSun;宋体"/>
          <w:b/>
          <w:b/>
          <w:bCs/>
          <w:color w:val="000000"/>
          <w:sz w:val="32"/>
          <w:szCs w:val="32"/>
        </w:rPr>
      </w:pPr>
      <w:r>
        <w:rPr>
          <w:rFonts w:eastAsia="SimSun;宋体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eastAsia="SimSun;宋体"/>
          <w:b/>
          <w:b/>
          <w:bCs/>
          <w:color w:val="000000"/>
          <w:sz w:val="32"/>
          <w:szCs w:val="32"/>
        </w:rPr>
      </w:pPr>
      <w:r>
        <w:rPr>
          <w:rFonts w:eastAsia="SimSun;宋体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eastAsia="SimSun;宋体"/>
          <w:b/>
          <w:b/>
          <w:bCs/>
          <w:color w:val="000000"/>
          <w:sz w:val="32"/>
          <w:szCs w:val="32"/>
        </w:rPr>
      </w:pPr>
      <w:r>
        <w:rPr>
          <w:rFonts w:eastAsia="SimSun;宋体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eastAsia="SimSun;宋体"/>
          <w:b/>
          <w:b/>
          <w:bCs/>
          <w:color w:val="000000"/>
          <w:sz w:val="32"/>
          <w:szCs w:val="32"/>
        </w:rPr>
      </w:pPr>
      <w:r>
        <w:rPr>
          <w:rFonts w:eastAsia="SimSun;宋体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eastAsia="SimSun;宋体"/>
          <w:b/>
          <w:b/>
          <w:bCs/>
          <w:color w:val="000000"/>
          <w:sz w:val="32"/>
          <w:szCs w:val="32"/>
        </w:rPr>
      </w:pPr>
      <w:r>
        <w:rPr>
          <w:rFonts w:eastAsia="SimSun;宋体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eastAsia="SimSun;宋体"/>
          <w:b/>
          <w:b/>
          <w:bCs/>
          <w:color w:val="000000"/>
          <w:sz w:val="32"/>
          <w:szCs w:val="32"/>
        </w:rPr>
      </w:pPr>
      <w:r>
        <w:rPr>
          <w:rFonts w:eastAsia="SimSun;宋体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eastAsia="SimSun;宋体"/>
          <w:b/>
          <w:b/>
          <w:bCs/>
          <w:color w:val="000000"/>
          <w:sz w:val="32"/>
          <w:szCs w:val="32"/>
        </w:rPr>
      </w:pPr>
      <w:r>
        <w:rPr>
          <w:rFonts w:eastAsia="SimSun;宋体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eastAsia="SimSun;宋体"/>
          <w:b/>
          <w:b/>
          <w:bCs/>
          <w:color w:val="000000"/>
          <w:sz w:val="32"/>
          <w:szCs w:val="32"/>
        </w:rPr>
      </w:pPr>
      <w:r>
        <w:rPr>
          <w:rFonts w:eastAsia="SimSun;宋体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eastAsia="SimSun;宋体"/>
          <w:b/>
          <w:b/>
          <w:bCs/>
          <w:color w:val="000000"/>
          <w:sz w:val="32"/>
          <w:szCs w:val="32"/>
        </w:rPr>
      </w:pPr>
      <w:r>
        <w:rPr>
          <w:rFonts w:eastAsia="SimSun;宋体"/>
          <w:b/>
          <w:bCs/>
          <w:color w:val="000000"/>
          <w:sz w:val="32"/>
          <w:szCs w:val="32"/>
        </w:rPr>
      </w:r>
    </w:p>
    <w:sectPr>
      <w:type w:val="continuous"/>
      <w:pgSz w:w="11906" w:h="16838"/>
      <w:pgMar w:left="1417" w:right="1417" w:gutter="0" w:header="0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MS">
    <w:altName w:val="Times New Roman"/>
    <w:charset w:val="00"/>
    <w:family w:val="roman"/>
    <w:pitch w:val="default"/>
  </w:font>
  <w:font w:name="TrebuchetMS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color w:val="333333"/>
      <w:sz w:val="32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rFonts w:eastAsia="Times New Roman"/>
      <w:color w:val="333333"/>
      <w:sz w:val="24"/>
      <w:szCs w:val="24"/>
    </w:rPr>
  </w:style>
  <w:style w:type="character" w:styleId="StopkaZnak">
    <w:name w:val="Stopka Znak"/>
    <w:basedOn w:val="Domylnaczcionkaakapitu"/>
    <w:qFormat/>
    <w:rPr>
      <w:rFonts w:eastAsia="Times New Roman"/>
      <w:color w:val="333333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color w:val="333333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1:05:00Z</dcterms:created>
  <dc:creator>Józef Borys</dc:creator>
  <dc:description/>
  <cp:keywords/>
  <dc:language>en-US</dc:language>
  <cp:lastModifiedBy>WGiD</cp:lastModifiedBy>
  <cp:lastPrinted>2011-09-30T10:16:00Z</cp:lastPrinted>
  <dcterms:modified xsi:type="dcterms:W3CDTF">2012-01-02T16:13:00Z</dcterms:modified>
  <cp:revision>9</cp:revision>
  <dc:subject/>
  <dc:title>KRAKOWSKI  OKRĘGOWY  ZWIĄZEK         KOSZYKÓWKI</dc:title>
</cp:coreProperties>
</file>