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 xml:space="preserve">    </w:t>
        <w:tab/>
        <w:t xml:space="preserve">  </w:t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Kraków, </w:t>
      </w:r>
      <w:r>
        <w:rPr>
          <w:color w:val="000000"/>
        </w:rPr>
        <w:t>dnia 11.04.2012 r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KOMUNIKAT  nr  - 5-4- 2011/12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Klasa </w:t>
      </w:r>
      <w:r>
        <w:rPr>
          <w:rStyle w:val="Largeblue1"/>
          <w:b/>
          <w:color w:val="000000"/>
          <w:sz w:val="24"/>
          <w:szCs w:val="24"/>
          <w:u w:val="single"/>
        </w:rPr>
        <w:t>młodzicy (rocznik 1998 i młodsi)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 w:val="false"/>
          <w:sz w:val="24"/>
        </w:rPr>
        <w:tab/>
      </w:r>
      <w:r>
        <w:rPr>
          <w:b w:val="false"/>
          <w:color w:val="000000"/>
          <w:sz w:val="24"/>
        </w:rPr>
        <w:t>Wydział Gier i Dyscypliny Krakowskiego Okręgowego Związku Koszykówk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Krakowie podaje do wiadomości wyniki II rundy oraz klasyfikację końcową rozgrywek </w:t>
      </w:r>
    </w:p>
    <w:p>
      <w:pPr>
        <w:pStyle w:val="Normal"/>
        <w:rPr/>
      </w:pPr>
      <w:r>
        <w:rPr>
          <w:color w:val="000000"/>
        </w:rPr>
        <w:t xml:space="preserve">w klasie  </w:t>
      </w:r>
      <w:r>
        <w:rPr>
          <w:rStyle w:val="Largeblue1"/>
          <w:color w:val="000000"/>
          <w:sz w:val="24"/>
          <w:szCs w:val="24"/>
        </w:rPr>
        <w:t xml:space="preserve">młodzicy (rocznik 1998 i młodsi)  </w:t>
      </w:r>
      <w:r>
        <w:rPr>
          <w:color w:val="000000"/>
        </w:rPr>
        <w:t>w sezonie sportowym 2011/1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I RUND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450" w:type="pct"/>
        <w:jc w:val="left"/>
        <w:tblInd w:w="-284" w:type="dxa"/>
        <w:tblLayout w:type="fixed"/>
        <w:tblCellMar>
          <w:top w:w="21" w:type="dxa"/>
          <w:left w:w="62" w:type="dxa"/>
          <w:bottom w:w="21" w:type="dxa"/>
          <w:right w:w="62" w:type="dxa"/>
        </w:tblCellMar>
      </w:tblPr>
      <w:tblGrid>
        <w:gridCol w:w="438"/>
        <w:gridCol w:w="3161"/>
        <w:gridCol w:w="959"/>
      </w:tblGrid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ątka N. Targ - MKS Limanow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 : 70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- MKS Gorlice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 : 44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UKS Regis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 : 54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K MDK - KS Niw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: 85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STS Wikar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 : 64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covia 1906 - Wisł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 : 51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S Wikar- MKK MDK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 : 40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KS Niw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: 61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 - Uni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 : 95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Gorlice - MKS Limanow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 : 59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ątka N. Targ - MKS Gorlice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 : 51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Limanowa - UKS Regis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: 75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- KS Niw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 : 43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S Wikar - Koron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: 100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KK MDK - Cracovia 190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: 50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Piątka N. Targ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 : 58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covia 1906 - Koron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 : 73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S Wikar - Uni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: 102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Niwa - MKS Limanow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 : 40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 - MKS Gorlice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: 0 vo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ątka N. Targ - UKS Regis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: 69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KS Gorlice - KS Niw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: 94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Limanowa - STS Wikar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: 91)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- Cracovia 190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 : 48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K MDK - Wisł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 : 42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K MDK - Piątka N. Targ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: 46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Koron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: 86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covia 1906 - MKS Limanow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 : 34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S Wikar - MKS Gorlice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 : 52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Niwa - UKS Regis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 : 51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ątka N. Targ - KS Niw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: 72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S Wikar - UKS Regis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 : 77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Gorlice - Cracovia 190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 : 57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- Wisł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 : 47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MKK MDK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 : 54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Piątka N. Targ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 : 50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K MDK - Uni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 : 82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Limanowa - Wisł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: 43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covia 1906 - UKS Regis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: 85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S Wikar - KS Niw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: 56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ątka N. Targ - STS Wikar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: 62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Niwa - Cracovia 190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: 37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Gorlice - Wisł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 : 65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KS Limanowa - MKK MDK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: 59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- Koron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 : 50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- Piątka N. Targ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 : 57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MKS Limanow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 : 36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K MDK - MKS Gorlice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 : 64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UKS Regis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: 71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S Wikar - Cracovia 190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 : 59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ątka N. Targ - Cracovia 190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 : 49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Niwa - Wisł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 : 43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K MDK - UKS Regis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 : 55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Gorlice - Koron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: 100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Limanowa - Unia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: 93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Końcowa tabela rozgrywek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46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"/>
        <w:gridCol w:w="3782"/>
        <w:gridCol w:w="678"/>
        <w:gridCol w:w="677"/>
        <w:gridCol w:w="677"/>
        <w:gridCol w:w="678"/>
        <w:gridCol w:w="1522"/>
      </w:tblGrid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KS Unia Tarnów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2-917</w:t>
            </w:r>
          </w:p>
        </w:tc>
      </w:tr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7-1175</w:t>
            </w:r>
          </w:p>
        </w:tc>
      </w:tr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Oświęcim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-1134</w:t>
            </w:r>
          </w:p>
        </w:tc>
      </w:tr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Wielicz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-1255</w:t>
            </w:r>
          </w:p>
        </w:tc>
      </w:tr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Kielce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-1202</w:t>
            </w:r>
          </w:p>
        </w:tc>
      </w:tr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Piątka Nowy Targ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7-1361</w:t>
            </w:r>
          </w:p>
        </w:tc>
      </w:tr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Cracovia Kraków 190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6-1337</w:t>
            </w:r>
          </w:p>
        </w:tc>
      </w:tr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"Wikar" Nowy Sącz - Sądeczanin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-1333</w:t>
            </w:r>
          </w:p>
        </w:tc>
      </w:tr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Limanow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-1423</w:t>
            </w:r>
          </w:p>
        </w:tc>
      </w:tr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-1553</w:t>
            </w:r>
          </w:p>
        </w:tc>
      </w:tr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-14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Tytuł Mistrza Małopolski w klasie młodzików w sezonie sportowym 2011/</w:t>
      </w:r>
      <w:r>
        <w:rPr>
          <w:b/>
        </w:rPr>
        <w:t>12</w:t>
      </w:r>
      <w:r>
        <w:rPr>
          <w:rFonts w:eastAsia="Calibri"/>
          <w:b/>
        </w:rPr>
        <w:t xml:space="preserve"> zdobył zespół   </w:t>
      </w:r>
      <w:r>
        <w:rPr>
          <w:b/>
        </w:rPr>
        <w:t>ZKS Unia Tarnów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rFonts w:eastAsia="Calibri"/>
        </w:rPr>
        <w:t xml:space="preserve">Do </w:t>
      </w:r>
      <w:r>
        <w:rPr/>
        <w:t xml:space="preserve">ćwierćfinałów </w:t>
      </w:r>
      <w:r>
        <w:rPr>
          <w:rFonts w:eastAsia="Calibri"/>
        </w:rPr>
        <w:t>Mistrzostw Polski U - 16 awansowały zespoły:</w:t>
      </w:r>
    </w:p>
    <w:p>
      <w:pPr>
        <w:pStyle w:val="Normal"/>
        <w:rPr>
          <w:rFonts w:eastAsia="Calibri"/>
          <w:b/>
          <w:b/>
        </w:rPr>
      </w:pPr>
      <w:r>
        <w:rPr>
          <w:b/>
        </w:rPr>
        <w:t>ZKS Unia Tarnów</w:t>
      </w:r>
      <w:r>
        <w:rPr>
          <w:rFonts w:eastAsia="Calibri"/>
          <w:b/>
        </w:rPr>
        <w:t>, KS Korona Kraków,</w:t>
      </w:r>
      <w:r>
        <w:rPr>
          <w:b/>
        </w:rPr>
        <w:t xml:space="preserve"> KS Niwa Oświęcim, UKS Regis Wieliczka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/>
        <w:t>Zarząd oraz Wydział Gier i Dyscypliny KOZKosz składają gratulacje i życzą sukcesów w dalszych rozgrywkach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Heading1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Przewinienia techniczne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spacing w:before="40" w:after="40"/>
        <w:rPr>
          <w:color w:val="000000"/>
          <w:sz w:val="22"/>
        </w:rPr>
      </w:pPr>
      <w:r>
        <w:rPr/>
        <w:t xml:space="preserve">KS Korona Kraków – 8 </w:t>
        <w:tab/>
        <w:tab/>
        <w:tab/>
        <w:t>4</w:t>
      </w:r>
      <w:r>
        <w:rPr>
          <w:color w:val="FF0000"/>
          <w:sz w:val="22"/>
        </w:rPr>
        <w:t xml:space="preserve"> </w:t>
      </w:r>
      <w:r>
        <w:rPr>
          <w:color w:val="000000"/>
          <w:sz w:val="22"/>
        </w:rPr>
        <w:t>- trener</w:t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>2 – Dyrda Damian</w:t>
      </w:r>
    </w:p>
    <w:p>
      <w:pPr>
        <w:pStyle w:val="Normal"/>
        <w:spacing w:before="40" w:after="40"/>
        <w:rPr>
          <w:color w:val="FF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 xml:space="preserve">2 – Idęć Krystian </w:t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color w:val="000000"/>
        </w:rPr>
        <w:t xml:space="preserve">MKS Limanowa </w:t>
      </w:r>
      <w:r>
        <w:rPr>
          <w:b/>
          <w:color w:val="000000"/>
          <w:sz w:val="22"/>
        </w:rPr>
        <w:t>–</w:t>
      </w:r>
      <w:r>
        <w:rPr>
          <w:color w:val="000000"/>
          <w:sz w:val="22"/>
        </w:rPr>
        <w:t xml:space="preserve"> 3</w:t>
        <w:tab/>
        <w:tab/>
        <w:tab/>
        <w:tab/>
        <w:t>1 – trener</w:t>
      </w:r>
    </w:p>
    <w:p>
      <w:pPr>
        <w:pStyle w:val="Normal"/>
        <w:spacing w:before="40" w:after="40"/>
        <w:ind w:left="93" w:hanging="0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>1-  Boroń Bartosz</w:t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>1 – Syktus Jakub</w:t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color w:val="000000"/>
          <w:sz w:val="22"/>
        </w:rPr>
        <w:t>KS Cracovia 1906 Kraków  – 2</w:t>
        <w:tab/>
        <w:tab/>
        <w:tab/>
        <w:t>2 – Walczyk Kacper</w:t>
      </w:r>
    </w:p>
    <w:p>
      <w:pPr>
        <w:pStyle w:val="Normal"/>
        <w:spacing w:before="40" w:after="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color w:val="000000"/>
          <w:sz w:val="22"/>
        </w:rPr>
        <w:t>UKS Regis Wieliczka</w:t>
        <w:tab/>
        <w:t xml:space="preserve">– 2 </w:t>
        <w:tab/>
        <w:tab/>
        <w:tab/>
        <w:t>1 – trener</w:t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>1 Całka Filip</w:t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40" w:after="40"/>
        <w:rPr/>
      </w:pPr>
      <w:r>
        <w:rPr>
          <w:color w:val="000000"/>
          <w:sz w:val="22"/>
        </w:rPr>
        <w:t>KS ZKS Unia Tarnów –1</w:t>
        <w:tab/>
        <w:tab/>
        <w:tab/>
        <w:t>1 – trener</w:t>
      </w:r>
    </w:p>
    <w:p>
      <w:pPr>
        <w:pStyle w:val="Normal"/>
        <w:spacing w:before="40" w:after="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/>
        <w:t>TS Wisła Kraków  - 1</w:t>
        <w:tab/>
        <w:tab/>
        <w:tab/>
        <w:tab/>
        <w:t>1 – tre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S Piątka Nowy Targ – 1 </w:t>
        <w:tab/>
        <w:tab/>
        <w:tab/>
        <w:t>1 – Trzciński Maciej</w:t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5482" w:type="dxa"/>
        <w:jc w:val="left"/>
        <w:tblInd w:w="17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10"/>
        <w:gridCol w:w="1560"/>
        <w:gridCol w:w="1072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żenko Sebastia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Niwa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35 pkt.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Bogusz Sebastia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Unia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26,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ęć  Krystia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Korona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2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awecki Mateusz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Korona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łka Filip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Regis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19,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gola Kamil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nia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19,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ygieł Wojciec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Regis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17,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zciński Macie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Piątka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16,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ur Micha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MKK/MDK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15,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Pajor Macie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STS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1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lość rozegranych spotkań i zdobytych punkt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KS Unia Tarnów</w:t>
        <w:tab/>
        <w:tab/>
        <w:tab/>
        <w:tab/>
        <w:t>- trener  Janusz Stawarz</w:t>
      </w:r>
    </w:p>
    <w:p>
      <w:pPr>
        <w:pStyle w:val="Normal"/>
        <w:rPr/>
      </w:pPr>
      <w:r>
        <w:rPr>
          <w:b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375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22"/>
        <w:gridCol w:w="425"/>
        <w:gridCol w:w="207"/>
        <w:gridCol w:w="556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mil Gogo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9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ystian Kornaus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 Szatko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ymon Gromadzki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bastian Bog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ub Piotrowski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weł Micze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cin Pływac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rian Szwed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mil Grajdu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reneusz Kie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ciej Józefów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ek Skotarski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lip Bylic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ystian Gurgu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 Mikulski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ub Chrzanowski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>
          <w:b/>
          <w:b/>
        </w:rPr>
      </w:pPr>
      <w:r>
        <w:rPr>
          <w:b/>
        </w:rPr>
        <w:t>KS Korona Kraków</w:t>
        <w:tab/>
        <w:tab/>
        <w:tab/>
        <w:tab/>
        <w:t>- trener Wojciech Bychaw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4"/>
        <w:gridCol w:w="380"/>
        <w:gridCol w:w="207"/>
        <w:gridCol w:w="547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ławecki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206" w:firstLine="1206"/>
              <w:rPr/>
            </w:pPr>
            <w:r>
              <w:rPr/>
              <w:t>4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chno 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yrda  Dam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oźniczka 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nweiler  J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usz  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dęć  Kry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9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miel Bartłom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rawiec 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lachetka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jałkowski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olsza 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worski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kus Mikoła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>
          <w:b/>
          <w:b/>
        </w:rPr>
      </w:pPr>
      <w:r>
        <w:rPr>
          <w:b/>
        </w:rPr>
        <w:t>KS Niwa Oświęcim</w:t>
        <w:tab/>
        <w:tab/>
        <w:tab/>
        <w:tab/>
        <w:t>- trener Wojciech Poręb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397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05"/>
        <w:gridCol w:w="426"/>
        <w:gridCol w:w="207"/>
        <w:gridCol w:w="501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żenko Sebasti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pik Olive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sowski Szymo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ązik Barto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olik Patryk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aca Jarosław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czerbowski Mateu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wlica Maciej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bczyk Szczep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łaga Kacpe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ołdrowski Kacpe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wa Hubert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ójcik Patryk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enis Sadowski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k Jaku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amczyk Danie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odecki Kacpe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majda Karo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KS Regis Wieliczka</w:t>
        <w:tab/>
        <w:tab/>
        <w:tab/>
        <w:tab/>
        <w:t>- trener Tomasz Trojan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36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22"/>
        <w:gridCol w:w="380"/>
        <w:gridCol w:w="18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ałka Fili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der 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czygieł 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rześniak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us 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ytroś Danie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niak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usobsky Oska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szczyk 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glarz Fili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ula J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łaszczyk 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ygan E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uciński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wor Antoni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zak Dam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ębowski Konra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imczyk Janm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867" w:firstLine="867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KK MDK Kielce</w:t>
        <w:tab/>
        <w:tab/>
        <w:tab/>
        <w:tab/>
        <w:t>- trener Robert Ziemski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350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80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zur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iałek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part Dawi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mil Pola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giński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ak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nioch Norber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anicki Adr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licharz 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zcześniak 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ójcik Mikołaj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chenia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ak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rąg Mo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pski Cypr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KS Piątka Nowy Targ</w:t>
        <w:tab/>
        <w:tab/>
        <w:tab/>
        <w:tab/>
        <w:t>- trener Wojciech Pola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397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05"/>
        <w:gridCol w:w="380"/>
        <w:gridCol w:w="207"/>
        <w:gridCol w:w="547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zciński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dyn Konra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ański Szymo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io Maksymil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muda J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rwoła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ata Dawi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ja Mikoła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ja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kowicz Arkadi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kierski Kacp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icki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niarski Kacp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aś Kry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ik Seba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S Cracovia Kraków 1906</w:t>
        <w:tab/>
        <w:tab/>
        <w:tab/>
        <w:t xml:space="preserve">- trener  Mateusz Bukała 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4"/>
        <w:gridCol w:w="425"/>
        <w:gridCol w:w="207"/>
        <w:gridCol w:w="502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ziel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oryś Szymo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k Kacpe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kołowski Patry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lk Mate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kolak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alczyk Kacpe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apcik Dam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zyżak Bartłom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bielec Piot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uczek Mac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wlik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snal Karo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owicki Grzegor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łkowski Barto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wnacki Bogusław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STS "Wikar" Nowy Sącz - Sądeczanin</w:t>
        <w:tab/>
        <w:tab/>
        <w:t>- trener Andrzej Fałowski</w:t>
      </w:r>
    </w:p>
    <w:p>
      <w:pPr>
        <w:pStyle w:val="Normal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412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286"/>
        <w:gridCol w:w="1314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jor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ęcławek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arota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ber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tącel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cp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ęcławek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brzut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owaniec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zemysław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an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d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ąsowicz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ber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Gancarczyk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nra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korski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cprzycki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Jasinowski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romek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am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Hilgrr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rkadi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ieniec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ł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afarski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MKS Limanowa</w:t>
        <w:tab/>
        <w:tab/>
        <w:tab/>
        <w:tab/>
        <w:tab/>
        <w:t>- trener Piotr Kindlik</w:t>
      </w:r>
    </w:p>
    <w:p>
      <w:pPr>
        <w:pStyle w:val="Normal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41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340"/>
        <w:gridCol w:w="1207"/>
        <w:gridCol w:w="380"/>
        <w:gridCol w:w="207"/>
        <w:gridCol w:w="547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jka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eksy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roń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an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rczab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ąta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nra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yktus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k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ba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zópek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koła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jdak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siecki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ari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wandrans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Król Szymo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ułkowski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bastjański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Ćwik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Golonka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ątroba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cp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aniel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awi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TS Wisła Kraków</w:t>
        <w:tab/>
        <w:tab/>
        <w:tab/>
        <w:tab/>
        <w:t>- trener Piotr Piecuch</w:t>
      </w:r>
    </w:p>
    <w:p>
      <w:pPr>
        <w:pStyle w:val="Normal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44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407"/>
        <w:gridCol w:w="1424"/>
        <w:gridCol w:w="425"/>
        <w:gridCol w:w="207"/>
        <w:gridCol w:w="502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kowski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yst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umian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exande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ube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ksymil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rabot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upe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oma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chołe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try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cki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te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asterz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ydla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tłom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uzyk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eksande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wigoń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zegor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yskowski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c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tyk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ot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akowia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mini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byłczyk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ro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lazło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zyszto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zeliga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ubert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gła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mi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węd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ce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landa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iszewski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1. MKS Gorlice</w:t>
        <w:tab/>
        <w:tab/>
        <w:tab/>
        <w:tab/>
        <w:tab/>
        <w:t xml:space="preserve">- trener Jakub Sojka </w:t>
      </w:r>
    </w:p>
    <w:p>
      <w:pPr>
        <w:pStyle w:val="Normal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4"/>
        <w:gridCol w:w="380"/>
        <w:gridCol w:w="207"/>
        <w:gridCol w:w="547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ól 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zień 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ugajski Przemysław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żdziora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man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ec Kewi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więs Maksymil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robot Marci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więs Szymo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miński L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szka Maksymil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lanta E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ntoszak Sewery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color w:val="FF0000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678"/>
        <w:rPr>
          <w:b/>
          <w:b/>
        </w:rPr>
      </w:pPr>
      <w:r>
        <w:rPr>
          <w:b/>
        </w:rPr>
      </w:r>
    </w:p>
    <w:p>
      <w:pPr>
        <w:pStyle w:val="Normal"/>
        <w:ind w:firstLine="4678"/>
        <w:rPr/>
      </w:pPr>
      <w:r>
        <w:rPr/>
      </w:r>
    </w:p>
    <w:p>
      <w:pPr>
        <w:pStyle w:val="Normal"/>
        <w:ind w:left="986" w:firstLine="4678"/>
        <w:rPr/>
      </w:pPr>
      <w:r>
        <w:rPr/>
        <w:t>Józef Borys</w:t>
      </w:r>
    </w:p>
    <w:p>
      <w:pPr>
        <w:pStyle w:val="Normal"/>
        <w:ind w:firstLine="4678"/>
        <w:rPr/>
      </w:pPr>
      <w:r>
        <w:rPr/>
        <w:t>Przewodniczący WGiD KOZKosz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character" w:styleId="Nagwek2Znak">
    <w:name w:val="Nagłówek 2 Znak"/>
    <w:basedOn w:val="Domylnaczcionkaakapitu"/>
    <w:qFormat/>
    <w:rPr>
      <w:rFonts w:eastAsia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eastAsia="Times New Roman"/>
      <w:b/>
      <w:color w:val="0000FF"/>
      <w:sz w:val="36"/>
      <w:szCs w:val="24"/>
    </w:rPr>
  </w:style>
  <w:style w:type="character" w:styleId="PageNumber">
    <w:name w:val="Page Number"/>
    <w:basedOn w:val="Domylnaczcionkaakapitu"/>
    <w:rPr/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48:00Z</dcterms:created>
  <dc:creator>Józef Borys</dc:creator>
  <dc:description/>
  <cp:keywords/>
  <dc:language>en-US</dc:language>
  <cp:lastModifiedBy>Andrzej</cp:lastModifiedBy>
  <cp:lastPrinted>2011-06-07T11:45:00Z</cp:lastPrinted>
  <dcterms:modified xsi:type="dcterms:W3CDTF">2012-04-19T21:14:00Z</dcterms:modified>
  <cp:revision>7</cp:revision>
  <dc:subject/>
  <dc:title>KRAKOWSKI  OKRĘGOWY  ZWIĄZEK         KOSZYKÓWKI</dc:title>
</cp:coreProperties>
</file>