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UDZIAŁ ZESPOŁÓW MAŁOPOLSKI  W MISTRZOSTWACH POLSK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EZON SPORTOWY 2011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UNIORKI  STARSZE     U-20 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półfinałowy - Gorzów Wlkpielkopolski  (Grupa IV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KF JURA BASKET Zabierzów</w:t>
      </w:r>
      <w:r>
        <w:rPr>
          <w:rFonts w:cs="Times New Roman" w:ascii="Times New Roman" w:hAnsi="Times New Roman"/>
          <w:sz w:val="24"/>
          <w:szCs w:val="24"/>
        </w:rPr>
        <w:t xml:space="preserve"> - RMKS Rybnik </w:t>
        <w:tab/>
        <w:tab/>
        <w:tab/>
        <w:t xml:space="preserve">50:87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ZS PWSZ Gorzów - MKK Sokołów S.A. Sokołów P.   </w:t>
        <w:tab/>
        <w:tab/>
        <w:tab/>
        <w:t xml:space="preserve">82:4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KK Sokołów S.A. Sokołów Podlaski - RMKS Rybnik </w:t>
        <w:tab/>
        <w:tab/>
        <w:tab/>
        <w:t xml:space="preserve">75:53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ZS PWSZ Gorzów Wlkp.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KF JURA BASKET Zabierzów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86:27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KF JURA BASKET Zabierzów</w:t>
      </w:r>
      <w:r>
        <w:rPr>
          <w:rFonts w:cs="Times New Roman" w:ascii="Times New Roman" w:hAnsi="Times New Roman"/>
          <w:sz w:val="24"/>
          <w:szCs w:val="24"/>
        </w:rPr>
        <w:t xml:space="preserve"> - MKK Sokołów S.A. Sokołów P.   </w:t>
        <w:tab/>
        <w:t xml:space="preserve">35:65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ZS PWSZ Gorzów - RMKS Rybnik </w:t>
        <w:tab/>
        <w:tab/>
        <w:tab/>
        <w:tab/>
        <w:tab/>
        <w:t>95:49</w: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0</wp:posOffset>
                </wp:positionV>
                <wp:extent cx="3399155" cy="1407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4107"/>
                              <w:gridCol w:w="425"/>
                              <w:gridCol w:w="425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ZS PWSZ Gorzów Wlkp.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MKK Sokołów S.A. Sokołów Podlaski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RMKS Rybni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SKF JURA BASKET Zabierzó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10.85pt;mso-wrap-distance-left:0pt;mso-wrap-distance-right:7.05pt;mso-wrap-distance-top:0pt;mso-wrap-distance-bottom:0pt;margin-top:1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4107"/>
                        <w:gridCol w:w="425"/>
                        <w:gridCol w:w="425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ZS PWSZ Gorzów Wlkp.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KK Sokołów S.A. Sokołów Podlaski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MKS Rybni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SKF JURA BASKET Zabierzów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UNIORKI  U-18 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ćwierćfinałowy - Nowym Sączu.  (Grupa II)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KS ŻAK Nowy Sącz</w:t>
      </w:r>
      <w:r>
        <w:rPr>
          <w:rFonts w:cs="Times New Roman" w:ascii="Times New Roman" w:hAnsi="Times New Roman"/>
          <w:sz w:val="24"/>
          <w:szCs w:val="24"/>
        </w:rPr>
        <w:t xml:space="preserve">- UKS Bryza Kolbudy   69:81 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KS Bryza Kolbudy- ŁKS Basket W. Łódz      61:62  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ŁKS Basket W. Łódz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KS ŻAK Nowy Sącz</w:t>
      </w:r>
      <w:r>
        <w:rPr>
          <w:rFonts w:cs="Times New Roman" w:ascii="Times New Roman" w:hAnsi="Times New Roman"/>
          <w:sz w:val="24"/>
          <w:szCs w:val="24"/>
        </w:rPr>
        <w:t xml:space="preserve">   67:53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0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3722"/>
        <w:gridCol w:w="274"/>
        <w:gridCol w:w="27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ŁKS Basket Woman Łódz *         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UKS Bryza Kolbudy *        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UKS ŻAK Nowy Sącz                  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nyWeb"/>
        <w:shd w:fill="FFFFFF" w:val="clea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nyWeb"/>
        <w:shd w:fill="FFFFFF" w:val="clea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nyWeb"/>
        <w:shd w:fill="FFFFFF" w:val="clea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ćwierćfinałowy - Kraków (Grupa VIII)</w:t>
      </w:r>
    </w:p>
    <w:p>
      <w:pPr>
        <w:pStyle w:val="Normal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Polkow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UKS Unia Basket Ostrołę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08 : 52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TS Wisła Kra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Kusy Szczec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1 : 59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UKS Unia Basket Ostrołę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Kusy Szczec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2 : 65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TS Wisła Kra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Polkow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0 : 87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Kusy Szczec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Polkow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4 : 83</w:t>
        </w:r>
      </w:hyperlink>
    </w:p>
    <w:p>
      <w:pPr>
        <w:pStyle w:val="Heading2"/>
        <w:shd w:fill="FFFFFF" w:val="clear"/>
        <w:spacing w:before="0" w:after="10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TS Wisła Kraków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hyperlink r:id="rId1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MUKS Unia Basket Ostrołęka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  <w:tab/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69 : 39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3910"/>
        <w:gridCol w:w="421"/>
        <w:gridCol w:w="42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MKS Polkowice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KS Kusy Szczecin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S Wisła Kraków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KS Unia Basket Ostrołęk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iKS SKAWINA zrezygnował z udziału w ćwierćfinałach !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DETKI  U 16 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półfinałowy – Kraków (GrupaIV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Standard"/>
        <w:spacing w:lineRule="auto" w:line="360"/>
        <w:rPr/>
      </w:pPr>
      <w:r>
        <w:rPr/>
        <w:t>WKK Wrocław – MUKS WSG Bydgoszcz</w:t>
        <w:tab/>
        <w:t xml:space="preserve">    </w:t>
        <w:tab/>
        <w:t xml:space="preserve">73:34  </w:t>
        <w:tab/>
        <w:t xml:space="preserve">  </w:t>
      </w:r>
    </w:p>
    <w:p>
      <w:pPr>
        <w:pStyle w:val="Standard"/>
        <w:spacing w:lineRule="auto" w:line="360"/>
        <w:rPr/>
      </w:pPr>
      <w:r>
        <w:rPr>
          <w:b/>
          <w:u w:val="single"/>
        </w:rPr>
        <w:t>Wisła Kraków</w:t>
      </w:r>
      <w:r>
        <w:rPr/>
        <w:t xml:space="preserve"> – UKS Trops Kartuzy</w:t>
        <w:tab/>
        <w:tab/>
        <w:t>71:56</w:t>
        <w:tab/>
      </w:r>
    </w:p>
    <w:p>
      <w:pPr>
        <w:pStyle w:val="Standard"/>
        <w:spacing w:lineRule="auto" w:line="360"/>
        <w:rPr/>
      </w:pPr>
      <w:r>
        <w:rPr/>
        <w:t>UKS Trops Kartuzy – WKK Wrocław</w:t>
        <w:tab/>
        <w:t xml:space="preserve">  </w:t>
        <w:tab/>
        <w:t xml:space="preserve">38:48  </w:t>
      </w:r>
    </w:p>
    <w:p>
      <w:pPr>
        <w:pStyle w:val="Standard"/>
        <w:spacing w:lineRule="auto" w:line="360"/>
        <w:rPr/>
      </w:pPr>
      <w:r>
        <w:rPr>
          <w:b/>
          <w:u w:val="single"/>
        </w:rPr>
        <w:t>Wisła Kraków</w:t>
      </w:r>
      <w:r>
        <w:rPr/>
        <w:t xml:space="preserve"> – MUKS WSG  Bydgoszcz     </w:t>
        <w:tab/>
        <w:t xml:space="preserve">72:42  </w:t>
      </w:r>
    </w:p>
    <w:p>
      <w:pPr>
        <w:pStyle w:val="Standard"/>
        <w:spacing w:lineRule="auto" w:line="360"/>
        <w:rPr/>
      </w:pPr>
      <w:r>
        <w:rPr/>
        <w:t xml:space="preserve">MUKS WSG  Bydgoszcz – UKS Trops Kartuzy </w:t>
        <w:tab/>
        <w:t xml:space="preserve">31:60 </w:t>
      </w:r>
    </w:p>
    <w:p>
      <w:pPr>
        <w:pStyle w:val="Standard"/>
        <w:spacing w:lineRule="auto" w:line="360"/>
        <w:rPr/>
      </w:pPr>
      <w:r>
        <w:rPr>
          <w:b/>
          <w:u w:val="single"/>
        </w:rPr>
        <w:t>Wisła Kraków</w:t>
      </w:r>
      <w:r>
        <w:rPr/>
        <w:t xml:space="preserve"> – WKK Wrocław</w:t>
        <w:tab/>
        <w:t xml:space="preserve">             </w:t>
        <w:tab/>
        <w:t xml:space="preserve"> 55:74  </w:t>
      </w:r>
    </w:p>
    <w:p>
      <w:pPr>
        <w:pStyle w:val="Standard"/>
        <w:spacing w:lineRule="auto" w:line="360"/>
        <w:rPr/>
      </w:pPr>
      <w:r>
        <w:rPr/>
        <w:tab/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3910"/>
        <w:gridCol w:w="421"/>
        <w:gridCol w:w="42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KK Wrocław 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S Wisła Krakó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KS Trops Kartuz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KS WSG Bydgoszcz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andard"/>
        <w:rPr/>
      </w:pPr>
      <w:r>
        <w:rPr/>
        <w:tab/>
      </w:r>
    </w:p>
    <w:p>
      <w:pPr>
        <w:pStyle w:val="Standard"/>
        <w:rPr/>
      </w:pPr>
      <w:r>
        <w:rPr/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półfinałowy –Nowy Targ (GrupaV)</w:t>
      </w:r>
    </w:p>
    <w:p>
      <w:pPr>
        <w:pStyle w:val="Normal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TK Pabianice  - UKS Basket Polkowice</w:t>
        <w:tab/>
        <w:tab/>
        <w:tab/>
        <w:t>87 - 4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S Gorce Steskal Nowy Targ</w:t>
      </w:r>
      <w:r>
        <w:rPr>
          <w:rFonts w:cs="Times New Roman" w:ascii="Times New Roman" w:hAnsi="Times New Roman"/>
          <w:sz w:val="24"/>
          <w:szCs w:val="24"/>
        </w:rPr>
        <w:t xml:space="preserve">  - UKS Bryza Kolbudy</w:t>
        <w:tab/>
        <w:t>56 - 4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KS Basket Polkowice  - UKS Bryza Kolbudy</w:t>
        <w:tab/>
        <w:tab/>
        <w:t>64 - 7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S Gorce Steskal Nowy Targ</w:t>
      </w:r>
      <w:r>
        <w:rPr>
          <w:rFonts w:cs="Times New Roman" w:ascii="Times New Roman" w:hAnsi="Times New Roman"/>
          <w:sz w:val="24"/>
          <w:szCs w:val="24"/>
        </w:rPr>
        <w:t xml:space="preserve"> - PTK Pabianice</w:t>
        <w:tab/>
        <w:tab/>
        <w:t>36 - 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S Bryza Kolbudy</w:t>
        <w:tab/>
        <w:t>- PTK Pabianice</w:t>
        <w:tab/>
        <w:tab/>
        <w:tab/>
        <w:t>47 - 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S Gorce Steskal Nowy Targ</w:t>
      </w:r>
      <w:r>
        <w:rPr>
          <w:rFonts w:cs="Times New Roman" w:ascii="Times New Roman" w:hAnsi="Times New Roman"/>
          <w:sz w:val="24"/>
          <w:szCs w:val="24"/>
        </w:rPr>
        <w:t xml:space="preserve"> - UKS Basket Polkowice</w:t>
        <w:tab/>
        <w:t>82 – 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3910"/>
        <w:gridCol w:w="421"/>
        <w:gridCol w:w="42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PTK Pabianice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u w:val="single"/>
                </w:rPr>
                <w:t>KS Gorce Nowy Targ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UKS Bryza Kolbudy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UKS BASKET Polkowice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</w:rPr>
        <w:t>Awans do finał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TS Wisła Kra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KS Gorce Nowy Targ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finałowy –Ostrołęka (GrupaA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3910"/>
        <w:gridCol w:w="421"/>
        <w:gridCol w:w="42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finałowy –Ostrołęka (GrupaB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3910"/>
        <w:gridCol w:w="421"/>
        <w:gridCol w:w="42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ŁODZICZKI  U-14 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ind w:firstLine="708"/>
        <w:outlineLvl w:val="1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ind w:firstLine="708"/>
        <w:outlineLvl w:val="1"/>
        <w:rPr/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u w:val="single"/>
          <w:lang w:eastAsia="pl-PL"/>
        </w:rPr>
        <w:t>Turniej ćwierćfinałowy – Wrocław (Grupa II)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S BAT Sierakow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2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MKS Pałac Młodzieży Tarn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  <w:tab/>
        <w:t>90 : 3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KK Wrocła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MOS Konin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6 : 39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MKS Pałac Młodzieży Tarn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MOS Konin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0 : 64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KK Wrocła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S BAT Sierakowice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5 : 78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MOS Kon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S BAT Sierakowice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8 : 77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KK Wrocła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4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MKS Pałac Młodzieży Tarnów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5 : 57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9"/>
        <w:gridCol w:w="4122"/>
        <w:gridCol w:w="421"/>
        <w:gridCol w:w="420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S BAT Sierakowice 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KK Wrocław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MKS MOS Konin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KS Koszyce Wielkie/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single"/>
                </w:rPr>
                <w:t>MKS Pałac Młodzieży Tarnów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ćwierćfinałowy - Leszno (Grupa II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S Wisła Kraków</w:t>
      </w:r>
      <w:r>
        <w:rPr>
          <w:rFonts w:cs="Times New Roman" w:ascii="Times New Roman" w:hAnsi="Times New Roman"/>
          <w:sz w:val="24"/>
          <w:szCs w:val="24"/>
        </w:rPr>
        <w:t xml:space="preserve"> - UKS Orlik-2 Biała Podlaska </w:t>
        <w:tab/>
        <w:t>102:34</w:t>
        <w:br/>
        <w:t xml:space="preserve">MKS Tęcza Leszno - MUKS 21 Płock              </w:t>
        <w:tab/>
        <w:t>61:47</w:t>
        <w:br/>
        <w:t xml:space="preserve">UKS Orlik-2 Biała Podlaska - MUKS 21 Płock     </w:t>
        <w:tab/>
        <w:t>43:65</w:t>
        <w:br/>
        <w:t xml:space="preserve">MKS Tęcza Leszno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S Wisła Kraków</w:t>
      </w:r>
      <w:r>
        <w:rPr>
          <w:rFonts w:cs="Times New Roman" w:ascii="Times New Roman" w:hAnsi="Times New Roman"/>
          <w:sz w:val="24"/>
          <w:szCs w:val="24"/>
        </w:rPr>
        <w:t>            </w:t>
        <w:tab/>
        <w:t xml:space="preserve"> 53:83</w:t>
        <w:br/>
        <w:t xml:space="preserve">MUKS 21 Płock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S Wisła Kraków</w:t>
      </w:r>
      <w:r>
        <w:rPr>
          <w:rFonts w:cs="Times New Roman" w:ascii="Times New Roman" w:hAnsi="Times New Roman"/>
          <w:sz w:val="24"/>
          <w:szCs w:val="24"/>
        </w:rPr>
        <w:t xml:space="preserve">                   </w:t>
        <w:tab/>
        <w:t>37:65</w:t>
        <w:br/>
        <w:t xml:space="preserve">MKS Tęcza Leszno - UKS Orlik-2 Biała Podlaska </w:t>
        <w:tab/>
        <w:t>69:32</w:t>
        <w:br/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9"/>
        <w:gridCol w:w="4122"/>
        <w:gridCol w:w="421"/>
        <w:gridCol w:w="420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S Wisła Kraków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*           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KS Tęcza Leszno *       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KS 21 Płock               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KS Orlik 2 Biała Podlaska 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ćwierćfinałowy - Kolbudy (Grupa V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hyperlink r:id="rId4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 OSiR. Sokołów Podlask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Zabrz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48;7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S Bryza Kolbud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r:id="rId4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MOSiR  Bochnia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01 : 62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Zabrz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MOSiR Bochnia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01 : 45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S Bryza Kolbud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 OSiR. Sokołów Podlaski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9 : 36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5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MOSiR Bochn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 OSiR. Sokołów Podlaski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3 : 94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5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S Bryza Kolbud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Zabrze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92 : 63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9"/>
        <w:gridCol w:w="4122"/>
        <w:gridCol w:w="421"/>
        <w:gridCol w:w="420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KS Bryza Kolbudy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KS Zabrze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KK OSiR. Sokołów Podlask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OSiR Bochni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ćwierćfinałowy – Nowy Sącz  (Grupa VII)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KKS  Jastrzębie – MKS Polkowice             67:46     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ŻAK Nowy Sącz</w:t>
      </w:r>
      <w:r>
        <w:rPr>
          <w:rFonts w:cs="Times New Roman" w:ascii="Times New Roman" w:hAnsi="Times New Roman"/>
          <w:sz w:val="24"/>
          <w:szCs w:val="24"/>
        </w:rPr>
        <w:t xml:space="preserve"> – Stal Stalowa Wola        122:22    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MKS Polkowice- Stal Stalowa Wola          105:34    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ŻAK Nowy Sącz</w:t>
      </w:r>
      <w:r>
        <w:rPr>
          <w:rFonts w:cs="Times New Roman" w:ascii="Times New Roman" w:hAnsi="Times New Roman"/>
          <w:sz w:val="24"/>
          <w:szCs w:val="24"/>
        </w:rPr>
        <w:t xml:space="preserve"> – JKKS Jastrzębie             63:60  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l Stalowa Wola- JKKS Jastrzębie            14:78   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ŻAK Nowy Sącz</w:t>
      </w:r>
      <w:r>
        <w:rPr>
          <w:rFonts w:cs="Times New Roman" w:ascii="Times New Roman" w:hAnsi="Times New Roman"/>
          <w:sz w:val="24"/>
          <w:szCs w:val="24"/>
        </w:rPr>
        <w:t xml:space="preserve"> – MKS Polkowice            72:45   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9"/>
        <w:gridCol w:w="4122"/>
        <w:gridCol w:w="421"/>
        <w:gridCol w:w="420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UKS ŻAK Nowy Sącz*     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JKKS Jastrzębie Zdrój *   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KS Polkowice                 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ZKS Stal Stalowa Wola     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</w:rPr>
        <w:t>Awans do półfinał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TS Wisła Kra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UKS Żak Nowy Sąc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Turniej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 xml:space="preserve"> półfinałowy U-14 K Łódź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(Grupa IX)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s Wisła Kraków</w:t>
      </w:r>
      <w:r>
        <w:rPr>
          <w:rFonts w:cs="Times New Roman" w:ascii="Times New Roman" w:hAnsi="Times New Roman"/>
          <w:b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WKK Wrocław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ab/>
      </w:r>
      <w:r>
        <w:rPr>
          <w:rFonts w:cs="Times New Roman" w:ascii="Times New Roman" w:hAnsi="Times New Roman"/>
          <w:sz w:val="24"/>
          <w:szCs w:val="24"/>
        </w:rPr>
        <w:t>42 : 53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MUKS Widzew Łódź  - UMKS APIS Będków</w:t>
        <w:tab/>
        <w:t>74 : 4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KK Wrocław - UMKS APIS Będków</w:t>
        <w:tab/>
        <w:tab/>
        <w:t xml:space="preserve">59 : 49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UKS Widzew Łódź 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S Wisła Kraków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57 : 61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MKS APIS Będków 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S WISŁA Kraków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66 : 62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UKS Widzew Łódź  - WKK Wrocław      </w:t>
        <w:tab/>
        <w:tab/>
        <w:t xml:space="preserve">43 : 52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tbl>
      <w:tblPr>
        <w:tblW w:w="32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4058"/>
        <w:gridCol w:w="366"/>
        <w:gridCol w:w="366"/>
        <w:gridCol w:w="776"/>
      </w:tblGrid>
      <w:tr>
        <w:trPr>
          <w:trHeight w:val="34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KK Wrocław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39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UKS Widzew Łódź *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99</w:t>
            </w:r>
          </w:p>
        </w:tc>
      </w:tr>
      <w:tr>
        <w:trPr>
          <w:trHeight w:val="51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single"/>
                </w:rPr>
                <w:t>TS Wisła Kraków</w:t>
              </w:r>
            </w:hyperlink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75</w:t>
            </w:r>
          </w:p>
        </w:tc>
      </w:tr>
      <w:tr>
        <w:trPr>
          <w:trHeight w:val="51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UMKS APIS Będków 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Turniej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 xml:space="preserve"> półfinałowy U-14 K Szprotawa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(Grupa XI)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KS Żak Nowy Sącz</w:t>
      </w:r>
      <w:r>
        <w:rPr>
          <w:rFonts w:cs="Times New Roman" w:ascii="Times New Roman" w:hAnsi="Times New Roman"/>
          <w:sz w:val="24"/>
          <w:szCs w:val="24"/>
        </w:rPr>
        <w:t xml:space="preserve"> – MKS Zabrze</w:t>
        <w:tab/>
        <w:tab/>
        <w:tab/>
        <w:t xml:space="preserve">74-43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S Szprotavia Szprotawa – MUKS WSG Bydgoszcz </w:t>
        <w:tab/>
        <w:t xml:space="preserve">49-7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UKS WSG Bydgoszcz –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KS Żak Nowy Sącz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78-55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S Szprotavia Szprotawa – MKS Zabrze </w:t>
        <w:tab/>
        <w:tab/>
        <w:tab/>
        <w:t xml:space="preserve">78-6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KS Zabrze – MKS WSG Bydgoszcz </w:t>
        <w:tab/>
        <w:tab/>
        <w:tab/>
        <w:t xml:space="preserve">49-117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S Szprotavia Szprotawa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KS Żak Nowy Sącz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53-65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9"/>
        <w:gridCol w:w="4122"/>
        <w:gridCol w:w="421"/>
        <w:gridCol w:w="420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KS WSG Bydgoszcz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KS Żak Nowy Sącz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S Szprotavia Szprotaw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KS Zabrz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</w:rPr>
        <w:t>Awans do finałów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KS Żak Nowy Sącz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1"/>
        <w:outlineLvl w:val="1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finałowy –Żyrardów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GÓLNOPOLSKSKA  OLIMPIADA  MŁODZIEŻ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70C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 xml:space="preserve">Dziewczęta  - półfinał </w:t>
      </w:r>
      <w:r>
        <w:rPr>
          <w:rFonts w:cs="Times New Roman" w:ascii="Times New Roman" w:hAnsi="Times New Roman"/>
          <w:b/>
          <w:color w:val="0070C0"/>
          <w:spacing w:val="-1"/>
          <w:sz w:val="24"/>
          <w:szCs w:val="24"/>
          <w:u w:val="single"/>
        </w:rPr>
        <w:t>Przemy</w:t>
      </w:r>
      <w:r>
        <w:rPr>
          <w:rFonts w:eastAsia="Times New Roman" w:cs="Times New Roman" w:ascii="Times New Roman" w:hAnsi="Times New Roman"/>
          <w:b/>
          <w:color w:val="0070C0"/>
          <w:spacing w:val="-1"/>
          <w:sz w:val="24"/>
          <w:szCs w:val="24"/>
          <w:u w:val="single"/>
        </w:rPr>
        <w:t>ś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70C0"/>
          <w:spacing w:val="-1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70C0"/>
          <w:spacing w:val="-1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Małopolskie – Świętokrzyskie</w:t>
        <w:tab/>
        <w:t>88:5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arpackie- Lubelskie</w:t>
        <w:tab/>
        <w:tab/>
        <w:t>50:4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Lubelskie – Małopolskie</w:t>
        <w:tab/>
        <w:tab/>
        <w:t>52:5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karpackie- Świętokrzyskie</w:t>
        <w:tab/>
        <w:t>68:4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Świętokrzyskie – Lubelskie</w:t>
        <w:tab/>
        <w:tab/>
        <w:t>40:6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karpackie– Małopolskie</w:t>
        <w:tab/>
        <w:tab/>
        <w:t>64:54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/>
        <w:t>Tabela końcowa rozgrywek:</w:t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606"/>
        <w:gridCol w:w="1091"/>
      </w:tblGrid>
      <w:tr>
        <w:trPr>
          <w:trHeight w:val="3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dkarpackie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 pkt</w:t>
            </w:r>
          </w:p>
        </w:tc>
      </w:tr>
      <w:tr>
        <w:trPr>
          <w:trHeight w:val="3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ałopolskie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ubelsk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ętokrzysk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-142" w:hanging="28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łopolskę reprezentowali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ind w:left="2690" w:firstLine="85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renerzy Tomasz Arlet Wiesław Klaper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11"/>
        <w:gridCol w:w="2835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maradzka Aleksand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TS Wisła Kraków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lorek Mart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KS Gorce Nowy Targ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caj Katarzy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KS Korona Kraków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zieł Monik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TS Wisła Kraków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asyk Patrycja Roksa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KS Gorce Nowy Targ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hd w:fill="FFFFFF" w:val="clear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ak Karoli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TS Wisła Kraków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stasiewicz Angelik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KS Korona Kraków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ędel King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KS Gorce Nowy Targ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uta Magdale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KS Korona Kraków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twin Marceli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UKS Siemaszka Piekary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twin Zuzan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UKS Siemaszka Piekary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tar Mari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TS Wisła Kraków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ala Pauli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-KS Korona Kraków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Awans do finał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nał   -  Nowy Targ      4 – 8 lipiec 2012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UNIORZY STARSI  U -20 M</w:t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półfinałowy - Zielona Góra (Grupa III)</w:t>
      </w:r>
    </w:p>
    <w:p>
      <w:pPr>
        <w:pStyle w:val="Normal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</w:r>
    </w:p>
    <w:p>
      <w:pPr>
        <w:pStyle w:val="Standard"/>
        <w:spacing w:lineRule="auto" w:line="360"/>
        <w:rPr/>
      </w:pPr>
      <w:r>
        <w:rPr/>
        <w:tab/>
        <w:tab/>
        <w:t xml:space="preserve"> Trefl - Polonia</w:t>
        <w:tab/>
        <w:t>94 : 56</w:t>
        <w:tab/>
        <w:t xml:space="preserve">  </w:t>
      </w:r>
    </w:p>
    <w:p>
      <w:pPr>
        <w:pStyle w:val="Standard"/>
        <w:spacing w:lineRule="auto" w:line="360"/>
        <w:rPr/>
      </w:pPr>
      <w:r>
        <w:rPr/>
        <w:tab/>
        <w:tab/>
        <w:t xml:space="preserve"> Zastal - Wisła</w:t>
        <w:tab/>
        <w:tab/>
        <w:t xml:space="preserve">88 : 64   </w:t>
      </w:r>
    </w:p>
    <w:p>
      <w:pPr>
        <w:pStyle w:val="Standard"/>
        <w:spacing w:lineRule="auto" w:line="360"/>
        <w:rPr/>
      </w:pPr>
      <w:r>
        <w:rPr/>
        <w:tab/>
        <w:tab/>
        <w:t>Wisła - Trefl</w:t>
        <w:tab/>
        <w:tab/>
        <w:t xml:space="preserve">57 : 104   </w:t>
      </w:r>
    </w:p>
    <w:p>
      <w:pPr>
        <w:pStyle w:val="Standard"/>
        <w:spacing w:lineRule="auto" w:line="360"/>
        <w:rPr/>
      </w:pPr>
      <w:r>
        <w:rPr/>
        <w:tab/>
        <w:tab/>
        <w:t>Zastal - Polonia</w:t>
        <w:tab/>
        <w:t xml:space="preserve">77 : 63   </w:t>
      </w:r>
    </w:p>
    <w:p>
      <w:pPr>
        <w:pStyle w:val="Standard"/>
        <w:spacing w:lineRule="auto" w:line="360"/>
        <w:rPr/>
      </w:pPr>
      <w:r>
        <w:rPr/>
        <w:tab/>
        <w:tab/>
        <w:t>Polonia - Wisła</w:t>
        <w:tab/>
        <w:t xml:space="preserve">79 : 67  </w:t>
      </w:r>
    </w:p>
    <w:p>
      <w:pPr>
        <w:pStyle w:val="Standard"/>
        <w:spacing w:lineRule="auto" w:line="360"/>
        <w:rPr/>
      </w:pPr>
      <w:r>
        <w:rPr/>
        <w:tab/>
        <w:tab/>
        <w:t>Zastal - Trefl</w:t>
        <w:tab/>
        <w:tab/>
        <w:t xml:space="preserve">57 : 73   </w:t>
      </w:r>
    </w:p>
    <w:p>
      <w:pPr>
        <w:pStyle w:val="Standard"/>
        <w:spacing w:lineRule="auto" w:line="360"/>
        <w:rPr/>
      </w:pPr>
      <w:r>
        <w:rPr/>
        <w:tab/>
        <w:tab/>
      </w:r>
    </w:p>
    <w:p>
      <w:pPr>
        <w:pStyle w:val="Standard"/>
        <w:spacing w:lineRule="auto" w:line="360"/>
        <w:rPr/>
      </w:pPr>
      <w:r>
        <w:rPr/>
      </w:r>
    </w:p>
    <w:tbl>
      <w:tblPr>
        <w:tblW w:w="320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9"/>
        <w:gridCol w:w="3936"/>
        <w:gridCol w:w="424"/>
        <w:gridCol w:w="423"/>
        <w:gridCol w:w="42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EFL  Sopot SA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KM Zastal Zielona Góra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KS POLONIA Warszaw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S WISŁA Krak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półfinałowy – Biała Podlaska (Grupa )</w:t>
      </w:r>
    </w:p>
    <w:p>
      <w:pPr>
        <w:pStyle w:val="Normal"/>
        <w:shd w:fill="FFFFFF" w:val="clear"/>
        <w:spacing w:lineRule="exact" w:line="442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K Wro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ław -UKS REGIS Wieliczka </w:t>
        <w:tab/>
        <w:tab/>
        <w:tab/>
        <w:t xml:space="preserve">122:38 </w:t>
      </w:r>
    </w:p>
    <w:p>
      <w:pPr>
        <w:pStyle w:val="Normal"/>
        <w:shd w:fill="FFFFFF" w:val="clear"/>
        <w:spacing w:lineRule="exact" w:line="4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K KADET B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ła Podlaska -KS STAL Ostrów Wlkp. </w:t>
        <w:tab/>
        <w:t xml:space="preserve">58:67 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 STAL Os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ów Wlkp.-WKK Wroclaw </w:t>
        <w:tab/>
        <w:tab/>
        <w:tab/>
        <w:t xml:space="preserve">49:76 </w:t>
      </w:r>
    </w:p>
    <w:p>
      <w:pPr>
        <w:pStyle w:val="Normal"/>
        <w:shd w:fill="FFFFFF" w:val="clear"/>
        <w:spacing w:before="13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K KADET B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ła Podlaska-UKS REGIS Wieliczka </w:t>
        <w:tab/>
        <w:t xml:space="preserve">63:54 </w:t>
      </w:r>
    </w:p>
    <w:p>
      <w:pPr>
        <w:pStyle w:val="Normal"/>
        <w:shd w:fill="FFFFFF" w:val="clear"/>
        <w:spacing w:lineRule="exact" w:line="442" w:before="0" w:after="0"/>
        <w:ind w:left="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S REGIS Wieliczka - KS STAL Os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ów Wlkp. </w:t>
        <w:tab/>
        <w:tab/>
        <w:t xml:space="preserve">42:77 </w:t>
      </w:r>
    </w:p>
    <w:p>
      <w:pPr>
        <w:pStyle w:val="Normal"/>
        <w:shd w:fill="FFFFFF" w:val="clear"/>
        <w:spacing w:lineRule="exact" w:line="442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SK KADET B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ła Podlaska- WKK Wrocław </w:t>
        <w:tab/>
        <w:tab/>
        <w:t xml:space="preserve">33:10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tbl>
      <w:tblPr>
        <w:tblW w:w="28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6"/>
        <w:gridCol w:w="3849"/>
        <w:gridCol w:w="382"/>
        <w:gridCol w:w="38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KK Wrocła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S STAL Ostrów Wlk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*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K KADET B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ła Podlaska-UKS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KS REGIS Wieliczka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UNORZY  U -18 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ćwierćfinałowy - Kraków (Grupa I)</w:t>
      </w:r>
    </w:p>
    <w:p>
      <w:pPr>
        <w:pStyle w:val="Normal"/>
        <w:rPr/>
      </w:pPr>
      <w:hyperlink r:id="rId6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Start Lubl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S Jagiellonka Warszaw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69 ;7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6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TS Wisła Kra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KM Zastal Zielona Góra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8 : 97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6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S Jagiellonka Warszaw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KM Zastal Zielona Gór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0 : 63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TS Wisła Kra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Start Lublin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0 : 47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KM Zastal Zielona Gór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Start Lublin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93 : 70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TS Wisła Kra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S Jagiellonka Warszawa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hyperlink r:id="rId7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2 : 67</w:t>
        </w:r>
      </w:hyperlink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283210</wp:posOffset>
                </wp:positionV>
                <wp:extent cx="3819525" cy="989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78"/>
                              <w:gridCol w:w="3934"/>
                              <w:gridCol w:w="538"/>
                              <w:gridCol w:w="395"/>
                              <w:gridCol w:w="570"/>
                            </w:tblGrid>
                            <w:tr>
                              <w:trPr/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80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SKM Zastal Zielona Gór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S Wisła Kraków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hyperlink r:id="rId8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UKS Jagiellonka Warszaw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hyperlink r:id="rId8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MKS Start Lublin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77.9pt;mso-wrap-distance-left:0pt;mso-wrap-distance-right:7.05pt;mso-wrap-distance-top:0pt;mso-wrap-distance-bottom:0pt;margin-top:22.3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6015" w:type="dxa"/>
                        <w:jc w:val="left"/>
                        <w:tblInd w:w="-5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78"/>
                        <w:gridCol w:w="3934"/>
                        <w:gridCol w:w="538"/>
                        <w:gridCol w:w="395"/>
                        <w:gridCol w:w="570"/>
                      </w:tblGrid>
                      <w:tr>
                        <w:trPr/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8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SKM Zastal Zielona Góra</w:t>
                              </w:r>
                            </w:hyperlink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S Wisła Kraków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hyperlink r:id="rId8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UKS Jagiellonka Warszawa</w:t>
                              </w:r>
                            </w:hyperlink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hyperlink r:id="rId8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MKS Start Lublin</w:t>
                              </w:r>
                            </w:hyperlink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ćwierćfinałowy –Dąbrowa Górnicz (Grupa VII</w:t>
      </w:r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rPr/>
      </w:pPr>
      <w:hyperlink r:id="rId8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KS Korona Kra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8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 Pyra Pozna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>51: 8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8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Dąbrowa Górnicz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K Wilki Morskie Szczecin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4 : 62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9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 Pyra Pozna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K Wilki Morskie Szczecin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9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2 : 63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9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Dąbrowa Górnicz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9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KS Korona Kraków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9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4 : 52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9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K Wilki Morskie Szczec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9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KS Korona Krakó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9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3 : 49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0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Dąbrowa Górnicz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0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 Pyra Poznań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2 : 68</w:t>
        </w:r>
      </w:hyperlink>
    </w:p>
    <w:p>
      <w:pPr>
        <w:pStyle w:val="NormalnyWeb"/>
        <w:shd w:fill="FFFFFF" w:val="clea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6"/>
        <w:gridCol w:w="3914"/>
        <w:gridCol w:w="421"/>
        <w:gridCol w:w="42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KS Dąbrowa Górnicza 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MKK Pyra Poznań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STK Wilki Morskie Szczecin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single"/>
                </w:rPr>
                <w:t>KS Korona Kraków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Awans do półfinał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S Wisła Kraków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półfinałowy – Kraków -Wisła (Grupa X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0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BG Basket Junior Pozna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Ś AZS Katow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>93 : 73</w:t>
      </w:r>
    </w:p>
    <w:p>
      <w:pPr>
        <w:pStyle w:val="Normal"/>
        <w:rPr/>
      </w:pPr>
      <w:hyperlink r:id="rId10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TS Wisła Kra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TK Gdyn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62 : 86</w:t>
      </w:r>
    </w:p>
    <w:p>
      <w:pPr>
        <w:pStyle w:val="Normal"/>
        <w:rPr/>
      </w:pPr>
      <w:hyperlink r:id="rId1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TK Gdyn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BG Basket Junior Pozna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73 :7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TS Wisła Kra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Ś AZS Katow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84 :89</w:t>
      </w:r>
    </w:p>
    <w:p>
      <w:pPr>
        <w:pStyle w:val="Normal"/>
        <w:rPr/>
      </w:pPr>
      <w:hyperlink r:id="rId1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Ś AZS Katow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TK Gdyn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73 : 97</w:t>
      </w:r>
    </w:p>
    <w:p>
      <w:pPr>
        <w:pStyle w:val="Normal"/>
        <w:rPr/>
      </w:pPr>
      <w:hyperlink r:id="rId11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TS Wisła Kra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BG Basket Junior Pozna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79 :73 </w:t>
      </w:r>
    </w:p>
    <w:tbl>
      <w:tblPr>
        <w:tblW w:w="3250" w:type="pct"/>
        <w:jc w:val="left"/>
        <w:tblInd w:w="-47" w:type="dxa"/>
        <w:tblLayout w:type="fixed"/>
        <w:tblCellMar>
          <w:top w:w="73" w:type="dxa"/>
          <w:left w:w="42" w:type="dxa"/>
          <w:bottom w:w="73" w:type="dxa"/>
          <w:right w:w="42" w:type="dxa"/>
        </w:tblCellMar>
      </w:tblPr>
      <w:tblGrid>
        <w:gridCol w:w="421"/>
        <w:gridCol w:w="3095"/>
        <w:gridCol w:w="421"/>
        <w:gridCol w:w="422"/>
        <w:gridCol w:w="153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BG Basket Junior Poznań</w:t>
              </w:r>
            </w:hyperlink>
            <w:r>
              <w:rPr/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71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GTK Gdynia</w:t>
              </w:r>
            </w:hyperlink>
            <w:r>
              <w:rPr/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Ś AZS Katowice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7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single"/>
                </w:rPr>
                <w:t>TS Wisła Kraków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73</w:t>
            </w:r>
          </w:p>
        </w:tc>
      </w:tr>
    </w:tbl>
    <w:p>
      <w:pPr>
        <w:pStyle w:val="Heading2"/>
        <w:shd w:fill="FFFFFF" w:val="clear"/>
        <w:spacing w:before="0" w:after="0"/>
        <w:ind w:firstLine="708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ADECI   U -16 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b w:val="false"/>
          <w:b w:val="false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Turniej półfinałowy – Koszalin (Grupa IV)</w:t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2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KK Wrocła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2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UKS Regis Wieliczka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1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9 : 54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2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S Żak Koszal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TS Basket Kwidzyn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1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1 : 82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28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UKS Regis Wielicz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TS Basket Kwidzyn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1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7 : 104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3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S Żak Koszal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KK Wrocław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1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0 : 97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3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TS Basket Kwidzy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KK Wrocław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96 : 87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3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S Żak Koszal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3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UKS Regis Wieliczka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1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0 : 79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850" w:type="pct"/>
        <w:jc w:val="left"/>
        <w:tblInd w:w="-3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3475"/>
        <w:gridCol w:w="556"/>
        <w:gridCol w:w="696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TS Basket Kwidzy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KK Wrocła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single"/>
                </w:rPr>
                <w:t>UKS Regis Wieliczka</w:t>
              </w:r>
            </w:hyperlink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KKS Żak Koszalin</w:t>
              </w:r>
            </w:hyperlink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b w:val="false"/>
          <w:b w:val="false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70C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b w:val="false"/>
          <w:b w:val="false"/>
          <w:i/>
          <w:i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70C0"/>
          <w:sz w:val="24"/>
          <w:szCs w:val="24"/>
          <w:u w:val="single"/>
        </w:rPr>
        <w:t>Turniej półfinałowy – Zgorzelec  (Grupa V</w:t>
      </w:r>
      <w:r>
        <w:rPr>
          <w:rFonts w:cs="Times New Roman" w:ascii="Times New Roman" w:hAnsi="Times New Roman"/>
          <w:b w:val="false"/>
          <w:i/>
          <w:color w:val="0070C0"/>
          <w:sz w:val="24"/>
          <w:szCs w:val="24"/>
          <w:u w:val="single"/>
        </w:rPr>
        <w:t>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KS Tu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ów Zgorzelec - TS WISŁA Kraków 67 - 47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TS W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ŁA Kraków - STK WILKI Morskie Szczecin 67 - 39 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STK WILKI Morskie Szczecin - KKS 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ów Zgorzelec 64 - 77   </w:t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6"/>
        <w:gridCol w:w="3914"/>
        <w:gridCol w:w="421"/>
        <w:gridCol w:w="42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KKS T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ÓW Zgorzelec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S WI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ŁA Kraków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K WILKI Morskie Szczecin   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ŁODZICY   U 14 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  <w:t xml:space="preserve">Turniej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ćwierćfinałowy - Warszawa (Grupa I)</w:t>
      </w:r>
    </w:p>
    <w:p>
      <w:pPr>
        <w:pStyle w:val="Normal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</w:r>
    </w:p>
    <w:p>
      <w:pPr>
        <w:pStyle w:val="Normal"/>
        <w:rPr/>
      </w:pPr>
      <w:hyperlink r:id="rId1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K Czarni Słup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KS Turów Zgorzelec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>73 :5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4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Polonia Warszaw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4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UKS Regis Wieliczka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1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6 : 56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4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KS Turów Zgorzele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5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UKS Regis Wieliczka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1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6 : 52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5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Polonia Warszaw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K Czarni Słupsk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1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7 : 69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55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UKS Regis Wielicz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K Czarni Słupsk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15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5 : 83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5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Polonia Warszaw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KS Turów Zgorzelec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1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4 : 46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4022"/>
        <w:gridCol w:w="421"/>
        <w:gridCol w:w="42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TK Czarni Słupsk</w:t>
              </w:r>
            </w:hyperlink>
            <w:r>
              <w:rPr/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S Polonia Warszawa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KS Turów Zgorzelec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4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single"/>
                </w:rPr>
                <w:t>UKS Regis Wieliczka</w:t>
              </w:r>
            </w:hyperlink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i/>
          <w:i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  <w:t xml:space="preserve">Turniej ćwierćfinałowy - </w:t>
      </w:r>
      <w:r>
        <w:rPr>
          <w:bCs w:val="false"/>
          <w:spacing w:val="-2"/>
          <w:sz w:val="24"/>
          <w:szCs w:val="24"/>
          <w:u w:val="single"/>
        </w:rPr>
        <w:t>Tarnów</w:t>
      </w:r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  <w:t xml:space="preserve"> (Grupa II)</w:t>
      </w:r>
    </w:p>
    <w:p>
      <w:pPr>
        <w:pStyle w:val="Normal"/>
        <w:rPr>
          <w:rFonts w:ascii="Times New Roman" w:hAnsi="Times New Roman" w:cs="Times New Roman"/>
          <w:i/>
          <w:i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WKS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Śląsk Wrocław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</w:t>
        <w:tab/>
        <w:t xml:space="preserve"> </w:t>
      </w:r>
      <w:hyperlink r:id="rId165">
        <w:r>
          <w:rPr>
            <w:rStyle w:val="InternetLink"/>
            <w:rFonts w:cs="Times New Roman" w:ascii="Times New Roman" w:hAnsi="Times New Roman"/>
            <w:sz w:val="24"/>
            <w:szCs w:val="24"/>
          </w:rPr>
          <w:t>BSK Kadet Bi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ła Podlask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tab/>
        <w:tab/>
        <w:t xml:space="preserve">111:86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6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KS ZKS UNIA Tarn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</w:rPr>
          <w:t>ów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    MCKiS Jaworzno</w:t>
        <w:tab/>
        <w:tab/>
        <w:tab/>
        <w:t xml:space="preserve">79:62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BSK Kadet Bi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ła Podlask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   MCKiS Jaworzno</w:t>
        <w:tab/>
        <w:tab/>
        <w:tab/>
        <w:t xml:space="preserve">95:49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8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KS ZKS UNIA Tarn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</w:rPr>
          <w:t>ów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     </w:t>
      </w:r>
      <w:hyperlink r:id="rId16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WKS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Śląsk Wrocław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tab/>
        <w:tab/>
        <w:t xml:space="preserve">66:72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CKiS Jaworzno – </w:t>
        <w:tab/>
        <w:tab/>
      </w:r>
      <w:hyperlink r:id="rId17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WKS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Śląsk Wrocław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 xml:space="preserve">59:102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131313"/>
          <w:sz w:val="24"/>
          <w:szCs w:val="24"/>
        </w:rPr>
      </w:pPr>
      <w:hyperlink r:id="rId171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KS ZKS UNIA Tarn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</w:rPr>
          <w:t>ów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     </w:t>
      </w:r>
      <w:hyperlink r:id="rId172">
        <w:r>
          <w:rPr>
            <w:rStyle w:val="InternetLink"/>
            <w:rFonts w:cs="Times New Roman" w:ascii="Times New Roman" w:hAnsi="Times New Roman"/>
            <w:sz w:val="24"/>
            <w:szCs w:val="24"/>
          </w:rPr>
          <w:t>BSK Kadet Bi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ła Podlask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tab/>
        <w:tab/>
        <w:t xml:space="preserve">86:68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4055"/>
        <w:gridCol w:w="421"/>
        <w:gridCol w:w="4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WKS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Śląsk Wrocław</w:t>
              </w:r>
            </w:hyperlink>
            <w:r>
              <w:rPr/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u w:val="single"/>
                </w:rPr>
                <w:t>KS ZKS UNIA Tarn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u w:val="single"/>
                </w:rPr>
                <w:t>ów</w:t>
              </w:r>
            </w:hyperlink>
            <w:r>
              <w:rPr/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SK Kadet Bia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ła Podlaska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CKiS Jaworzno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Heading2"/>
        <w:shd w:fill="FFFFFF" w:val="clear"/>
        <w:spacing w:before="0" w:after="101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rPr>
          <w:rFonts w:ascii="Times New Roman" w:hAnsi="Times New Roman" w:cs="Times New Roman"/>
          <w:b w:val="false"/>
          <w:b w:val="false"/>
          <w:i/>
          <w:i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  <w:t>Turniej ćwierćfinałowy - Tarnobrzeg (Grupa VII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7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Prusz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7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KS Niwa Oświęcim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hyperlink r:id="rId17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3 : 45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8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KS Siarka Tarnobrz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redytum.pl SKK Kotwica Kołobrz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hyperlink r:id="rId1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6 : 42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8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KS Niwa Oświęci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redytum.pl SKK Kotwica Kołobrz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hyperlink r:id="rId1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1 : 88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8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KS Siarka Tarnobrz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8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Pruszk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hyperlink r:id="rId1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0 : 55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8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redytum.pl SKK Kotwica Kołobrz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S Pruszków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19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4 : 62</w:t>
        </w:r>
      </w:hyperlink>
    </w:p>
    <w:p>
      <w:pPr>
        <w:pStyle w:val="Normal"/>
        <w:rPr/>
      </w:pPr>
      <w:hyperlink r:id="rId19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KS Siarka Tarnobrz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9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KS Niwa Oświęcim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</w:r>
      <w:hyperlink r:id="rId19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00 : 24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3"/>
        <w:gridCol w:w="3987"/>
        <w:gridCol w:w="422"/>
        <w:gridCol w:w="42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KS Siarka Tarnobrzeg*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KS Pruszków*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Kredytum.pl SKK Kotwica Kołobrzeg</w:t>
              </w:r>
            </w:hyperlink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19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single"/>
                </w:rPr>
                <w:t>KS Niwa Oświęcim</w:t>
              </w:r>
            </w:hyperlink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Turniej ćwierćfinałow</w:t>
      </w:r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 xml:space="preserve"> - Poznań (Grupa VIII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S KORONA Kraków</w:t>
      </w:r>
      <w:r>
        <w:rPr>
          <w:rFonts w:cs="Times New Roman" w:ascii="Times New Roman" w:hAnsi="Times New Roman"/>
          <w:sz w:val="24"/>
          <w:szCs w:val="24"/>
        </w:rPr>
        <w:t xml:space="preserve"> – MKKS Rybnik                </w:t>
        <w:tab/>
        <w:t xml:space="preserve">80 : 57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KK PYRA Poznań – GKS KORSARZ Gdańsk       </w:t>
        <w:tab/>
        <w:t xml:space="preserve">78 : 83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KKS Rybnik – GKS KORSARZ Gdańsk            </w:t>
        <w:tab/>
        <w:tab/>
        <w:t xml:space="preserve">79 : 91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KK PYRA Poznań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S KORONA Kraków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67 : 39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KS KORSARZ Gdańsk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S KORONA Kraków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84 : 62        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MKK PYRA Poznań – MKKS Rybnik                   </w:t>
        <w:tab/>
        <w:tab/>
        <w:t>73 : 48</w:t>
      </w:r>
      <w:r>
        <w:rPr>
          <w:rFonts w:cs="Times New Roman" w:ascii="Times New Roman" w:hAnsi="Times New Roman"/>
          <w:color w:val="00FF00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tbl>
      <w:tblPr>
        <w:tblW w:w="295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312"/>
        <w:gridCol w:w="4201"/>
        <w:gridCol w:w="420"/>
        <w:gridCol w:w="419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KS KORSARZ Gdańsk*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K PYRA Poznań*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S KORONA Kraków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KS Rybni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Awans do półfinał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hyperlink r:id="rId197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KS  ZKS UNIA Tarn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</w:rPr>
          <w:t>ów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2"/>
        <w:shd w:fill="FFFFFF" w:val="clear"/>
        <w:spacing w:before="0" w:after="101"/>
        <w:ind w:firstLine="708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 xml:space="preserve">Turniej półfinałowy – </w:t>
      </w:r>
      <w:r>
        <w:rPr>
          <w:rFonts w:cs="Times New Roman" w:ascii="Times New Roman" w:hAnsi="Times New Roman"/>
          <w:bCs w:val="false"/>
          <w:color w:val="0070C0"/>
          <w:sz w:val="24"/>
          <w:szCs w:val="24"/>
          <w:u w:val="single"/>
        </w:rPr>
        <w:t>Słupsk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 xml:space="preserve"> (Grupa </w:t>
      </w:r>
      <w:r>
        <w:rPr>
          <w:rFonts w:cs="Times New Roman" w:ascii="Times New Roman" w:hAnsi="Times New Roman"/>
          <w:bCs w:val="false"/>
          <w:color w:val="0070C0"/>
          <w:sz w:val="24"/>
          <w:szCs w:val="24"/>
          <w:u w:val="single"/>
        </w:rPr>
        <w:t>IX</w:t>
      </w:r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9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S JUNIOR Basket Katow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19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KS ZKS UNIA Tarnów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hyperlink r:id="rId2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7 : 73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0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K Czarni Słup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2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S Żak Koszalin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84 : 8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0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KS ZKS UNIA Tarnó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2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S Żak Koszalin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</w:r>
      <w:hyperlink r:id="rId20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2 : 69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0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K Czarni Słup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20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S JUNIOR Basket Katowice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20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8 : 40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0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KKS Żak Koszal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2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S JUNIOR Basket Katowice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</w:r>
      <w:hyperlink r:id="rId2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9 : 58</w:t>
        </w:r>
      </w:hyperlink>
    </w:p>
    <w:p>
      <w:pPr>
        <w:pStyle w:val="Normal"/>
        <w:tabs>
          <w:tab w:val="clear" w:pos="708"/>
          <w:tab w:val="left" w:pos="249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2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K Czarni Słup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r:id="rId2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KS ZKS UNIA Tarnów</w:t>
        </w:r>
      </w:hyperlink>
      <w:r>
        <w:rPr>
          <w:rFonts w:cs="Times New Roman" w:ascii="Times New Roman" w:hAnsi="Times New Roman"/>
          <w:sz w:val="24"/>
          <w:szCs w:val="24"/>
        </w:rPr>
        <w:tab/>
        <w:tab/>
        <w:tab/>
      </w:r>
      <w:hyperlink r:id="rId2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5 : 44</w:t>
        </w:r>
      </w:hyperlink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295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312"/>
        <w:gridCol w:w="4199"/>
        <w:gridCol w:w="421"/>
        <w:gridCol w:w="420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</w:rPr>
                <w:t>STK Czarni Słupsk</w:t>
              </w:r>
            </w:hyperlink>
            <w:r>
              <w:rPr/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</w:rPr>
                <w:t>MKKS Żak Koszalin</w:t>
              </w:r>
            </w:hyperlink>
            <w:r>
              <w:rPr/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S ZKS UNIA Tarnów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</w:rPr>
                <w:t>UKS JUNIOR Basket Katowice</w:t>
              </w:r>
            </w:hyperlink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GÓLNOPOLSKSKA  OLIMPIADA  MŁODZIEŻY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 xml:space="preserve">Chłopcy  -  półfinał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Wieliczka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karpackie -      Lubelski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68 : 53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ałopolskie</w:t>
      </w:r>
      <w:r>
        <w:rPr>
          <w:rFonts w:cs="Times New Roman" w:ascii="Times New Roman" w:hAnsi="Times New Roman"/>
          <w:bCs/>
          <w:sz w:val="24"/>
          <w:szCs w:val="24"/>
        </w:rPr>
        <w:t xml:space="preserve">  -    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tokrzyskie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158 : 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tokrzyskie -  Podkarpackie</w:t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47 : 10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ubelskie </w:t>
      </w:r>
      <w:r>
        <w:rPr>
          <w:rFonts w:cs="Times New Roman" w:ascii="Times New Roman" w:hAnsi="Times New Roman"/>
          <w:sz w:val="24"/>
          <w:szCs w:val="24"/>
        </w:rPr>
        <w:t xml:space="preserve">-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ałopolskie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45 : 8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ubelskie </w:t>
      </w:r>
      <w:r>
        <w:rPr>
          <w:rFonts w:cs="Times New Roman" w:ascii="Times New Roman" w:hAnsi="Times New Roman"/>
          <w:sz w:val="24"/>
          <w:szCs w:val="24"/>
        </w:rPr>
        <w:t>-          Ś</w:t>
      </w:r>
      <w:r>
        <w:rPr>
          <w:rFonts w:cs="Times New Roman" w:ascii="Times New Roman" w:hAnsi="Times New Roman"/>
          <w:bCs/>
          <w:sz w:val="24"/>
          <w:szCs w:val="24"/>
        </w:rPr>
        <w:t>w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 xml:space="preserve">tokrzyskie </w:t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72 : 7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ałopolskie</w:t>
      </w:r>
      <w:r>
        <w:rPr>
          <w:rFonts w:cs="Times New Roman" w:ascii="Times New Roman" w:hAnsi="Times New Roman"/>
          <w:bCs/>
          <w:sz w:val="24"/>
          <w:szCs w:val="24"/>
        </w:rPr>
        <w:t xml:space="preserve"> -      Podkarpackie</w:t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78 : 61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Tabela ko</w:t>
      </w:r>
      <w:r>
        <w:rPr>
          <w:rFonts w:cs="Times New Roman" w:ascii="Times New Roman" w:hAnsi="Times New Roman"/>
          <w:sz w:val="24"/>
          <w:szCs w:val="24"/>
          <w:u w:val="single"/>
        </w:rPr>
        <w:t>ń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cow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42670</wp:posOffset>
                </wp:positionH>
                <wp:positionV relativeFrom="paragraph">
                  <wp:posOffset>81915</wp:posOffset>
                </wp:positionV>
                <wp:extent cx="2679065" cy="836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4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1. MAŁOPOLSKIE*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pk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PODKARPACKIE*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LUBELSKIE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SWIETOKRZYSKIE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5.9pt;mso-wrap-distance-left:7.05pt;mso-wrap-distance-right:7.05pt;mso-wrap-distance-top:0pt;mso-wrap-distance-bottom:0pt;margin-top:6.4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4"/>
                        <w:gridCol w:w="795"/>
                      </w:tblGrid>
                      <w:tr>
                        <w:trPr/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1. MAŁOPOLSKIE*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pk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PODKARPACKIE*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LUBELSKIE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SWIETOKRZYSKIE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Awans do finał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nał   -  Wieliczka    4 – 8 lipiec 2012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łopolskę reprezentowali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renerzy Jarosław Mosio, Andzrej Su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5809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6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gusz Sebastian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S ZKS Unia Tarn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bas Hubert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KS Piątka Nowy Targ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ębala Maciej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S Wisła Krak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bda Sebastian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S Wisła Krak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t Krzysztof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KS Regis Wielicz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zaczyński Michał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KS Regis Wielicz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a Jakub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KS PM Tarn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asiak Adam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KS Regis Wielicz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łaga Jakub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S Korona Krak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kaniec Jakub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S Wisła Krak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cki Jan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S Wisła Krak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mowski Tomasz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KS Regis Wielicz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helski Marcin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S Wisła Krak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rak Jan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S Wisła Krak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ledziowski Michał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KS Regis Wieliczka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2"/>
        <w:shd w:fill="FFFFFF" w:val="clear"/>
        <w:spacing w:before="0" w:after="101"/>
        <w:ind w:firstLine="708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2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2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2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sz w:val="22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ascii="Calibri" w:hAnsi="Calibri" w:eastAsia="Calibri" w:cs="Times New Roman"/>
      <w:i/>
      <w:iCs/>
      <w:color w:val="000000"/>
      <w:sz w:val="22"/>
    </w:rPr>
  </w:style>
  <w:style w:type="character" w:styleId="CytatintensywnyZnak">
    <w:name w:val="Cytat intensywny Znak"/>
    <w:basedOn w:val="Domylnaczcionkaakapitu"/>
    <w:qFormat/>
    <w:rPr>
      <w:rFonts w:ascii="Calibri" w:hAnsi="Calibri" w:eastAsia="Calibri" w:cs="Times New Roman"/>
      <w:b/>
      <w:bCs/>
      <w:i/>
      <w:iCs/>
      <w:color w:val="4F81BD"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InternetLink">
    <w:name w:val="Hyperlink"/>
    <w:basedOn w:val="Domylnaczcionkaakapitu"/>
    <w:rPr>
      <w:strike w:val="false"/>
      <w:dstrike w:val="false"/>
      <w:color w:val="FF3C00"/>
      <w:u w:val="none"/>
    </w:rPr>
  </w:style>
  <w:style w:type="character" w:styleId="Date1">
    <w:name w:val="date1"/>
    <w:basedOn w:val="Domylnaczcionkaakapitu"/>
    <w:qFormat/>
    <w:rPr>
      <w:rFonts w:ascii="Verdana" w:hAnsi="Verdana" w:cs="Verdana"/>
      <w:b w:val="false"/>
      <w:bCs w:val="false"/>
      <w:color w:val="A7A7A7"/>
      <w:sz w:val="14"/>
      <w:szCs w:val="14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character" w:styleId="NagwekZnak">
    <w:name w:val="Nagłówek Znak"/>
    <w:basedOn w:val="Domylnaczcionkaakapitu"/>
    <w:qFormat/>
    <w:rPr>
      <w:rFonts w:eastAsia="Calibri" w:cs="Times New Roman"/>
      <w:color w:val="000000"/>
    </w:rPr>
  </w:style>
  <w:style w:type="character" w:styleId="StopkaZnak">
    <w:name w:val="Stopka Znak"/>
    <w:basedOn w:val="Domylnaczcionkaakapitu"/>
    <w:qFormat/>
    <w:rPr>
      <w:rFonts w:eastAsia="Calibri" w:cs="Times New Roman"/>
      <w:color w:val="000000"/>
    </w:rPr>
  </w:style>
  <w:style w:type="character" w:styleId="Showmatchteams">
    <w:name w:val="show-match-teams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nyWeb">
    <w:name w:val="Normalny (Web)"/>
    <w:basedOn w:val="Normal"/>
    <w:qFormat/>
    <w:pPr>
      <w:spacing w:lineRule="auto" w:line="240" w:before="101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kosz.pl/liga/13/druzyna/222/" TargetMode="External"/><Relationship Id="rId3" Type="http://schemas.openxmlformats.org/officeDocument/2006/relationships/hyperlink" Target="http://www.pzkosz.pl/liga/13/druzyna/209/" TargetMode="External"/><Relationship Id="rId4" Type="http://schemas.openxmlformats.org/officeDocument/2006/relationships/hyperlink" Target="http://www.pzkosz.pl/liga/13/mecz/8895/" TargetMode="External"/><Relationship Id="rId5" Type="http://schemas.openxmlformats.org/officeDocument/2006/relationships/hyperlink" Target="http://www.pzkosz.pl/liga/13/druzyna/136/" TargetMode="External"/><Relationship Id="rId6" Type="http://schemas.openxmlformats.org/officeDocument/2006/relationships/hyperlink" Target="http://www.pzkosz.pl/liga/13/druzyna/232/" TargetMode="External"/><Relationship Id="rId7" Type="http://schemas.openxmlformats.org/officeDocument/2006/relationships/hyperlink" Target="http://www.pzkosz.pl/liga/13/mecz/8896/" TargetMode="External"/><Relationship Id="rId8" Type="http://schemas.openxmlformats.org/officeDocument/2006/relationships/hyperlink" Target="http://www.pzkosz.pl/liga/13/druzyna/209/" TargetMode="External"/><Relationship Id="rId9" Type="http://schemas.openxmlformats.org/officeDocument/2006/relationships/hyperlink" Target="http://www.pzkosz.pl/liga/13/druzyna/232/" TargetMode="External"/><Relationship Id="rId10" Type="http://schemas.openxmlformats.org/officeDocument/2006/relationships/hyperlink" Target="http://www.pzkosz.pl/liga/13/mecz/8897/" TargetMode="External"/><Relationship Id="rId11" Type="http://schemas.openxmlformats.org/officeDocument/2006/relationships/hyperlink" Target="http://www.pzkosz.pl/liga/13/druzyna/136/" TargetMode="External"/><Relationship Id="rId12" Type="http://schemas.openxmlformats.org/officeDocument/2006/relationships/hyperlink" Target="http://www.pzkosz.pl/liga/13/druzyna/222/" TargetMode="External"/><Relationship Id="rId13" Type="http://schemas.openxmlformats.org/officeDocument/2006/relationships/hyperlink" Target="http://www.pzkosz.pl/liga/13/mecz/8898/" TargetMode="External"/><Relationship Id="rId14" Type="http://schemas.openxmlformats.org/officeDocument/2006/relationships/hyperlink" Target="http://www.pzkosz.pl/liga/13/druzyna/232/" TargetMode="External"/><Relationship Id="rId15" Type="http://schemas.openxmlformats.org/officeDocument/2006/relationships/hyperlink" Target="http://www.pzkosz.pl/liga/13/druzyna/222/" TargetMode="External"/><Relationship Id="rId16" Type="http://schemas.openxmlformats.org/officeDocument/2006/relationships/hyperlink" Target="http://www.pzkosz.pl/liga/13/mecz/8899/" TargetMode="External"/><Relationship Id="rId17" Type="http://schemas.openxmlformats.org/officeDocument/2006/relationships/hyperlink" Target="http://www.pzkosz.pl/liga/13/druzyna/136/" TargetMode="External"/><Relationship Id="rId18" Type="http://schemas.openxmlformats.org/officeDocument/2006/relationships/hyperlink" Target="http://www.pzkosz.pl/liga/13/druzyna/209/" TargetMode="External"/><Relationship Id="rId19" Type="http://schemas.openxmlformats.org/officeDocument/2006/relationships/hyperlink" Target="http://www.pzkosz.pl/liga/13/mecz/8900/" TargetMode="External"/><Relationship Id="rId20" Type="http://schemas.openxmlformats.org/officeDocument/2006/relationships/hyperlink" Target="http://www.pzkosz.pl/liga/13/druzyna/222/" TargetMode="External"/><Relationship Id="rId21" Type="http://schemas.openxmlformats.org/officeDocument/2006/relationships/hyperlink" Target="http://www.pzkosz.pl/liga/14/druzyna/237/" TargetMode="External"/><Relationship Id="rId22" Type="http://schemas.openxmlformats.org/officeDocument/2006/relationships/hyperlink" Target="http://www.pzkosz.pl/liga/14/druzyna/256/" TargetMode="External"/><Relationship Id="rId23" Type="http://schemas.openxmlformats.org/officeDocument/2006/relationships/hyperlink" Target="http://www.pzkosz.pl/liga/14/druzyna/171/" TargetMode="External"/><Relationship Id="rId24" Type="http://schemas.openxmlformats.org/officeDocument/2006/relationships/hyperlink" Target="http://www.pzkosz.pl/liga/14/druzyna/809/" TargetMode="External"/><Relationship Id="rId25" Type="http://schemas.openxmlformats.org/officeDocument/2006/relationships/hyperlink" Target="http://www.pzkosz.pl/liga/14/druzyna/256/" TargetMode="External"/><Relationship Id="rId26" Type="http://schemas.openxmlformats.org/officeDocument/2006/relationships/hyperlink" Target="http://www.pzkosz.pl/liga/15/druzyna/343/" TargetMode="External"/><Relationship Id="rId27" Type="http://schemas.openxmlformats.org/officeDocument/2006/relationships/hyperlink" Target="http://www.pzkosz.pl/liga/15/druzyna/200/" TargetMode="External"/><Relationship Id="rId28" Type="http://schemas.openxmlformats.org/officeDocument/2006/relationships/hyperlink" Target="http://www.pzkosz.pl/liga/15/druzyna/780/" TargetMode="External"/><Relationship Id="rId29" Type="http://schemas.openxmlformats.org/officeDocument/2006/relationships/hyperlink" Target="http://www.pzkosz.pl/liga/15/druzyna/138/" TargetMode="External"/><Relationship Id="rId30" Type="http://schemas.openxmlformats.org/officeDocument/2006/relationships/hyperlink" Target="http://www.pzkosz.pl/liga/15/mecz/9108/" TargetMode="External"/><Relationship Id="rId31" Type="http://schemas.openxmlformats.org/officeDocument/2006/relationships/hyperlink" Target="http://www.pzkosz.pl/liga/15/druzyna/200/" TargetMode="External"/><Relationship Id="rId32" Type="http://schemas.openxmlformats.org/officeDocument/2006/relationships/hyperlink" Target="http://www.pzkosz.pl/liga/15/druzyna/138/" TargetMode="External"/><Relationship Id="rId33" Type="http://schemas.openxmlformats.org/officeDocument/2006/relationships/hyperlink" Target="http://www.pzkosz.pl/liga/15/mecz/9109/" TargetMode="External"/><Relationship Id="rId34" Type="http://schemas.openxmlformats.org/officeDocument/2006/relationships/hyperlink" Target="http://www.pzkosz.pl/liga/15/druzyna/780/" TargetMode="External"/><Relationship Id="rId35" Type="http://schemas.openxmlformats.org/officeDocument/2006/relationships/hyperlink" Target="http://www.pzkosz.pl/liga/15/druzyna/343/" TargetMode="External"/><Relationship Id="rId36" Type="http://schemas.openxmlformats.org/officeDocument/2006/relationships/hyperlink" Target="http://www.pzkosz.pl/liga/15/mecz/9110/" TargetMode="External"/><Relationship Id="rId37" Type="http://schemas.openxmlformats.org/officeDocument/2006/relationships/hyperlink" Target="http://www.pzkosz.pl/liga/15/druzyna/138/" TargetMode="External"/><Relationship Id="rId38" Type="http://schemas.openxmlformats.org/officeDocument/2006/relationships/hyperlink" Target="http://www.pzkosz.pl/liga/15/druzyna/343/" TargetMode="External"/><Relationship Id="rId39" Type="http://schemas.openxmlformats.org/officeDocument/2006/relationships/hyperlink" Target="http://www.pzkosz.pl/liga/15/mecz/9111/" TargetMode="External"/><Relationship Id="rId40" Type="http://schemas.openxmlformats.org/officeDocument/2006/relationships/hyperlink" Target="http://www.pzkosz.pl/liga/15/druzyna/780/" TargetMode="External"/><Relationship Id="rId41" Type="http://schemas.openxmlformats.org/officeDocument/2006/relationships/hyperlink" Target="http://www.pzkosz.pl/liga/15/druzyna/200/" TargetMode="External"/><Relationship Id="rId42" Type="http://schemas.openxmlformats.org/officeDocument/2006/relationships/hyperlink" Target="http://www.pzkosz.pl/liga/15/mecz/9112/" TargetMode="External"/><Relationship Id="rId43" Type="http://schemas.openxmlformats.org/officeDocument/2006/relationships/hyperlink" Target="http://www.pzkosz.pl/liga/15/druzyna/138/" TargetMode="External"/><Relationship Id="rId44" Type="http://schemas.openxmlformats.org/officeDocument/2006/relationships/hyperlink" Target="http://www.pzkosz.pl/liga/15/druzyna/200/" TargetMode="External"/><Relationship Id="rId45" Type="http://schemas.openxmlformats.org/officeDocument/2006/relationships/hyperlink" Target="http://www.pzkosz.pl/liga/15/druzyna/243/" TargetMode="External"/><Relationship Id="rId46" Type="http://schemas.openxmlformats.org/officeDocument/2006/relationships/hyperlink" Target="http://www.pzkosz.pl/liga/15/druzyna/146/" TargetMode="External"/><Relationship Id="rId47" Type="http://schemas.openxmlformats.org/officeDocument/2006/relationships/hyperlink" Target="http://www.pzkosz.pl/liga/15/druzyna/171/" TargetMode="External"/><Relationship Id="rId48" Type="http://schemas.openxmlformats.org/officeDocument/2006/relationships/hyperlink" Target="http://www.pzkosz.pl/liga/15/druzyna/789/" TargetMode="External"/><Relationship Id="rId49" Type="http://schemas.openxmlformats.org/officeDocument/2006/relationships/hyperlink" Target="http://www.pzkosz.pl/liga/15/mecz/9132/" TargetMode="External"/><Relationship Id="rId50" Type="http://schemas.openxmlformats.org/officeDocument/2006/relationships/hyperlink" Target="http://www.pzkosz.pl/liga/15/druzyna/146/" TargetMode="External"/><Relationship Id="rId51" Type="http://schemas.openxmlformats.org/officeDocument/2006/relationships/hyperlink" Target="http://www.pzkosz.pl/liga/15/druzyna/789/" TargetMode="External"/><Relationship Id="rId52" Type="http://schemas.openxmlformats.org/officeDocument/2006/relationships/hyperlink" Target="http://www.pzkosz.pl/liga/15/mecz/9133/" TargetMode="External"/><Relationship Id="rId53" Type="http://schemas.openxmlformats.org/officeDocument/2006/relationships/hyperlink" Target="http://www.pzkosz.pl/liga/15/druzyna/171/" TargetMode="External"/><Relationship Id="rId54" Type="http://schemas.openxmlformats.org/officeDocument/2006/relationships/hyperlink" Target="http://www.pzkosz.pl/liga/15/druzyna/243/" TargetMode="External"/><Relationship Id="rId55" Type="http://schemas.openxmlformats.org/officeDocument/2006/relationships/hyperlink" Target="http://www.pzkosz.pl/liga/15/mecz/9134/" TargetMode="External"/><Relationship Id="rId56" Type="http://schemas.openxmlformats.org/officeDocument/2006/relationships/hyperlink" Target="http://www.pzkosz.pl/liga/15/druzyna/789/" TargetMode="External"/><Relationship Id="rId57" Type="http://schemas.openxmlformats.org/officeDocument/2006/relationships/hyperlink" Target="http://www.pzkosz.pl/liga/15/druzyna/243/" TargetMode="External"/><Relationship Id="rId58" Type="http://schemas.openxmlformats.org/officeDocument/2006/relationships/hyperlink" Target="http://www.pzkosz.pl/liga/15/mecz/9135/" TargetMode="External"/><Relationship Id="rId59" Type="http://schemas.openxmlformats.org/officeDocument/2006/relationships/hyperlink" Target="http://www.pzkosz.pl/liga/15/druzyna/171/" TargetMode="External"/><Relationship Id="rId60" Type="http://schemas.openxmlformats.org/officeDocument/2006/relationships/hyperlink" Target="http://www.pzkosz.pl/liga/15/druzyna/146/" TargetMode="External"/><Relationship Id="rId61" Type="http://schemas.openxmlformats.org/officeDocument/2006/relationships/hyperlink" Target="http://www.pzkosz.pl/liga/15/mecz/9136/" TargetMode="External"/><Relationship Id="rId62" Type="http://schemas.openxmlformats.org/officeDocument/2006/relationships/hyperlink" Target="http://www.u14w.mlodziez.pzkosz.pl/?s=4&amp;id=218" TargetMode="External"/><Relationship Id="rId63" Type="http://schemas.openxmlformats.org/officeDocument/2006/relationships/hyperlink" Target="http://www.pzkosz.pl/liga/9/druzyna/22/" TargetMode="External"/><Relationship Id="rId64" Type="http://schemas.openxmlformats.org/officeDocument/2006/relationships/hyperlink" Target="http://www.pzkosz.pl/liga/9/druzyna/158/" TargetMode="External"/><Relationship Id="rId65" Type="http://schemas.openxmlformats.org/officeDocument/2006/relationships/hyperlink" Target="http://www.pzkosz.pl/liga/9/druzyna/136/" TargetMode="External"/><Relationship Id="rId66" Type="http://schemas.openxmlformats.org/officeDocument/2006/relationships/hyperlink" Target="http://www.pzkosz.pl/liga/9/druzyna/127/" TargetMode="External"/><Relationship Id="rId67" Type="http://schemas.openxmlformats.org/officeDocument/2006/relationships/hyperlink" Target="http://www.pzkosz.pl/liga/9/mecz/8708/" TargetMode="External"/><Relationship Id="rId68" Type="http://schemas.openxmlformats.org/officeDocument/2006/relationships/hyperlink" Target="http://www.pzkosz.pl/liga/9/druzyna/158/" TargetMode="External"/><Relationship Id="rId69" Type="http://schemas.openxmlformats.org/officeDocument/2006/relationships/hyperlink" Target="http://www.pzkosz.pl/liga/9/druzyna/127/" TargetMode="External"/><Relationship Id="rId70" Type="http://schemas.openxmlformats.org/officeDocument/2006/relationships/hyperlink" Target="http://www.pzkosz.pl/liga/9/mecz/8709/" TargetMode="External"/><Relationship Id="rId71" Type="http://schemas.openxmlformats.org/officeDocument/2006/relationships/hyperlink" Target="http://www.pzkosz.pl/liga/9/druzyna/136/" TargetMode="External"/><Relationship Id="rId72" Type="http://schemas.openxmlformats.org/officeDocument/2006/relationships/hyperlink" Target="http://www.pzkosz.pl/liga/9/druzyna/22/" TargetMode="External"/><Relationship Id="rId73" Type="http://schemas.openxmlformats.org/officeDocument/2006/relationships/hyperlink" Target="http://www.pzkosz.pl/liga/9/mecz/8710/" TargetMode="External"/><Relationship Id="rId74" Type="http://schemas.openxmlformats.org/officeDocument/2006/relationships/hyperlink" Target="http://www.pzkosz.pl/liga/9/druzyna/127/" TargetMode="External"/><Relationship Id="rId75" Type="http://schemas.openxmlformats.org/officeDocument/2006/relationships/hyperlink" Target="http://www.pzkosz.pl/liga/9/druzyna/22/" TargetMode="External"/><Relationship Id="rId76" Type="http://schemas.openxmlformats.org/officeDocument/2006/relationships/hyperlink" Target="http://www.pzkosz.pl/liga/9/mecz/8711/" TargetMode="External"/><Relationship Id="rId77" Type="http://schemas.openxmlformats.org/officeDocument/2006/relationships/hyperlink" Target="http://www.pzkosz.pl/liga/9/druzyna/136/" TargetMode="External"/><Relationship Id="rId78" Type="http://schemas.openxmlformats.org/officeDocument/2006/relationships/hyperlink" Target="http://www.pzkosz.pl/liga/9/druzyna/158/" TargetMode="External"/><Relationship Id="rId79" Type="http://schemas.openxmlformats.org/officeDocument/2006/relationships/hyperlink" Target="http://www.pzkosz.pl/liga/9/mecz/8712/" TargetMode="External"/><Relationship Id="rId80" Type="http://schemas.openxmlformats.org/officeDocument/2006/relationships/hyperlink" Target="http://www.pzkosz.pl/liga/9/druzyna/127/" TargetMode="External"/><Relationship Id="rId81" Type="http://schemas.openxmlformats.org/officeDocument/2006/relationships/hyperlink" Target="http://www.pzkosz.pl/liga/9/druzyna/158/" TargetMode="External"/><Relationship Id="rId82" Type="http://schemas.openxmlformats.org/officeDocument/2006/relationships/hyperlink" Target="http://www.pzkosz.pl/liga/9/druzyna/22/" TargetMode="External"/><Relationship Id="rId83" Type="http://schemas.openxmlformats.org/officeDocument/2006/relationships/hyperlink" Target="http://www.pzkosz.pl/liga/9/druzyna/127/" TargetMode="External"/><Relationship Id="rId84" Type="http://schemas.openxmlformats.org/officeDocument/2006/relationships/hyperlink" Target="http://www.pzkosz.pl/liga/9/druzyna/158/" TargetMode="External"/><Relationship Id="rId85" Type="http://schemas.openxmlformats.org/officeDocument/2006/relationships/hyperlink" Target="http://www.pzkosz.pl/liga/9/druzyna/22/" TargetMode="External"/><Relationship Id="rId86" Type="http://schemas.openxmlformats.org/officeDocument/2006/relationships/hyperlink" Target="http://www.pzkosz.pl/liga/9/druzyna/7/" TargetMode="External"/><Relationship Id="rId87" Type="http://schemas.openxmlformats.org/officeDocument/2006/relationships/hyperlink" Target="http://www.pzkosz.pl/liga/9/druzyna/160/" TargetMode="External"/><Relationship Id="rId88" Type="http://schemas.openxmlformats.org/officeDocument/2006/relationships/hyperlink" Target="http://www.pzkosz.pl/liga/9/druzyna/71/" TargetMode="External"/><Relationship Id="rId89" Type="http://schemas.openxmlformats.org/officeDocument/2006/relationships/hyperlink" Target="http://www.pzkosz.pl/liga/9/druzyna/123/" TargetMode="External"/><Relationship Id="rId90" Type="http://schemas.openxmlformats.org/officeDocument/2006/relationships/hyperlink" Target="http://www.pzkosz.pl/liga/9/mecz/8744/" TargetMode="External"/><Relationship Id="rId91" Type="http://schemas.openxmlformats.org/officeDocument/2006/relationships/hyperlink" Target="http://www.pzkosz.pl/liga/9/druzyna/160/" TargetMode="External"/><Relationship Id="rId92" Type="http://schemas.openxmlformats.org/officeDocument/2006/relationships/hyperlink" Target="http://www.pzkosz.pl/liga/9/druzyna/123/" TargetMode="External"/><Relationship Id="rId93" Type="http://schemas.openxmlformats.org/officeDocument/2006/relationships/hyperlink" Target="http://www.pzkosz.pl/liga/9/mecz/8745/" TargetMode="External"/><Relationship Id="rId94" Type="http://schemas.openxmlformats.org/officeDocument/2006/relationships/hyperlink" Target="http://www.pzkosz.pl/liga/9/druzyna/71/" TargetMode="External"/><Relationship Id="rId95" Type="http://schemas.openxmlformats.org/officeDocument/2006/relationships/hyperlink" Target="http://www.pzkosz.pl/liga/9/druzyna/7/" TargetMode="External"/><Relationship Id="rId96" Type="http://schemas.openxmlformats.org/officeDocument/2006/relationships/hyperlink" Target="http://www.pzkosz.pl/liga/9/mecz/8746/" TargetMode="External"/><Relationship Id="rId97" Type="http://schemas.openxmlformats.org/officeDocument/2006/relationships/hyperlink" Target="http://www.pzkosz.pl/liga/9/druzyna/123/" TargetMode="External"/><Relationship Id="rId98" Type="http://schemas.openxmlformats.org/officeDocument/2006/relationships/hyperlink" Target="http://www.pzkosz.pl/liga/9/druzyna/7/" TargetMode="External"/><Relationship Id="rId99" Type="http://schemas.openxmlformats.org/officeDocument/2006/relationships/hyperlink" Target="http://www.pzkosz.pl/liga/9/mecz/8747/" TargetMode="External"/><Relationship Id="rId100" Type="http://schemas.openxmlformats.org/officeDocument/2006/relationships/hyperlink" Target="http://www.pzkosz.pl/liga/9/druzyna/71/" TargetMode="External"/><Relationship Id="rId101" Type="http://schemas.openxmlformats.org/officeDocument/2006/relationships/hyperlink" Target="http://www.pzkosz.pl/liga/9/druzyna/160/" TargetMode="External"/><Relationship Id="rId102" Type="http://schemas.openxmlformats.org/officeDocument/2006/relationships/hyperlink" Target="http://www.pzkosz.pl/liga/9/mecz/8748/" TargetMode="External"/><Relationship Id="rId103" Type="http://schemas.openxmlformats.org/officeDocument/2006/relationships/hyperlink" Target="http://www.pzkosz.pl/liga/9/druzyna/160/" TargetMode="External"/><Relationship Id="rId104" Type="http://schemas.openxmlformats.org/officeDocument/2006/relationships/hyperlink" Target="http://www.pzkosz.pl/liga/9/druzyna/123/" TargetMode="External"/><Relationship Id="rId105" Type="http://schemas.openxmlformats.org/officeDocument/2006/relationships/hyperlink" Target="http://www.pzkosz.pl/liga/9/druzyna/7/" TargetMode="External"/><Relationship Id="rId106" Type="http://schemas.openxmlformats.org/officeDocument/2006/relationships/hyperlink" Target="http://www.pzkosz.pl/liga/9/druzyna/184/" TargetMode="External"/><Relationship Id="rId107" Type="http://schemas.openxmlformats.org/officeDocument/2006/relationships/hyperlink" Target="http://www.pzkosz.pl/liga/9/druzyna/181/" TargetMode="External"/><Relationship Id="rId108" Type="http://schemas.openxmlformats.org/officeDocument/2006/relationships/hyperlink" Target="http://www.pzkosz.pl/liga/9/druzyna/136/" TargetMode="External"/><Relationship Id="rId109" Type="http://schemas.openxmlformats.org/officeDocument/2006/relationships/hyperlink" Target="http://www.pzkosz.pl/liga/9/druzyna/205/" TargetMode="External"/><Relationship Id="rId110" Type="http://schemas.openxmlformats.org/officeDocument/2006/relationships/hyperlink" Target="http://www.pzkosz.pl/liga/9/druzyna/205/" TargetMode="External"/><Relationship Id="rId111" Type="http://schemas.openxmlformats.org/officeDocument/2006/relationships/hyperlink" Target="http://www.pzkosz.pl/liga/9/druzyna/184/" TargetMode="External"/><Relationship Id="rId112" Type="http://schemas.openxmlformats.org/officeDocument/2006/relationships/hyperlink" Target="http://www.pzkosz.pl/liga/9/druzyna/136/" TargetMode="External"/><Relationship Id="rId113" Type="http://schemas.openxmlformats.org/officeDocument/2006/relationships/hyperlink" Target="http://www.pzkosz.pl/liga/9/druzyna/181/" TargetMode="External"/><Relationship Id="rId114" Type="http://schemas.openxmlformats.org/officeDocument/2006/relationships/hyperlink" Target="http://www.pzkosz.pl/liga/9/druzyna/181/" TargetMode="External"/><Relationship Id="rId115" Type="http://schemas.openxmlformats.org/officeDocument/2006/relationships/hyperlink" Target="http://www.pzkosz.pl/liga/9/druzyna/205/" TargetMode="External"/><Relationship Id="rId116" Type="http://schemas.openxmlformats.org/officeDocument/2006/relationships/hyperlink" Target="http://www.pzkosz.pl/liga/9/druzyna/136/" TargetMode="External"/><Relationship Id="rId117" Type="http://schemas.openxmlformats.org/officeDocument/2006/relationships/hyperlink" Target="http://www.pzkosz.pl/liga/9/druzyna/184/" TargetMode="External"/><Relationship Id="rId118" Type="http://schemas.openxmlformats.org/officeDocument/2006/relationships/hyperlink" Target="http://www.pzkosz.pl/liga/9/druzyna/184/" TargetMode="External"/><Relationship Id="rId119" Type="http://schemas.openxmlformats.org/officeDocument/2006/relationships/hyperlink" Target="http://www.pzkosz.pl/liga/9/druzyna/205/" TargetMode="External"/><Relationship Id="rId120" Type="http://schemas.openxmlformats.org/officeDocument/2006/relationships/hyperlink" Target="http://www.pzkosz.pl/liga/9/druzyna/181/" TargetMode="External"/><Relationship Id="rId121" Type="http://schemas.openxmlformats.org/officeDocument/2006/relationships/hyperlink" Target="http://www.pzkosz.pl/liga/9/druzyna/136/" TargetMode="External"/><Relationship Id="rId122" Type="http://schemas.openxmlformats.org/officeDocument/2006/relationships/hyperlink" Target="http://www.pzkosz.pl/liga/10/druzyna/780/" TargetMode="External"/><Relationship Id="rId123" Type="http://schemas.openxmlformats.org/officeDocument/2006/relationships/hyperlink" Target="http://www.pzkosz.pl/liga/10/druzyna/137/" TargetMode="External"/><Relationship Id="rId124" Type="http://schemas.openxmlformats.org/officeDocument/2006/relationships/hyperlink" Target="http://www.pzkosz.pl/liga/10/mecz/9294/" TargetMode="External"/><Relationship Id="rId125" Type="http://schemas.openxmlformats.org/officeDocument/2006/relationships/hyperlink" Target="http://www.pzkosz.pl/liga/10/druzyna/169/" TargetMode="External"/><Relationship Id="rId126" Type="http://schemas.openxmlformats.org/officeDocument/2006/relationships/hyperlink" Target="http://www.pzkosz.pl/liga/10/druzyna/47/" TargetMode="External"/><Relationship Id="rId127" Type="http://schemas.openxmlformats.org/officeDocument/2006/relationships/hyperlink" Target="http://www.pzkosz.pl/liga/10/mecz/9295/" TargetMode="External"/><Relationship Id="rId128" Type="http://schemas.openxmlformats.org/officeDocument/2006/relationships/hyperlink" Target="http://www.pzkosz.pl/liga/10/druzyna/137/" TargetMode="External"/><Relationship Id="rId129" Type="http://schemas.openxmlformats.org/officeDocument/2006/relationships/hyperlink" Target="http://www.pzkosz.pl/liga/10/druzyna/47/" TargetMode="External"/><Relationship Id="rId130" Type="http://schemas.openxmlformats.org/officeDocument/2006/relationships/hyperlink" Target="http://www.pzkosz.pl/liga/10/mecz/9292/" TargetMode="External"/><Relationship Id="rId131" Type="http://schemas.openxmlformats.org/officeDocument/2006/relationships/hyperlink" Target="http://www.pzkosz.pl/liga/10/druzyna/169/" TargetMode="External"/><Relationship Id="rId132" Type="http://schemas.openxmlformats.org/officeDocument/2006/relationships/hyperlink" Target="http://www.pzkosz.pl/liga/10/druzyna/780/" TargetMode="External"/><Relationship Id="rId133" Type="http://schemas.openxmlformats.org/officeDocument/2006/relationships/hyperlink" Target="http://www.pzkosz.pl/liga/10/mecz/9293/" TargetMode="External"/><Relationship Id="rId134" Type="http://schemas.openxmlformats.org/officeDocument/2006/relationships/hyperlink" Target="http://www.pzkosz.pl/liga/10/druzyna/47/" TargetMode="External"/><Relationship Id="rId135" Type="http://schemas.openxmlformats.org/officeDocument/2006/relationships/hyperlink" Target="http://www.pzkosz.pl/liga/10/druzyna/780/" TargetMode="External"/><Relationship Id="rId136" Type="http://schemas.openxmlformats.org/officeDocument/2006/relationships/hyperlink" Target="http://www.pzkosz.pl/liga/10/mecz/9290/" TargetMode="External"/><Relationship Id="rId137" Type="http://schemas.openxmlformats.org/officeDocument/2006/relationships/hyperlink" Target="http://www.pzkosz.pl/liga/10/druzyna/169/" TargetMode="External"/><Relationship Id="rId138" Type="http://schemas.openxmlformats.org/officeDocument/2006/relationships/hyperlink" Target="http://www.pzkosz.pl/liga/10/druzyna/137/" TargetMode="External"/><Relationship Id="rId139" Type="http://schemas.openxmlformats.org/officeDocument/2006/relationships/hyperlink" Target="http://www.pzkosz.pl/liga/10/mecz/9291/" TargetMode="External"/><Relationship Id="rId140" Type="http://schemas.openxmlformats.org/officeDocument/2006/relationships/hyperlink" Target="http://www.pzkosz.pl/liga/10/druzyna/47/" TargetMode="External"/><Relationship Id="rId141" Type="http://schemas.openxmlformats.org/officeDocument/2006/relationships/hyperlink" Target="http://www.pzkosz.pl/liga/10/druzyna/780/" TargetMode="External"/><Relationship Id="rId142" Type="http://schemas.openxmlformats.org/officeDocument/2006/relationships/hyperlink" Target="http://www.pzkosz.pl/liga/10/druzyna/137/" TargetMode="External"/><Relationship Id="rId143" Type="http://schemas.openxmlformats.org/officeDocument/2006/relationships/hyperlink" Target="http://www.pzkosz.pl/liga/10/druzyna/169/" TargetMode="External"/><Relationship Id="rId144" Type="http://schemas.openxmlformats.org/officeDocument/2006/relationships/hyperlink" Target="http://www.pzkosz.pl/liga/11/druzyna/139/" TargetMode="External"/><Relationship Id="rId145" Type="http://schemas.openxmlformats.org/officeDocument/2006/relationships/hyperlink" Target="http://www.pzkosz.pl/liga/11/druzyna/173/" TargetMode="External"/><Relationship Id="rId146" Type="http://schemas.openxmlformats.org/officeDocument/2006/relationships/hyperlink" Target="http://www.pzkosz.pl/liga/11/druzyna/133/" TargetMode="External"/><Relationship Id="rId147" Type="http://schemas.openxmlformats.org/officeDocument/2006/relationships/hyperlink" Target="http://www.pzkosz.pl/liga/11/druzyna/137/" TargetMode="External"/><Relationship Id="rId148" Type="http://schemas.openxmlformats.org/officeDocument/2006/relationships/hyperlink" Target="http://www.pzkosz.pl/liga/11/mecz/9051/" TargetMode="External"/><Relationship Id="rId149" Type="http://schemas.openxmlformats.org/officeDocument/2006/relationships/hyperlink" Target="http://www.pzkosz.pl/liga/11/druzyna/173/" TargetMode="External"/><Relationship Id="rId150" Type="http://schemas.openxmlformats.org/officeDocument/2006/relationships/hyperlink" Target="http://www.pzkosz.pl/liga/11/druzyna/137/" TargetMode="External"/><Relationship Id="rId151" Type="http://schemas.openxmlformats.org/officeDocument/2006/relationships/hyperlink" Target="http://www.pzkosz.pl/liga/11/mecz/9052/" TargetMode="External"/><Relationship Id="rId152" Type="http://schemas.openxmlformats.org/officeDocument/2006/relationships/hyperlink" Target="http://www.pzkosz.pl/liga/11/druzyna/133/" TargetMode="External"/><Relationship Id="rId153" Type="http://schemas.openxmlformats.org/officeDocument/2006/relationships/hyperlink" Target="http://www.pzkosz.pl/liga/11/druzyna/139/" TargetMode="External"/><Relationship Id="rId154" Type="http://schemas.openxmlformats.org/officeDocument/2006/relationships/hyperlink" Target="http://www.pzkosz.pl/liga/11/mecz/9053/" TargetMode="External"/><Relationship Id="rId155" Type="http://schemas.openxmlformats.org/officeDocument/2006/relationships/hyperlink" Target="http://www.pzkosz.pl/liga/11/druzyna/137/" TargetMode="External"/><Relationship Id="rId156" Type="http://schemas.openxmlformats.org/officeDocument/2006/relationships/hyperlink" Target="http://www.pzkosz.pl/liga/11/druzyna/139/" TargetMode="External"/><Relationship Id="rId157" Type="http://schemas.openxmlformats.org/officeDocument/2006/relationships/hyperlink" Target="http://www.pzkosz.pl/liga/11/mecz/9054/" TargetMode="External"/><Relationship Id="rId158" Type="http://schemas.openxmlformats.org/officeDocument/2006/relationships/hyperlink" Target="http://www.pzkosz.pl/liga/11/druzyna/133/" TargetMode="External"/><Relationship Id="rId159" Type="http://schemas.openxmlformats.org/officeDocument/2006/relationships/hyperlink" Target="http://www.pzkosz.pl/liga/11/druzyna/173/" TargetMode="External"/><Relationship Id="rId160" Type="http://schemas.openxmlformats.org/officeDocument/2006/relationships/hyperlink" Target="http://www.pzkosz.pl/liga/11/mecz/9055/" TargetMode="External"/><Relationship Id="rId161" Type="http://schemas.openxmlformats.org/officeDocument/2006/relationships/hyperlink" Target="http://www.pzkosz.pl/liga/11/druzyna/139/" TargetMode="External"/><Relationship Id="rId162" Type="http://schemas.openxmlformats.org/officeDocument/2006/relationships/hyperlink" Target="http://www.pzkosz.pl/liga/11/druzyna/173/" TargetMode="External"/><Relationship Id="rId163" Type="http://schemas.openxmlformats.org/officeDocument/2006/relationships/hyperlink" Target="http://www.pzkosz.pl/liga/11/druzyna/137/" TargetMode="External"/><Relationship Id="rId164" Type="http://schemas.openxmlformats.org/officeDocument/2006/relationships/hyperlink" Target="http://pzkosz.pl/liga/11/druzyna/110/" TargetMode="External"/><Relationship Id="rId165" Type="http://schemas.openxmlformats.org/officeDocument/2006/relationships/hyperlink" Target="http://pzkosz.pl/liga/11/druzyna/144/" TargetMode="External"/><Relationship Id="rId166" Type="http://schemas.openxmlformats.org/officeDocument/2006/relationships/hyperlink" Target="http://pzkosz.pl/liga/11/druzyna/716/" TargetMode="External"/><Relationship Id="rId167" Type="http://schemas.openxmlformats.org/officeDocument/2006/relationships/hyperlink" Target="http://pzkosz.pl/liga/11/druzyna/144/" TargetMode="External"/><Relationship Id="rId168" Type="http://schemas.openxmlformats.org/officeDocument/2006/relationships/hyperlink" Target="http://pzkosz.pl/liga/11/druzyna/716/" TargetMode="External"/><Relationship Id="rId169" Type="http://schemas.openxmlformats.org/officeDocument/2006/relationships/hyperlink" Target="http://pzkosz.pl/liga/11/druzyna/110/" TargetMode="External"/><Relationship Id="rId170" Type="http://schemas.openxmlformats.org/officeDocument/2006/relationships/hyperlink" Target="http://pzkosz.pl/liga/11/druzyna/110/" TargetMode="External"/><Relationship Id="rId171" Type="http://schemas.openxmlformats.org/officeDocument/2006/relationships/hyperlink" Target="http://pzkosz.pl/liga/11/druzyna/716/" TargetMode="External"/><Relationship Id="rId172" Type="http://schemas.openxmlformats.org/officeDocument/2006/relationships/hyperlink" Target="http://pzkosz.pl/liga/11/druzyna/144/" TargetMode="External"/><Relationship Id="rId173" Type="http://schemas.openxmlformats.org/officeDocument/2006/relationships/hyperlink" Target="http://pzkosz.pl/liga/11/druzyna/110/" TargetMode="External"/><Relationship Id="rId174" Type="http://schemas.openxmlformats.org/officeDocument/2006/relationships/hyperlink" Target="http://pzkosz.pl/liga/11/druzyna/716/" TargetMode="External"/><Relationship Id="rId175" Type="http://schemas.openxmlformats.org/officeDocument/2006/relationships/hyperlink" Target="http://pzkosz.pl/liga/11/druzyna/144/" TargetMode="External"/><Relationship Id="rId176" Type="http://schemas.openxmlformats.org/officeDocument/2006/relationships/hyperlink" Target="http://pzkosz.pl/liga/11/druzyna/198/" TargetMode="External"/><Relationship Id="rId177" Type="http://schemas.openxmlformats.org/officeDocument/2006/relationships/hyperlink" Target="http://www.pzkosz.pl/liga/11/druzyna/153/" TargetMode="External"/><Relationship Id="rId178" Type="http://schemas.openxmlformats.org/officeDocument/2006/relationships/hyperlink" Target="http://www.pzkosz.pl/liga/11/druzyna/140/" TargetMode="External"/><Relationship Id="rId179" Type="http://schemas.openxmlformats.org/officeDocument/2006/relationships/hyperlink" Target="http://www.pzkosz.pl/liga/11/mecz/9086/" TargetMode="External"/><Relationship Id="rId180" Type="http://schemas.openxmlformats.org/officeDocument/2006/relationships/hyperlink" Target="http://www.pzkosz.pl/liga/11/druzyna/277/" TargetMode="External"/><Relationship Id="rId181" Type="http://schemas.openxmlformats.org/officeDocument/2006/relationships/hyperlink" Target="http://www.pzkosz.pl/liga/11/druzyna/196/" TargetMode="External"/><Relationship Id="rId182" Type="http://schemas.openxmlformats.org/officeDocument/2006/relationships/hyperlink" Target="http://www.pzkosz.pl/liga/11/mecz/9087/" TargetMode="External"/><Relationship Id="rId183" Type="http://schemas.openxmlformats.org/officeDocument/2006/relationships/hyperlink" Target="http://www.pzkosz.pl/liga/11/druzyna/140/" TargetMode="External"/><Relationship Id="rId184" Type="http://schemas.openxmlformats.org/officeDocument/2006/relationships/hyperlink" Target="http://www.pzkosz.pl/liga/11/druzyna/196/" TargetMode="External"/><Relationship Id="rId185" Type="http://schemas.openxmlformats.org/officeDocument/2006/relationships/hyperlink" Target="http://www.pzkosz.pl/liga/11/mecz/9088/" TargetMode="External"/><Relationship Id="rId186" Type="http://schemas.openxmlformats.org/officeDocument/2006/relationships/hyperlink" Target="http://www.pzkosz.pl/liga/11/druzyna/277/" TargetMode="External"/><Relationship Id="rId187" Type="http://schemas.openxmlformats.org/officeDocument/2006/relationships/hyperlink" Target="http://www.pzkosz.pl/liga/11/druzyna/153/" TargetMode="External"/><Relationship Id="rId188" Type="http://schemas.openxmlformats.org/officeDocument/2006/relationships/hyperlink" Target="http://www.pzkosz.pl/liga/11/mecz/9089/" TargetMode="External"/><Relationship Id="rId189" Type="http://schemas.openxmlformats.org/officeDocument/2006/relationships/hyperlink" Target="http://www.pzkosz.pl/liga/11/druzyna/196/" TargetMode="External"/><Relationship Id="rId190" Type="http://schemas.openxmlformats.org/officeDocument/2006/relationships/hyperlink" Target="http://www.pzkosz.pl/liga/11/druzyna/153/" TargetMode="External"/><Relationship Id="rId191" Type="http://schemas.openxmlformats.org/officeDocument/2006/relationships/hyperlink" Target="http://www.pzkosz.pl/liga/11/mecz/9090/" TargetMode="External"/><Relationship Id="rId192" Type="http://schemas.openxmlformats.org/officeDocument/2006/relationships/hyperlink" Target="http://www.pzkosz.pl/liga/11/druzyna/277/" TargetMode="External"/><Relationship Id="rId193" Type="http://schemas.openxmlformats.org/officeDocument/2006/relationships/hyperlink" Target="http://www.pzkosz.pl/liga/11/druzyna/140/" TargetMode="External"/><Relationship Id="rId194" Type="http://schemas.openxmlformats.org/officeDocument/2006/relationships/hyperlink" Target="http://www.pzkosz.pl/liga/11/mecz/9091/" TargetMode="External"/><Relationship Id="rId195" Type="http://schemas.openxmlformats.org/officeDocument/2006/relationships/hyperlink" Target="http://www.pzkosz.pl/liga/11/druzyna/196/" TargetMode="External"/><Relationship Id="rId196" Type="http://schemas.openxmlformats.org/officeDocument/2006/relationships/hyperlink" Target="http://www.pzkosz.pl/liga/11/druzyna/140/" TargetMode="External"/><Relationship Id="rId197" Type="http://schemas.openxmlformats.org/officeDocument/2006/relationships/hyperlink" Target="http://pzkosz.pl/liga/11/druzyna/716/" TargetMode="External"/><Relationship Id="rId198" Type="http://schemas.openxmlformats.org/officeDocument/2006/relationships/hyperlink" Target="http://www.pzkosz.pl/liga/11/druzyna/790/" TargetMode="External"/><Relationship Id="rId199" Type="http://schemas.openxmlformats.org/officeDocument/2006/relationships/hyperlink" Target="http://www.pzkosz.pl/liga/11/druzyna/716/" TargetMode="External"/><Relationship Id="rId200" Type="http://schemas.openxmlformats.org/officeDocument/2006/relationships/hyperlink" Target="http://www.pzkosz.pl/liga/11/mecz/9248/" TargetMode="External"/><Relationship Id="rId201" Type="http://schemas.openxmlformats.org/officeDocument/2006/relationships/hyperlink" Target="http://www.pzkosz.pl/liga/11/druzyna/139/" TargetMode="External"/><Relationship Id="rId202" Type="http://schemas.openxmlformats.org/officeDocument/2006/relationships/hyperlink" Target="http://www.pzkosz.pl/liga/11/druzyna/169/" TargetMode="External"/><Relationship Id="rId203" Type="http://schemas.openxmlformats.org/officeDocument/2006/relationships/hyperlink" Target="http://www.pzkosz.pl/liga/11/druzyna/716/" TargetMode="External"/><Relationship Id="rId204" Type="http://schemas.openxmlformats.org/officeDocument/2006/relationships/hyperlink" Target="http://www.pzkosz.pl/liga/11/druzyna/169/" TargetMode="External"/><Relationship Id="rId205" Type="http://schemas.openxmlformats.org/officeDocument/2006/relationships/hyperlink" Target="http://www.pzkosz.pl/liga/11/mecz/9250/" TargetMode="External"/><Relationship Id="rId206" Type="http://schemas.openxmlformats.org/officeDocument/2006/relationships/hyperlink" Target="http://www.pzkosz.pl/liga/11/druzyna/139/" TargetMode="External"/><Relationship Id="rId207" Type="http://schemas.openxmlformats.org/officeDocument/2006/relationships/hyperlink" Target="http://www.pzkosz.pl/liga/11/druzyna/790/" TargetMode="External"/><Relationship Id="rId208" Type="http://schemas.openxmlformats.org/officeDocument/2006/relationships/hyperlink" Target="http://www.pzkosz.pl/liga/11/mecz/9251/" TargetMode="External"/><Relationship Id="rId209" Type="http://schemas.openxmlformats.org/officeDocument/2006/relationships/hyperlink" Target="http://www.pzkosz.pl/liga/11/druzyna/169/" TargetMode="External"/><Relationship Id="rId210" Type="http://schemas.openxmlformats.org/officeDocument/2006/relationships/hyperlink" Target="http://www.pzkosz.pl/liga/11/druzyna/790/" TargetMode="External"/><Relationship Id="rId211" Type="http://schemas.openxmlformats.org/officeDocument/2006/relationships/hyperlink" Target="http://www.pzkosz.pl/liga/11/mecz/9252/" TargetMode="External"/><Relationship Id="rId212" Type="http://schemas.openxmlformats.org/officeDocument/2006/relationships/hyperlink" Target="http://www.pzkosz.pl/liga/11/druzyna/139/" TargetMode="External"/><Relationship Id="rId213" Type="http://schemas.openxmlformats.org/officeDocument/2006/relationships/hyperlink" Target="http://www.pzkosz.pl/liga/11/druzyna/716/" TargetMode="External"/><Relationship Id="rId214" Type="http://schemas.openxmlformats.org/officeDocument/2006/relationships/hyperlink" Target="http://www.pzkosz.pl/liga/11/mecz/9253/" TargetMode="External"/><Relationship Id="rId215" Type="http://schemas.openxmlformats.org/officeDocument/2006/relationships/hyperlink" Target="http://www.pzkosz.pl/liga/11/druzyna/139/" TargetMode="External"/><Relationship Id="rId216" Type="http://schemas.openxmlformats.org/officeDocument/2006/relationships/hyperlink" Target="http://www.pzkosz.pl/liga/11/druzyna/169/" TargetMode="External"/><Relationship Id="rId217" Type="http://schemas.openxmlformats.org/officeDocument/2006/relationships/hyperlink" Target="http://www.pzkosz.pl/liga/11/druzyna/790/" TargetMode="Externa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22:00Z</dcterms:created>
  <dc:creator>WGiD</dc:creator>
  <dc:description/>
  <dc:language>en-US</dc:language>
  <cp:lastModifiedBy>Andrzej</cp:lastModifiedBy>
  <dcterms:modified xsi:type="dcterms:W3CDTF">2012-05-18T10:22:00Z</dcterms:modified>
  <cp:revision>2</cp:revision>
  <dc:subject/>
  <dc:title/>
</cp:coreProperties>
</file>