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 xml:space="preserve">  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Kraków, dnia 17.02.2012 r.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6-2 - 2011/12</w:t>
      </w:r>
    </w:p>
    <w:p>
      <w:pPr>
        <w:pStyle w:val="Normal"/>
        <w:ind w:left="2832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/>
      </w:pPr>
      <w:r>
        <w:rPr>
          <w:b/>
          <w:u w:val="single"/>
        </w:rPr>
        <w:t xml:space="preserve">Klasa juniorów U - 18  </w:t>
      </w:r>
      <w:r>
        <w:rPr/>
        <w:t xml:space="preserve">  </w:t>
      </w:r>
    </w:p>
    <w:p>
      <w:pPr>
        <w:pStyle w:val="Normal"/>
        <w:ind w:left="2832" w:firstLine="708"/>
        <w:rPr/>
      </w:pPr>
      <w:r>
        <w:rPr/>
        <w:t xml:space="preserve">    </w:t>
      </w:r>
    </w:p>
    <w:p>
      <w:pPr>
        <w:pStyle w:val="Normal"/>
        <w:ind w:left="2832" w:firstLine="708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 II rundy i turnieju oraz końcową weryfikację rozgrywek w klasie juniorów w sezonie sportowym 2011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</w:t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left"/>
        <w:tblInd w:w="-41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437"/>
        <w:gridCol w:w="2905"/>
        <w:gridCol w:w="965"/>
      </w:tblGrid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ind w:left="-161" w:firstLine="161"/>
              <w:rPr/>
            </w:pPr>
            <w:r>
              <w:rPr/>
              <w:t>UKS Regis - Uni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 : 73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12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K MD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: 7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S Skaw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: 7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105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UKS Regis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: 73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S Skaw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73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 : 2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Uni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: 6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55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K MD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: 8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PM Tarnów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4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8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KS Regis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83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Skaw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 : 51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Uni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47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46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K MD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89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- PM Tarnów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 : 56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S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56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8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MKS Skaw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: 87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ni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55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52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51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PM Tarnów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 : 40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- UKS Regis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68 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S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: 75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1563"/>
        <w:rPr/>
      </w:pPr>
      <w:r>
        <w:rPr/>
        <w:t>-2-</w: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/>
      </w:pPr>
      <w:r>
        <w:rPr>
          <w:b/>
          <w:u w:val="single"/>
        </w:rPr>
        <w:t>Tabela po II rundzie</w: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700" w:type="pct"/>
        <w:jc w:val="left"/>
        <w:tblInd w:w="11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2693"/>
        <w:gridCol w:w="558"/>
        <w:gridCol w:w="558"/>
        <w:gridCol w:w="558"/>
        <w:gridCol w:w="558"/>
        <w:gridCol w:w="1255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-877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-857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-865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-1081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Wadowic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-955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-1095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-1107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-1382</w:t>
            </w:r>
          </w:p>
        </w:tc>
      </w:tr>
    </w:tbl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o turnieju finałowego zakwalifikowały się zespoły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S Wisła Kraków, </w:t>
      </w:r>
    </w:p>
    <w:p>
      <w:pPr>
        <w:pStyle w:val="Normal"/>
        <w:jc w:val="both"/>
        <w:rPr>
          <w:b/>
          <w:b/>
          <w:u w:val="single"/>
        </w:rPr>
      </w:pPr>
      <w:r>
        <w:rPr/>
        <w:t>KS Korona Kraków,</w:t>
      </w:r>
    </w:p>
    <w:p>
      <w:pPr>
        <w:pStyle w:val="Normal"/>
        <w:rPr/>
      </w:pPr>
      <w:r>
        <w:rPr/>
        <w:t>MKK MDK Kielce,</w:t>
      </w:r>
    </w:p>
    <w:p>
      <w:pPr>
        <w:pStyle w:val="Normal"/>
        <w:rPr/>
      </w:pPr>
      <w:r>
        <w:rPr/>
        <w:t>UKS Regis Wieliczk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</w:t>
      </w:r>
      <w:r>
        <w:rPr>
          <w:b/>
          <w:u w:val="single"/>
        </w:rPr>
        <w:t>Wyniki turnieju finałoweg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6" w:type="dxa"/>
        <w:jc w:val="left"/>
        <w:tblInd w:w="2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36"/>
        <w:gridCol w:w="296"/>
        <w:gridCol w:w="1403"/>
        <w:gridCol w:w="702"/>
        <w:gridCol w:w="236"/>
        <w:gridCol w:w="576"/>
      </w:tblGrid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MKK/MDK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Wisł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MKK/MDK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Wisł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Wisł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/>
            </w:pPr>
            <w:r>
              <w:rPr/>
              <w:t>MKK/MDK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vo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Tabela turniej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50" w:type="pct"/>
        <w:jc w:val="left"/>
        <w:tblInd w:w="1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"/>
        <w:gridCol w:w="2317"/>
        <w:gridCol w:w="415"/>
        <w:gridCol w:w="420"/>
        <w:gridCol w:w="420"/>
        <w:gridCol w:w="418"/>
        <w:gridCol w:w="975"/>
      </w:tblGrid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-126</w:t>
            </w:r>
          </w:p>
        </w:tc>
      </w:tr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-218</w:t>
            </w:r>
          </w:p>
        </w:tc>
      </w:tr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-208</w:t>
            </w:r>
          </w:p>
        </w:tc>
      </w:tr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3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końcowa rozgrywek</w: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420235" cy="1554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9"/>
                              <w:gridCol w:w="2595"/>
                              <w:gridCol w:w="567"/>
                              <w:gridCol w:w="567"/>
                              <w:gridCol w:w="567"/>
                              <w:gridCol w:w="70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6-1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Korona Krakó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7-1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K MDK Kiel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1-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S Regis Wieliczk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7-1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Skawa Wadowi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1-9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KS Unia Tarnó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7-10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PM Tarnó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7-1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Gorli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-13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122.4pt;mso-wrap-distance-left:7.05pt;mso-wrap-distance-right:7.05pt;mso-wrap-distance-top:0pt;mso-wrap-distance-bottom:0pt;margin-top:9.4pt;mso-position-vertical-relative:text;margin-left:5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9"/>
                        <w:gridCol w:w="2595"/>
                        <w:gridCol w:w="567"/>
                        <w:gridCol w:w="567"/>
                        <w:gridCol w:w="567"/>
                        <w:gridCol w:w="709"/>
                        <w:gridCol w:w="1417"/>
                      </w:tblGrid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 Wisła Krakó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6-1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Korona Krakó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7-1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K MDK Kielc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1-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S Regis Wieliczka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7-1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Skawa Wadowic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1-9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KS Unia Tarnó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7-10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PM Tarnó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7-1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Gorlic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-13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ytuł Mistrza Małopolski w klasie juniorów w sezonie sportowym 2011/</w:t>
      </w:r>
      <w:r>
        <w:rPr>
          <w:b/>
        </w:rPr>
        <w:t>12</w:t>
      </w:r>
      <w:r>
        <w:rPr>
          <w:rFonts w:eastAsia="Calibri"/>
          <w:b/>
        </w:rPr>
        <w:t xml:space="preserve"> zdobył zespół 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TS Wisła Kraków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Do </w:t>
      </w:r>
      <w:r>
        <w:rPr/>
        <w:t xml:space="preserve">ćwierćfinałów </w:t>
      </w:r>
      <w:r>
        <w:rPr>
          <w:rFonts w:eastAsia="Calibri"/>
        </w:rPr>
        <w:t>Mistrzostw Polski U - 18 awansowały zespoły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S Wisła Kraków, KS Korona Kraków,</w:t>
      </w:r>
      <w:r>
        <w:rPr>
          <w:b/>
        </w:rPr>
        <w:t xml:space="preserve"> MKK MDK Kielce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67" w:type="dxa"/>
        <w:jc w:val="left"/>
        <w:tblInd w:w="1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2125"/>
        <w:gridCol w:w="10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Hałgas Piotr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S Gorl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 pk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 Daniel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Un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 Damian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K/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ojciech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Un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Bartłomiej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S-P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Mateusz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K/MD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ęga Karol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Ska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ka Micha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Ska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Faule</w:t>
        <w:tab/>
        <w:t>techniczne</w:t>
      </w:r>
      <w:r>
        <w:rPr>
          <w:u w:val="single"/>
        </w:rPr>
        <w:t xml:space="preserve"> 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>
          <w:u w:val="single"/>
        </w:rPr>
        <w:t>UKS „REGIS” Wieliczka - 6</w:t>
      </w:r>
      <w:r>
        <w:rPr>
          <w:b/>
          <w:u w:val="single"/>
        </w:rPr>
        <w:t xml:space="preserve">  </w:t>
      </w:r>
      <w:r>
        <w:rPr/>
        <w:t xml:space="preserve">                    trener: Michał  Sarota         - 1b</w:t>
      </w:r>
    </w:p>
    <w:p>
      <w:pPr>
        <w:pStyle w:val="Normal"/>
        <w:ind w:left="4248" w:firstLine="708"/>
        <w:rPr>
          <w:b/>
          <w:b/>
          <w:color w:val="FF0000"/>
        </w:rPr>
      </w:pPr>
      <w:r>
        <w:rPr>
          <w:color w:val="000000"/>
        </w:rPr>
        <w:t xml:space="preserve">Batko Kamil   </w:t>
        <w:tab/>
        <w:t xml:space="preserve">      - 2</w:t>
      </w:r>
    </w:p>
    <w:p>
      <w:pPr>
        <w:pStyle w:val="Normal"/>
        <w:ind w:left="4248" w:firstLine="708"/>
        <w:rPr/>
      </w:pPr>
      <w:r>
        <w:rPr>
          <w:color w:val="000000"/>
        </w:rPr>
        <w:t>Kulasiak Adam     - 1</w:t>
      </w:r>
    </w:p>
    <w:p>
      <w:pPr>
        <w:pStyle w:val="Normal"/>
        <w:ind w:left="4248" w:firstLine="708"/>
        <w:rPr/>
      </w:pPr>
      <w:r>
        <w:rPr>
          <w:color w:val="000000"/>
        </w:rPr>
        <w:t>Palonek Adrian     - 1</w:t>
      </w:r>
    </w:p>
    <w:p>
      <w:pPr>
        <w:pStyle w:val="Normal"/>
        <w:ind w:left="4248" w:firstLine="708"/>
        <w:rPr/>
      </w:pPr>
      <w:r>
        <w:rPr>
          <w:color w:val="000000"/>
        </w:rPr>
        <w:t>Kolber Kamil        -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MKK-MDK Kielce    - 6</w:t>
      </w:r>
      <w:r>
        <w:rPr/>
        <w:tab/>
        <w:t xml:space="preserve">    </w:t>
        <w:tab/>
        <w:tab/>
        <w:t>trener: Robert Ziemski      -3c</w:t>
      </w:r>
    </w:p>
    <w:p>
      <w:pPr>
        <w:pStyle w:val="Normal"/>
        <w:ind w:left="4248" w:firstLine="708"/>
        <w:rPr>
          <w:color w:val="FF0000"/>
        </w:rPr>
      </w:pPr>
      <w:r>
        <w:rPr>
          <w:color w:val="000000"/>
        </w:rPr>
        <w:t>Rogowski Damian -3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4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KS „Korona” Kraków   -5</w:t>
      </w:r>
      <w:r>
        <w:rPr>
          <w:color w:val="000000"/>
        </w:rPr>
        <w:t xml:space="preserve"> </w:t>
        <w:tab/>
        <w:tab/>
        <w:tab/>
        <w:t>trener; Michał Sumara   -3c</w:t>
      </w:r>
    </w:p>
    <w:p>
      <w:pPr>
        <w:pStyle w:val="Normal"/>
        <w:ind w:left="4248" w:firstLine="708"/>
        <w:rPr>
          <w:color w:val="FF0000"/>
          <w:u w:val="single"/>
        </w:rPr>
      </w:pPr>
      <w:r>
        <w:rPr>
          <w:color w:val="000000"/>
        </w:rPr>
        <w:t>Magiera Michał  -1</w:t>
      </w:r>
    </w:p>
    <w:p>
      <w:pPr>
        <w:pStyle w:val="Normal"/>
        <w:ind w:left="4248" w:firstLine="708"/>
        <w:rPr>
          <w:u w:val="single"/>
        </w:rPr>
      </w:pPr>
      <w:r>
        <w:rPr>
          <w:color w:val="000000"/>
        </w:rPr>
        <w:t>Skowron Filip     -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S „Wisła” Kraków -3</w:t>
      </w:r>
      <w:r>
        <w:rPr>
          <w:color w:val="000000"/>
        </w:rPr>
        <w:t xml:space="preserve"> </w:t>
        <w:tab/>
        <w:tab/>
        <w:tab/>
        <w:tab/>
        <w:t>Sjoberg Konrad   -2</w:t>
      </w:r>
    </w:p>
    <w:p>
      <w:pPr>
        <w:pStyle w:val="Normal"/>
        <w:ind w:left="4248" w:firstLine="708"/>
        <w:rPr/>
      </w:pPr>
      <w:r>
        <w:rPr>
          <w:color w:val="000000"/>
        </w:rPr>
        <w:t>Sikora Maciej      -1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u w:val="single"/>
          <w:lang w:val="en-US"/>
        </w:rPr>
        <w:t>MKS Gorlice  -2</w:t>
      </w:r>
      <w:r>
        <w:rPr>
          <w:color w:val="000000"/>
          <w:lang w:val="en-US"/>
        </w:rPr>
        <w:t xml:space="preserve"> </w:t>
        <w:tab/>
        <w:tab/>
        <w:tab/>
        <w:tab/>
        <w:tab/>
        <w:t>Foltyn Jakub        -2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u w:val="single"/>
        </w:rPr>
        <w:t>MKS PM Tarnów -1</w:t>
      </w:r>
      <w:r>
        <w:rPr/>
        <w:t xml:space="preserve"> </w:t>
        <w:tab/>
        <w:tab/>
        <w:tab/>
        <w:t xml:space="preserve">            </w:t>
        <w:tab/>
      </w:r>
      <w:r>
        <w:rPr>
          <w:color w:val="000000"/>
        </w:rPr>
        <w:t xml:space="preserve">Bałut Michał </w:t>
        <w:tab/>
        <w:t xml:space="preserve">     -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u w:val="single"/>
        </w:rPr>
        <w:t>MKS Skawa Wadowice -1</w:t>
      </w:r>
      <w:r>
        <w:rPr/>
        <w:tab/>
        <w:tab/>
        <w:tab/>
        <w:tab/>
      </w:r>
      <w:r>
        <w:rPr>
          <w:color w:val="000000"/>
        </w:rPr>
        <w:t>Soja Hubert         -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TS „WISŁA” Kraków </w:t>
        <w:tab/>
        <w:tab/>
        <w:tab/>
        <w:tab/>
        <w:tab/>
        <w:t xml:space="preserve">trener: Marcin Kękuś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89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iewicz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a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ń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alski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pniewski Andrz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oberg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cze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ek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owąż  Pieniążek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uch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óbel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or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KS Korona Kraków                                </w:t>
        <w:tab/>
        <w:tab/>
        <w:tab/>
        <w:t>trener: Michał Suma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ęsny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ńs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ier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ęda 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re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g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ak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onos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wron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da Ola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zyń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czy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łus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tecki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MKK-MDK Kielce                                </w:t>
        <w:tab/>
        <w:tab/>
        <w:tab/>
        <w:t xml:space="preserve">    trener: Robert Ziems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gosz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kalski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uralski Beniam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wiński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zic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czkowski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zoń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5-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UKS „REGIS” Wieliczka                             </w:t>
        <w:tab/>
        <w:tab/>
        <w:t xml:space="preserve">      trener:Michał  Sarot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425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ek Adr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hanging="306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e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ko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ka  Danie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owski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ślan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kowski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zecki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Dar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MKS Skawa Wadowice</w:t>
        <w:tab/>
        <w:tab/>
        <w:tab/>
        <w:tab/>
        <w:tab/>
        <w:t xml:space="preserve"> trener: Adam Kunows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00"/>
        <w:gridCol w:w="380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a 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k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rzycki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sik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onka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ęga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ński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iński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kowski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zejowski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sik 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źbiał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szek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. KS ZKS Unia Tarnów </w:t>
        <w:tab/>
        <w:tab/>
        <w:tab/>
        <w:tab/>
        <w:tab/>
        <w:t>trener: Krzysztof Koco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00"/>
        <w:gridCol w:w="380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306" w:firstLine="306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ęzak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Żmuda Błażej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owicz 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a Oliw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zota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rnat 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jdura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a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iadek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aszkiewicz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ół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warz Michał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muła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utko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MKS PM Tarnów</w:t>
        <w:tab/>
        <w:tab/>
        <w:tab/>
        <w:tab/>
        <w:tab/>
        <w:tab/>
        <w:t xml:space="preserve"> trener: Jacek Falkows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5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Rado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hanging="306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ksy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łut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a 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c 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tochowski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ński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ńczy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or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win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ek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owicz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lik Emanu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łużny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8. MKS Gorlice </w:t>
        <w:tab/>
        <w:tab/>
        <w:tab/>
        <w:tab/>
        <w:tab/>
        <w:tab/>
        <w:t>trener Wojciech Rykał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425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dniak Andrz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90" w:firstLine="59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onieczny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yk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owacz Bartł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łgas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cny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ń 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biasz Raf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łeć Mił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7" w:firstLine="867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9:00Z</dcterms:created>
  <dc:creator>WGiD</dc:creator>
  <dc:description/>
  <cp:keywords/>
  <dc:language>en-US</dc:language>
  <cp:lastModifiedBy>ANDRZEJ</cp:lastModifiedBy>
  <dcterms:modified xsi:type="dcterms:W3CDTF">2012-03-06T12:40:00Z</dcterms:modified>
  <cp:revision>10</cp:revision>
  <dc:subject/>
  <dc:title/>
</cp:coreProperties>
</file>