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Kraków, </w:t>
      </w:r>
      <w:r>
        <w:rPr>
          <w:color w:val="000000"/>
        </w:rPr>
        <w:t>dnia 18.04.2012 r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KOMUNIKAT  nr 7-2 - 2011</w:t>
      </w:r>
      <w:r>
        <w:rPr>
          <w:b/>
          <w:u w:val="single"/>
        </w:rPr>
        <w:t>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 U - 16  ( rocznik 1996 - 19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 oraz klasyfikację końcową rozgrywek </w:t>
      </w:r>
    </w:p>
    <w:p>
      <w:pPr>
        <w:pStyle w:val="Normal"/>
        <w:rPr/>
      </w:pPr>
      <w:r>
        <w:rPr>
          <w:color w:val="000000"/>
        </w:rPr>
        <w:t xml:space="preserve">w klasie  </w:t>
      </w:r>
      <w:r>
        <w:rPr/>
        <w:t>kadetek U - 16  ( rocznik 1996 - 1998 )</w:t>
      </w:r>
      <w:r>
        <w:rPr>
          <w:rStyle w:val="Largeblue1"/>
          <w:color w:val="000000"/>
        </w:rPr>
        <w:t xml:space="preserve"> </w:t>
      </w:r>
      <w:r>
        <w:rPr>
          <w:color w:val="000000"/>
        </w:rPr>
        <w:t>w sezonie sportowym 2011/12.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51"/>
        <w:gridCol w:w="2898"/>
        <w:gridCol w:w="933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KS Gorce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63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100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racz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37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Koro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7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- CKiS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47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S Gorce - GTK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4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- Wisł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7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KiS - Gracz 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2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Żak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: 7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Żak - CKiS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: 3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acz  - GTK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71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Gorce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: 4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S Gorce - Gracz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48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- Żak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65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CKiS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: 68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GTK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4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KS Gorce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: 51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 - Wisł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11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Żak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51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Koron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30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TK - CKiS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42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tabela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2968"/>
        <w:gridCol w:w="605"/>
        <w:gridCol w:w="604"/>
        <w:gridCol w:w="605"/>
        <w:gridCol w:w="605"/>
        <w:gridCol w:w="1394"/>
      </w:tblGrid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-515</w:t>
            </w:r>
          </w:p>
        </w:tc>
      </w:tr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-644</w:t>
            </w:r>
          </w:p>
        </w:tc>
      </w:tr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-646</w:t>
            </w:r>
          </w:p>
        </w:tc>
      </w:tr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-818</w:t>
            </w:r>
          </w:p>
        </w:tc>
      </w:tr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-674</w:t>
            </w:r>
          </w:p>
        </w:tc>
      </w:tr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Gorlic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-762</w:t>
            </w:r>
          </w:p>
        </w:tc>
      </w:tr>
      <w:tr>
        <w:trPr/>
        <w:tc>
          <w:tcPr>
            <w:tcW w:w="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-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  <w:t>Tytuł Mistrza Małopolski w klasie kadetek  U-16 w sezonie sportowym 2011/</w:t>
      </w:r>
      <w:r>
        <w:rPr>
          <w:b/>
        </w:rPr>
        <w:t>12</w:t>
      </w:r>
      <w:r>
        <w:rPr>
          <w:rFonts w:eastAsia="Calibri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b/>
        </w:rPr>
        <w:t xml:space="preserve">zdobył zespół  </w:t>
      </w:r>
      <w:r>
        <w:rPr>
          <w:b/>
          <w:u w:val="single"/>
        </w:rPr>
        <w:t>KS Gorce Nowy Targ</w:t>
      </w:r>
      <w:r>
        <w:rPr>
          <w:rFonts w:eastAsia="Calibri"/>
          <w:b/>
        </w:rPr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Do </w:t>
      </w:r>
      <w:r>
        <w:rPr/>
        <w:t xml:space="preserve">półfinałów </w:t>
      </w:r>
      <w:r>
        <w:rPr>
          <w:rFonts w:eastAsia="Calibri"/>
        </w:rPr>
        <w:t>Mistrzostw Polski U - 16 awansowały zespoł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S Gorce Nowy Targ, TS Wisła Kraków</w:t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zewinienia techniczne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S Wisła Kraków  - 4</w:t>
      </w:r>
      <w:r>
        <w:rPr/>
        <w:tab/>
        <w:tab/>
        <w:tab/>
        <w:t>2 – trener</w:t>
      </w:r>
    </w:p>
    <w:p>
      <w:pPr>
        <w:pStyle w:val="Normal"/>
        <w:rPr>
          <w:color w:val="000000"/>
        </w:rPr>
      </w:pPr>
      <w:r>
        <w:rPr>
          <w:color w:val="FF0000"/>
        </w:rPr>
        <w:tab/>
        <w:tab/>
        <w:tab/>
        <w:tab/>
        <w:tab/>
        <w:tab/>
      </w:r>
      <w:r>
        <w:rPr>
          <w:color w:val="000000"/>
        </w:rPr>
        <w:t>2 – Ciężadło  Kamila</w:t>
      </w:r>
    </w:p>
    <w:p>
      <w:pPr>
        <w:pStyle w:val="Normal"/>
        <w:spacing w:before="40" w:after="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0" w:after="40"/>
        <w:rPr/>
      </w:pPr>
      <w:r>
        <w:rPr>
          <w:b/>
        </w:rPr>
        <w:t>KS Korona Kraków – 3</w:t>
      </w:r>
      <w:r>
        <w:rPr/>
        <w:t xml:space="preserve"> </w:t>
        <w:tab/>
        <w:tab/>
        <w:tab/>
        <w:t>1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-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2 – Ostasiewicz Angelika</w:t>
      </w:r>
    </w:p>
    <w:p>
      <w:pPr>
        <w:pStyle w:val="Normal"/>
        <w:spacing w:before="40" w:after="40"/>
        <w:rPr>
          <w:color w:val="FF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 xml:space="preserve"> 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GTK Gorlice – 3</w:t>
      </w:r>
      <w:r>
        <w:rPr>
          <w:color w:val="000000"/>
          <w:sz w:val="22"/>
        </w:rPr>
        <w:tab/>
        <w:tab/>
        <w:tab/>
        <w:tab/>
        <w:t>1 – trener</w:t>
      </w:r>
    </w:p>
    <w:p>
      <w:pPr>
        <w:pStyle w:val="Normal"/>
        <w:spacing w:before="40" w:after="40"/>
        <w:ind w:left="93" w:hanging="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-  Koszyk Oliwia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Wójcik Ewelina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UKS Żak Nowy Sącz</w:t>
        <w:tab/>
        <w:t>– 2</w:t>
      </w:r>
      <w:r>
        <w:rPr>
          <w:color w:val="000000"/>
          <w:sz w:val="22"/>
        </w:rPr>
        <w:t xml:space="preserve"> </w:t>
        <w:tab/>
        <w:tab/>
        <w:tab/>
        <w:t>1 –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Czop Martyna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KS Gorce Nowy Targ –1</w:t>
      </w:r>
      <w:r>
        <w:rPr>
          <w:color w:val="000000"/>
          <w:sz w:val="22"/>
        </w:rPr>
        <w:tab/>
        <w:tab/>
        <w:tab/>
        <w:t>1 – trener</w:t>
      </w:r>
    </w:p>
    <w:p>
      <w:pPr>
        <w:pStyle w:val="Normal"/>
        <w:spacing w:before="40" w:after="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3-</w:t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5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1080"/>
        <w:gridCol w:w="10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ind w:left="-211" w:firstLine="211"/>
              <w:rPr/>
            </w:pPr>
            <w:r>
              <w:rPr/>
              <w:t>Wójcik Eweli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GT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5,4 pkt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ówka Klaud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1,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jewska      Katarzy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9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cień Mar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Gr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8,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ędel Kin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7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asiewicz Angeli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5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p Marty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5,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ędzierska Aleksand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wca Aleksand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ężadło        Kami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rPr>
          <w:b/>
          <w:b/>
        </w:rPr>
      </w:pPr>
      <w:r>
        <w:rPr>
          <w:b/>
          <w:color w:val="000000"/>
          <w:sz w:val="22"/>
        </w:rPr>
        <w:t>KS Gorce Nowy Targ</w:t>
      </w:r>
      <w:r>
        <w:rPr>
          <w:b/>
        </w:rPr>
        <w:tab/>
        <w:tab/>
        <w:tab/>
        <w:tab/>
        <w:tab/>
        <w:t>- trener  Mirosław Ćwiki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ińska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yk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sk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zisz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k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yrwus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olska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n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TS Wisła Kraków</w:t>
        <w:tab/>
        <w:tab/>
        <w:tab/>
        <w:tab/>
        <w:tab/>
        <w:t>- trener  Marta Starowi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8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      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        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legowicz   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             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        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         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ł           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     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iewicz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             Syl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   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uch        Juli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mek        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czkiewicz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      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UKS Żak Nowy Sącz</w:t>
        <w:tab/>
        <w:tab/>
        <w:tab/>
        <w:tab/>
        <w:tab/>
        <w:t>- trener  Dawid Kopi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oń Jul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ń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iarska An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Iwo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owicz Dagm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ła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er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Lau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S Korona Kraków</w:t>
        <w:tab/>
        <w:tab/>
        <w:tab/>
        <w:t>- trener  Piotr Pasieczny, Jarosław Pasieczny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00"/>
        <w:gridCol w:w="124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c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rońsk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aj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ł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łońsk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łowsk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heć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sk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KiS Skawina</w:t>
        <w:tab/>
        <w:tab/>
        <w:tab/>
        <w:tab/>
        <w:t>- trener  Urszula Hynek, Wojciech Krzysztofi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8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gieć Marce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armus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a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ma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k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siewicz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zko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fel Ali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orows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TK Gorlice</w:t>
        <w:tab/>
        <w:tab/>
        <w:tab/>
        <w:tab/>
        <w:tab/>
        <w:t>- trener Krzysztof Hajdu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Ewe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ątroba Kaj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pka Iwo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janowicz S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t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yk Oli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Jolan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tka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uł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MKS Gracz Starachowice</w:t>
        <w:tab/>
        <w:tab/>
        <w:tab/>
        <w:tab/>
        <w:t>- trener  Barbara Wróbel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wsk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werowicz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yck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utowska Di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czek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wczas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tor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  <w:t>Józef Borys</w:t>
      </w:r>
    </w:p>
    <w:p>
      <w:pPr>
        <w:pStyle w:val="Normal"/>
        <w:ind w:firstLine="467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57:00Z</dcterms:created>
  <dc:creator>xxx</dc:creator>
  <dc:description/>
  <cp:keywords/>
  <dc:language>en-US</dc:language>
  <cp:lastModifiedBy>WGiD</cp:lastModifiedBy>
  <cp:lastPrinted>2009-01-26T18:08:00Z</cp:lastPrinted>
  <dcterms:modified xsi:type="dcterms:W3CDTF">2012-04-19T09:49:00Z</dcterms:modified>
  <cp:revision>4</cp:revision>
  <dc:subject/>
  <dc:title>KRAKOWSKI  OKRĘGOWY  ZWIĄZEK         KOSZYKÓWKI</dc:title>
</cp:coreProperties>
</file>