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ind w:left="5664" w:firstLine="708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</w:r>
    </w:p>
    <w:p>
      <w:pPr>
        <w:pStyle w:val="Normal"/>
        <w:jc w:val="right"/>
        <w:rPr/>
      </w:pPr>
      <w:r>
        <w:rPr/>
        <w:t>Kraków, dnia 15.12.2011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nr 8-2 - 2011/1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  <w:t xml:space="preserve">Klasa młodziczek U - 14 </w:t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/>
      </w:pPr>
      <w:r>
        <w:rPr/>
        <w:tab/>
        <w:t xml:space="preserve">Wydział Gier i Dyscypliny Krakowskiego Okręgowego Związku Koszykówki w Krakowie  podaje do wiadomości wyniki i klasyfikację zespołów  po I rundzie w sezonie sportowym 2011/12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 Ru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nextPage"/>
          <w:pgSz w:w="11906" w:h="16838"/>
          <w:pgMar w:left="1134" w:right="1133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900" w:type="pct"/>
        <w:jc w:val="left"/>
        <w:tblInd w:w="-41" w:type="dxa"/>
        <w:tblLayout w:type="fixed"/>
        <w:tblCellMar>
          <w:top w:w="20" w:type="dxa"/>
          <w:left w:w="61" w:type="dxa"/>
          <w:bottom w:w="20" w:type="dxa"/>
          <w:right w:w="61" w:type="dxa"/>
        </w:tblCellMar>
      </w:tblPr>
      <w:tblGrid>
        <w:gridCol w:w="333"/>
        <w:gridCol w:w="3427"/>
        <w:gridCol w:w="2401"/>
      </w:tblGrid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iR Bochnia - UKS Koszyce/PM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 : 77 </w:t>
            </w:r>
          </w:p>
        </w:tc>
      </w:tr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 Gorce - PUKS Karol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5 : 25 </w:t>
            </w:r>
          </w:p>
        </w:tc>
      </w:tr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KS Gracz - Żak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 : 72 </w:t>
            </w:r>
          </w:p>
        </w:tc>
      </w:tr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S Koszyce/PM - Żak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 : 106 </w:t>
            </w:r>
          </w:p>
        </w:tc>
      </w:tr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KS Karol - Wisła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: 207 </w:t>
            </w:r>
          </w:p>
        </w:tc>
      </w:tr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iR Bochnia - KS Gorce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4 : 72 </w:t>
            </w:r>
          </w:p>
        </w:tc>
      </w:tr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 Gorce - UKS Koszyce/PM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 : 74 </w:t>
            </w:r>
          </w:p>
        </w:tc>
      </w:tr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sła - MOSiR Bochnia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 : 40 </w:t>
            </w:r>
          </w:p>
        </w:tc>
      </w:tr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MKS Gracz - PUKS Karol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: 0 vo</w:t>
            </w:r>
          </w:p>
        </w:tc>
      </w:tr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KS Karol - Żak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: 147 </w:t>
            </w:r>
          </w:p>
        </w:tc>
      </w:tr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iR Bochnia - UMKS Gracz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 : 56 </w:t>
            </w:r>
          </w:p>
        </w:tc>
      </w:tr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 Gorce - Wisła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 : 97 </w:t>
            </w:r>
          </w:p>
        </w:tc>
      </w:tr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sła - UKS Koszyce/PM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 : 39 </w:t>
            </w:r>
          </w:p>
        </w:tc>
      </w:tr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KS Gracz - KS Gorce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 : 42 </w:t>
            </w:r>
          </w:p>
        </w:tc>
      </w:tr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ak - MOSiR Bochnia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2 : 31 </w:t>
            </w:r>
          </w:p>
        </w:tc>
      </w:tr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S Koszyce/PM - PUKS Karol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2 : 17 </w:t>
            </w:r>
          </w:p>
        </w:tc>
      </w:tr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 Gorce - Żak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 : 82 </w:t>
            </w:r>
          </w:p>
        </w:tc>
      </w:tr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sła - UMKS Gracz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 : 41 </w:t>
            </w:r>
          </w:p>
        </w:tc>
      </w:tr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KS Gracz - UKS Koszyce/PM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 : 60 </w:t>
            </w:r>
          </w:p>
        </w:tc>
      </w:tr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ak - Wisła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: 49 </w:t>
            </w:r>
          </w:p>
        </w:tc>
      </w:tr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KS Karol - MOSiR Bochnia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 : 123 </w:t>
            </w:r>
          </w:p>
        </w:tc>
      </w:tr>
    </w:tbl>
    <w:p>
      <w:pPr>
        <w:sectPr>
          <w:type w:val="continuous"/>
          <w:pgSz w:w="11906" w:h="16838"/>
          <w:pgMar w:left="1134" w:right="1133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 po  I  rundzie  rozgryw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5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4333"/>
        <w:gridCol w:w="567"/>
        <w:gridCol w:w="566"/>
        <w:gridCol w:w="565"/>
        <w:gridCol w:w="708"/>
        <w:gridCol w:w="1552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S Żak Nowy Sącz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-226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S Wisła Kraków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-229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ki Ośrodek Sportu i Rekreacji w Bochn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-428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KS Gracz Starachowic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-328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S Koszyce Wielkie/PM Tarnów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-414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 Gorce Nowy Targ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-465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KS Karol Wadowic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-76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  <w:t>Józef Borys</w:t>
      </w:r>
    </w:p>
    <w:p>
      <w:pPr>
        <w:pStyle w:val="Normal"/>
        <w:ind w:left="2832" w:firstLine="708"/>
        <w:jc w:val="center"/>
        <w:rPr/>
      </w:pPr>
      <w:r>
        <w:rPr/>
        <w:t>Przewodniczący WGiD KOZKosz</w:t>
      </w:r>
    </w:p>
    <w:sectPr>
      <w:type w:val="continuous"/>
      <w:pgSz w:w="11906" w:h="16838"/>
      <w:pgMar w:left="1134" w:right="1133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eastAsia="Times New Roman"/>
      <w:b/>
      <w:color w:val="333333"/>
      <w:sz w:val="32"/>
      <w:szCs w:val="24"/>
    </w:rPr>
  </w:style>
  <w:style w:type="character" w:styleId="NagwekZnak">
    <w:name w:val="Nagłówek Znak"/>
    <w:basedOn w:val="Domylnaczcionkaakapitu"/>
    <w:qFormat/>
    <w:rPr>
      <w:rFonts w:eastAsia="Times New Roman"/>
      <w:color w:val="333333"/>
      <w:sz w:val="24"/>
      <w:szCs w:val="24"/>
    </w:rPr>
  </w:style>
  <w:style w:type="character" w:styleId="StopkaZnak">
    <w:name w:val="Stopka Znak"/>
    <w:basedOn w:val="Domylnaczcionkaakapitu"/>
    <w:qFormat/>
    <w:rPr>
      <w:rFonts w:eastAsia="Times New Roman"/>
      <w:color w:val="333333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color w:val="33333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33:00Z</dcterms:created>
  <dc:creator>Józef Borys</dc:creator>
  <dc:description/>
  <dc:language>en-US</dc:language>
  <cp:lastModifiedBy>WGiD</cp:lastModifiedBy>
  <cp:lastPrinted>2011-06-07T11:45:00Z</cp:lastPrinted>
  <dcterms:modified xsi:type="dcterms:W3CDTF">2011-12-16T11:33:00Z</dcterms:modified>
  <cp:revision>2</cp:revision>
  <dc:subject/>
  <dc:title>KRAKOWSKI  OKRĘGOWY  ZWIĄZEK         KOSZYKÓWKI</dc:title>
</cp:coreProperties>
</file>