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Kraków, dnia  06.09.2011 r.</w:t>
      </w:r>
    </w:p>
    <w:p>
      <w:pPr>
        <w:pStyle w:val="Normal"/>
        <w:ind w:right="-468" w:hanging="0"/>
        <w:jc w:val="center"/>
        <w:rPr>
          <w:b/>
          <w:b/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2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 wejście do 1 Ligi Kobiet ( Region Południe )</w:t>
      </w:r>
    </w:p>
    <w:p>
      <w:pPr>
        <w:pStyle w:val="Normal"/>
        <w:ind w:right="-468" w:hanging="0"/>
        <w:jc w:val="center"/>
        <w:rPr>
          <w:b/>
          <w:b/>
          <w:iCs/>
          <w:color w:val="0000FF"/>
          <w:u w:val="single"/>
        </w:rPr>
      </w:pPr>
      <w:r>
        <w:rPr>
          <w:b/>
          <w:iCs/>
          <w:color w:val="0000FF"/>
          <w:u w:val="single"/>
        </w:rPr>
      </w:r>
    </w:p>
    <w:p>
      <w:pPr>
        <w:pStyle w:val="Normal"/>
        <w:ind w:right="-468" w:firstLine="708"/>
        <w:rPr/>
      </w:pPr>
      <w:r>
        <w:rPr>
          <w:iCs/>
        </w:rPr>
        <w:t xml:space="preserve">Wydział Gier i Dyscypliny Krakowskiego Okręgowego Związku Koszykówki </w:t>
      </w:r>
    </w:p>
    <w:p>
      <w:pPr>
        <w:pStyle w:val="Normal"/>
        <w:ind w:right="-468" w:hanging="0"/>
        <w:rPr/>
      </w:pPr>
      <w:r>
        <w:rPr>
          <w:iCs/>
        </w:rPr>
        <w:t xml:space="preserve">w Krakowie uprzejmie informuje, że w rozgrywkach koszykówki </w:t>
      </w:r>
      <w:r>
        <w:rPr/>
        <w:t>o wejście do</w:t>
      </w:r>
      <w:r>
        <w:rPr>
          <w:iCs/>
        </w:rPr>
        <w:t xml:space="preserve"> 1 Liga Kobiet</w:t>
      </w:r>
    </w:p>
    <w:p>
      <w:pPr>
        <w:pStyle w:val="Normal"/>
        <w:ind w:right="-468" w:hanging="0"/>
        <w:rPr>
          <w:iCs/>
        </w:rPr>
      </w:pPr>
      <w:r>
        <w:rPr>
          <w:iCs/>
        </w:rPr>
        <w:t>( Region Południe ) w sezonie sportowym 2011/12 biorą udział zespoły:</w:t>
      </w:r>
    </w:p>
    <w:p>
      <w:pPr>
        <w:pStyle w:val="Normal"/>
        <w:rPr>
          <w:b/>
          <w:b/>
        </w:rPr>
      </w:pPr>
      <w:r>
        <w:rPr>
          <w:b/>
        </w:rPr>
        <w:t xml:space="preserve">UKS Gimball Tarnawa Dolna, JAS- FBG Sosnowiec, KS Gorce Nowy Targ , UKS Koszyce Wielkie/ MKS Pałac Młodzieży Tarnów, MLKS Rzeszów, MTS IKAR Niepołomice, UKS Dromet „SZESNASTKA” Częstochowa, UKS Żak Nowy Sącz, ZKS Stal Stalowa Wola, KS Korona Kraków, </w:t>
      </w:r>
      <w:r>
        <w:rPr>
          <w:rFonts w:eastAsia="Calibri"/>
          <w:b/>
        </w:rPr>
        <w:t>KU AZS Uniwersytetu Śląskiego</w:t>
      </w:r>
      <w:r>
        <w:rPr>
          <w:b/>
        </w:rPr>
        <w:t>, UKS Basket Women Radzionków, ISSiR Start Wisł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espoły biorące udział w rozgrywkach w sezonie sportowym 2011/12 rozgrywają spotkania systemem „ każdy z każdym „ w dwóch rundach, mecz i rewanż według terminarza jak niżej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RUND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RUND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I. 24.09.2011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XIV.10.12.2011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. Korona                    -  Ikar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79. Ikar                  - Korona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. MLKS                     -  Gimball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0. Gimball           - MLKS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Dromet                    - JAS-FB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1. JAS-FBG        - Dromet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. Żak                          -  Gor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2. Gorce              - Żak 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tart                         - AZS UŚ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3. AZS UŚ          - Start  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. UKS Koszyce-PM  -   St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4. Stal                 - UKSKoszyce/PM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ket -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Basket-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I. 25.09.2011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V. 11.12.2011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JAS-FBG               - AZS UŚ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5. AZS UŚ         - JAS-FBG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MLKS                    - Stal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6. Stal                - MLKS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UKSKoszyce/PM  - Ikar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7.Ikar</w:t>
              <w:tab/>
              <w:t xml:space="preserve">                - UKSKoszyce/PM        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Start                     - Basket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8. Basket         -   Start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. Korona               - Żak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9. Żak              -   Korona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. Gimball              - Dromet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0. Dromet        -   Gimball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rce -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rce   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II. 01.10.2011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VI. 17.12.2011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.Gimball           -  Bask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1. Basket                    - Gimball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. Dromet           -  Ika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2. Ikar                        - Dromet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. MLKS)           -  Ża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3. Żak                         -  MLKS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. JAS-FBG        -  Sta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4. Start   </w:t>
              <w:tab/>
              <w:tab/>
              <w:t xml:space="preserve">  - JAS-FBG      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7.Gorce               -  UKSKoszyce-P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5. UKSKoszyce-PM   -   Gorce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 Stal                 -   AZS UŚ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6. AZS UŚ                  - Stal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rona  -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orona -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V. 02.10.2011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VII. 07.01.2012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9. Gorce         - Stal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7. Stal                         - Gorce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0. JAS-FBG   -   UKSKoszyce/P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. UKSKoszyce-PM  -  JAS-FBG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1. MLKS        - Start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. Start                       - MLKS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2. Żak             - Ikar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0. Ikar                      -  Żak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3. Basket         - Dromet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1. Dromet                 - Basket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24. Korona        - Gimball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02. Gimball                -  Korona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ZS UŚ  -  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ZS UŚ    -  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V. 08.10.2011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XVIII.14.01.2012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5. Dromet                 -  Koro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03. Korona         -  Dromet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6. Żak                       -  Bask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4. Basket          - Żak    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7. Start                      - Ika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5. Ikar               - Start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8 UKSKoszyce/PM  - MLK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6. MLKS          -  UKSKoszyce/PM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9. Stal                        - JAS-FBG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7. JAS-FBG     -  Stal    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0. AZS UŚ                 - Gor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8. Gorce           - AZS UŚ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imball -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imball  - 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VI. 15.10.2011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IX. 21.01.2012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1. AZS UŚ       -  UKSKoszyce/P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9. UKSKoszyce/PM    -  AZS UŚ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2. Gorce           -  Sta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0. Start                         -  Gorce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3. JAS-FBG     -  Ża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1. Żak                          -  JAS-FBG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4. MLKS          -  Drom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2. Dromet                    -   MLKS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5.  Ikar             -  Gimbal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13. Gimball                   -   Ikar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6. Basket          - Koro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14. Korona                    -    Basket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l   -  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al   -  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VII. 22.10.2011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X. 28.01.2012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7. Żak                          - Gimbal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5. Gimball                    -     Źak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8. </w:t>
            </w:r>
            <w:r>
              <w:rPr/>
              <w:t>Start                         - Koro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16. Korona             -  Start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9. UKSKoszyce/PM    -  Bask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7. Basket              -  UKSKoszyce/PM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0. Stal                          - Ika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8. Ikar                   -  Stal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1. AZS UŚ                   - MLK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9. MLKS              -  AZS UŚ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. Gorce                      - JAS-FB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0. JAS-FBG          - Gorce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omet  -  </w:t>
            </w:r>
            <w:r>
              <w:rPr>
                <w:lang w:val="en-US"/>
              </w:rPr>
              <w:t>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omet</w:t>
            </w:r>
            <w:r>
              <w:rPr>
                <w:lang w:val="en-US"/>
              </w:rPr>
              <w:t xml:space="preserve">  - 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VIII. 29.10.2011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XI. 04.02.2012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3. MLKS         -   Gor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1. Gorce                      -   MLKS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. Ikar              -  AZS UŚ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2. AZS UŚ                   -  Ikar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5. Basket         -  St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23. Stal                          -  Basket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. Korona        -  UKSKoszyce/P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24. UKSKoszyce/PM    -  Korona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7.  Gimball      -  Sta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5. Start                         -  Gimball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8. Dromet        -  Ża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6. Żak                           - Dromet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AS-FBG   -   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AS-FBG   -    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X. 05.11.2011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XII. 11.02.2012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9.Start                       -  Drom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7. Dromet          - Start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0.UKSKoszyce/PM  - Gimbal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28. Gimball         - UKSKoszyce/PM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51. Stal                        -  Koro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29. Korona          - Stal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2. AZS UŚ                 - Bask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0. Basket           - AZS UŚ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3. Gorce                     - Ika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1. Ikar                - Gorce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4. JAS-FBG               - MLK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2. MLKS           - JAS-FBG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Żak - 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Żak - 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. 12.11.2011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XIII. 18.02.2012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. Ikar                 - JAS-FB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3. JAS-FBG              -    Ikar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6. Basket            -  Gor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4. Gorce                     -   Basket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. Korona           -  AZS UŚ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5. AZS UŚ                 -   Korona                             </w:t>
            </w:r>
          </w:p>
        </w:tc>
      </w:tr>
      <w:tr>
        <w:trPr>
          <w:trHeight w:val="115" w:hRule="atLeast"/>
        </w:trPr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8. Gimball          -  St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6. Stal                         -  Gimball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9. Dromet           -  UKSKoszyce/P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7. UKSKoszyce/PM   - Dromet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0. Żak                 -  Sta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8. Start                        -  Żak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LKS -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LKS -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XI. 19.11.2011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XIV. 25.02.2012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1. UKSKoszyce/PM  -   Ża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9. Źak              -  UKSKoszyce/PM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2. Stal                         -  Dromet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0. Dromet        -  Stal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3. AZS UŚ                 -  Gimbal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1. Gimball       -  AZS UŚ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4. Gorce                     -  Koro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2. Korona        -  Gorce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5. JAS-FBG               -  Bask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3. Basket         -  JAS-FBG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6. MLKS                    -  Ika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4. Ikar             -  MLKS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art - 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  <w:r>
              <w:rPr>
                <w:lang w:val="en-US"/>
              </w:rPr>
              <w:t xml:space="preserve"> -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XII. 26.11.2011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XXV. 03.03.2012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7. Basket              -   MLK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5. MLKS                   -  Basket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. Korona             -  JAS-FB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6. JAS-FBG               -  Korona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9. Gimball            -  Gor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7. Gorce                     -  Gimball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. Dromet             -  AZS UŚ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8. AZS UŚ                 -  Dromet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1. Żak                   -  St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9. Stal                         -  Żak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2. Start                 - UKSKoszyce-P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0. UKSKoszyce-PM   - Start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kar - 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kar - 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III. 03.12.2011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XXVI. 10.03.2012r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3. Stal             -    Sta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1. Start            -    Stal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. Żak             -    AZS UŚ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2. AZS UŚ      -   Żak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5. Gorce          -   Drom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3. Dromet       -   Gorce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6. JAS-FBG    -   Gimbal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4. Gimball      -   JAS-FBG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7. MLKS         -   Koro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5. Korona       -   MLKS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8. Ikar             -    Bask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6. Basket        -   Ikar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KS</w:t>
            </w:r>
            <w:r>
              <w:rPr/>
              <w:t>Koszyce/PM   -  pauzu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KSKoszyce/PM    </w:t>
            </w:r>
            <w:r>
              <w:rPr/>
              <w:t>-  pauzu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W rozgrywkach obowiązuje Regulamin rozgrywek KOZKosz na sezon 2011/12.</w:t>
      </w:r>
    </w:p>
    <w:p>
      <w:pPr>
        <w:pStyle w:val="Normal"/>
        <w:rPr/>
      </w:pPr>
      <w:r>
        <w:rPr/>
        <w:t>Drużyny, które zajmą dwa pierwsze miejsca w tabeli końcowej zakwalifikują się do turniejów</w:t>
      </w:r>
    </w:p>
    <w:p>
      <w:pPr>
        <w:pStyle w:val="Normal"/>
        <w:rPr/>
      </w:pPr>
      <w:r>
        <w:rPr/>
        <w:t>półfinałowych o awans do 1 Ligi Kobiet.</w:t>
      </w:r>
    </w:p>
    <w:p>
      <w:pPr>
        <w:pStyle w:val="Normal"/>
        <w:rPr/>
      </w:pPr>
      <w:r>
        <w:rPr/>
        <w:t>W przypadku rezygnacji jednej z tych drużyn, do półfinałów kwalifikuje się kolejna drużyna według zajętego miej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grywki strefowe muszą zakończyć się najpóźniej do dnia 19.03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ółfinały</w:t>
        <w:tab/>
        <w:t>30. 03.2012 r - 01.04.2012 r.</w:t>
      </w:r>
    </w:p>
    <w:p>
      <w:pPr>
        <w:pStyle w:val="Normal"/>
        <w:rPr/>
      </w:pPr>
      <w:r>
        <w:rPr/>
        <w:tab/>
        <w:t>- finał</w:t>
        <w:tab/>
        <w:tab/>
        <w:t>20 - 22.04.2012 r.</w:t>
      </w:r>
    </w:p>
    <w:p>
      <w:pPr>
        <w:pStyle w:val="Normal"/>
        <w:ind w:right="-468" w:hanging="0"/>
        <w:rPr>
          <w:iCs/>
        </w:rPr>
      </w:pPr>
      <w:r>
        <w:rPr>
          <w:iCs/>
        </w:rPr>
      </w:r>
    </w:p>
    <w:p>
      <w:pPr>
        <w:pStyle w:val="Normal"/>
        <w:ind w:right="-468" w:hanging="0"/>
        <w:rPr>
          <w:iCs/>
        </w:rPr>
      </w:pPr>
      <w:r>
        <w:rPr>
          <w:iCs/>
        </w:rPr>
        <w:t>Obsady sędziowskie dla meczy drużyn z poszczególnych Okręgów ( małopolski, podkarpacki, śląski ) dokona referat Kolegium Sędziów właściwych Okręgów uprawnionymi sędziami miejscowymi.</w:t>
      </w:r>
    </w:p>
    <w:p>
      <w:pPr>
        <w:pStyle w:val="Normal"/>
        <w:ind w:right="-468" w:hanging="0"/>
        <w:rPr>
          <w:iCs/>
        </w:rPr>
      </w:pPr>
      <w:r>
        <w:rPr>
          <w:iCs/>
        </w:rPr>
        <w:t>Mecze należy protokołować na oryginalnych protokołach KOZKosz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right="-4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11:00Z</dcterms:created>
  <dc:creator>Józef Borys</dc:creator>
  <dc:description/>
  <cp:keywords/>
  <dc:language>en-US</dc:language>
  <cp:lastModifiedBy>ANDRZEJ</cp:lastModifiedBy>
  <cp:lastPrinted>2011-09-01T13:07:00Z</cp:lastPrinted>
  <dcterms:modified xsi:type="dcterms:W3CDTF">2011-09-08T08:52:00Z</dcterms:modified>
  <cp:revision>14</cp:revision>
  <dc:subject/>
  <dc:title>KRAKOWSKI  OKRĘGOWY  ZWIĄZEK         KOSZYKÓWKI</dc:title>
</cp:coreProperties>
</file>