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Kraków, dnia 24.01.2011 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24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Klasa kadetów U - 16 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  <w:br/>
        <w:t xml:space="preserve"> w Krakowie  podaje do wiadomości wyniki i klasyfikację zespołów  po I etapie  w sezonie sportowym 2010/11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A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50" w:type="pct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52"/>
        <w:gridCol w:w="2851"/>
        <w:gridCol w:w="1339"/>
      </w:tblGrid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RUND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MKK MDK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 : 72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Koron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0 : 91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MKS Limanow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36 : 34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S Niw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12 : 45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Wisł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 : 99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MKK MDK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6 : 66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Koron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 : 51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MKS Limanow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29 : 56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KS Niw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0 : 59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highlight w:val="lightGray"/>
              </w:rPr>
            </w:pPr>
            <w:r>
              <w:rPr/>
              <w:t>10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Wisł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8 : 73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 RUND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KS Niw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08 : 51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MKS Limanow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44 : 37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MKK MDK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6 : 85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Wisł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1 : 71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S Limanow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10 : 32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Koron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4 : 62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Wisł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2 : 76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Limanowa - KS Niw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0 : 63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Koron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2 : 65</w:t>
            </w:r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- MKK MDK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5 : 71</w:t>
            </w: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  <w:t>-2-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  <w:t>Tabela grupy A po I etapie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567"/>
        <w:gridCol w:w="567"/>
        <w:gridCol w:w="567"/>
        <w:gridCol w:w="851"/>
        <w:gridCol w:w="1559"/>
      </w:tblGrid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669 - 3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621 - 44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670 - 4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6 -  6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MKS Limanow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329 -  857</w:t>
            </w:r>
          </w:p>
        </w:tc>
      </w:tr>
    </w:tbl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/>
      </w:pPr>
      <w:r>
        <w:rPr>
          <w:b/>
          <w:u w:val="single"/>
        </w:rPr>
        <w:t xml:space="preserve">Do  grupy  finałowej awansowały zespoł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</w:tblGrid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A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A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A3</w:t>
            </w:r>
          </w:p>
        </w:tc>
      </w:tr>
    </w:tbl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/>
      </w:pPr>
      <w:r>
        <w:rPr>
          <w:b/>
          <w:u w:val="single"/>
        </w:rPr>
        <w:t>O miejsca 7 – 10 graj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</w:tblGrid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A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MKS Limanow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A5</w:t>
            </w:r>
          </w:p>
        </w:tc>
      </w:tr>
    </w:tbl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/>
      </w:pPr>
      <w:r>
        <w:rPr>
          <w:b/>
          <w:u w:val="single"/>
        </w:rPr>
        <w:t>Grupa B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5150" w:type="pct"/>
        <w:jc w:val="left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55"/>
        <w:gridCol w:w="2775"/>
        <w:gridCol w:w="1077"/>
      </w:tblGrid>
      <w:tr>
        <w:trPr>
          <w:trHeight w:val="283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 RUNDA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I - Unia I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 : 39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UKS Regis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 : 76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II - MKS Gorlice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 : 60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- - Unia 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62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STS Wikar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: 86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Unia I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: 41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 - UKS Regis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 : 93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I - MKS Gorlice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 : 63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Unia 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64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10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II - STS Wikar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107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   RUNDA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II - Unia 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96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MKS Gorlice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 : 41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Unia I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: 60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I - STS Wikar-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 : 62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- - MKS Gorlice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: 45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II - UKS Regis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 : 104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STS Wikar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53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 - Unia 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66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I - UKS Regis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 : 84 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Wikar- - Unia I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56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  <w:t>- 3 –</w:t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/>
      </w:pPr>
      <w:r>
        <w:rPr>
          <w:b/>
          <w:color w:val="131313"/>
          <w:u w:val="single"/>
        </w:rPr>
        <w:t>Tabela grupy B  po I etapie</w:t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3995"/>
        <w:gridCol w:w="563"/>
        <w:gridCol w:w="562"/>
        <w:gridCol w:w="563"/>
        <w:gridCol w:w="563"/>
        <w:gridCol w:w="1542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-448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KS Unia I Tarnów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-496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-546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-652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KS Unia II Tarnów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-701</w:t>
            </w:r>
          </w:p>
        </w:tc>
      </w:tr>
    </w:tbl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o  grupy  finałowej awansowały zespoły </w:t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tbl>
      <w:tblPr>
        <w:tblW w:w="5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5"/>
        <w:gridCol w:w="713"/>
      </w:tblGrid>
      <w:tr>
        <w:trPr/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B1</w:t>
            </w:r>
          </w:p>
        </w:tc>
      </w:tr>
      <w:tr>
        <w:trPr/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KS Unia I Tarnów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B2</w:t>
            </w:r>
          </w:p>
        </w:tc>
      </w:tr>
      <w:tr>
        <w:trPr/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"Wikar" Nowy Sącz - Sądeczanin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B3</w:t>
            </w:r>
          </w:p>
        </w:tc>
      </w:tr>
    </w:tbl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rPr/>
      </w:pPr>
      <w:r>
        <w:rPr>
          <w:b/>
          <w:u w:val="single"/>
        </w:rPr>
        <w:t>O miejsca 7 – 10 grają</w:t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85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Gorl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B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KS Unia II Tarnów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B5</w:t>
            </w:r>
          </w:p>
        </w:tc>
      </w:tr>
    </w:tbl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DRUGIEGO  ETAP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 FINAŁOWA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O miejsca 7 -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I  RU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30.01.2011 r.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30.01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isła</w:t>
        <w:tab/>
        <w:tab/>
        <w:t>- STS Wikar</w:t>
        <w:tab/>
        <w:tab/>
        <w:tab/>
        <w:t>1. KS Niwa</w:t>
        <w:tab/>
        <w:tab/>
        <w:t xml:space="preserve">- Unia II </w:t>
      </w:r>
    </w:p>
    <w:p>
      <w:pPr>
        <w:pStyle w:val="Normal"/>
        <w:rPr/>
      </w:pPr>
      <w:r>
        <w:rPr/>
        <w:t>2. Korona</w:t>
        <w:tab/>
        <w:tab/>
        <w:t>- Unia I</w:t>
        <w:tab/>
        <w:tab/>
        <w:tab/>
        <w:t>2. MKS Limanowa</w:t>
        <w:tab/>
        <w:t xml:space="preserve">- MKS Gorlice </w:t>
      </w:r>
    </w:p>
    <w:p>
      <w:pPr>
        <w:pStyle w:val="Normal"/>
        <w:rPr/>
      </w:pPr>
      <w:r>
        <w:rPr/>
        <w:t>3. MKK MDK</w:t>
        <w:tab/>
        <w:t xml:space="preserve"> - UKS Regis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0.02.2011 r.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20.02.201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Unia I</w:t>
        <w:tab/>
        <w:tab/>
        <w:t>- MKK MDK</w:t>
        <w:tab/>
        <w:tab/>
        <w:tab/>
        <w:t>3. MKS Gorlice</w:t>
        <w:tab/>
        <w:t xml:space="preserve">- KS Niwa </w:t>
      </w:r>
    </w:p>
    <w:p>
      <w:pPr>
        <w:pStyle w:val="Normal"/>
        <w:rPr/>
      </w:pPr>
      <w:r>
        <w:rPr/>
        <w:t>5. Korona</w:t>
        <w:tab/>
        <w:tab/>
        <w:t>- STS Wikar</w:t>
        <w:tab/>
        <w:tab/>
        <w:tab/>
        <w:t>4. Unia II</w:t>
        <w:tab/>
        <w:tab/>
        <w:t xml:space="preserve">- MKS Limanowa </w:t>
      </w:r>
    </w:p>
    <w:p>
      <w:pPr>
        <w:pStyle w:val="Normal"/>
        <w:rPr/>
      </w:pPr>
      <w:r>
        <w:rPr/>
        <w:t>6. Wisła</w:t>
        <w:tab/>
        <w:tab/>
        <w:t>- UKS Regi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7.02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MKK MDK</w:t>
        <w:tab/>
        <w:t xml:space="preserve">- STS Wikar </w:t>
      </w:r>
    </w:p>
    <w:p>
      <w:pPr>
        <w:pStyle w:val="Normal"/>
        <w:rPr/>
      </w:pPr>
      <w:r>
        <w:rPr/>
        <w:t>8. UKS Regis</w:t>
        <w:tab/>
        <w:tab/>
        <w:t xml:space="preserve">- Korona </w:t>
      </w:r>
    </w:p>
    <w:p>
      <w:pPr>
        <w:pStyle w:val="Normal"/>
        <w:rPr/>
      </w:pPr>
      <w:r>
        <w:rPr/>
        <w:t>9. Unia I</w:t>
        <w:tab/>
        <w:tab/>
        <w:t xml:space="preserve">- Wisł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0.03.2011 r.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20.03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STS Wikar</w:t>
        <w:tab/>
        <w:t>- Wisła</w:t>
        <w:tab/>
        <w:tab/>
        <w:tab/>
        <w:tab/>
        <w:t>5. Unia II</w:t>
        <w:tab/>
        <w:tab/>
        <w:t xml:space="preserve">- KS Niwa </w:t>
      </w:r>
    </w:p>
    <w:p>
      <w:pPr>
        <w:pStyle w:val="Normal"/>
        <w:rPr/>
      </w:pPr>
      <w:r>
        <w:rPr/>
        <w:t>11. Unia I</w:t>
        <w:tab/>
        <w:tab/>
        <w:t>- Korona</w:t>
        <w:tab/>
        <w:tab/>
        <w:tab/>
        <w:t>6. MKS Gorlice</w:t>
        <w:tab/>
        <w:t xml:space="preserve">- MKS Limanowa </w:t>
      </w:r>
    </w:p>
    <w:p>
      <w:pPr>
        <w:pStyle w:val="Normal"/>
        <w:rPr/>
      </w:pPr>
      <w:r>
        <w:rPr/>
        <w:t>12. UKS Regis</w:t>
        <w:tab/>
        <w:t xml:space="preserve">- MKK MD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03.04.2011 r.</w:t>
        <w:tab/>
      </w:r>
      <w:r>
        <w:rPr/>
        <w:tab/>
        <w:tab/>
        <w:tab/>
        <w:tab/>
        <w:tab/>
        <w:tab/>
      </w:r>
      <w:r>
        <w:rPr>
          <w:b/>
          <w:u w:val="single"/>
        </w:rPr>
        <w:t>03.04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MKK MDK</w:t>
        <w:tab/>
        <w:t>- Unia I</w:t>
        <w:tab/>
        <w:tab/>
        <w:tab/>
        <w:t>7. KS Niwa</w:t>
        <w:tab/>
        <w:tab/>
        <w:t xml:space="preserve">- MKS Gorlice </w:t>
      </w:r>
    </w:p>
    <w:p>
      <w:pPr>
        <w:pStyle w:val="Normal"/>
        <w:rPr/>
      </w:pPr>
      <w:r>
        <w:rPr/>
        <w:t>14. STS Wikar</w:t>
        <w:tab/>
        <w:t>- Korona</w:t>
        <w:tab/>
        <w:tab/>
        <w:tab/>
        <w:t>8. MKS Limanowa</w:t>
        <w:tab/>
        <w:t xml:space="preserve">- Unia II </w:t>
      </w:r>
    </w:p>
    <w:p>
      <w:pPr>
        <w:pStyle w:val="Normal"/>
        <w:rPr/>
      </w:pPr>
      <w:r>
        <w:rPr/>
        <w:t>15. UKS Regis</w:t>
        <w:tab/>
        <w:t xml:space="preserve">- Wisł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.04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STS Wikar</w:t>
        <w:tab/>
        <w:t xml:space="preserve">- MKK MDK </w:t>
      </w:r>
    </w:p>
    <w:p>
      <w:pPr>
        <w:pStyle w:val="Normal"/>
        <w:rPr/>
      </w:pPr>
      <w:r>
        <w:rPr/>
        <w:t>17. Korona</w:t>
        <w:tab/>
        <w:tab/>
        <w:t>- UKS Regis</w:t>
        <w:tab/>
      </w:r>
    </w:p>
    <w:p>
      <w:pPr>
        <w:pStyle w:val="Normal"/>
        <w:rPr/>
      </w:pPr>
      <w:r>
        <w:rPr/>
        <w:t>18. Wisła</w:t>
        <w:tab/>
        <w:tab/>
        <w:t xml:space="preserve">- Unia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drugiego etapu rozgrywek awans do rozgrywek na szczeblu centralnym uzyskają cztery pierwsze zespoły w tabeli wg kolejności zajętych miejsc</w:t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124" w:firstLine="708"/>
        <w:jc w:val="center"/>
        <w:rPr>
          <w:color w:val="131313"/>
        </w:rPr>
      </w:pPr>
      <w:r>
        <w:rPr>
          <w:color w:val="131313"/>
        </w:rPr>
        <w:t>Przewodniczący  WGiD KOZKosz</w:t>
      </w:r>
    </w:p>
    <w:p>
      <w:pPr>
        <w:pStyle w:val="Normal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1416" w:firstLine="708"/>
        <w:jc w:val="center"/>
        <w:rPr>
          <w:color w:val="131313"/>
        </w:rPr>
      </w:pPr>
      <w:r>
        <w:rPr>
          <w:color w:val="131313"/>
        </w:rPr>
        <w:t>Józef Borys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56:00Z</dcterms:created>
  <dc:creator>WGiD</dc:creator>
  <dc:description/>
  <cp:keywords/>
  <dc:language>en-US</dc:language>
  <cp:lastModifiedBy>ANDRZEJ</cp:lastModifiedBy>
  <cp:lastPrinted>2010-02-19T12:19:00Z</cp:lastPrinted>
  <dcterms:modified xsi:type="dcterms:W3CDTF">2011-01-27T09:20:00Z</dcterms:modified>
  <cp:revision>5</cp:revision>
  <dc:subject/>
  <dc:title/>
</cp:coreProperties>
</file>