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3760" cy="1470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47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115.7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right"/>
        <w:rPr>
          <w:color w:val="000000"/>
          <w:sz w:val="20"/>
        </w:rPr>
      </w:pPr>
      <w:r>
        <w:rPr>
          <w:color w:val="000000"/>
          <w:sz w:val="20"/>
        </w:rPr>
        <w:t>tel. 012 680 48 81                  konto:   21 1020 2892 0000 5302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</w:t>
        <w:tab/>
        <w:t xml:space="preserve">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 0143  5239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31-950 KRAKÓW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jc w:val="right"/>
        <w:rPr/>
      </w:pPr>
      <w:r>
        <w:rPr/>
        <w:t>Kraków, dnia 20.12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20 - 2010/11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Regionalna Liga Kobiet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Wydział Gier i Dyscypliny Krakowskiego Okręgowego Związku Koszykówki </w:t>
        <w:br/>
        <w:t xml:space="preserve">w Krakowie podaje do wiadomości wyniki I rundy oraz klasyfikację rozgrywek </w:t>
        <w:br/>
        <w:t>w klasie 1 Regionalna Liga Kobiet w sezonie sportowym 2010/201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42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2639"/>
        <w:gridCol w:w="600"/>
        <w:gridCol w:w="480"/>
      </w:tblGrid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Żak - PM Tarnów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Gorce - Ikar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Dromet - Stal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MLKS - JASFBG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Gorce - Żak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JASFBG - PM Tarnów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 xml:space="preserve">Stal - MLKS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Gimball - Dromet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MLKS - Gimball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Stal - PM Tarnów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Gorce - JASFBG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Ikar - Żak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JASFBG - Ikar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Stal - Gor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 xml:space="preserve">Gimball - PM Tarnów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 xml:space="preserve">Dromet - MLKS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Dromet - PM Tarnów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Gorce - Gimball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Ikar - Stal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Żak - JASFBG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Stal - Żak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Gimball - Ikar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Dromet - Gor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 xml:space="preserve">MLKS - PM Tarnów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 xml:space="preserve">Gorce - MLKS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Ikar - Dromet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Żak - Gimball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94 : 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Stal - JASFBG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Gimball - JASFBG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Dromet - Żak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MLKS - Ikar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81 : 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Gorce - PM Tarnów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Ikar - PM Tarnów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 xml:space="preserve">Żak - MLKS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JASFBG - Dromet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250" w:hRule="atLeast"/>
        </w:trPr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Stal - Gimball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Tabela rozgrywek po I rundzi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637" w:type="dxa"/>
        <w:jc w:val="left"/>
        <w:tblInd w:w="8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3909"/>
        <w:gridCol w:w="426"/>
        <w:gridCol w:w="425"/>
        <w:gridCol w:w="425"/>
        <w:gridCol w:w="693"/>
        <w:gridCol w:w="736"/>
        <w:gridCol w:w="164"/>
        <w:gridCol w:w="545"/>
      </w:tblGrid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/>
          </w:tcPr>
          <w:p>
            <w:pPr>
              <w:pStyle w:val="Heading2"/>
              <w:snapToGrid w:val="false"/>
              <w:spacing w:before="40" w:after="40"/>
              <w:ind w:left="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1</w:t>
            </w:r>
          </w:p>
        </w:tc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/>
            </w:pPr>
            <w:r>
              <w:rPr/>
              <w:t>UKS Szesnastka Dromet Częstochowa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799</w:t>
            </w:r>
          </w:p>
        </w:tc>
        <w:tc>
          <w:tcPr>
            <w:tcW w:w="16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:</w:t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rPr/>
            </w:pPr>
            <w:r>
              <w:rPr/>
              <w:t>393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2</w:t>
            </w:r>
          </w:p>
        </w:tc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/>
            </w:pPr>
            <w:r>
              <w:rPr/>
              <w:t>KS JASFBG Sosnowiec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659</w:t>
            </w:r>
          </w:p>
        </w:tc>
        <w:tc>
          <w:tcPr>
            <w:tcW w:w="16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:</w:t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rPr/>
            </w:pPr>
            <w:r>
              <w:rPr/>
              <w:t>330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3</w:t>
            </w:r>
          </w:p>
        </w:tc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/>
            </w:pPr>
            <w:r>
              <w:rPr/>
              <w:t>MKS PM Tarnów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552</w:t>
            </w:r>
          </w:p>
        </w:tc>
        <w:tc>
          <w:tcPr>
            <w:tcW w:w="16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:</w:t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rPr/>
            </w:pPr>
            <w:r>
              <w:rPr/>
              <w:t>541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4</w:t>
            </w:r>
          </w:p>
        </w:tc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/>
            </w:pPr>
            <w:r>
              <w:rPr/>
              <w:t>UKS Żak Nowy Sącz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601</w:t>
            </w:r>
          </w:p>
        </w:tc>
        <w:tc>
          <w:tcPr>
            <w:tcW w:w="16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:</w:t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rPr/>
            </w:pPr>
            <w:r>
              <w:rPr/>
              <w:t>499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5</w:t>
            </w:r>
          </w:p>
        </w:tc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/>
            </w:pPr>
            <w:r>
              <w:rPr/>
              <w:t>KS Gorce Nowy Targ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464</w:t>
            </w:r>
          </w:p>
        </w:tc>
        <w:tc>
          <w:tcPr>
            <w:tcW w:w="16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:</w:t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rPr/>
            </w:pPr>
            <w:r>
              <w:rPr/>
              <w:t>614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6</w:t>
            </w:r>
          </w:p>
        </w:tc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/>
            </w:pPr>
            <w:r>
              <w:rPr/>
              <w:t>MLKS Rzeszów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49</w:t>
            </w:r>
          </w:p>
        </w:tc>
        <w:tc>
          <w:tcPr>
            <w:tcW w:w="16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: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529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7</w:t>
            </w:r>
          </w:p>
        </w:tc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/>
            </w:pPr>
            <w:r>
              <w:rPr/>
              <w:t>UKS Gimball Tarnawa Dolna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27</w:t>
            </w:r>
          </w:p>
        </w:tc>
        <w:tc>
          <w:tcPr>
            <w:tcW w:w="16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: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654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8</w:t>
            </w:r>
          </w:p>
        </w:tc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/>
            </w:pPr>
            <w:r>
              <w:rPr/>
              <w:t>MTS Ikar Niepołomi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47</w:t>
            </w:r>
          </w:p>
        </w:tc>
        <w:tc>
          <w:tcPr>
            <w:tcW w:w="16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: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689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9</w:t>
            </w:r>
          </w:p>
        </w:tc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/>
            </w:pPr>
            <w:r>
              <w:rPr/>
              <w:t>ZKS Stal Stalowa Wola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03</w:t>
            </w:r>
          </w:p>
        </w:tc>
        <w:tc>
          <w:tcPr>
            <w:tcW w:w="16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/>
              <w:t>: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652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Przewodniczący WGiD KOZKosz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Józef Borys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417" w:right="1133" w:gutter="0" w:header="0" w:top="1701" w:footer="510" w:bottom="141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01:00Z</dcterms:created>
  <dc:creator>xxx</dc:creator>
  <dc:description/>
  <dc:language>en-US</dc:language>
  <cp:lastModifiedBy>WGiD</cp:lastModifiedBy>
  <cp:lastPrinted>2011-01-04T10:01:00Z</cp:lastPrinted>
  <dcterms:modified xsi:type="dcterms:W3CDTF">2011-01-04T09:03:00Z</dcterms:modified>
  <cp:revision>3</cp:revision>
  <dc:subject/>
  <dc:title>KRAKOWSKI  OKRĘGOWY  ZWIĄZEK         KOSZYKÓWKI</dc:title>
</cp:coreProperties>
</file>