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5.11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UBY  SPO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 uzyskaniu opinii trenerów drużyn uczestniczących w rozgrywkach </w:t>
      </w:r>
    </w:p>
    <w:p>
      <w:pPr>
        <w:pStyle w:val="Normal"/>
        <w:rPr/>
      </w:pPr>
      <w:r>
        <w:rPr/>
        <w:t xml:space="preserve">klasy kadetek B grupa B ( Komunikat nr 10 - 2010/11 ) ustala terminy i kolejność meczy </w:t>
      </w:r>
    </w:p>
    <w:p>
      <w:pPr>
        <w:pStyle w:val="Normal"/>
        <w:rPr/>
      </w:pPr>
      <w:r>
        <w:rPr/>
        <w:t>w poszczególnych turniej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ny termin drugiego turnieju 11.12.2010 r. z udziałem drużyn GTK Gorlice, UKS Żak Nowy Sącz i KS Gorce Nowy Targ - należy przeprowadzi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niu 08.11.2010 r.  (środa ) mecz Żak - GTK (  mecz w  Nowym Sączu)</w:t>
      </w:r>
    </w:p>
    <w:p>
      <w:pPr>
        <w:pStyle w:val="Normal"/>
        <w:rPr/>
      </w:pPr>
      <w:r>
        <w:rPr/>
        <w:t>w dniu 11.12.2010 r. ( sobota ) mecz Gorce</w:t>
        <w:tab/>
        <w:t xml:space="preserve">- GTK (  mecz w  Nowym Targu 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w dniu 11.12.2010 r. ( sobota ) mecz Gorce - Żak (  mecz w  Nowym Targ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dany termin trzeciego turnieju 22.01.2011 r.  należy przeprowadzić:</w:t>
      </w:r>
    </w:p>
    <w:p>
      <w:pPr>
        <w:pStyle w:val="Normal"/>
        <w:rPr/>
      </w:pPr>
      <w:r>
        <w:rPr/>
        <w:t>w dniu 19.01.2011 r. ( środa )  GTK - Gorce (  mecz w Gorlicach )</w:t>
      </w:r>
    </w:p>
    <w:p>
      <w:pPr>
        <w:pStyle w:val="Normal"/>
        <w:rPr/>
      </w:pPr>
      <w:r>
        <w:rPr/>
        <w:t>w dniu 22.01.2011 r. ( sobota ) Żak - Gorce ( mecz w Nowym Sącz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rannych</w:t>
      </w:r>
    </w:p>
    <w:p>
      <w:pPr>
        <w:pStyle w:val="Normal"/>
        <w:rPr/>
      </w:pPr>
      <w:r>
        <w:rPr/>
        <w:t>w dniu 22.01.2011 r. ( sobota ) Żak - GTK ( mecz w Nowym Sączu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egrać w godzinach popołudni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ZES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Zdzisław Kass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0-11-25T09:41:00Z</dcterms:modified>
  <cp:revision>6</cp:revision>
  <dc:subject/>
  <dc:title>KRAKOWSKI  OKRĘGOWY  ZWIĄZEK         KOSZYKÓWKI</dc:title>
</cp:coreProperties>
</file>