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Kraków, dnia 18.04.2011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-2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„A” U - 16 ( rocznik 1995 - 98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rozgrywek  po I i II rundzie w klasie kadetek  A</w:t>
      </w:r>
    </w:p>
    <w:p>
      <w:pPr>
        <w:pStyle w:val="Normal"/>
        <w:rPr/>
      </w:pPr>
      <w:r>
        <w:rPr/>
        <w:t xml:space="preserve">  </w:t>
      </w:r>
      <w:r>
        <w:rPr/>
        <w:t>w sezonie sportowym 2010/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50" w:type="pct"/>
        <w:jc w:val="left"/>
        <w:tblInd w:w="-4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348"/>
        <w:gridCol w:w="2162"/>
        <w:gridCol w:w="961"/>
      </w:tblGrid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Ża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55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ina - Gorc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: 71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skra - CKiS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: 116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Siemaszk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 : 43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ina - Ża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 : 87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Wisł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7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kra - Gorce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 : 12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CKiS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: 66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Ża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: 5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Siemaszk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 : 1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ina - CKiS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: 8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Iskr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 : 76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Żak - CKiS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63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Iskr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: 73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rce - Górni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: 68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Zelin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31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– Ża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57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kra – Zelin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70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- Wisł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: 49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rce - Siemaszk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 : 20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Siemaszk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: 15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S Gorce - CKiS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43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Iskr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: 40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ina - Górni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78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Iskr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1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- Górnik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83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Zelin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: 74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rce - Wisła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49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 I RUNDA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50" w:type="pct"/>
        <w:jc w:val="left"/>
        <w:tblInd w:w="-4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348"/>
        <w:gridCol w:w="2024"/>
        <w:gridCol w:w="1099"/>
      </w:tblGrid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Wisł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29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rce - Zelin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34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- Iskr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: 30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Górnik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 : 15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Zelin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: 46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Górnik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84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rce - Iskr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 : 21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- Siemaszk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38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Gorc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: 29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Wisł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97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- Zelin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35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kra - Górnik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118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- Żak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48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kra - Siemaszk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7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Gorc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 : 67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ina - Wisł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70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Żak - Górnik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61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ina - Iskr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 : 43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sła - CKiS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53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Gorc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38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Żak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: 109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awina - Gorc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34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kra - Wisł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 : 20 vo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Zelin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: 40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kra - Żak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142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órnik - CKiS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46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lina - Siemaszk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20 </w:t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Gorc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: 54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Tabela rozgrywek po II rundzi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3900" w:type="pct"/>
        <w:jc w:val="left"/>
        <w:tblInd w:w="9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903"/>
        <w:gridCol w:w="568"/>
        <w:gridCol w:w="563"/>
        <w:gridCol w:w="563"/>
        <w:gridCol w:w="704"/>
        <w:gridCol w:w="1413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órnik Wielicz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-762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-599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-632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-717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-748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Zelina Jurków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-949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Iskra Klecza Dol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-1395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Siemaszka Piekar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-1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urnieju finałowego awansowały  zespoł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S Górnik Wieliczka, CKiS Skawina, UKS Żak Nowy Sącz, KS Gorce Nowy Tar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2550" w:type="pct"/>
        <w:jc w:val="left"/>
        <w:tblInd w:w="2102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532"/>
        <w:gridCol w:w="2715"/>
        <w:gridCol w:w="1379"/>
      </w:tblGrid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KS Gorce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 : 31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Ża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 : 56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KiS Skawina - KS Gorce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49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Ża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68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Ża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81 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rnik - CKiS Skawin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: 5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Końcowa  tabela rozgryw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00" w:type="pct"/>
        <w:jc w:val="left"/>
        <w:tblInd w:w="9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"/>
        <w:gridCol w:w="2542"/>
        <w:gridCol w:w="849"/>
        <w:gridCol w:w="704"/>
        <w:gridCol w:w="704"/>
        <w:gridCol w:w="705"/>
        <w:gridCol w:w="1128"/>
      </w:tblGrid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órnik Wieliczk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32-918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KiS Skawi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67-800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Żak Nowy Sącz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99-793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Gorce Nowy Targ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63-976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50-748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Zelina Jurków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11-949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UKS Iskra Klecza Dol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31-1395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Siemaszka Piekary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59-1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W wyniku zakończonych rozgrywek I miejsce zajął zespół </w:t>
      </w:r>
      <w:r>
        <w:rPr>
          <w:b/>
        </w:rPr>
        <w:t>KS Górnik Wieliczka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</w:t>
      </w:r>
      <w:r>
        <w:rPr/>
        <w:t xml:space="preserve">Awans do ćwierćfinałów Mistrzostw Polski Kadetek uzyskały zespoły </w:t>
      </w:r>
    </w:p>
    <w:p>
      <w:pPr>
        <w:pStyle w:val="Normal"/>
        <w:rPr>
          <w:b/>
          <w:b/>
        </w:rPr>
      </w:pPr>
      <w:r>
        <w:rPr>
          <w:b/>
        </w:rPr>
        <w:t>KS Górnik Wieliczka, CKiS Skawina, UKS Żak Nowy Sącz, KS Gorce Nowy Ta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 KOZKosz składa zawodniczkom, trenerom oraz kierownictwu drużyn serdeczne gratulacje oraz życzenia dalszych sportowych sukce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</w:rPr>
      </w:pPr>
      <w:r>
        <w:rPr>
          <w:color w:val="131313"/>
        </w:rPr>
        <w:t>UKS Żak Nowy Sącz</w:t>
        <w:tab/>
        <w:tab/>
      </w:r>
      <w:r>
        <w:rPr>
          <w:color w:val="000000"/>
        </w:rPr>
        <w:t>– 1</w:t>
        <w:tab/>
        <w:tab/>
        <w:t>1-</w:t>
      </w:r>
      <w:r>
        <w:rPr>
          <w:color w:val="FF0000"/>
        </w:rPr>
        <w:t xml:space="preserve">   </w:t>
      </w:r>
      <w:r>
        <w:rPr>
          <w:color w:val="000000"/>
        </w:rPr>
        <w:t>Olesiak   Martyna</w:t>
      </w:r>
      <w:r>
        <w:rPr>
          <w:color w:val="FF0000"/>
        </w:rPr>
        <w:t xml:space="preserve"> 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color w:val="131313"/>
        </w:rPr>
        <w:t>UKS Siemaszka Piekary</w:t>
        <w:tab/>
        <w:t>-1</w:t>
        <w:tab/>
        <w:tab/>
        <w:t>1-</w:t>
      </w:r>
      <w:r>
        <w:rPr>
          <w:color w:val="000000"/>
        </w:rPr>
        <w:t xml:space="preserve">   Mlostek Patryc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color w:val="131313"/>
        </w:rPr>
        <w:t>CKiS Skawina</w:t>
        <w:tab/>
        <w:tab/>
        <w:t>-1</w:t>
        <w:tab/>
        <w:tab/>
        <w:t xml:space="preserve">1- trener </w:t>
      </w:r>
      <w:r>
        <w:rPr>
          <w:b/>
        </w:rPr>
        <w:t>Wojciech Krzysztofik</w:t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08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57"/>
        <w:gridCol w:w="992"/>
        <w:gridCol w:w="1119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 Katarzy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k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9,6 pk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iak Kamil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k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5,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osz An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ina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3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rajewska Katarzy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2,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Olesiak  Marty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k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2,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Zuzan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KiS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ińska  Paul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k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6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mil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k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4,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Jędrszczyk  Anet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ł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,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ce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,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Hnatkiewicz Monik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k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,5</w:t>
            </w:r>
          </w:p>
        </w:tc>
      </w:tr>
    </w:tbl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131313"/>
        </w:rPr>
        <w:t xml:space="preserve"> </w:t>
      </w:r>
      <w:r>
        <w:rPr>
          <w:b/>
          <w:color w:val="131313"/>
        </w:rPr>
        <w:t>KS Górnik Wieliczka</w:t>
      </w:r>
      <w:r>
        <w:rPr>
          <w:b/>
        </w:rPr>
        <w:tab/>
        <w:tab/>
        <w:tab/>
        <w:t>- trener Andrzej Suda, Ewelina Grzywacz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8"/>
        <w:gridCol w:w="380"/>
        <w:gridCol w:w="207"/>
        <w:gridCol w:w="500"/>
      </w:tblGrid>
      <w:tr>
        <w:trPr>
          <w:trHeight w:val="204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ia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ezia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sznik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lek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ska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ś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ran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kula D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kus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kows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b/>
          <w:color w:val="131313"/>
        </w:rPr>
        <w:t xml:space="preserve"> CKiS Skawina</w:t>
      </w:r>
      <w:r>
        <w:rPr>
          <w:b/>
        </w:rPr>
        <w:tab/>
        <w:tab/>
        <w:tab/>
        <w:tab/>
        <w:tab/>
        <w:t>- trener Wojciech Krzysztofik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36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35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Zuz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snowska Ag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ezińska Ren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asze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siewicz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sak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me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a Just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ak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3.</w:t>
      </w:r>
      <w:r>
        <w:rPr>
          <w:b/>
          <w:color w:val="131313"/>
        </w:rPr>
        <w:t xml:space="preserve"> UKS Żak Nowy Sącz</w:t>
        <w:tab/>
        <w:tab/>
      </w:r>
      <w:r>
        <w:rPr>
          <w:b/>
        </w:rPr>
        <w:tab/>
        <w:tab/>
        <w:tab/>
        <w:t>- trener Dawid Kopiec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5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972"/>
        <w:gridCol w:w="426"/>
        <w:gridCol w:w="207"/>
        <w:gridCol w:w="50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siak   Mart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zkiewicz  Anet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ek  Barba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iarska   Anit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chanowska  Aleksand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 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hoń Julit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   Mart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czyk   Iwo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oń   Aleksand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ińska  Pauli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  Magdale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  Domi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żuch  Domi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owicz  Dagma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yk  Anit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tkiewicz    Mo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  Aleksand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osz   Lau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b/>
          <w:color w:val="131313"/>
        </w:rPr>
        <w:t xml:space="preserve"> KS Gorce Nowy Targ</w:t>
        <w:tab/>
        <w:tab/>
      </w:r>
      <w:r>
        <w:rPr>
          <w:b/>
        </w:rPr>
        <w:tab/>
        <w:tab/>
        <w:tab/>
        <w:t>- trener Mirosław  Ćwikiel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5"/>
        <w:gridCol w:w="426"/>
        <w:gridCol w:w="207"/>
        <w:gridCol w:w="501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olska Zuz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pińska Jo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zisz 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iak Just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Sylwi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na Aleksandr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ło Mart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Dominik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ska Katarz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ymiak Joan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lada Natalia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k Katarzyn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yk patrycja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5.</w:t>
      </w:r>
      <w:r>
        <w:rPr>
          <w:b/>
          <w:color w:val="131313"/>
        </w:rPr>
        <w:t xml:space="preserve"> TS Wisła Kraków</w:t>
        <w:tab/>
        <w:tab/>
        <w:tab/>
        <w:tab/>
      </w:r>
      <w:r>
        <w:rPr>
          <w:b/>
        </w:rPr>
        <w:tab/>
        <w:tab/>
        <w:t>- trener Marta Starowicz</w:t>
      </w:r>
    </w:p>
    <w:p>
      <w:pPr>
        <w:pStyle w:val="Normal"/>
        <w:rPr>
          <w:b/>
          <w:b/>
          <w:u w:val="single"/>
        </w:rPr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425"/>
        <w:gridCol w:w="207"/>
        <w:gridCol w:w="50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            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     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          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    Ane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gowicz   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ota         Jowi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           Nata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             Sylw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uch        Juli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czkiewicz Agniesz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         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mek         Jo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          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 Aleksandr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iewicz Gabri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         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ńcula          Izabe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             Ma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6.</w:t>
      </w:r>
      <w:r>
        <w:rPr>
          <w:b/>
          <w:color w:val="131313"/>
        </w:rPr>
        <w:t xml:space="preserve"> UKS Zelina Jurków</w:t>
        <w:tab/>
        <w:tab/>
        <w:tab/>
        <w:tab/>
      </w:r>
      <w:r>
        <w:rPr>
          <w:b/>
        </w:rPr>
        <w:tab/>
        <w:t>- trener Dawid Musiał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425"/>
        <w:gridCol w:w="284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Just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onek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arczyk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 Jo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rek Klau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ra Agniesz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czkiewicz Katarzy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chawa Emi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Karo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decka Jo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6.</w:t>
      </w:r>
      <w:r>
        <w:rPr>
          <w:b/>
          <w:color w:val="131313"/>
        </w:rPr>
        <w:t xml:space="preserve"> UKS Iskra Klecza Dolna</w:t>
        <w:tab/>
        <w:tab/>
        <w:tab/>
        <w:tab/>
        <w:tab/>
      </w:r>
      <w:r>
        <w:rPr>
          <w:b/>
        </w:rPr>
        <w:tab/>
        <w:t>- trener Tomasz Kuzia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2"/>
        <w:gridCol w:w="425"/>
        <w:gridCol w:w="207"/>
        <w:gridCol w:w="50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osz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atek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efowska Ali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ecka Angel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łachut 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arska Ewe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a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kiel Jo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yjasik Ewe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gdale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Domin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win Sab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rka King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ksy Patry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dulska Ane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7.</w:t>
      </w:r>
      <w:r>
        <w:rPr>
          <w:b/>
          <w:color w:val="131313"/>
        </w:rPr>
        <w:t xml:space="preserve"> UKS Siemaszka Piekary</w:t>
        <w:tab/>
        <w:tab/>
      </w:r>
      <w:r>
        <w:rPr>
          <w:b/>
        </w:rPr>
        <w:tab/>
        <w:tab/>
        <w:tab/>
        <w:t>- trener Marek Siwiec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31"/>
        <w:gridCol w:w="425"/>
        <w:gridCol w:w="207"/>
        <w:gridCol w:w="50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twin Zuzan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twin Marce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O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ostek Patry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ula Edy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twin Andźelik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owska Sylw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ek Patry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ewniak Patryc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chowicz Ewelin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as Kamil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 Edyt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łósekGniewkowska Mar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ana Jul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13:00Z</dcterms:created>
  <dc:creator>Józef Borys</dc:creator>
  <dc:description/>
  <cp:keywords/>
  <dc:language>en-US</dc:language>
  <cp:lastModifiedBy>WGiD</cp:lastModifiedBy>
  <dcterms:modified xsi:type="dcterms:W3CDTF">2011-04-19T10:42:00Z</dcterms:modified>
  <cp:revision>3</cp:revision>
  <dc:subject/>
  <dc:title>KRAKOWSKI  OKRĘGOWY  ZWIĄZEK         KOSZYKÓWKI</dc:title>
</cp:coreProperties>
</file>