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27.04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4 -1 -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etapu oraz końcową klasyfikację rozgrywek w klasie kadetów A w sezonie sportowym 2010/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Etap  -  Grupa  Finałow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Wisła</w:t>
        <w:tab/>
        <w:tab/>
        <w:t>- STS</w:t>
        <w:tab/>
        <w:tab/>
        <w:t>84:37</w:t>
        <w:tab/>
        <w:tab/>
        <w:tab/>
        <w:t>10. STS</w:t>
        <w:tab/>
        <w:t>- Wisła</w:t>
        <w:tab/>
        <w:tab/>
        <w:t>70:71</w:t>
        <w:tab/>
      </w:r>
    </w:p>
    <w:p>
      <w:pPr>
        <w:pStyle w:val="Normal"/>
        <w:ind w:left="360" w:hanging="0"/>
        <w:rPr/>
      </w:pPr>
      <w:r>
        <w:rPr/>
        <w:t>2. Korona</w:t>
        <w:tab/>
        <w:tab/>
        <w:t>- Unia I</w:t>
        <w:tab/>
        <w:t>80:46</w:t>
        <w:tab/>
        <w:tab/>
        <w:tab/>
        <w:t>11. Unia I</w:t>
        <w:tab/>
        <w:t>- Korona</w:t>
        <w:tab/>
        <w:t>48:55</w:t>
      </w:r>
    </w:p>
    <w:p>
      <w:pPr>
        <w:pStyle w:val="Normal"/>
        <w:ind w:left="360" w:hanging="0"/>
        <w:rPr/>
      </w:pPr>
      <w:r>
        <w:rPr/>
        <w:t>3. MKK/MDK</w:t>
        <w:tab/>
        <w:t>- Regis</w:t>
        <w:tab/>
        <w:t xml:space="preserve">          110:45</w:t>
        <w:tab/>
        <w:tab/>
        <w:tab/>
        <w:t>12. Regis</w:t>
        <w:tab/>
        <w:t>- MKK/MDK</w:t>
        <w:tab/>
        <w:t>60:85</w:t>
      </w:r>
    </w:p>
    <w:p>
      <w:pPr>
        <w:pStyle w:val="Normal"/>
        <w:ind w:left="360" w:hanging="0"/>
        <w:rPr/>
      </w:pPr>
      <w:r>
        <w:rPr/>
        <w:t>4. Unia I</w:t>
        <w:tab/>
        <w:tab/>
        <w:t>- MKK/MDK</w:t>
        <w:tab/>
        <w:t>69:86</w:t>
        <w:tab/>
        <w:tab/>
        <w:tab/>
        <w:t>13. MKK/MDK - Unia I</w:t>
        <w:tab/>
        <w:t>20:0 v.o.</w:t>
      </w:r>
    </w:p>
    <w:p>
      <w:pPr>
        <w:pStyle w:val="Normal"/>
        <w:ind w:left="360" w:hanging="0"/>
        <w:rPr/>
      </w:pPr>
      <w:r>
        <w:rPr/>
        <w:t>5. Korona</w:t>
        <w:tab/>
        <w:tab/>
        <w:t>- STS</w:t>
        <w:tab/>
        <w:t xml:space="preserve">          107:51</w:t>
        <w:tab/>
        <w:tab/>
        <w:tab/>
        <w:t>14. STS</w:t>
        <w:tab/>
        <w:t>- Korona</w:t>
        <w:tab/>
        <w:t>34:97</w:t>
      </w:r>
    </w:p>
    <w:p>
      <w:pPr>
        <w:pStyle w:val="Normal"/>
        <w:ind w:left="360" w:hanging="0"/>
        <w:rPr/>
      </w:pPr>
      <w:r>
        <w:rPr/>
        <w:t>6. Wisła</w:t>
        <w:tab/>
        <w:tab/>
        <w:t>- Regis</w:t>
        <w:tab/>
        <w:t xml:space="preserve">          102:41</w:t>
        <w:tab/>
        <w:tab/>
        <w:tab/>
        <w:t>15. Regis</w:t>
        <w:tab/>
        <w:t>- Wisła</w:t>
        <w:tab/>
        <w:tab/>
        <w:t>68:79</w:t>
      </w:r>
    </w:p>
    <w:p>
      <w:pPr>
        <w:pStyle w:val="Normal"/>
        <w:ind w:left="360" w:hanging="0"/>
        <w:rPr/>
      </w:pPr>
      <w:r>
        <w:rPr/>
        <w:t>7. MKK/MDK</w:t>
        <w:tab/>
        <w:t>- STS</w:t>
        <w:tab/>
        <w:tab/>
        <w:t>92:39</w:t>
        <w:tab/>
        <w:tab/>
        <w:tab/>
        <w:t>16. STS</w:t>
        <w:tab/>
        <w:t>- MKK/MDK</w:t>
        <w:tab/>
        <w:t>43:70</w:t>
      </w:r>
    </w:p>
    <w:p>
      <w:pPr>
        <w:pStyle w:val="Normal"/>
        <w:ind w:left="360" w:hanging="0"/>
        <w:rPr/>
      </w:pPr>
      <w:r>
        <w:rPr/>
        <w:t>8. Regis</w:t>
        <w:tab/>
        <w:tab/>
        <w:t>- Korona</w:t>
        <w:tab/>
        <w:t>61:74</w:t>
        <w:tab/>
        <w:tab/>
        <w:tab/>
        <w:t>17. Korona</w:t>
        <w:tab/>
        <w:t>- Regis</w:t>
        <w:tab/>
        <w:tab/>
        <w:t>95:48</w:t>
      </w:r>
    </w:p>
    <w:p>
      <w:pPr>
        <w:pStyle w:val="Normal"/>
        <w:ind w:left="360" w:hanging="0"/>
        <w:rPr/>
      </w:pPr>
      <w:r>
        <w:rPr/>
        <w:t>9. Unia I</w:t>
        <w:tab/>
        <w:tab/>
        <w:t>- Wisła</w:t>
        <w:tab/>
        <w:tab/>
        <w:t>66:125</w:t>
        <w:tab/>
        <w:tab/>
        <w:tab/>
        <w:t>18. Wisła</w:t>
        <w:tab/>
        <w:t>- Unia I</w:t>
        <w:tab/>
        <w:t>97:4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O miejsca 7 -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Niwa</w:t>
        <w:tab/>
        <w:tab/>
        <w:t>- Unia II</w:t>
        <w:tab/>
        <w:t>100:43</w:t>
        <w:tab/>
        <w:tab/>
        <w:tab/>
        <w:t>5. Unia II</w:t>
        <w:tab/>
        <w:t>- Niwa</w:t>
        <w:tab/>
        <w:tab/>
        <w:t>66:94</w:t>
      </w:r>
    </w:p>
    <w:p>
      <w:pPr>
        <w:pStyle w:val="Normal"/>
        <w:rPr/>
      </w:pPr>
      <w:r>
        <w:rPr/>
        <w:t>2. Limanowa</w:t>
        <w:tab/>
        <w:tab/>
        <w:t>- Gorlice</w:t>
        <w:tab/>
        <w:t xml:space="preserve">  45:46</w:t>
        <w:tab/>
        <w:tab/>
        <w:tab/>
        <w:t xml:space="preserve">6. Gorlice </w:t>
        <w:tab/>
        <w:t>- Limanowa</w:t>
        <w:tab/>
        <w:t>70:62</w:t>
      </w:r>
    </w:p>
    <w:p>
      <w:pPr>
        <w:pStyle w:val="Normal"/>
        <w:rPr/>
      </w:pPr>
      <w:r>
        <w:rPr/>
        <w:t>3. Gorlice</w:t>
        <w:tab/>
        <w:tab/>
        <w:t>- Niwa</w:t>
        <w:tab/>
        <w:tab/>
        <w:t xml:space="preserve">  64:55</w:t>
        <w:tab/>
        <w:tab/>
        <w:tab/>
        <w:t>7. Niwa</w:t>
        <w:tab/>
        <w:t>- Gorlice        105:21</w:t>
      </w:r>
    </w:p>
    <w:p>
      <w:pPr>
        <w:pStyle w:val="Normal"/>
        <w:rPr/>
      </w:pPr>
      <w:r>
        <w:rPr/>
        <w:t>4. Unia II</w:t>
        <w:tab/>
        <w:tab/>
        <w:t>- Limanowa</w:t>
        <w:tab/>
        <w:t xml:space="preserve">  56:40</w:t>
        <w:tab/>
        <w:tab/>
        <w:tab/>
        <w:t>8. Limanowa</w:t>
        <w:tab/>
        <w:t>- Unia II</w:t>
        <w:tab/>
        <w:t>50: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10</w:t>
        <w:tab/>
        <w:t>10</w:t>
        <w:tab/>
        <w:t>-</w:t>
        <w:tab/>
        <w:t>20</w:t>
        <w:tab/>
        <w:t>835:571</w:t>
      </w:r>
    </w:p>
    <w:p>
      <w:pPr>
        <w:pStyle w:val="Normal"/>
        <w:rPr/>
      </w:pPr>
      <w:r>
        <w:rPr/>
        <w:t>2. KS Korona Kraków</w:t>
        <w:tab/>
        <w:tab/>
        <w:t>10</w:t>
        <w:tab/>
        <w:t xml:space="preserve">  7</w:t>
        <w:tab/>
        <w:t>3</w:t>
        <w:tab/>
        <w:t>17</w:t>
        <w:tab/>
        <w:t>749:547</w:t>
      </w:r>
    </w:p>
    <w:p>
      <w:pPr>
        <w:pStyle w:val="Normal"/>
        <w:rPr/>
      </w:pPr>
      <w:r>
        <w:rPr/>
        <w:t>3. MKK/MDK Kielce</w:t>
        <w:tab/>
        <w:tab/>
        <w:tab/>
        <w:t>10</w:t>
        <w:tab/>
        <w:t xml:space="preserve">  7</w:t>
        <w:tab/>
        <w:t>3</w:t>
        <w:tab/>
        <w:t>17</w:t>
        <w:tab/>
        <w:t>732:542</w:t>
      </w:r>
    </w:p>
    <w:p>
      <w:pPr>
        <w:pStyle w:val="Normal"/>
        <w:rPr/>
      </w:pPr>
      <w:r>
        <w:rPr/>
        <w:t>4. UKS Regis Wieliczka</w:t>
        <w:tab/>
        <w:tab/>
        <w:t>10</w:t>
        <w:tab/>
        <w:t xml:space="preserve">  4</w:t>
        <w:tab/>
        <w:t>6</w:t>
        <w:tab/>
        <w:t>14</w:t>
        <w:tab/>
        <w:t>644:821</w:t>
      </w:r>
    </w:p>
    <w:p>
      <w:pPr>
        <w:pStyle w:val="Normal"/>
        <w:rPr/>
      </w:pPr>
      <w:r>
        <w:rPr/>
        <w:t>5. ZKS Unia I Tarnów</w:t>
        <w:tab/>
        <w:tab/>
        <w:t>10</w:t>
        <w:tab/>
        <w:t xml:space="preserve">  2</w:t>
        <w:tab/>
        <w:t>8</w:t>
        <w:tab/>
        <w:t>11</w:t>
        <w:tab/>
        <w:t>563:733</w:t>
      </w:r>
    </w:p>
    <w:p>
      <w:pPr>
        <w:pStyle w:val="Normal"/>
        <w:rPr/>
      </w:pPr>
      <w:r>
        <w:rPr/>
        <w:t>6. STS Wikar Nowy Sącz</w:t>
        <w:tab/>
        <w:tab/>
        <w:t>10</w:t>
        <w:tab/>
        <w:t xml:space="preserve">  -       10</w:t>
        <w:tab/>
        <w:t>10</w:t>
        <w:tab/>
        <w:t>529:838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/>
      </w:pPr>
      <w:r>
        <w:rPr/>
        <w:t>7. KS Niwa Oświęcim</w:t>
        <w:tab/>
        <w:tab/>
        <w:t xml:space="preserve">  6</w:t>
        <w:tab/>
        <w:t xml:space="preserve">  5</w:t>
        <w:tab/>
        <w:t xml:space="preserve"> 1</w:t>
        <w:tab/>
        <w:t>11</w:t>
        <w:tab/>
        <w:t>546:300</w:t>
      </w:r>
    </w:p>
    <w:p>
      <w:pPr>
        <w:pStyle w:val="Normal"/>
        <w:rPr/>
      </w:pPr>
      <w:r>
        <w:rPr/>
        <w:t>8. MKS Gorlice</w:t>
        <w:tab/>
        <w:tab/>
        <w:tab/>
        <w:t xml:space="preserve">  6</w:t>
        <w:tab/>
        <w:t xml:space="preserve">  4</w:t>
        <w:tab/>
        <w:t xml:space="preserve"> 2</w:t>
        <w:tab/>
        <w:t>10</w:t>
        <w:tab/>
        <w:t>341:410</w:t>
      </w:r>
    </w:p>
    <w:p>
      <w:pPr>
        <w:pStyle w:val="Normal"/>
        <w:rPr/>
      </w:pPr>
      <w:r>
        <w:rPr/>
        <w:t>9. ZKS Unia II Tarnów</w:t>
        <w:tab/>
        <w:tab/>
        <w:t xml:space="preserve">  6</w:t>
        <w:tab/>
        <w:t xml:space="preserve">  3</w:t>
        <w:tab/>
        <w:t xml:space="preserve"> 3</w:t>
        <w:tab/>
        <w:t xml:space="preserve">  9</w:t>
        <w:tab/>
        <w:t>371:424</w:t>
      </w:r>
    </w:p>
    <w:p>
      <w:pPr>
        <w:pStyle w:val="Normal"/>
        <w:rPr/>
      </w:pPr>
      <w:r>
        <w:rPr/>
        <w:t>10. MKS Limanowa</w:t>
        <w:tab/>
        <w:tab/>
        <w:tab/>
        <w:t xml:space="preserve">  6</w:t>
        <w:tab/>
        <w:t xml:space="preserve">  -</w:t>
        <w:tab/>
        <w:t xml:space="preserve"> 6</w:t>
        <w:tab/>
        <w:t xml:space="preserve">  6</w:t>
        <w:tab/>
        <w:t>303: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zakończonych rozgrywek I miejsce zajął zespół TS Wisła Kraków.</w:t>
      </w:r>
    </w:p>
    <w:p>
      <w:pPr>
        <w:pStyle w:val="Normal"/>
        <w:rPr/>
      </w:pPr>
      <w:r>
        <w:rPr/>
        <w:t>Awans do ćwierćfinałów Mistrzostw Polski uzyskały zespoły:</w:t>
      </w:r>
    </w:p>
    <w:p>
      <w:pPr>
        <w:pStyle w:val="Normal"/>
        <w:rPr/>
      </w:pPr>
      <w:r>
        <w:rPr/>
        <w:t>TS Wisła Kraków, KS Korona Kraków, MKK/MDK Kielce i UKS Regis Wieliczka.</w:t>
      </w:r>
    </w:p>
    <w:p>
      <w:pPr>
        <w:pStyle w:val="Normal"/>
        <w:rPr/>
      </w:pPr>
      <w:r>
        <w:rPr/>
        <w:t xml:space="preserve">Zarząd Krakowskiego Okręgowego Związku Koszykówki składa zawodnikom, trenerom </w:t>
      </w:r>
    </w:p>
    <w:p>
      <w:pPr>
        <w:pStyle w:val="Normal"/>
        <w:rPr/>
      </w:pPr>
      <w:r>
        <w:rPr/>
        <w:t>i kierownictwu serdeczne gratulacje oraz życzenia dalszych sukcesów sport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ulasiak Adam</w:t>
        <w:tab/>
        <w:tab/>
        <w:tab/>
        <w:t>Regis</w:t>
        <w:tab/>
        <w:tab/>
        <w:tab/>
        <w:t>29,4 pkt.</w:t>
      </w:r>
    </w:p>
    <w:p>
      <w:pPr>
        <w:pStyle w:val="Normal"/>
        <w:rPr/>
      </w:pPr>
      <w:r>
        <w:rPr/>
        <w:t>2. Ziemski Michał</w:t>
        <w:tab/>
        <w:tab/>
        <w:tab/>
        <w:t>MKK/MDK</w:t>
        <w:tab/>
        <w:tab/>
        <w:t>26,5</w:t>
      </w:r>
    </w:p>
    <w:p>
      <w:pPr>
        <w:pStyle w:val="Normal"/>
        <w:rPr/>
      </w:pPr>
      <w:r>
        <w:rPr/>
        <w:t>3. Kolber Kamil</w:t>
        <w:tab/>
        <w:tab/>
        <w:tab/>
        <w:t>Regis</w:t>
        <w:tab/>
        <w:tab/>
        <w:tab/>
        <w:t>23,5</w:t>
      </w:r>
    </w:p>
    <w:p>
      <w:pPr>
        <w:pStyle w:val="Normal"/>
        <w:rPr/>
      </w:pPr>
      <w:r>
        <w:rPr/>
        <w:t>4. Płużek Maksymilian</w:t>
        <w:tab/>
        <w:tab/>
        <w:t>Niwa</w:t>
        <w:tab/>
        <w:tab/>
        <w:tab/>
        <w:t>18,8</w:t>
      </w:r>
    </w:p>
    <w:p>
      <w:pPr>
        <w:pStyle w:val="Normal"/>
        <w:rPr/>
      </w:pPr>
      <w:r>
        <w:rPr/>
        <w:t>5. Laszota Konrad</w:t>
        <w:tab/>
        <w:tab/>
        <w:tab/>
        <w:t>Unia I</w:t>
        <w:tab/>
        <w:tab/>
        <w:tab/>
        <w:t>18,4</w:t>
      </w:r>
    </w:p>
    <w:p>
      <w:pPr>
        <w:pStyle w:val="Normal"/>
        <w:rPr/>
      </w:pPr>
      <w:r>
        <w:rPr/>
        <w:t>6. Kryczyk Paweł</w:t>
        <w:tab/>
        <w:tab/>
        <w:tab/>
        <w:t>Unia II</w:t>
        <w:tab/>
        <w:tab/>
        <w:tab/>
        <w:t>17,6</w:t>
      </w:r>
    </w:p>
    <w:p>
      <w:pPr>
        <w:pStyle w:val="Normal"/>
        <w:rPr/>
      </w:pPr>
      <w:r>
        <w:rPr/>
        <w:t>7. Pawlak Mateusz</w:t>
        <w:tab/>
        <w:tab/>
        <w:tab/>
        <w:t>MKK/MDK</w:t>
        <w:tab/>
        <w:tab/>
        <w:t>17,6</w:t>
      </w:r>
    </w:p>
    <w:p>
      <w:pPr>
        <w:pStyle w:val="Normal"/>
        <w:rPr/>
      </w:pPr>
      <w:r>
        <w:rPr/>
        <w:t>8. Szczęsny Konrad</w:t>
        <w:tab/>
        <w:tab/>
        <w:tab/>
        <w:t>Korona</w:t>
        <w:tab/>
        <w:tab/>
        <w:t>17,0</w:t>
      </w:r>
    </w:p>
    <w:p>
      <w:pPr>
        <w:pStyle w:val="Normal"/>
        <w:rPr/>
      </w:pPr>
      <w:r>
        <w:rPr/>
        <w:t>9. Bugajski Tomasz</w:t>
        <w:tab/>
        <w:tab/>
        <w:tab/>
        <w:t>Limanowa</w:t>
        <w:tab/>
        <w:tab/>
        <w:t>15,2</w:t>
      </w:r>
    </w:p>
    <w:p>
      <w:pPr>
        <w:pStyle w:val="Normal"/>
        <w:rPr/>
      </w:pPr>
      <w:r>
        <w:rPr/>
        <w:t>10. Włodarczyk Artur</w:t>
        <w:tab/>
        <w:tab/>
        <w:tab/>
        <w:t>Wisła</w:t>
        <w:tab/>
        <w:tab/>
        <w:tab/>
        <w:t>14,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aule  technicz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egis</w:t>
        <w:tab/>
        <w:tab/>
        <w:t>- 5</w:t>
        <w:tab/>
        <w:tab/>
        <w:t>2 - trener Tomasz Trojan</w:t>
      </w:r>
    </w:p>
    <w:p>
      <w:pPr>
        <w:pStyle w:val="Normal"/>
        <w:rPr/>
      </w:pPr>
      <w:r>
        <w:rPr/>
        <w:tab/>
        <w:tab/>
        <w:tab/>
        <w:tab/>
        <w:t>1 - Zając Łukasz</w:t>
        <w:tab/>
      </w:r>
    </w:p>
    <w:p>
      <w:pPr>
        <w:pStyle w:val="Normal"/>
        <w:rPr/>
      </w:pPr>
      <w:r>
        <w:rPr/>
        <w:tab/>
        <w:tab/>
        <w:tab/>
        <w:tab/>
        <w:t>1 - Zawadzki Krzysztof</w:t>
      </w:r>
    </w:p>
    <w:p>
      <w:pPr>
        <w:pStyle w:val="Normal"/>
        <w:rPr/>
      </w:pPr>
      <w:r>
        <w:rPr/>
        <w:tab/>
        <w:tab/>
        <w:tab/>
        <w:tab/>
        <w:t>1 - Piątek Krzysztof</w:t>
      </w:r>
    </w:p>
    <w:p>
      <w:pPr>
        <w:pStyle w:val="Normal"/>
        <w:rPr/>
      </w:pPr>
      <w:r>
        <w:rPr/>
        <w:t>Gorlice</w:t>
        <w:tab/>
        <w:t>- 3</w:t>
        <w:tab/>
        <w:tab/>
        <w:t>1 - Fołtyn Jakub</w:t>
      </w:r>
    </w:p>
    <w:p>
      <w:pPr>
        <w:pStyle w:val="Normal"/>
        <w:rPr/>
      </w:pPr>
      <w:r>
        <w:rPr/>
        <w:tab/>
        <w:tab/>
        <w:tab/>
        <w:tab/>
        <w:t>1 - Fołtyn Mateusz</w:t>
      </w:r>
    </w:p>
    <w:p>
      <w:pPr>
        <w:pStyle w:val="Normal"/>
        <w:rPr/>
      </w:pPr>
      <w:r>
        <w:rPr/>
        <w:tab/>
        <w:tab/>
        <w:tab/>
        <w:tab/>
        <w:t>1 - Kozień Filip</w:t>
      </w:r>
    </w:p>
    <w:p>
      <w:pPr>
        <w:pStyle w:val="Normal"/>
        <w:rPr/>
      </w:pPr>
      <w:r>
        <w:rPr/>
        <w:t>Niwa</w:t>
        <w:tab/>
        <w:tab/>
        <w:t>- 1</w:t>
        <w:tab/>
        <w:tab/>
        <w:t>1 - Płużek Maksymilian</w:t>
      </w:r>
    </w:p>
    <w:p>
      <w:pPr>
        <w:pStyle w:val="Normal"/>
        <w:rPr/>
      </w:pPr>
      <w:r>
        <w:rPr/>
        <w:t>Korona</w:t>
        <w:tab/>
        <w:t>- 1</w:t>
        <w:tab/>
        <w:tab/>
        <w:t>1 - Magiera Michał</w:t>
      </w:r>
    </w:p>
    <w:p>
      <w:pPr>
        <w:pStyle w:val="Normal"/>
        <w:rPr/>
      </w:pPr>
      <w:r>
        <w:rPr/>
        <w:t>Wisła</w:t>
        <w:tab/>
        <w:tab/>
        <w:t>- 1</w:t>
        <w:tab/>
        <w:tab/>
        <w:t>1 - trener Piecuch Piotr</w:t>
      </w:r>
    </w:p>
    <w:p>
      <w:pPr>
        <w:pStyle w:val="Normal"/>
        <w:rPr/>
      </w:pPr>
      <w:r>
        <w:rPr/>
        <w:t>Limanowa</w:t>
        <w:tab/>
        <w:t>- 1</w:t>
        <w:tab/>
        <w:tab/>
        <w:t>1 - Kuna Pio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ab/>
        <w:tab/>
        <w:tab/>
        <w:tab/>
        <w:t>- trener 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Włodarczyk Artur</w:t>
        <w:tab/>
        <w:tab/>
        <w:t>12/176</w:t>
        <w:tab/>
        <w:tab/>
        <w:tab/>
        <w:t>10. Dąbek Sebastian</w:t>
        <w:tab/>
        <w:tab/>
        <w:t>11/53</w:t>
        <w:tab/>
        <w:tab/>
      </w:r>
    </w:p>
    <w:p>
      <w:pPr>
        <w:pStyle w:val="Normal"/>
        <w:rPr/>
      </w:pPr>
      <w:r>
        <w:rPr/>
        <w:t>2. Woźniak Bartosz</w:t>
        <w:tab/>
        <w:tab/>
        <w:t>14/163</w:t>
        <w:tab/>
        <w:tab/>
        <w:tab/>
        <w:t>11. Sjöberk Konrad</w:t>
        <w:tab/>
        <w:tab/>
        <w:t xml:space="preserve">11/43 </w:t>
      </w:r>
    </w:p>
    <w:p>
      <w:pPr>
        <w:pStyle w:val="Normal"/>
        <w:rPr/>
      </w:pPr>
      <w:r>
        <w:rPr/>
        <w:t>3. Czajka Krzysztof</w:t>
        <w:tab/>
        <w:tab/>
        <w:t xml:space="preserve">  9/137</w:t>
        <w:tab/>
        <w:tab/>
        <w:tab/>
        <w:t>12. Odrowąż-Pieniążek Filip   4/15</w:t>
      </w:r>
    </w:p>
    <w:p>
      <w:pPr>
        <w:pStyle w:val="Normal"/>
        <w:rPr/>
      </w:pPr>
      <w:r>
        <w:rPr/>
        <w:t>4. Kubala Daniel</w:t>
        <w:tab/>
        <w:tab/>
        <w:t>11/128</w:t>
        <w:tab/>
        <w:tab/>
        <w:tab/>
        <w:t>13. Bogusz Piotr</w:t>
        <w:tab/>
        <w:tab/>
        <w:t xml:space="preserve">  8/14</w:t>
      </w:r>
    </w:p>
    <w:p>
      <w:pPr>
        <w:pStyle w:val="Normal"/>
        <w:rPr/>
      </w:pPr>
      <w:r>
        <w:rPr/>
        <w:t>5. Kniszner Marcin</w:t>
        <w:tab/>
        <w:tab/>
        <w:t xml:space="preserve">  9/124</w:t>
        <w:tab/>
        <w:tab/>
        <w:tab/>
        <w:t>14. Witek Michał</w:t>
        <w:tab/>
        <w:tab/>
        <w:t xml:space="preserve">  7/10</w:t>
      </w:r>
    </w:p>
    <w:p>
      <w:pPr>
        <w:pStyle w:val="Normal"/>
        <w:rPr/>
      </w:pPr>
      <w:r>
        <w:rPr/>
        <w:t>6. Żaczek Jakub</w:t>
        <w:tab/>
        <w:tab/>
        <w:t>10/115</w:t>
        <w:tab/>
        <w:tab/>
        <w:tab/>
        <w:t>15. Sypniewski Andrzej</w:t>
        <w:tab/>
        <w:t xml:space="preserve">  7/7</w:t>
      </w:r>
    </w:p>
    <w:p>
      <w:pPr>
        <w:pStyle w:val="Normal"/>
        <w:rPr/>
      </w:pPr>
      <w:r>
        <w:rPr/>
        <w:t>7. Zuń Kamil</w:t>
        <w:tab/>
        <w:tab/>
        <w:tab/>
        <w:t>13/89</w:t>
        <w:tab/>
        <w:tab/>
        <w:tab/>
        <w:t>16. Sowiński Arkadiusz</w:t>
        <w:tab/>
        <w:t xml:space="preserve">  5/2</w:t>
      </w:r>
    </w:p>
    <w:p>
      <w:pPr>
        <w:pStyle w:val="Normal"/>
        <w:rPr/>
      </w:pPr>
      <w:r>
        <w:rPr/>
        <w:t>8. Krzywonos Konrad</w:t>
        <w:tab/>
        <w:t>10/88</w:t>
        <w:tab/>
        <w:tab/>
        <w:tab/>
        <w:t>17. Dyduch Jan</w:t>
        <w:tab/>
        <w:tab/>
        <w:t xml:space="preserve">  1/0</w:t>
      </w:r>
    </w:p>
    <w:p>
      <w:pPr>
        <w:pStyle w:val="Normal"/>
        <w:rPr/>
      </w:pPr>
      <w:r>
        <w:rPr/>
        <w:t>9. Bogusz Krzysztof</w:t>
        <w:tab/>
        <w:tab/>
        <w:t xml:space="preserve">13/5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S Korona Kraków</w:t>
        <w:tab/>
        <w:tab/>
        <w:tab/>
        <w:tab/>
        <w:tab/>
        <w:tab/>
        <w:t>- trener Michał Sumar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zczęsny Konrad</w:t>
        <w:tab/>
        <w:tab/>
        <w:t>12/204</w:t>
        <w:tab/>
        <w:tab/>
        <w:tab/>
        <w:t xml:space="preserve">10. Stankiewicz Dawid </w:t>
        <w:tab/>
        <w:t xml:space="preserve">7/24          </w:t>
        <w:tab/>
      </w:r>
    </w:p>
    <w:p>
      <w:pPr>
        <w:pStyle w:val="Normal"/>
        <w:rPr/>
      </w:pPr>
      <w:r>
        <w:rPr/>
        <w:t>2. Magiera Michał</w:t>
        <w:tab/>
        <w:tab/>
        <w:t>14/141</w:t>
        <w:tab/>
        <w:tab/>
        <w:tab/>
        <w:t>11. Serczyk Adrian</w:t>
        <w:tab/>
        <w:tab/>
        <w:t>2/19</w:t>
      </w:r>
    </w:p>
    <w:p>
      <w:pPr>
        <w:pStyle w:val="Normal"/>
        <w:rPr/>
      </w:pPr>
      <w:r>
        <w:rPr/>
        <w:t>3. Piwoński Piotr</w:t>
        <w:tab/>
        <w:tab/>
        <w:t>12/139</w:t>
        <w:tab/>
        <w:tab/>
        <w:tab/>
        <w:t>12. Bloda Olaf</w:t>
        <w:tab/>
        <w:t xml:space="preserve">          11/19</w:t>
        <w:tab/>
      </w:r>
    </w:p>
    <w:p>
      <w:pPr>
        <w:pStyle w:val="Normal"/>
        <w:rPr/>
      </w:pPr>
      <w:r>
        <w:rPr/>
        <w:t>4. Smęda Arkadiusz</w:t>
        <w:tab/>
        <w:tab/>
        <w:t>13/112</w:t>
        <w:tab/>
        <w:tab/>
        <w:tab/>
        <w:t>13. Załuski Piotr</w:t>
        <w:tab/>
        <w:tab/>
        <w:t>5/9</w:t>
      </w:r>
    </w:p>
    <w:p>
      <w:pPr>
        <w:pStyle w:val="Normal"/>
        <w:rPr/>
      </w:pPr>
      <w:r>
        <w:rPr/>
        <w:t>5. Skowron Filip</w:t>
        <w:tab/>
        <w:tab/>
        <w:t>12/107</w:t>
        <w:tab/>
        <w:tab/>
        <w:tab/>
        <w:t>14. Wiśniecki Daniel</w:t>
        <w:tab/>
        <w:tab/>
        <w:t>5/9</w:t>
      </w:r>
    </w:p>
    <w:p>
      <w:pPr>
        <w:pStyle w:val="Normal"/>
        <w:rPr/>
      </w:pPr>
      <w:r>
        <w:rPr/>
        <w:t>6. Szymański Michał</w:t>
        <w:tab/>
        <w:tab/>
        <w:t>13/103</w:t>
        <w:tab/>
        <w:tab/>
        <w:tab/>
        <w:t>15. Kostecki Mateusz</w:t>
        <w:tab/>
        <w:tab/>
        <w:t>3/6</w:t>
      </w:r>
    </w:p>
    <w:p>
      <w:pPr>
        <w:pStyle w:val="Normal"/>
        <w:rPr/>
      </w:pPr>
      <w:r>
        <w:rPr/>
        <w:t>7. Sawa Maksymilian</w:t>
        <w:tab/>
        <w:tab/>
        <w:t>11/95</w:t>
        <w:tab/>
        <w:tab/>
        <w:tab/>
        <w:t>16. Rola Jakub</w:t>
        <w:tab/>
        <w:tab/>
        <w:t>3/4</w:t>
      </w:r>
    </w:p>
    <w:p>
      <w:pPr>
        <w:pStyle w:val="Normal"/>
        <w:rPr/>
      </w:pPr>
      <w:r>
        <w:rPr/>
        <w:t>8. Róg Sebastian</w:t>
        <w:tab/>
        <w:tab/>
        <w:t xml:space="preserve">  9/77</w:t>
        <w:tab/>
        <w:tab/>
        <w:tab/>
        <w:t>17. Roszkowski Michał</w:t>
        <w:tab/>
        <w:t>1/0</w:t>
      </w:r>
    </w:p>
    <w:p>
      <w:pPr>
        <w:pStyle w:val="Normal"/>
        <w:rPr/>
      </w:pPr>
      <w:r>
        <w:rPr/>
        <w:t>9. Kowalkowski Patryk</w:t>
        <w:tab/>
        <w:t>12/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KK/MDK Kielce</w:t>
        <w:tab/>
        <w:tab/>
        <w:tab/>
        <w:tab/>
        <w:tab/>
        <w:tab/>
        <w:tab/>
        <w:t>- trener Maciej Kolom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Ziemski Michał</w:t>
        <w:tab/>
        <w:tab/>
        <w:t>12/318</w:t>
        <w:tab/>
        <w:tab/>
        <w:tab/>
        <w:t>10. Poturalski Beniamin</w:t>
        <w:tab/>
        <w:t>11/17</w:t>
      </w:r>
    </w:p>
    <w:p>
      <w:pPr>
        <w:pStyle w:val="Normal"/>
        <w:rPr/>
      </w:pPr>
      <w:r>
        <w:rPr/>
        <w:t>2. Pawlak Mateusz</w:t>
        <w:tab/>
        <w:tab/>
        <w:t>12/211</w:t>
        <w:tab/>
        <w:tab/>
        <w:tab/>
        <w:t>11. Kumor Jakub</w:t>
        <w:tab/>
        <w:tab/>
        <w:t xml:space="preserve">  5/9</w:t>
      </w:r>
    </w:p>
    <w:p>
      <w:pPr>
        <w:pStyle w:val="Normal"/>
        <w:rPr/>
      </w:pPr>
      <w:r>
        <w:rPr/>
        <w:t>3. Drogosz Filip</w:t>
        <w:tab/>
        <w:tab/>
        <w:t>13/149</w:t>
        <w:tab/>
        <w:tab/>
        <w:tab/>
        <w:t>12. Dudzic Filip</w:t>
        <w:tab/>
        <w:tab/>
        <w:t xml:space="preserve">  2/8</w:t>
      </w:r>
    </w:p>
    <w:p>
      <w:pPr>
        <w:pStyle w:val="Normal"/>
        <w:rPr/>
      </w:pPr>
      <w:r>
        <w:rPr/>
        <w:t>4. Pękalski Patryk</w:t>
        <w:tab/>
        <w:tab/>
        <w:t>12/108</w:t>
        <w:tab/>
        <w:tab/>
        <w:tab/>
        <w:t>13. Juzoń Maciej</w:t>
        <w:tab/>
        <w:tab/>
        <w:t xml:space="preserve">  3/5</w:t>
      </w:r>
    </w:p>
    <w:p>
      <w:pPr>
        <w:pStyle w:val="Normal"/>
        <w:rPr/>
      </w:pPr>
      <w:r>
        <w:rPr/>
        <w:t>5. Kopyś Dawid</w:t>
        <w:tab/>
        <w:tab/>
        <w:t>13/83</w:t>
        <w:tab/>
        <w:tab/>
        <w:tab/>
        <w:t>14. Kobiec Krystian</w:t>
        <w:tab/>
        <w:tab/>
        <w:t xml:space="preserve">  1/0</w:t>
      </w:r>
    </w:p>
    <w:p>
      <w:pPr>
        <w:pStyle w:val="Normal"/>
        <w:rPr/>
      </w:pPr>
      <w:r>
        <w:rPr/>
        <w:t>6. Pierzak Adrian</w:t>
        <w:tab/>
        <w:tab/>
        <w:t xml:space="preserve">  8/58</w:t>
        <w:tab/>
        <w:tab/>
        <w:tab/>
        <w:t>15. Kotwica Jan</w:t>
        <w:tab/>
        <w:tab/>
        <w:t xml:space="preserve">  1/0</w:t>
      </w:r>
    </w:p>
    <w:p>
      <w:pPr>
        <w:pStyle w:val="Normal"/>
        <w:rPr/>
      </w:pPr>
      <w:r>
        <w:rPr/>
        <w:t>7. Majchrzak Karol</w:t>
        <w:tab/>
        <w:tab/>
        <w:t>12/58</w:t>
        <w:tab/>
        <w:tab/>
        <w:tab/>
        <w:t>16. Izydorczyk Michał</w:t>
        <w:tab/>
        <w:t xml:space="preserve">  1/0</w:t>
      </w:r>
    </w:p>
    <w:p>
      <w:pPr>
        <w:pStyle w:val="Normal"/>
        <w:rPr/>
      </w:pPr>
      <w:r>
        <w:rPr/>
        <w:t>8. Kopyś Jakub</w:t>
        <w:tab/>
        <w:tab/>
        <w:t>11/50</w:t>
        <w:tab/>
        <w:tab/>
        <w:tab/>
        <w:t>17. Kubicki Krystian</w:t>
        <w:tab/>
        <w:tab/>
        <w:t xml:space="preserve">  1/0</w:t>
      </w:r>
    </w:p>
    <w:p>
      <w:pPr>
        <w:pStyle w:val="Normal"/>
        <w:rPr/>
      </w:pPr>
      <w:r>
        <w:rPr/>
        <w:t>9. Pawlak Łukasz</w:t>
        <w:tab/>
        <w:tab/>
        <w:t>11/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 UKS Regis Wieliczka</w:t>
        <w:tab/>
        <w:tab/>
        <w:tab/>
        <w:tab/>
        <w:tab/>
        <w:tab/>
        <w:t>- trener Tomasz Troja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ulasiak Adam</w:t>
        <w:tab/>
        <w:tab/>
        <w:t xml:space="preserve">  8/235</w:t>
        <w:tab/>
        <w:tab/>
        <w:tab/>
        <w:t>10. Ptak Michał</w:t>
        <w:tab/>
        <w:tab/>
        <w:t>7/13</w:t>
      </w:r>
    </w:p>
    <w:p>
      <w:pPr>
        <w:pStyle w:val="Normal"/>
        <w:rPr/>
      </w:pPr>
      <w:r>
        <w:rPr/>
        <w:t>2. Kolber Kamil</w:t>
        <w:tab/>
        <w:tab/>
        <w:t>10/235</w:t>
        <w:tab/>
        <w:tab/>
        <w:tab/>
        <w:t>11. Batko Damian</w:t>
        <w:tab/>
        <w:tab/>
        <w:t>1/4</w:t>
      </w:r>
    </w:p>
    <w:p>
      <w:pPr>
        <w:pStyle w:val="Normal"/>
        <w:rPr/>
      </w:pPr>
      <w:r>
        <w:rPr/>
        <w:t>3. Zima Mateusz</w:t>
        <w:tab/>
        <w:tab/>
        <w:t>14/191</w:t>
        <w:tab/>
        <w:tab/>
        <w:tab/>
        <w:t>12. Kmak Przemysław</w:t>
        <w:tab/>
        <w:t>5/4</w:t>
      </w:r>
    </w:p>
    <w:p>
      <w:pPr>
        <w:pStyle w:val="Normal"/>
        <w:rPr/>
      </w:pPr>
      <w:r>
        <w:rPr/>
        <w:t>4. Zając Łukasz</w:t>
        <w:tab/>
        <w:tab/>
        <w:t>11/121</w:t>
        <w:tab/>
        <w:tab/>
        <w:tab/>
        <w:t>13. Palonek Dawid</w:t>
        <w:tab/>
        <w:tab/>
        <w:t>3/2</w:t>
      </w:r>
    </w:p>
    <w:p>
      <w:pPr>
        <w:pStyle w:val="Normal"/>
        <w:rPr/>
      </w:pPr>
      <w:r>
        <w:rPr/>
        <w:t>5. Zawadzki Krzysztof</w:t>
        <w:tab/>
        <w:t xml:space="preserve">  8/115</w:t>
        <w:tab/>
        <w:tab/>
        <w:tab/>
        <w:t>14. Żak Bartosz</w:t>
        <w:tab/>
        <w:tab/>
        <w:t>1/0</w:t>
      </w:r>
    </w:p>
    <w:p>
      <w:pPr>
        <w:pStyle w:val="Normal"/>
        <w:rPr/>
      </w:pPr>
      <w:r>
        <w:rPr/>
        <w:t>6. Węgrzyn Jan</w:t>
        <w:tab/>
        <w:tab/>
        <w:t>14/64</w:t>
        <w:tab/>
        <w:tab/>
        <w:tab/>
        <w:t>15. Pawlik Kamil</w:t>
        <w:tab/>
        <w:tab/>
        <w:t>1/0</w:t>
      </w:r>
    </w:p>
    <w:p>
      <w:pPr>
        <w:pStyle w:val="Normal"/>
        <w:rPr/>
      </w:pPr>
      <w:r>
        <w:rPr/>
        <w:t>7. Piątek Krzysztof</w:t>
        <w:tab/>
        <w:tab/>
        <w:t>10/54</w:t>
        <w:tab/>
        <w:tab/>
        <w:tab/>
        <w:t>16. Baziak Szymon</w:t>
        <w:tab/>
        <w:tab/>
        <w:t>2/0</w:t>
      </w:r>
    </w:p>
    <w:p>
      <w:pPr>
        <w:pStyle w:val="Normal"/>
        <w:rPr/>
      </w:pPr>
      <w:r>
        <w:rPr/>
        <w:t>8. Mazur Krzysztof</w:t>
        <w:tab/>
        <w:tab/>
        <w:t>11/38</w:t>
        <w:tab/>
        <w:tab/>
        <w:tab/>
        <w:t>17. Guzowski Sebastian</w:t>
        <w:tab/>
        <w:t>8/0</w:t>
      </w:r>
    </w:p>
    <w:p>
      <w:pPr>
        <w:pStyle w:val="Normal"/>
        <w:rPr/>
      </w:pPr>
      <w:r>
        <w:rPr/>
        <w:t>9. Marzecki Tomasz</w:t>
        <w:tab/>
        <w:tab/>
        <w:t>10/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KS Unia I Tarnów</w:t>
        <w:tab/>
        <w:tab/>
        <w:tab/>
        <w:tab/>
        <w:tab/>
        <w:tab/>
        <w:t>- trener Michał Skowr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Laszota Konrad</w:t>
        <w:tab/>
        <w:tab/>
        <w:t>12/221</w:t>
        <w:tab/>
        <w:tab/>
        <w:tab/>
        <w:t xml:space="preserve">  9. Witek Łukasz</w:t>
        <w:tab/>
        <w:tab/>
        <w:t xml:space="preserve">  5/33</w:t>
      </w:r>
    </w:p>
    <w:p>
      <w:pPr>
        <w:pStyle w:val="Normal"/>
        <w:rPr/>
      </w:pPr>
      <w:r>
        <w:rPr/>
        <w:t>2. Biernat Artur</w:t>
        <w:tab/>
        <w:tab/>
        <w:t>11/115</w:t>
        <w:tab/>
        <w:tab/>
        <w:tab/>
        <w:t>10. Januś Damian</w:t>
        <w:tab/>
        <w:tab/>
        <w:t xml:space="preserve">  9/32</w:t>
      </w:r>
    </w:p>
    <w:p>
      <w:pPr>
        <w:pStyle w:val="Normal"/>
        <w:rPr/>
      </w:pPr>
      <w:r>
        <w:rPr/>
        <w:t>3. Kura Oliwer</w:t>
        <w:tab/>
        <w:tab/>
        <w:t>13/93</w:t>
        <w:tab/>
        <w:tab/>
        <w:tab/>
        <w:t>11. Wołkowicz Piotr</w:t>
        <w:tab/>
        <w:tab/>
        <w:t xml:space="preserve">  4/29</w:t>
      </w:r>
    </w:p>
    <w:p>
      <w:pPr>
        <w:pStyle w:val="Normal"/>
        <w:rPr/>
      </w:pPr>
      <w:r>
        <w:rPr/>
        <w:t>4. Gut Konrad</w:t>
        <w:tab/>
        <w:tab/>
        <w:tab/>
        <w:t xml:space="preserve">  7/92</w:t>
        <w:tab/>
        <w:tab/>
        <w:tab/>
        <w:t>12. Jarmuła Patryk</w:t>
        <w:tab/>
        <w:tab/>
        <w:t xml:space="preserve">  7/14</w:t>
      </w:r>
    </w:p>
    <w:p>
      <w:pPr>
        <w:pStyle w:val="Normal"/>
        <w:rPr/>
      </w:pPr>
      <w:r>
        <w:rPr/>
        <w:t>5. Maksymowicz Marcin</w:t>
        <w:tab/>
        <w:t>13/76</w:t>
        <w:tab/>
        <w:tab/>
        <w:tab/>
        <w:t>13. Szatko Bartłomiej</w:t>
        <w:tab/>
        <w:tab/>
        <w:t>11/14</w:t>
      </w:r>
    </w:p>
    <w:p>
      <w:pPr>
        <w:pStyle w:val="Normal"/>
        <w:rPr/>
      </w:pPr>
      <w:r>
        <w:rPr/>
        <w:t>6. Tabor Konrad</w:t>
        <w:tab/>
        <w:tab/>
        <w:t>13/65</w:t>
        <w:tab/>
        <w:tab/>
        <w:tab/>
        <w:t>14. Szablowski Michał</w:t>
        <w:tab/>
        <w:t>11/13</w:t>
      </w:r>
    </w:p>
    <w:p>
      <w:pPr>
        <w:pStyle w:val="Normal"/>
        <w:rPr/>
      </w:pPr>
      <w:r>
        <w:rPr/>
        <w:t>7. Żmuda Błażej</w:t>
        <w:tab/>
        <w:tab/>
        <w:t>10/54</w:t>
        <w:tab/>
        <w:tab/>
        <w:tab/>
        <w:t>15. Sokół Maciej</w:t>
        <w:tab/>
        <w:tab/>
        <w:t xml:space="preserve">  4/4</w:t>
      </w:r>
    </w:p>
    <w:p>
      <w:pPr>
        <w:pStyle w:val="Normal"/>
        <w:rPr/>
      </w:pPr>
      <w:r>
        <w:rPr/>
        <w:t>8. Ślęzak Kamil</w:t>
        <w:tab/>
        <w:tab/>
        <w:t xml:space="preserve">  6/46</w:t>
        <w:tab/>
        <w:tab/>
        <w:tab/>
        <w:t>16. Milaszkiewicz Karol</w:t>
        <w:tab/>
        <w:t xml:space="preserve">  5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TS Wikar Nowy Sącz</w:t>
        <w:tab/>
        <w:tab/>
        <w:tab/>
        <w:tab/>
        <w:tab/>
        <w:tab/>
        <w:t>- trenerzy Łukasz Somm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Arkadiusz Konieczn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Tobiasz Rafał</w:t>
        <w:tab/>
        <w:tab/>
        <w:t>14/146</w:t>
        <w:tab/>
        <w:tab/>
        <w:tab/>
        <w:t>10. Mróz Wiktor</w:t>
        <w:tab/>
        <w:tab/>
        <w:t>11/36</w:t>
      </w:r>
    </w:p>
    <w:p>
      <w:pPr>
        <w:pStyle w:val="Normal"/>
        <w:rPr/>
      </w:pPr>
      <w:r>
        <w:rPr/>
        <w:t>2. Kurek Maciej</w:t>
        <w:tab/>
        <w:tab/>
        <w:t>12/131</w:t>
        <w:tab/>
        <w:tab/>
        <w:tab/>
        <w:t>11. Dynowski Maciej</w:t>
        <w:tab/>
        <w:tab/>
        <w:t>10/15</w:t>
      </w:r>
    </w:p>
    <w:p>
      <w:pPr>
        <w:pStyle w:val="Normal"/>
        <w:rPr/>
      </w:pPr>
      <w:r>
        <w:rPr/>
        <w:t>3. Śliwiński Krzysztof</w:t>
        <w:tab/>
        <w:t>11/123</w:t>
        <w:tab/>
        <w:tab/>
        <w:tab/>
        <w:t>12. Hojnor Tomasz</w:t>
        <w:tab/>
        <w:tab/>
        <w:t>14/12</w:t>
      </w:r>
    </w:p>
    <w:p>
      <w:pPr>
        <w:pStyle w:val="Normal"/>
        <w:rPr/>
      </w:pPr>
      <w:r>
        <w:rPr/>
        <w:t>4. Fałowski Jakub</w:t>
        <w:tab/>
        <w:tab/>
        <w:t>13/106</w:t>
        <w:tab/>
        <w:tab/>
        <w:tab/>
        <w:t>13. Bojarczuk Jakub</w:t>
        <w:tab/>
        <w:tab/>
        <w:t xml:space="preserve">  3/7</w:t>
      </w:r>
    </w:p>
    <w:p>
      <w:pPr>
        <w:pStyle w:val="Normal"/>
        <w:rPr/>
      </w:pPr>
      <w:r>
        <w:rPr/>
        <w:t>5. Kmak Szymon</w:t>
        <w:tab/>
        <w:tab/>
        <w:t>12/71</w:t>
        <w:tab/>
        <w:tab/>
        <w:tab/>
        <w:t>14. Sobelga Paweł</w:t>
        <w:tab/>
        <w:tab/>
        <w:t xml:space="preserve">  3/3</w:t>
      </w:r>
    </w:p>
    <w:p>
      <w:pPr>
        <w:pStyle w:val="Normal"/>
        <w:rPr/>
      </w:pPr>
      <w:r>
        <w:rPr/>
        <w:t>6. Zabłocki Michał</w:t>
        <w:tab/>
        <w:tab/>
        <w:t xml:space="preserve">  9/70</w:t>
        <w:tab/>
        <w:tab/>
        <w:tab/>
        <w:t>15. Kosecki Jakub</w:t>
        <w:tab/>
        <w:tab/>
        <w:t xml:space="preserve">  5/3</w:t>
      </w:r>
    </w:p>
    <w:p>
      <w:pPr>
        <w:pStyle w:val="Normal"/>
        <w:rPr/>
      </w:pPr>
      <w:r>
        <w:rPr/>
        <w:t>7. Ferenc Kamil</w:t>
        <w:tab/>
        <w:tab/>
        <w:t>14/70</w:t>
        <w:tab/>
        <w:tab/>
        <w:tab/>
        <w:t>16. Mozdyniewicz Wojciech</w:t>
        <w:tab/>
        <w:t xml:space="preserve">  1/2</w:t>
      </w:r>
    </w:p>
    <w:p>
      <w:pPr>
        <w:pStyle w:val="Normal"/>
        <w:rPr/>
      </w:pPr>
      <w:r>
        <w:rPr/>
        <w:t>8. Mozdyniewicz Jan</w:t>
        <w:tab/>
        <w:tab/>
        <w:t xml:space="preserve">  8/44</w:t>
        <w:tab/>
        <w:tab/>
        <w:tab/>
        <w:t>17. Kmiecik Jakub</w:t>
        <w:tab/>
        <w:tab/>
        <w:t xml:space="preserve">  1/0 </w:t>
      </w:r>
    </w:p>
    <w:p>
      <w:pPr>
        <w:pStyle w:val="Normal"/>
        <w:rPr/>
      </w:pPr>
      <w:r>
        <w:rPr/>
        <w:t>9. Drozdowski Jakub</w:t>
        <w:tab/>
        <w:tab/>
        <w:t>14/43</w:t>
        <w:tab/>
        <w:tab/>
        <w:tab/>
        <w:t>18. Mularczyk Aleksander</w:t>
        <w:tab/>
        <w:t xml:space="preserve">  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S Niwa Oświęcim</w:t>
        <w:tab/>
        <w:tab/>
        <w:tab/>
        <w:tab/>
        <w:tab/>
        <w:tab/>
        <w:t>- trener Wojciech Poręb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łużek Maksymilian</w:t>
        <w:tab/>
        <w:t>12/225</w:t>
        <w:tab/>
        <w:tab/>
        <w:tab/>
        <w:t xml:space="preserve">  9. Waluszek Artur</w:t>
        <w:tab/>
        <w:tab/>
        <w:t xml:space="preserve">  7/35</w:t>
      </w:r>
    </w:p>
    <w:p>
      <w:pPr>
        <w:pStyle w:val="Normal"/>
        <w:rPr/>
      </w:pPr>
      <w:r>
        <w:rPr/>
        <w:t>2. Worwa Maciej</w:t>
        <w:tab/>
        <w:tab/>
        <w:t>11/108</w:t>
        <w:tab/>
        <w:tab/>
        <w:tab/>
        <w:t>10. Spyra Szymon</w:t>
        <w:tab/>
        <w:tab/>
        <w:t xml:space="preserve">  7/27</w:t>
      </w:r>
    </w:p>
    <w:p>
      <w:pPr>
        <w:pStyle w:val="Normal"/>
        <w:rPr/>
      </w:pPr>
      <w:r>
        <w:rPr/>
        <w:t>3. Nowak Wojciech</w:t>
        <w:tab/>
        <w:tab/>
        <w:t>12/70</w:t>
        <w:tab/>
        <w:tab/>
        <w:tab/>
        <w:t>11. Miler Szymon</w:t>
        <w:tab/>
        <w:tab/>
        <w:t>11/21</w:t>
      </w:r>
    </w:p>
    <w:p>
      <w:pPr>
        <w:pStyle w:val="Normal"/>
        <w:rPr/>
      </w:pPr>
      <w:r>
        <w:rPr/>
        <w:t>4. Kamusiński Jan</w:t>
        <w:tab/>
        <w:tab/>
        <w:t>12/61</w:t>
        <w:tab/>
        <w:tab/>
        <w:tab/>
        <w:t>12. Krzemień Wojciech</w:t>
        <w:tab/>
        <w:t xml:space="preserve">  6/21</w:t>
      </w:r>
    </w:p>
    <w:p>
      <w:pPr>
        <w:pStyle w:val="Normal"/>
        <w:rPr/>
      </w:pPr>
      <w:r>
        <w:rPr/>
        <w:t>5. Adamus Artur</w:t>
        <w:tab/>
        <w:tab/>
        <w:t>12/60</w:t>
        <w:tab/>
        <w:tab/>
        <w:tab/>
        <w:t>13. Kopacz Krzysztof</w:t>
        <w:tab/>
        <w:tab/>
        <w:t>11/20</w:t>
      </w:r>
    </w:p>
    <w:p>
      <w:pPr>
        <w:pStyle w:val="Normal"/>
        <w:rPr/>
      </w:pPr>
      <w:r>
        <w:rPr/>
        <w:t>6. Porwisz Bartosz</w:t>
        <w:tab/>
        <w:tab/>
        <w:t xml:space="preserve">  8/57</w:t>
        <w:tab/>
        <w:tab/>
        <w:tab/>
        <w:t>14. Figura Tomasz</w:t>
        <w:tab/>
        <w:tab/>
        <w:t xml:space="preserve">  8/13</w:t>
      </w:r>
    </w:p>
    <w:p>
      <w:pPr>
        <w:pStyle w:val="Normal"/>
        <w:rPr/>
      </w:pPr>
      <w:r>
        <w:rPr/>
        <w:t>7. Baluś Michał</w:t>
        <w:tab/>
        <w:tab/>
        <w:t>11/56</w:t>
        <w:tab/>
        <w:tab/>
        <w:tab/>
        <w:t>15. Wolański Łukasz</w:t>
        <w:tab/>
        <w:tab/>
        <w:t xml:space="preserve">  4/10</w:t>
      </w:r>
    </w:p>
    <w:p>
      <w:pPr>
        <w:pStyle w:val="Normal"/>
        <w:rPr/>
      </w:pPr>
      <w:r>
        <w:rPr/>
        <w:t>8. Kojm Mateusz</w:t>
        <w:tab/>
        <w:tab/>
        <w:t xml:space="preserve">  6/46</w:t>
        <w:tab/>
        <w:tab/>
        <w:tab/>
        <w:t>16. Zajas Dawid</w:t>
        <w:tab/>
        <w:tab/>
        <w:t xml:space="preserve">  1/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. MKS Gorlice</w:t>
        <w:tab/>
        <w:tab/>
        <w:tab/>
        <w:tab/>
        <w:tab/>
        <w:tab/>
        <w:tab/>
        <w:t>- trener Jacek Książ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Foltyn Jakub</w:t>
        <w:tab/>
        <w:tab/>
        <w:t xml:space="preserve">  9/108</w:t>
        <w:tab/>
        <w:tab/>
        <w:tab/>
        <w:t xml:space="preserve">  9. Głowacz Bartłomiej</w:t>
        <w:tab/>
        <w:t>12/35</w:t>
      </w:r>
    </w:p>
    <w:p>
      <w:pPr>
        <w:pStyle w:val="Normal"/>
        <w:rPr/>
      </w:pPr>
      <w:r>
        <w:rPr/>
        <w:t>2. Kozień Filip</w:t>
        <w:tab/>
        <w:tab/>
        <w:t>11/104</w:t>
        <w:tab/>
        <w:tab/>
        <w:tab/>
        <w:t>10. Święs Damian</w:t>
        <w:tab/>
        <w:tab/>
        <w:t>10/25</w:t>
      </w:r>
    </w:p>
    <w:p>
      <w:pPr>
        <w:pStyle w:val="Normal"/>
        <w:rPr/>
      </w:pPr>
      <w:r>
        <w:rPr/>
        <w:t>3. Łacny Kamil</w:t>
        <w:tab/>
        <w:tab/>
        <w:t xml:space="preserve">  8/101</w:t>
        <w:tab/>
        <w:tab/>
        <w:tab/>
        <w:t>11. Zawidniak Andrzej</w:t>
        <w:tab/>
        <w:t>11/14</w:t>
      </w:r>
    </w:p>
    <w:p>
      <w:pPr>
        <w:pStyle w:val="Normal"/>
        <w:rPr/>
      </w:pPr>
      <w:r>
        <w:rPr/>
        <w:t>4. Foltyn Mateusz</w:t>
        <w:tab/>
        <w:tab/>
        <w:t>10/91</w:t>
        <w:tab/>
        <w:tab/>
        <w:tab/>
        <w:t>12. Czech Rafał</w:t>
        <w:tab/>
        <w:tab/>
        <w:t xml:space="preserve">  2/12</w:t>
      </w:r>
    </w:p>
    <w:p>
      <w:pPr>
        <w:pStyle w:val="Normal"/>
        <w:rPr/>
      </w:pPr>
      <w:r>
        <w:rPr/>
        <w:t>5. Górski Szymon</w:t>
        <w:tab/>
        <w:tab/>
        <w:t>12/52</w:t>
        <w:tab/>
        <w:tab/>
        <w:tab/>
        <w:t>13. Łacny Jarosław</w:t>
        <w:tab/>
        <w:tab/>
        <w:t xml:space="preserve">  3/11</w:t>
      </w:r>
    </w:p>
    <w:p>
      <w:pPr>
        <w:pStyle w:val="Normal"/>
        <w:rPr/>
      </w:pPr>
      <w:r>
        <w:rPr/>
        <w:t>6. Knapik Wojciech</w:t>
        <w:tab/>
        <w:tab/>
        <w:t>12/41</w:t>
        <w:tab/>
        <w:tab/>
        <w:tab/>
        <w:t>14. Dyląg Hubert</w:t>
        <w:tab/>
        <w:tab/>
        <w:t xml:space="preserve">  8/4</w:t>
      </w:r>
    </w:p>
    <w:p>
      <w:pPr>
        <w:pStyle w:val="Normal"/>
        <w:rPr/>
      </w:pPr>
      <w:r>
        <w:rPr/>
        <w:t>7. Krupa Krzysztof</w:t>
        <w:tab/>
        <w:tab/>
        <w:t>11/40</w:t>
        <w:tab/>
        <w:tab/>
        <w:tab/>
        <w:t>15. Połeć Miłosz</w:t>
        <w:tab/>
        <w:tab/>
        <w:t xml:space="preserve">  6/3</w:t>
      </w:r>
    </w:p>
    <w:p>
      <w:pPr>
        <w:pStyle w:val="Normal"/>
        <w:rPr/>
      </w:pPr>
      <w:r>
        <w:rPr/>
        <w:t>8. Kuźniar Krzysztof</w:t>
        <w:tab/>
        <w:tab/>
        <w:t>11/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ZKS Unia II Tarnów</w:t>
        <w:tab/>
        <w:tab/>
        <w:tab/>
        <w:tab/>
        <w:tab/>
        <w:tab/>
        <w:t>- trener Łukasz Staw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asek Waldemar</w:t>
        <w:tab/>
        <w:tab/>
        <w:t>12/144</w:t>
        <w:tab/>
        <w:tab/>
        <w:tab/>
        <w:t>10. Czekalski Michał</w:t>
        <w:tab/>
        <w:tab/>
        <w:t>12/21</w:t>
      </w:r>
    </w:p>
    <w:p>
      <w:pPr>
        <w:pStyle w:val="Normal"/>
        <w:rPr/>
      </w:pPr>
      <w:r>
        <w:rPr/>
        <w:t>2. Kryczyk Paweł</w:t>
        <w:tab/>
        <w:tab/>
        <w:t xml:space="preserve">  8/141</w:t>
        <w:tab/>
        <w:tab/>
        <w:tab/>
        <w:t>11. Gęza Piotr</w:t>
        <w:tab/>
        <w:tab/>
        <w:tab/>
        <w:t>11/14</w:t>
      </w:r>
    </w:p>
    <w:p>
      <w:pPr>
        <w:pStyle w:val="Normal"/>
        <w:rPr/>
      </w:pPr>
      <w:r>
        <w:rPr/>
        <w:t>3. Legutko Krzysztof</w:t>
        <w:tab/>
        <w:tab/>
        <w:t xml:space="preserve">  9/87</w:t>
        <w:tab/>
        <w:tab/>
        <w:tab/>
        <w:t>12. Moździerz Sebastian</w:t>
        <w:tab/>
        <w:t xml:space="preserve">  2/8</w:t>
      </w:r>
    </w:p>
    <w:p>
      <w:pPr>
        <w:pStyle w:val="Normal"/>
        <w:rPr/>
      </w:pPr>
      <w:r>
        <w:rPr/>
        <w:t>4. Sysak Jakub</w:t>
        <w:tab/>
        <w:tab/>
        <w:t>10/61</w:t>
        <w:tab/>
        <w:tab/>
        <w:tab/>
        <w:t>13. Wach Maciej</w:t>
        <w:tab/>
        <w:tab/>
        <w:t xml:space="preserve">  4/2</w:t>
      </w:r>
    </w:p>
    <w:p>
      <w:pPr>
        <w:pStyle w:val="Normal"/>
        <w:rPr/>
      </w:pPr>
      <w:r>
        <w:rPr/>
        <w:t>5. Stawarz Michał</w:t>
        <w:tab/>
        <w:tab/>
        <w:t xml:space="preserve">  9/50</w:t>
        <w:tab/>
        <w:tab/>
        <w:tab/>
        <w:t>14. Tryba Bartłomiej</w:t>
        <w:tab/>
        <w:tab/>
        <w:t xml:space="preserve">  6/2</w:t>
      </w:r>
    </w:p>
    <w:p>
      <w:pPr>
        <w:pStyle w:val="Normal"/>
        <w:rPr/>
      </w:pPr>
      <w:r>
        <w:rPr/>
        <w:t>6. Mikulski Radosław</w:t>
        <w:tab/>
        <w:tab/>
        <w:t>12/45</w:t>
        <w:tab/>
        <w:tab/>
        <w:tab/>
        <w:t>15. Siędlik Dawid</w:t>
        <w:tab/>
        <w:tab/>
        <w:t xml:space="preserve">  1/0</w:t>
      </w:r>
    </w:p>
    <w:p>
      <w:pPr>
        <w:pStyle w:val="Normal"/>
        <w:rPr/>
      </w:pPr>
      <w:r>
        <w:rPr/>
        <w:t>7. Stawarz Miłosz</w:t>
        <w:tab/>
        <w:tab/>
        <w:t xml:space="preserve">  9/39</w:t>
        <w:tab/>
        <w:tab/>
        <w:tab/>
        <w:t>16. Gogola Kamil</w:t>
        <w:tab/>
        <w:tab/>
        <w:t xml:space="preserve">  2/0</w:t>
      </w:r>
    </w:p>
    <w:p>
      <w:pPr>
        <w:pStyle w:val="Normal"/>
        <w:rPr/>
      </w:pPr>
      <w:r>
        <w:rPr/>
        <w:t>8. Józefów Michał</w:t>
        <w:tab/>
        <w:tab/>
        <w:t>11/23</w:t>
        <w:tab/>
        <w:tab/>
        <w:tab/>
        <w:t>17. Burzec Adrian</w:t>
        <w:tab/>
        <w:tab/>
        <w:t xml:space="preserve">  8/0</w:t>
      </w:r>
    </w:p>
    <w:p>
      <w:pPr>
        <w:pStyle w:val="Normal"/>
        <w:rPr/>
      </w:pPr>
      <w:r>
        <w:rPr/>
        <w:t>9. Bogusz Sebastian</w:t>
        <w:tab/>
        <w:tab/>
        <w:t xml:space="preserve">  5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KS Limanowa</w:t>
        <w:tab/>
        <w:tab/>
        <w:tab/>
        <w:tab/>
        <w:tab/>
        <w:tab/>
        <w:tab/>
        <w:t>- trener Tomasz Olczy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ugajski Tomasz</w:t>
        <w:tab/>
        <w:tab/>
        <w:t>11/167</w:t>
        <w:tab/>
        <w:tab/>
        <w:tab/>
        <w:t xml:space="preserve">  9. Natanek Marek</w:t>
        <w:tab/>
        <w:tab/>
        <w:t>11/8</w:t>
      </w:r>
    </w:p>
    <w:p>
      <w:pPr>
        <w:pStyle w:val="Normal"/>
        <w:rPr/>
      </w:pPr>
      <w:r>
        <w:rPr/>
        <w:t>2. Włodarczyk Marcin</w:t>
        <w:tab/>
        <w:t>12/88</w:t>
        <w:tab/>
        <w:tab/>
        <w:tab/>
        <w:t>10. Dobrzycki Piotr</w:t>
        <w:tab/>
        <w:tab/>
        <w:t xml:space="preserve">  3/7</w:t>
      </w:r>
    </w:p>
    <w:p>
      <w:pPr>
        <w:pStyle w:val="Normal"/>
        <w:rPr/>
      </w:pPr>
      <w:r>
        <w:rPr/>
        <w:t>3. Duda Szymon</w:t>
        <w:tab/>
        <w:tab/>
        <w:t xml:space="preserve">  9/66</w:t>
        <w:tab/>
        <w:tab/>
        <w:tab/>
        <w:t>11. Mól Jakub</w:t>
        <w:tab/>
        <w:tab/>
        <w:tab/>
        <w:t xml:space="preserve">  5/7</w:t>
      </w:r>
    </w:p>
    <w:p>
      <w:pPr>
        <w:pStyle w:val="Normal"/>
        <w:rPr/>
      </w:pPr>
      <w:r>
        <w:rPr/>
        <w:t>4. Kunc Piotr</w:t>
        <w:tab/>
        <w:tab/>
        <w:tab/>
        <w:t>12/63</w:t>
        <w:tab/>
        <w:tab/>
        <w:tab/>
        <w:t>12. Grabowski Daniel</w:t>
        <w:tab/>
        <w:tab/>
        <w:t xml:space="preserve">  5/4</w:t>
      </w:r>
    </w:p>
    <w:p>
      <w:pPr>
        <w:pStyle w:val="Normal"/>
        <w:rPr/>
      </w:pPr>
      <w:r>
        <w:rPr/>
        <w:t>5. Ubik Patryk</w:t>
        <w:tab/>
        <w:tab/>
        <w:tab/>
        <w:t>10/60</w:t>
        <w:tab/>
        <w:tab/>
        <w:tab/>
        <w:t>13. Grybel Krzysztof</w:t>
        <w:tab/>
        <w:tab/>
        <w:t xml:space="preserve">  2/1</w:t>
      </w:r>
    </w:p>
    <w:p>
      <w:pPr>
        <w:pStyle w:val="Normal"/>
        <w:rPr/>
      </w:pPr>
      <w:r>
        <w:rPr/>
        <w:t>6. Kaim Bartłomiej</w:t>
        <w:tab/>
        <w:tab/>
        <w:t>10/27</w:t>
        <w:tab/>
        <w:tab/>
        <w:tab/>
        <w:t>14. Kowalski Krzysztof</w:t>
        <w:tab/>
        <w:t xml:space="preserve">  1/0</w:t>
      </w:r>
    </w:p>
    <w:p>
      <w:pPr>
        <w:pStyle w:val="Normal"/>
        <w:rPr/>
      </w:pPr>
      <w:r>
        <w:rPr/>
        <w:t>7. Twaróg Jacek</w:t>
        <w:tab/>
        <w:tab/>
        <w:t>10/20</w:t>
        <w:tab/>
        <w:tab/>
        <w:tab/>
        <w:t>15. Liszka Grzegorz</w:t>
        <w:tab/>
        <w:tab/>
        <w:t xml:space="preserve">  5/0</w:t>
      </w:r>
    </w:p>
    <w:p>
      <w:pPr>
        <w:pStyle w:val="Normal"/>
        <w:rPr/>
      </w:pPr>
      <w:r>
        <w:rPr/>
        <w:t>8. Daniel Jakub</w:t>
        <w:tab/>
        <w:tab/>
        <w:t xml:space="preserve">  8/8</w:t>
        <w:tab/>
        <w:tab/>
        <w:tab/>
        <w:t>16. Zięba Tomasz</w:t>
        <w:tab/>
        <w:tab/>
        <w:t xml:space="preserve">  5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Józef Bory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52:00Z</dcterms:created>
  <dc:creator>xxx</dc:creator>
  <dc:description/>
  <cp:keywords/>
  <dc:language>en-US</dc:language>
  <cp:lastModifiedBy>KOZKosz</cp:lastModifiedBy>
  <cp:lastPrinted>2011-04-29T10:16:00Z</cp:lastPrinted>
  <dcterms:modified xsi:type="dcterms:W3CDTF">2011-05-04T15:36:00Z</dcterms:modified>
  <cp:revision>39</cp:revision>
  <dc:subject/>
  <dc:title>KRAKOWSKI  OKRĘGOWY  ZWIĄZEK         KOSZYKÓWKI</dc:title>
</cp:coreProperties>
</file>