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Kraków, dnia 20.12.2010 r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19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Klasa młodziczek U - 14 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w Krakowie  podaje do wiadomości wyniki i klasyfikację zespołów  po I rundzie w sezonie sportowym 2010/11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Runda</w:t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tbl>
      <w:tblPr>
        <w:tblW w:w="3000" w:type="pct"/>
        <w:jc w:val="left"/>
        <w:tblInd w:w="1648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96"/>
        <w:gridCol w:w="3665"/>
        <w:gridCol w:w="1282"/>
      </w:tblGrid>
      <w:tr>
        <w:trPr>
          <w:trHeight w:val="63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Krynica           - Wisła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131313"/>
              </w:rPr>
              <w:t>49 : 9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Żak                  - Korona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131313"/>
              </w:rPr>
              <w:t>65 : 3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Wisła               - Żak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131313"/>
              </w:rPr>
              <w:t>49 : 4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UMKS Gracz  - Krynica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bCs/>
                <w:color w:val="131313"/>
              </w:rPr>
              <w:t>66 : 53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UMKS Gracz  - Korona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bCs/>
                <w:color w:val="131313"/>
              </w:rPr>
              <w:t>38 : 33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Krynica           - Żak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131313"/>
              </w:rPr>
              <w:t>46 : 8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Żak                  - UMKS Gracz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bCs/>
                <w:color w:val="131313"/>
              </w:rPr>
              <w:t>56 : 2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Korona            - Wisła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bCs/>
                <w:color w:val="131313"/>
              </w:rPr>
              <w:t>62 : 74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Korona            - Krynica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bCs/>
                <w:color w:val="131313"/>
              </w:rPr>
              <w:t>96 : 48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Wisła               - UMKS Gracz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 xml:space="preserve">    </w:t>
            </w:r>
            <w:r>
              <w:rPr>
                <w:bCs/>
                <w:color w:val="131313"/>
              </w:rPr>
              <w:t>40 : 46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  rozgrywek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tbl>
      <w:tblPr>
        <w:tblW w:w="42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"/>
        <w:gridCol w:w="3085"/>
        <w:gridCol w:w="666"/>
        <w:gridCol w:w="665"/>
        <w:gridCol w:w="664"/>
        <w:gridCol w:w="665"/>
        <w:gridCol w:w="1400"/>
      </w:tblGrid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Żak Nowy Sącz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50-150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57-203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MKS Gracz Starachowic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2-182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Korona Kraków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24-225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Krynic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ind w:left="-919" w:firstLine="919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96-339</w:t>
            </w:r>
          </w:p>
        </w:tc>
      </w:tr>
    </w:tbl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left="4956" w:hanging="0"/>
        <w:rPr/>
      </w:pPr>
      <w:r>
        <w:rPr/>
        <w:t>Przewodniczący WGiD KOZKosz</w:t>
      </w:r>
    </w:p>
    <w:p>
      <w:pPr>
        <w:pStyle w:val="Normal"/>
        <w:ind w:left="5664" w:hanging="0"/>
        <w:rPr/>
      </w:pPr>
      <w:r>
        <w:rPr/>
        <w:t>Józef Borys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color w:val="131313"/>
          <w:sz w:val="36"/>
          <w:szCs w:val="36"/>
        </w:rPr>
      </w:pPr>
      <w:r>
        <w:rPr>
          <w:rFonts w:cs="Tahoma" w:ascii="Tahoma" w:hAnsi="Tahoma"/>
          <w:color w:val="131313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7:27:00Z</dcterms:created>
  <dc:creator>WGiD</dc:creator>
  <dc:description/>
  <cp:keywords/>
  <dc:language>en-US</dc:language>
  <cp:lastModifiedBy>WGiD</cp:lastModifiedBy>
  <cp:lastPrinted>2010-12-20T18:25:00Z</cp:lastPrinted>
  <dcterms:modified xsi:type="dcterms:W3CDTF">2011-01-04T08:45:00Z</dcterms:modified>
  <cp:revision>4</cp:revision>
  <dc:subject/>
  <dc:title/>
</cp:coreProperties>
</file>