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  07.09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2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Regionalna Liga Kobiet ( Region Południe )</w:t>
      </w:r>
    </w:p>
    <w:p>
      <w:pPr>
        <w:pStyle w:val="Normal"/>
        <w:ind w:right="-468" w:hanging="0"/>
        <w:jc w:val="center"/>
        <w:rPr>
          <w:b/>
          <w:b/>
          <w:iCs/>
          <w:color w:val="0000FF"/>
        </w:rPr>
      </w:pPr>
      <w:r>
        <w:rPr>
          <w:b/>
          <w:iCs/>
          <w:color w:val="0000FF"/>
        </w:rPr>
        <w:t xml:space="preserve"> </w:t>
      </w:r>
    </w:p>
    <w:p>
      <w:pPr>
        <w:pStyle w:val="Normal"/>
        <w:ind w:right="-468" w:hanging="0"/>
        <w:jc w:val="center"/>
        <w:rPr>
          <w:b/>
          <w:b/>
          <w:iCs/>
          <w:color w:val="0000FF"/>
        </w:rPr>
      </w:pPr>
      <w:r>
        <w:rPr>
          <w:b/>
          <w:iCs/>
          <w:color w:val="0000FF"/>
        </w:rPr>
      </w:r>
    </w:p>
    <w:p>
      <w:pPr>
        <w:pStyle w:val="Normal"/>
        <w:ind w:right="-468" w:hanging="0"/>
        <w:rPr/>
      </w:pPr>
      <w:r>
        <w:rPr>
          <w:iCs/>
          <w:color w:val="0000FF"/>
        </w:rPr>
        <w:tab/>
      </w:r>
      <w:r>
        <w:rPr>
          <w:iCs/>
        </w:rPr>
        <w:t xml:space="preserve">Wydział Gier i Dyscypliny Krakowskiego Okręgowego Związku Koszykówki </w:t>
      </w:r>
    </w:p>
    <w:p>
      <w:pPr>
        <w:pStyle w:val="Normal"/>
        <w:ind w:right="-468" w:hanging="0"/>
        <w:rPr>
          <w:iCs/>
        </w:rPr>
      </w:pPr>
      <w:r>
        <w:rPr>
          <w:iCs/>
        </w:rPr>
        <w:t>w Krakowie uprzejmie informuje, że w rozgrywkach koszykówki  1 Regionalna Liga Kobiet</w:t>
      </w:r>
    </w:p>
    <w:p>
      <w:pPr>
        <w:pStyle w:val="Normal"/>
        <w:ind w:right="-468" w:hanging="0"/>
        <w:rPr>
          <w:iCs/>
        </w:rPr>
      </w:pPr>
      <w:r>
        <w:rPr>
          <w:iCs/>
        </w:rPr>
        <w:t>( Region Południe ) w sezonie sportowym 2010/11 biorą udział zespoły:</w:t>
      </w:r>
    </w:p>
    <w:p>
      <w:pPr>
        <w:pStyle w:val="Normal"/>
        <w:ind w:right="-468" w:hanging="0"/>
        <w:rPr/>
      </w:pPr>
      <w:r>
        <w:rPr>
          <w:b/>
          <w:iCs/>
        </w:rPr>
        <w:t>UKS Gimball Tarnawa Dolna, JAS FBG Sosnowiec, KS Gorce Nowy Targ , MKS Pałac Młodzieży Tarnów, MLKS Rzeszów,</w:t>
      </w:r>
      <w:r>
        <w:rPr/>
        <w:t xml:space="preserve"> </w:t>
      </w:r>
      <w:r>
        <w:rPr>
          <w:b/>
        </w:rPr>
        <w:t>MTS IKAR Niepołomice</w:t>
      </w:r>
      <w:r>
        <w:rPr/>
        <w:t>,</w:t>
      </w:r>
      <w:r>
        <w:rPr>
          <w:b/>
          <w:iCs/>
        </w:rPr>
        <w:t xml:space="preserve"> UKS „SZESNASTKA” Częstochowa, UKS Żak Nowy Sącz, ZKS Stal Stalowa Wola.</w:t>
      </w:r>
    </w:p>
    <w:p>
      <w:pPr>
        <w:pStyle w:val="Normal"/>
        <w:rPr/>
      </w:pPr>
      <w:r>
        <w:rPr/>
        <w:t>Zespoły biorące udział w rozgrywkach w sezonie sportowym 2009/10 rozgrywają spotkania systemem „ każdy z każdym „ w dwóch rundach, mecz i rewanż według terminarz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4"/>
        <w:gridCol w:w="3686"/>
      </w:tblGrid>
      <w:tr>
        <w:trPr/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 RUND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I Runda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01.10.2010 r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11.12.2010 r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Żak             -  MKS-PM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Gorce          -   Ikar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 MKS-PM  - Żak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 Ikar           - Gorce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2.10.2010 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. Stal            - Szesnastka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. Sosnowiec - MLKS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Szesnastka  - Stal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50. Gimball   - pauzuje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MLKS        -  Sosnowiec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Gimball       - pauzuj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9.10.2010 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18.12.2010 r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Żak              - Gorce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. Gorce         - Żak 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Sosnowiec   - MKS-PM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. MKS-PM   - Sosnowiec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Stal              - MLKS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53. MLKS        - Stal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Gimball        -  Szesnastka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. Szesnastka - Gimball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Ikar            - pauzuj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. Ikar            - pauzuje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16.10.2010 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08.01.2011 r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MLKS        - Gimball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. Gimball      - MLKS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MKS-PM   - Stal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. Stal            - MKS-PM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 Gorce          - Sosnowiec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. Sosnowiec - Gorce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Ikar            - Żak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. Żak            - Ikar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. Szesnastka - pauzuje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. Szesnastka - pauzuje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23.10.2010 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15.01.2011 r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Sosnowiec   - Ikar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. Ikar          - Sosnowiec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Stal              - Gorce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. Gorce       - Stal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Gimball       - MKS-PM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. MKS-PM - Gimball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Szesnastka - MLKS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4. MLKS     -  Szesnastka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Żak            - pauzuje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. Żak            - pauzuje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06.11.2010 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29.01.2011 r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MKS-PM  - Szesnastka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6. Szesnastka  - MKS-PM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Gorce        - Gimball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. Gimball      - Gorce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Ikar           - Stal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. Stal             -  Ikar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Żak            - Sosnowiec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.  Sosnowiec -  Żak 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 MLKS       - pauzuje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. MLKS        - pauzuje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13.11.2010 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12.02.2011 r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 Stal            -  Żak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. Żak            - Stal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 Gimball     -  Ikar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. Ikar            - Gimball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Szesnastka -  Gorce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3. Gorce         - Szesnastka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 MLKS      -  MKS-PM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. MKS-PM   - MLKS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 Sosnowiec- pauzuje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. Sosnowiec - pauzuje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20.11.2010 r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19.02.2011 r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 Gorce        - MLKS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.  MLKS      -  Gorce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. Ikar           - Szesnastka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. Szesnastka - Ikar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. Żak           - Gimball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. Gimball      - Żak 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. Sosnowiec - Stal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. Stal            -  Sosnowiec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. MKS-PM  - pauzuje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 MKS-PM  - pauzuje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27.11.2010 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26.02.2011 r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Gimball       - Sosnowiec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. Sosnowiec - Gimball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. Szesnastka -  Żak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. Żak            - Szesnastka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. MLKS        -   Ikar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. Ikar            - MLKS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. MKS-PM   -  Gorce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. Gorce         - MKS-PM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. Stal            - pauzuje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. Stal             - pauzuje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u w:val="single"/>
              </w:rPr>
              <w:t>04.12.2010 r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05.03.2011 r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. Ikar            - MKS-PM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 MKS-PM     - Ikar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. Żak            - MLKS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. MLKS         -  Żak 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. Sosnowiec - Szesnastka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. Szesnastka   - Sosnowiec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. Stal            -  Gimball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. Gimball       - Stal     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. Gorce         - pauzuje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. Gorce    - pauzuje                        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ozgrywkach obowiązuje Regulamin rozgrywek KOZKosz na sezon 2010/11.</w:t>
      </w:r>
    </w:p>
    <w:p>
      <w:pPr>
        <w:pStyle w:val="Normal"/>
        <w:rPr/>
      </w:pPr>
      <w:r>
        <w:rPr/>
        <w:t>Drużyny, które zajmą dwa pierwsze miejsca w tabeli końcowej zakwalifikują się do turniejów</w:t>
      </w:r>
    </w:p>
    <w:p>
      <w:pPr>
        <w:pStyle w:val="Normal"/>
        <w:rPr/>
      </w:pPr>
      <w:r>
        <w:rPr/>
        <w:t>półfinałowych o awans do 1 Centralnej Ligi Kobiet.</w:t>
      </w:r>
    </w:p>
    <w:p>
      <w:pPr>
        <w:pStyle w:val="Normal"/>
        <w:rPr/>
      </w:pPr>
      <w:r>
        <w:rPr/>
        <w:t>W przypadku rezygnacji jednej z tych drużyn, do półfinałów kwalifikuje się kolejna drużyna według zajętego miejs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grywki strefowe muszą zakończyć się najpóźniej do dnia 15.03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ółfinały</w:t>
        <w:tab/>
        <w:t>25 - 27.03.2011 r.</w:t>
      </w:r>
    </w:p>
    <w:p>
      <w:pPr>
        <w:pStyle w:val="Normal"/>
        <w:rPr/>
      </w:pPr>
      <w:r>
        <w:rPr/>
        <w:tab/>
        <w:t>- finał</w:t>
        <w:tab/>
        <w:tab/>
        <w:t>08 - 10.04.2011 r.</w:t>
      </w:r>
    </w:p>
    <w:p>
      <w:pPr>
        <w:pStyle w:val="Normal"/>
        <w:ind w:right="-468" w:hanging="0"/>
        <w:rPr>
          <w:iCs/>
        </w:rPr>
      </w:pPr>
      <w:r>
        <w:rPr>
          <w:iCs/>
        </w:rPr>
      </w:r>
    </w:p>
    <w:p>
      <w:pPr>
        <w:pStyle w:val="Normal"/>
        <w:ind w:right="-468" w:hanging="0"/>
        <w:rPr>
          <w:iCs/>
        </w:rPr>
      </w:pPr>
      <w:r>
        <w:rPr>
          <w:iCs/>
        </w:rPr>
        <w:t>Obsady sędziowskie dla meczy drużyn z poszczególnych Okręgów ( małopolski, podkarpacki, śląski ) dokona referat Kolegium Sędziów właściwych Okręgów uprawnionymi sędziami miejscowymi.</w:t>
      </w:r>
    </w:p>
    <w:p>
      <w:pPr>
        <w:pStyle w:val="Normal"/>
        <w:ind w:right="-468" w:hanging="0"/>
        <w:rPr>
          <w:iCs/>
        </w:rPr>
      </w:pPr>
      <w:r>
        <w:rPr>
          <w:iCs/>
        </w:rPr>
        <w:t>Mecze należy protokołować na oryginalnych protokołach KOZKosz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  <w:t>Przewodniczący WGiD KOZKosz</w:t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  <w:t xml:space="preserve">                                                                                           </w:t>
      </w:r>
      <w:r>
        <w:rPr>
          <w:color w:val="131313"/>
        </w:rPr>
        <w:t>Józef Borys</w:t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13:00Z</dcterms:created>
  <dc:creator>WGiD</dc:creator>
  <dc:description/>
  <dc:language>en-US</dc:language>
  <cp:lastModifiedBy>ANDRZEJ</cp:lastModifiedBy>
  <cp:lastPrinted>2010-02-19T13:19:00Z</cp:lastPrinted>
  <dcterms:modified xsi:type="dcterms:W3CDTF">2010-09-07T15:13:00Z</dcterms:modified>
  <cp:revision>2</cp:revision>
  <dc:subject/>
  <dc:title/>
</cp:coreProperties>
</file>