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Kraków, dnia   26.05.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jc w:val="center"/>
        <w:rPr/>
      </w:pPr>
      <w:r>
        <w:rPr>
          <w:b/>
          <w:u w:val="single"/>
        </w:rPr>
        <w:t>KOMUNIKAT nr 45  – 2009/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yfikacja sportow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Zgodnie z obowiązującym zarządzeniami odnośnie nadawania klas sportowych (Komunikat WGiD PZKosz nr 39/2001) Zarząd  Krakowskiego Okręgowego Związku Koszykówki  w Krakowie Uchwałami- nr 143 z dnia 16.03.2010 r., nr145 z dnia 19.04.2010 r., nr.3 z dnia 24.05.2010 r., zatwierdził nadane przez WGiD KOZKosz, drugie i trzecie klasy sportowe niżej wymienionym zawodniczkom i zawodnikom za udział w rozgrywkach mistrzowskich w sezonie 2009/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KLASA DRUGA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7" w:right="127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092"/>
        <w:gridCol w:w="709"/>
      </w:tblGrid>
      <w:tr>
        <w:trPr>
          <w:trHeight w:val="300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Lotnik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usijowska Jessica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aszuba Anet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kut Domonik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dio Magdalena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ronowicz Alicja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iemczyk Kinga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mka Kamil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as Angelik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pras Joan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łpa An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rawa Izabel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la Marze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Bernat Sylwi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sońska Klaudi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miarz Pauli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KS Korona Kraków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wowarczyk Agnieszk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owicz An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ela An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dyniewicz Dominik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kaza Ew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łka Ew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amówka Marty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jor  Marci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ek  Jarosław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UKS Gimbal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rul Natali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ska Jolant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zio Katarzy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rul Małgorzat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zio Joan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iążek Mari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mczyk Patrycj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Chmiel An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edzina Justy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zko Natali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arska Pauli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h Pauli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0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óbel Patrycja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ZKS Stal Stalowa Wol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ówka Mart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ochacka Karoli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tuła Wiolet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łąbek Mart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ziora Joan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łoszyn Natali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jak Paul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wan Małgorzat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hewka Alicj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łąbek Agat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ik Adrian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łoszyn Klaudi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Eliz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0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wajka Magdalena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MKS PM Tarnów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a Justy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anin Renat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łuszka Agat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ucha Natali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ba Dominik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jdak Debor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muda Katarzy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iś Magdale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dura Angelik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ojek Iwo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62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śkiewicz Iwo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ńska Dari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chawska Justy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śko Małgorzat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MLKS Rzeszów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ecka Sandr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jarz Karoli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ydzik Marty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łka Katarzy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dwin Katarzy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ilar Juli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dwin Magdale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rz Anet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dniniak Dagmar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cińska Karoli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szkowska Joan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ek Beat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 Monik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łudniak Monik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rodoń Mariol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KS Filar Sosnowiec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wiórka Karoli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da An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gdał Magdale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uczyk Marty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 Lucy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cek Dorot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łek Monik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czyńska Marty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achna Pauli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iak Natali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czka An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goń Roksa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Agnieszk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TS WISŁA Kraków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usiał Magdale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towicz Laur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.</w:t>
            </w:r>
          </w:p>
        </w:tc>
        <w:tc>
          <w:tcPr>
            <w:tcW w:w="30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ek  Magdalena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łaga Agnieszka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za Izabela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eżyc Aleksandr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jomska Magdale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ężadło Karoli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ecień Magdale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,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zczek Patrycj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lmach Mart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mas Paul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baś Karoli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ter Magdale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ążek Katarzy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j Joan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Dudziewicz Micha</w:t>
            </w:r>
            <w:r>
              <w:rPr>
                <w:color w:val="000000"/>
              </w:rPr>
              <w:t>ł</w:t>
            </w:r>
            <w:r>
              <w:rPr>
                <w:color w:val="000000"/>
              </w:rPr>
              <w:tab/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.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wernicki Jakub</w:t>
              <w:tab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.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piec Szymon</w:t>
              <w:tab/>
              <w:tab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iasz-Radzikowski Wojcie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ch Konrad</w:t>
              <w:tab/>
              <w:tab/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pta Mariusz</w:t>
              <w:tab/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ch Mateusz</w:t>
              <w:tab/>
              <w:tab/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anisz Wojciech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 xml:space="preserve">MKS „GLIMAR” Gorlice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18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Peciak  Andrzej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19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Rykała Wojciec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20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Cygan  Przemysław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21.</w:t>
            </w:r>
          </w:p>
        </w:tc>
        <w:tc>
          <w:tcPr>
            <w:tcW w:w="309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Adamczyk  Paweł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22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Bąk  Micha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23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Stawarski  Danie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UKS „SIEMASZKA”  Piekary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24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Fediuk  Piot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25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Siwiec  Mare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26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Durbas  Łukasz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27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Stawarz  Tomasz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28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Słowik  Danie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29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ędrzejczyk  Maciej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30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Kasperzec  Łukasz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31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rPr>
                <w:rFonts w:eastAsia="TrebuchetMS;MS Mincho"/>
                <w:color w:val="000000"/>
              </w:rPr>
            </w:pPr>
            <w:r>
              <w:rPr>
                <w:rFonts w:eastAsia="TrebuchetMS;MS Mincho"/>
                <w:color w:val="000000"/>
              </w:rPr>
              <w:t xml:space="preserve">Kwandrans Anna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32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rPr>
                <w:rFonts w:eastAsia="TrebuchetMS;MS Mincho"/>
                <w:color w:val="000000"/>
              </w:rPr>
            </w:pPr>
            <w:r>
              <w:rPr>
                <w:rFonts w:eastAsia="TrebuchetMS;MS Mincho"/>
                <w:color w:val="000000"/>
              </w:rPr>
              <w:t xml:space="preserve">Błaśejczak Dari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33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rPr>
                <w:rFonts w:eastAsia="TrebuchetMS;MS Mincho"/>
                <w:color w:val="000000"/>
              </w:rPr>
            </w:pPr>
            <w:r>
              <w:rPr>
                <w:rFonts w:eastAsia="TrebuchetMS;MS Mincho"/>
                <w:color w:val="000000"/>
              </w:rPr>
              <w:t xml:space="preserve">Janiszewska Jolant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rPr>
                <w:rFonts w:eastAsia="TrebuchetMS;MS Mincho"/>
                <w:color w:val="000000"/>
              </w:rPr>
            </w:pPr>
            <w:r>
              <w:rPr>
                <w:rFonts w:eastAsia="TrebuchetMS;MS Mincho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eastAsia="TrebuchetMS;MS Mincho"/>
                <w:color w:val="000000"/>
              </w:rPr>
            </w:pPr>
            <w:r>
              <w:rPr>
                <w:rFonts w:eastAsia="TrebuchetMS;MS Mincho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rPr>
                <w:rFonts w:eastAsia="TrebuchetMS;MS Mincho"/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TSS „LELIWA  BASKET” Tarnów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eastAsia="TrebuchetMS;MS Mincho"/>
                <w:color w:val="000000"/>
              </w:rPr>
            </w:pPr>
            <w:r>
              <w:rPr>
                <w:rFonts w:eastAsia="TrebuchetMS;MS Mincho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34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Piska  Mateusz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135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Górgól  Rafa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36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Put  Jace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37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Niemczura  Domini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38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Żmuda  Tomasz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39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Dobosz  Marci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 xml:space="preserve">KS „CRACOVIA 1906” Kraków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40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Szydłowski  Marci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41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Uchto  Ja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42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Wójcik  Przemysław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43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Żeromski  Piot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44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Kusper  Dariusz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SSK „BASKET” Kraków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45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Ruchała  Micha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46.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Chodacki  Micha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KS  CRACOVIA Kraków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47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Krawczyk Jakub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48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Kumiszcza Tomasz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9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Ostrowski Przemys</w:t>
            </w:r>
            <w:r>
              <w:rPr>
                <w:color w:val="000000"/>
              </w:rPr>
              <w:t>ł</w:t>
            </w:r>
            <w:r>
              <w:rPr>
                <w:color w:val="000000"/>
              </w:rPr>
              <w:t>aw</w:t>
              <w:tab/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Szume</w:t>
            </w:r>
            <w:r>
              <w:rPr>
                <w:color w:val="000000"/>
              </w:rPr>
              <w:t>ł</w:t>
            </w:r>
            <w:r>
              <w:rPr>
                <w:color w:val="000000"/>
              </w:rPr>
              <w:t xml:space="preserve">da-Krzycki Marek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1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Paj</w:t>
            </w:r>
            <w:r>
              <w:rPr>
                <w:color w:val="000000"/>
              </w:rPr>
              <w:t>ą</w:t>
            </w:r>
            <w:r>
              <w:rPr>
                <w:color w:val="000000"/>
              </w:rPr>
              <w:t>k Dariusz</w:t>
              <w:tab/>
              <w:tab/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Ł</w:t>
            </w:r>
            <w:r>
              <w:rPr>
                <w:color w:val="000000"/>
              </w:rPr>
              <w:t xml:space="preserve">abuda </w:t>
            </w:r>
            <w:r>
              <w:rPr>
                <w:color w:val="000000"/>
              </w:rPr>
              <w:t>Ł</w:t>
            </w:r>
            <w:r>
              <w:rPr>
                <w:color w:val="000000"/>
              </w:rPr>
              <w:t>ukasz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3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Wojciechowski Dawid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4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zepczyk Pawe</w:t>
            </w:r>
            <w:r>
              <w:rPr>
                <w:color w:val="000000"/>
              </w:rPr>
              <w:t>ł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MKS Limblach Limanowa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5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Hasior Wojciech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6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Rzegocki Marci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7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Sarota Micha</w:t>
            </w:r>
            <w:r>
              <w:rPr>
                <w:color w:val="000000"/>
              </w:rPr>
              <w:t>ł</w:t>
            </w:r>
            <w:r>
              <w:rPr>
                <w:color w:val="000000"/>
              </w:rPr>
              <w:tab/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8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Schlage Jakub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Stecko Przemys</w:t>
            </w:r>
            <w:r>
              <w:rPr>
                <w:color w:val="000000"/>
              </w:rPr>
              <w:t>ł</w:t>
            </w:r>
            <w:r>
              <w:rPr>
                <w:color w:val="000000"/>
              </w:rPr>
              <w:t>aw</w:t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Piotrowski Mateusz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W</w:t>
            </w:r>
            <w:r>
              <w:rPr>
                <w:color w:val="000000"/>
              </w:rPr>
              <w:t>ł</w:t>
            </w:r>
            <w:r>
              <w:rPr>
                <w:color w:val="000000"/>
              </w:rPr>
              <w:t>odarczyk Jaros</w:t>
            </w:r>
            <w:r>
              <w:rPr>
                <w:color w:val="000000"/>
              </w:rPr>
              <w:t>ł</w:t>
            </w:r>
            <w:r>
              <w:rPr>
                <w:color w:val="000000"/>
              </w:rPr>
              <w:t>aw</w:t>
              <w:tab/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2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Wasilewski Bartosz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3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Horwat Przemys</w:t>
            </w:r>
            <w:r>
              <w:rPr>
                <w:color w:val="000000"/>
              </w:rPr>
              <w:t>ł</w:t>
            </w:r>
            <w:r>
              <w:rPr>
                <w:color w:val="000000"/>
              </w:rPr>
              <w:t>aw</w:t>
              <w:tab/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4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Olczyk Tomasz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Kindlik Piotr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MKKS STACO Niepołom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Kunc Dawid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</w:rPr>
              <w:t>ę</w:t>
            </w:r>
            <w:r>
              <w:rPr>
                <w:color w:val="000000"/>
              </w:rPr>
              <w:t>tel Piotr</w:t>
              <w:tab/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8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Karbarz Bart</w:t>
            </w:r>
            <w:r>
              <w:rPr>
                <w:color w:val="000000"/>
              </w:rPr>
              <w:t>ł</w:t>
            </w:r>
            <w:r>
              <w:rPr>
                <w:color w:val="000000"/>
              </w:rPr>
              <w:t xml:space="preserve">omiej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9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roz Fabian</w:t>
              <w:tab/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Cekiera Marci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1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Bychawski Wojciech</w:t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2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Stodolski Maciej</w:t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Winkler Micha</w:t>
            </w:r>
            <w:r>
              <w:rPr>
                <w:color w:val="000000"/>
              </w:rPr>
              <w:t>ł</w:t>
            </w:r>
            <w:r>
              <w:rPr>
                <w:color w:val="000000"/>
              </w:rPr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4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Kunc Szymo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UNIA SSA Tarnów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SZEWCZYK Dawid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6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GRY</w:t>
            </w:r>
            <w:r>
              <w:rPr>
                <w:color w:val="000000"/>
              </w:rPr>
              <w:t>Ś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Ł</w:t>
            </w:r>
            <w:r>
              <w:rPr>
                <w:color w:val="000000"/>
              </w:rPr>
              <w:t xml:space="preserve">ukasz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7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BADE</w:t>
            </w:r>
            <w:r>
              <w:rPr>
                <w:color w:val="000000"/>
              </w:rPr>
              <w:t>Ń</w:t>
            </w:r>
            <w:r>
              <w:rPr>
                <w:color w:val="000000"/>
              </w:rPr>
              <w:t xml:space="preserve">SKI Daniel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MARKOWSKI Jakub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9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PUT Filip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</w:tbl>
    <w:p>
      <w:pPr>
        <w:sectPr>
          <w:type w:val="continuous"/>
          <w:pgSz w:w="11906" w:h="16838"/>
          <w:pgMar w:left="1417" w:right="1274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u w:val="single"/>
        </w:rPr>
      </w:pPr>
      <w:r>
        <w:rPr>
          <w:b/>
          <w:u w:val="single"/>
        </w:rPr>
        <w:t>KALSA  TRZECIA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274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69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3119"/>
        <w:gridCol w:w="998"/>
      </w:tblGrid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Lotnik Wierzawice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Posobiec Katarz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ZKS Stal Stalowa Wol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Czenczek Karo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Piłat Katarz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Strzempa Natal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MLKS Rzeszów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Demkiewicz 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Pikor Gabriel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Dziadosz Dominik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KS Filar Sosnowiec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otyl Marle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Fiałkowska 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Przybysławska Magdale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KS Korona Kraków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Pac Klaud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Surmińska 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Wilk King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Płazińska Katarz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Paluszek Magdale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Tyran  Mari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Płaziński 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anczura 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Czepczyk  Danie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Buczek  Toma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Zakrzewski  J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aksymiuk 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Drukała  Arkadi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Perucki  Bartłomie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Hajduk  Kami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Brożek  Mari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Stanisławski  Hubert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Dudziak  Pawe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Kostecki  Mari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oskal  Domini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Lorek 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Pacuła Natl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Limanówka Mart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Krok  Dam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Lesner  Fab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Serczyk Adr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Sawa Maksymil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Róg Sebast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agiera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Szymański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Kowalkowski Patry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Smęda Arkadi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Skowron Filip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Hojoł Piot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Bubetty Arkadi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Bloda Olaf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stasiewicz Angelik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Rakoczy Jo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awor Aleksandr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Ruta Magdale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Wiśniewska Sylw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wca Aleksandr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Gawrońska Sylw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Słupska Jul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ączek Karo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Zawiła Aleksandr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Wala Pau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Bawer Klaud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Pitala Wiktor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TS WISŁA  Kraków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ajdosz  Joan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 L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Otrębska Klaudi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Ciosek Aleksandr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Suchan King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Kępa Mate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Haszca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Wiklik Marci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Banach Adr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Pytel Stef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Cyganik  Mate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Bogusz 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Kołodziejczyk  Macie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Stanisz 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Piech  Mate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>
                <w:color w:val="000000"/>
              </w:rPr>
              <w:t>Marzec  Krzysztof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Gorczyca  Krzysztof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Pilch  Konra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Groborz  Maksymil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Kleszcz  Krzysztof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Pasternak  Filip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Musiał       Magdale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arczyk  Adri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owalska    Agat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towicz   Laur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gała        Karo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ąsek          Klaud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owska    Monik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zga           Katarz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ecka        Mart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        Patrycj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j         Jo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asz   Katarz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nkiewicz 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upek  Piot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rzyński  Igo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Piszczek Patrycj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Dybaś Karo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Otrębska Klaud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ta King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zer Karo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niewska Dar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ta Magdale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tek Ewe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sik Pau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wczyk Dominik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ńcula Izabel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nkiewicz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źniak Barto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Czajka Krzysztof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zor Krzysztof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wonos Konra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iążek Piot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rek Mate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alski Mate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odarczyk Artu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ona Kevi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woński Piot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usz Krzysztof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ewska      Katarz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ędrszczyk      Anet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aga           Natal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czkiewicz  Agnieszk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gowicz    Klaud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             Karo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ntuch        Juli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tko              Sylw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ak            Katarz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ak            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orz           Klaud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ar               Mar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wiński    Arkadi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aczek        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ąbek          Sebast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usz         Piot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odarczyk   Artu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iewicz  Dawi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a          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zewski  Wojciech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wlina       Mate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Rerak         J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eczuk      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bda         Sebast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MKS PM Tarnów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wa Pau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.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ia Klaudi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Bartłomie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łużny Sebast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łut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Oleksy Patry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iak Radosław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ńczyk Mate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wik Kami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ętochowski Kami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osz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sa Raf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dejska Dominik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gut Aleksandr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cha Just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ebień Katarz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ęciowska Angelik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ga Kaj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ig Patrycj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cek King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szczyk Oliw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ncel Angelik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osińska Karo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orczewska Sylw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ak Sebast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a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tko Łuka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ębiś Domini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ębowski Kami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lik Emanue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ński Toma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or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dzak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chylski Mikoła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dyński Patry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 xml:space="preserve">MKS „GLIMAR” Gorlice  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ry  Krzysztof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.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cki  Mariusz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i  Kacpe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łgas  Piot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  Hubert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asiewicz  Pawe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 Norbert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liński  Andrze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tyn  Mate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łowski  Wojciech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etek  Raf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sadowski  Dawi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tyn 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onek Arkadi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ch Adr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n Toma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ik Miło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obok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gustyn Krzysztof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erba Ernest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zyński Macie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ruta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ola Grzegor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arłowski Domini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„SIEMASZKA Piekary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howicz  Kacpe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ściuk  Filip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oń  Grzegor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guś  Przemysław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iklik  Wojciech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wa  Barto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TSS LELIWA  BASKET  Tarnów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ć  Radosław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ński  Dacj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n  Macie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cisło  Pawe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ias  Grzegor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coń  Mare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KS „CRACOVIA 1906 Kraków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kała  Mate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owski  Macie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rzejewski  Piot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as  Przemysław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wicki  Marci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dak  Adam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ski  Sebast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yko  Pawe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ek  Konra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SSK „BASKET” Kraków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anowski Pawe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alyan  Arm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jdel  Adam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ąbrowski  Nikodem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gza  Kami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czoń  Lesze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tkowicz  Mate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k  Dam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osz  Mate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ek 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ąsowicz  Pawe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czyń  Macie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SSA Unia Tarnów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szewski  Przemysław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owski 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k  Macie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owski  Bartłomie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uruś  Pawe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a  Szymo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wrocki  Toma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t  Filip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uska  Patry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ica  Patry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 Krzysztof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ąpała  Dawi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wski  Mate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KS  GORCE  Nowy Targ        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kaza Agat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iak Pau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aby Karo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hon Izabel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ak Małgorzat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icka Jo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egleń Ig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ubernat Anet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m Danut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żewska Pau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ędel King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iciak Just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hymiak Jo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pińska Jo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rwus Dominik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zisz 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było Mart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ska Katarz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rwus Sylw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ługopolska Zuz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owicz Magdale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hna Aleksandr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MKS Limanow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.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jąc  Leszek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sior  Wojciech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ąka  Mate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im  Waldema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osz  Adr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c  Macie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ndlik 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awecki  Karo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siał  Dawi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jąc  Mari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ik 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waróg  Krzysztof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edroń   Wojciech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gajski Toma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odarczyk Marci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bik Patry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epaczka Patry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el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anek Mare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waróg Jace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c Piot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owski Danie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mak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el Dawi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„REGIS” Wieliczk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ia  Łuka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jan  Jarosław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mcarczyk  Konra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iecki  Macie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mulski 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ysz  Patry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iak  Dari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ąska 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krzycki  Wojciech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ko Kami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asiak Adam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czyk Piot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ber Kami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ma Mate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ur Krzysztof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ak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ziak Szymo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ęgrzyn J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asiak  Adam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ko Dam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roch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ycki Adr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hurski Sebast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zowski Sebast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KS „NIWA” Oświęcim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pa  Kami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owski  Domini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ik  Toma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ydłowski  Robert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jor  Łuka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wczak  Dawi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a  Arkadi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odziej 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śnierz Wojciech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odziejczyk Mare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hurski Aleksande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mus Artu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jm Mate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siłowski Filip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czak Jarosław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uś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jarz Arkadi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usiński J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Żak Nowy Sącz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chała Daniel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jdosz Klaud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siak Mart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ak Karo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sowska Kamil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rgul Just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szewska Katarz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chała Kamil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ińska Pau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el Eliz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czkiewicz Just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czyk Anit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łdra Pau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op   Martyn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hoń    Julit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oń   Aleksandr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iut   Magdalen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wczyk   Iwon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iniarska   Anita 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iut   Aleksandr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    Sylwi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echowicz Dagmar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uła Angelik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jdosz   Laur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natkiewicz    Monik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iarz Gabriel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usz Ann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stelnik   Tamar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UKS Zelina Jurków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eń Natal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ć Karo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choł Ester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óbczyk Dorot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wełda Angelik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Sylw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ć Just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pila Katarz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szulak Magdale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chawa Emil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ć Katarzyn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ionek Ann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t Joann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ynarz Barbar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decka Joann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era Agnieszk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darska Ann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czkiewicz Katarzyn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szulak Karolin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ć Patrycj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era Monik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morek Klaudi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szulak Agat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ZKS Unia Tarnów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enk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szałek Danie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iadek Szymo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rzwa Danie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ępak Piot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głobicki Raf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jdura Piot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narowski Aleksande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ęzak Kami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Wojciech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ć Kami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jdura Pawe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jca Kami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t Karo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łkowicz Piot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zota Konra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ymowicz Marci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lowski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a Oliwe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uś Dam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muda Bałoże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or Konra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tko Bartłomie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aszkiewicz Karo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ek Waldema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ulski Radosław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warz Miło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ątek Mare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czyk Pawe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utko Krzysztof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ak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iak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warz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zefów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usz Sebast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zec Adr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KiS Skawin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rozy Zuz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ukowska Kaj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a Monik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kal 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ędzierska Aleksandr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rozy 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Gabriel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ówka Klaud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zezińska Renat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osnkowska Agat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diak Patrycj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ska Just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nisiewicz Aleksandr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aszek Kamil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gan Aleksandr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róz Wiktor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łtys King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kaniec 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opek Klaud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owiec Aleksandr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STS Wikar Nowy Sącz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iwiński Krzysztof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łowski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ek Macie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enc Kami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biasz Raf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belga Pawe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iński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lik Barto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Wikto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ężel Miło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zdowski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dyniewicz J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iecik Jakub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ecki Jakub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nowski Maciej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błocki Michał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ak Szymon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jnor Tomasz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zelecki Piotr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jarczuk Jakub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arczyk Aleksander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wast Dominik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nat Bartosz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KS Skawa Wadowice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ęga Karo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iński Szymo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iński Karo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ędrzejowski Bartłomie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dowski  Marci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onka Wojciech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sik Konra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rzycki Patry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a Hubert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kowski Pawe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źbiał Bartłomie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ornóg Mari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GTK Gorlice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cik Ewe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ątroba Kaj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urkiewicz Roksa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tnarowicz 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yk Oliw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tka 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ro Gabriel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janowicz Sar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ch Małgorzat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enicka Oliw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zepka Iwo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MKK/MDK Kielce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art  Dam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bocha   Bartłomie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ch  Mate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cierka  Pawe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trych 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ndziński  Karo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mielewski  Mari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chowski  Wojciech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tyn  Maksymil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st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owski Dam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ak Mateu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emski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aczkowski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alski Patryk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zak Adr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yś Dawi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uralski Beniami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ota Marci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yś Jaku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icki Kryst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chrzak Karo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ak Łukasz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wica J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tykło Dawi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iołek Adam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dro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pliński Hubert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siński Aleksande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art Dawi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odz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KS Górnik Wieliczka</w:t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iak Kamil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usarek Karo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ężadło Kamil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fran Patrycj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ikula Dar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czyk Ew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dzioch 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nańska Ewe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iuda Katarz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joł Just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UMKS Gracz Starachowice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erada Katarz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osz Pau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rzywa Pau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łek Weronik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ńczak Karo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tek Dia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gajska Kar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wóźdź Weronik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mbieda Agat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ór Mart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 Dorot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uścielewska  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ńczak Karo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elec Karoli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tek Klaudi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a An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kierska Roksa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ja Marty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5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a Magdale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6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ykowska Milen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UMKS LNG Junior Kielce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7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er Adrian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8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eta Pawe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9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ski Dawi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wski Kami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1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Micha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pisz Piotr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3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lęzak Paweł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4.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trzszczyk Maciej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.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MKKS STACO Niepołomice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iniarski Micha</w:t>
            </w:r>
            <w:r>
              <w:rPr>
                <w:color w:val="000000"/>
              </w:rPr>
              <w:t>ł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Kupczyk Micha</w:t>
            </w:r>
            <w:r>
              <w:rPr>
                <w:color w:val="000000"/>
              </w:rPr>
              <w:t>ł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iesielski Kacper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asak Daniel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417" w:right="1274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8" w:firstLine="708"/>
        <w:rPr/>
      </w:pPr>
      <w:r>
        <w:rPr/>
        <w:t>Przewodniczący WGiD KOZKosz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Józef Borys</w:t>
      </w:r>
    </w:p>
    <w:sectPr>
      <w:type w:val="continuous"/>
      <w:pgSz w:w="11906" w:h="16838"/>
      <w:pgMar w:left="1417" w:right="1274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17:00Z</dcterms:created>
  <dc:creator>WGiD</dc:creator>
  <dc:description/>
  <dc:language>en-US</dc:language>
  <cp:lastModifiedBy>ANDRZEJ</cp:lastModifiedBy>
  <cp:lastPrinted>2010-08-20T10:22:00Z</cp:lastPrinted>
  <dcterms:modified xsi:type="dcterms:W3CDTF">2010-09-07T15:17:00Z</dcterms:modified>
  <cp:revision>2</cp:revision>
  <dc:subject/>
  <dc:title/>
</cp:coreProperties>
</file>