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4.04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3 -2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I i IV rundy,  turnieju oraz końcową weryfikację rozgrywek w klasie o wejście do 2 Ligi Mężczyzn w sezonie sportowym 2010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0" w:type="pct"/>
        <w:jc w:val="left"/>
        <w:tblInd w:w="1889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481"/>
        <w:gridCol w:w="3757"/>
        <w:gridCol w:w="1001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PŚk Kielce - AZS AGH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69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II - Siemaszk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89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II - AZS AGH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67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PŚk Kielce - Siemaszk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74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AZS AGH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79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ZS PŚk Kielce - Cracovia 1906 II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63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V rund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- AZS PŚk Kielce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51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Cracovia 1906 II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52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- Cracovia 1906 II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76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maszka - AZS PŚk Kielce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: 61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- Siemaszk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79 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covia 1906 II - AZS PŚk Kielce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61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rozgrywek grupa A po III i IV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4756"/>
        <w:gridCol w:w="434"/>
        <w:gridCol w:w="287"/>
        <w:gridCol w:w="434"/>
        <w:gridCol w:w="431"/>
        <w:gridCol w:w="1297"/>
      </w:tblGrid>
      <w:tr>
        <w:trPr/>
        <w:tc>
          <w:tcPr>
            <w:tcW w:w="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Alstom Kraków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-1086</w:t>
            </w:r>
          </w:p>
        </w:tc>
      </w:tr>
      <w:tr>
        <w:trPr/>
        <w:tc>
          <w:tcPr>
            <w:tcW w:w="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Siemaszka Piekary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-1022</w:t>
            </w:r>
          </w:p>
        </w:tc>
      </w:tr>
      <w:tr>
        <w:trPr/>
        <w:tc>
          <w:tcPr>
            <w:tcW w:w="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1906 II Kraków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-1176</w:t>
            </w:r>
          </w:p>
        </w:tc>
      </w:tr>
      <w:tr>
        <w:trPr/>
        <w:tc>
          <w:tcPr>
            <w:tcW w:w="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ub Uczelniany Politechnika Świętokrzysk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-118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rupa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400" w:type="pct"/>
        <w:jc w:val="left"/>
        <w:tblInd w:w="662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05"/>
        <w:gridCol w:w="2967"/>
        <w:gridCol w:w="1218"/>
      </w:tblGrid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Wisła - MKS Gorlice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 xml:space="preserve">59 : 47 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Wisła - KS Niw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 xml:space="preserve">42 : 64 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KS Niwa - MKS Gorlice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 xml:space="preserve">97 : 51 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  runda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MKS Gorlice - Wisł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 xml:space="preserve">83 : 79 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KS Niwa - Wisł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 xml:space="preserve">82 : 70 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MKS Gorlice - KS Niw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>20 : 0 v.o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ńcowa  tabela rozgrywek grupy B po III i IV rund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250" w:type="pct"/>
        <w:jc w:val="left"/>
        <w:tblInd w:w="15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2309"/>
        <w:gridCol w:w="431"/>
        <w:gridCol w:w="432"/>
        <w:gridCol w:w="434"/>
        <w:gridCol w:w="580"/>
        <w:gridCol w:w="1587"/>
      </w:tblGrid>
      <w:tr>
        <w:trPr/>
        <w:tc>
          <w:tcPr>
            <w:tcW w:w="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-1284</w:t>
            </w:r>
          </w:p>
        </w:tc>
      </w:tr>
      <w:tr>
        <w:trPr/>
        <w:tc>
          <w:tcPr>
            <w:tcW w:w="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-1086</w:t>
            </w:r>
          </w:p>
        </w:tc>
      </w:tr>
      <w:tr>
        <w:trPr/>
        <w:tc>
          <w:tcPr>
            <w:tcW w:w="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-133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5560</wp:posOffset>
                </wp:positionH>
                <wp:positionV relativeFrom="paragraph">
                  <wp:posOffset>129540</wp:posOffset>
                </wp:positionV>
                <wp:extent cx="345821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379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maszka – Cracovia 1906 I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: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ZS AGH  - AZS PŚw. Kielc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1 :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AZS PŚw. Kielce – Siemasz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0 : 0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Cracovia 1906 II - AZS AGH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9 :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Cracovia 1906 II - AZS PŚw. Kiel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3 :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AZS AGH  - Siemasz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4 : 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82.8pt;mso-wrap-distance-left:7.05pt;mso-wrap-distance-right:7.05pt;mso-wrap-distance-top:0pt;mso-wrap-distance-bottom:0pt;margin-top:10.2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5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3796"/>
                        <w:gridCol w:w="1134"/>
                      </w:tblGrid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maszka – Cracovia 1906 II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: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ZS AGH  - AZS PŚw. Kielce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1 :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AZS PŚw. Kielce – Siemaszk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 : 0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Cracovia 1906 II - AZS AGH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9 :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Cracovia 1906 II - AZS PŚw. Kielc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3 :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AZS AGH  - Siemaszk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4 : 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4621"/>
        <w:gridCol w:w="552"/>
        <w:gridCol w:w="418"/>
        <w:gridCol w:w="423"/>
        <w:gridCol w:w="577"/>
        <w:gridCol w:w="160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Alstom Kraków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7-1324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Siemaszka Piekary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6-1206</w:t>
            </w:r>
          </w:p>
        </w:tc>
      </w:tr>
      <w:tr>
        <w:trPr>
          <w:trHeight w:val="243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Cracovia 1906 II Kraków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5-1436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ub Uczelniany Politechnika Świętokrzysk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5-1335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1-1284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2-1086</w:t>
            </w:r>
          </w:p>
        </w:tc>
      </w:tr>
      <w:tr>
        <w:trPr/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9-133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wyniku zakończonych rozgrywek I miejsce zajął zespół  </w:t>
      </w:r>
      <w:r>
        <w:rPr>
          <w:b/>
          <w:color w:val="131313"/>
        </w:rPr>
        <w:t>AZS AGH Alstom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społy AZS AGH Alstom Kraków, oraz UKS „Siemaszka” Piekary uzyskały awans do turnieju półfinałowego  o  wejście do 2 Ligi Mężczyzn w sezonie 2011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 oraz WGiD KOZKosz składają  serdeczne gratulacje zawodnikom, </w:t>
      </w:r>
    </w:p>
    <w:p>
      <w:pPr>
        <w:pStyle w:val="Normal"/>
        <w:rPr/>
      </w:pPr>
      <w:r>
        <w:rPr/>
        <w:t>trenerom oraz kierownictwu  drużyn,  życząc dalszych sukcesów sportowych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zewinienia dyskwalifikują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47"/>
        <w:gridCol w:w="1417"/>
        <w:gridCol w:w="2126"/>
        <w:gridCol w:w="426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KS „Siemaszka”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Miłosz  Gruca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KS  Gorlic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aniel  Stawarski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S Cracovia II 19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awid  Nowak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S „Wisła”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Jakub  Stanisz -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rzewinienia techniczn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3"/>
        <w:gridCol w:w="2977"/>
        <w:gridCol w:w="1134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S „Siemaszka”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trener  Łukasz  Kasperzec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3 (2+1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Łukasz  Durba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Miłosz  Gruc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ilip  Kościu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rek  Siwi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chał  Szewczy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68"/>
        <w:gridCol w:w="396"/>
        <w:gridCol w:w="425"/>
        <w:gridCol w:w="455"/>
        <w:gridCol w:w="2238"/>
        <w:gridCol w:w="880"/>
        <w:gridCol w:w="538"/>
        <w:gridCol w:w="597"/>
      </w:tblGrid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ZS AGH Alstom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rener  Wojciech  Bychawski 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left="-250" w:firstLine="142"/>
              <w:rPr/>
            </w:pPr>
            <w:r>
              <w:rPr/>
              <w:t>-2 (0+2)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dian  Gjikolli 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left="-250" w:firstLine="142"/>
              <w:rPr/>
            </w:pPr>
            <w:r>
              <w:rPr/>
              <w:t>-2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rek  Hajduk 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left="-250" w:firstLine="142"/>
              <w:rPr/>
            </w:pPr>
            <w:r>
              <w:rPr/>
              <w:t>-1</w:t>
            </w:r>
          </w:p>
        </w:tc>
      </w:tr>
      <w:tr>
        <w:trPr/>
        <w:tc>
          <w:tcPr>
            <w:tcW w:w="2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chał  Patuła 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left="-250" w:firstLine="142"/>
              <w:rPr/>
            </w:pPr>
            <w:r>
              <w:rPr/>
              <w:t>-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-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276"/>
        <w:gridCol w:w="3089"/>
        <w:gridCol w:w="1163"/>
      </w:tblGrid>
      <w:tr>
        <w:trPr/>
        <w:tc>
          <w:tcPr>
            <w:tcW w:w="22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ZS Politechnika Świętokrzys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trener  Stanisław  Dudzik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4 (3+1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Szymon  Sikora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Jakub  Strzałka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Wojciech  Cymbalak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KS  Gorl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Rafał  Górgól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>Daniel  Stawarski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Kacper  Jaworski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Normal"/>
              <w:rPr/>
            </w:pPr>
            <w:r>
              <w:rPr/>
              <w:t xml:space="preserve">Marek  Gacoń 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3119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S „Niwa</w:t>
            </w:r>
            <w:r>
              <w:rPr>
                <w:b/>
              </w:rPr>
              <w:t>”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Paweł  Świę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Emanuel  Wana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ndzrej Kul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3096"/>
        <w:gridCol w:w="1157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S „Wisła</w:t>
            </w:r>
            <w:r>
              <w:rPr>
                <w:b/>
              </w:rPr>
              <w:t>”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-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Jakub  Stanisz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300" w:type="dxa"/>
        <w:jc w:val="left"/>
        <w:tblInd w:w="1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268"/>
        <w:gridCol w:w="754"/>
      </w:tblGrid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</w:t>
            </w:r>
            <w:r>
              <w:rPr>
                <w:color w:val="000000"/>
              </w:rPr>
              <w:t>1.Uchto Jan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racovia 1906 II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ająk Dariusz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AGH Alstom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Gacoń Marek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3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Wanat Emanuel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Górgól Rafa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Stawarski Daniel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Gorlice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1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Banach Adrian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S AGH Alstom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5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Święs Pawe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Jastrząb Artu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 AZS Polit.Św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</w:tr>
      <w:tr>
        <w:trPr>
          <w:trHeight w:val="31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Klapa Kamil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Niwa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czba rozegranych spotkań, oraz zdobytych punktów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  <w:color w:val="000000"/>
        </w:rPr>
        <w:t xml:space="preserve"> AZS AGH Alstom  Kraków</w:t>
        <w:tab/>
        <w:tab/>
        <w:t>- trener Wojciech  BYCHAWSKI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6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96"/>
        <w:gridCol w:w="380"/>
        <w:gridCol w:w="284"/>
        <w:gridCol w:w="567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ąk D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duk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h Adr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tel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muz 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cheta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jikolli Ard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kler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śniak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uł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chawski 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ysko 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omski Sebastia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owski Stani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zorowski Łuka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ziewicz 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atka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rat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ruś 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UKS „SIEMASZKA” Piekary</w:t>
      </w:r>
      <w:r>
        <w:rPr/>
        <w:t xml:space="preserve">                           -</w:t>
      </w:r>
      <w:r>
        <w:rPr>
          <w:b/>
          <w:color w:val="000000"/>
        </w:rPr>
        <w:t xml:space="preserve"> trener </w:t>
      </w:r>
      <w:r>
        <w:rPr>
          <w:b/>
        </w:rPr>
        <w:t>Łukasz  KASPERZEC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12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wiec 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wczyk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arz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diuk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uca Mił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rbas Łuk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soń Grzegor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Ćwiklik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chura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wik Dani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ędrzejczyk Mac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olecki Jaro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perzec Łuk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ściuk Filip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diuk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wa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3. KS Cracovia 1906  II Kraków</w:t>
      </w:r>
      <w:r>
        <w:rPr/>
        <w:t xml:space="preserve"> </w:t>
        <w:tab/>
        <w:tab/>
        <w:tab/>
        <w:t>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trener </w:t>
      </w:r>
      <w:r>
        <w:rPr>
          <w:b/>
        </w:rPr>
        <w:t>Maciej  DUBIEL</w:t>
      </w: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12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chto 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eń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ig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dłowski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Przemy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towicz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tas Przemysław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romski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kała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ada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miszcza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sper Dar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yzek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pczyk Dani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łows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rniak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6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KU AZS Politechnika Świętokrzyska</w:t>
      </w:r>
      <w:r>
        <w:rPr/>
        <w:t xml:space="preserve">  </w:t>
        <w:tab/>
        <w:tab/>
        <w:tab/>
      </w:r>
      <w:r>
        <w:rPr>
          <w:b/>
        </w:rPr>
        <w:t>-</w:t>
      </w:r>
      <w:r>
        <w:rPr>
          <w:b/>
          <w:color w:val="000000"/>
        </w:rPr>
        <w:t xml:space="preserve"> trener </w:t>
      </w:r>
      <w:r>
        <w:rPr>
          <w:b/>
        </w:rPr>
        <w:t>Stanisław  DUDZIK</w:t>
      </w:r>
      <w:r>
        <w:rPr/>
        <w:t xml:space="preserve">     </w:t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12"/>
        <w:gridCol w:w="426"/>
        <w:gridCol w:w="207"/>
        <w:gridCol w:w="501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ałka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owicki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ski 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uch Pawe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trząb Artu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mbalak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uch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a Szymo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ębicki Grzegor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lepa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tyn Maksymil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trych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frański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MKS Gorlice  </w:t>
        <w:tab/>
        <w:tab/>
        <w:tab/>
        <w:tab/>
        <w:tab/>
        <w:t>-</w:t>
      </w:r>
      <w:r>
        <w:rPr>
          <w:color w:val="000000"/>
          <w:lang w:val="en-US"/>
        </w:rPr>
        <w:t xml:space="preserve"> trener</w:t>
      </w:r>
      <w:r>
        <w:rPr>
          <w:b/>
          <w:color w:val="000000"/>
          <w:lang w:val="en-US"/>
        </w:rPr>
        <w:t xml:space="preserve">  </w:t>
      </w:r>
      <w:r>
        <w:rPr>
          <w:b/>
          <w:lang w:val="en-US"/>
        </w:rPr>
        <w:t xml:space="preserve">Jacek  KSIĄŻEK </w:t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80"/>
        <w:gridCol w:w="207"/>
        <w:gridCol w:w="501"/>
      </w:tblGrid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coń Mar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i Kacp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gól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ka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k Huber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arski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zyk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tusza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niszczak Domoni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asiewicz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etek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łgas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cki Mari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siążek Jace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rzecha Bartłom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S „NIWA” Oświęcim   </w:t>
        <w:tab/>
        <w:tab/>
        <w:tab/>
        <w:tab/>
        <w:tab/>
        <w:t>-</w:t>
      </w:r>
      <w:r>
        <w:rPr>
          <w:b/>
          <w:color w:val="000000"/>
        </w:rPr>
        <w:t xml:space="preserve"> trener  </w:t>
      </w:r>
      <w:r>
        <w:rPr>
          <w:b/>
        </w:rPr>
        <w:t xml:space="preserve">Mariusz  JEZIERSKI 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4"/>
        <w:gridCol w:w="426"/>
        <w:gridCol w:w="207"/>
        <w:gridCol w:w="506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pa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ęs Pawe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rzałek Marcel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brzyc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kiewicz Lesz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nat Emanu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jor Łuk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ka Andrz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owski Domini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zyżdzyk Konra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ik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ller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wczak Dawi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śnierz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TS „WISŁA” Kraków</w:t>
        <w:tab/>
        <w:tab/>
        <w:tab/>
        <w:tab/>
        <w:tab/>
        <w:t>-</w:t>
      </w:r>
      <w:r>
        <w:rPr>
          <w:b/>
          <w:color w:val="000000"/>
        </w:rPr>
        <w:t xml:space="preserve"> trener  </w:t>
      </w:r>
      <w:r>
        <w:rPr>
          <w:b/>
        </w:rPr>
        <w:t>Marcin  KĘKUŚ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417" w:right="1133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24"/>
        <w:gridCol w:w="380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czyk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alski  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ik 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rek 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pek 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isz  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arba   Kami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ytrzyński   Igo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zor  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dak Ada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zec 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ąbrowski Nikode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siążek  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glot  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źniak  Barto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wiński 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jka  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 Macie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us   Jaku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64" w:firstLine="708"/>
        <w:rPr/>
      </w:pPr>
      <w:r>
        <w:rPr/>
        <w:t xml:space="preserve">Józef Borys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acy6 WGiD KOZKosz</w:t>
      </w:r>
    </w:p>
    <w:sectPr>
      <w:type w:val="continuous"/>
      <w:pgSz w:w="11906" w:h="16838"/>
      <w:pgMar w:left="1417" w:right="1133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3:00Z</dcterms:created>
  <dc:creator>Józef Borys</dc:creator>
  <dc:description/>
  <cp:keywords/>
  <dc:language>en-US</dc:language>
  <cp:lastModifiedBy>WGiD</cp:lastModifiedBy>
  <cp:lastPrinted>2011-04-05T11:30:00Z</cp:lastPrinted>
  <dcterms:modified xsi:type="dcterms:W3CDTF">2011-04-11T16:28:00Z</dcterms:modified>
  <cp:revision>7</cp:revision>
  <dc:subject/>
  <dc:title>KRAKOWSKI  OKRĘGOWY  ZWIĄZEK         KOSZYKÓWKI</dc:title>
</cp:coreProperties>
</file>