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Kraków, dnia 28.04.2011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19-2 - 2010/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młodziczek U - 14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 xml:space="preserve">w Krakowie  podaje do wiadomości wyniki i klasyfikację zespołów w klasie  młodziczek sezonie sportowym 2010/11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turniej finałowy</w: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2560320" cy="2800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" w:type="dxa"/>
                                <w:left w:w="63" w:type="dxa"/>
                                <w:bottom w:w="21" w:type="dxa"/>
                                <w:right w:w="63" w:type="dxa"/>
                              </w:tblCellMar>
                            </w:tblPr>
                            <w:tblGrid>
                              <w:gridCol w:w="489"/>
                              <w:gridCol w:w="2552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UMKS Gracz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5 : 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ak - Koron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8 : 4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ona - Wisł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 : 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MKS Gracz - Żak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7 : 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ak - Wisł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8 : 5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MKS Gracz - Koron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7 : 6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II turniej finał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MKS Gracz - Wisł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2 : 6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ona - Żak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3 : 5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Koron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1 : 5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ak - UMKS Gracz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7 : 3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Żak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3 : 3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ona - UMKS Gracz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2 : 4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20.5pt;mso-wrap-distance-left:7.05pt;mso-wrap-distance-right:7.05pt;mso-wrap-distance-top:0pt;mso-wrap-distance-bottom:0pt;margin-top:4.7pt;mso-position-vertical-relative:text;margin-left:12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0" w:type="dxa"/>
                        <w:tblLayout w:type="fixed"/>
                        <w:tblCellMar>
                          <w:top w:w="21" w:type="dxa"/>
                          <w:left w:w="63" w:type="dxa"/>
                          <w:bottom w:w="21" w:type="dxa"/>
                          <w:right w:w="63" w:type="dxa"/>
                        </w:tblCellMar>
                      </w:tblPr>
                      <w:tblGrid>
                        <w:gridCol w:w="489"/>
                        <w:gridCol w:w="2552"/>
                        <w:gridCol w:w="991"/>
                      </w:tblGrid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UMKS Gracz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5 : 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ak - Korona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8 : 4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ona - Wisła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 : 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KS Gracz - Żak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7 : 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ak - Wisła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8 : 5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KS Gracz - Korona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7 : 6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II turniej finałow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KS Gracz - Wisła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2 : 6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ona - Żak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3 : 5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Korona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1 : 5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ak - UMKS Gracz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7 : 3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Żak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3 : 3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ona - UMKS Gracz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2 : 4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Końcowa  tabela rozgrywe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550" w:type="pct"/>
        <w:jc w:val="left"/>
        <w:tblInd w:w="12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"/>
        <w:gridCol w:w="2823"/>
        <w:gridCol w:w="566"/>
        <w:gridCol w:w="422"/>
        <w:gridCol w:w="422"/>
        <w:gridCol w:w="563"/>
        <w:gridCol w:w="1344"/>
      </w:tblGrid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-686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-684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-804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-824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Krynic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-6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wyniku zakończonych rozgrywek I miejsce zajął zespół </w:t>
      </w:r>
      <w:r>
        <w:rPr>
          <w:b/>
        </w:rPr>
        <w:t xml:space="preserve">TS Wisła Kraków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</w:t>
      </w:r>
      <w:r>
        <w:rPr/>
        <w:t xml:space="preserve">Awans do ćwierćfinałów Mistrzostw Polski Kadetek uzyskały zespoły </w:t>
      </w:r>
      <w:r>
        <w:rPr>
          <w:b/>
        </w:rPr>
        <w:t>TS Wisła Kraków,</w:t>
      </w:r>
    </w:p>
    <w:p>
      <w:pPr>
        <w:pStyle w:val="Normal"/>
        <w:rPr>
          <w:b/>
          <w:b/>
        </w:rPr>
      </w:pPr>
      <w:r>
        <w:rPr>
          <w:b/>
        </w:rPr>
        <w:t>UKS Żak Nowy Sącz, KS Korona Kraków, UMKS Gracz Starachow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 KOZKosz składa zawodniczkom, trenerom oraz kierownictwu drużyn serdeczne gratulacje oraz życzenia dalszych sportowych sukce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131313"/>
        </w:rPr>
        <w:t>UKS Żak Nowy Sącz</w:t>
        <w:tab/>
        <w:tab/>
      </w:r>
      <w:r>
        <w:rPr>
          <w:color w:val="000000"/>
        </w:rPr>
        <w:t>-1</w:t>
        <w:tab/>
        <w:tab/>
        <w:t>1-</w:t>
      </w:r>
      <w:r>
        <w:rPr>
          <w:color w:val="FF0000"/>
        </w:rPr>
        <w:t xml:space="preserve">   </w:t>
      </w:r>
      <w:r>
        <w:rPr>
          <w:color w:val="000000"/>
        </w:rPr>
        <w:t>Anna Orzeł</w:t>
      </w:r>
      <w:r>
        <w:rPr>
          <w:color w:val="FF0000"/>
        </w:rPr>
        <w:t xml:space="preserve"> 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color w:val="131313"/>
        </w:rPr>
        <w:t xml:space="preserve">KS Koraona Kraków </w:t>
        <w:tab/>
        <w:tab/>
        <w:t>-1</w:t>
        <w:tab/>
        <w:tab/>
        <w:t>1-</w:t>
      </w:r>
      <w:r>
        <w:rPr>
          <w:color w:val="000000"/>
        </w:rPr>
        <w:t xml:space="preserve">   trener Piotr Pasiecz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color w:val="131313"/>
        </w:rPr>
        <w:t>TS Wisła Kraków</w:t>
        <w:tab/>
        <w:tab/>
        <w:t>-1</w:t>
        <w:tab/>
        <w:tab/>
        <w:t>1- trener  Marta Starowicz</w:t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90" w:type="dxa"/>
        <w:jc w:val="left"/>
        <w:tblInd w:w="1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363"/>
        <w:gridCol w:w="1701"/>
        <w:gridCol w:w="108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Piskorz          Klaudi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22,8pkt.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Kwiecień  Mart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Gr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7,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3,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Wala Paulin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3,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Owca Aleksandr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Kor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2,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Czech Paulin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UKS Kryni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0,9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Wrona Ann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UKS Kryni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0,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0,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Tatar Mari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Wisł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0,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Frojdenfal Soni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33" w:hanging="333"/>
              <w:rPr>
                <w:color w:val="000000"/>
              </w:rPr>
            </w:pPr>
            <w:r>
              <w:rPr>
                <w:color w:val="000000"/>
              </w:rPr>
              <w:t>-Ża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333" w:hanging="333"/>
              <w:rPr/>
            </w:pPr>
            <w:r>
              <w:rPr>
                <w:color w:val="000000"/>
              </w:rPr>
              <w:t>-10,1</w:t>
            </w:r>
          </w:p>
        </w:tc>
      </w:tr>
    </w:tbl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/>
      </w:pPr>
      <w:r>
        <w:rPr>
          <w:b/>
          <w:u w:val="single"/>
        </w:rPr>
        <w:t>Ilość rozegranych spotkań i zdobytych punktów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000000"/>
        </w:rPr>
        <w:t>1.</w:t>
      </w:r>
      <w:r>
        <w:rPr>
          <w:b/>
          <w:color w:val="131313"/>
        </w:rPr>
        <w:t xml:space="preserve"> </w:t>
      </w:r>
      <w:r>
        <w:rPr>
          <w:b/>
        </w:rPr>
        <w:t>TS Wisła Kraków</w:t>
        <w:tab/>
        <w:tab/>
        <w:tab/>
        <w:tab/>
        <w:tab/>
        <w:tab/>
        <w:t>- trener</w:t>
      </w:r>
      <w:r>
        <w:rPr>
          <w:b/>
          <w:color w:val="131313"/>
        </w:rPr>
        <w:t xml:space="preserve"> Marta Starowicz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8"/>
        <w:gridCol w:w="380"/>
        <w:gridCol w:w="207"/>
        <w:gridCol w:w="405"/>
        <w:gridCol w:w="142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ar M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or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czyńska He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radzk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Tarka 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r  Danu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eł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jcikiewicz Gabri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zegorzak Wiktori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or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śnic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ńko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r Boż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ik Ma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cza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piec 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cka 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tokłosa Wer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b/>
          <w:color w:val="131313"/>
        </w:rPr>
        <w:t xml:space="preserve"> UKS Żak Nowy Sącz</w:t>
        <w:tab/>
        <w:tab/>
      </w:r>
      <w:r>
        <w:rPr>
          <w:b/>
        </w:rPr>
        <w:tab/>
        <w:tab/>
        <w:tab/>
        <w:t>- trener Leszek Obrzut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42"/>
        <w:gridCol w:w="380"/>
        <w:gridCol w:w="207"/>
        <w:gridCol w:w="547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Frojdenfal Son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4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Orzeł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3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Ksakowska Sab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2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Aleksander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8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Ciuła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Figuła Barba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Łukasik Domi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Brończyk 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Spiecha Wikto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Pociecha Domink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 xml:space="preserve">Pogwizd Izabela 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Spirza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Garncarczyk Nata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Zaczkiewicz Agniesz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212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Berdysz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/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212" w:firstLine="212"/>
              <w:jc w:val="right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3.</w:t>
      </w:r>
      <w:r>
        <w:rPr>
          <w:b/>
          <w:color w:val="131313"/>
        </w:rPr>
        <w:t xml:space="preserve"> KS Korona Kraków</w:t>
        <w:tab/>
        <w:tab/>
      </w:r>
      <w:r>
        <w:rPr>
          <w:b/>
        </w:rPr>
        <w:tab/>
        <w:tab/>
        <w:tab/>
        <w:t>- trener Piotr Pasieczny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41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65"/>
        <w:gridCol w:w="380"/>
        <w:gridCol w:w="356"/>
        <w:gridCol w:w="500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c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a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Łukasik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a Pau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czy Jo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cze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upska Jul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ł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Patryc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heć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ior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ek Katarzy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siewicz Angel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o Małgorza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czyk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w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4.</w:t>
      </w:r>
      <w:r>
        <w:rPr>
          <w:b/>
          <w:color w:val="131313"/>
        </w:rPr>
        <w:t xml:space="preserve"> UMKS Gracz Starachowice</w:t>
        <w:tab/>
        <w:tab/>
      </w:r>
      <w:r>
        <w:rPr>
          <w:b/>
        </w:rPr>
        <w:t xml:space="preserve"> -trener Barbara Wróbel, Tomasz Syrek</w:t>
      </w:r>
    </w:p>
    <w:p>
      <w:pPr>
        <w:pStyle w:val="Normal"/>
        <w:rPr/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33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06"/>
        <w:gridCol w:w="380"/>
        <w:gridCol w:w="207"/>
        <w:gridCol w:w="500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Izabe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a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osz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giełło Kami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werowicz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nowska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ecień 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czek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ć Aleksand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 Magdale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ukowska Mar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utowska Dar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torak Karoli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walskaKing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ńska An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rczyk Monik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ynek Klaudi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ciak Anet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wczas King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>5.</w:t>
      </w:r>
      <w:r>
        <w:rPr>
          <w:b/>
          <w:color w:val="131313"/>
        </w:rPr>
        <w:t xml:space="preserve"> </w:t>
      </w:r>
      <w:r>
        <w:rPr>
          <w:b/>
        </w:rPr>
        <w:t>UKS Krynica</w:t>
      </w:r>
      <w:r>
        <w:rPr>
          <w:b/>
          <w:color w:val="131313"/>
        </w:rPr>
        <w:tab/>
        <w:tab/>
        <w:tab/>
      </w:r>
      <w:r>
        <w:rPr>
          <w:b/>
        </w:rPr>
        <w:tab/>
        <w:tab/>
        <w:t>- trener  Łukasz Mysliwiec</w:t>
      </w:r>
    </w:p>
    <w:p>
      <w:pPr>
        <w:pStyle w:val="Normal"/>
        <w:rPr>
          <w:b/>
          <w:b/>
          <w:u w:val="single"/>
        </w:rPr>
      </w:pPr>
      <w:r>
        <w:rPr/>
        <w:t>.……………………………………………………………………………………………..</w:t>
      </w:r>
      <w:r>
        <w:rPr>
          <w:color w:val="000000"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27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975"/>
        <w:gridCol w:w="284"/>
        <w:gridCol w:w="163"/>
        <w:gridCol w:w="404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Czech Pauli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Wrona 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Bulanda Adri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Jędrusik King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Hajduk Magdale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Domin 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Pasiut Magdale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Zasadny Dominik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Bulanda Karoli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Stachura Klaudi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>Baran Zuzann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ind w:left="-866" w:firstLine="866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ind w:left="-866" w:firstLine="866"/>
              <w:rPr>
                <w:color w:val="000000"/>
              </w:rPr>
            </w:pPr>
            <w:r>
              <w:rPr>
                <w:color w:val="000000"/>
              </w:rPr>
              <w:t xml:space="preserve">Giza Zuzanna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ind w:left="-866" w:firstLine="86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Józef Borys</w:t>
      </w:r>
    </w:p>
    <w:p>
      <w:pPr>
        <w:pStyle w:val="Normal"/>
        <w:ind w:left="2832" w:firstLine="708"/>
        <w:jc w:val="center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1:00Z</dcterms:created>
  <dc:creator>Józef Borys</dc:creator>
  <dc:description/>
  <cp:keywords/>
  <dc:language>en-US</dc:language>
  <cp:lastModifiedBy>WGiD</cp:lastModifiedBy>
  <dcterms:modified xsi:type="dcterms:W3CDTF">2011-04-28T10:09:00Z</dcterms:modified>
  <cp:revision>3</cp:revision>
  <dc:subject/>
  <dc:title>KRAKOWSKI  OKRĘGOWY  ZWIĄZEK         KOSZYKÓWKI</dc:title>
</cp:coreProperties>
</file>