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9700</wp:posOffset>
            </wp:positionH>
            <wp:positionV relativeFrom="paragraph">
              <wp:posOffset>11430</wp:posOffset>
            </wp:positionV>
            <wp:extent cx="457200" cy="955040"/>
            <wp:effectExtent l="0" t="0" r="0" b="0"/>
            <wp:wrapTight wrapText="right">
              <wp:wrapPolygon edited="0">
                <wp:start x="-883" y="0"/>
                <wp:lineTo x="-883" y="21109"/>
                <wp:lineTo x="21600" y="21109"/>
                <wp:lineTo x="21600" y="0"/>
                <wp:lineTo x="-883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38" r="-7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Cs w:val="32"/>
        </w:rPr>
      </w:pPr>
      <w:r>
        <w:rPr>
          <w:color w:val="0000FF"/>
          <w:szCs w:val="32"/>
        </w:rPr>
        <w:t>KRAKOWSKI  OKRĘGOWY  ZWIĄZEK  KOSZYKÓWKI</w:t>
      </w:r>
    </w:p>
    <w:p>
      <w:pPr>
        <w:pStyle w:val="Normal"/>
        <w:jc w:val="center"/>
        <w:rPr/>
      </w:pPr>
      <w:r>
        <w:rPr>
          <w:rFonts w:cs="Calibri"/>
          <w:b/>
          <w:color w:val="0000FF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CRACOW BASKETBALL FEDERATION</w:t>
      </w:r>
    </w:p>
    <w:p>
      <w:pPr>
        <w:pStyle w:val="Normal"/>
        <w:rPr/>
      </w:pPr>
      <w:r>
        <w:rPr>
          <w:rFonts w:cs="Calibri"/>
          <w:b/>
          <w:color w:val="FF0000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Wydział  Gier  i  Dyscypliny</w:t>
      </w:r>
    </w:p>
    <w:p>
      <w:pPr>
        <w:pStyle w:val="Heading2"/>
        <w:pBdr>
          <w:bottom w:val="single" w:sz="6" w:space="1" w:color="000000"/>
        </w:pBdr>
        <w:rPr>
          <w:rFonts w:ascii="Times New Roman" w:hAnsi="Times New Roman" w:cs="Times New Roman"/>
          <w:b w:val="false"/>
          <w:b w:val="false"/>
          <w:color w:val="FF0000"/>
          <w:sz w:val="36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36"/>
          <w:szCs w:val="24"/>
        </w:rPr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de-DE" w:eastAsia="pl-PL"/>
        </w:rPr>
      </w:pPr>
      <w:r>
        <w:rPr>
          <w:rFonts w:eastAsia="Cambria" w:cs="Cambria"/>
          <w:b w:val="false"/>
          <w:lang w:val="de-DE" w:eastAsia="pl-P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de-DE" w:eastAsia="pl-PL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 w:eastAsia="pl-PL"/>
        </w:rPr>
        <w:t>Kraków, 14.03.2011 r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pl-PL"/>
        </w:rPr>
        <w:t>KOMUNIKAT  nr   21-2  - 2010/2011</w:t>
      </w:r>
    </w:p>
    <w:p>
      <w:pPr>
        <w:pStyle w:val="Normal"/>
        <w:rPr/>
      </w:pPr>
      <w:r>
        <w:rPr>
          <w:rFonts w:cs="Calibri"/>
          <w:lang w:eastAsia="pl-PL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lasa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 Juniorów ( U-18 M )</w:t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 xml:space="preserve"> 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Wydział Gier i Dyscypliny Krakowskiego Okręgowego Związku Koszyków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rakowie podaje do wiadomości wyniki  turnieju oraz końcową weryfikację rozgrywek w klasie juniorów w sezonie sportowym 2010/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yniki turniej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72335</wp:posOffset>
                </wp:positionH>
                <wp:positionV relativeFrom="paragraph">
                  <wp:posOffset>-23495</wp:posOffset>
                </wp:positionV>
                <wp:extent cx="2620645" cy="1165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41"/>
                              <w:gridCol w:w="2410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Korona – Wisła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 : 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KS Niwa – Unia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 : 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Wisła – Unia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 : 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Korona - KS Niwa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 : 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KS Niwa – Wisła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 : 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Unia – Korona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 : 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91.8pt;mso-wrap-distance-left:7.05pt;mso-wrap-distance-right:7.05pt;mso-wrap-distance-top:0pt;mso-wrap-distance-bottom:0pt;margin-top:-1.85pt;mso-position-vertical-relative:text;margin-left:171.05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41"/>
                        <w:gridCol w:w="2410"/>
                        <w:gridCol w:w="1276"/>
                      </w:tblGrid>
                      <w:tr>
                        <w:trPr/>
                        <w:tc>
                          <w:tcPr>
                            <w:tcW w:w="4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orona – Wisła                     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 : 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S Niwa – Unia                     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 : 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Wisła – Unia                          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 : 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orona - KS Niwa                 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 : 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S Niwa – Wisła                 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4 : 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Unia – Korona                       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 : 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ńcowa  tabela rozgryw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"/>
        <w:gridCol w:w="2840"/>
        <w:gridCol w:w="841"/>
        <w:gridCol w:w="839"/>
        <w:gridCol w:w="838"/>
        <w:gridCol w:w="844"/>
        <w:gridCol w:w="1697"/>
      </w:tblGrid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.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KS  Korona  Kraków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3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13- 908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.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ZKS Unia Tarnów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19-1089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3.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KS Niwa Oświęcim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8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507-1013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4.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TS Wisła Kraków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5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359-1042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5.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MKK MDK Kielc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925-1127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6.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MKS Skawa Wadowic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8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871-1179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7.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MKS PM Tarnów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598-1054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8.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SSK Basket Kraków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420-1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wyniku zakończonych rozgrywek I miejsce zajął zespół </w:t>
      </w:r>
      <w:r>
        <w:rPr>
          <w:rFonts w:eastAsia="Times New Roman" w:cs="Times New Roman" w:ascii="Times New Roman" w:hAnsi="Times New Roman"/>
          <w:b/>
          <w:color w:val="131313"/>
          <w:sz w:val="24"/>
          <w:szCs w:val="24"/>
          <w:lang w:eastAsia="pl-PL"/>
        </w:rPr>
        <w:t>KS  Korona  Krak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espoły, </w:t>
      </w:r>
      <w:r>
        <w:rPr>
          <w:rFonts w:cs="Times New Roman" w:ascii="Times New Roman" w:hAnsi="Times New Roman"/>
          <w:b/>
          <w:sz w:val="24"/>
          <w:szCs w:val="24"/>
        </w:rPr>
        <w:t>KS Korona Kraków, ZKS Unia Tarnów, KS Niwa Oświęcim</w:t>
      </w:r>
      <w:r>
        <w:rPr>
          <w:rFonts w:cs="Times New Roman" w:ascii="Times New Roman" w:hAnsi="Times New Roman"/>
          <w:sz w:val="24"/>
          <w:szCs w:val="24"/>
        </w:rPr>
        <w:t xml:space="preserve"> uzyskały awans do ćwierćfinałów Mistrzostw Pols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 KOZKosz składa serdeczne gratulacje zawodnikom, trenerom oraz kierownictw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żyn, życząc dalszych sukcesów sport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winienia dyskwalifikując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S Niwa Oświęcim  -2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- Łukasz Kajor</w:t>
      </w:r>
    </w:p>
    <w:p>
      <w:pPr>
        <w:pStyle w:val="Normal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1-Dominik Lisow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31313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winienia techniczne:</w:t>
      </w:r>
      <w:r>
        <w:rPr>
          <w:rFonts w:eastAsia="Times New Roman" w:cs="Times New Roman" w:ascii="Times New Roman" w:hAnsi="Times New Roman"/>
          <w:b/>
          <w:color w:val="131313"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3131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131313"/>
          <w:sz w:val="28"/>
          <w:szCs w:val="28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S Niwa Oświęcim  - 11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3- trener Mariusz Jeziersk</w:t>
      </w:r>
    </w:p>
    <w:p>
      <w:pPr>
        <w:pStyle w:val="Normal"/>
        <w:ind w:firstLine="3544"/>
        <w:rPr/>
      </w:pPr>
      <w:r>
        <w:rPr>
          <w:rFonts w:cs="Times New Roman" w:ascii="Times New Roman" w:hAnsi="Times New Roman"/>
          <w:sz w:val="24"/>
          <w:szCs w:val="24"/>
        </w:rPr>
        <w:t xml:space="preserve">2 - Mikołaj Homa </w:t>
      </w:r>
    </w:p>
    <w:p>
      <w:pPr>
        <w:pStyle w:val="Normal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 Dominik Lisowski </w:t>
      </w:r>
    </w:p>
    <w:p>
      <w:pPr>
        <w:pStyle w:val="Normal"/>
        <w:ind w:firstLine="3544"/>
        <w:rPr/>
      </w:pPr>
      <w:r>
        <w:rPr>
          <w:rFonts w:cs="Times New Roman" w:ascii="Times New Roman" w:hAnsi="Times New Roman"/>
          <w:sz w:val="24"/>
          <w:szCs w:val="24"/>
        </w:rPr>
        <w:t>1-Gonszcz Michał</w:t>
      </w:r>
    </w:p>
    <w:p>
      <w:pPr>
        <w:pStyle w:val="Normal"/>
        <w:ind w:firstLine="3544"/>
        <w:rPr/>
      </w:pPr>
      <w:r>
        <w:rPr>
          <w:rFonts w:cs="Times New Roman" w:ascii="Times New Roman" w:hAnsi="Times New Roman"/>
          <w:sz w:val="24"/>
          <w:szCs w:val="24"/>
        </w:rPr>
        <w:t xml:space="preserve">1-Łukasz Kajor </w:t>
      </w:r>
    </w:p>
    <w:p>
      <w:pPr>
        <w:pStyle w:val="Normal"/>
        <w:ind w:firstLine="3544"/>
        <w:rPr/>
      </w:pPr>
      <w:r>
        <w:rPr>
          <w:rFonts w:cs="Times New Roman" w:ascii="Times New Roman" w:hAnsi="Times New Roman"/>
          <w:sz w:val="24"/>
          <w:szCs w:val="24"/>
        </w:rPr>
        <w:t xml:space="preserve">1- Dawid Kawczak </w:t>
      </w:r>
    </w:p>
    <w:p>
      <w:pPr>
        <w:pStyle w:val="Normal"/>
        <w:ind w:firstLine="3544"/>
        <w:rPr/>
      </w:pPr>
      <w:r>
        <w:rPr>
          <w:rFonts w:cs="Times New Roman" w:ascii="Times New Roman" w:hAnsi="Times New Roman"/>
          <w:sz w:val="24"/>
          <w:szCs w:val="24"/>
        </w:rPr>
        <w:t xml:space="preserve">1 Tomasz Lisik </w:t>
      </w:r>
    </w:p>
    <w:p>
      <w:pPr>
        <w:pStyle w:val="Normal"/>
        <w:ind w:left="3544" w:hanging="354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3-</w:t>
      </w:r>
    </w:p>
    <w:p>
      <w:pPr>
        <w:pStyle w:val="Normal"/>
        <w:ind w:left="3544" w:hanging="354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u w:val="single"/>
        </w:rPr>
        <w:t>KS  Korona  Kraków - 8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2- trener Michał Sumara</w:t>
      </w:r>
    </w:p>
    <w:p>
      <w:pPr>
        <w:pStyle w:val="Normal"/>
        <w:ind w:firstLine="3544"/>
        <w:rPr/>
      </w:pPr>
      <w:r>
        <w:rPr>
          <w:rFonts w:cs="Times New Roman" w:ascii="Times New Roman" w:hAnsi="Times New Roman"/>
          <w:sz w:val="24"/>
          <w:szCs w:val="24"/>
        </w:rPr>
        <w:t xml:space="preserve">2-Dariusz Wolak </w:t>
      </w:r>
    </w:p>
    <w:p>
      <w:pPr>
        <w:pStyle w:val="Normal"/>
        <w:ind w:firstLine="3544"/>
        <w:rPr/>
      </w:pPr>
      <w:r>
        <w:rPr>
          <w:rFonts w:cs="Times New Roman" w:ascii="Times New Roman" w:hAnsi="Times New Roman"/>
          <w:sz w:val="24"/>
          <w:szCs w:val="24"/>
        </w:rPr>
        <w:t xml:space="preserve">1-Arkadiusz Drukała </w:t>
      </w:r>
    </w:p>
    <w:p>
      <w:pPr>
        <w:pStyle w:val="Normal"/>
        <w:ind w:firstLine="3544"/>
        <w:rPr/>
      </w:pPr>
      <w:r>
        <w:rPr>
          <w:rFonts w:cs="Times New Roman" w:ascii="Times New Roman" w:hAnsi="Times New Roman"/>
          <w:sz w:val="24"/>
          <w:szCs w:val="24"/>
        </w:rPr>
        <w:t xml:space="preserve">1-Damian Krok </w:t>
      </w:r>
    </w:p>
    <w:p>
      <w:pPr>
        <w:pStyle w:val="Normal"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Michał Majcher  </w:t>
      </w:r>
    </w:p>
    <w:p>
      <w:pPr>
        <w:pStyle w:val="Normal"/>
        <w:ind w:firstLine="3544"/>
        <w:rPr/>
      </w:pPr>
      <w:r>
        <w:rPr>
          <w:rFonts w:cs="Times New Roman" w:ascii="Times New Roman" w:hAnsi="Times New Roman"/>
          <w:sz w:val="24"/>
          <w:szCs w:val="24"/>
        </w:rPr>
        <w:t xml:space="preserve">1-Hubert Stanisław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31313"/>
          <w:sz w:val="24"/>
          <w:szCs w:val="24"/>
          <w:lang w:eastAsia="pl-PL"/>
        </w:rPr>
        <w:t>ZKS Unia Tarnów -1</w:t>
      </w: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pl-PL"/>
        </w:rPr>
        <w:tab/>
        <w:tab/>
        <w:t xml:space="preserve">1- trener </w:t>
      </w:r>
      <w:r>
        <w:rPr>
          <w:rFonts w:eastAsia="Times New Roman" w:cs="Times New Roman" w:ascii="Times New Roman" w:hAnsi="Times New Roman"/>
          <w:sz w:val="24"/>
          <w:szCs w:val="24"/>
        </w:rPr>
        <w:t>Jarosław Mos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402" w:hanging="340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S Wisła  Kraków-2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Maciej Kołodziejczy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MKK/MDK Kielce -1 </w:t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-</w:t>
      </w:r>
      <w:r>
        <w:rPr>
          <w:rFonts w:eastAsia="Times New Roman" w:cs="Times New Roman" w:ascii="Times New Roman" w:hAnsi="Times New Roman"/>
          <w:lang w:eastAsia="pl-PL"/>
        </w:rPr>
        <w:t>Kmiecicki Mikoła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pl-PL"/>
        </w:rPr>
        <w:t>MKS-PM</w:t>
      </w:r>
      <w:r>
        <w:rPr>
          <w:rFonts w:cs="Times New Roman" w:ascii="Times New Roman" w:hAnsi="Times New Roman"/>
          <w:b/>
          <w:sz w:val="24"/>
          <w:szCs w:val="24"/>
        </w:rPr>
        <w:t xml:space="preserve">  Tarnów-1  </w:t>
        <w:tab/>
        <w:tab/>
      </w:r>
      <w:r>
        <w:rPr>
          <w:rFonts w:cs="Times New Roman" w:ascii="Times New Roman" w:hAnsi="Times New Roman"/>
          <w:sz w:val="24"/>
          <w:szCs w:val="24"/>
        </w:rPr>
        <w:t>1-Mikołaj Ste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SK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pl-PL"/>
        </w:rPr>
        <w:t>Basket</w:t>
      </w:r>
      <w:r>
        <w:rPr>
          <w:rFonts w:cs="Times New Roman" w:ascii="Times New Roman" w:hAnsi="Times New Roman"/>
          <w:b/>
          <w:sz w:val="24"/>
          <w:szCs w:val="24"/>
        </w:rPr>
        <w:t xml:space="preserve"> Kraków-1 </w:t>
        <w:tab/>
        <w:tab/>
      </w:r>
      <w:r>
        <w:rPr>
          <w:rFonts w:cs="Times New Roman" w:ascii="Times New Roman" w:hAnsi="Times New Roman"/>
          <w:sz w:val="24"/>
          <w:szCs w:val="24"/>
        </w:rPr>
        <w:t>1-Karol Caba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sta  najlepszych  strzelc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93" w:type="dxa"/>
        <w:jc w:val="left"/>
        <w:tblInd w:w="17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10"/>
        <w:gridCol w:w="1418"/>
        <w:gridCol w:w="1225"/>
      </w:tblGrid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owski Domini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w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 pk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tyn Maksymilia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K/MDK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ik Tomas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wa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łobicki Rafa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a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ła Arkadius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ona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ępak Piot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a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ganik  Mateusz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sła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gowski Damia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K/MDK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łodziejczyk Macie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sł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óz Krzysztof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a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czba  rozegranych  spotkań i  zdobytych  punkt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S Koron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Kraków</w:t>
        <w:tab/>
        <w:tab/>
        <w:tab/>
        <w:tab/>
        <w:tab/>
        <w:t xml:space="preserve">- trener </w:t>
      </w:r>
      <w:r>
        <w:rPr>
          <w:rFonts w:cs="Times New Roman" w:ascii="Times New Roman" w:hAnsi="Times New Roman"/>
          <w:b/>
          <w:sz w:val="24"/>
          <w:szCs w:val="24"/>
        </w:rPr>
        <w:t>Michał Sumar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90170</wp:posOffset>
                </wp:positionH>
                <wp:positionV relativeFrom="paragraph">
                  <wp:posOffset>66675</wp:posOffset>
                </wp:positionV>
                <wp:extent cx="5401310" cy="1811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3"/>
                              <w:gridCol w:w="2268"/>
                              <w:gridCol w:w="380"/>
                              <w:gridCol w:w="225"/>
                              <w:gridCol w:w="500"/>
                              <w:gridCol w:w="787"/>
                              <w:gridCol w:w="440"/>
                              <w:gridCol w:w="2261"/>
                              <w:gridCol w:w="283"/>
                              <w:gridCol w:w="283"/>
                              <w:gridCol w:w="56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ukała Arkadiusz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siński Karo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jcher  Micha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esner  Fabian 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olak Dariusz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rosz Adria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cięga Karol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anisławski  Huber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rok Damian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giera Micha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erucki  Bartłomiej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iegza Kami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obiasz Micha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erczyk  Adria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odacki Micha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wa  Maksymilia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iwoński Piotr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42.65pt;mso-wrap-distance-left:7.05pt;mso-wrap-distance-right:7.05pt;mso-wrap-distance-top:0pt;mso-wrap-distance-bottom:0pt;margin-top:5.2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3"/>
                        <w:gridCol w:w="2268"/>
                        <w:gridCol w:w="380"/>
                        <w:gridCol w:w="225"/>
                        <w:gridCol w:w="500"/>
                        <w:gridCol w:w="787"/>
                        <w:gridCol w:w="440"/>
                        <w:gridCol w:w="2261"/>
                        <w:gridCol w:w="283"/>
                        <w:gridCol w:w="283"/>
                        <w:gridCol w:w="56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rukała Arkadiusz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siński Karo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jcher  Micha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Lesner  Fabian  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olak Dariusz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rosz Adrian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cięga Karol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anisławski  Hubert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rok Damian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giera Michał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erucki  Bartłomiej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iegza Kami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biasz Micha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rczyk  Adrian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odacki Micha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wa  Maksymilian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iwoński Piotr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ZKS  Unia Tarnó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>- trener Jarosław Mosio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 w:cs="Calibri"/>
          <w:b/>
        </w:rPr>
        <w:t xml:space="preserve"> </w:t>
      </w:r>
      <w:r>
        <w:rPr>
          <w:rFonts w:eastAsia="Times New Roman"/>
          <w:b/>
        </w:rPr>
        <w:t>--------------</w:t>
      </w:r>
      <w:r>
        <w:rPr>
          <w:rFonts w:eastAsia="Times New Roman"/>
        </w:rPr>
        <w:t>-----------------------------------------------------------------------------------------------------------------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380"/>
        <w:gridCol w:w="225"/>
        <w:gridCol w:w="500"/>
        <w:gridCol w:w="506"/>
        <w:gridCol w:w="440"/>
        <w:gridCol w:w="2669"/>
        <w:gridCol w:w="380"/>
        <w:gridCol w:w="278"/>
        <w:gridCol w:w="560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szałek Danie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óz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ica Patry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ąpała Dawi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łobicki 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ałka Gaspa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łodziej Arnol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narowski Aleksand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óz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owicz 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tak Raf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necki Marc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dek Szymo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zota Kon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ępak Piot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ian Fili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K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Niwa Oświęci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>- trener Mariusz Jeziersk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380"/>
        <w:gridCol w:w="225"/>
        <w:gridCol w:w="500"/>
        <w:gridCol w:w="751"/>
        <w:gridCol w:w="440"/>
        <w:gridCol w:w="2423"/>
        <w:gridCol w:w="380"/>
        <w:gridCol w:w="279"/>
        <w:gridCol w:w="560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Kuśnierz Wojciech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Homa Mikołaj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Gonszcz Michał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Kolodziejczyk Marek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Mika Arkadiusz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Rihtchaler Kamil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Lisowski Dominik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6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Frąszczak Rafał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Lisik Tomasz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6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Płużek Maksymilian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Kajor Łukasz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6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Kamusiński Jan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Kawczak Dawid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6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Nowak Wojciech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-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. TS Wisła  Krakó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- trener Marcin Kękuś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>-----------------------------------------------------------------------------------------------------------------------------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66675</wp:posOffset>
                </wp:positionV>
                <wp:extent cx="5445125" cy="16103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2551"/>
                              <w:gridCol w:w="426"/>
                              <w:gridCol w:w="207"/>
                              <w:gridCol w:w="501"/>
                              <w:gridCol w:w="565"/>
                              <w:gridCol w:w="440"/>
                              <w:gridCol w:w="2539"/>
                              <w:gridCol w:w="284"/>
                              <w:gridCol w:w="207"/>
                              <w:gridCol w:w="50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Cyganik         Mateusz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Syrek              Mateusz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Góralski         Mateusz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Kotarba          Kamil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Kołodziejczyk Maciej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Dąbrowski      Nikode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Chytrzyński   Igor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Woźniak         Bartosz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Koczor           Krzysztof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Czajka            Krzysztof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Ciupek           Piotr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Książek          Piot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Stanisz            Jaku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Sowiński         Paweł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Majdak           Adam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Nowak            Maciej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26.8pt;mso-wrap-distance-left:0pt;mso-wrap-distance-right:7.05pt;mso-wrap-distance-top:0pt;mso-wrap-distance-bottom:0pt;margin-top:5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2551"/>
                        <w:gridCol w:w="426"/>
                        <w:gridCol w:w="207"/>
                        <w:gridCol w:w="501"/>
                        <w:gridCol w:w="565"/>
                        <w:gridCol w:w="440"/>
                        <w:gridCol w:w="2539"/>
                        <w:gridCol w:w="284"/>
                        <w:gridCol w:w="207"/>
                        <w:gridCol w:w="50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Cyganik         Mateusz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Syrek              Mateusz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Góralski         Mateusz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Kotarba          Kamil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Kołodziejczyk Maciej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Dąbrowski      Nikode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Chytrzyński   Igor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Woźniak         Bartosz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Koczor           Krzysztof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Czajka            Krzysztof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Ciupek           Piotr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Książek          Piotr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Stanisz            Jakub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Sowiński         Paweł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Majdak           Adam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Nowak            Maciej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MKK/MDK Kiel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>- trener  Łukasz Dolsk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>-----------------------------------------------------------------------------------------------------------------------------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66675</wp:posOffset>
                </wp:positionV>
                <wp:extent cx="5445125" cy="14090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"/>
                              <w:gridCol w:w="2464"/>
                              <w:gridCol w:w="380"/>
                              <w:gridCol w:w="223"/>
                              <w:gridCol w:w="500"/>
                              <w:gridCol w:w="595"/>
                              <w:gridCol w:w="440"/>
                              <w:gridCol w:w="2540"/>
                              <w:gridCol w:w="284"/>
                              <w:gridCol w:w="283"/>
                              <w:gridCol w:w="42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Foltyn Maksymilian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Ziemski Michał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Rogowski Damian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Skawiński Kacpe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Małysz Krzysztof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Kostrzewski Kajeta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Kmiecicki Mikołaj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Filipowicz Tomasz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Kowalski Micha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Majer Adria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Banaczkowski Jakub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Malinowski Kamil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Stachowski Jakub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Pawlak Mateusz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10.95pt;mso-wrap-distance-left:0pt;mso-wrap-distance-right:7.05pt;mso-wrap-distance-top:0pt;mso-wrap-distance-bottom:0pt;margin-top:5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"/>
                        <w:gridCol w:w="2464"/>
                        <w:gridCol w:w="380"/>
                        <w:gridCol w:w="223"/>
                        <w:gridCol w:w="500"/>
                        <w:gridCol w:w="595"/>
                        <w:gridCol w:w="440"/>
                        <w:gridCol w:w="2540"/>
                        <w:gridCol w:w="284"/>
                        <w:gridCol w:w="283"/>
                        <w:gridCol w:w="42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Foltyn Maksymilian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Ziemski Michał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Rogowski Damian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Skawiński Kacper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Małysz Krzysztof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Kostrzewski Kajetan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Kmiecicki Mikołaj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Filipowicz Tomasz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Kowalski Micha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Majer Adrian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Banaczkowski Jakub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Malinowski Kamil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Stachowski Jakub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Pawlak Mateusz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K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awa Wadowice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- trener Michał Ogiegło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2605"/>
        <w:gridCol w:w="459"/>
        <w:gridCol w:w="220"/>
        <w:gridCol w:w="500"/>
        <w:gridCol w:w="378"/>
        <w:gridCol w:w="440"/>
        <w:gridCol w:w="2414"/>
        <w:gridCol w:w="380"/>
        <w:gridCol w:w="262"/>
        <w:gridCol w:w="547"/>
      </w:tblGrid>
      <w:tr>
        <w:trPr>
          <w:trHeight w:val="315" w:hRule="atLeast"/>
        </w:trPr>
        <w:tc>
          <w:tcPr>
            <w:tcW w:w="44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Gołąb Zbigniew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Stopka Micha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44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Jędrzejowski Bartłomiej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7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Domasik Przemysław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4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Zarzycki Patryk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Płonka Wojciech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4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Soja Hubert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1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Jarkowski Pawe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Bańdura Michał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Balcarczyk Artu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Słodowski Marcin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2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Janik  Krzyszto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Brusik Konrad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8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pl-PL"/>
              </w:rPr>
              <w:t>Koczur Mateus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pl-PL"/>
        </w:rPr>
        <w:t>MKS-PM</w:t>
      </w:r>
      <w:r>
        <w:rPr>
          <w:rFonts w:cs="Times New Roman" w:ascii="Times New Roman" w:hAnsi="Times New Roman"/>
          <w:b/>
          <w:sz w:val="24"/>
          <w:szCs w:val="24"/>
        </w:rPr>
        <w:t xml:space="preserve">  Tarnów</w:t>
        <w:tab/>
        <w:tab/>
        <w:tab/>
        <w:tab/>
        <w:tab/>
        <w:t>- trener Jacek Falkowsk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/>
        <w:t>---------------------------------------------------------------------------------------------------------------------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66675</wp:posOffset>
                </wp:positionV>
                <wp:extent cx="5445125" cy="18116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2"/>
                              <w:gridCol w:w="2606"/>
                              <w:gridCol w:w="425"/>
                              <w:gridCol w:w="207"/>
                              <w:gridCol w:w="502"/>
                              <w:gridCol w:w="423"/>
                              <w:gridCol w:w="440"/>
                              <w:gridCol w:w="2396"/>
                              <w:gridCol w:w="426"/>
                              <w:gridCol w:w="207"/>
                              <w:gridCol w:w="50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Kałużny Sebastia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Serwin Jaku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Leśniak Radosła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Jarosz Jaku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Nowak Bartłomiej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Balasa Rafa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Oleksy Patry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Świętochowski Kami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Stec Mikołaj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Sitko Łukasz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Bałut Micha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Flaga Kami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Stańczyk Mateusz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Swiętek Marek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Urbański Tomasz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Wajda Damia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El Maghrabi Artu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42.65pt;mso-wrap-distance-left:0pt;mso-wrap-distance-right:7.05pt;mso-wrap-distance-top:0pt;mso-wrap-distance-bottom:0pt;margin-top:5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2"/>
                        <w:gridCol w:w="2606"/>
                        <w:gridCol w:w="425"/>
                        <w:gridCol w:w="207"/>
                        <w:gridCol w:w="502"/>
                        <w:gridCol w:w="423"/>
                        <w:gridCol w:w="440"/>
                        <w:gridCol w:w="2396"/>
                        <w:gridCol w:w="426"/>
                        <w:gridCol w:w="207"/>
                        <w:gridCol w:w="50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Kałużny Sebastian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Serwin Jakub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Leśniak Radosław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Jarosz Jakub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Nowak Bartłomiej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Balasa Rafał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Oleksy Patryk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Świętochowski Kami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Stec Mikołaj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Sitko Łukasz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Bałut Michał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Flaga Kami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Stańczyk Mateusz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Swiętek Marek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Urbański Tomasz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Wajda Damian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El Maghrabi Artur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-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SSK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pl-PL"/>
        </w:rPr>
        <w:t>Basket</w:t>
      </w:r>
      <w:r>
        <w:rPr>
          <w:rFonts w:cs="Times New Roman" w:ascii="Times New Roman" w:hAnsi="Times New Roman"/>
          <w:b/>
          <w:sz w:val="24"/>
          <w:szCs w:val="24"/>
        </w:rPr>
        <w:t xml:space="preserve"> Kraków</w:t>
        <w:tab/>
        <w:tab/>
        <w:tab/>
        <w:tab/>
        <w:tab/>
        <w:t>- trener  Michał Ruchał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/>
        <w:t>---------------------------------------------------------------------------------------------------------------------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66675</wp:posOffset>
                </wp:positionV>
                <wp:extent cx="5445125" cy="12077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2"/>
                              <w:gridCol w:w="2606"/>
                              <w:gridCol w:w="425"/>
                              <w:gridCol w:w="207"/>
                              <w:gridCol w:w="501"/>
                              <w:gridCol w:w="423"/>
                              <w:gridCol w:w="440"/>
                              <w:gridCol w:w="2397"/>
                              <w:gridCol w:w="426"/>
                              <w:gridCol w:w="207"/>
                              <w:gridCol w:w="50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Cabaj Kar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Serafin Krystia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Gudowski Arkadiusz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Wąsowicz Pawe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Turek Jakub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Muczyń Maciej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Wiekierak Piot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Seweryn Wojciech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Maniecki Bartosz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Nowak Dawi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Biela Bartłomiej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pl-PL"/>
                                    </w:rPr>
                                    <w:t>Rojek Łukasz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95.1pt;mso-wrap-distance-left:0pt;mso-wrap-distance-right:7.05pt;mso-wrap-distance-top:0pt;mso-wrap-distance-bottom:0pt;margin-top:5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2"/>
                        <w:gridCol w:w="2606"/>
                        <w:gridCol w:w="425"/>
                        <w:gridCol w:w="207"/>
                        <w:gridCol w:w="501"/>
                        <w:gridCol w:w="423"/>
                        <w:gridCol w:w="440"/>
                        <w:gridCol w:w="2397"/>
                        <w:gridCol w:w="426"/>
                        <w:gridCol w:w="207"/>
                        <w:gridCol w:w="50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Cabaj Karol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Serafin Krystian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Gudowski Arkadiusz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Wąsowicz Paweł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Turek Jakub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Muczyń Maciej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Wiekierak Piotr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Seweryn Wojciech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Maniecki Bartosz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Nowak Dawid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Biela Bartłomiej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pl-PL"/>
                              </w:rPr>
                              <w:t>Rojek Łukasz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ELA  KOŃCOWA  SEZONU  2010/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2865"/>
        <w:gridCol w:w="1135"/>
        <w:gridCol w:w="846"/>
        <w:gridCol w:w="845"/>
        <w:gridCol w:w="1128"/>
        <w:gridCol w:w="1712"/>
      </w:tblGrid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.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KS  Korona  Kraków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32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13- 908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.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ZKS Unia Tarnów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9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19-1089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3.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KS Niwa Oświęcim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8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507-1013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4.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TS Wisła Kraków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5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359-1042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5.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MKK MDK Kielce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20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925-1127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6.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MKS Skawa Wadowice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8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871-1179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7.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MKS PM Tarnów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6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598-1054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8.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SSK Basket Kraków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12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31313"/>
                <w:sz w:val="28"/>
                <w:szCs w:val="28"/>
                <w:lang w:eastAsia="pl-PL"/>
              </w:rPr>
              <w:t>420-1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Tytuł  Mistrza  Małopolski  Juniorów  zdobył  zespół  KS „KORONA” Krak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ns  do ćwierćfinałów  Mistrzostw  Polski  w  kolejności  zajętych  miejsc uzyskał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oły : </w:t>
      </w:r>
      <w:r>
        <w:rPr>
          <w:rFonts w:cs="Times New Roman" w:ascii="Times New Roman" w:hAnsi="Times New Roman"/>
          <w:b/>
          <w:sz w:val="24"/>
          <w:szCs w:val="24"/>
        </w:rPr>
        <w:t>KS  KORONA  Kraków</w:t>
      </w:r>
      <w:r>
        <w:rPr>
          <w:rFonts w:cs="Times New Roman" w:ascii="Times New Roman" w:hAnsi="Times New Roman"/>
          <w:sz w:val="24"/>
          <w:szCs w:val="24"/>
        </w:rPr>
        <w:t xml:space="preserve"> (organizator  turnieju  ćwierćfinałowego), </w:t>
      </w:r>
      <w:r>
        <w:rPr>
          <w:rFonts w:cs="Times New Roman" w:ascii="Times New Roman" w:hAnsi="Times New Roman"/>
          <w:b/>
          <w:sz w:val="24"/>
          <w:szCs w:val="24"/>
        </w:rPr>
        <w:t>ZKS  UNI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nów</w:t>
      </w:r>
      <w:r>
        <w:rPr>
          <w:rFonts w:cs="Times New Roman" w:ascii="Times New Roman" w:hAnsi="Times New Roman"/>
          <w:sz w:val="24"/>
          <w:szCs w:val="24"/>
        </w:rPr>
        <w:t xml:space="preserve">, oraz  </w:t>
      </w:r>
      <w:r>
        <w:rPr>
          <w:rFonts w:cs="Times New Roman" w:ascii="Times New Roman" w:hAnsi="Times New Roman"/>
          <w:b/>
          <w:sz w:val="24"/>
          <w:szCs w:val="24"/>
        </w:rPr>
        <w:t>KS  NIWA  Oświęcim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rząd, oraz WGiD  KOZKosz. składają  zawodnikom, trenerom oraz kierownictwu drużyn serdeczne gratulacje oraz życzenia dalszych sportowych sukces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994"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ózef Borys </w:t>
      </w:r>
    </w:p>
    <w:p>
      <w:pPr>
        <w:pStyle w:val="Bezodstpw"/>
        <w:ind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GiD KOZKosz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icrosoft Sans Serif" w:hAnsi="Microsoft Sans Serif" w:eastAsia="Times New Roman" w:cs="Microsoft Sans Serif"/>
      <w:b w:val="false"/>
      <w:color w:val="333333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u w:val="none"/>
    </w:rPr>
  </w:style>
  <w:style w:type="character" w:styleId="WW8Num5z0">
    <w:name w:val="WW8Num5z0"/>
    <w:qFormat/>
    <w:rPr>
      <w:rFonts w:ascii="Microsoft Sans Serif" w:hAnsi="Microsoft Sans Serif" w:cs="Microsoft Sans Serif"/>
      <w:b w:val="false"/>
      <w:color w:val="333333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  <w:color w:val="131313"/>
      <w:sz w:val="28"/>
    </w:rPr>
  </w:style>
  <w:style w:type="character" w:styleId="Domylnaczcionkaakapitu">
    <w:name w:val="Domyślna czcionka akapitu"/>
    <w:qFormat/>
    <w:rPr/>
  </w:style>
  <w:style w:type="character" w:styleId="Small1">
    <w:name w:val="small1"/>
    <w:basedOn w:val="Domylnaczcionkaakapitu"/>
    <w:qFormat/>
    <w:rPr>
      <w:sz w:val="19"/>
      <w:szCs w:val="19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>
      <w:pBdr>
        <w:bottom w:val="single" w:sz="12" w:space="2" w:color="28386F"/>
      </w:pBdr>
      <w:shd w:fill="DBDBFF" w:val="clear"/>
      <w:spacing w:lineRule="auto" w:line="240" w:before="15" w:after="105"/>
    </w:pPr>
    <w:rPr>
      <w:rFonts w:ascii="Times New Roman" w:hAnsi="Times New Roman" w:eastAsia="Times New Roman" w:cs="Times New Roman"/>
      <w:color w:val="28386F"/>
      <w:spacing w:val="-8"/>
      <w:sz w:val="31"/>
      <w:szCs w:val="31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10:00Z</dcterms:created>
  <dc:creator>KRZYŚ</dc:creator>
  <dc:description/>
  <dc:language>en-US</dc:language>
  <cp:lastModifiedBy>WGiD</cp:lastModifiedBy>
  <cp:lastPrinted>2011-03-24T11:10:00Z</cp:lastPrinted>
  <dcterms:modified xsi:type="dcterms:W3CDTF">2011-03-24T10:46:00Z</dcterms:modified>
  <cp:revision>3</cp:revision>
  <dc:subject/>
  <dc:title/>
</cp:coreProperties>
</file>