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137858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325" cy="137858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18.05.2011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16-2  -  2010/1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 Dziewczęta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dziewcząt sezonie sportowym 2010/11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284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85"/>
        <w:gridCol w:w="2589"/>
        <w:gridCol w:w="1082"/>
      </w:tblGrid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Żak II - Żak 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12 : 13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2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MOSiR - GTK Gorlice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29 : 15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3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Gracz - Wisła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38 : 75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4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GTK - Gracz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6 : 75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5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Żak N I - MOSiR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2 : 97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6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Koszyce/PM - Żak I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21 : 96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7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MOSiR – Koszyce/PM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63 : 47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8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 </w:t>
            </w:r>
            <w:r>
              <w:rPr/>
              <w:t>Gracz - Żak 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27 : 16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9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Wisła - GTK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72 : 6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0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Wisła - Żak 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146 : 3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1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Koszyce /PM - Gracz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57 : 60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2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Żak II - MOSiR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83 : 17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3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Żak II - Gracz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90 : 20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4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Wisła – Koszyce/PM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57 : 32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5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GTK - Żak 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58 : 28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6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Koszyce/PM - GTK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89 : 16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7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Żak II - Wisła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60 : 25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8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MOSiR  -  Gracz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80 : 58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19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Wisła - MOSiR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58 : 35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20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GTK - Żak II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9 : 120 </w:t>
            </w:r>
          </w:p>
        </w:tc>
      </w:tr>
      <w:tr>
        <w:trPr/>
        <w:tc>
          <w:tcPr>
            <w:tcW w:w="385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21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>Żak I – Koszyce/PM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314" w:right="-61" w:firstLine="314"/>
              <w:rPr/>
            </w:pPr>
            <w:r>
              <w:rPr/>
              <w:t xml:space="preserve">25 : 74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 I rundzie z rozgrywek wycofał się zespół GTK Gor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. Żak I</w:t>
        <w:tab/>
        <w:t xml:space="preserve"> - Żak II</w:t>
        <w:tab/>
        <w:t xml:space="preserve">  4 : 85</w:t>
      </w:r>
    </w:p>
    <w:p>
      <w:pPr>
        <w:pStyle w:val="Normal"/>
        <w:rPr/>
      </w:pPr>
      <w:r>
        <w:rPr/>
        <w:t>24. Wisła</w:t>
        <w:tab/>
        <w:t>- Gracz</w:t>
        <w:tab/>
        <w:t xml:space="preserve"> 57 : 39</w:t>
      </w:r>
    </w:p>
    <w:p>
      <w:pPr>
        <w:pStyle w:val="Normal"/>
        <w:rPr/>
      </w:pPr>
      <w:r>
        <w:rPr/>
        <w:t>26. MOSiR</w:t>
        <w:tab/>
        <w:t>- Żak I</w:t>
        <w:tab/>
        <w:tab/>
        <w:t xml:space="preserve"> 112 : 9</w:t>
      </w:r>
    </w:p>
    <w:p>
      <w:pPr>
        <w:pStyle w:val="Normal"/>
        <w:rPr/>
      </w:pPr>
      <w:r>
        <w:rPr/>
        <w:t>27. Żak II</w:t>
        <w:tab/>
        <w:t>- Koszyce/PM</w:t>
        <w:tab/>
        <w:t xml:space="preserve"> 89 : 29</w:t>
      </w:r>
    </w:p>
    <w:p>
      <w:pPr>
        <w:pStyle w:val="Normal"/>
        <w:rPr/>
      </w:pPr>
      <w:r>
        <w:rPr/>
        <w:t>28. Koszyce/PM - MOSiR</w:t>
        <w:tab/>
        <w:t xml:space="preserve"> 86 : 62</w:t>
      </w:r>
    </w:p>
    <w:p>
      <w:pPr>
        <w:pStyle w:val="Normal"/>
        <w:rPr/>
      </w:pPr>
      <w:r>
        <w:rPr/>
        <w:t>29. Żak I</w:t>
        <w:tab/>
        <w:t>- Gracz</w:t>
        <w:tab/>
        <w:t xml:space="preserve"> 16 : 70</w:t>
      </w:r>
    </w:p>
    <w:p>
      <w:pPr>
        <w:pStyle w:val="Normal"/>
        <w:rPr/>
      </w:pPr>
      <w:r>
        <w:rPr/>
        <w:t>31. Żak I</w:t>
        <w:tab/>
        <w:t>- Wisła</w:t>
        <w:tab/>
        <w:tab/>
        <w:t xml:space="preserve"> 13 : 111</w:t>
      </w:r>
    </w:p>
    <w:p>
      <w:pPr>
        <w:pStyle w:val="Normal"/>
        <w:rPr/>
      </w:pPr>
      <w:r>
        <w:rPr/>
        <w:t xml:space="preserve">32. Gracz </w:t>
        <w:tab/>
        <w:t>- Koszyce/PM</w:t>
        <w:tab/>
        <w:t xml:space="preserve"> 85 : 68</w:t>
      </w:r>
    </w:p>
    <w:p>
      <w:pPr>
        <w:pStyle w:val="Normal"/>
        <w:rPr/>
      </w:pPr>
      <w:r>
        <w:rPr/>
        <w:t xml:space="preserve">33. MOSiR </w:t>
        <w:tab/>
        <w:t xml:space="preserve">- Żak II </w:t>
        <w:tab/>
        <w:t>60 : 104</w:t>
      </w:r>
    </w:p>
    <w:p>
      <w:pPr>
        <w:pStyle w:val="Normal"/>
        <w:rPr/>
      </w:pPr>
      <w:r>
        <w:rPr/>
        <w:t>34. Gracz</w:t>
        <w:tab/>
        <w:t>- Żak II</w:t>
        <w:tab/>
        <w:t>32 : 63</w:t>
      </w:r>
    </w:p>
    <w:p>
      <w:pPr>
        <w:pStyle w:val="Normal"/>
        <w:rPr/>
      </w:pPr>
      <w:r>
        <w:rPr/>
        <w:t>35. Koszyce/PM - Wisła</w:t>
        <w:tab/>
        <w:t>74 : 68</w:t>
      </w:r>
    </w:p>
    <w:p>
      <w:pPr>
        <w:pStyle w:val="Normal"/>
        <w:rPr/>
      </w:pPr>
      <w:r>
        <w:rPr/>
        <w:t>38. Wisła</w:t>
        <w:tab/>
        <w:t>- Żak II</w:t>
        <w:tab/>
        <w:t>39 : 72</w:t>
      </w:r>
    </w:p>
    <w:p>
      <w:pPr>
        <w:pStyle w:val="Normal"/>
        <w:rPr/>
      </w:pPr>
      <w:r>
        <w:rPr/>
        <w:t>39. Gracz</w:t>
        <w:tab/>
        <w:t>- MOSiR</w:t>
        <w:tab/>
        <w:t>98 : 79</w:t>
      </w:r>
    </w:p>
    <w:p>
      <w:pPr>
        <w:pStyle w:val="Normal"/>
        <w:rPr/>
      </w:pPr>
      <w:r>
        <w:rPr/>
        <w:t>40. MOSiR</w:t>
        <w:tab/>
        <w:t>- Wisła</w:t>
        <w:tab/>
        <w:tab/>
        <w:t>89: 103</w:t>
      </w:r>
    </w:p>
    <w:p>
      <w:pPr>
        <w:pStyle w:val="Normal"/>
        <w:rPr/>
      </w:pPr>
      <w:r>
        <w:rPr/>
        <w:t>42. Koszyce/PM – Żak I</w:t>
        <w:tab/>
        <w:t>85 : 23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ńcowa tabela rozgryw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252"/>
        <w:gridCol w:w="566"/>
        <w:gridCol w:w="530"/>
        <w:gridCol w:w="540"/>
        <w:gridCol w:w="632"/>
        <w:gridCol w:w="709"/>
        <w:gridCol w:w="83"/>
        <w:gridCol w:w="626"/>
      </w:tblGrid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UKS Żak II Nowy Sącz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54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260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455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27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01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UKS Koszyce Wielkie/MKS PM Tarn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73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28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MOSiR Bochni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94</w:t>
            </w:r>
          </w:p>
        </w:tc>
        <w:tc>
          <w:tcPr>
            <w:tcW w:w="83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58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UKS Żak I Nowy Sącz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1019</w:t>
            </w:r>
          </w:p>
        </w:tc>
      </w:tr>
    </w:tbl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uto" w:line="360"/>
        <w:rPr/>
      </w:pPr>
      <w:r>
        <w:rPr/>
        <w:t xml:space="preserve">W wyniku zakończonych rozgrywek I miejsce zajął zespół </w:t>
      </w:r>
      <w:r>
        <w:rPr>
          <w:b/>
        </w:rPr>
        <w:t>UKS Żak II Nowy Sącz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istrz Małopolski  UKS Żak II Nowy Sącz</w:t>
      </w:r>
    </w:p>
    <w:p>
      <w:pPr>
        <w:pStyle w:val="Normal"/>
        <w:spacing w:lineRule="auto" w:line="360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5044" w:type="dxa"/>
        <w:jc w:val="left"/>
        <w:tblInd w:w="1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1275"/>
        <w:gridCol w:w="1060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Marczyk Ann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MOSi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23,2pkt.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Tatar Mari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Wisł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7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rzeł Ann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Ża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6,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krabacz Weroni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Koszy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5,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ekka Agniesz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MOSi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4,44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ozieł Moni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Wisł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3,7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ółtorak Karolin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Grac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3,1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ociecha Dominik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Ża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2,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uter Danut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Wisł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Jagiełło Kamil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Grac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-11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KS Żak II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426"/>
        <w:gridCol w:w="207"/>
        <w:gridCol w:w="501"/>
      </w:tblGrid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rzeł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6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ociecha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2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Frojdenfal Son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Aleksander Angel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7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Brończyk Wiktor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picha Wiktor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63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Garncarczyk Natal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Zychowicz Natal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ulig Ew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ogwizd Izabell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Jabłońska Magdale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osakowska Sab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osakowska Dia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Rola Karo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łaby Patrycj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>
          <w:b/>
        </w:rPr>
        <w:t>TS Wisła Kraków</w:t>
        <w:tab/>
        <w:tab/>
        <w:tab/>
        <w:tab/>
        <w:t>- trener Barbara Now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formProt w:val="false"/>
          <w:textDirection w:val="lrTb"/>
          <w:docGrid w:type="default" w:linePitch="326" w:charSpace="0"/>
        </w:sectPr>
      </w:pP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380"/>
        <w:gridCol w:w="207"/>
        <w:gridCol w:w="547"/>
      </w:tblGrid>
      <w:tr>
        <w:trPr>
          <w:trHeight w:val="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tar 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ter Danu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ter Boż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gorzak 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nuk Di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eńko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kłosa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piec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żak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eł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mer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cza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jkow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ac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olewska Adri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nowska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korz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us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UMKS Gracz Starachowice</w:t>
        <w:tab/>
        <w:tab/>
        <w:tab/>
        <w:t>- trener  Tomasz Ser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formProt w:val="false"/>
          <w:textDirection w:val="lrTb"/>
          <w:docGrid w:type="default" w:linePitch="326" w:charSpace="0"/>
        </w:sectPr>
      </w:pPr>
    </w:p>
    <w:tbl>
      <w:tblPr>
        <w:tblW w:w="398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9"/>
        <w:gridCol w:w="425"/>
        <w:gridCol w:w="163"/>
        <w:gridCol w:w="546"/>
      </w:tblGrid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osz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zyme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wczas Kin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ółtora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iełło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ęczek Mar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naciak Ane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łata Wer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charczyk Mo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eć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czaj Bea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ńska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ynek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emińska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ołowska Wikto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ręba Gabri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left="-725" w:firstLine="725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UKS Koszyce Wielkie/MKS PM Tarnów</w:t>
        <w:tab/>
        <w:t>- trener Paweł Michalik, Krystian Skal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formProt w:val="false"/>
          <w:textDirection w:val="lrTb"/>
          <w:docGrid w:type="default" w:linePitch="326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60"/>
        <w:gridCol w:w="380"/>
        <w:gridCol w:w="163"/>
        <w:gridCol w:w="523"/>
      </w:tblGrid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cz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ała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t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cz Roksa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och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bernat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zk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tko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lińska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skal Iwo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bian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guszews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snyka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jduk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s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alak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673" w:firstLine="673"/>
              <w:rPr/>
            </w:pPr>
            <w:r>
              <w:rPr/>
              <w:t>/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MOSiR Bochnia</w:t>
        <w:tab/>
        <w:tab/>
        <w:tab/>
        <w:tab/>
        <w:tab/>
        <w:t>- trener Witold Jodłowski, Piotr Liz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formProt w:val="false"/>
          <w:textDirection w:val="lrTb"/>
          <w:docGrid w:type="default" w:linePitch="326" w:charSpace="0"/>
        </w:sectPr>
      </w:pP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1"/>
        <w:gridCol w:w="380"/>
        <w:gridCol w:w="187"/>
        <w:gridCol w:w="567"/>
      </w:tblGrid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zyk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wota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ień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kka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lichowska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zegow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wowarczyk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jda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gdał Edy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jow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e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siń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leńska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ch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niowska Małgorz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ind w:left="-605" w:firstLine="605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UKS Żak I Nowy Sącz</w:t>
        <w:tab/>
        <w:tab/>
        <w:tab/>
        <w:tab/>
        <w:t>- trener  Dawid Kopi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formProt w:val="false"/>
          <w:textDirection w:val="lrTb"/>
          <w:docGrid w:type="default" w:linePitch="326" w:charSpace="0"/>
        </w:sectPr>
      </w:pPr>
    </w:p>
    <w:tbl>
      <w:tblPr>
        <w:tblW w:w="38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10"/>
        <w:gridCol w:w="426"/>
        <w:gridCol w:w="207"/>
        <w:gridCol w:w="38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kulak Oliw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ła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czyk Iwo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tkowicz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bla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czak Wero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erowicz Natal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łowska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gorzek Wero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ik Agniesz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otoj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dała Magdale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wa Jul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aban Dagma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KS Gracz Starachowice - opóźnienie przesłania protokołu, mecz nr 32</w:t>
        <w:tab/>
        <w:t>- 100 zł</w:t>
      </w:r>
    </w:p>
    <w:p>
      <w:pPr>
        <w:pStyle w:val="Normal"/>
        <w:rPr/>
      </w:pPr>
      <w:r>
        <w:rPr/>
        <w:tab/>
        <w:tab/>
        <w:tab/>
        <w:tab/>
        <w:t>- opóźnienie przesłania protokołu, mecz nr 39</w:t>
        <w:tab/>
      </w:r>
      <w:r>
        <w:rPr>
          <w:u w:val="single"/>
        </w:rPr>
        <w:t>- 1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razem</w:t>
        <w:tab/>
        <w:tab/>
        <w:tab/>
        <w:t xml:space="preserve">- </w:t>
      </w:r>
      <w:r>
        <w:rPr>
          <w:b/>
        </w:rPr>
        <w:t>200 zł</w:t>
      </w:r>
    </w:p>
    <w:p>
      <w:pPr>
        <w:pStyle w:val="Normal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6521"/>
        <w:rPr/>
      </w:pPr>
      <w:r>
        <w:rPr/>
        <w:t>Józef  Borys</w:t>
      </w:r>
    </w:p>
    <w:p>
      <w:pPr>
        <w:pStyle w:val="Normal"/>
        <w:ind w:firstLine="5387"/>
        <w:rPr/>
      </w:pPr>
      <w:r>
        <w:rPr/>
        <w:t>Przewodniczący WGiD KOZKosz</w:t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6:10:00Z</dcterms:created>
  <dc:creator>WGiD</dc:creator>
  <dc:description/>
  <cp:keywords/>
  <dc:language>en-US</dc:language>
  <cp:lastModifiedBy>WGiD</cp:lastModifiedBy>
  <cp:lastPrinted>2011-05-25T18:13:00Z</cp:lastPrinted>
  <dcterms:modified xsi:type="dcterms:W3CDTF">2011-06-07T07:31:00Z</dcterms:modified>
  <cp:revision>10</cp:revision>
  <dc:subject/>
  <dc:title/>
</cp:coreProperties>
</file>