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Kraków, dnia   15.10.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 14   - 2010/20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Małopolskie Mistrzostwa Koszykówki Kobiet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Wydział Gier i Dyscypliny Krakowskiego Okręgowego Związku Koszykówki uprzejmie informuje, że w rozgrywkach </w:t>
      </w:r>
      <w:r>
        <w:rPr>
          <w:b/>
        </w:rPr>
        <w:t>Małopolskie Mistrzostwa Koszykówki Kobiet o Puchar Burmistrza Miasta i Gminy Niepołomice</w:t>
      </w:r>
      <w:r>
        <w:rPr/>
        <w:t xml:space="preserve"> w sezonie sportowym 2010/2011 uczestniczyły zespoły.</w:t>
      </w:r>
    </w:p>
    <w:p>
      <w:pPr>
        <w:pStyle w:val="Normal"/>
        <w:rPr/>
      </w:pPr>
      <w:r>
        <w:rPr/>
        <w:t xml:space="preserve"> </w:t>
      </w:r>
      <w:r>
        <w:rPr/>
        <w:t>KS Korona Kraków, TS Wisła McArthur Kraków, UKS Żak Nowy Sącz, UKS Domeny.pl Siemaszka Piekary, MTS IKAR Niepołomice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YNIK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Korona Kraków </w:t>
        <w:tab/>
        <w:tab/>
        <w:t>-Domeny.pl Siemaszka</w:t>
        <w:tab/>
        <w:t>66-43</w:t>
      </w:r>
    </w:p>
    <w:p>
      <w:pPr>
        <w:pStyle w:val="Normal"/>
        <w:rPr/>
      </w:pPr>
      <w:r>
        <w:rPr/>
        <w:t xml:space="preserve">Wisła McArthur </w:t>
        <w:tab/>
        <w:tab/>
        <w:t>-MTS IKAR</w:t>
        <w:tab/>
        <w:tab/>
        <w:tab/>
        <w:t>106- 37</w:t>
      </w:r>
    </w:p>
    <w:p>
      <w:pPr>
        <w:pStyle w:val="Normal"/>
        <w:rPr/>
      </w:pPr>
      <w:r>
        <w:rPr/>
        <w:t xml:space="preserve">Domeny.pl Siemaszka </w:t>
        <w:tab/>
        <w:t xml:space="preserve">-MKS PM Tarnów </w:t>
        <w:tab/>
        <w:tab/>
        <w:t>89- 52</w:t>
      </w:r>
    </w:p>
    <w:p>
      <w:pPr>
        <w:pStyle w:val="Normal"/>
        <w:rPr/>
      </w:pPr>
      <w:r>
        <w:rPr/>
        <w:t xml:space="preserve">ŻAK Nowy Sącz </w:t>
        <w:tab/>
        <w:tab/>
        <w:t xml:space="preserve">-Wisła McArthur </w:t>
        <w:tab/>
        <w:tab/>
        <w:t>59- 83</w:t>
      </w:r>
    </w:p>
    <w:p>
      <w:pPr>
        <w:pStyle w:val="Normal"/>
        <w:rPr/>
      </w:pPr>
      <w:r>
        <w:rPr/>
        <w:t xml:space="preserve">MKS PM Tarnów </w:t>
        <w:tab/>
        <w:tab/>
        <w:t xml:space="preserve">-Korona Kraków </w:t>
        <w:tab/>
        <w:tab/>
        <w:t>48- 73</w:t>
      </w:r>
    </w:p>
    <w:p>
      <w:pPr>
        <w:pStyle w:val="Normal"/>
        <w:rPr/>
      </w:pPr>
      <w:r>
        <w:rPr/>
        <w:t xml:space="preserve">MTS IKAR </w:t>
        <w:tab/>
        <w:tab/>
        <w:tab/>
        <w:t xml:space="preserve">-ŻAK Nowy Sącz </w:t>
        <w:tab/>
        <w:tab/>
        <w:t>54-9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abela </w:t>
      </w:r>
    </w:p>
    <w:p>
      <w:pPr>
        <w:pStyle w:val="Normal"/>
        <w:rPr/>
      </w:pPr>
      <w:r>
        <w:rPr/>
        <w:t>Grupa I</w:t>
      </w:r>
    </w:p>
    <w:tbl>
      <w:tblPr>
        <w:tblW w:w="6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567"/>
        <w:gridCol w:w="567"/>
        <w:gridCol w:w="567"/>
        <w:gridCol w:w="567"/>
        <w:gridCol w:w="567"/>
        <w:gridCol w:w="6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Korona Kra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9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Domeny.pl Siemasz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1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KS PM Tarn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1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a II</w:t>
      </w:r>
    </w:p>
    <w:tbl>
      <w:tblPr>
        <w:tblW w:w="6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567"/>
        <w:gridCol w:w="567"/>
        <w:gridCol w:w="567"/>
        <w:gridCol w:w="567"/>
        <w:gridCol w:w="567"/>
        <w:gridCol w:w="6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isła McArthu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UKS ŻAK Nowy Są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13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TS IKAR Niepołom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1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cz o V miejsce:</w:t>
      </w:r>
    </w:p>
    <w:p>
      <w:pPr>
        <w:pStyle w:val="Normal"/>
        <w:rPr/>
      </w:pPr>
      <w:r>
        <w:rPr/>
        <w:t>MTS IKAR</w:t>
        <w:tab/>
        <w:tab/>
        <w:tab/>
        <w:t xml:space="preserve"> -MKS PM Tarnów</w:t>
        <w:tab/>
        <w:tab/>
        <w:t>48-1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cz o III miejsce:</w:t>
      </w:r>
    </w:p>
    <w:p>
      <w:pPr>
        <w:pStyle w:val="Normal"/>
        <w:rPr/>
      </w:pPr>
      <w:r>
        <w:rPr/>
        <w:t xml:space="preserve">Domeny.pl Siemaszka </w:t>
        <w:tab/>
        <w:t>-ŻAK Nowy Sącz</w:t>
        <w:tab/>
        <w:tab/>
        <w:t>84-2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cz o I miejsce:</w:t>
      </w:r>
    </w:p>
    <w:p>
      <w:pPr>
        <w:pStyle w:val="Normal"/>
        <w:rPr/>
      </w:pPr>
      <w:r>
        <w:rPr/>
        <w:t>Wisła McArthur</w:t>
        <w:tab/>
        <w:tab/>
        <w:t>-Korona Kraków</w:t>
        <w:tab/>
        <w:tab/>
        <w:t>38-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lasyfikacja końcow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KS Korona Kraków</w:t>
      </w:r>
    </w:p>
    <w:p>
      <w:pPr>
        <w:pStyle w:val="Normal"/>
        <w:numPr>
          <w:ilvl w:val="0"/>
          <w:numId w:val="2"/>
        </w:numPr>
        <w:rPr/>
      </w:pPr>
      <w:r>
        <w:rPr/>
        <w:t>TS Wisła McArthur</w:t>
      </w:r>
    </w:p>
    <w:p>
      <w:pPr>
        <w:pStyle w:val="Normal"/>
        <w:numPr>
          <w:ilvl w:val="0"/>
          <w:numId w:val="2"/>
        </w:numPr>
        <w:rPr/>
      </w:pPr>
      <w:r>
        <w:rPr/>
        <w:t>UKS Domeny.pl Siemaszka Piekary</w:t>
      </w:r>
    </w:p>
    <w:p>
      <w:pPr>
        <w:pStyle w:val="Normal"/>
        <w:numPr>
          <w:ilvl w:val="0"/>
          <w:numId w:val="2"/>
        </w:numPr>
        <w:rPr/>
      </w:pPr>
      <w:r>
        <w:rPr/>
        <w:t>UKS ŻAK Nowy Sącz</w:t>
      </w:r>
    </w:p>
    <w:p>
      <w:pPr>
        <w:pStyle w:val="Normal"/>
        <w:numPr>
          <w:ilvl w:val="0"/>
          <w:numId w:val="2"/>
        </w:numPr>
        <w:rPr/>
      </w:pPr>
      <w:r>
        <w:rPr/>
        <w:t>MKS Pałac Młodzieży PROReM Tarnów</w:t>
      </w:r>
    </w:p>
    <w:p>
      <w:pPr>
        <w:pStyle w:val="Normal"/>
        <w:numPr>
          <w:ilvl w:val="0"/>
          <w:numId w:val="2"/>
        </w:numPr>
        <w:rPr/>
      </w:pPr>
      <w:r>
        <w:rPr/>
        <w:t>MTS IKAR Niepołom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jlepszą zawodniczką turnieju została wybrana </w:t>
      </w:r>
      <w:r>
        <w:rPr>
          <w:b/>
          <w:i/>
          <w:u w:val="single"/>
        </w:rPr>
        <w:t>Agnieszka Krzywoń</w:t>
      </w:r>
      <w:r>
        <w:rPr/>
        <w:t xml:space="preserve"> z KS Korony Kraków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jwięcej punktów w turnieju zdobył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Jaworska Justyna</w:t>
      </w:r>
      <w:r>
        <w:rPr/>
        <w:t xml:space="preserve"> (Pałac Młodzieży Tarnów)- 67 punktów</w:t>
      </w:r>
    </w:p>
    <w:p>
      <w:pPr>
        <w:pStyle w:val="Normal"/>
        <w:rPr/>
      </w:pPr>
      <w:r>
        <w:rPr>
          <w:b/>
          <w:i/>
          <w:u w:val="single"/>
        </w:rPr>
        <w:t>Maderak Urszula</w:t>
      </w:r>
      <w:r>
        <w:rPr/>
        <w:t xml:space="preserve"> (ŻAK Nowy Sącz) – 51 punktów</w:t>
      </w:r>
    </w:p>
    <w:p>
      <w:pPr>
        <w:pStyle w:val="Normal"/>
        <w:rPr/>
      </w:pPr>
      <w:r>
        <w:rPr>
          <w:b/>
          <w:i/>
          <w:u w:val="single"/>
        </w:rPr>
        <w:t>Skowron Olga</w:t>
      </w:r>
      <w:r>
        <w:rPr/>
        <w:t xml:space="preserve"> ( MTS IKAR) – 42 punkty</w:t>
      </w:r>
    </w:p>
    <w:p>
      <w:pPr>
        <w:pStyle w:val="Normal"/>
        <w:rPr/>
      </w:pPr>
      <w:r>
        <w:rPr>
          <w:b/>
          <w:i/>
          <w:u w:val="single"/>
        </w:rPr>
        <w:t>Krzywoń Agnieszka</w:t>
      </w:r>
      <w:r>
        <w:rPr/>
        <w:t xml:space="preserve"> (Korona Kraków) – 42 punk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lość rozegranych meczy/zdobyte punkty: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>
          <w:b/>
        </w:rPr>
        <w:t>Korona Kraków-</w:t>
        <w:tab/>
        <w:tab/>
        <w:tab/>
      </w:r>
      <w:r>
        <w:rPr/>
        <w:t xml:space="preserve"> </w:t>
      </w:r>
      <w:r>
        <w:rPr>
          <w:b/>
        </w:rPr>
        <w:t>trener: Włodarz Andrzej</w:t>
      </w:r>
    </w:p>
    <w:p>
      <w:pPr>
        <w:pStyle w:val="Normal"/>
        <w:rPr>
          <w:b/>
          <w:b/>
        </w:rPr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Moc Ew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Paluszek Magdale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2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Pac Klaud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Hajduk Karol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/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Grzelak Magdale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2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Płazińska Katarzy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2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Krzywoń Agnieszk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4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Pacuła Natal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/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Siudek Klaud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Koszela An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Starowicz An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Wilk King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/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Jagódka An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1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isła McArthur</w:t>
      </w:r>
      <w:r>
        <w:rPr/>
        <w:t xml:space="preserve"> </w:t>
        <w:tab/>
        <w:tab/>
        <w:tab/>
        <w:tab/>
        <w:t>-</w:t>
      </w:r>
      <w:r>
        <w:rPr>
          <w:b/>
        </w:rPr>
        <w:t>trener: Patycka Aldona</w:t>
      </w:r>
    </w:p>
    <w:p>
      <w:pPr>
        <w:pStyle w:val="Normal"/>
        <w:rPr>
          <w:b/>
          <w:b/>
        </w:rPr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Wnęk Agnieszk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Fiejdasz Karol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/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Maciejasz Katarzy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Gajdosz Paulina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/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Machaj Joanna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/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Ćwięk Aleksandr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3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Homoncik Katarzyna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2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Sikora Patrycj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Soszyńska An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2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Giza Izabel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/2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Kąsek Klaud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/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Kucharczyk Adrian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Wójtowicz Laur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meny.pl Siemaszka Piekary</w:t>
      </w:r>
      <w:r>
        <w:rPr/>
        <w:t xml:space="preserve"> </w:t>
        <w:tab/>
        <w:tab/>
        <w:t>-</w:t>
      </w:r>
      <w:r>
        <w:rPr>
          <w:b/>
        </w:rPr>
        <w:t>trener: Downar- Zapolski Wojciech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0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Panek An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1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Witkoś Graży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1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Wilk Agnieszk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2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Zawadka Elżbi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2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Maruszczak Justy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2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Czopor Aga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Szołtysek Aga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2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Adamowicz Paul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2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Lelek Monik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3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Smorul Natal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Kuzio Katarzy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2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ŻAK Nowy Sącz</w:t>
      </w:r>
      <w:r>
        <w:rPr/>
        <w:t xml:space="preserve"> </w:t>
        <w:tab/>
        <w:tab/>
        <w:tab/>
        <w:tab/>
        <w:tab/>
      </w:r>
      <w:r>
        <w:rPr>
          <w:b/>
        </w:rPr>
        <w:t>-trener: Obrzut Leszek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Kozioł An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2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Gajdosz Klaud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/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Krężel Angelik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2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Kmak Karol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/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Maderak Urszul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5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Kotarba Urszul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/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Ruchała Daniel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Kocemba Małgorza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Krężel King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Przybyło Marcel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Zając Justy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Kamińska Iwo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/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Gurgul Justy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/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Ożóg Małgorza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28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KS Pałac Młodzieży PROReM Tarnów</w:t>
      </w:r>
      <w:r>
        <w:rPr/>
        <w:tab/>
        <w:tab/>
      </w:r>
      <w:r>
        <w:rPr>
          <w:b/>
        </w:rPr>
        <w:t>-trener: Michalik Paweł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Gałuszka Aga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Smołka Ewel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2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Kuliś Magdale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Wolanin Renata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Jaworska Justy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6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Gawełda Angelik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Madura Angelik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Sajdak Debor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3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Zaucha Natal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Tryba Dominik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Nieć Karol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Smętek Małgorza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/11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TS IKAR Niepołomice</w:t>
      </w:r>
      <w:r>
        <w:rPr/>
        <w:t xml:space="preserve"> </w:t>
        <w:tab/>
        <w:tab/>
        <w:tab/>
        <w:tab/>
        <w:t>-</w:t>
      </w:r>
      <w:r>
        <w:rPr>
          <w:b/>
        </w:rPr>
        <w:t>trener: Dymek Bogusław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Dudlińska Dia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/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Ziomek Katarzy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Sroka Justy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Janas Iwo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2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Grzywacz Bea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/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Szewczyk Dominika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2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Czajkowska Klaud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/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Taborska Patrycj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/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Rys Klaud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Skowron Olg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4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Waśko Małgorza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Opiatowska Monik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/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Grzywacz Monik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/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Taborska Izabel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/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or turnieju   Bogusław Dymek</w:t>
      </w:r>
    </w:p>
    <w:p>
      <w:pPr>
        <w:pStyle w:val="Normal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ind w:left="2124" w:firstLine="708"/>
        <w:jc w:val="center"/>
        <w:rPr>
          <w:color w:val="131313"/>
        </w:rPr>
      </w:pPr>
      <w:r>
        <w:rPr>
          <w:color w:val="131313"/>
        </w:rPr>
        <w:t>Przewodniczący WGiD KOZKosz</w:t>
      </w:r>
    </w:p>
    <w:p>
      <w:pPr>
        <w:pStyle w:val="Normal"/>
        <w:ind w:left="2124" w:firstLine="708"/>
        <w:jc w:val="center"/>
        <w:rPr>
          <w:color w:val="131313"/>
        </w:rPr>
      </w:pPr>
      <w:r>
        <w:rPr>
          <w:color w:val="131313"/>
        </w:rPr>
        <w:t>Józef Borys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6:59:00Z</dcterms:created>
  <dc:creator>WGiD</dc:creator>
  <dc:description/>
  <dc:language>en-US</dc:language>
  <cp:lastModifiedBy>ANDRZEJ</cp:lastModifiedBy>
  <cp:lastPrinted>2010-02-19T13:19:00Z</cp:lastPrinted>
  <dcterms:modified xsi:type="dcterms:W3CDTF">2010-10-16T06:59:00Z</dcterms:modified>
  <cp:revision>2</cp:revision>
  <dc:subject/>
  <dc:title/>
</cp:coreProperties>
</file>