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5.11.2010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UBY  SPORT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 uzyskaniu opinii trenerów drużyn uczestniczących w rozgrywkach klasy kadetów B w grupach A, B i C ( Komunikat nr 11- 2010/11) ustala terminy i kolejność w poszczególnych turniejach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A A</w:t>
      </w:r>
    </w:p>
    <w:p>
      <w:pPr>
        <w:pStyle w:val="Normal"/>
        <w:rPr/>
      </w:pPr>
      <w:r>
        <w:rPr/>
        <w:t>uczestniczą: KS Niwa Oświęcim, KS Korona Kraków, TS Wisła Kraków</w:t>
      </w:r>
    </w:p>
    <w:p>
      <w:pPr>
        <w:pStyle w:val="Normal"/>
        <w:rPr/>
      </w:pPr>
      <w:r>
        <w:rPr/>
        <w:t>I turniej -  organizator KS Niwa Oświęcim</w:t>
      </w:r>
    </w:p>
    <w:p>
      <w:pPr>
        <w:pStyle w:val="Normal"/>
        <w:rPr/>
      </w:pPr>
      <w:r>
        <w:rPr/>
        <w:t>8.12.2010 r. ( środa)  Korona - Wisła (mecz w  hali Korony )</w:t>
      </w:r>
    </w:p>
    <w:p>
      <w:pPr>
        <w:pStyle w:val="Normal"/>
        <w:rPr/>
      </w:pPr>
      <w:r>
        <w:rPr/>
        <w:t>11.12.2010 r. ( sobota ) Niwa - Korona ( mecz w Oświęcimiu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11.12.2010 r.( sobota ) Niwa - Wisła ( mecz w Oświęcimi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I turniej -  organizator TS Wisła Kraków</w:t>
      </w:r>
    </w:p>
    <w:p>
      <w:pPr>
        <w:pStyle w:val="Normal"/>
        <w:rPr/>
      </w:pPr>
      <w:r>
        <w:rPr/>
        <w:t>12.01.2011 r. ( środa ) Korona - Niwa ( mecz w hali Korona )</w:t>
      </w:r>
    </w:p>
    <w:p>
      <w:pPr>
        <w:pStyle w:val="Normal"/>
        <w:rPr/>
      </w:pPr>
      <w:r>
        <w:rPr/>
        <w:t>15.01.2011 r. ( sobota ) Wisła - Niwa ( mecz w hali Wisły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15.01.2011 r. ( sobota ) Wisła - Korona ( mecz w hali Wisły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II turniej -  organizator KS Korona</w:t>
      </w:r>
    </w:p>
    <w:p>
      <w:pPr>
        <w:pStyle w:val="Normal"/>
        <w:rPr/>
      </w:pPr>
      <w:r>
        <w:rPr/>
        <w:t>13.02.2011 r. ( niedziela ) Korona - Niwa ( mecz w hali Korony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13.02.2011 r. ( niedziela ) Korona - Wisła ( mecz w hali Koro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/>
      </w:pPr>
      <w:r>
        <w:rPr/>
        <w:t>16.02.2011 r. ( środa )  Wisła - Niwa ( mecz  w  hali Wisł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A B</w:t>
      </w:r>
    </w:p>
    <w:p>
      <w:pPr>
        <w:pStyle w:val="Normal"/>
        <w:rPr/>
      </w:pPr>
      <w:r>
        <w:rPr/>
        <w:t>uczestniczą: UKS Regis Wieliczka, STS Wikar Nowy Sącz, MKS Limanowa</w:t>
      </w:r>
    </w:p>
    <w:p>
      <w:pPr>
        <w:pStyle w:val="Normal"/>
        <w:rPr/>
      </w:pPr>
      <w:r>
        <w:rPr/>
        <w:t>I turniej -  organizator  UKS Regis Wieliczka</w:t>
      </w:r>
    </w:p>
    <w:p>
      <w:pPr>
        <w:pStyle w:val="Normal"/>
        <w:rPr/>
      </w:pPr>
      <w:r>
        <w:rPr/>
        <w:t>8.12.2010 r. ( środa ) STS - Limanowa ( mecz w Nowym Sączu )</w:t>
      </w:r>
    </w:p>
    <w:p>
      <w:pPr>
        <w:pStyle w:val="Normal"/>
        <w:rPr/>
      </w:pPr>
      <w:r>
        <w:rPr/>
        <w:t>11.12.2010 r. ( sobota ) Regis - STS ( mecz w Wieliczc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11.12.2010 r. ( sobota ) Regis - Limanowa ( mecz w Wieliczc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I turniej -  organizator STS Nowy Sącz</w:t>
      </w:r>
    </w:p>
    <w:p>
      <w:pPr>
        <w:pStyle w:val="Normal"/>
        <w:rPr/>
      </w:pPr>
      <w:r>
        <w:rPr/>
        <w:t>12.01.2011 r. ( środa ) Limanowa - Regis ( mecz w Limanowej )</w:t>
      </w:r>
    </w:p>
    <w:p>
      <w:pPr>
        <w:pStyle w:val="Normal"/>
        <w:rPr/>
      </w:pPr>
      <w:r>
        <w:rPr/>
        <w:t>15.01.2011 r. ( sobota ) STS - Regis ( mecz w Nowym Sączu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15.01.2011 r. ( sobota ) STS - Limanowa ( mecz w Nowym Sączu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II turniej - organizator MKS Limanowa</w:t>
      </w:r>
    </w:p>
    <w:p>
      <w:pPr>
        <w:pStyle w:val="Normal"/>
        <w:rPr/>
      </w:pPr>
      <w:r>
        <w:rPr/>
        <w:t>13.02.2011 r. ( niedziela ) Limanowa - Regis ( mecz w Limanowej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egrać w godzinach porannych </w:t>
      </w:r>
    </w:p>
    <w:p>
      <w:pPr>
        <w:pStyle w:val="Normal"/>
        <w:rPr/>
      </w:pPr>
      <w:r>
        <w:rPr/>
        <w:t>13.02.2011 r. ( niedziela ) Limanowa - S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/>
      </w:pPr>
      <w:r>
        <w:rPr/>
        <w:t>16.02.2011 r. ( środa ) STS - Regis ( mecz w Nowy Sączu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A C</w:t>
      </w:r>
    </w:p>
    <w:p>
      <w:pPr>
        <w:pStyle w:val="Normal"/>
        <w:rPr/>
      </w:pPr>
      <w:r>
        <w:rPr/>
        <w:t>uczestniczą: MKS PM Tarnów, ZKS Unia Tarnów, MKK/MDK Kielce</w:t>
      </w:r>
    </w:p>
    <w:p>
      <w:pPr>
        <w:pStyle w:val="Normal"/>
        <w:rPr/>
      </w:pPr>
      <w:r>
        <w:rPr/>
        <w:t>I turniej - organizator ZKS Unia Tarnów</w:t>
      </w:r>
    </w:p>
    <w:p>
      <w:pPr>
        <w:pStyle w:val="Normal"/>
        <w:rPr/>
      </w:pPr>
      <w:r>
        <w:rPr/>
        <w:t>8.12.2010 r. ( środa ) MKS PM - MKK/MDK ( mecz w Tarnowie )</w:t>
      </w:r>
    </w:p>
    <w:p>
      <w:pPr>
        <w:pStyle w:val="Normal"/>
        <w:rPr/>
      </w:pPr>
      <w:r>
        <w:rPr/>
        <w:t>11.12.2010 r. ( sobota ) Unia - MKK/MDK ( mecz w Tarnowi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11.12.2010 r. ( sobota ) Unia - MKS PM ( mecz w Tarnowi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cz rozegrać w godzinach popołudni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I turniej -  organizator MKK/MDK Kielce</w:t>
      </w:r>
    </w:p>
    <w:p>
      <w:pPr>
        <w:pStyle w:val="Normal"/>
        <w:rPr/>
      </w:pPr>
      <w:r>
        <w:rPr/>
        <w:t>12.01.2011 r. ( środa ) Unia - MKS PM ( mecz w Tarnowie )</w:t>
      </w:r>
    </w:p>
    <w:p>
      <w:pPr>
        <w:pStyle w:val="Normal"/>
        <w:rPr/>
      </w:pPr>
      <w:r>
        <w:rPr/>
        <w:t>15.01.2011 r. ( sobota ) MKK/MDK - Unia ( mecz w Kielcach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15.01.2011 r. ( sobota ) MKK/MDK - MKS PM ( mecz w Kielcach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II turniej -  organizator MKS PM Tarnów</w:t>
      </w:r>
    </w:p>
    <w:p>
      <w:pPr>
        <w:pStyle w:val="Normal"/>
        <w:rPr/>
      </w:pPr>
      <w:r>
        <w:rPr/>
        <w:t>13.02.2011 r. ( niedziela ) MKS PM - MKK/MDK ( mecz w Tarnowi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13.02.2011 r. ( niedziela ) MKS PM - Unia ( mecz w Tarnowi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/>
      </w:pPr>
      <w:r>
        <w:rPr/>
        <w:t>16.02.2011 r. ( środa ) Unia - MKK/MDK ( mecz w Tarnowi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legacje sędziowskie i opiekę medyczną zapewniają i opłacają gospodarze zawodów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ZES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Zdzisław Kassy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31:00Z</dcterms:created>
  <dc:creator>xxx</dc:creator>
  <dc:description/>
  <cp:keywords/>
  <dc:language>en-US</dc:language>
  <cp:lastModifiedBy>KOZKosz</cp:lastModifiedBy>
  <cp:lastPrinted>2010-11-26T11:10:00Z</cp:lastPrinted>
  <dcterms:modified xsi:type="dcterms:W3CDTF">2010-11-26T10:28:00Z</dcterms:modified>
  <cp:revision>11</cp:revision>
  <dc:subject/>
  <dc:title>KRAKOWSKI  OKRĘGOWY  ZWIĄZEK         KOSZYKÓWKI</dc:title>
</cp:coreProperties>
</file>