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Kraków, dnia  4.04.2011 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nr 18 -2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Klasa juniorek U - 18 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 turnieju oraz końcową weryfikację rozgrywek w klasie juniorek w sezonie sportowym 2010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yniki turnieju</w:t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ind w:firstLine="2552"/>
        <w:rPr/>
      </w:pPr>
      <w:r>
        <w:rPr/>
        <w:t>31. Wisła</w:t>
        <w:tab/>
        <w:t xml:space="preserve">      - Górnik</w:t>
        <w:tab/>
        <w:tab/>
        <w:t>84:46</w:t>
      </w:r>
    </w:p>
    <w:p>
      <w:pPr>
        <w:pStyle w:val="Normal"/>
        <w:ind w:firstLine="2552"/>
        <w:rPr/>
      </w:pPr>
      <w:r>
        <w:rPr/>
        <w:t>32. MKS PM - Żak</w:t>
        <w:tab/>
        <w:tab/>
        <w:t>69:59</w:t>
      </w:r>
    </w:p>
    <w:p>
      <w:pPr>
        <w:pStyle w:val="Normal"/>
        <w:ind w:firstLine="2552"/>
        <w:rPr/>
      </w:pPr>
      <w:r>
        <w:rPr/>
        <w:t>33. Żak</w:t>
        <w:tab/>
        <w:t xml:space="preserve">      - Wisła</w:t>
        <w:tab/>
        <w:tab/>
        <w:t>47:60</w:t>
      </w:r>
    </w:p>
    <w:p>
      <w:pPr>
        <w:pStyle w:val="Normal"/>
        <w:ind w:firstLine="2552"/>
        <w:rPr/>
      </w:pPr>
      <w:r>
        <w:rPr/>
        <w:t>34. Górnik     - MKS PM</w:t>
        <w:tab/>
        <w:t>60:90</w:t>
      </w:r>
    </w:p>
    <w:p>
      <w:pPr>
        <w:pStyle w:val="Normal"/>
        <w:ind w:firstLine="2552"/>
        <w:rPr/>
      </w:pPr>
      <w:r>
        <w:rPr/>
        <w:t>35. Żak</w:t>
        <w:tab/>
        <w:t xml:space="preserve">      - Górnik</w:t>
        <w:tab/>
        <w:tab/>
        <w:t>49:52</w:t>
      </w:r>
    </w:p>
    <w:p>
      <w:pPr>
        <w:pStyle w:val="Normal"/>
        <w:ind w:firstLine="2552"/>
        <w:rPr/>
      </w:pPr>
      <w:r>
        <w:rPr/>
        <w:t>36. Wisła</w:t>
        <w:tab/>
        <w:t xml:space="preserve">      - MKS PM</w:t>
        <w:tab/>
        <w:t>63:57</w:t>
      </w:r>
    </w:p>
    <w:p>
      <w:pPr>
        <w:pStyle w:val="Normal"/>
        <w:rPr/>
      </w:pPr>
      <w:r>
        <w:rPr/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ńcowa  tabela rozgrywek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tbl>
      <w:tblPr>
        <w:tblW w:w="3550" w:type="pct"/>
        <w:jc w:val="left"/>
        <w:tblInd w:w="12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2806"/>
        <w:gridCol w:w="701"/>
        <w:gridCol w:w="420"/>
        <w:gridCol w:w="535"/>
        <w:gridCol w:w="562"/>
        <w:gridCol w:w="1119"/>
      </w:tblGrid>
      <w:tr>
        <w:trPr/>
        <w:tc>
          <w:tcPr>
            <w:tcW w:w="2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-678</w:t>
            </w:r>
          </w:p>
        </w:tc>
      </w:tr>
      <w:tr>
        <w:trPr/>
        <w:tc>
          <w:tcPr>
            <w:tcW w:w="2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-760</w:t>
            </w:r>
          </w:p>
        </w:tc>
      </w:tr>
      <w:tr>
        <w:trPr/>
        <w:tc>
          <w:tcPr>
            <w:tcW w:w="2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órnik Wielicz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-788</w:t>
            </w:r>
          </w:p>
        </w:tc>
      </w:tr>
      <w:tr>
        <w:trPr/>
        <w:tc>
          <w:tcPr>
            <w:tcW w:w="2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-760</w:t>
            </w:r>
          </w:p>
        </w:tc>
      </w:tr>
      <w:tr>
        <w:trPr/>
        <w:tc>
          <w:tcPr>
            <w:tcW w:w="2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Starachowic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-647</w:t>
            </w:r>
          </w:p>
        </w:tc>
      </w:tr>
      <w:tr>
        <w:trPr/>
        <w:tc>
          <w:tcPr>
            <w:tcW w:w="2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-7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 wyniku zakończonych rozgrywek I miejsce zajął zespół TS Wisła Kraków</w:t>
      </w:r>
      <w:r>
        <w:rPr>
          <w:b/>
          <w:color w:val="131313"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espoły, TS Wisła Kraków,</w:t>
      </w:r>
      <w:r>
        <w:rPr>
          <w:b/>
        </w:rPr>
        <w:t xml:space="preserve"> </w:t>
      </w:r>
      <w:r>
        <w:rPr/>
        <w:t>MKS PM Tarnów, KS Górnik Wieliczka uzyskały awans do ćwierćfinałów Mistrzostw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 KOZKosz składa serdeczne gratulacje zawodnikom, trenerom oraz kierownictwu </w:t>
      </w:r>
    </w:p>
    <w:p>
      <w:pPr>
        <w:pStyle w:val="Normal"/>
        <w:rPr/>
      </w:pPr>
      <w:r>
        <w:rPr/>
        <w:t>drużyn, życząc dalszych sukcesów sportow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31313"/>
          <w:sz w:val="28"/>
          <w:szCs w:val="28"/>
        </w:rPr>
      </w:pPr>
      <w:r>
        <w:rPr>
          <w:b/>
          <w:u w:val="single"/>
        </w:rPr>
        <w:t>Przewinienia techniczne:</w:t>
      </w:r>
      <w:r>
        <w:rPr>
          <w:b/>
          <w:color w:val="131313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131313"/>
          <w:sz w:val="28"/>
          <w:szCs w:val="28"/>
        </w:rPr>
      </w:pPr>
      <w:r>
        <w:rPr>
          <w:b/>
          <w:color w:val="131313"/>
          <w:sz w:val="28"/>
          <w:szCs w:val="28"/>
        </w:rPr>
      </w:r>
    </w:p>
    <w:p>
      <w:pPr>
        <w:pStyle w:val="Normal"/>
        <w:rPr>
          <w:b/>
          <w:b/>
          <w:color w:val="131313"/>
          <w:sz w:val="28"/>
          <w:szCs w:val="28"/>
        </w:rPr>
      </w:pPr>
      <w:r>
        <w:rPr>
          <w:b/>
          <w:color w:val="131313"/>
          <w:sz w:val="28"/>
          <w:szCs w:val="28"/>
        </w:rPr>
      </w:r>
    </w:p>
    <w:p>
      <w:pPr>
        <w:pStyle w:val="Normal"/>
        <w:rPr/>
      </w:pPr>
      <w:r>
        <w:rPr>
          <w:b/>
        </w:rPr>
        <w:t>CKiS Skawina  -2</w:t>
      </w:r>
      <w:r>
        <w:rPr/>
        <w:tab/>
        <w:tab/>
        <w:tab/>
        <w:t>2-</w:t>
      </w:r>
      <w:r>
        <w:rPr>
          <w:b/>
        </w:rPr>
        <w:t xml:space="preserve"> </w:t>
      </w:r>
      <w:r>
        <w:rPr/>
        <w:t xml:space="preserve">trener  Wojciech Krzysztofik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UKS Żak Nowy Sącz -1</w:t>
      </w:r>
      <w:r>
        <w:rPr/>
        <w:tab/>
        <w:tab/>
        <w:t xml:space="preserve">1- trener  Leszek Obrzu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72" w:type="dxa"/>
        <w:jc w:val="left"/>
        <w:tblInd w:w="19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80"/>
        <w:gridCol w:w="1418"/>
        <w:gridCol w:w="1134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ierada Katarzyn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Gracz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7,0 pkt.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a Justyn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MKS-P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18,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Misiuda Katarzyn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Górni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16,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Puter Magdalen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Wisł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16,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Olesiak Martyn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Ż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15,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Piszczek Patrycj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Wisł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14,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Krzysiak Kamil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Górni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14,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jdak Debor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MKS-P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14,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zy Zuzann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CK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13,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Ruchała Daniel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Ż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1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czba  rozegranych  spotkań i  zdobytych  punkt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/>
        <w:t>TS Wisła Kraków</w:t>
      </w:r>
      <w:r>
        <w:rPr>
          <w:b/>
        </w:rPr>
        <w:tab/>
        <w:tab/>
        <w:tab/>
        <w:tab/>
        <w:tab/>
        <w:t>- trener Marek Grzaelak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>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4"/>
        <w:gridCol w:w="425"/>
        <w:gridCol w:w="163"/>
        <w:gridCol w:w="546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Piszczek Patrycj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Kryniewska  Dar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Otrębska Klaud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Ciężadło Karoli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Dzieżyc Aleksand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Puter Magdale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Korta King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Korta Magdale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Przybyszewska Ew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Farmas Paul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Fimiarz Pauli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Rerutkiewicz Moni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kut Marty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Majzner Karoli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Kwiecień Magdale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Tańcula Izabel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Dybaś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Drążek Katarzy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Walasz Barba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rPr/>
      </w:pPr>
      <w:r>
        <w:rPr>
          <w:b/>
        </w:rPr>
        <w:t>2. MKS PM Tarnów</w:t>
        <w:tab/>
        <w:tab/>
        <w:tab/>
        <w:tab/>
        <w:tab/>
        <w:tab/>
        <w:t>- trener Paweł Michalik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>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5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36"/>
        <w:gridCol w:w="425"/>
        <w:gridCol w:w="207"/>
        <w:gridCol w:w="55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a Just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ucha Natal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jdak Debo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łka Ewe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ba Domi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anin Rena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łuszka Aga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ura Angel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ńska Dar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gut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wa Pau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3. KS Górnik Wieliczka</w:t>
        <w:tab/>
        <w:tab/>
        <w:tab/>
        <w:t>- trener Ewelina Grzywacz, Andrzej Sud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>---------------------------------------------------------------------------------------------------------------------------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7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33"/>
        <w:gridCol w:w="380"/>
        <w:gridCol w:w="207"/>
        <w:gridCol w:w="519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Krzysiak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Ślusarek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Poznańska Ewe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Misiuda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Ciastoń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Ciężadło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Tylek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Szafran 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Ptasznik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Śleziak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Janikula Da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Windak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Palonek Izab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Popek Mar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Klimowsk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/>
              <w:t>Kupiec Agniesz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UKS Żak Nowy Sącz</w:t>
        <w:tab/>
        <w:tab/>
        <w:tab/>
        <w:tab/>
        <w:tab/>
        <w:t>- trener Leszek Obrzut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3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12"/>
        <w:gridCol w:w="380"/>
        <w:gridCol w:w="207"/>
        <w:gridCol w:w="559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Olesiak Mar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Ruchała Dan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Gajdosz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Kmak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Cisowska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Olszewska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Ruchała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Gurgul Jus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Czop Mar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Zaczkiewicz Ane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Binek Barba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Lipińska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Strachanowsk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Kowalczyk Ani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UMKS Gracz Starachowice</w:t>
        <w:tab/>
        <w:tab/>
        <w:tab/>
        <w:tab/>
        <w:t>- trener Tomasz Serek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>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6"/>
        <w:gridCol w:w="380"/>
        <w:gridCol w:w="207"/>
        <w:gridCol w:w="556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Gierada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Gałek Wer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Grzelec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Pokrzywa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Radosz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Zawór Mar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Kucharczyk Katarzy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Jaworska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Bugajska Kar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Chruścielewska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Nowak Ma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Siembieda Aga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Cukierska Roksa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5. CKiS Skawina</w:t>
        <w:tab/>
        <w:tab/>
        <w:tab/>
        <w:tab/>
        <w:tab/>
        <w:t>- trener  Wojciech Krzysztofik</w:t>
      </w:r>
    </w:p>
    <w:p>
      <w:pPr>
        <w:pStyle w:val="Bezodstpw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Bezodstpw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7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644"/>
        <w:gridCol w:w="425"/>
        <w:gridCol w:w="207"/>
        <w:gridCol w:w="558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 Mo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Gabrie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zy Zuz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ń Wero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zy 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snowska Aga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ezińska Rena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ędzierska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owiec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ówka Klau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gan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mek Klau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ak Domi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aszek Kami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nisiewicz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sak King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kal 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ska Just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Józef Bory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15:00Z</dcterms:created>
  <dc:creator>Józef Borys</dc:creator>
  <dc:description/>
  <cp:keywords/>
  <dc:language>en-US</dc:language>
  <cp:lastModifiedBy>WGiD</cp:lastModifiedBy>
  <dcterms:modified xsi:type="dcterms:W3CDTF">2011-04-21T08:59:00Z</dcterms:modified>
  <cp:revision>7</cp:revision>
  <dc:subject/>
  <dc:title>KRAKOWSKI  OKRĘGOWY  ZWIĄZEK         KOSZYKÓWKI</dc:title>
</cp:coreProperties>
</file>