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11.03.2011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 20-1- 2010/1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I regionalna liga kobie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I regionalna liga kobiet w sezonie sportowym 2010/11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37. PM Tarnów - Żak</w:t>
        <w:tab/>
        <w:tab/>
        <w:t>67 : 72</w:t>
      </w:r>
    </w:p>
    <w:p>
      <w:pPr>
        <w:pStyle w:val="Normal"/>
        <w:rPr>
          <w:sz w:val="22"/>
        </w:rPr>
      </w:pPr>
      <w:r>
        <w:rPr>
          <w:sz w:val="22"/>
        </w:rPr>
        <w:t>38. Ikar</w:t>
        <w:tab/>
        <w:tab/>
        <w:t>- Gorce</w:t>
        <w:tab/>
        <w:tab/>
        <w:t>67 : 86</w:t>
      </w:r>
    </w:p>
    <w:p>
      <w:pPr>
        <w:pStyle w:val="Normal"/>
        <w:rPr>
          <w:sz w:val="22"/>
        </w:rPr>
      </w:pPr>
      <w:r>
        <w:rPr>
          <w:sz w:val="22"/>
        </w:rPr>
        <w:t>39. Stal</w:t>
        <w:tab/>
        <w:tab/>
        <w:t>- Dromet</w:t>
        <w:tab/>
        <w:t>38 : 103</w:t>
      </w:r>
    </w:p>
    <w:p>
      <w:pPr>
        <w:pStyle w:val="Normal"/>
        <w:rPr>
          <w:sz w:val="22"/>
        </w:rPr>
      </w:pPr>
      <w:r>
        <w:rPr>
          <w:sz w:val="22"/>
        </w:rPr>
        <w:t>40. Sosnowiec</w:t>
        <w:tab/>
        <w:t>- MLKS</w:t>
        <w:tab/>
        <w:t>80 : 26</w:t>
      </w:r>
    </w:p>
    <w:p>
      <w:pPr>
        <w:pStyle w:val="Normal"/>
        <w:rPr>
          <w:sz w:val="22"/>
        </w:rPr>
      </w:pPr>
      <w:r>
        <w:rPr>
          <w:sz w:val="22"/>
        </w:rPr>
        <w:t>41. Żak</w:t>
        <w:tab/>
        <w:tab/>
        <w:t>- Gorce</w:t>
        <w:tab/>
        <w:tab/>
        <w:t>76 : 46</w:t>
      </w:r>
    </w:p>
    <w:p>
      <w:pPr>
        <w:pStyle w:val="Normal"/>
        <w:rPr>
          <w:sz w:val="22"/>
        </w:rPr>
      </w:pPr>
      <w:r>
        <w:rPr>
          <w:sz w:val="22"/>
        </w:rPr>
        <w:t>42. PM Tarnów</w:t>
        <w:tab/>
        <w:t>- Sosnowiec</w:t>
        <w:tab/>
        <w:t>70 : 8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3. MLKS</w:t>
        <w:tab/>
        <w:t>- Stal</w:t>
        <w:tab/>
        <w:tab/>
        <w:t>47 : 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4. Dromet </w:t>
        <w:tab/>
        <w:t>- Gimball</w:t>
        <w:tab/>
        <w:t>132 : 5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45. Gimball </w:t>
        <w:tab/>
        <w:t xml:space="preserve">- MLKS </w:t>
        <w:tab/>
        <w:t>90 : 54</w:t>
      </w:r>
    </w:p>
    <w:p>
      <w:pPr>
        <w:pStyle w:val="Normal"/>
        <w:rPr/>
      </w:pPr>
      <w:r>
        <w:rPr>
          <w:sz w:val="22"/>
        </w:rPr>
        <w:t>46. PM Tarnów</w:t>
        <w:tab/>
        <w:t>- Stal</w:t>
        <w:tab/>
        <w:tab/>
        <w:t>73 : 51</w:t>
      </w:r>
    </w:p>
    <w:p>
      <w:pPr>
        <w:pStyle w:val="Normal"/>
        <w:rPr>
          <w:sz w:val="22"/>
        </w:rPr>
      </w:pPr>
      <w:r>
        <w:rPr>
          <w:sz w:val="22"/>
        </w:rPr>
        <w:t>47. Sosnowiec</w:t>
        <w:tab/>
        <w:t>- Gorce</w:t>
        <w:tab/>
        <w:tab/>
        <w:t>110 : 38</w:t>
      </w:r>
    </w:p>
    <w:p>
      <w:pPr>
        <w:pStyle w:val="Normal"/>
        <w:rPr>
          <w:sz w:val="22"/>
        </w:rPr>
      </w:pPr>
      <w:r>
        <w:rPr>
          <w:sz w:val="22"/>
        </w:rPr>
        <w:t>48. Żak</w:t>
        <w:tab/>
        <w:tab/>
        <w:t>- Ikar</w:t>
        <w:tab/>
        <w:tab/>
        <w:t>78 : 48</w:t>
      </w:r>
    </w:p>
    <w:p>
      <w:pPr>
        <w:pStyle w:val="Normal"/>
        <w:rPr>
          <w:sz w:val="22"/>
        </w:rPr>
      </w:pPr>
      <w:r>
        <w:rPr>
          <w:sz w:val="22"/>
        </w:rPr>
        <w:t>49. Ikar</w:t>
        <w:tab/>
        <w:tab/>
        <w:t>- Sosnowiec</w:t>
        <w:tab/>
        <w:t>52 : 109</w:t>
      </w:r>
    </w:p>
    <w:p>
      <w:pPr>
        <w:pStyle w:val="Normal"/>
        <w:rPr>
          <w:sz w:val="22"/>
        </w:rPr>
      </w:pPr>
      <w:r>
        <w:rPr>
          <w:sz w:val="22"/>
        </w:rPr>
        <w:t>50. Gorce</w:t>
        <w:tab/>
        <w:t>- Stal</w:t>
        <w:tab/>
        <w:tab/>
        <w:t>79: 5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1. PM Tarnów</w:t>
        <w:tab/>
        <w:t>- Gimball</w:t>
        <w:tab/>
        <w:t>120 : 7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2. MLKS</w:t>
        <w:tab/>
        <w:t>- Dromet</w:t>
        <w:tab/>
        <w:t>33 : 9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3. PM Tarnów</w:t>
        <w:tab/>
        <w:t>- Dromet</w:t>
        <w:tab/>
        <w:t>53 : 8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4. Gimball</w:t>
        <w:tab/>
        <w:t>- Gorce</w:t>
        <w:tab/>
        <w:tab/>
        <w:t>89 : 7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55. Stal</w:t>
        <w:tab/>
        <w:tab/>
        <w:t>- Ikar</w:t>
        <w:tab/>
        <w:tab/>
        <w:t>38 : 62</w:t>
      </w:r>
    </w:p>
    <w:p>
      <w:pPr>
        <w:pStyle w:val="Normal"/>
        <w:rPr>
          <w:sz w:val="22"/>
        </w:rPr>
      </w:pPr>
      <w:r>
        <w:rPr>
          <w:sz w:val="22"/>
        </w:rPr>
        <w:t>56. Sosnowiec</w:t>
        <w:tab/>
        <w:t>- Żak</w:t>
        <w:tab/>
        <w:tab/>
        <w:t>95 : 35</w:t>
      </w:r>
    </w:p>
    <w:p>
      <w:pPr>
        <w:pStyle w:val="Normal"/>
        <w:rPr>
          <w:sz w:val="22"/>
        </w:rPr>
      </w:pPr>
      <w:r>
        <w:rPr>
          <w:sz w:val="22"/>
        </w:rPr>
        <w:t>57. Żak</w:t>
        <w:tab/>
        <w:tab/>
        <w:t>- Stal</w:t>
        <w:tab/>
        <w:tab/>
        <w:t>99 : 4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8. Ikar</w:t>
        <w:tab/>
        <w:tab/>
        <w:t xml:space="preserve">- Gimball </w:t>
        <w:tab/>
        <w:t>81 : 7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9. Gorce</w:t>
        <w:tab/>
        <w:t>- Dromet</w:t>
        <w:tab/>
        <w:t>47 : 9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0. PM Tarnów</w:t>
        <w:tab/>
        <w:t>- MLKS</w:t>
        <w:tab/>
        <w:t>79 : 4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1. MLKS</w:t>
        <w:tab/>
        <w:t>- Gorce</w:t>
        <w:tab/>
        <w:tab/>
        <w:t>65 : 8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2. Dromet</w:t>
        <w:tab/>
        <w:t>- Ikar</w:t>
        <w:tab/>
        <w:tab/>
        <w:t>101 : 3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3. Gimball</w:t>
        <w:tab/>
        <w:t>- Żak</w:t>
        <w:tab/>
        <w:tab/>
        <w:t>107 : 103</w:t>
      </w:r>
    </w:p>
    <w:p>
      <w:pPr>
        <w:pStyle w:val="Normal"/>
        <w:rPr/>
      </w:pPr>
      <w:r>
        <w:rPr>
          <w:sz w:val="22"/>
        </w:rPr>
        <w:t>64. Sosnowiec</w:t>
        <w:tab/>
        <w:t>- Stal</w:t>
        <w:tab/>
        <w:tab/>
        <w:t>20 : 0</w:t>
      </w:r>
    </w:p>
    <w:p>
      <w:pPr>
        <w:pStyle w:val="Normal"/>
        <w:rPr>
          <w:sz w:val="22"/>
        </w:rPr>
      </w:pPr>
      <w:r>
        <w:rPr>
          <w:sz w:val="22"/>
        </w:rPr>
        <w:t>65. Sosnowiec</w:t>
        <w:tab/>
        <w:t>- Gimball</w:t>
        <w:tab/>
        <w:t>120 : 34</w:t>
      </w:r>
    </w:p>
    <w:p>
      <w:pPr>
        <w:pStyle w:val="Normal"/>
        <w:rPr>
          <w:sz w:val="22"/>
        </w:rPr>
      </w:pPr>
      <w:r>
        <w:rPr>
          <w:sz w:val="22"/>
        </w:rPr>
        <w:t>66. Żak</w:t>
        <w:tab/>
        <w:tab/>
        <w:t>- Dromet</w:t>
        <w:tab/>
        <w:t>60 : 88</w:t>
      </w:r>
    </w:p>
    <w:p>
      <w:pPr>
        <w:pStyle w:val="Normal"/>
        <w:ind w:left="-567" w:firstLine="567"/>
        <w:rPr>
          <w:sz w:val="22"/>
        </w:rPr>
      </w:pPr>
      <w:r>
        <w:rPr>
          <w:sz w:val="22"/>
        </w:rPr>
        <w:t>67. Ikar</w:t>
        <w:tab/>
        <w:tab/>
        <w:t>- MLKS</w:t>
        <w:tab/>
        <w:t>74 : 33</w:t>
      </w:r>
    </w:p>
    <w:p>
      <w:pPr>
        <w:pStyle w:val="Normal"/>
        <w:rPr>
          <w:sz w:val="22"/>
        </w:rPr>
      </w:pPr>
      <w:r>
        <w:rPr>
          <w:sz w:val="22"/>
        </w:rPr>
        <w:t>68. PM Tarnów</w:t>
        <w:tab/>
        <w:t>- Gorce</w:t>
        <w:tab/>
        <w:tab/>
        <w:t>93 : 45</w:t>
      </w:r>
    </w:p>
    <w:p>
      <w:pPr>
        <w:pStyle w:val="Normal"/>
        <w:rPr>
          <w:sz w:val="22"/>
        </w:rPr>
      </w:pPr>
      <w:r>
        <w:rPr>
          <w:sz w:val="22"/>
        </w:rPr>
        <w:t>69. PM Tarnów</w:t>
        <w:tab/>
        <w:t>- Ikar</w:t>
        <w:tab/>
        <w:tab/>
        <w:t>93 : 62</w:t>
      </w:r>
    </w:p>
    <w:p>
      <w:pPr>
        <w:pStyle w:val="Normal"/>
        <w:rPr/>
      </w:pPr>
      <w:r>
        <w:rPr>
          <w:sz w:val="22"/>
        </w:rPr>
        <w:t>70.</w:t>
      </w:r>
      <w:r>
        <w:rPr/>
        <w:t xml:space="preserve"> </w:t>
      </w:r>
      <w:r>
        <w:rPr>
          <w:sz w:val="22"/>
        </w:rPr>
        <w:t>MLKS</w:t>
        <w:tab/>
        <w:t>- Żak</w:t>
        <w:tab/>
        <w:tab/>
        <w:t>60 : 89</w:t>
      </w:r>
    </w:p>
    <w:p>
      <w:pPr>
        <w:pStyle w:val="Normal"/>
        <w:rPr>
          <w:sz w:val="22"/>
        </w:rPr>
      </w:pPr>
      <w:r>
        <w:rPr>
          <w:sz w:val="22"/>
        </w:rPr>
        <w:t xml:space="preserve">71. Dromet </w:t>
        <w:tab/>
        <w:t>- Sosnowiec</w:t>
        <w:tab/>
        <w:t>75 : 55</w:t>
      </w:r>
    </w:p>
    <w:p>
      <w:pPr>
        <w:pStyle w:val="Normal"/>
        <w:rPr>
          <w:sz w:val="22"/>
        </w:rPr>
      </w:pPr>
      <w:r>
        <w:rPr>
          <w:sz w:val="22"/>
        </w:rPr>
        <w:t>72. Gimball</w:t>
        <w:tab/>
        <w:t>- Stal</w:t>
        <w:tab/>
        <w:tab/>
        <w:t>86 : 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>
          <w:sz w:val="24"/>
          <w:u w:val="single"/>
        </w:rPr>
        <w:t xml:space="preserve">Końcowa tabela </w:t>
      </w:r>
      <w:r>
        <w:rPr/>
        <w:t>rozgrywek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164"/>
        <w:gridCol w:w="942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UKS Szesnastka Dromet Częstochow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73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KS JASFBG Sosnowiec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35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MKS PM Tarn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6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13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UKS Gimball Tarnawa Doln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27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141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KS Gorce Nowy Targ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MT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MLKS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16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rzewinienia techniczne</w:t>
      </w:r>
    </w:p>
    <w:p>
      <w:pPr>
        <w:pStyle w:val="Normal"/>
        <w:spacing w:before="40" w:after="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40" w:after="40"/>
        <w:rPr/>
      </w:pPr>
      <w:r>
        <w:rPr>
          <w:b/>
          <w:sz w:val="22"/>
        </w:rPr>
        <w:t>UKS Gimball Tarnawa – 2</w:t>
      </w:r>
      <w:r>
        <w:rPr>
          <w:sz w:val="22"/>
        </w:rPr>
        <w:t xml:space="preserve"> </w:t>
        <w:tab/>
        <w:tab/>
        <w:tab/>
        <w:t>1 – Niemczyk Patrycj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>1 -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/>
      </w:pPr>
      <w:r>
        <w:rPr>
          <w:b/>
          <w:sz w:val="22"/>
        </w:rPr>
        <w:t>KS Gorce Nowy Targ – 1</w:t>
      </w:r>
      <w:r>
        <w:rPr>
          <w:sz w:val="22"/>
        </w:rPr>
        <w:tab/>
        <w:tab/>
        <w:tab/>
        <w:t>1 -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/>
      </w:pPr>
      <w:r>
        <w:rPr>
          <w:b/>
          <w:sz w:val="22"/>
        </w:rPr>
        <w:t>UKS Żak Nowy Sącz</w:t>
        <w:tab/>
        <w:t>– 1</w:t>
      </w:r>
      <w:r>
        <w:rPr>
          <w:sz w:val="22"/>
        </w:rPr>
        <w:t xml:space="preserve"> </w:t>
        <w:tab/>
        <w:tab/>
        <w:tab/>
        <w:t>1 – Przybyło Marcelina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/>
      </w:pPr>
      <w:r>
        <w:rPr>
          <w:b/>
          <w:sz w:val="22"/>
        </w:rPr>
        <w:t>ZKS Stal Stalowa Wola – 2</w:t>
      </w:r>
      <w:r>
        <w:rPr>
          <w:sz w:val="22"/>
        </w:rPr>
        <w:t xml:space="preserve"> </w:t>
        <w:tab/>
        <w:tab/>
        <w:tab/>
        <w:t>2 –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/>
      </w:pPr>
      <w:r>
        <w:rPr>
          <w:b/>
          <w:sz w:val="22"/>
        </w:rPr>
        <w:t>UKS Szesnastka Dromet Częstochowa – 2</w:t>
      </w:r>
      <w:r>
        <w:rPr>
          <w:sz w:val="22"/>
        </w:rPr>
        <w:t xml:space="preserve"> </w:t>
        <w:tab/>
        <w:t>1- Motyl Agnieszka</w:t>
      </w:r>
    </w:p>
    <w:p>
      <w:pPr>
        <w:pStyle w:val="Normal"/>
        <w:spacing w:before="40" w:after="40"/>
        <w:ind w:left="3540" w:firstLine="708"/>
        <w:rPr>
          <w:sz w:val="22"/>
        </w:rPr>
      </w:pPr>
      <w:r>
        <w:rPr>
          <w:sz w:val="22"/>
        </w:rPr>
        <w:t>1 – trener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560" w:hanging="1560"/>
        <w:jc w:val="center"/>
        <w:rPr/>
      </w:pPr>
      <w:r>
        <w:rPr/>
        <w:t xml:space="preserve">     </w:t>
      </w:r>
      <w:r>
        <w:rPr/>
        <w:t>1. Kozak Karolina</w:t>
        <w:tab/>
        <w:tab/>
        <w:t xml:space="preserve">     Dromet</w:t>
        <w:tab/>
        <w:t xml:space="preserve">   – 21,38 pkt. </w:t>
      </w:r>
    </w:p>
    <w:p>
      <w:pPr>
        <w:pStyle w:val="Normal"/>
        <w:ind w:left="1560" w:hanging="1560"/>
        <w:jc w:val="center"/>
        <w:rPr/>
      </w:pPr>
      <w:r>
        <w:rPr/>
        <w:t xml:space="preserve">2. Maderak Urszula </w:t>
        <w:tab/>
        <w:tab/>
        <w:t>Żak</w:t>
        <w:tab/>
        <w:tab/>
        <w:t>– 20,13</w:t>
      </w:r>
    </w:p>
    <w:p>
      <w:pPr>
        <w:pStyle w:val="Normal"/>
        <w:ind w:left="1560" w:hanging="1560"/>
        <w:jc w:val="center"/>
        <w:rPr/>
      </w:pPr>
      <w:r>
        <w:rPr/>
        <w:t>3. Stasiuk Martyna</w:t>
        <w:tab/>
        <w:tab/>
        <w:t>Dromet</w:t>
        <w:tab/>
        <w:t>– 19,93</w:t>
      </w:r>
    </w:p>
    <w:p>
      <w:pPr>
        <w:pStyle w:val="Normal"/>
        <w:ind w:left="1560" w:hanging="1560"/>
        <w:jc w:val="center"/>
        <w:rPr/>
      </w:pPr>
      <w:r>
        <w:rPr/>
        <w:t>4. Rutkowska Klaudia</w:t>
        <w:tab/>
        <w:t>Sosnowiec</w:t>
        <w:tab/>
        <w:t>– 18,38</w:t>
      </w:r>
    </w:p>
    <w:p>
      <w:pPr>
        <w:pStyle w:val="Normal"/>
        <w:ind w:left="1560" w:hanging="1560"/>
        <w:rPr/>
      </w:pPr>
      <w:r>
        <w:rPr/>
        <w:t xml:space="preserve">                                     </w:t>
      </w:r>
      <w:r>
        <w:rPr/>
        <w:t>5. Kuzio Joanna</w:t>
        <w:tab/>
        <w:tab/>
        <w:t xml:space="preserve"> Gimball</w:t>
        <w:tab/>
        <w:t xml:space="preserve"> – 17,38</w:t>
      </w:r>
    </w:p>
    <w:p>
      <w:pPr>
        <w:pStyle w:val="Normal"/>
        <w:ind w:left="1560" w:hanging="1560"/>
        <w:jc w:val="center"/>
        <w:rPr/>
      </w:pPr>
      <w:r>
        <w:rPr/>
        <w:t>6. Jaworska Justyna</w:t>
        <w:tab/>
        <w:tab/>
        <w:t>PM Tarnów</w:t>
        <w:tab/>
        <w:t>– 17,00</w:t>
      </w:r>
    </w:p>
    <w:p>
      <w:pPr>
        <w:pStyle w:val="Normal"/>
        <w:ind w:left="1560" w:hanging="1560"/>
        <w:jc w:val="center"/>
        <w:rPr/>
      </w:pPr>
      <w:r>
        <w:rPr/>
        <w:t>7. Skowron Olga</w:t>
        <w:tab/>
        <w:tab/>
        <w:t>Ikar</w:t>
        <w:tab/>
        <w:tab/>
        <w:t>– 16,63</w:t>
      </w:r>
    </w:p>
    <w:p>
      <w:pPr>
        <w:pStyle w:val="Normal"/>
        <w:ind w:left="1560" w:hanging="1560"/>
        <w:rPr/>
      </w:pPr>
      <w:r>
        <w:rPr/>
        <w:t xml:space="preserve">                                     </w:t>
      </w:r>
      <w:r>
        <w:rPr/>
        <w:t>8. Janas Iwona</w:t>
        <w:tab/>
        <w:tab/>
        <w:t xml:space="preserve"> Ikar</w:t>
        <w:tab/>
        <w:tab/>
        <w:t xml:space="preserve"> – 16,08</w:t>
      </w:r>
    </w:p>
    <w:p>
      <w:pPr>
        <w:pStyle w:val="Normal"/>
        <w:ind w:left="1560" w:hanging="1560"/>
        <w:jc w:val="center"/>
        <w:rPr/>
      </w:pPr>
      <w:r>
        <w:rPr/>
        <w:t>9. Nykaza Agata</w:t>
        <w:tab/>
        <w:tab/>
        <w:t>Gorce</w:t>
        <w:tab/>
        <w:tab/>
        <w:t>– 15,38</w:t>
      </w:r>
    </w:p>
    <w:p>
      <w:pPr>
        <w:pStyle w:val="Normal"/>
        <w:ind w:left="1560" w:hanging="1560"/>
        <w:jc w:val="center"/>
        <w:rPr/>
      </w:pPr>
      <w:r>
        <w:rPr/>
        <w:t>10. Deko Marlena</w:t>
        <w:tab/>
        <w:tab/>
        <w:t>Sosnowiec</w:t>
        <w:tab/>
        <w:t>– 14,27</w:t>
      </w:r>
    </w:p>
    <w:p>
      <w:pPr>
        <w:pStyle w:val="Normal"/>
        <w:ind w:left="1560" w:hanging="1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UKS Szesnastka Dromet Częstochowa</w:t>
        <w:tab/>
        <w:t>- trener Hubert Boral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ak Karoli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34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iełka Agat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czielny Katarz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0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czyk Kari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Motyl Agniesz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rnachowicz Pau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siuk Mart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9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ecka Magd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lczarek Edy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pner Katarzy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jcik Amand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ardowska Izabe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atowska Natal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asik Mart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S JASFBG Sosnowiec</w:t>
        <w:tab/>
        <w:tab/>
        <w:tab/>
        <w:tab/>
        <w:t>- trener  Jacek Dyj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ko Marle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szczuk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ipek Jolant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lwic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ałka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iak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czor Patrycj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bczyk Ew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kora Klaud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wowska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Dar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Kowals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zuba Anet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mow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tkowska Klaud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olewska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szczuk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wior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KS PM Tarnów</w:t>
        <w:tab/>
        <w:tab/>
        <w:tab/>
        <w:tab/>
        <w:t>- trener Paweł Michalik</w:t>
      </w:r>
    </w:p>
    <w:p>
      <w:pPr>
        <w:pStyle w:val="Normal"/>
        <w:rPr/>
      </w:pPr>
      <w:r>
        <w:rPr>
          <w:b/>
        </w:rPr>
        <w:t>------------------------------</w:t>
      </w:r>
      <w:r>
        <w:rPr/>
        <w:t>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Just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ur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ętek Małgorz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iś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łuszka Ag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uch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dak Debo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dlik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ba Domonik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w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łka Eweli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aba Wiolet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anin Ren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gut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osińska Roksa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w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Żak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emba Małgorza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żóg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arba Urszu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ąc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było Marce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osz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erak Urszu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King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oł 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a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ała Danie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era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Angel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ińsk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Gimball Tarnawa Dolna</w:t>
        <w:tab/>
        <w:tab/>
        <w:tab/>
        <w:t>- trener Maciej Bar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iążek M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czy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ńczak Jolan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dzin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czyk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arsk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iniewicz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siu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ska Jolan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 Gorce</w:t>
        <w:tab/>
        <w:t>Nowy Targ</w:t>
        <w:tab/>
        <w:tab/>
        <w:tab/>
        <w:tab/>
        <w:t>- trener Jerzy Chwojk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kaza Aga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szczyńsk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ak Małgorza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łąby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egleń Ig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/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żewsk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kaza Ew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nicka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hon Izabel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anówk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sztofiak Paul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iń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zdyniewicz Dominik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TS Ikar Niepołomice</w:t>
        <w:tab/>
        <w:tab/>
        <w:tab/>
        <w:tab/>
        <w:t>- trener Bogusław Dym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wron Ol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ywacz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wczyk Domi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orsk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omek Katarz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atowska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7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 Klaud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ławsk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ywacz Be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zaj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orska Patryc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o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s Iw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yse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śko Małgorz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jkowsk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LKS Rzeszów</w:t>
        <w:tab/>
        <w:tab/>
        <w:tab/>
        <w:tab/>
        <w:tab/>
        <w:t>- trener Krzysztof Herbaci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741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iak Dagma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kor Gabriel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ydzik Mar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gendorf Karolin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ar Jul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óg Martyn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jarz Karol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łowska Magdalen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zcińska Karol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ycz Izabel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dosz Domi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pek Dominik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ek Be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amon Aleksandra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ZKS Stal Stalowa Wola</w:t>
        <w:tab/>
        <w:tab/>
        <w:tab/>
        <w:tab/>
        <w:t>- trener Artur Karlik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09"/>
        <w:gridCol w:w="931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ra Joan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iec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Eliz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tuła Wiol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worska Aleksandr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mp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łat Katarzy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zdow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Karoli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Natali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łąbe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wajka Magdale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Paul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Ali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ZKS Stal Stalowa Wola</w:t>
      </w:r>
      <w:r>
        <w:rPr/>
        <w:t xml:space="preserve"> - walkower, mecz nr79</w:t>
        <w:tab/>
        <w:tab/>
        <w:tab/>
        <w:tab/>
        <w:tab/>
        <w:t>- 500 zł</w:t>
      </w:r>
    </w:p>
    <w:p>
      <w:pPr>
        <w:pStyle w:val="Normal"/>
        <w:rPr/>
      </w:pPr>
      <w:r>
        <w:rPr/>
        <w:tab/>
        <w:tab/>
        <w:tab/>
        <w:t>- przewinienia techniczne trenera</w:t>
        <w:tab/>
        <w:tab/>
        <w:tab/>
        <w:tab/>
        <w:t>- 100 zł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suma</w:t>
        <w:tab/>
        <w:tab/>
        <w:tab/>
        <w:t xml:space="preserve">- </w:t>
      </w:r>
      <w:r>
        <w:rPr>
          <w:b/>
        </w:rPr>
        <w:t>6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KS Szesnastka Dromet Częstochowa</w:t>
      </w:r>
      <w:r>
        <w:rPr/>
        <w:t xml:space="preserve"> – nieterminowe przesłanie </w:t>
      </w:r>
    </w:p>
    <w:p>
      <w:pPr>
        <w:pStyle w:val="Normal"/>
        <w:ind w:left="3540" w:hanging="0"/>
        <w:rPr/>
      </w:pPr>
      <w:r>
        <w:rPr/>
        <w:t xml:space="preserve">protokołu  zawodów mecz nr 54         </w:t>
        <w:tab/>
        <w:t>- 1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- mecz nr 77</w:t>
        <w:tab/>
        <w:t xml:space="preserve"> </w:t>
        <w:tab/>
        <w:t>- 1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  <w:tab/>
        <w:tab/>
        <w:t xml:space="preserve">- </w:t>
      </w:r>
      <w:r>
        <w:rPr>
          <w:b/>
        </w:rPr>
        <w:t>2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>
          <w:b/>
          <w:b/>
        </w:rPr>
      </w:pPr>
      <w:r>
        <w:rPr>
          <w:b/>
        </w:rPr>
      </w:r>
    </w:p>
    <w:p>
      <w:pPr>
        <w:pStyle w:val="Normal"/>
        <w:ind w:firstLine="4678"/>
        <w:rPr/>
      </w:pPr>
      <w:r>
        <w:rPr/>
      </w:r>
    </w:p>
    <w:p>
      <w:pPr>
        <w:pStyle w:val="Normal"/>
        <w:ind w:left="986" w:firstLine="4678"/>
        <w:rPr/>
      </w:pPr>
      <w:r>
        <w:rPr/>
        <w:t>Józef Borys</w:t>
      </w:r>
    </w:p>
    <w:p>
      <w:pPr>
        <w:pStyle w:val="Normal"/>
        <w:ind w:firstLine="4678"/>
        <w:rPr/>
      </w:pPr>
      <w:r>
        <w:rPr/>
        <w:t>Przewodniczący WGiD KOZKosz</w:t>
      </w:r>
    </w:p>
    <w:sectPr>
      <w:footerReference w:type="default" r:id="rId6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color w:val="333333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xxx</dc:creator>
  <dc:description/>
  <dc:language>en-US</dc:language>
  <cp:lastModifiedBy>WGiD</cp:lastModifiedBy>
  <cp:lastPrinted>2007-01-15T17:08:00Z</cp:lastPrinted>
  <dcterms:modified xsi:type="dcterms:W3CDTF">2011-03-17T10:28:00Z</dcterms:modified>
  <cp:revision>2</cp:revision>
  <dc:subject/>
  <dc:title>KRAKOWSKI  OKRĘGOWY  ZWIĄZEK         KOSZYKÓWKI</dc:title>
</cp:coreProperties>
</file>