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Kraków, dnia 07.02.2011 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0-2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Klasa kadetek B 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w Krakowie  podaje do wiadomości wyniki i klasyfikację zespołów  po trzech turniejach w sezonie sportowym 2010/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adetki B grupa 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200" w:type="pct"/>
        <w:jc w:val="left"/>
        <w:tblInd w:w="1073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74"/>
        <w:gridCol w:w="4105"/>
        <w:gridCol w:w="1227"/>
      </w:tblGrid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UMKS Gracz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 : 39 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 - Wisła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 : 88 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Wisła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: 116 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- CKiS Skawina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 : 73 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UMKS Gracz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 : 38 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CKiS Skawina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63 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- Korona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: 56 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CKiS Skawina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: 31 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 - UMKS Gracz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42 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orona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 : 32 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 - Korona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: 48 </w:t>
            </w:r>
          </w:p>
        </w:tc>
      </w:tr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- Wisła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 : 101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  <w:t>Tabela grupy A po turniejach</w:t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700" w:type="pct"/>
        <w:jc w:val="left"/>
        <w:tblInd w:w="11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"/>
        <w:gridCol w:w="3112"/>
        <w:gridCol w:w="379"/>
        <w:gridCol w:w="379"/>
        <w:gridCol w:w="379"/>
        <w:gridCol w:w="658"/>
        <w:gridCol w:w="1277"/>
      </w:tblGrid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>565-233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Korona Kraków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15-389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KiS Skawina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22-359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MKS Gracz Starachowice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>233-454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adetki B grupa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100" w:type="pct"/>
        <w:jc w:val="left"/>
        <w:tblInd w:w="1134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12"/>
        <w:gridCol w:w="4115"/>
        <w:gridCol w:w="1097"/>
      </w:tblGrid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TK Gorlice - Żak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 : 70</w:t>
            </w:r>
          </w:p>
        </w:tc>
      </w:tr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GTK Gorlice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 : 30 </w:t>
            </w:r>
          </w:p>
        </w:tc>
      </w:tr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KS Gorce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 : 58 </w:t>
            </w:r>
          </w:p>
        </w:tc>
      </w:tr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Żak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 : 42 </w:t>
            </w:r>
          </w:p>
        </w:tc>
      </w:tr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GTK Gorlice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53 </w:t>
            </w:r>
          </w:p>
        </w:tc>
      </w:tr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TK Gorlice - KS Gorce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 : 58 </w:t>
            </w:r>
          </w:p>
        </w:tc>
      </w:tr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GTK Gorlice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: 65 </w:t>
            </w:r>
          </w:p>
        </w:tc>
      </w:tr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Żak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: 46 </w:t>
            </w:r>
          </w:p>
        </w:tc>
      </w:tr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TK Gorlice - KS Gorce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 : 49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  <w:t>Tabela grupy B po turniejach</w:t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650" w:type="pct"/>
        <w:jc w:val="left"/>
        <w:tblInd w:w="11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3214"/>
        <w:gridCol w:w="420"/>
        <w:gridCol w:w="278"/>
        <w:gridCol w:w="420"/>
        <w:gridCol w:w="699"/>
        <w:gridCol w:w="1168"/>
      </w:tblGrid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Nowy Targ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50-242</w:t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Żak Nowy Sącz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22-363</w:t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TK Gorlice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00-367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 turnieju finałowego awansował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rPr>
          <w:color w:val="131313"/>
        </w:rPr>
      </w:pPr>
      <w:r>
        <w:rPr>
          <w:color w:val="131313"/>
        </w:rPr>
        <w:t>1.TS Wisła Kraków</w:t>
      </w:r>
    </w:p>
    <w:p>
      <w:pPr>
        <w:pStyle w:val="Akapitzlist"/>
        <w:rPr>
          <w:color w:val="131313"/>
        </w:rPr>
      </w:pPr>
      <w:r>
        <w:rPr>
          <w:color w:val="131313"/>
        </w:rPr>
        <w:t>2. KS Gorce Nowy Targ</w:t>
      </w:r>
    </w:p>
    <w:p>
      <w:pPr>
        <w:pStyle w:val="Akapitzlist"/>
        <w:rPr>
          <w:color w:val="131313"/>
        </w:rPr>
      </w:pPr>
      <w:r>
        <w:rPr>
          <w:color w:val="131313"/>
        </w:rPr>
        <w:t>3. KS Korona Kraków</w:t>
      </w:r>
    </w:p>
    <w:p>
      <w:pPr>
        <w:pStyle w:val="Akapitzlist"/>
        <w:rPr/>
      </w:pPr>
      <w:r>
        <w:rPr>
          <w:color w:val="131313"/>
        </w:rPr>
        <w:t>4. UKS Żak Nowy Sąc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/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Organizatorem turnieju finałowego jest KS Korona Kraków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Mecz  Żak – Gorce odbędzie się  12. 02.2011(sobota)  o godz 12.00  w Nowym Sączu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Zgodnie z Komunikatem nr 10 – 2010/11  turniej finałowy odbędzie się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w dniu  </w:t>
      </w:r>
      <w:r>
        <w:rPr>
          <w:b/>
          <w:u w:val="single"/>
        </w:rPr>
        <w:t xml:space="preserve">13.02.2011(niedziela)  </w:t>
      </w:r>
      <w:r>
        <w:rPr>
          <w:b/>
        </w:rPr>
        <w:t>na hali KS Korona wg terminarza;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b/>
          <w:u w:val="single"/>
        </w:rPr>
        <w:t>godz, 10.00</w:t>
      </w:r>
      <w:r>
        <w:rPr>
          <w:b/>
        </w:rPr>
        <w:t xml:space="preserve">   </w:t>
        <w:tab/>
        <w:tab/>
        <w:tab/>
        <w:tab/>
        <w:tab/>
      </w:r>
      <w:r>
        <w:rPr>
          <w:b/>
          <w:u w:val="single"/>
        </w:rPr>
        <w:t>godz, 16.00</w:t>
      </w:r>
    </w:p>
    <w:p>
      <w:pPr>
        <w:pStyle w:val="Normal"/>
        <w:spacing w:lineRule="auto" w:line="276"/>
        <w:rPr/>
      </w:pPr>
      <w:r>
        <w:rPr/>
        <w:t>1.Korona -  Żak</w:t>
        <w:tab/>
        <w:tab/>
        <w:tab/>
        <w:tab/>
        <w:t>3.Żak - Wisł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  <w:u w:val="single"/>
        </w:rPr>
        <w:t>godz, 12.00</w:t>
      </w:r>
      <w:r>
        <w:rPr>
          <w:b/>
        </w:rPr>
        <w:t xml:space="preserve"> </w:t>
        <w:tab/>
        <w:tab/>
        <w:tab/>
        <w:tab/>
        <w:tab/>
      </w:r>
      <w:r>
        <w:rPr>
          <w:b/>
          <w:u w:val="single"/>
        </w:rPr>
        <w:t>godz, 18.00</w:t>
      </w:r>
    </w:p>
    <w:p>
      <w:pPr>
        <w:pStyle w:val="Normal"/>
        <w:spacing w:lineRule="auto" w:line="276"/>
        <w:rPr/>
      </w:pPr>
      <w:r>
        <w:rPr/>
        <w:t>2. Wisla – Gorce</w:t>
        <w:tab/>
        <w:tab/>
        <w:tab/>
        <w:tab/>
        <w:t>4. Gorce -  Koron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 xml:space="preserve">Mecze  Korona - Wisła 16.02.2011 (środa) Hala Korony </w:t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b/>
          <w:b/>
          <w:color w:val="131313"/>
          <w:u w:val="single"/>
        </w:rPr>
      </w:pPr>
      <w:r>
        <w:rPr>
          <w:color w:val="131313"/>
        </w:rPr>
        <w:t xml:space="preserve">Drużyna która zajmie po turnieju I miejsce  zdobywa tytuł </w:t>
      </w:r>
      <w:r>
        <w:rPr>
          <w:b/>
          <w:color w:val="131313"/>
          <w:u w:val="single"/>
        </w:rPr>
        <w:t>Mistrza Małopolski.</w:t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jc w:val="right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ind w:left="2832" w:firstLine="708"/>
        <w:jc w:val="center"/>
        <w:rPr/>
      </w:pPr>
      <w:r>
        <w:rPr>
          <w:color w:val="131313"/>
        </w:rPr>
        <w:t>Przewodniczący WGiD KOZKosz</w:t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  <w:t>Józef Bory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Small1">
    <w:name w:val="small1"/>
    <w:basedOn w:val="Domylnaczcionkaakapitu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21:00Z</dcterms:created>
  <dc:creator>WGiD</dc:creator>
  <dc:description/>
  <cp:keywords/>
  <dc:language>en-US</dc:language>
  <cp:lastModifiedBy>WGiD</cp:lastModifiedBy>
  <cp:lastPrinted>2010-02-19T12:19:00Z</cp:lastPrinted>
  <dcterms:modified xsi:type="dcterms:W3CDTF">2011-02-10T08:37:00Z</dcterms:modified>
  <cp:revision>5</cp:revision>
  <dc:subject/>
  <dc:title/>
</cp:coreProperties>
</file>