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Kraków, dnia 20.12.2010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8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juniorek U - 18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 podaje do wiadomości wyniki i klasyfikację zespołów  po I rundzie w sezonie sportowym 2010/11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tbl>
      <w:tblPr>
        <w:tblW w:w="3150" w:type="pct"/>
        <w:jc w:val="left"/>
        <w:tblInd w:w="1073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02"/>
        <w:gridCol w:w="4179"/>
        <w:gridCol w:w="1034"/>
      </w:tblGrid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MKS Gracz       - PM Tarnów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65 : 6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Górnik                  - Wisła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43 : 6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Żak                       - CKiS Skawina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77 : 5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MKS Gracz       - CKiS Skawina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75 : 4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Wisła                    - Żak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63 : 3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Górnik                  - PM Tarnów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58 : 6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CKiS Skawina      - Wisła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49 : 8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Górnik                  - UMKS Gracz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Cs/>
                <w:color w:val="131313"/>
              </w:rPr>
              <w:t>66 : 50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Żak                       - PM Tarnów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61 : 5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MKS Gracz       - Wisła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Cs/>
                <w:color w:val="131313"/>
              </w:rPr>
              <w:t>69 : 76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CKiS Skawina     - PM Tarnów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60 : 8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Górnik                  - Żak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62 : 41</w:t>
            </w:r>
            <w:r>
              <w:rPr>
                <w:color w:val="131313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Żak                       - UMKS Gracz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35 : 5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CKiS Skawina      - Górnik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43 : 7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Wisła                    - PM Tarnów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31313"/>
              </w:rPr>
              <w:t>59 : 70</w:t>
            </w:r>
            <w:r>
              <w:rPr>
                <w:color w:val="131313"/>
              </w:rPr>
              <w:t xml:space="preserve"> 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-2-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ind w:left="495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42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"/>
        <w:gridCol w:w="3176"/>
        <w:gridCol w:w="636"/>
        <w:gridCol w:w="636"/>
        <w:gridCol w:w="636"/>
        <w:gridCol w:w="637"/>
        <w:gridCol w:w="1402"/>
      </w:tblGrid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47-269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43-303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órnik Wielicz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07-266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Starachowic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12-291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Żak Nowy Sącz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52-289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50-393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Przewodniczący WGiD KOZKosz</w:t>
      </w:r>
    </w:p>
    <w:p>
      <w:pPr>
        <w:pStyle w:val="Normal"/>
        <w:ind w:left="5664" w:hanging="0"/>
        <w:rPr/>
      </w:pPr>
      <w:r>
        <w:rPr/>
        <w:t>Józef Borys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color w:val="131313"/>
          <w:sz w:val="36"/>
          <w:szCs w:val="36"/>
        </w:rPr>
      </w:pPr>
      <w:r>
        <w:rPr>
          <w:rFonts w:cs="Tahoma" w:ascii="Tahoma" w:hAnsi="Tahoma"/>
          <w:color w:val="131313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29:00Z</dcterms:created>
  <dc:creator>WGiD</dc:creator>
  <dc:description/>
  <dc:language>en-US</dc:language>
  <cp:lastModifiedBy>ANDRZEJ</cp:lastModifiedBy>
  <cp:lastPrinted>2010-12-20T18:39:00Z</cp:lastPrinted>
  <dcterms:modified xsi:type="dcterms:W3CDTF">2011-01-11T20:29:00Z</dcterms:modified>
  <cp:revision>2</cp:revision>
  <dc:subject/>
  <dc:title/>
</cp:coreProperties>
</file>