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12.05.2011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15 - 5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chłopców ( rocznik 1998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I etapu i końcową klasyfikację rozgrywek w klasie chłopców w sezonie sportowym 2010/1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yniki II etap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upa finałowa o miejsca 1 - 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Wisła</w:t>
        <w:tab/>
        <w:t>- STS</w:t>
        <w:tab/>
        <w:tab/>
        <w:t>63:40</w:t>
        <w:tab/>
        <w:tab/>
        <w:tab/>
        <w:t>10. STS</w:t>
        <w:tab/>
        <w:t>- Wisła</w:t>
        <w:tab/>
        <w:tab/>
        <w:t>47:55</w:t>
      </w:r>
    </w:p>
    <w:p>
      <w:pPr>
        <w:pStyle w:val="Normal"/>
        <w:rPr/>
      </w:pPr>
      <w:r>
        <w:rPr/>
        <w:t>2. Regis</w:t>
        <w:tab/>
        <w:t>- Unia</w:t>
        <w:tab/>
        <w:tab/>
        <w:t>74:91</w:t>
        <w:tab/>
        <w:tab/>
        <w:tab/>
        <w:t>11. Unia</w:t>
        <w:tab/>
        <w:t>- Regis</w:t>
        <w:tab/>
        <w:tab/>
        <w:t>94:50</w:t>
      </w:r>
    </w:p>
    <w:p>
      <w:pPr>
        <w:pStyle w:val="Normal"/>
        <w:rPr/>
      </w:pPr>
      <w:r>
        <w:rPr/>
        <w:t>3. Korona</w:t>
        <w:tab/>
        <w:t>- Piątka</w:t>
        <w:tab/>
        <w:t>62:77</w:t>
        <w:tab/>
        <w:tab/>
        <w:tab/>
        <w:t>12. Piątka</w:t>
        <w:tab/>
        <w:t>- Korona        100: 63</w:t>
      </w:r>
    </w:p>
    <w:p>
      <w:pPr>
        <w:pStyle w:val="Normal"/>
        <w:rPr/>
      </w:pPr>
      <w:r>
        <w:rPr/>
        <w:t>4. Korona</w:t>
        <w:tab/>
        <w:t>- STS</w:t>
        <w:tab/>
        <w:tab/>
        <w:t>56:40</w:t>
        <w:tab/>
        <w:tab/>
        <w:tab/>
        <w:t>13. STS</w:t>
        <w:tab/>
        <w:t>- Korona</w:t>
        <w:tab/>
        <w:t>55:81</w:t>
      </w:r>
    </w:p>
    <w:p>
      <w:pPr>
        <w:pStyle w:val="Normal"/>
        <w:rPr/>
      </w:pPr>
      <w:r>
        <w:rPr/>
        <w:t>5. Regis</w:t>
        <w:tab/>
        <w:t>- Piątka</w:t>
        <w:tab/>
        <w:t>55:73</w:t>
        <w:tab/>
        <w:tab/>
        <w:tab/>
        <w:t>14. Piątka</w:t>
        <w:tab/>
        <w:t>- Regis</w:t>
        <w:tab/>
        <w:t xml:space="preserve">          102:64</w:t>
        <w:tab/>
        <w:tab/>
      </w:r>
    </w:p>
    <w:p>
      <w:pPr>
        <w:pStyle w:val="Normal"/>
        <w:rPr/>
      </w:pPr>
      <w:r>
        <w:rPr/>
        <w:t>6. Wisła</w:t>
        <w:tab/>
        <w:t>- Unia</w:t>
        <w:tab/>
        <w:tab/>
        <w:t>31:71</w:t>
        <w:tab/>
        <w:tab/>
        <w:tab/>
        <w:t>15. Unia</w:t>
        <w:tab/>
        <w:t>- Wisła</w:t>
        <w:tab/>
        <w:tab/>
        <w:t>68:41</w:t>
      </w:r>
    </w:p>
    <w:p>
      <w:pPr>
        <w:pStyle w:val="Normal"/>
        <w:rPr/>
      </w:pPr>
      <w:r>
        <w:rPr/>
        <w:t>7. Regis</w:t>
        <w:tab/>
        <w:t>- STS</w:t>
        <w:tab/>
        <w:tab/>
        <w:t>95:42</w:t>
        <w:tab/>
        <w:tab/>
        <w:tab/>
        <w:t>16. STS</w:t>
        <w:tab/>
        <w:t>- Regis</w:t>
        <w:tab/>
        <w:tab/>
        <w:t>63:73</w:t>
      </w:r>
    </w:p>
    <w:p>
      <w:pPr>
        <w:pStyle w:val="Normal"/>
        <w:rPr/>
      </w:pPr>
      <w:r>
        <w:rPr/>
        <w:t>8. Korona</w:t>
        <w:tab/>
        <w:t>- Unia</w:t>
        <w:tab/>
        <w:tab/>
        <w:t>86:74</w:t>
        <w:tab/>
        <w:tab/>
        <w:tab/>
        <w:t>17. Unia</w:t>
        <w:tab/>
        <w:t>- Korona</w:t>
        <w:tab/>
        <w:t>76:57</w:t>
      </w:r>
    </w:p>
    <w:p>
      <w:pPr>
        <w:pStyle w:val="Normal"/>
        <w:rPr/>
      </w:pPr>
      <w:r>
        <w:rPr/>
        <w:t>9. Wisła</w:t>
        <w:tab/>
        <w:t>- Piątka</w:t>
        <w:tab/>
        <w:t>56:76</w:t>
        <w:tab/>
        <w:tab/>
        <w:tab/>
        <w:t>18. Piątka</w:t>
        <w:tab/>
        <w:t>- Wisła</w:t>
        <w:tab/>
        <w:tab/>
        <w:t>76:4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grupy  finałowej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UKS Piątka Nowy Targ</w:t>
        <w:tab/>
        <w:tab/>
        <w:t>10</w:t>
        <w:tab/>
        <w:t>9</w:t>
        <w:tab/>
        <w:t>1</w:t>
        <w:tab/>
        <w:t>19</w:t>
        <w:tab/>
        <w:t>808:611</w:t>
      </w:r>
    </w:p>
    <w:p>
      <w:pPr>
        <w:pStyle w:val="Normal"/>
        <w:rPr/>
      </w:pPr>
      <w:r>
        <w:rPr/>
        <w:t>2. ZKS Unia Tarnów</w:t>
        <w:tab/>
        <w:tab/>
        <w:tab/>
        <w:t>10</w:t>
        <w:tab/>
        <w:t>8</w:t>
        <w:tab/>
        <w:t>2</w:t>
        <w:tab/>
        <w:t>18</w:t>
        <w:tab/>
        <w:t>760:586</w:t>
      </w:r>
    </w:p>
    <w:p>
      <w:pPr>
        <w:pStyle w:val="Normal"/>
        <w:rPr/>
      </w:pPr>
      <w:r>
        <w:rPr/>
        <w:t>3. TS Wisła Kraków</w:t>
        <w:tab/>
        <w:tab/>
        <w:tab/>
        <w:t>10</w:t>
        <w:tab/>
        <w:t>5</w:t>
        <w:tab/>
        <w:t>5</w:t>
        <w:tab/>
        <w:t>15</w:t>
        <w:tab/>
        <w:t>583:648</w:t>
      </w:r>
    </w:p>
    <w:p>
      <w:pPr>
        <w:pStyle w:val="Normal"/>
        <w:rPr/>
      </w:pPr>
      <w:r>
        <w:rPr/>
        <w:t>4. KS Korona Kraków</w:t>
        <w:tab/>
        <w:tab/>
        <w:t>10</w:t>
        <w:tab/>
        <w:t>4</w:t>
        <w:tab/>
        <w:t>6</w:t>
        <w:tab/>
        <w:t>14</w:t>
        <w:tab/>
        <w:t>680:695</w:t>
      </w:r>
    </w:p>
    <w:p>
      <w:pPr>
        <w:pStyle w:val="Normal"/>
        <w:rPr/>
      </w:pPr>
      <w:r>
        <w:rPr/>
        <w:t>5. UKS Regis Wieliczka</w:t>
        <w:tab/>
        <w:tab/>
        <w:t>10</w:t>
        <w:tab/>
        <w:t>4</w:t>
        <w:tab/>
        <w:t>6</w:t>
        <w:tab/>
        <w:t>14</w:t>
        <w:tab/>
        <w:t>689:770</w:t>
      </w:r>
    </w:p>
    <w:p>
      <w:pPr>
        <w:pStyle w:val="Normal"/>
        <w:rPr/>
      </w:pPr>
      <w:r>
        <w:rPr/>
        <w:t>6. STS Wikar Nowy Sącz</w:t>
        <w:tab/>
        <w:tab/>
        <w:t>10</w:t>
        <w:tab/>
        <w:t>-         10</w:t>
        <w:tab/>
        <w:t>10</w:t>
        <w:tab/>
        <w:t>485: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 miejsca 7 - 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Cracovia</w:t>
        <w:tab/>
        <w:t>- Gorlice</w:t>
        <w:tab/>
        <w:t xml:space="preserve">  0:20 v.o.</w:t>
        <w:tab/>
        <w:tab/>
        <w:t xml:space="preserve">  </w:t>
      </w:r>
      <w:r>
        <w:rPr>
          <w:lang w:val="en-US"/>
        </w:rPr>
        <w:t>7. Gorlice</w:t>
        <w:tab/>
        <w:t>- Cracovia</w:t>
        <w:tab/>
        <w:t>20:0 v.o.</w:t>
      </w:r>
    </w:p>
    <w:p>
      <w:pPr>
        <w:pStyle w:val="Normal"/>
        <w:rPr/>
      </w:pPr>
      <w:r>
        <w:rPr/>
        <w:t>2. MKK/MDK - Limanowa</w:t>
        <w:tab/>
        <w:t xml:space="preserve"> 53:43 </w:t>
        <w:tab/>
        <w:tab/>
        <w:tab/>
        <w:t xml:space="preserve">  8 Limanowa</w:t>
        <w:tab/>
        <w:t>- MKK/MDK</w:t>
        <w:tab/>
        <w:t>31:41</w:t>
        <w:tab/>
        <w:t xml:space="preserve"> </w:t>
      </w:r>
    </w:p>
    <w:p>
      <w:pPr>
        <w:pStyle w:val="Normal"/>
        <w:rPr/>
      </w:pPr>
      <w:r>
        <w:rPr/>
        <w:t>3. Ikar</w:t>
        <w:tab/>
        <w:tab/>
        <w:t>- Limanowa</w:t>
        <w:tab/>
        <w:t>59:46</w:t>
        <w:tab/>
        <w:tab/>
        <w:tab/>
        <w:t xml:space="preserve">  9. Limanowa - Ikar</w:t>
        <w:tab/>
        <w:tab/>
        <w:t>56:46</w:t>
      </w:r>
    </w:p>
    <w:p>
      <w:pPr>
        <w:pStyle w:val="Normal"/>
        <w:rPr>
          <w:lang w:val="en-US"/>
        </w:rPr>
      </w:pPr>
      <w:r>
        <w:rPr>
          <w:lang w:val="en-US"/>
        </w:rPr>
        <w:t>4. MKK/MDK - Gorlice</w:t>
        <w:tab/>
        <w:t>20:0 v.o.</w:t>
        <w:tab/>
        <w:tab/>
        <w:t xml:space="preserve"> 10. Gorlice</w:t>
        <w:tab/>
        <w:t>- MKK/MDK</w:t>
        <w:tab/>
        <w:t>58:43</w:t>
      </w:r>
    </w:p>
    <w:p>
      <w:pPr>
        <w:pStyle w:val="Normal"/>
        <w:rPr/>
      </w:pPr>
      <w:r>
        <w:rPr>
          <w:lang w:val="en-US"/>
        </w:rPr>
        <w:t>5. Gorlice</w:t>
        <w:tab/>
        <w:t>- Ikar</w:t>
        <w:tab/>
        <w:tab/>
        <w:t>60:72</w:t>
        <w:tab/>
        <w:tab/>
        <w:tab/>
        <w:t xml:space="preserve"> 11. </w:t>
      </w:r>
      <w:r>
        <w:rPr/>
        <w:t>Ikar</w:t>
        <w:tab/>
        <w:t>- Gorlice</w:t>
        <w:tab/>
        <w:t>53:68</w:t>
      </w:r>
    </w:p>
    <w:p>
      <w:pPr>
        <w:pStyle w:val="Normal"/>
        <w:rPr/>
      </w:pPr>
      <w:r>
        <w:rPr/>
        <w:t>6. Limanowa</w:t>
        <w:tab/>
        <w:t>- Cracovia</w:t>
        <w:tab/>
        <w:t>81:22</w:t>
        <w:tab/>
        <w:tab/>
        <w:tab/>
        <w:t>12. Cracovia</w:t>
        <w:tab/>
        <w:t>- Limanowa</w:t>
        <w:tab/>
        <w:t xml:space="preserve">  0:20 v.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o miejsca 7 - 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7. MKK/MDK Kielce</w:t>
        <w:tab/>
        <w:tab/>
        <w:t>8</w:t>
        <w:tab/>
        <w:t>6</w:t>
        <w:tab/>
        <w:t>2</w:t>
        <w:tab/>
        <w:t>13</w:t>
        <w:tab/>
        <w:t>381:265</w:t>
      </w:r>
    </w:p>
    <w:p>
      <w:pPr>
        <w:pStyle w:val="Normal"/>
        <w:rPr/>
      </w:pPr>
      <w:r>
        <w:rPr/>
        <w:t xml:space="preserve">  </w:t>
      </w:r>
      <w:r>
        <w:rPr/>
        <w:t>8. MKS Gorlice</w:t>
        <w:tab/>
        <w:tab/>
        <w:tab/>
        <w:t>8</w:t>
        <w:tab/>
        <w:t>5</w:t>
        <w:tab/>
        <w:t>3</w:t>
        <w:tab/>
        <w:t>12</w:t>
        <w:tab/>
        <w:t>312:234</w:t>
      </w:r>
    </w:p>
    <w:p>
      <w:pPr>
        <w:pStyle w:val="Normal"/>
        <w:rPr/>
      </w:pPr>
      <w:r>
        <w:rPr/>
        <w:t xml:space="preserve">  </w:t>
      </w:r>
      <w:r>
        <w:rPr/>
        <w:t>9. MTS Ikar Niepołomice</w:t>
        <w:tab/>
        <w:tab/>
        <w:t>8</w:t>
        <w:tab/>
        <w:t>4</w:t>
        <w:tab/>
        <w:t>4</w:t>
        <w:tab/>
        <w:t>12</w:t>
        <w:tab/>
        <w:t>446:468</w:t>
      </w:r>
    </w:p>
    <w:p>
      <w:pPr>
        <w:pStyle w:val="Normal"/>
        <w:rPr/>
      </w:pPr>
      <w:r>
        <w:rPr/>
        <w:t>10. MKS Limanowa</w:t>
        <w:tab/>
        <w:tab/>
        <w:tab/>
        <w:t>8</w:t>
        <w:tab/>
        <w:t>3</w:t>
        <w:tab/>
        <w:t>5</w:t>
        <w:tab/>
        <w:t>10</w:t>
        <w:tab/>
        <w:t>323:307</w:t>
      </w:r>
    </w:p>
    <w:p>
      <w:pPr>
        <w:pStyle w:val="Normal"/>
        <w:rPr/>
      </w:pPr>
      <w:r>
        <w:rPr/>
        <w:t>11. KS Cracovia 1906 Kraków</w:t>
        <w:tab/>
        <w:t>8</w:t>
        <w:tab/>
        <w:t>1</w:t>
        <w:tab/>
        <w:t>7</w:t>
        <w:tab/>
        <w:t xml:space="preserve">  5</w:t>
        <w:tab/>
        <w:t>200:38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yfikacja końcowa  rozgryw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UKS Piątka Nowy Targ</w:t>
      </w:r>
    </w:p>
    <w:p>
      <w:pPr>
        <w:pStyle w:val="Normal"/>
        <w:rPr/>
      </w:pPr>
      <w:r>
        <w:rPr/>
        <w:t>2. ZKS Unia Tarnów</w:t>
      </w:r>
    </w:p>
    <w:p>
      <w:pPr>
        <w:pStyle w:val="Normal"/>
        <w:rPr/>
      </w:pPr>
      <w:r>
        <w:rPr/>
        <w:t>3. TS Wisła Kraków</w:t>
      </w:r>
    </w:p>
    <w:p>
      <w:pPr>
        <w:pStyle w:val="Normal"/>
        <w:rPr/>
      </w:pPr>
      <w:r>
        <w:rPr/>
        <w:t>4. KS Korona Kraków</w:t>
      </w:r>
    </w:p>
    <w:p>
      <w:pPr>
        <w:pStyle w:val="Normal"/>
        <w:rPr/>
      </w:pPr>
      <w:r>
        <w:rPr/>
        <w:t>5. UKS Regis Wieliczka</w:t>
      </w:r>
    </w:p>
    <w:p>
      <w:pPr>
        <w:pStyle w:val="Normal"/>
        <w:rPr/>
      </w:pPr>
      <w:r>
        <w:rPr/>
        <w:t>6. STS Wikar Nowy Sącz</w:t>
      </w:r>
    </w:p>
    <w:p>
      <w:pPr>
        <w:pStyle w:val="Normal"/>
        <w:rPr/>
      </w:pPr>
      <w:r>
        <w:rPr/>
        <w:t>7. MKK/MDK Kielce</w:t>
      </w:r>
    </w:p>
    <w:p>
      <w:pPr>
        <w:pStyle w:val="Normal"/>
        <w:rPr/>
      </w:pPr>
      <w:r>
        <w:rPr/>
        <w:t>8. MKS Gorlice</w:t>
      </w:r>
    </w:p>
    <w:p>
      <w:pPr>
        <w:pStyle w:val="Normal"/>
        <w:rPr/>
      </w:pPr>
      <w:r>
        <w:rPr/>
        <w:t>9. MTS Ikar Niepołomice</w:t>
      </w:r>
    </w:p>
    <w:p>
      <w:pPr>
        <w:pStyle w:val="Normal"/>
        <w:rPr/>
      </w:pPr>
      <w:r>
        <w:rPr/>
        <w:t>10. MKS Limanowa</w:t>
      </w:r>
    </w:p>
    <w:p>
      <w:pPr>
        <w:pStyle w:val="Normal"/>
        <w:rPr/>
      </w:pPr>
      <w:r>
        <w:rPr/>
        <w:t>11. KS Cracovia 1906 Krakó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 najlepszych  strzelc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Bogusz Sebastian</w:t>
        <w:tab/>
        <w:tab/>
        <w:tab/>
        <w:t>Unia</w:t>
        <w:tab/>
        <w:tab/>
        <w:t>31,9 pkt.</w:t>
      </w:r>
    </w:p>
    <w:p>
      <w:pPr>
        <w:pStyle w:val="Normal"/>
        <w:rPr/>
      </w:pPr>
      <w:r>
        <w:rPr/>
        <w:t>2. Trzciński Maciej</w:t>
        <w:tab/>
        <w:tab/>
        <w:tab/>
        <w:t>Piątka</w:t>
        <w:tab/>
        <w:tab/>
        <w:t>29,5</w:t>
      </w:r>
    </w:p>
    <w:p>
      <w:pPr>
        <w:pStyle w:val="Normal"/>
        <w:rPr/>
      </w:pPr>
      <w:r>
        <w:rPr/>
        <w:t>3. Krzyżak Bartłomiej</w:t>
        <w:tab/>
        <w:tab/>
        <w:t>Wisła</w:t>
        <w:tab/>
        <w:tab/>
        <w:t>20,6</w:t>
      </w:r>
    </w:p>
    <w:p>
      <w:pPr>
        <w:pStyle w:val="Normal"/>
        <w:rPr/>
      </w:pPr>
      <w:r>
        <w:rPr/>
        <w:t>4. Mordarski Albert</w:t>
        <w:tab/>
        <w:tab/>
        <w:tab/>
        <w:t>Ikar</w:t>
        <w:tab/>
        <w:tab/>
        <w:t>19,6</w:t>
      </w:r>
    </w:p>
    <w:p>
      <w:pPr>
        <w:pStyle w:val="Normal"/>
        <w:rPr/>
      </w:pPr>
      <w:r>
        <w:rPr/>
        <w:t>5. Całka Filip</w:t>
        <w:tab/>
        <w:tab/>
        <w:tab/>
        <w:tab/>
        <w:t>Regis</w:t>
        <w:tab/>
        <w:tab/>
        <w:t>16,9</w:t>
      </w:r>
    </w:p>
    <w:p>
      <w:pPr>
        <w:pStyle w:val="Normal"/>
        <w:rPr/>
      </w:pPr>
      <w:r>
        <w:rPr/>
        <w:t>6. Białek Maciej</w:t>
        <w:tab/>
        <w:tab/>
        <w:tab/>
        <w:t>MKK/MDK</w:t>
        <w:tab/>
        <w:t>16,9</w:t>
      </w:r>
    </w:p>
    <w:p>
      <w:pPr>
        <w:pStyle w:val="Normal"/>
        <w:rPr/>
      </w:pPr>
      <w:r>
        <w:rPr/>
        <w:t>7. Chrabota Michał</w:t>
        <w:tab/>
        <w:tab/>
        <w:tab/>
        <w:t>Wisła</w:t>
        <w:tab/>
        <w:tab/>
        <w:t>15,4</w:t>
      </w:r>
    </w:p>
    <w:p>
      <w:pPr>
        <w:pStyle w:val="Normal"/>
        <w:rPr/>
      </w:pPr>
      <w:r>
        <w:rPr/>
        <w:t>8. Idęć Krystian</w:t>
        <w:tab/>
        <w:tab/>
        <w:tab/>
        <w:t>Korona</w:t>
        <w:tab/>
        <w:t>15,3</w:t>
      </w:r>
    </w:p>
    <w:p>
      <w:pPr>
        <w:pStyle w:val="Normal"/>
        <w:rPr/>
      </w:pPr>
      <w:r>
        <w:rPr/>
        <w:t>9. Gogola Kamil</w:t>
        <w:tab/>
        <w:tab/>
        <w:tab/>
        <w:t>Unia</w:t>
        <w:tab/>
        <w:tab/>
        <w:t>15,2</w:t>
      </w:r>
    </w:p>
    <w:p>
      <w:pPr>
        <w:pStyle w:val="Normal"/>
        <w:rPr/>
      </w:pPr>
      <w:r>
        <w:rPr/>
        <w:t>10. Daniel Dawid</w:t>
        <w:tab/>
        <w:tab/>
        <w:tab/>
        <w:t>Limanowa</w:t>
        <w:tab/>
        <w:t>14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aule dyskwalifikujące:</w:t>
      </w:r>
    </w:p>
    <w:p>
      <w:pPr>
        <w:pStyle w:val="Normal"/>
        <w:rPr/>
      </w:pPr>
      <w:r>
        <w:rPr/>
        <w:t>Regis</w:t>
        <w:tab/>
        <w:tab/>
        <w:t>- 1</w:t>
        <w:tab/>
        <w:tab/>
        <w:tab/>
        <w:t>- 1 Chytroś Danie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Faule techniczne:</w:t>
      </w:r>
    </w:p>
    <w:p>
      <w:pPr>
        <w:pStyle w:val="Normal"/>
        <w:rPr>
          <w:lang w:val="de-DE"/>
        </w:rPr>
      </w:pPr>
      <w:r>
        <w:rPr>
          <w:lang w:val="de-DE"/>
        </w:rPr>
        <w:t>Korona</w:t>
        <w:tab/>
        <w:t>- 3</w:t>
        <w:tab/>
        <w:tab/>
        <w:tab/>
        <w:t>- 2 trener Bychawski Wojciech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  <w:t>- 1 Dyrda Damian</w:t>
      </w:r>
    </w:p>
    <w:p>
      <w:pPr>
        <w:pStyle w:val="Normal"/>
        <w:rPr>
          <w:lang w:val="de-DE"/>
        </w:rPr>
      </w:pPr>
      <w:r>
        <w:rPr>
          <w:lang w:val="de-DE"/>
        </w:rPr>
        <w:t>Regis</w:t>
        <w:tab/>
        <w:tab/>
        <w:t>- 2</w:t>
        <w:tab/>
        <w:tab/>
        <w:tab/>
        <w:t>- 1 trener Sołtysik Hubert</w:t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</w:r>
      <w:r>
        <w:rPr/>
        <w:t>- 1 Całka Filip</w:t>
      </w:r>
    </w:p>
    <w:p>
      <w:pPr>
        <w:pStyle w:val="Normal"/>
        <w:rPr/>
      </w:pPr>
      <w:r>
        <w:rPr/>
        <w:t>Piątka</w:t>
        <w:tab/>
        <w:tab/>
        <w:t>- 2</w:t>
        <w:tab/>
        <w:tab/>
        <w:tab/>
        <w:t>- 2 trener Polak Wojciech</w:t>
      </w:r>
    </w:p>
    <w:p>
      <w:pPr>
        <w:pStyle w:val="Normal"/>
        <w:rPr/>
      </w:pPr>
      <w:r>
        <w:rPr/>
        <w:t>Gorlice</w:t>
        <w:tab/>
        <w:t>- 1</w:t>
        <w:tab/>
        <w:tab/>
        <w:tab/>
        <w:t>- 1 Paździora Piotr</w:t>
      </w:r>
    </w:p>
    <w:p>
      <w:pPr>
        <w:pStyle w:val="Normal"/>
        <w:rPr/>
      </w:pPr>
      <w:r>
        <w:rPr/>
        <w:t>Cracovia 1906 - 1</w:t>
        <w:tab/>
        <w:tab/>
        <w:tab/>
        <w:t>- 1 Walczyk Kacper</w:t>
      </w:r>
    </w:p>
    <w:p>
      <w:pPr>
        <w:pStyle w:val="Normal"/>
        <w:rPr/>
      </w:pPr>
      <w:r>
        <w:rPr/>
        <w:t>STS</w:t>
        <w:tab/>
        <w:tab/>
        <w:t>- 1</w:t>
        <w:tab/>
        <w:tab/>
        <w:tab/>
        <w:t>- 1 trener Fałowski Andrzej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 rozegranych  spotkań  i  zdobytych  punktów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UKS Piątka Nowy Targ</w:t>
        <w:tab/>
        <w:tab/>
        <w:tab/>
        <w:tab/>
        <w:t>- trener Wojciech Pola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Trzciński Maciej</w:t>
        <w:tab/>
        <w:tab/>
        <w:t>14/413</w:t>
        <w:tab/>
        <w:tab/>
        <w:tab/>
        <w:t xml:space="preserve">  9. Górowski Krzysztof</w:t>
        <w:tab/>
        <w:t>12/41</w:t>
      </w:r>
    </w:p>
    <w:p>
      <w:pPr>
        <w:pStyle w:val="Normal"/>
        <w:rPr/>
      </w:pPr>
      <w:r>
        <w:rPr/>
        <w:t>2. Pierwoła Kamil</w:t>
        <w:tab/>
        <w:tab/>
        <w:t>14/193</w:t>
        <w:tab/>
        <w:tab/>
        <w:tab/>
        <w:t>10. Leja Mikołaj</w:t>
        <w:tab/>
        <w:tab/>
        <w:t>14/40</w:t>
      </w:r>
    </w:p>
    <w:p>
      <w:pPr>
        <w:pStyle w:val="Normal"/>
        <w:rPr/>
      </w:pPr>
      <w:r>
        <w:rPr/>
        <w:t>3. Żmuda Jan</w:t>
        <w:tab/>
        <w:tab/>
        <w:tab/>
        <w:t>14/156</w:t>
        <w:tab/>
        <w:tab/>
        <w:tab/>
        <w:t>11. Rokicki Jakub</w:t>
        <w:tab/>
        <w:tab/>
        <w:t xml:space="preserve">  8/7</w:t>
      </w:r>
    </w:p>
    <w:p>
      <w:pPr>
        <w:pStyle w:val="Normal"/>
        <w:rPr/>
      </w:pPr>
      <w:r>
        <w:rPr/>
        <w:t>4. Zwijacz Jan</w:t>
        <w:tab/>
        <w:tab/>
        <w:tab/>
        <w:t xml:space="preserve">  5/76</w:t>
        <w:tab/>
        <w:tab/>
        <w:tab/>
        <w:t>12. Bryniarski Kacper</w:t>
        <w:tab/>
        <w:t xml:space="preserve">  7/4</w:t>
      </w:r>
    </w:p>
    <w:p>
      <w:pPr>
        <w:pStyle w:val="Normal"/>
        <w:rPr/>
      </w:pPr>
      <w:r>
        <w:rPr/>
        <w:t>5. Senio Maksymilian</w:t>
        <w:tab/>
        <w:tab/>
        <w:t>13/70</w:t>
        <w:tab/>
        <w:tab/>
        <w:tab/>
        <w:t>13. Szymański Szymon</w:t>
        <w:tab/>
        <w:t>14/3</w:t>
      </w:r>
    </w:p>
    <w:p>
      <w:pPr>
        <w:pStyle w:val="Normal"/>
        <w:rPr/>
      </w:pPr>
      <w:r>
        <w:rPr/>
        <w:t>6. Balakowicz Arkadiusz</w:t>
        <w:tab/>
        <w:t>14/67</w:t>
        <w:tab/>
        <w:tab/>
        <w:tab/>
        <w:t>14. Suder Piotr</w:t>
        <w:tab/>
        <w:tab/>
        <w:t xml:space="preserve">  1/0</w:t>
      </w:r>
    </w:p>
    <w:p>
      <w:pPr>
        <w:pStyle w:val="Normal"/>
        <w:rPr/>
      </w:pPr>
      <w:r>
        <w:rPr/>
        <w:t>7. Leja Piotr</w:t>
        <w:tab/>
        <w:tab/>
        <w:tab/>
        <w:t>14/56</w:t>
        <w:tab/>
        <w:tab/>
        <w:tab/>
        <w:t>15. Janik Sebastian</w:t>
        <w:tab/>
        <w:tab/>
        <w:t xml:space="preserve">  5/0</w:t>
      </w:r>
    </w:p>
    <w:p>
      <w:pPr>
        <w:pStyle w:val="Normal"/>
        <w:rPr/>
      </w:pPr>
      <w:r>
        <w:rPr/>
        <w:t>8. Burdyn Konard</w:t>
        <w:tab/>
        <w:tab/>
        <w:t>12/53</w:t>
        <w:tab/>
        <w:tab/>
        <w:tab/>
        <w:t xml:space="preserve">16. Kuraś Krystian </w:t>
        <w:tab/>
        <w:tab/>
        <w:t xml:space="preserve">  5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KS Unia Tarnów</w:t>
        <w:tab/>
        <w:tab/>
        <w:tab/>
        <w:tab/>
        <w:tab/>
        <w:t>- trener Janusz Stawarz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Bogusz Sebastian</w:t>
        <w:tab/>
        <w:tab/>
        <w:t>12/383</w:t>
        <w:tab/>
        <w:tab/>
        <w:tab/>
        <w:t xml:space="preserve">  8. Chrzanowski Jakub</w:t>
        <w:tab/>
        <w:t>12/40</w:t>
      </w:r>
    </w:p>
    <w:p>
      <w:pPr>
        <w:pStyle w:val="Normal"/>
        <w:rPr/>
      </w:pPr>
      <w:r>
        <w:rPr/>
        <w:t>2. Gogola Kamil</w:t>
        <w:tab/>
        <w:tab/>
        <w:t>14/213</w:t>
        <w:tab/>
        <w:tab/>
        <w:tab/>
        <w:t xml:space="preserve">  9. Skotarski Marek</w:t>
        <w:tab/>
        <w:tab/>
        <w:t xml:space="preserve">  6/17</w:t>
      </w:r>
    </w:p>
    <w:p>
      <w:pPr>
        <w:pStyle w:val="Normal"/>
        <w:rPr/>
      </w:pPr>
      <w:r>
        <w:rPr/>
        <w:t>3. Pływacz Marcin</w:t>
        <w:tab/>
        <w:tab/>
        <w:t>14/94</w:t>
        <w:tab/>
        <w:tab/>
        <w:tab/>
        <w:t>10. Kieć Ireneusz</w:t>
        <w:tab/>
        <w:tab/>
        <w:t>11/15</w:t>
      </w:r>
    </w:p>
    <w:p>
      <w:pPr>
        <w:pStyle w:val="Normal"/>
        <w:rPr/>
      </w:pPr>
      <w:r>
        <w:rPr/>
        <w:t>4. Piotrowski Jakub</w:t>
        <w:tab/>
        <w:tab/>
        <w:t>14/90</w:t>
        <w:tab/>
        <w:tab/>
        <w:tab/>
        <w:t>11. Kornaus Krystian</w:t>
        <w:tab/>
        <w:tab/>
        <w:t>13/13</w:t>
      </w:r>
    </w:p>
    <w:p>
      <w:pPr>
        <w:pStyle w:val="Normal"/>
        <w:rPr/>
      </w:pPr>
      <w:r>
        <w:rPr/>
        <w:t>5. Gromadzki Szymon</w:t>
        <w:tab/>
        <w:t>13/60</w:t>
        <w:tab/>
        <w:tab/>
        <w:tab/>
        <w:t>12. Mikulski Jan</w:t>
        <w:tab/>
        <w:tab/>
        <w:t>11/12</w:t>
      </w:r>
    </w:p>
    <w:p>
      <w:pPr>
        <w:pStyle w:val="Normal"/>
        <w:rPr/>
      </w:pPr>
      <w:r>
        <w:rPr/>
        <w:t>6. Grajdura Kamil</w:t>
        <w:tab/>
        <w:tab/>
        <w:t>13/54</w:t>
        <w:tab/>
        <w:tab/>
        <w:tab/>
        <w:t>13. Krasiński Piotr</w:t>
        <w:tab/>
        <w:tab/>
        <w:t>11/9</w:t>
      </w:r>
    </w:p>
    <w:p>
      <w:pPr>
        <w:pStyle w:val="Normal"/>
        <w:rPr/>
      </w:pPr>
      <w:r>
        <w:rPr/>
        <w:t>7. Szatko Jan</w:t>
        <w:tab/>
        <w:tab/>
        <w:tab/>
        <w:t>13/41</w:t>
        <w:tab/>
        <w:tab/>
        <w:tab/>
        <w:t>14. Truchan Maksymilian</w:t>
        <w:tab/>
        <w:t xml:space="preserve">  1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. TS Wisła Kraków</w:t>
        <w:tab/>
        <w:tab/>
        <w:tab/>
        <w:tab/>
        <w:tab/>
        <w:t>- trener Zbigniew Frącze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rzyżak Bartłomiej</w:t>
        <w:tab/>
        <w:t>12/247</w:t>
        <w:tab/>
        <w:tab/>
        <w:tab/>
        <w:t>11. Gawęda Jacek</w:t>
        <w:tab/>
        <w:tab/>
        <w:t>5/12</w:t>
      </w:r>
    </w:p>
    <w:p>
      <w:pPr>
        <w:pStyle w:val="Normal"/>
        <w:rPr/>
      </w:pPr>
      <w:r>
        <w:rPr/>
        <w:t>2. Chrabota Michał</w:t>
        <w:tab/>
        <w:tab/>
        <w:t xml:space="preserve"> 7/108</w:t>
        <w:tab/>
        <w:tab/>
        <w:tab/>
        <w:t>12. Pazdan Dariusz</w:t>
        <w:tab/>
        <w:t xml:space="preserve">          13/10</w:t>
      </w:r>
    </w:p>
    <w:p>
      <w:pPr>
        <w:pStyle w:val="Normal"/>
        <w:rPr/>
      </w:pPr>
      <w:r>
        <w:rPr/>
        <w:t>3. Ciupek Tomasz</w:t>
        <w:tab/>
        <w:tab/>
        <w:t>12/72</w:t>
        <w:tab/>
        <w:tab/>
        <w:tab/>
        <w:t>13. Kobyłczuk Karol</w:t>
        <w:tab/>
        <w:tab/>
        <w:t>2/8</w:t>
      </w:r>
    </w:p>
    <w:p>
      <w:pPr>
        <w:pStyle w:val="Normal"/>
        <w:rPr/>
      </w:pPr>
      <w:r>
        <w:rPr/>
        <w:t>4. Jakubek Maksymilian</w:t>
        <w:tab/>
        <w:t>12/65</w:t>
        <w:tab/>
        <w:tab/>
        <w:tab/>
        <w:t>14. Kępski Krystian</w:t>
        <w:tab/>
        <w:tab/>
        <w:t>5/8</w:t>
      </w:r>
    </w:p>
    <w:p>
      <w:pPr>
        <w:pStyle w:val="Normal"/>
        <w:rPr/>
      </w:pPr>
      <w:r>
        <w:rPr/>
        <w:t>5. Czudecki Jakub</w:t>
        <w:tab/>
        <w:tab/>
        <w:t>10/58</w:t>
        <w:tab/>
        <w:tab/>
        <w:tab/>
        <w:t>15. Nowacki Mateusz</w:t>
        <w:tab/>
        <w:tab/>
        <w:t>2/6</w:t>
      </w:r>
    </w:p>
    <w:p>
      <w:pPr>
        <w:pStyle w:val="Normal"/>
        <w:rPr/>
      </w:pPr>
      <w:r>
        <w:rPr/>
        <w:t>6. Mida Rafał</w:t>
        <w:tab/>
        <w:tab/>
        <w:tab/>
        <w:t>12/58</w:t>
        <w:tab/>
        <w:tab/>
        <w:tab/>
        <w:t>16. Kierzkowski Mateusz</w:t>
        <w:tab/>
        <w:t>2/4</w:t>
      </w:r>
    </w:p>
    <w:p>
      <w:pPr>
        <w:pStyle w:val="Normal"/>
        <w:rPr/>
      </w:pPr>
      <w:r>
        <w:rPr/>
        <w:t>7. Pachołek Patryk</w:t>
        <w:tab/>
        <w:tab/>
        <w:t>13/47</w:t>
        <w:tab/>
        <w:tab/>
        <w:tab/>
        <w:t>17. Nowak Kamil</w:t>
        <w:tab/>
        <w:tab/>
        <w:t>4/2</w:t>
      </w:r>
    </w:p>
    <w:p>
      <w:pPr>
        <w:pStyle w:val="Normal"/>
        <w:rPr/>
      </w:pPr>
      <w:r>
        <w:rPr/>
        <w:t>8. Natkaniec Artur</w:t>
        <w:tab/>
        <w:tab/>
        <w:t>12/30</w:t>
        <w:tab/>
        <w:tab/>
        <w:tab/>
        <w:t>18. Muzyka Aleksander</w:t>
        <w:tab/>
        <w:t>1/0</w:t>
      </w:r>
    </w:p>
    <w:p>
      <w:pPr>
        <w:pStyle w:val="Normal"/>
        <w:rPr/>
      </w:pPr>
      <w:r>
        <w:rPr/>
        <w:t>9. Krakowiak Dominik</w:t>
        <w:tab/>
        <w:t xml:space="preserve">  9/20</w:t>
        <w:tab/>
        <w:tab/>
        <w:tab/>
        <w:t>19. Zyskowski Maciej</w:t>
        <w:tab/>
        <w:t>1/0</w:t>
      </w:r>
    </w:p>
    <w:p>
      <w:pPr>
        <w:pStyle w:val="Normal"/>
        <w:rPr/>
      </w:pPr>
      <w:r>
        <w:rPr/>
        <w:t>10. Pęksa Bartłomiej</w:t>
        <w:tab/>
        <w:tab/>
        <w:t>12/14</w:t>
        <w:tab/>
        <w:tab/>
        <w:tab/>
        <w:t>20. Śmiech Jerzy</w:t>
        <w:tab/>
        <w:tab/>
        <w:t>1/0</w:t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S Korona Kraków</w:t>
        <w:tab/>
        <w:tab/>
        <w:tab/>
        <w:tab/>
        <w:t>- trenerzy Wojciech Bychaws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Michał Sumar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.</w:t>
      </w:r>
    </w:p>
    <w:p>
      <w:pPr>
        <w:pStyle w:val="Normal"/>
        <w:rPr/>
      </w:pPr>
      <w:r>
        <w:rPr/>
        <w:t>1. Idęć Krystian</w:t>
        <w:tab/>
        <w:tab/>
        <w:t>15/230</w:t>
        <w:tab/>
        <w:tab/>
        <w:tab/>
        <w:t>10. Fijałkowski Mateusz</w:t>
        <w:tab/>
        <w:t>3/31</w:t>
      </w:r>
    </w:p>
    <w:p>
      <w:pPr>
        <w:pStyle w:val="Normal"/>
        <w:rPr/>
      </w:pPr>
      <w:r>
        <w:rPr/>
        <w:t>2. Dyrda Damian</w:t>
        <w:tab/>
        <w:tab/>
        <w:t>14/196</w:t>
        <w:tab/>
        <w:tab/>
        <w:tab/>
        <w:t>11. Pikus Mikołaj</w:t>
        <w:tab/>
        <w:tab/>
        <w:t>6/12</w:t>
      </w:r>
    </w:p>
    <w:p>
      <w:pPr>
        <w:pStyle w:val="Normal"/>
        <w:rPr/>
      </w:pPr>
      <w:r>
        <w:rPr/>
        <w:t>3. Anweiler Jan</w:t>
        <w:tab/>
        <w:tab/>
        <w:t>15/175</w:t>
        <w:tab/>
        <w:tab/>
        <w:tab/>
        <w:t>12. Chmiel Bartłomiej</w:t>
        <w:tab/>
        <w:t>8/8</w:t>
      </w:r>
    </w:p>
    <w:p>
      <w:pPr>
        <w:pStyle w:val="Normal"/>
        <w:rPr/>
      </w:pPr>
      <w:r>
        <w:rPr/>
        <w:t>4. Janusz Patryk</w:t>
        <w:tab/>
        <w:tab/>
        <w:t>14/131</w:t>
        <w:tab/>
        <w:tab/>
        <w:tab/>
        <w:t>13. Morawiec Maciej</w:t>
        <w:tab/>
        <w:tab/>
        <w:t>4/6</w:t>
      </w:r>
    </w:p>
    <w:p>
      <w:pPr>
        <w:pStyle w:val="Normal"/>
        <w:rPr/>
      </w:pPr>
      <w:r>
        <w:rPr/>
        <w:t>5. Berkowicz Natan</w:t>
        <w:tab/>
        <w:tab/>
        <w:t xml:space="preserve">  7/59</w:t>
        <w:tab/>
        <w:tab/>
        <w:tab/>
        <w:t>14. Woźniczka Paweł</w:t>
        <w:tab/>
        <w:tab/>
        <w:t>8/4</w:t>
      </w:r>
    </w:p>
    <w:p>
      <w:pPr>
        <w:pStyle w:val="Normal"/>
        <w:rPr/>
      </w:pPr>
      <w:r>
        <w:rPr/>
        <w:t>6. Michno Bartosz</w:t>
        <w:tab/>
        <w:tab/>
        <w:t xml:space="preserve">  4/44</w:t>
        <w:tab/>
        <w:tab/>
        <w:tab/>
        <w:t>15. Dobrowolski Jędrzej      11/4</w:t>
      </w:r>
    </w:p>
    <w:p>
      <w:pPr>
        <w:pStyle w:val="Normal"/>
        <w:rPr/>
      </w:pPr>
      <w:r>
        <w:rPr/>
        <w:t>7. Szlachetka Mateusz</w:t>
        <w:tab/>
        <w:t>14/39</w:t>
        <w:tab/>
        <w:tab/>
        <w:tab/>
        <w:t>16. Tlałka Patryk</w:t>
        <w:tab/>
        <w:tab/>
        <w:t>8/2</w:t>
      </w:r>
    </w:p>
    <w:p>
      <w:pPr>
        <w:pStyle w:val="Normal"/>
        <w:rPr/>
      </w:pPr>
      <w:r>
        <w:rPr/>
        <w:t>8. Wolsza Tomasz</w:t>
        <w:tab/>
        <w:tab/>
        <w:t>13/39</w:t>
        <w:tab/>
        <w:tab/>
        <w:tab/>
        <w:t>17. Wincencik Dawid</w:t>
        <w:tab/>
        <w:tab/>
        <w:t>8/1</w:t>
      </w:r>
    </w:p>
    <w:p>
      <w:pPr>
        <w:pStyle w:val="Normal"/>
        <w:rPr/>
      </w:pPr>
      <w:r>
        <w:rPr/>
        <w:t>9. Jaworski Michał</w:t>
        <w:tab/>
        <w:tab/>
        <w:t>12/32</w:t>
        <w:tab/>
        <w:tab/>
        <w:tab/>
        <w:t>18. Pikus Mikołaj</w:t>
        <w:tab/>
        <w:tab/>
        <w:t>3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UKS Regis Wieliczka</w:t>
        <w:tab/>
        <w:tab/>
        <w:tab/>
        <w:tab/>
        <w:t>- trener Hubert Sołtysi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Całka Filip</w:t>
        <w:tab/>
        <w:tab/>
        <w:tab/>
        <w:t>14/237</w:t>
        <w:tab/>
        <w:tab/>
        <w:tab/>
        <w:t>10. Pasula Jan</w:t>
        <w:tab/>
        <w:tab/>
        <w:tab/>
        <w:t>10/25</w:t>
      </w:r>
    </w:p>
    <w:p>
      <w:pPr>
        <w:pStyle w:val="Normal"/>
        <w:rPr/>
      </w:pPr>
      <w:r>
        <w:rPr/>
        <w:t>2. Janus Łukasz</w:t>
        <w:tab/>
        <w:tab/>
        <w:t>14/183</w:t>
        <w:tab/>
        <w:tab/>
        <w:tab/>
        <w:t>11. Baniak Jakub</w:t>
        <w:tab/>
        <w:tab/>
        <w:t xml:space="preserve">  8/14</w:t>
      </w:r>
    </w:p>
    <w:p>
      <w:pPr>
        <w:pStyle w:val="Normal"/>
        <w:rPr/>
      </w:pPr>
      <w:r>
        <w:rPr/>
        <w:t>3. Suder Patryk</w:t>
        <w:tab/>
        <w:tab/>
        <w:t>14/159</w:t>
        <w:tab/>
        <w:tab/>
        <w:tab/>
        <w:t>12. Pluciński Maciej</w:t>
        <w:tab/>
        <w:tab/>
        <w:t>11/11</w:t>
      </w:r>
    </w:p>
    <w:p>
      <w:pPr>
        <w:pStyle w:val="Normal"/>
        <w:rPr/>
      </w:pPr>
      <w:r>
        <w:rPr/>
        <w:t>4. Szczygieł Wojciech</w:t>
        <w:tab/>
        <w:t>12/95</w:t>
        <w:tab/>
        <w:tab/>
        <w:tab/>
        <w:t>13. Zając Michał</w:t>
        <w:tab/>
        <w:tab/>
        <w:t xml:space="preserve">  3/9</w:t>
      </w:r>
    </w:p>
    <w:p>
      <w:pPr>
        <w:pStyle w:val="Normal"/>
        <w:rPr/>
      </w:pPr>
      <w:r>
        <w:rPr/>
        <w:t>5. Jaglarz Filip</w:t>
        <w:tab/>
        <w:tab/>
        <w:t xml:space="preserve">  8/92</w:t>
        <w:tab/>
        <w:tab/>
        <w:tab/>
        <w:t>14. Cygan Eryk</w:t>
        <w:tab/>
        <w:tab/>
        <w:t xml:space="preserve">  9/8</w:t>
      </w:r>
    </w:p>
    <w:p>
      <w:pPr>
        <w:pStyle w:val="Normal"/>
        <w:rPr/>
      </w:pPr>
      <w:r>
        <w:rPr/>
        <w:t>6. Klimczyk Jan</w:t>
        <w:tab/>
        <w:tab/>
        <w:t>12/89</w:t>
        <w:tab/>
        <w:tab/>
        <w:tab/>
        <w:t>15. Błaszczyk Paweł</w:t>
        <w:tab/>
        <w:tab/>
        <w:t xml:space="preserve">  7/6</w:t>
      </w:r>
    </w:p>
    <w:p>
      <w:pPr>
        <w:pStyle w:val="Normal"/>
        <w:rPr/>
      </w:pPr>
      <w:r>
        <w:rPr/>
        <w:t>7. Wrześniak Jakub</w:t>
        <w:tab/>
        <w:tab/>
        <w:t>14/86</w:t>
        <w:tab/>
        <w:tab/>
        <w:tab/>
        <w:t>16. Kozak Damian</w:t>
        <w:tab/>
        <w:tab/>
        <w:t xml:space="preserve">  2/4</w:t>
      </w:r>
    </w:p>
    <w:p>
      <w:pPr>
        <w:pStyle w:val="Normal"/>
        <w:rPr/>
      </w:pPr>
      <w:r>
        <w:rPr/>
        <w:t>8. Chytroś Daniel</w:t>
        <w:tab/>
        <w:tab/>
        <w:t>13/69</w:t>
        <w:tab/>
        <w:tab/>
        <w:tab/>
        <w:t>17. Szczuciński Mateusz</w:t>
        <w:tab/>
        <w:t xml:space="preserve">  1/2</w:t>
      </w:r>
    </w:p>
    <w:p>
      <w:pPr>
        <w:pStyle w:val="Normal"/>
        <w:rPr/>
      </w:pPr>
      <w:r>
        <w:rPr/>
        <w:t>9. Jochemczyk Patryk</w:t>
        <w:tab/>
        <w:tab/>
        <w:t>10/3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6. STS Wikar Nowy Sącz</w:t>
        <w:tab/>
        <w:tab/>
        <w:tab/>
        <w:tab/>
        <w:t>- trenerzy Andrzej Fałows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Arkadiusz Konieczny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Pajor Maciej</w:t>
        <w:tab/>
        <w:tab/>
        <w:t>12/164</w:t>
        <w:tab/>
        <w:tab/>
        <w:tab/>
        <w:t>11. Obrzut Krzysztof</w:t>
        <w:tab/>
        <w:tab/>
        <w:t>13/22</w:t>
      </w:r>
    </w:p>
    <w:p>
      <w:pPr>
        <w:pStyle w:val="Normal"/>
        <w:rPr/>
      </w:pPr>
      <w:r>
        <w:rPr/>
        <w:t>2. Sarota Robert</w:t>
        <w:tab/>
        <w:tab/>
        <w:t>13/136</w:t>
        <w:tab/>
        <w:tab/>
        <w:tab/>
        <w:t>12. Stącel Kacper</w:t>
        <w:tab/>
        <w:tab/>
        <w:t xml:space="preserve">  5/14</w:t>
      </w:r>
    </w:p>
    <w:p>
      <w:pPr>
        <w:pStyle w:val="Normal"/>
        <w:rPr/>
      </w:pPr>
      <w:r>
        <w:rPr/>
        <w:t>3. Sromek Damian</w:t>
        <w:tab/>
        <w:tab/>
        <w:t>13/100</w:t>
        <w:tab/>
        <w:tab/>
        <w:tab/>
        <w:t>13. Gancarczyk Konrad</w:t>
        <w:tab/>
        <w:t>10/14</w:t>
      </w:r>
    </w:p>
    <w:p>
      <w:pPr>
        <w:pStyle w:val="Normal"/>
        <w:rPr/>
      </w:pPr>
      <w:r>
        <w:rPr/>
        <w:t>4. Higler Arkadiusz</w:t>
        <w:tab/>
        <w:tab/>
        <w:t>12/61</w:t>
        <w:tab/>
        <w:tab/>
        <w:tab/>
        <w:t>14. Sikorski Jan</w:t>
        <w:tab/>
        <w:tab/>
        <w:t xml:space="preserve">  8/6</w:t>
      </w:r>
    </w:p>
    <w:p>
      <w:pPr>
        <w:pStyle w:val="Normal"/>
        <w:rPr/>
      </w:pPr>
      <w:r>
        <w:rPr/>
        <w:t>5. Jasinowski Jakub</w:t>
        <w:tab/>
        <w:tab/>
        <w:t>12/37</w:t>
        <w:tab/>
        <w:tab/>
        <w:tab/>
        <w:t>15. Baran Tadeusz</w:t>
        <w:tab/>
        <w:tab/>
        <w:t xml:space="preserve">  6/5</w:t>
      </w:r>
    </w:p>
    <w:p>
      <w:pPr>
        <w:pStyle w:val="Normal"/>
        <w:rPr/>
      </w:pPr>
      <w:r>
        <w:rPr/>
        <w:t>6. Rajski Arkadiusz</w:t>
        <w:tab/>
        <w:tab/>
        <w:t xml:space="preserve">  7/35</w:t>
        <w:tab/>
        <w:tab/>
        <w:tab/>
        <w:t>16. Nowak Patryk</w:t>
        <w:tab/>
        <w:tab/>
        <w:t xml:space="preserve">  2/1</w:t>
      </w:r>
    </w:p>
    <w:p>
      <w:pPr>
        <w:pStyle w:val="Normal"/>
        <w:rPr/>
      </w:pPr>
      <w:r>
        <w:rPr/>
        <w:t>7. Kafarski Paweł</w:t>
        <w:tab/>
        <w:tab/>
        <w:t xml:space="preserve">  8/32</w:t>
        <w:tab/>
        <w:tab/>
        <w:tab/>
        <w:t>17. Krzak Michał</w:t>
        <w:tab/>
        <w:tab/>
        <w:t xml:space="preserve">  1/0</w:t>
      </w:r>
    </w:p>
    <w:p>
      <w:pPr>
        <w:pStyle w:val="Normal"/>
        <w:rPr/>
      </w:pPr>
      <w:r>
        <w:rPr/>
        <w:t>8. Wąsowicz Piotr</w:t>
        <w:tab/>
        <w:tab/>
        <w:t>11/30</w:t>
        <w:tab/>
        <w:tab/>
        <w:tab/>
        <w:t>18. Kwiatkowski Kamil</w:t>
        <w:tab/>
        <w:t xml:space="preserve">  1/0</w:t>
      </w:r>
    </w:p>
    <w:p>
      <w:pPr>
        <w:pStyle w:val="Normal"/>
        <w:rPr/>
      </w:pPr>
      <w:r>
        <w:rPr/>
        <w:t>9. Więcławek Maciej</w:t>
        <w:tab/>
        <w:tab/>
        <w:t xml:space="preserve">  9/29</w:t>
        <w:tab/>
        <w:tab/>
        <w:tab/>
        <w:t>19. Połeć Artur</w:t>
        <w:tab/>
        <w:tab/>
        <w:t xml:space="preserve">  2/0</w:t>
      </w:r>
    </w:p>
    <w:p>
      <w:pPr>
        <w:pStyle w:val="Normal"/>
        <w:rPr/>
      </w:pPr>
      <w:r>
        <w:rPr/>
        <w:t>10. Kasprzycki Michał</w:t>
        <w:tab/>
        <w:t xml:space="preserve">  3/27</w:t>
        <w:tab/>
        <w:tab/>
        <w:tab/>
        <w:t>20. Fałowski Alan</w:t>
        <w:tab/>
        <w:tab/>
        <w:t xml:space="preserve">  3/0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7. MKK/MDK Kielce</w:t>
        <w:tab/>
        <w:tab/>
        <w:tab/>
        <w:tab/>
        <w:tab/>
        <w:t>- trener Sylwester Wotliński</w:t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Białek Maciej</w:t>
        <w:tab/>
        <w:tab/>
        <w:t>8/135</w:t>
        <w:tab/>
        <w:tab/>
        <w:tab/>
        <w:t xml:space="preserve">  9. Polak Maciej</w:t>
        <w:tab/>
        <w:tab/>
        <w:t>9/16</w:t>
      </w:r>
    </w:p>
    <w:p>
      <w:pPr>
        <w:pStyle w:val="Normal"/>
        <w:rPr/>
      </w:pPr>
      <w:r>
        <w:rPr/>
        <w:t>2. Mazur Michał</w:t>
        <w:tab/>
        <w:tab/>
        <w:t>9/106</w:t>
        <w:tab/>
        <w:tab/>
        <w:tab/>
        <w:t>10. Janicki Adrian</w:t>
        <w:tab/>
        <w:tab/>
        <w:t>6/9</w:t>
      </w:r>
    </w:p>
    <w:p>
      <w:pPr>
        <w:pStyle w:val="Normal"/>
        <w:rPr/>
      </w:pPr>
      <w:r>
        <w:rPr/>
        <w:t>3. Zapart Dawid</w:t>
        <w:tab/>
        <w:tab/>
        <w:t>8/72</w:t>
        <w:tab/>
        <w:tab/>
        <w:tab/>
        <w:t>11. Polak Mateusz</w:t>
        <w:tab/>
        <w:tab/>
        <w:t>9/8</w:t>
      </w:r>
    </w:p>
    <w:p>
      <w:pPr>
        <w:pStyle w:val="Normal"/>
        <w:rPr/>
      </w:pPr>
      <w:r>
        <w:rPr/>
        <w:t>4. Fugiński Maciej</w:t>
        <w:tab/>
        <w:tab/>
        <w:t>9/72</w:t>
        <w:tab/>
        <w:tab/>
        <w:tab/>
        <w:t>12. Frąk Michał</w:t>
        <w:tab/>
        <w:tab/>
        <w:t>3/7</w:t>
      </w:r>
    </w:p>
    <w:p>
      <w:pPr>
        <w:pStyle w:val="Normal"/>
        <w:rPr/>
      </w:pPr>
      <w:r>
        <w:rPr/>
        <w:t>5. Zapała Mateusz</w:t>
        <w:tab/>
        <w:tab/>
        <w:t>5/49</w:t>
        <w:tab/>
        <w:tab/>
        <w:tab/>
        <w:t>13. Kotwica Antoni</w:t>
        <w:tab/>
        <w:tab/>
        <w:t>1/0</w:t>
      </w:r>
    </w:p>
    <w:p>
      <w:pPr>
        <w:pStyle w:val="Normal"/>
        <w:rPr/>
      </w:pPr>
      <w:r>
        <w:rPr/>
        <w:t>6. Śnioch Norbert</w:t>
        <w:tab/>
        <w:tab/>
        <w:t>7/31</w:t>
        <w:tab/>
        <w:tab/>
        <w:tab/>
        <w:t>14. Szlachetka Jakub</w:t>
        <w:tab/>
        <w:tab/>
        <w:t>1/0</w:t>
      </w:r>
    </w:p>
    <w:p>
      <w:pPr>
        <w:pStyle w:val="Normal"/>
        <w:rPr/>
      </w:pPr>
      <w:r>
        <w:rPr/>
        <w:t>7. Blicharz Tomasz</w:t>
        <w:tab/>
        <w:tab/>
        <w:t>3/26</w:t>
        <w:tab/>
        <w:tab/>
        <w:tab/>
        <w:t>15. Młynarczyk Artur</w:t>
        <w:tab/>
        <w:tab/>
        <w:t>3/0</w:t>
      </w:r>
    </w:p>
    <w:p>
      <w:pPr>
        <w:pStyle w:val="Normal"/>
        <w:rPr/>
      </w:pPr>
      <w:r>
        <w:rPr/>
        <w:t>8. Lipski Cyprian</w:t>
        <w:tab/>
        <w:tab/>
        <w:t>7/21</w:t>
        <w:tab/>
        <w:tab/>
        <w:tab/>
        <w:t>16. Kopiec Michał</w:t>
        <w:tab/>
        <w:tab/>
        <w:t>3/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5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8. MKS Gorlice</w:t>
        <w:tab/>
        <w:tab/>
        <w:tab/>
        <w:tab/>
        <w:tab/>
        <w:t>- trenerzy Włodzimierz Grądals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Józef Grabowicz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Bugajski Przemysław</w:t>
        <w:tab/>
        <w:t>9/82</w:t>
        <w:tab/>
        <w:tab/>
        <w:tab/>
        <w:t xml:space="preserve">  9. Kamiński Łukasz</w:t>
        <w:tab/>
        <w:tab/>
        <w:t>2/14</w:t>
      </w:r>
    </w:p>
    <w:p>
      <w:pPr>
        <w:pStyle w:val="Normal"/>
        <w:rPr/>
      </w:pPr>
      <w:r>
        <w:rPr/>
        <w:t>2. Kozień Karol</w:t>
        <w:tab/>
        <w:tab/>
        <w:t>9/76</w:t>
        <w:tab/>
        <w:tab/>
        <w:tab/>
        <w:t>10. Roman Mateusz</w:t>
        <w:tab/>
        <w:tab/>
        <w:t>8/14</w:t>
      </w:r>
    </w:p>
    <w:p>
      <w:pPr>
        <w:pStyle w:val="Normal"/>
        <w:rPr/>
      </w:pPr>
      <w:r>
        <w:rPr/>
        <w:t>3. Paździora Piotr</w:t>
        <w:tab/>
        <w:tab/>
        <w:t>9/67</w:t>
        <w:tab/>
        <w:tab/>
        <w:tab/>
        <w:t>11. Skrobol Marcin</w:t>
        <w:tab/>
        <w:tab/>
        <w:t>9/12</w:t>
      </w:r>
    </w:p>
    <w:p>
      <w:pPr>
        <w:pStyle w:val="Normal"/>
        <w:rPr/>
      </w:pPr>
      <w:r>
        <w:rPr/>
        <w:t>4. Król Krzysztof</w:t>
        <w:tab/>
        <w:tab/>
        <w:t>6/36</w:t>
        <w:tab/>
        <w:tab/>
        <w:tab/>
        <w:t>12. Święs Maksymilian</w:t>
        <w:tab/>
        <w:t>4/8</w:t>
      </w:r>
    </w:p>
    <w:p>
      <w:pPr>
        <w:pStyle w:val="Normal"/>
        <w:rPr/>
      </w:pPr>
      <w:r>
        <w:rPr/>
        <w:t>5. Urbaszewski Szymon</w:t>
        <w:tab/>
        <w:t>4/35</w:t>
        <w:tab/>
        <w:tab/>
        <w:tab/>
        <w:t>13. Antoszek Seweryn</w:t>
        <w:tab/>
        <w:t>7/6</w:t>
      </w:r>
    </w:p>
    <w:p>
      <w:pPr>
        <w:pStyle w:val="Normal"/>
        <w:rPr/>
      </w:pPr>
      <w:r>
        <w:rPr/>
        <w:t>6. Augustyn Norbert</w:t>
        <w:tab/>
        <w:tab/>
        <w:t>8/32</w:t>
        <w:tab/>
        <w:tab/>
        <w:tab/>
        <w:t>14. Narewski Jakub</w:t>
        <w:tab/>
        <w:tab/>
        <w:t>1/4</w:t>
      </w:r>
    </w:p>
    <w:p>
      <w:pPr>
        <w:pStyle w:val="Normal"/>
        <w:rPr/>
      </w:pPr>
      <w:r>
        <w:rPr/>
        <w:t>7. Boroń Dominik</w:t>
        <w:tab/>
        <w:tab/>
        <w:t>9/31</w:t>
        <w:tab/>
        <w:tab/>
        <w:tab/>
        <w:t>15. Szlanta Eryk</w:t>
        <w:tab/>
        <w:tab/>
        <w:t>7/2</w:t>
      </w:r>
    </w:p>
    <w:p>
      <w:pPr>
        <w:pStyle w:val="Normal"/>
        <w:rPr/>
      </w:pPr>
      <w:r>
        <w:rPr/>
        <w:t>8. Stec Kevin</w:t>
        <w:tab/>
        <w:tab/>
        <w:tab/>
        <w:t>9/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MTS Ikar Niepołomice</w:t>
        <w:tab/>
        <w:tab/>
        <w:tab/>
        <w:tab/>
        <w:t>- trener Bogusław Dyme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Mordarski Albert</w:t>
        <w:tab/>
        <w:tab/>
        <w:t>13/255</w:t>
        <w:tab/>
        <w:tab/>
        <w:tab/>
        <w:t>11. Walawski Jan</w:t>
        <w:tab/>
        <w:tab/>
        <w:t>10/4</w:t>
      </w:r>
    </w:p>
    <w:p>
      <w:pPr>
        <w:pStyle w:val="Normal"/>
        <w:rPr/>
      </w:pPr>
      <w:r>
        <w:rPr/>
        <w:t>2. Pilch Arkadiusz</w:t>
        <w:tab/>
        <w:tab/>
        <w:t>13/162</w:t>
        <w:tab/>
        <w:tab/>
        <w:tab/>
        <w:t>12. Drabik Łukasz</w:t>
        <w:tab/>
        <w:tab/>
        <w:t xml:space="preserve">  6/2</w:t>
      </w:r>
    </w:p>
    <w:p>
      <w:pPr>
        <w:pStyle w:val="Normal"/>
        <w:rPr/>
      </w:pPr>
      <w:r>
        <w:rPr/>
        <w:t>3. Guzik Jakub</w:t>
        <w:tab/>
        <w:tab/>
        <w:t>13/150</w:t>
        <w:tab/>
        <w:tab/>
        <w:tab/>
        <w:t>13. Kopacz Michał</w:t>
        <w:tab/>
        <w:tab/>
        <w:t xml:space="preserve">  8/1</w:t>
      </w:r>
    </w:p>
    <w:p>
      <w:pPr>
        <w:pStyle w:val="Normal"/>
        <w:rPr/>
      </w:pPr>
      <w:r>
        <w:rPr/>
        <w:t>4. Kawula Filip</w:t>
        <w:tab/>
        <w:tab/>
        <w:t>13/40</w:t>
        <w:tab/>
        <w:tab/>
        <w:tab/>
        <w:t>14. Chmiel Maciej</w:t>
        <w:tab/>
        <w:tab/>
        <w:t>10/1</w:t>
      </w:r>
    </w:p>
    <w:p>
      <w:pPr>
        <w:pStyle w:val="Normal"/>
        <w:rPr/>
      </w:pPr>
      <w:r>
        <w:rPr/>
        <w:t>5. Zaleśny Michał</w:t>
        <w:tab/>
        <w:tab/>
        <w:t xml:space="preserve">  4/19</w:t>
        <w:tab/>
        <w:tab/>
        <w:tab/>
        <w:t>15. Dziedowicz Michał</w:t>
        <w:tab/>
        <w:t xml:space="preserve">  1/0</w:t>
      </w:r>
    </w:p>
    <w:p>
      <w:pPr>
        <w:pStyle w:val="Normal"/>
        <w:rPr/>
      </w:pPr>
      <w:r>
        <w:rPr/>
        <w:t>6. Kalisz Krzysztof</w:t>
        <w:tab/>
        <w:tab/>
        <w:t>11/14</w:t>
        <w:tab/>
        <w:tab/>
        <w:tab/>
        <w:t>16. Wnęk Marcin</w:t>
        <w:tab/>
        <w:tab/>
        <w:t xml:space="preserve">  2/0</w:t>
      </w:r>
    </w:p>
    <w:p>
      <w:pPr>
        <w:pStyle w:val="Normal"/>
        <w:rPr/>
      </w:pPr>
      <w:r>
        <w:rPr/>
        <w:t>7. Futyma Jakub</w:t>
        <w:tab/>
        <w:tab/>
        <w:t xml:space="preserve">  8/12</w:t>
        <w:tab/>
        <w:tab/>
        <w:tab/>
        <w:t>17. Soczyński Dawid</w:t>
        <w:tab/>
        <w:tab/>
        <w:t xml:space="preserve">  4/0</w:t>
      </w:r>
    </w:p>
    <w:p>
      <w:pPr>
        <w:pStyle w:val="Normal"/>
        <w:rPr/>
      </w:pPr>
      <w:r>
        <w:rPr/>
        <w:t>8. Tryliński Bartosz</w:t>
        <w:tab/>
        <w:tab/>
        <w:t xml:space="preserve">  3/10</w:t>
        <w:tab/>
        <w:tab/>
        <w:tab/>
        <w:t>18. Kołodziej Jakub</w:t>
        <w:tab/>
        <w:tab/>
        <w:t xml:space="preserve">  6/0</w:t>
      </w:r>
    </w:p>
    <w:p>
      <w:pPr>
        <w:pStyle w:val="Normal"/>
        <w:rPr/>
      </w:pPr>
      <w:r>
        <w:rPr/>
        <w:t>9. Dzięga Daniel</w:t>
        <w:tab/>
        <w:tab/>
        <w:t>10/8</w:t>
        <w:tab/>
        <w:tab/>
        <w:tab/>
        <w:t>19. Książek Kamil</w:t>
        <w:tab/>
        <w:tab/>
        <w:t xml:space="preserve">  7/0</w:t>
      </w:r>
    </w:p>
    <w:p>
      <w:pPr>
        <w:pStyle w:val="Normal"/>
        <w:rPr/>
      </w:pPr>
      <w:r>
        <w:rPr/>
        <w:t>10. Dudziak Wiktor</w:t>
        <w:tab/>
        <w:tab/>
        <w:t xml:space="preserve">  4/5</w:t>
        <w:tab/>
        <w:tab/>
        <w:tab/>
        <w:t>20. Giejdasz Piotr</w:t>
        <w:tab/>
        <w:tab/>
        <w:t xml:space="preserve">  8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MKS Limanowa</w:t>
        <w:tab/>
        <w:tab/>
        <w:tab/>
        <w:tab/>
        <w:tab/>
        <w:t>- trener Piotr Kindlik</w:t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Daniel Dawid</w:t>
        <w:tab/>
        <w:tab/>
        <w:t xml:space="preserve">  9/128</w:t>
        <w:tab/>
        <w:tab/>
        <w:tab/>
        <w:t>11. Dąga Dawid</w:t>
        <w:tab/>
        <w:tab/>
        <w:t>2/4</w:t>
      </w:r>
    </w:p>
    <w:p>
      <w:pPr>
        <w:pStyle w:val="Normal"/>
        <w:rPr/>
      </w:pPr>
      <w:r>
        <w:rPr/>
        <w:t>2. Boroń Bartosz</w:t>
        <w:tab/>
        <w:tab/>
        <w:t>12/96</w:t>
        <w:tab/>
        <w:tab/>
        <w:tab/>
        <w:t>12. Nowak Rafał</w:t>
        <w:tab/>
        <w:tab/>
        <w:t>3/4</w:t>
      </w:r>
    </w:p>
    <w:p>
      <w:pPr>
        <w:pStyle w:val="Normal"/>
        <w:rPr/>
      </w:pPr>
      <w:r>
        <w:rPr/>
        <w:t>3. Sajdak Maciej</w:t>
        <w:tab/>
        <w:tab/>
        <w:t>11/53</w:t>
        <w:tab/>
        <w:tab/>
        <w:tab/>
        <w:t>13. Gawron Tomasz</w:t>
        <w:tab/>
        <w:tab/>
        <w:t>5/4</w:t>
      </w:r>
    </w:p>
    <w:p>
      <w:pPr>
        <w:pStyle w:val="Normal"/>
        <w:rPr/>
      </w:pPr>
      <w:r>
        <w:rPr/>
        <w:t>4. Baran Mateusz</w:t>
        <w:tab/>
        <w:tab/>
        <w:t xml:space="preserve">  9/50</w:t>
        <w:tab/>
        <w:tab/>
        <w:tab/>
        <w:t>14. Zoń Marcin</w:t>
        <w:tab/>
        <w:tab/>
        <w:t>7/4</w:t>
      </w:r>
    </w:p>
    <w:p>
      <w:pPr>
        <w:pStyle w:val="Normal"/>
        <w:rPr/>
      </w:pPr>
      <w:r>
        <w:rPr/>
        <w:t>5. Kurczak Piotr</w:t>
        <w:tab/>
        <w:tab/>
        <w:t>11/46</w:t>
        <w:tab/>
        <w:tab/>
        <w:tab/>
        <w:t>15. Ćwik Kamil</w:t>
        <w:tab/>
        <w:tab/>
        <w:t>1/2</w:t>
      </w:r>
    </w:p>
    <w:p>
      <w:pPr>
        <w:pStyle w:val="Normal"/>
        <w:rPr/>
      </w:pPr>
      <w:r>
        <w:rPr/>
        <w:t>6. Sykstus Jakub</w:t>
        <w:tab/>
        <w:tab/>
        <w:t>10/27</w:t>
        <w:tab/>
        <w:tab/>
        <w:tab/>
        <w:t>16. Nowak Krystian</w:t>
        <w:tab/>
        <w:tab/>
        <w:t>5/2</w:t>
      </w:r>
    </w:p>
    <w:p>
      <w:pPr>
        <w:pStyle w:val="Normal"/>
        <w:rPr/>
      </w:pPr>
      <w:r>
        <w:rPr/>
        <w:t>7. Tąta Konrad</w:t>
        <w:tab/>
        <w:tab/>
        <w:t>12/27</w:t>
        <w:tab/>
        <w:tab/>
        <w:tab/>
        <w:t>17. Dąga Sławomir</w:t>
        <w:tab/>
        <w:tab/>
        <w:t>3/0</w:t>
      </w:r>
    </w:p>
    <w:p>
      <w:pPr>
        <w:pStyle w:val="Normal"/>
        <w:rPr/>
      </w:pPr>
      <w:r>
        <w:rPr/>
        <w:t>8. Majka Aleksy</w:t>
        <w:tab/>
        <w:tab/>
        <w:t xml:space="preserve">  3/18</w:t>
        <w:tab/>
        <w:tab/>
        <w:tab/>
        <w:t>18. Szubryt Jarosław</w:t>
        <w:tab/>
        <w:tab/>
        <w:t>3/0</w:t>
      </w:r>
    </w:p>
    <w:p>
      <w:pPr>
        <w:pStyle w:val="Normal"/>
        <w:rPr/>
      </w:pPr>
      <w:r>
        <w:rPr/>
        <w:t>9. Lesiecki Dariusz</w:t>
        <w:tab/>
        <w:tab/>
        <w:t xml:space="preserve">  7/14</w:t>
        <w:tab/>
        <w:tab/>
        <w:tab/>
        <w:t>19. Wójcik Wojciech</w:t>
        <w:tab/>
        <w:tab/>
        <w:t>3/0</w:t>
      </w:r>
    </w:p>
    <w:p>
      <w:pPr>
        <w:pStyle w:val="Normal"/>
        <w:rPr/>
      </w:pPr>
      <w:r>
        <w:rPr/>
        <w:t>10. Sebastiański Michał</w:t>
        <w:tab/>
        <w:t xml:space="preserve">  8/12</w:t>
        <w:tab/>
        <w:tab/>
        <w:tab/>
        <w:t>20. Krzysztofiak Dominik</w:t>
        <w:tab/>
        <w:t>7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KS Cracovia 1906 Kraków</w:t>
        <w:tab/>
        <w:tab/>
        <w:tab/>
        <w:t>- trener Mateusz Bukał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Walczyk Kacper</w:t>
        <w:tab/>
        <w:tab/>
        <w:t>6/84</w:t>
        <w:tab/>
        <w:tab/>
        <w:tab/>
        <w:t xml:space="preserve">  7. Nabielec Piotr</w:t>
        <w:tab/>
        <w:tab/>
        <w:t>6/7</w:t>
      </w:r>
    </w:p>
    <w:p>
      <w:pPr>
        <w:pStyle w:val="Normal"/>
        <w:rPr/>
      </w:pPr>
      <w:r>
        <w:rPr/>
        <w:t>2. Czowicki Grzegorz</w:t>
        <w:tab/>
        <w:tab/>
        <w:t>6/67</w:t>
        <w:tab/>
        <w:tab/>
        <w:tab/>
        <w:t xml:space="preserve">  8. Strózik Sebastian</w:t>
        <w:tab/>
        <w:tab/>
        <w:t>4/2</w:t>
      </w:r>
    </w:p>
    <w:p>
      <w:pPr>
        <w:pStyle w:val="Normal"/>
        <w:rPr/>
      </w:pPr>
      <w:r>
        <w:rPr/>
        <w:t>3. Nowak Kacper</w:t>
        <w:tab/>
        <w:tab/>
        <w:t>6/65</w:t>
        <w:tab/>
        <w:tab/>
        <w:tab/>
        <w:t xml:space="preserve">  9. Szczepanik Jacek</w:t>
        <w:tab/>
        <w:tab/>
        <w:t>6/2</w:t>
      </w:r>
    </w:p>
    <w:p>
      <w:pPr>
        <w:pStyle w:val="Normal"/>
        <w:rPr/>
      </w:pPr>
      <w:r>
        <w:rPr/>
        <w:t>4. Foryś Szymon</w:t>
        <w:tab/>
        <w:tab/>
        <w:t>6/23</w:t>
        <w:tab/>
        <w:tab/>
        <w:tab/>
        <w:t>10. Kozub Radosław</w:t>
        <w:tab/>
        <w:tab/>
        <w:t>1/0</w:t>
      </w:r>
    </w:p>
    <w:p>
      <w:pPr>
        <w:pStyle w:val="Normal"/>
        <w:rPr/>
      </w:pPr>
      <w:r>
        <w:rPr/>
        <w:t>5. Szkolak Jakub</w:t>
        <w:tab/>
        <w:tab/>
        <w:t>6/21</w:t>
        <w:tab/>
        <w:tab/>
        <w:tab/>
        <w:t>11. Staworzyński Eryk</w:t>
        <w:tab/>
        <w:t>2/0</w:t>
      </w:r>
    </w:p>
    <w:p>
      <w:pPr>
        <w:pStyle w:val="Normal"/>
        <w:rPr/>
      </w:pPr>
      <w:r>
        <w:rPr/>
        <w:t>6. Nabielec Michał</w:t>
        <w:tab/>
        <w:tab/>
        <w:t>6/10</w:t>
        <w:tab/>
        <w:tab/>
        <w:tab/>
        <w:t>12. Buczek Maciej</w:t>
        <w:tab/>
        <w:tab/>
        <w:t>4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ózef Bor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302" w:footer="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33:00Z</dcterms:created>
  <dc:creator>xxx</dc:creator>
  <dc:description/>
  <cp:keywords/>
  <dc:language>en-US</dc:language>
  <cp:lastModifiedBy>KOZKosz</cp:lastModifiedBy>
  <cp:lastPrinted>2011-05-19T09:34:00Z</cp:lastPrinted>
  <dcterms:modified xsi:type="dcterms:W3CDTF">2011-05-19T08:16:00Z</dcterms:modified>
  <cp:revision>45</cp:revision>
  <dc:subject/>
  <dc:title>KRAKOWSKI  OKRĘGOWY  ZWIĄZEK         KOSZYKÓWKI</dc:title>
</cp:coreProperties>
</file>