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</w:t>
        <w:tab/>
        <w:tab/>
        <w:t xml:space="preserve">  Kraków, dnia 28.04.2011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0-3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kadetek B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 xml:space="preserve">w Krakowie  podaje do wiadomości wyniki turnieju i klasyfikację zespołów   w sezonie sportowym 2010/11. </w:t>
      </w:r>
    </w:p>
    <w:p>
      <w:pPr>
        <w:pStyle w:val="Normal"/>
        <w:rPr>
          <w:b/>
          <w:b/>
          <w:u w:val="single"/>
        </w:rPr>
      </w:pPr>
      <w:r>
        <w:rPr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turniej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/>
        <w:t>1. Żak – Gorce       26 :44</w:t>
        <w:tab/>
        <w:tab/>
        <w:tab/>
        <w:t>4. Żak - Wisła</w:t>
      </w:r>
      <w:r>
        <w:rPr>
          <w:b/>
        </w:rPr>
        <w:tab/>
        <w:t xml:space="preserve">         </w:t>
      </w:r>
      <w:r>
        <w:rPr/>
        <w:t>40:73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  <w:t>2. Korona -  Żak    48:92</w:t>
        <w:tab/>
        <w:tab/>
        <w:tab/>
        <w:t>5. Gorce -  Korona  103:43</w:t>
        <w:tab/>
        <w:tab/>
      </w:r>
    </w:p>
    <w:p>
      <w:pPr>
        <w:pStyle w:val="Normal"/>
        <w:spacing w:lineRule="auto" w:line="276"/>
        <w:rPr/>
      </w:pPr>
      <w:r>
        <w:rPr/>
        <w:t>3. Wisła – Gorce   62:57</w:t>
        <w:tab/>
        <w:tab/>
        <w:tab/>
        <w:t>6. Korona - Wisła   61:1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/>
        <w:tab/>
      </w:r>
      <w:r>
        <w:rPr>
          <w:b/>
          <w:color w:val="131313"/>
          <w:u w:val="single"/>
        </w:rPr>
        <w:t>Tabela po turnieju finałowym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3700" w:type="pct"/>
        <w:jc w:val="left"/>
        <w:tblInd w:w="1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3112"/>
        <w:gridCol w:w="379"/>
        <w:gridCol w:w="379"/>
        <w:gridCol w:w="379"/>
        <w:gridCol w:w="658"/>
        <w:gridCol w:w="1277"/>
      </w:tblGrid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6:158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4:131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8:165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2:29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abela końcowa rozgrywek 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3700" w:type="pct"/>
        <w:jc w:val="left"/>
        <w:tblInd w:w="1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2584"/>
        <w:gridCol w:w="379"/>
        <w:gridCol w:w="151"/>
        <w:gridCol w:w="228"/>
        <w:gridCol w:w="151"/>
        <w:gridCol w:w="228"/>
        <w:gridCol w:w="151"/>
        <w:gridCol w:w="379"/>
        <w:gridCol w:w="130"/>
        <w:gridCol w:w="528"/>
        <w:gridCol w:w="749"/>
        <w:gridCol w:w="528"/>
      </w:tblGrid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: 391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:373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:528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:685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-359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-367</w:t>
            </w:r>
          </w:p>
        </w:tc>
      </w:tr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Starachowice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-454</w:t>
            </w:r>
          </w:p>
        </w:tc>
      </w:tr>
      <w:tr>
        <w:trPr/>
        <w:tc>
          <w:tcPr>
            <w:tcW w:w="3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48" w:type="dxa"/>
        <w:jc w:val="left"/>
        <w:tblInd w:w="1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8"/>
        <w:gridCol w:w="1080"/>
        <w:gridCol w:w="10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      Katarzy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7,6pkt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8,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/>
            </w:pPr>
            <w:r>
              <w:rPr/>
              <w:t>Wójcik Eweli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GT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7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7,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    Ane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3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2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ędel King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Gorc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12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CK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12,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/>
            </w:pPr>
            <w:r>
              <w:rPr/>
              <w:t>Trojanowicz Sa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GT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1,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choń    Juli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10,7</w:t>
            </w:r>
          </w:p>
        </w:tc>
      </w:tr>
    </w:tbl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>
          <w:color w:val="131313"/>
        </w:rPr>
        <w:t xml:space="preserve"> </w:t>
      </w:r>
      <w:r>
        <w:rPr>
          <w:b/>
          <w:color w:val="131313"/>
        </w:rPr>
        <w:t>TS Wisła Kraków</w:t>
      </w:r>
      <w:r>
        <w:rPr>
          <w:b/>
        </w:rPr>
        <w:tab/>
        <w:tab/>
        <w:tab/>
        <w:tab/>
        <w:tab/>
        <w:tab/>
        <w:t>– trener Marta Starowicz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8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20"/>
        <w:gridCol w:w="260"/>
        <w:gridCol w:w="260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rajewska Katarz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Ane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itko Sylw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atar Mar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Natal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Wilk Karo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gowicz  Klaud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uch  Juli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iechota   Jowi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Klaud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mek   Jo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czkiewicz Agnieszk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ybak   Katarz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Nowak  Karo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iewicz Gabriel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b/>
          <w:color w:val="131313"/>
        </w:rPr>
        <w:t xml:space="preserve"> KS Gorce Nowy Targ</w:t>
      </w:r>
      <w:r>
        <w:rPr>
          <w:b/>
        </w:rPr>
        <w:tab/>
        <w:tab/>
        <w:tab/>
        <w:tab/>
        <w:tab/>
        <w:t>– trener Mirosław Ćwikiel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5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5"/>
        <w:gridCol w:w="260"/>
        <w:gridCol w:w="207"/>
        <w:gridCol w:w="3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Rokiciak Just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Szopińska Jo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Jachna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Kubowicz Magdale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Cyrwus Dominik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Pudzisz 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Cyrwus Sylw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Wolska Katarz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Piędel King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Jachymiak Jo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Długopolska Zuz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Przybyło Mart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Malada Natal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b/>
          <w:color w:val="131313"/>
        </w:rPr>
        <w:t xml:space="preserve"> UKS Żak Nowy Sącz</w:t>
      </w:r>
      <w:r>
        <w:rPr>
          <w:b/>
        </w:rPr>
        <w:tab/>
        <w:tab/>
        <w:tab/>
        <w:tab/>
        <w:tab/>
        <w:t>– trener Dawid Kopiec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6"/>
        <w:gridCol w:w="279"/>
        <w:gridCol w:w="163"/>
        <w:gridCol w:w="37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choń    Julit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sz  An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op   Marty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niarska   Anit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wczyk   Iwo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ałoń  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iut  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iut   Magdale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chowicz  Dagma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stelnik   Tama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dosz   Lau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ła Angelik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ik Dominik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ber    Sylwi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guła Barba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natkiewicz    Monik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KS Korona Kraków</w:t>
      </w:r>
      <w:r>
        <w:rPr>
          <w:b/>
        </w:rPr>
        <w:tab/>
        <w:tab/>
        <w:tab/>
        <w:tab/>
        <w:tab/>
        <w:t>– trener Piotr Pasie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71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5"/>
        <w:gridCol w:w="279"/>
        <w:gridCol w:w="207"/>
        <w:gridCol w:w="3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wer Klaudi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ek Karoli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łońska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ska Juli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 Pauli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ła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 Joan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kasik Patrycj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Patrycj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rońska Sylwi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heć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ior Aleksandr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ek Katarzyna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</w:t>
      </w:r>
      <w:r>
        <w:rPr>
          <w:b/>
          <w:color w:val="131313"/>
        </w:rPr>
        <w:t xml:space="preserve"> CKiS Skawina</w:t>
      </w:r>
      <w:r>
        <w:rPr>
          <w:b/>
        </w:rPr>
        <w:tab/>
        <w:tab/>
        <w:tab/>
        <w:tab/>
        <w:t>– trener Urszula Hynek, Wojciech Krzysztofik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9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32"/>
        <w:gridCol w:w="260"/>
        <w:gridCol w:w="163"/>
        <w:gridCol w:w="497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armus Weronik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 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gieć Marce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siewicz 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orowska Pau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a Justy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ma Patrycj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iak Patrycj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imowska King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zko Natal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ind w:left="-1009" w:firstLine="1009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</w:t>
      </w:r>
      <w:r>
        <w:rPr>
          <w:b/>
          <w:color w:val="131313"/>
        </w:rPr>
        <w:t xml:space="preserve"> GTK Gorlice</w:t>
      </w:r>
      <w:r>
        <w:rPr>
          <w:b/>
        </w:rPr>
        <w:tab/>
        <w:tab/>
        <w:tab/>
        <w:tab/>
        <w:tab/>
        <w:tab/>
        <w:t>– trener Krzysztof Hajduk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6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39"/>
        <w:gridCol w:w="274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Wójcik Ewelin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Trojanowicz Sar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Liszka Karolin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Jamro Gabriel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Rzepka Iwon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Dutka Ann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Cetnarowicz Ann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Koszyk Oliwi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Wątroba Kaja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Dutka Jadwig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Mazurkiewicz Roksan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Czech Małgorzat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</w:t>
      </w:r>
      <w:r>
        <w:rPr>
          <w:b/>
          <w:color w:val="131313"/>
        </w:rPr>
        <w:t xml:space="preserve"> UMKS Gracz Starachowice</w:t>
      </w:r>
      <w:r>
        <w:rPr>
          <w:b/>
        </w:rPr>
        <w:tab/>
        <w:tab/>
        <w:tab/>
        <w:tab/>
        <w:t>– trener Barbara Wróbel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0"/>
        <w:gridCol w:w="260"/>
        <w:gridCol w:w="207"/>
        <w:gridCol w:w="3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giełło Izabel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 Małgorza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a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a King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werowicz Karo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wska Karoli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Mar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orowska Mar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Kamil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czek Mar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z Klaud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lska Jolit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Aleksandr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ńska Ann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emińska Wictor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wczas King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jc w:val="center"/>
        <w:rPr/>
      </w:pPr>
      <w:r>
        <w:rPr/>
        <w:tab/>
        <w:tab/>
        <w:t xml:space="preserve">Józef Borys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jc w:val="center"/>
        <w:rPr/>
      </w:pPr>
      <w:r>
        <w:rPr/>
        <w:tab/>
        <w:tab/>
        <w:t>Przewodniczący WGiD KOZKo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8:00Z</dcterms:created>
  <dc:creator>Józef Borys</dc:creator>
  <dc:description/>
  <cp:keywords/>
  <dc:language>en-US</dc:language>
  <cp:lastModifiedBy>WGiD</cp:lastModifiedBy>
  <dcterms:modified xsi:type="dcterms:W3CDTF">2011-04-29T11:01:00Z</dcterms:modified>
  <cp:revision>3</cp:revision>
  <dc:subject/>
  <dc:title>KRAKOWSKI  OKRĘGOWY  ZWIĄZEK         KOSZYKÓWKI</dc:title>
</cp:coreProperties>
</file>