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7.03.2011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15 – 4-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8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ydział Gier i Dyscypliny Krakowskiego Okręgowego Związku Koszykówki</w:t>
        <w:br/>
        <w:t xml:space="preserve"> w Krakowie  podaje do wiadomości wyniki i klasyfikację zespołów  po I etapie rozgrywek</w:t>
        <w:br/>
        <w:t xml:space="preserve">  w sezonie sportowym 2010/1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99" w:type="dxa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20"/>
        <w:gridCol w:w="3042"/>
        <w:gridCol w:w="1137"/>
      </w:tblGrid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UND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: 0</w:t>
            </w:r>
            <w:r>
              <w:rPr/>
              <w:t xml:space="preserve"> vo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– Koron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70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Koron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: 63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Wisł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: 20vo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K MDK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 : 60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UKS Regi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 : 126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– Ika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7 : 66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Koron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 : 67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– Wisł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 : 74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Cracovia 190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 : 77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K MDK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: 0</w:t>
            </w:r>
            <w:r>
              <w:rPr/>
              <w:t xml:space="preserve"> vo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Regi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 : 20</w:t>
            </w:r>
            <w:r>
              <w:rPr/>
              <w:t xml:space="preserve"> vo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– Ika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 : 34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– Wisł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 : 83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Cracovia 190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: 0</w:t>
            </w:r>
            <w:r>
              <w:rPr/>
              <w:t xml:space="preserve"> vo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RUND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 : 55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Cracovia 190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 : 45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Ika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 : 47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Wisła - Cracovia 190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rPr/>
              <w:t>20 : 0vo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 : 47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Ika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1 : 18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Wisł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 : 61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Regi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 : 62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MKK MDK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 : 97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 : 59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Ika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 : 51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Regi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 : 71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Cracovia 190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: 0</w:t>
            </w:r>
            <w:r>
              <w:rPr/>
              <w:t xml:space="preserve"> vo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Regi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 : 61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kar - MKK MDK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: 0</w:t>
            </w:r>
            <w:r>
              <w:rPr/>
              <w:t xml:space="preserve"> vo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abela grupy A  po I etapi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200" w:type="pct"/>
        <w:jc w:val="left"/>
        <w:tblInd w:w="6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"/>
        <w:gridCol w:w="3338"/>
        <w:gridCol w:w="704"/>
        <w:gridCol w:w="421"/>
        <w:gridCol w:w="562"/>
        <w:gridCol w:w="562"/>
        <w:gridCol w:w="1555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ind w:left="-587" w:firstLine="587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-412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-452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-533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-765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-416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-51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Do  grupy  finałowej awansowały zespoł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00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749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A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UKS Regis Wieliczka 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A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KS Korona Kraków 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A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u w:val="single"/>
        </w:rPr>
        <w:t>O miejsca 7 – 11 graj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96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709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A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A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S Cracovia Kraków 19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A6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B</w:t>
      </w:r>
    </w:p>
    <w:p>
      <w:pPr>
        <w:pStyle w:val="Normal"/>
        <w:ind w:left="-709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71" w:type="dxa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20"/>
        <w:gridCol w:w="2707"/>
        <w:gridCol w:w="1044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UND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Limanow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 : 1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– Piątk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 : 6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Uni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: 5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S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Limanow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nia - Piątka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6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Piątk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 : 109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Uni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54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S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3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ątka  - STS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 : 62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I RUND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manowa - STS 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2 : 7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- MKS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: 2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Limanow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3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S Gorlice - STS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4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MKS Gorlic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6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- Uni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 : 79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- Limanow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: 3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nia - STS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2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Uni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: 8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S - Piątka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: 64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Tabela grupy B  po I etapi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250" w:type="pct"/>
        <w:jc w:val="left"/>
        <w:tblInd w:w="6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991"/>
        <w:gridCol w:w="560"/>
        <w:gridCol w:w="501"/>
        <w:gridCol w:w="478"/>
        <w:gridCol w:w="560"/>
        <w:gridCol w:w="1259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-398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-399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-365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-413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-6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Do  grupy  finałowej awansowały zespoł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74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713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B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B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B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O miejsca 7 – 10 graj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24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034"/>
        <w:gridCol w:w="709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B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B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pierwszego etapu rozgrywek drużyny, które w grupach A i B zajmą trzy pierwsze miejsca utworzą grupę finałową „A” (o miejsca 1do 6) w której rozegrają 6 kolejek z zaliczeniem spotkań rozegranych pomiędzy zespołami w grupach A i B ( w I i II rundzie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y, które w grupach A i B zajmą miejsca 4 - 6 utworzą grupę finałową „B” (o miejsca 7 do 11) w której rozegrają 6 kolejek . O zajętym miejscu w końcowej klasyfikacji decydują mecze pomiędzy drużynami które w I i II rundzie zajęły w grupach te same miejsc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u w:val="single"/>
        </w:rPr>
        <w:t>Tabela grupy finałowej „A”</w:t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6"/>
        <w:gridCol w:w="437"/>
        <w:gridCol w:w="555"/>
        <w:gridCol w:w="425"/>
        <w:gridCol w:w="1559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304 : 26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286 : 24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295 : 27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278 : 30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275 : 27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98 : 2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>TERMINARZ DRUGIEGO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rupa finałowa</w:t>
      </w:r>
      <w:r>
        <w:rPr/>
        <w:tab/>
        <w:tab/>
        <w:tab/>
        <w:tab/>
        <w:tab/>
      </w:r>
      <w:r>
        <w:rPr>
          <w:b/>
          <w:u w:val="single"/>
        </w:rPr>
        <w:t>O miejsca 7 -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Runda</w:t>
      </w:r>
      <w:r>
        <w:rPr/>
        <w:tab/>
        <w:tab/>
        <w:tab/>
        <w:tab/>
        <w:tab/>
        <w:tab/>
      </w:r>
      <w:r>
        <w:rPr>
          <w:b/>
          <w:u w:val="single"/>
        </w:rPr>
        <w:t>I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03.2011 r.</w:t>
      </w:r>
      <w:r>
        <w:rPr/>
        <w:tab/>
        <w:tab/>
        <w:tab/>
        <w:tab/>
        <w:tab/>
        <w:tab/>
      </w:r>
      <w:r>
        <w:rPr>
          <w:b/>
          <w:u w:val="single"/>
        </w:rPr>
        <w:t>13.03.2011 r.</w:t>
      </w:r>
    </w:p>
    <w:p>
      <w:pPr>
        <w:pStyle w:val="Normal"/>
        <w:rPr/>
      </w:pPr>
      <w:r>
        <w:rPr/>
        <w:t>1. Wisła</w:t>
        <w:tab/>
        <w:t>- STS</w:t>
        <w:tab/>
        <w:tab/>
        <w:tab/>
        <w:tab/>
        <w:t>1. Cracovia</w:t>
        <w:tab/>
        <w:t xml:space="preserve">- MKS Gorlice </w:t>
      </w:r>
    </w:p>
    <w:p>
      <w:pPr>
        <w:pStyle w:val="Normal"/>
        <w:rPr/>
      </w:pPr>
      <w:r>
        <w:rPr/>
        <w:t>2. Regis</w:t>
        <w:tab/>
        <w:t>- Unia</w:t>
        <w:tab/>
        <w:t xml:space="preserve">   </w:t>
        <w:tab/>
        <w:tab/>
        <w:tab/>
        <w:t>2. MKK MDK</w:t>
        <w:tab/>
        <w:t xml:space="preserve">- MKS Limanowa </w:t>
      </w:r>
    </w:p>
    <w:p>
      <w:pPr>
        <w:pStyle w:val="Normal"/>
        <w:rPr/>
      </w:pPr>
      <w:r>
        <w:rPr/>
        <w:t>3. Korona</w:t>
        <w:tab/>
        <w:t>- Piątka</w:t>
        <w:tab/>
        <w:tab/>
        <w:tab/>
        <w:tab/>
        <w:t xml:space="preserve">  MTS Ikar - pauzuj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0.03.2011 r.</w:t>
      </w:r>
      <w:r>
        <w:rPr/>
        <w:tab/>
        <w:tab/>
        <w:tab/>
        <w:tab/>
        <w:tab/>
        <w:tab/>
      </w:r>
      <w:r>
        <w:rPr>
          <w:b/>
          <w:u w:val="single"/>
        </w:rPr>
        <w:t>20.03.2011 r.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4. Korona</w:t>
        <w:tab/>
        <w:t>- STS</w:t>
        <w:tab/>
        <w:tab/>
        <w:tab/>
        <w:tab/>
        <w:t>3. MTS Ikar</w:t>
        <w:tab/>
        <w:t>- MKS Limanowa</w:t>
        <w:tab/>
        <w:tab/>
      </w:r>
    </w:p>
    <w:p>
      <w:pPr>
        <w:pStyle w:val="Normal"/>
        <w:rPr/>
      </w:pPr>
      <w:r>
        <w:rPr/>
        <w:t>5. Regis</w:t>
        <w:tab/>
        <w:t>- Piątka</w:t>
        <w:tab/>
        <w:tab/>
        <w:tab/>
        <w:t>4. MKK MDK</w:t>
        <w:tab/>
        <w:t xml:space="preserve">- MKS Gorlice </w:t>
      </w:r>
    </w:p>
    <w:p>
      <w:pPr>
        <w:pStyle w:val="Normal"/>
        <w:rPr/>
      </w:pPr>
      <w:r>
        <w:rPr/>
        <w:t>6. Wisła</w:t>
        <w:tab/>
        <w:t>- Unia</w:t>
        <w:tab/>
        <w:tab/>
        <w:tab/>
        <w:tab/>
        <w:tab/>
        <w:t>Cracovia</w:t>
        <w:tab/>
        <w:t>- pauzuje</w:t>
        <w:tab/>
        <w:tab/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7.03.2011 r.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27.03.2011 r</w:t>
      </w:r>
      <w:r>
        <w:rPr>
          <w:lang w:val="en-US"/>
        </w:rPr>
        <w:tab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7. Regis </w:t>
        <w:tab/>
        <w:t>- STS</w:t>
        <w:tab/>
        <w:tab/>
        <w:tab/>
        <w:tab/>
        <w:t>5. MKS Gorlice - MTS Ikar</w:t>
        <w:tab/>
      </w:r>
    </w:p>
    <w:p>
      <w:pPr>
        <w:pStyle w:val="Normal"/>
        <w:jc w:val="both"/>
        <w:rPr/>
      </w:pPr>
      <w:r>
        <w:rPr/>
        <w:t>8. Korona</w:t>
        <w:tab/>
        <w:t>- Unia</w:t>
        <w:tab/>
        <w:tab/>
        <w:tab/>
        <w:tab/>
        <w:t xml:space="preserve">6. MKS Limanowa - Cracovia </w:t>
      </w:r>
    </w:p>
    <w:p>
      <w:pPr>
        <w:pStyle w:val="Normal"/>
        <w:jc w:val="both"/>
        <w:rPr/>
      </w:pPr>
      <w:r>
        <w:rPr/>
        <w:t>9. Wisła</w:t>
        <w:tab/>
        <w:t>- Piątka</w:t>
        <w:tab/>
        <w:tab/>
        <w:tab/>
        <w:tab/>
        <w:t>MKK MDK</w:t>
        <w:tab/>
        <w:t>-pauzuje</w:t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Runda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Runda</w:t>
      </w:r>
      <w:r>
        <w:rPr>
          <w:lang w:val="en-US"/>
        </w:rPr>
        <w:tab/>
        <w:tab/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03.04.2011 r.</w:t>
      </w: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03.04.2011 r.</w:t>
      </w:r>
      <w:r>
        <w:rPr>
          <w:b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>10. STS</w:t>
        <w:tab/>
        <w:t>- Wisła</w:t>
        <w:tab/>
        <w:tab/>
        <w:tab/>
        <w:tab/>
        <w:t>7. MKS Gorlice</w:t>
        <w:tab/>
        <w:t>- Cracovia</w:t>
        <w:tab/>
        <w:tab/>
      </w:r>
    </w:p>
    <w:p>
      <w:pPr>
        <w:pStyle w:val="Normal"/>
        <w:jc w:val="both"/>
        <w:rPr/>
      </w:pPr>
      <w:r>
        <w:rPr/>
        <w:t>11. Unia</w:t>
        <w:tab/>
        <w:t>- Regis</w:t>
        <w:tab/>
        <w:tab/>
        <w:tab/>
        <w:tab/>
        <w:t>8. MKS Limanowa</w:t>
        <w:tab/>
        <w:t xml:space="preserve">- MKK MDK </w:t>
      </w:r>
    </w:p>
    <w:p>
      <w:pPr>
        <w:pStyle w:val="Normal"/>
        <w:jc w:val="both"/>
        <w:rPr/>
      </w:pPr>
      <w:r>
        <w:rPr/>
        <w:t>12. Piątka</w:t>
        <w:tab/>
        <w:t>- Korona</w:t>
        <w:tab/>
        <w:tab/>
        <w:tab/>
        <w:tab/>
        <w:t>MTS Ikar</w:t>
        <w:tab/>
        <w:t>- pauzu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0.04.2011 r.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10.04.2011 r.</w:t>
      </w: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/>
        <w:t>13. STS</w:t>
        <w:tab/>
        <w:t xml:space="preserve">- Korona </w:t>
        <w:tab/>
        <w:tab/>
        <w:tab/>
        <w:t>9. MKS Limanowa</w:t>
        <w:tab/>
        <w:t>- MTS Ikar</w:t>
        <w:tab/>
        <w:tab/>
      </w:r>
    </w:p>
    <w:p>
      <w:pPr>
        <w:pStyle w:val="Normal"/>
        <w:jc w:val="both"/>
        <w:rPr/>
      </w:pPr>
      <w:r>
        <w:rPr/>
        <w:t>14. Piątka</w:t>
        <w:tab/>
        <w:t>- Regis</w:t>
        <w:tab/>
        <w:tab/>
        <w:tab/>
        <w:tab/>
        <w:t xml:space="preserve">10. MKS Gorlice </w:t>
        <w:tab/>
        <w:t xml:space="preserve">- MKK MDK </w:t>
      </w:r>
    </w:p>
    <w:p>
      <w:pPr>
        <w:pStyle w:val="Normal"/>
        <w:jc w:val="both"/>
        <w:rPr/>
      </w:pPr>
      <w:r>
        <w:rPr/>
        <w:t>15. Unia</w:t>
        <w:tab/>
        <w:t>- Wisła</w:t>
        <w:tab/>
        <w:tab/>
        <w:tab/>
        <w:tab/>
        <w:tab/>
        <w:t xml:space="preserve">Cracovia </w:t>
        <w:tab/>
        <w:t>- pauzu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>17.04.2011 r.</w:t>
      </w:r>
      <w:r>
        <w:rPr/>
        <w:tab/>
        <w:tab/>
        <w:tab/>
        <w:tab/>
        <w:tab/>
        <w:tab/>
        <w:tab/>
      </w:r>
      <w:r>
        <w:rPr>
          <w:b/>
          <w:u w:val="single"/>
          <w:lang w:val="en-US"/>
        </w:rPr>
        <w:t>17.04.2011 r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>16. STS</w:t>
        <w:tab/>
        <w:t>- Regis</w:t>
        <w:tab/>
        <w:tab/>
        <w:tab/>
        <w:tab/>
        <w:t>11. MTS Ikar - MKS Gorlice</w:t>
        <w:tab/>
        <w:tab/>
      </w:r>
    </w:p>
    <w:p>
      <w:pPr>
        <w:pStyle w:val="Normal"/>
        <w:rPr/>
      </w:pPr>
      <w:r>
        <w:rPr/>
        <w:t>17. Unia</w:t>
        <w:tab/>
        <w:t>- Korona</w:t>
        <w:tab/>
        <w:tab/>
        <w:tab/>
        <w:t>12. Cracovia</w:t>
        <w:tab/>
        <w:t xml:space="preserve">- MKS Limanowa </w:t>
      </w:r>
    </w:p>
    <w:p>
      <w:pPr>
        <w:pStyle w:val="Normal"/>
        <w:rPr/>
      </w:pPr>
      <w:r>
        <w:rPr/>
        <w:t xml:space="preserve">18. Piątka  </w:t>
        <w:tab/>
        <w:t>- Wisła</w:t>
        <w:tab/>
        <w:tab/>
        <w:tab/>
        <w:tab/>
        <w:tab/>
        <w:t>MKK MDK</w:t>
        <w:tab/>
        <w:t xml:space="preserve"> -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województwa małopolskiego w tej klasie rozgrywek zdobędzie drużyna, która po zakończeniu II etapu zajmie I miejsce w tabeli w grupie finał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5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>
          <w:b/>
          <w:b/>
          <w:u w:val="single"/>
        </w:rPr>
      </w:pPr>
      <w:r>
        <w:rPr/>
        <w:t>W rozgrywkach drużyna musi liczyć 10 - 12 zawodników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załączniku nr 8 do Regulaminu rozgrywek na sezon 2010/11 KOZKo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Przewodniczący WGiD KOZKosz</w:t>
      </w:r>
    </w:p>
    <w:p>
      <w:pPr>
        <w:pStyle w:val="Normal"/>
        <w:ind w:left="3540" w:firstLine="708"/>
        <w:jc w:val="center"/>
        <w:rPr/>
      </w:pPr>
      <w:r>
        <w:rPr/>
        <w:t>Józef Bor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49:00Z</dcterms:created>
  <dc:creator>Józef Borys</dc:creator>
  <dc:description/>
  <cp:keywords/>
  <dc:language>en-US</dc:language>
  <cp:lastModifiedBy>WGiD</cp:lastModifiedBy>
  <cp:lastPrinted>2011-03-08T11:06:00Z</cp:lastPrinted>
  <dcterms:modified xsi:type="dcterms:W3CDTF">2011-03-08T10:06:00Z</dcterms:modified>
  <cp:revision>4</cp:revision>
  <dc:subject/>
  <dc:title>KRAKOWSKI  OKRĘGOWY  ZWIĄZEK         KOSZYKÓWKI</dc:title>
</cp:coreProperties>
</file>