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5.03.2011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 19-1- 2010/1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lasa młodziczek U - 14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 podaje do wiadomości wyniki i klasyfikację zespołów  po II rundzie w sezonie sportowym 2010/11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150" w:type="pct"/>
        <w:jc w:val="center"/>
        <w:tblInd w:w="0" w:type="dxa"/>
        <w:tblLayout w:type="fixed"/>
        <w:tblCellMar>
          <w:top w:w="21" w:type="dxa"/>
          <w:left w:w="63" w:type="dxa"/>
          <w:bottom w:w="21" w:type="dxa"/>
          <w:right w:w="63" w:type="dxa"/>
        </w:tblCellMar>
      </w:tblPr>
      <w:tblGrid>
        <w:gridCol w:w="454"/>
        <w:gridCol w:w="2481"/>
        <w:gridCol w:w="965"/>
      </w:tblGrid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1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Wisła - Krynic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66 : 37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2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Korona - Ża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80 : 64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3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Żak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48 : 57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4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Krynica - UMKS Gracz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64 : 60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5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Korona - UMKS Gracz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61 : 44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6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Żak - Krynic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51 : 30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7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UMKS Gracz - Żak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58 : 70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8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Wisł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55 : 42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19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Krynica - Koron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52 : 95 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20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>UMKS Gracz - Wisła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left="-551" w:firstLine="551"/>
              <w:rPr/>
            </w:pPr>
            <w:r>
              <w:rPr/>
              <w:t xml:space="preserve">62 : 74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Tabela po II rundzie rozgrywe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3250"/>
        <w:gridCol w:w="494"/>
        <w:gridCol w:w="383"/>
        <w:gridCol w:w="380"/>
        <w:gridCol w:w="530"/>
        <w:gridCol w:w="1333"/>
      </w:tblGrid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-392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Żak Nowy Sącz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-375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-440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MKS Gracz Starachowice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-451</w:t>
            </w:r>
          </w:p>
        </w:tc>
      </w:tr>
      <w:tr>
        <w:trPr/>
        <w:tc>
          <w:tcPr>
            <w:tcW w:w="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Krynica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-61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wans do turniejów finałowych uzyskały zespoły; </w:t>
      </w:r>
    </w:p>
    <w:p>
      <w:pPr>
        <w:pStyle w:val="Normal"/>
        <w:rPr>
          <w:b/>
          <w:b/>
        </w:rPr>
      </w:pPr>
      <w:r>
        <w:rPr>
          <w:b/>
        </w:rPr>
        <w:t>TS Wisła Kraków, UKS Żak Nowy Sącz, KS Korona Kraków, UMKS Gracz Starachow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Turnieje są  kontynuacją rozgrywek I i II rundy ( zaliczone punkty i kosze)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/>
      </w:pPr>
      <w:r>
        <w:rPr>
          <w:color w:val="131313"/>
          <w:u w:val="single"/>
        </w:rPr>
        <w:t>Organizatorem turnieju I jest</w:t>
      </w:r>
      <w:r>
        <w:rPr>
          <w:b/>
          <w:u w:val="single"/>
        </w:rPr>
        <w:t xml:space="preserve"> UKS Żak Nowy Sąc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 I turnieju: 25 - 27.03.2011 r.!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5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Wisła</w:t>
        <w:tab/>
        <w:t>- Gracz</w:t>
      </w:r>
    </w:p>
    <w:p>
      <w:pPr>
        <w:pStyle w:val="Normal"/>
        <w:rPr/>
      </w:pPr>
      <w:r>
        <w:rPr/>
        <w:t>22. Żak</w:t>
        <w:tab/>
        <w:t xml:space="preserve">- Koro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6.03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3. Korona</w:t>
        <w:tab/>
        <w:t xml:space="preserve">- Wisła </w:t>
      </w:r>
    </w:p>
    <w:p>
      <w:pPr>
        <w:pStyle w:val="Normal"/>
        <w:rPr/>
      </w:pPr>
      <w:r>
        <w:rPr/>
        <w:t>24. Gracz - Żak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 xml:space="preserve">27.03.2011 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Żak</w:t>
        <w:tab/>
        <w:t xml:space="preserve">- Wisła </w:t>
      </w:r>
    </w:p>
    <w:p>
      <w:pPr>
        <w:pStyle w:val="Normal"/>
        <w:rPr/>
      </w:pPr>
      <w:r>
        <w:rPr/>
        <w:t>26. Gracz</w:t>
        <w:tab/>
        <w:t xml:space="preserve">- Koro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/>
      </w:pPr>
      <w:r>
        <w:rPr>
          <w:color w:val="131313"/>
          <w:u w:val="single"/>
        </w:rPr>
        <w:t>Organizatorem turnieju II jest</w:t>
      </w:r>
      <w:r>
        <w:rPr>
          <w:b/>
          <w:u w:val="single"/>
        </w:rPr>
        <w:t xml:space="preserve"> TS Wisła Kraków</w:t>
      </w:r>
    </w:p>
    <w:p>
      <w:pPr>
        <w:pStyle w:val="Normal"/>
        <w:rPr/>
      </w:pPr>
      <w:r>
        <w:rPr>
          <w:b/>
          <w:u w:val="single"/>
        </w:rPr>
        <w:t>Termin II turnieju: 15 - 17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15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7. Gracz</w:t>
        <w:tab/>
        <w:t>- Wisła</w:t>
      </w:r>
    </w:p>
    <w:p>
      <w:pPr>
        <w:pStyle w:val="Normal"/>
        <w:rPr/>
      </w:pPr>
      <w:r>
        <w:rPr/>
        <w:t>28. Korona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16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Wisła</w:t>
        <w:tab/>
        <w:t>- Korona</w:t>
      </w:r>
    </w:p>
    <w:p>
      <w:pPr>
        <w:pStyle w:val="Normal"/>
        <w:rPr/>
      </w:pPr>
      <w:r>
        <w:rPr/>
        <w:t>30. Żak</w:t>
        <w:tab/>
        <w:t>-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17.04.201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Wisła</w:t>
        <w:tab/>
        <w:t>- Żak</w:t>
        <w:tab/>
      </w:r>
    </w:p>
    <w:p>
      <w:pPr>
        <w:pStyle w:val="Normal"/>
        <w:rPr/>
      </w:pPr>
      <w:r>
        <w:rPr/>
        <w:t>32. Koron</w:t>
        <w:tab/>
        <w:t xml:space="preserve"> - Gracz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ózef Bory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09:00Z</dcterms:created>
  <dc:creator>Józef Borys</dc:creator>
  <dc:description/>
  <dc:language>en-US</dc:language>
  <cp:lastModifiedBy>WGiD</cp:lastModifiedBy>
  <dcterms:modified xsi:type="dcterms:W3CDTF">2011-03-16T17:09:00Z</dcterms:modified>
  <cp:revision>2</cp:revision>
  <dc:subject/>
  <dc:title>KRAKOWSKI  OKRĘGOWY  ZWIĄZEK         KOSZYKÓWKI</dc:title>
</cp:coreProperties>
</file>