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Kraków, dnia  07.03.2011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8 -1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juniorek U - 18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Bezodstpw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ał  Gier  i  Dyscypliny  Krakowskiego  Okręgowego  Związku  Koszykówki</w:t>
      </w:r>
    </w:p>
    <w:p>
      <w:pPr>
        <w:pStyle w:val="Normal"/>
        <w:rPr>
          <w:iCs/>
        </w:rPr>
      </w:pPr>
      <w:r>
        <w:rPr/>
        <w:t>podaje  do  wiadomości  wyniki II  rundy, w  klasie  juniorek (U-18 K) w  sezonie  sportowym  2010/2011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73" w:type="dxa"/>
        <w:jc w:val="left"/>
        <w:tblInd w:w="-41" w:type="dxa"/>
        <w:tblLayout w:type="fixed"/>
        <w:tblCellMar>
          <w:top w:w="21" w:type="dxa"/>
          <w:left w:w="62" w:type="dxa"/>
          <w:bottom w:w="21" w:type="dxa"/>
          <w:right w:w="62" w:type="dxa"/>
        </w:tblCellMar>
      </w:tblPr>
      <w:tblGrid>
        <w:gridCol w:w="364"/>
        <w:gridCol w:w="2898"/>
        <w:gridCol w:w="911"/>
      </w:tblGrid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Gracz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: 38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Górnik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51 </w:t>
            </w:r>
          </w:p>
        </w:tc>
      </w:tr>
      <w:tr>
        <w:trPr/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9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KiS Skawina - Żak</w:t>
            </w:r>
          </w:p>
        </w:tc>
        <w:tc>
          <w:tcPr>
            <w:tcW w:w="9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9 : 61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Gracz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: 57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Wisła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 : 65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Górnik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64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cz - Górnik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65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Żak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: 52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CKiS Skawina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49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Gracz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44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CKiS Skawina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: 50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Górnik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41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cz - Żak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64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- CKiS Skawina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51 </w:t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71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 A B E L A PO II RUNDZIE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650" w:type="pct"/>
        <w:jc w:val="left"/>
        <w:tblInd w:w="9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3060"/>
        <w:gridCol w:w="564"/>
        <w:gridCol w:w="425"/>
        <w:gridCol w:w="420"/>
        <w:gridCol w:w="563"/>
        <w:gridCol w:w="1123"/>
      </w:tblGrid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-528</w:t>
            </w:r>
          </w:p>
        </w:tc>
      </w:tr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-578</w:t>
            </w:r>
          </w:p>
        </w:tc>
      </w:tr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-579</w:t>
            </w:r>
          </w:p>
        </w:tc>
      </w:tr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órnik Wieliczk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-565</w:t>
            </w:r>
          </w:p>
        </w:tc>
      </w:tr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-647</w:t>
            </w:r>
          </w:p>
        </w:tc>
      </w:tr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-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wans do turnieju uzyskały zespoły;</w:t>
      </w:r>
      <w:r>
        <w:rPr>
          <w:color w:val="131313"/>
        </w:rPr>
        <w:t xml:space="preserve">  </w:t>
      </w:r>
      <w:r>
        <w:rPr>
          <w:b/>
          <w:color w:val="131313"/>
        </w:rPr>
        <w:t>TS Wisła  Kraków,</w:t>
      </w:r>
      <w:r>
        <w:rPr>
          <w:b/>
        </w:rPr>
        <w:t xml:space="preserve"> MKS PM Tarnów, </w:t>
      </w:r>
    </w:p>
    <w:p>
      <w:pPr>
        <w:pStyle w:val="Normal"/>
        <w:rPr>
          <w:color w:val="131313"/>
        </w:rPr>
      </w:pPr>
      <w:r>
        <w:rPr>
          <w:b/>
        </w:rPr>
        <w:t>UKS Żak Nowy Sącz, KS Górnik Wieliczka</w:t>
      </w:r>
      <w:r>
        <w:rPr/>
        <w:t>.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Turniej jest kontynuacją rozgrywek I i II rundy ( zaliczone punkty i kosze)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131313"/>
          <w:u w:val="single"/>
        </w:rPr>
        <w:t xml:space="preserve">Organizatorem turnieju jest TS Wisła  Kraków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ermin turnieju: 18 - 20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18.03.2011 r.</w:t>
        <w:tab/>
      </w:r>
    </w:p>
    <w:p>
      <w:pPr>
        <w:pStyle w:val="Normal"/>
        <w:rPr/>
      </w:pPr>
      <w:r>
        <w:rPr/>
        <w:t>31. Wisła</w:t>
        <w:tab/>
        <w:t>- Górnik</w:t>
      </w:r>
    </w:p>
    <w:p>
      <w:pPr>
        <w:pStyle w:val="Normal"/>
        <w:rPr/>
      </w:pPr>
      <w:r>
        <w:rPr/>
        <w:t>32. MKS PM</w:t>
        <w:tab/>
        <w:t xml:space="preserve">- Ża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9.03.2011 r.</w:t>
      </w:r>
    </w:p>
    <w:p>
      <w:pPr>
        <w:pStyle w:val="Normal"/>
        <w:rPr/>
      </w:pPr>
      <w:r>
        <w:rPr/>
        <w:t>33. Żak</w:t>
        <w:tab/>
        <w:t xml:space="preserve">- Wisła </w:t>
      </w:r>
    </w:p>
    <w:p>
      <w:pPr>
        <w:pStyle w:val="Normal"/>
        <w:rPr/>
      </w:pPr>
      <w:r>
        <w:rPr/>
        <w:t>34. Górnik</w:t>
        <w:tab/>
        <w:t>- MKS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0.03.2011 r.</w:t>
      </w:r>
    </w:p>
    <w:p>
      <w:pPr>
        <w:pStyle w:val="Normal"/>
        <w:rPr/>
      </w:pPr>
      <w:r>
        <w:rPr/>
        <w:t>35. Żak</w:t>
        <w:tab/>
        <w:t>- Górnik</w:t>
      </w:r>
    </w:p>
    <w:p>
      <w:pPr>
        <w:pStyle w:val="Normal"/>
        <w:rPr/>
      </w:pPr>
      <w:r>
        <w:rPr/>
        <w:t>36. Wisła</w:t>
        <w:tab/>
        <w:t xml:space="preserve">- MKS P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ćwierćfinałów MP uzyskają trzy pierwsze zespoły po zakończeniu rozgrywek w kolejności zajętych miejsc.</w:t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</w:r>
      <w:r>
        <w:rPr>
          <w:b/>
        </w:rPr>
        <w:t>- baraże</w:t>
        <w:tab/>
        <w:tab/>
        <w:t>8 - 10.04.2011 r.</w:t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15 - 17.04.2011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6 - 8.05.2011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18 - 22.05.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Józef Borys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01:00Z</dcterms:created>
  <dc:creator>Józef Borys</dc:creator>
  <dc:description/>
  <cp:keywords/>
  <dc:language>en-US</dc:language>
  <cp:lastModifiedBy>WGiD</cp:lastModifiedBy>
  <cp:lastPrinted>2011-03-08T11:09:00Z</cp:lastPrinted>
  <dcterms:modified xsi:type="dcterms:W3CDTF">2011-03-08T10:09:00Z</dcterms:modified>
  <cp:revision>6</cp:revision>
  <dc:subject/>
  <dc:title/>
</cp:coreProperties>
</file>