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Kraków, dnia 04.02.2011 r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5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juniorek starszy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końcową klasyfikację rozgrywek w klasie juniorek  starszych  w sezonie sportowym 2010/11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b/>
          <w:u w:val="single"/>
        </w:rPr>
        <w:t>I i II RUNDA</w:t>
      </w:r>
    </w:p>
    <w:p>
      <w:pPr>
        <w:pStyle w:val="Normal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tbl>
      <w:tblPr>
        <w:tblW w:w="2450" w:type="pct"/>
        <w:jc w:val="left"/>
        <w:tblInd w:w="1633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347"/>
        <w:gridCol w:w="3003"/>
        <w:gridCol w:w="1095"/>
      </w:tblGrid>
      <w:tr>
        <w:trPr/>
        <w:tc>
          <w:tcPr>
            <w:tcW w:w="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S Gorc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 : 53 </w:t>
            </w:r>
          </w:p>
        </w:tc>
      </w:tr>
      <w:tr>
        <w:trPr/>
        <w:tc>
          <w:tcPr>
            <w:tcW w:w="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PM Tarnów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: 69 </w:t>
            </w:r>
          </w:p>
        </w:tc>
      </w:tr>
      <w:tr>
        <w:trPr/>
        <w:tc>
          <w:tcPr>
            <w:tcW w:w="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PM Tarnów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: 44 </w:t>
            </w:r>
          </w:p>
        </w:tc>
      </w:tr>
      <w:tr>
        <w:trPr/>
        <w:tc>
          <w:tcPr>
            <w:tcW w:w="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Gorce - Wisł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: 95 </w:t>
            </w:r>
          </w:p>
        </w:tc>
      </w:tr>
      <w:tr>
        <w:trPr/>
        <w:tc>
          <w:tcPr>
            <w:tcW w:w="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KS Gorc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 : 64 </w:t>
            </w:r>
          </w:p>
        </w:tc>
      </w:tr>
      <w:tr>
        <w:trPr/>
        <w:tc>
          <w:tcPr>
            <w:tcW w:w="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 Tarnów - Wisł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: 7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>Końcowa  tabela rozgrywek</w:t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ragraph">
                  <wp:posOffset>64135</wp:posOffset>
                </wp:positionV>
                <wp:extent cx="3609975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2"/>
                              <w:gridCol w:w="2502"/>
                              <w:gridCol w:w="425"/>
                              <w:gridCol w:w="425"/>
                              <w:gridCol w:w="425"/>
                              <w:gridCol w:w="425"/>
                              <w:gridCol w:w="1271"/>
                            </w:tblGrid>
                            <w:tr>
                              <w:trPr/>
                              <w:tc>
                                <w:tcPr>
                                  <w:tcW w:w="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rPr/>
                                  </w:pPr>
                                  <w:r>
                                    <w:rPr/>
                                    <w:t>TS Wisła Krakó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-2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rPr/>
                                  </w:pPr>
                                  <w:r>
                                    <w:rPr/>
                                    <w:t>MKS PM Tarnó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-2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rPr/>
                                  </w:pPr>
                                  <w:r>
                                    <w:rPr/>
                                    <w:t>KS Gorce Nowy Targ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3" w:hanging="433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-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45.9pt;mso-wrap-distance-left:7.05pt;mso-wrap-distance-right:7.05pt;mso-wrap-distance-top:0pt;mso-wrap-distance-bottom:0pt;margin-top:5.0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56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2"/>
                        <w:gridCol w:w="2502"/>
                        <w:gridCol w:w="425"/>
                        <w:gridCol w:w="425"/>
                        <w:gridCol w:w="425"/>
                        <w:gridCol w:w="425"/>
                        <w:gridCol w:w="1271"/>
                      </w:tblGrid>
                      <w:tr>
                        <w:trPr/>
                        <w:tc>
                          <w:tcPr>
                            <w:tcW w:w="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rPr/>
                            </w:pPr>
                            <w:r>
                              <w:rPr/>
                              <w:t>TS Wisła Kraków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330-2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rPr/>
                            </w:pPr>
                            <w:r>
                              <w:rPr/>
                              <w:t>MKS PM Tarnów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243-2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rPr/>
                            </w:pPr>
                            <w:r>
                              <w:rPr/>
                              <w:t>KS Gorce Nowy Targ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33" w:hanging="433"/>
                              <w:jc w:val="center"/>
                              <w:rPr/>
                            </w:pPr>
                            <w:r>
                              <w:rPr/>
                              <w:t>234-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W wyniku zakończonych rozgrywek I miejsce zajął zespół </w:t>
      </w:r>
      <w:r>
        <w:rPr>
          <w:b/>
        </w:rPr>
        <w:t>TS Wisła Kraków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Awans do półfinałów Mistrzostw Polski uzyskały zespoły TS Wisła Kraków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</w:t>
      </w:r>
      <w:r>
        <w:rPr>
          <w:b/>
        </w:rPr>
        <w:t>i MKS PM Tarnów</w:t>
      </w:r>
    </w:p>
    <w:p>
      <w:pPr>
        <w:pStyle w:val="Normal"/>
        <w:rPr/>
      </w:pPr>
      <w:r>
        <w:rPr/>
        <w:t>Zarząd KOZKosz składa zawodnikom, trenerom oraz kierownictwu drużyn serdeczne gratulacje oraz życzenia dalszych sportowych sukces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/>
      </w:pPr>
      <w:r>
        <w:rPr/>
        <w:t>- 2-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0" w:type="dxa"/>
        <w:jc w:val="left"/>
        <w:tblInd w:w="9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410"/>
        <w:gridCol w:w="1701"/>
        <w:gridCol w:w="1735"/>
      </w:tblGrid>
      <w:tr>
        <w:trPr>
          <w:trHeight w:val="330" w:hRule="atLeast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Nykaza Agat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ORCE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,3</w:t>
            </w:r>
            <w:r>
              <w:rPr>
                <w:rFonts w:eastAsia="Calibri"/>
              </w:rPr>
              <w:t xml:space="preserve"> pkt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Jaworska Justyn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KS P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30" w:hRule="atLeast"/>
        </w:trPr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ójtowicz     Laur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SŁA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8</w:t>
            </w:r>
          </w:p>
        </w:tc>
      </w:tr>
    </w:tbl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.</w:t>
      </w:r>
      <w:r>
        <w:rPr/>
        <w:t xml:space="preserve"> </w:t>
      </w:r>
      <w:r>
        <w:rPr>
          <w:b/>
        </w:rPr>
        <w:t>TS Wisła Kraków</w:t>
        <w:tab/>
        <w:tab/>
        <w:tab/>
        <w:tab/>
        <w:tab/>
        <w:t>– trener Aldona Patycka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 xml:space="preserve">..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551"/>
        <w:gridCol w:w="281"/>
        <w:gridCol w:w="207"/>
        <w:gridCol w:w="380"/>
      </w:tblGrid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ójtowicz     Laur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ąsek           Klaudi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usiał          Magdalen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ucharczyk  Adriann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ikora           Patrycj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jkut Dominik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elmach       Mart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achaj          Joann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sijowska Jessic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aciejasz      Katarzyn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ryjomska   Magdalen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Śnieżek         Agnieszk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uter            Magdalen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iszczek       Patrycj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iężadło       Karolin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zieżyć       Aleksandra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MKS PM Tarnów      </w:t>
        <w:tab/>
        <w:tab/>
        <w:tab/>
        <w:tab/>
        <w:t xml:space="preserve"> – trener  Paweł Michali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……………………………………………………………………………………………</w:t>
      </w:r>
      <w:r>
        <w:rPr>
          <w:b/>
          <w:lang w:val="en-US"/>
        </w:rPr>
        <w:t>.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43"/>
        <w:gridCol w:w="260"/>
        <w:gridCol w:w="207"/>
        <w:gridCol w:w="426"/>
      </w:tblGrid>
      <w:tr>
        <w:trPr>
          <w:trHeight w:val="37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/>
              <w:t>Jaworska Justyna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/>
              <w:t>Sajdak Debora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/>
              <w:t>Madura Angelika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/>
              <w:t>Zaucha Natalia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/>
              <w:t>Gałuszka Agata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/>
              <w:t>Wolanin Renata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/>
              <w:t>Tryba Dominika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/>
              <w:t>Smołka Ewelina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/>
              <w:t>Sowa Paulina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/>
              <w:t>Malińska Daria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3. KS Gorce Nowy Targ</w:t>
        <w:tab/>
        <w:tab/>
        <w:tab/>
        <w:tab/>
        <w:t>- trener  Jerzy Chwojka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50"/>
        <w:gridCol w:w="282"/>
        <w:gridCol w:w="207"/>
        <w:gridCol w:w="549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/>
            </w:pPr>
            <w:r>
              <w:rPr/>
              <w:t>Nykaza Agata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/>
            </w:pPr>
            <w:r>
              <w:rPr/>
              <w:t>Lasak Małgorzata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/>
            </w:pPr>
            <w:r>
              <w:rPr/>
              <w:t>Krzysztofiak Paulina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/>
            </w:pPr>
            <w:r>
              <w:rPr/>
              <w:t>Żegleń Iga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/>
            </w:pPr>
            <w:r>
              <w:rPr/>
              <w:t>Perhon Izabela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/>
            </w:pPr>
            <w:r>
              <w:rPr/>
              <w:t>Gruszczyńska Kamila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/>
            </w:pPr>
            <w:r>
              <w:rPr/>
              <w:t>Leśnicka Joanna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/>
            </w:pPr>
            <w:r>
              <w:rPr/>
              <w:t>Jeżewska Paulina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/>
            </w:pPr>
            <w:r>
              <w:rPr/>
              <w:t>Nykaza Ewa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/>
            </w:pPr>
            <w:r>
              <w:rPr/>
              <w:t>Mozdyniewicz Dominika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50" w:type="dxa"/>
            <w:tcBorders/>
          </w:tcPr>
          <w:p>
            <w:pPr>
              <w:pStyle w:val="Normal"/>
              <w:rPr/>
            </w:pPr>
            <w:r>
              <w:rPr/>
              <w:t>Słaby Karolina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  <w:t>Przewodniczący WGiD KOZKosz</w:t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  <w:t>Józef Borys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30:00Z</dcterms:created>
  <dc:creator>WGiD</dc:creator>
  <dc:description/>
  <cp:keywords/>
  <dc:language>en-US</dc:language>
  <cp:lastModifiedBy>KOZKosz</cp:lastModifiedBy>
  <cp:lastPrinted>2011-02-04T11:27:00Z</cp:lastPrinted>
  <dcterms:modified xsi:type="dcterms:W3CDTF">2011-02-07T17:37:00Z</dcterms:modified>
  <cp:revision>5</cp:revision>
  <dc:subject/>
  <dc:title/>
</cp:coreProperties>
</file>