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  <w:tab/>
        <w:tab/>
      </w:r>
      <w:r>
        <w:rPr>
          <w:color w:val="000000"/>
        </w:rPr>
        <w:tab/>
        <w:t xml:space="preserve">    Kraków, dnia  1.09.2009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KOMUNIKAT  nr 44 – 2008/0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Zgodnie z obowiązującymi zarządzeniami odnośnie nadawania klas sportowych (Komunikat  WGiD PZKosz  nr 39/2001) Zarząd KOZKosz w Krakowie Uchwałą  nr  110    </w:t>
        <w:br/>
        <w:t xml:space="preserve"> z dnia  31.08.2009 r.  zatwierdził nadane przez WGiD KOZKosz  drugie i trzecie klasy sportowe za rozgrywki mistrzowskie w sezonie 2008/2009 niżej wymienionym zawodniczkom i zawodniko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KLASA  DRUG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3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579"/>
        <w:gridCol w:w="815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Domeny.pl UKS Siemaszka Piekary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tara Eweli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ęk Agnieszk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ywacz Eweli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łtysek Agat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ek An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SIEMASZKA Piekary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ec Marcin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wiec Marek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Tomasz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iuk Piotr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ek Jakub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szczak Jakub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AZS AWF Basket Rybitwy Kraków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rlos Katarzy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ęcek  Karoli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 Beat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KS Korona II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Kraków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warczyk Agnieszk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c Ew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 Dominik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Ew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 Klaudi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czura Michał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ch Wojciech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ka Mateusz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TS Wisła Kraków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ąsek Klaudi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towicz Laur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ch Konrad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dlewski Marcin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k Przemysław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 Mateusz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ek Jarosław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Żak Nowy Sącz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żel Angelik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yk Ilo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TACO - MNLK Niepołomice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kiera Marcin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arz Bartłomiej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dolski Maciej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pczyk Michał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cheta Paweł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iarski Michał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c Szymon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Fabi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uła Michał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tel Piotr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c Dawid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eczkowski Artur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ZKS UNIA Tarnów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sielski Kacper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zewski Przemysław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ec Dawid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ska Patryk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a Mateusz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ębski Konrad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Wojciech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S GLIMAR Gorlic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Przemysław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 Mariusz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ry Krzysztof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uszak Daniel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AZS-MLKS Mostostal Rzeszów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 Magdale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śniowska Alicj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Pauli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zkowska-Komar Izabel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rdak Katarzy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gendorf Karoli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ik Katarzy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Szesnastka Dromet Częstochowa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Motyl Agnieszk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chniewicz Katarzy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pczak Aleksandr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Lotnik Wierzawic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Niemczyk Kinga 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uras Angelika 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usijowska Jessica 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jkut Dominika 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Gimball Tarnawa Dolna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o Joan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rul Natali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GUKS Gwarek Pawłowic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gdał Magdalen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ychna Mart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Zryw Dębieńsko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szczyk Laura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ZKS Stal Stalowa Wola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rlik Adrianna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ASA TRZECIA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992"/>
      </w:tblGrid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Domeny.pl UKS Siemaszka Piekary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ąbczyk Małgorz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ik Małgorz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dan 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SIEMASZKA Piekary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oń Grzegor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ik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rzejewski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owski Barto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kler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bas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AZS AWF Basket Rybitwy Kraków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sna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ara Barba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se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czyńska Alic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s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zewicz Dagma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aszek Malw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KS Korona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Kraków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rnacka Ol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ilk K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ajczak Róż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sak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ówka Mar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ódk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k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mińsk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zukiewicz Ju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czyk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łka E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ak Domi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jan Oliw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czyk Ewe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ńska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yna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snowska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wer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sło Dobra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czyk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Izabel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bka Domi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wecka Ju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an M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iszcza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czyk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wicki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ś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żek M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oficz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ek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mełda-Krzycki Ma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czura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czyk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cki 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ner  Fabian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er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isławski  Hu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Wójcik 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g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al 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czyk  Kac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bała  Barto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ziak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zkowski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czyk 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g Sebast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kowski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ak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tecki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betty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łuski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da Ola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wa Maksymil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TS WISŁA  Kraków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ał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rczyk Adri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iatowska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wska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j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jomska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akiewicz Patryc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pek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gała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iza Izabe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zewczy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opor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gała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Ćwięk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tnis Ane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anas Iwo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życ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mian Ma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mach Mar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r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mas Pau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czek Patryc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ąże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ębska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baś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zewsk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an K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ziński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lot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ec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zek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Sebast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łdziejczyk  Maciej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ik        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       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isz         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yrek             Mateusz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or           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i      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pek          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na           Kelv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rankiewicz    Jakub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rzyński    Jg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iczek        Ro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Artu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arz Jaro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ek Sebast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Barto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a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onos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uch J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i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szner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pniewski Andrz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ek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Żak Nowy Sącz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żóg Małgorz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oł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Urszu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czyk Mar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ńska Iwo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chała Danie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zkiewicz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osz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chała Kami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rgul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owska Kami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szewsk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luk Paulin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mczura Kami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ek Barba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 Domi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yk Ani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ińska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siak Mar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zkiewicz Ane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chanowska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żuch Domi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owsk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S Pałac Młodzieży Tarnów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Debo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ńska Da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ura Angel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śko Małgorz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łka Ewe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nin Ren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ucha Natali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yba Dominik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uszka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E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c Mikoł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Rado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ik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ik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ieć Tobi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wczyk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ak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oń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ńczyk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Gorce Nowy Tar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gleń I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aby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cka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iak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ak Małgorz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hon Izabe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ewska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bernat Ane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olny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m Danu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słowicz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iak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ymiak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ło Mar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na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Sylw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pińska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olska Zuz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elewska Adria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sk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Agniesz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Zelina Jurków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eń Nata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Sylw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ełda Angel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pil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choł Este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óbczyk Doro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czkiewicz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chawa Em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ieć Katarzyn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rszulak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Luc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Wer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ełda Edy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onek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cukiewicz Patryc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GTK Gorlic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Haluch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łowicz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emińska Barba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arz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dziela Patryc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sa 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uch Pau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Górnik  Wieliczk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utkiewicz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ańska Ewe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owska 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iak Kami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mi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czyk E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usarek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stoń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ran Patryc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uch Ane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a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piec Agniesz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ywacz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ek Izabe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a K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ek Mar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ywacz Be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k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zioch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ezia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piec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kuła Da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lek K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ek Agniesz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czak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oł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KiS Skaw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ń Wer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ukrowska Ka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Zuz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M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al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goń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ek Nata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Gabrie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rzezińska Ren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mek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ębenek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sak K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ba Domi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ezińska Ren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owicz Kami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cz-Sambor Ju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htel Domi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óz Wikto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TACO - MNLK Niepołomice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ak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rat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ZKS UNIA Tarnów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z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gól Raf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i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ś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rocki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ruś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owski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ałka Gasp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ąpała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 Fil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ca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ba Dam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ątkowski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czko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enk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ć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a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narowski Aleksan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Raf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iadek Szym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cuz Fil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ęzak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jdura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ak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rzwa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kowicz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zota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owicz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ęzak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ek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ś Dam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a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lowski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la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S GLIMAR Gorlic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owski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Jac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lski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zecha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ąk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I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Kac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 Hu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yk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wicki Benia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Nor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adowski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 Ad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ień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łowski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etek Raf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łgas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łgas Jac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war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Cracovia Kraków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sper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y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zanowski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a Hu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ko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komiec Przemy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Przemy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icki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lepka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ba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dacki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żny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óbel Grzegor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ecki Barto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j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zik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rot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KS Niwa Oświęci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k Grzegor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ler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ż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arek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at Emanu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dłowski Ro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ląg Rado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czak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ik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śnierz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a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szcz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czyk Ma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kowski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a Mikoł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Regis Wieliczk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mulski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Śleboda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ia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jan Jaro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ąska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krzycki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perek Kryst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iecki Ma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iecki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ny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ka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wski Mich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ślan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ek 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J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awadzki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wielski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ś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ciński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SK Basket Kraków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alyan Arm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dak Ad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uk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z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k Dam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duk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uk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ukała Arkadiusz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łdo Szym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ek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zyń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rowski Nikod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gza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ak Barto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gza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ński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ęda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iewicz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dowski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owicz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iera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wron Fil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weryn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sny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MKS Skawa Wadowice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us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 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zycki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ński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ka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zejowski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dowski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onka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iński  Szym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kowski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mcarczyk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dura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TS „Wikar” Nowy Sącz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 Raf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k 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elga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owski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iecik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iński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ik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zdowski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Szym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or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ecki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MKS Gracz Starachowice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erad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ewska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ek Dia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ek Wer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rzywa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atkowska Sylw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sz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ńczak Ol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rczy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ńczak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wicka Adri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ek Klaud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wóźdź Wero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a Kar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 Doro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mbieda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ór Mar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óścielewsk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lec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kierska Roksa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ykowska Mi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cuch Domi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UMKS LNG Junior Kielce  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wandowski Jakub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jtachnio Jace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udzik Maciej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merdzyński Sebastian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dzimkowski Pawe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yska Bartosz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ksiński Wojciech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gala Marcin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c Konrad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ąkowski Mateusz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rliński Łukas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cierka Paweł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aszek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Walski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Kolus Kac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Zawadzki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ajer 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alinowski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Ślęzak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Nowak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Rzeszowski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Pietrzczyk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K/MDK Kielc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Al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bocha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ltyn Maksymil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i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trych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p Wik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wdziński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czkowski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jas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wański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zak 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kalski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ota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r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turalski Benia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pyś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Żurowski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ykło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AZS-MLKS Mostostal Rzeszów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ik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ecka 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rdak Iwo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ochacka Urszu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łka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Szesnastka Dromet Częstochowa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kowska Em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iuk Mar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łażejczak Da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pner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da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akowska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KS Lotnik Wierzawic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aszuba Anet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ołpa Ann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ryla Elżbie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Gronowicz Alicj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edio Magdalen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ojny Mar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asońska Klaudi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ka Kami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Gimball Tarnawa Dolna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ńczak Jolan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rul Małgorz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o Katarz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a Jolan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 Pau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dzina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iel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mczyk Patryc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Ma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GUKS Gwarek Pawłowice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d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 Luc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uczyk Mar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dłowska Sab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przyk Aleksand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ńska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lwicka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UKS Zryw Dębieńsk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uch Magda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a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ecka Be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a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łobińska Kry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tała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uch Justy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czak 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ZKS Stal Stalowa Wo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ak Pau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zak Marl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ora Joan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tuła Wiole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oszyn Nata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ochacka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ówka Mar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nczek Karol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łąbek Ag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</w:pPr>
    <w:rPr>
      <w:color w:val="00000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spacing w:before="280" w:after="280"/>
      <w:textAlignment w:val="top"/>
    </w:pPr>
    <w:rPr/>
  </w:style>
  <w:style w:type="paragraph" w:styleId="Xl74">
    <w:name w:val="xl74"/>
    <w:basedOn w:val="Normal"/>
    <w:qFormat/>
    <w:pP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1:50:00Z</dcterms:created>
  <dc:creator>WGiD</dc:creator>
  <dc:description/>
  <dc:language>en-US</dc:language>
  <cp:lastModifiedBy>ANDRZEJ</cp:lastModifiedBy>
  <dcterms:modified xsi:type="dcterms:W3CDTF">2009-09-02T21:50:00Z</dcterms:modified>
  <cp:revision>2</cp:revision>
  <dc:subject/>
  <dc:title/>
</cp:coreProperties>
</file>