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  22.03.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29 - 2009/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ów (rocznik 1995 i młods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>w Krakowie podaje do wiadomości wyniki oraz tabelę końcową rozgrywek w klasie kadetów (rocznik 1995 i młodsi) w sezonie sportowym 2009/10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00" w:type="pct"/>
        <w:jc w:val="left"/>
        <w:tblInd w:w="-362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00"/>
        <w:gridCol w:w="3170"/>
        <w:gridCol w:w="946"/>
      </w:tblGrid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ej – Wisła Kraków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orona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0 : 71 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STS Wikar N.Sącz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 : 44 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N.Sącz - Koron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 : 101 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ej – MKK-MDK Kielc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Wisł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: 79 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Koron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 : 65 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STS N.Sącz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51 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STS Wikar N.Sącz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 : 36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Wisł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 : 76 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STS N.Sącz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 : 41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ej – Korona Kraków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Koron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 : 77 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N.Sącz - Wisł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 : 111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K MDK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 : 42 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STS N.Sącz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 : 46 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STS N.Sącz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 : 57 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Wisł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: 87 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ej – STS Nowy Sącz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oron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 : 40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 N.Sącz - MKK MDK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 : 86 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N.Sącz - Koron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 : 85 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N.Sącz - Wisł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 : 105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MKK MDK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 : 54 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K MDK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59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Tabela końcow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"/>
        <w:gridCol w:w="2885"/>
        <w:gridCol w:w="706"/>
        <w:gridCol w:w="704"/>
        <w:gridCol w:w="705"/>
        <w:gridCol w:w="846"/>
        <w:gridCol w:w="1979"/>
      </w:tblGrid>
      <w:tr>
        <w:trPr>
          <w:trHeight w:val="243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1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95-566</w:t>
            </w:r>
          </w:p>
        </w:tc>
      </w:tr>
      <w:tr>
        <w:trPr>
          <w:trHeight w:val="243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Korona Kraków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08-716</w:t>
            </w:r>
          </w:p>
        </w:tc>
      </w:tr>
      <w:tr>
        <w:trPr>
          <w:trHeight w:val="243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TS "Wikar" Nowy Sącz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>482-1086</w:t>
            </w:r>
          </w:p>
        </w:tc>
      </w:tr>
      <w:tr>
        <w:trPr>
          <w:trHeight w:val="243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Kielce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>609-53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>Tytuł Mistrza Małopolski w klasie</w:t>
      </w:r>
      <w:r>
        <w:rPr/>
        <w:t xml:space="preserve"> </w:t>
      </w:r>
      <w:r>
        <w:rPr>
          <w:b/>
        </w:rPr>
        <w:t>kadetów (rocznik 1995 i młodsi)</w:t>
      </w:r>
      <w:r>
        <w:rPr>
          <w:rFonts w:eastAsia="Calibri"/>
          <w:b/>
        </w:rPr>
        <w:t xml:space="preserve"> w sezonie sportowym 200</w:t>
      </w:r>
      <w:r>
        <w:rPr>
          <w:b/>
        </w:rPr>
        <w:t>9</w:t>
      </w:r>
      <w:r>
        <w:rPr>
          <w:rFonts w:eastAsia="Calibri"/>
          <w:b/>
        </w:rPr>
        <w:t>/</w:t>
      </w:r>
      <w:r>
        <w:rPr>
          <w:b/>
        </w:rPr>
        <w:t>1</w:t>
      </w:r>
      <w:r>
        <w:rPr>
          <w:rFonts w:eastAsia="Calibri"/>
          <w:b/>
        </w:rPr>
        <w:t>0 zdobył zespół TS WISŁA Kraków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  <w:u w:val="single"/>
        </w:rPr>
      </w:pPr>
      <w:r>
        <w:rPr/>
        <w:t>Zarząd oraz Wydział Gier i Dyscypliny KOZKosz składają gratulacje i życzą sukcesów w nowym sezonie sportowym.</w:t>
      </w:r>
    </w:p>
    <w:p>
      <w:pPr>
        <w:pStyle w:val="Normal"/>
        <w:rPr/>
      </w:pPr>
      <w:r>
        <w:rPr/>
        <w:t>Zespół MKK-MDK Kielce nie brał udziału w I turniej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eastAsia="Calibri"/>
          <w:b/>
          <w:u w:val="single"/>
        </w:rPr>
        <w:t>Lista  najlepszych  strzelców</w: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61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977"/>
        <w:gridCol w:w="1559"/>
        <w:gridCol w:w="1080"/>
      </w:tblGrid>
      <w:tr>
        <w:trPr>
          <w:trHeight w:val="285" w:hRule="atLeast"/>
        </w:trPr>
        <w:tc>
          <w:tcPr>
            <w:tcW w:w="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oźniak         Bartosz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  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7 pk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Ziemski Micha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MKK-MD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,3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erczyk  Adria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Koro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,9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jka             Krzysztof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  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szner         Marc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  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Pawlak Mateus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MKK-MD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,6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awa  Maksymilian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Koro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ęsny Konra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  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łodzrczyk     Artur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  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woński Piot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  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Ilość  rozegranych  spotkań  i  zdobytych  punktów</w: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1. TS Wisła  Kraków</w:t>
        <w:tab/>
        <w:tab/>
        <w:tab/>
        <w:tab/>
        <w:tab/>
        <w:t>- trener  Piotr Piecuch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25"/>
        <w:gridCol w:w="207"/>
        <w:gridCol w:w="502"/>
      </w:tblGrid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woński Piot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usz            Krzyszto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duch           J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ek             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pniewski      Andrz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szner         Marci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kora              Maciej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jöberg Konra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ęsny Konra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oźniak         Bartosz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jka             Krzyszto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uń                 Karol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wonos      Konra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tarz               Jarosław          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drowąż-Pieniążek  Filip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łodzrczyk     Artur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pBdr>
          <w:bottom w:val="single" w:sz="6" w:space="1" w:color="000000"/>
        </w:pBdr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Calibri"/>
          <w:b/>
        </w:rPr>
        <w:t>2. KS Korona Kraków</w:t>
        <w:tab/>
        <w:tab/>
        <w:tab/>
        <w:tab/>
        <w:tab/>
        <w:t xml:space="preserve"> – trener Michał Sumara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693"/>
        <w:gridCol w:w="425"/>
        <w:gridCol w:w="207"/>
        <w:gridCol w:w="502"/>
      </w:tblGrid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erczyk  Adr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walkowski  Patry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loda  Ola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ubetty  Arkad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zymański 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ęda Arkad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oszkowski 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awa  Maksymilian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wron Filip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szczak Kryst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óg  Sebast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iera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ałuski   Piotr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ojoł  Piot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isniecki  Danie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śkiewicz Domini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stecki 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STS  Wikar Nowy Sącz</w:t>
        <w:tab/>
        <w:tab/>
        <w:tab/>
        <w:tab/>
        <w:tab/>
        <w:t xml:space="preserve"> </w:t>
      </w:r>
      <w:r>
        <w:rPr>
          <w:rFonts w:eastAsia="Calibri"/>
          <w:b/>
        </w:rPr>
        <w:t>– trener  Arkadiusz Konieczny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693"/>
        <w:gridCol w:w="425"/>
        <w:gridCol w:w="207"/>
        <w:gridCol w:w="502"/>
      </w:tblGrid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łowski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Wikto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dyniewcz Wojciech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biasz Raf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ek 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belga Pawe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zdowski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ak Szymo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enc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ecki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ek Mare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jnor Tom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roń Domini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iecik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iwiński Krzyszto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łocki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dyniewcz J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nowski 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b/>
        </w:rPr>
        <w:t>5. MKS-MDK Kielce</w:t>
        <w:tab/>
        <w:tab/>
        <w:tab/>
        <w:tab/>
        <w:tab/>
        <w:t xml:space="preserve"> </w:t>
      </w:r>
      <w:r>
        <w:rPr>
          <w:rFonts w:eastAsia="Calibri"/>
          <w:b/>
        </w:rPr>
        <w:t>– trener  Maciej Kolomski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>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693"/>
        <w:gridCol w:w="425"/>
        <w:gridCol w:w="207"/>
        <w:gridCol w:w="502"/>
      </w:tblGrid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Pawlak Łukas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Pierzak Adr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Poturalski Beniam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Ziemski Micha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opyś Dawi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opyś Jaku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Pękalski Patryk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otwica J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Majchrzak Karol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Pawlak Mateus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umor Łukas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Lasota Marc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Juzoń Maciej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ubicki Kryst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Żurowski Pawe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Imiołek Ada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Wtykło Dawi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Ciepliński Hube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Józef Borys </w:t>
      </w:r>
    </w:p>
    <w:p>
      <w:pPr>
        <w:pStyle w:val="Normal"/>
        <w:rPr/>
      </w:pPr>
      <w:r>
        <w:rPr/>
        <w:t>Przewodniczący WGiD KOZKosz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</w:rPr>
      </w:pPr>
      <w:r>
        <w:rPr>
          <w:iCs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58:00Z</dcterms:created>
  <dc:creator>WGiD</dc:creator>
  <dc:description/>
  <dc:language>en-US</dc:language>
  <cp:lastModifiedBy>ANDRZEJ</cp:lastModifiedBy>
  <cp:lastPrinted>2010-03-24T18:25:00Z</cp:lastPrinted>
  <dcterms:modified xsi:type="dcterms:W3CDTF">2010-03-29T18:58:00Z</dcterms:modified>
  <cp:revision>2</cp:revision>
  <dc:subject/>
  <dc:title/>
</cp:coreProperties>
</file>