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raków, dnia</w:t>
        <w:tab/>
        <w:t>07.1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16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 ( rocznik 1997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dziewcząt</w:t>
      </w:r>
    </w:p>
    <w:p>
      <w:pPr>
        <w:pStyle w:val="Normal"/>
        <w:rPr/>
      </w:pPr>
      <w:r>
        <w:rPr/>
        <w:t>w sezonie sportowym 2009/10 udział biorą następujące zespoły:</w:t>
      </w:r>
    </w:p>
    <w:p>
      <w:pPr>
        <w:pStyle w:val="Normal"/>
        <w:rPr/>
      </w:pPr>
      <w:r>
        <w:rPr>
          <w:b/>
        </w:rPr>
        <w:t>KS Korona Kraków, MKS Pałac Młodzieży Tarnów, TS Wisła Kraków, UMKS Gracz Starachowice , UKS  „Krynica” Krynica Zdrój, UKS Żak I Nowy Sącz, UKS Żak II Nowy Sącz</w:t>
      </w:r>
    </w:p>
    <w:p>
      <w:pPr>
        <w:pStyle w:val="Normal"/>
        <w:rPr>
          <w:strike/>
        </w:rPr>
      </w:pPr>
      <w:r>
        <w:rPr/>
        <w:tab/>
        <w:t>Zespoły biorące udział w rozgrywkach w sezonie sportowym 2009/10 rozegrają spotkania według systemu i terminarza jak niżej: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5"/>
        <w:gridCol w:w="695"/>
        <w:gridCol w:w="516"/>
        <w:gridCol w:w="3309"/>
        <w:gridCol w:w="416"/>
      </w:tblGrid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unda I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unda II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.  06.02.2010 r.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III. 27.03.2010 r</w:t>
            </w:r>
            <w:r>
              <w:rPr/>
              <w:t>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Żak I </w:t>
              <w:tab/>
              <w:t xml:space="preserve">        -         Żak II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 II            -          Żak I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-        Korona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-          Wisła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-         MKS-PM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MKS-PM       -         Gracz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Krynica       -         pauzuje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rynica          -         pauzuje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.  13.02.2010 r.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X.   10.04.2010 r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-          Gracz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  -          Korona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Żak  II         -          Wisła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Wisłą            -          ŻakII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Krynica       -</w:t>
              <w:tab/>
              <w:t xml:space="preserve">        Żak I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 I             -          Krynica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MKS-PM    -          pauzuje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MKS-PM     -           pauzuje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rPr/>
            </w:pPr>
            <w:r>
              <w:rPr/>
              <w:t>-2-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.  20.02.2010 r.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X.   17.04.2010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Wisła </w:t>
              <w:tab/>
              <w:tab/>
              <w:t xml:space="preserve">-         Krynica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rynica       -            Wisła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    -         Żak II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II           -            Gracz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MKS-PM        -         Korona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-            MKS-PM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Żak I               -         pauzuje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 I            -           pauzuje            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.   27.02.2010 r.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I.   24.04.2010 r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Żak II               -        MKS-PM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MKS-PM       -         Żak II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Krynica           -         Gracz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   -         Krynica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Żak I</w:t>
              <w:tab/>
              <w:tab/>
              <w:t xml:space="preserve"> -         Wisła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 -          Żak I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  -         pauzuje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 -         pauzuje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.    06.03.2010 r.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II.   08.05.2010 r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   -          Żak I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 I              -        Gracz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MKS-PM       -         Krynica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rynica          -        MKS-PM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-          Żak II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II             -         Korona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 -         pauzuje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-         pauzuje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,   13.03.2010 r.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III.  15.05.2010 r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ynica       -           Korona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-          Krynica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Żak I           -           MKS-PM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MKS-PM       -         Żak I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isła          -           Gracz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    -        Wisła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Żak  II          -          pauzuje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 II             -         pauzuje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II.  20.03.2010 r</w:t>
            </w:r>
            <w:r>
              <w:rPr/>
              <w:t>.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IV. 22.05.2010 r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MKS-PM        -        Wisła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Wisłą           -         MKS-PM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  -        Żak I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Żak I            -         Korona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Żak II             -         Krynica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Krynica        -         Żak II     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   -         pauzuje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/>
              <w:t xml:space="preserve">Gracz           -         pauzuje                  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w tej klasie rozgrywek zdobędzie drużyna, która po zakończeniu II rundy zajmie I miejsce w tabeli.</w:t>
      </w:r>
    </w:p>
    <w:p>
      <w:pPr>
        <w:pStyle w:val="Normal"/>
        <w:rPr/>
      </w:pPr>
      <w:r>
        <w:rPr/>
        <w:t>Drużyna z województwa małopolskiego, która zajmie najwyższe miejsce w tabeli zdobywa tytuł mistrza Małopols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/>
      </w:pPr>
      <w:r>
        <w:rPr/>
        <w:t>W rozgrywkach drużyna musi liczyć 10 -12 zawodniczek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§ 8 Regulaminu rozgrywek na sezon 2009/10 KOZKo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yciąg z Regulaminu rozgrywek  KOMUNIKAT nr 14 - 2009/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14:00Z</dcterms:created>
  <dc:creator>WGiD</dc:creator>
  <dc:description/>
  <cp:keywords/>
  <dc:language>en-US</dc:language>
  <cp:lastModifiedBy>WGiD</cp:lastModifiedBy>
  <dcterms:modified xsi:type="dcterms:W3CDTF">2009-12-07T16:18:00Z</dcterms:modified>
  <cp:revision>4</cp:revision>
  <dc:subject/>
  <dc:title/>
</cp:coreProperties>
</file>