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338" y="0"/>
                <wp:lineTo x="-338" y="21431"/>
                <wp:lineTo x="21600" y="21431"/>
                <wp:lineTo x="21600" y="0"/>
                <wp:lineTo x="-338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4"/>
          <w:szCs w:val="34"/>
        </w:rPr>
      </w:pPr>
      <w:r>
        <w:rPr>
          <w:rFonts w:cs="Times New Roman" w:ascii="Times New Roman" w:hAnsi="Times New Roman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34"/>
        </w:rPr>
      </w:pPr>
      <w:r>
        <w:rPr>
          <w:rFonts w:cs="Times New Roman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de-DE"/>
        </w:rPr>
        <w:t>Kraków, 29.03.2010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OMUNIKAT nr  33  - 2009/20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lasa  o  wejście  do  2  Ligi  Mężczyzn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 xml:space="preserve">Wydział Gier i Dyscypliny Krakowskiego Okręgowego Związku Koszykówki w Krakowie </w:t>
        <w:br/>
        <w:t xml:space="preserve">podaje do wiadomości wyniki oraz tabelę końcową rozgrywek w klasie </w:t>
      </w:r>
      <w:r>
        <w:rPr>
          <w:rFonts w:cs="Times New Roman" w:ascii="Times New Roman" w:hAnsi="Times New Roman"/>
          <w:sz w:val="24"/>
          <w:szCs w:val="24"/>
        </w:rPr>
        <w:t>o wejście  do 2 Ligi Mężczyzn,</w:t>
      </w:r>
      <w:r>
        <w:rPr>
          <w:rFonts w:cs="Times New Roman" w:ascii="Times New Roman" w:hAnsi="Times New Roman"/>
        </w:rPr>
        <w:t xml:space="preserve"> </w:t>
        <w:br/>
        <w:t>w sezonie sportowym 2009/10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 RUNDA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</w:t>
      </w:r>
    </w:p>
    <w:p>
      <w:pPr>
        <w:sectPr>
          <w:type w:val="nextPage"/>
          <w:pgSz w:w="11906" w:h="16838"/>
          <w:pgMar w:left="709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600" w:type="pct"/>
        <w:jc w:val="left"/>
        <w:tblInd w:w="142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329"/>
        <w:gridCol w:w="2828"/>
        <w:gridCol w:w="1923"/>
      </w:tblGrid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Glimar - SSK Baske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88 : 55</w:t>
            </w:r>
            <w:r>
              <w:rPr>
                <w:rFonts w:cs="Times New Roman" w:ascii="Times New Roman" w:hAnsi="Times New Roman"/>
                <w:color w:val="131313"/>
                <w:lang w:eastAsia="pl-PL"/>
              </w:rPr>
              <w:t xml:space="preserve">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 xml:space="preserve">32  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Korona - Cracovia 190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74 : 54</w:t>
            </w:r>
            <w:r>
              <w:rPr>
                <w:rFonts w:cs="Times New Roman" w:ascii="Times New Roman" w:hAnsi="Times New Roman"/>
                <w:color w:val="131313"/>
                <w:lang w:eastAsia="pl-PL"/>
              </w:rPr>
              <w:t xml:space="preserve">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Leliwa - Siemaszk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90 : 94</w:t>
            </w:r>
            <w:r>
              <w:rPr>
                <w:rFonts w:cs="Times New Roman" w:ascii="Times New Roman" w:hAnsi="Times New Roman"/>
                <w:color w:val="131313"/>
                <w:lang w:eastAsia="pl-PL"/>
              </w:rPr>
              <w:t xml:space="preserve">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SSK Basket - Siemaszk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53 : 114</w:t>
            </w:r>
            <w:r>
              <w:rPr>
                <w:rFonts w:cs="Times New Roman" w:ascii="Times New Roman" w:hAnsi="Times New Roman"/>
                <w:color w:val="131313"/>
                <w:lang w:eastAsia="pl-PL"/>
              </w:rPr>
              <w:t xml:space="preserve">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Cracovia 1906 - Leliw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63 : 68</w:t>
            </w:r>
            <w:r>
              <w:rPr>
                <w:rFonts w:cs="Times New Roman" w:ascii="Times New Roman" w:hAnsi="Times New Roman"/>
                <w:color w:val="131313"/>
                <w:lang w:eastAsia="pl-PL"/>
              </w:rPr>
              <w:t xml:space="preserve">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Glimar - Koron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 xml:space="preserve">20 : 0 v.o. 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SSK Basket - Cracovia 190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67 : 79</w:t>
            </w:r>
            <w:r>
              <w:rPr>
                <w:rFonts w:cs="Times New Roman" w:ascii="Times New Roman" w:hAnsi="Times New Roman"/>
                <w:color w:val="131313"/>
                <w:lang w:eastAsia="pl-PL"/>
              </w:rPr>
              <w:t xml:space="preserve">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Glimar - Siemaszk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89 : 63</w:t>
            </w:r>
            <w:r>
              <w:rPr>
                <w:rFonts w:cs="Times New Roman" w:ascii="Times New Roman" w:hAnsi="Times New Roman"/>
                <w:color w:val="131313"/>
                <w:lang w:eastAsia="pl-PL"/>
              </w:rPr>
              <w:t xml:space="preserve">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Korona - Leliw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63 : 76</w:t>
            </w:r>
            <w:r>
              <w:rPr>
                <w:rFonts w:cs="Times New Roman" w:ascii="Times New Roman" w:hAnsi="Times New Roman"/>
                <w:color w:val="131313"/>
                <w:lang w:eastAsia="pl-PL"/>
              </w:rPr>
              <w:t xml:space="preserve">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SSK Basket - Koron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46 : 79</w:t>
            </w:r>
            <w:r>
              <w:rPr>
                <w:rFonts w:cs="Times New Roman" w:ascii="Times New Roman" w:hAnsi="Times New Roman"/>
                <w:color w:val="131313"/>
                <w:lang w:eastAsia="pl-PL"/>
              </w:rPr>
              <w:t xml:space="preserve">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Leliwa - Glimar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70 : 74</w:t>
            </w:r>
            <w:r>
              <w:rPr>
                <w:rFonts w:cs="Times New Roman" w:ascii="Times New Roman" w:hAnsi="Times New Roman"/>
                <w:color w:val="131313"/>
                <w:lang w:eastAsia="pl-PL"/>
              </w:rPr>
              <w:t xml:space="preserve">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Siemaszka - Cracovia 190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88 : 67</w:t>
            </w:r>
            <w:r>
              <w:rPr>
                <w:rFonts w:cs="Times New Roman" w:ascii="Times New Roman" w:hAnsi="Times New Roman"/>
                <w:color w:val="131313"/>
                <w:lang w:eastAsia="pl-PL"/>
              </w:rPr>
              <w:t xml:space="preserve">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Leliwa - SSK Baske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77 : 57</w:t>
            </w:r>
            <w:r>
              <w:rPr>
                <w:rFonts w:cs="Times New Roman" w:ascii="Times New Roman" w:hAnsi="Times New Roman"/>
                <w:color w:val="131313"/>
                <w:lang w:eastAsia="pl-PL"/>
              </w:rPr>
              <w:t xml:space="preserve">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Siemaszka - Koron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69 : 44</w:t>
            </w:r>
            <w:r>
              <w:rPr>
                <w:rFonts w:cs="Times New Roman" w:ascii="Times New Roman" w:hAnsi="Times New Roman"/>
                <w:color w:val="131313"/>
                <w:lang w:eastAsia="pl-PL"/>
              </w:rPr>
              <w:t xml:space="preserve">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Cracovia 1906 - Glimar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62 : 72</w:t>
            </w:r>
            <w:r>
              <w:rPr>
                <w:rFonts w:cs="Times New Roman" w:ascii="Times New Roman" w:hAnsi="Times New Roman"/>
                <w:color w:val="131313"/>
                <w:lang w:eastAsia="pl-PL"/>
              </w:rPr>
              <w:t xml:space="preserve">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SSK Basket - Glimar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 xml:space="preserve">70 : 76 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Cracovia 1906 - Koron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88 : 77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Siemaszka - Leliw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89 : 70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Siemaszka - SSK Baske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90 : 32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Leliwa - Cracovia 190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64 : 56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Korona - Glimar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78 : 90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SSK Basket - Cracovia 190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45 : 113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Siemaszka - Glimar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77 : 74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Leliwa - Koron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76 : 73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SSK Basket - Koron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56 : 70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Glimar - Leliw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76 : 57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Cracovia 1906 - Siemaszk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83 : 86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SSK Basket - Leliw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50 : 95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Korona - Siemaszk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73 : 64</w:t>
            </w:r>
          </w:p>
        </w:tc>
      </w:tr>
      <w:tr>
        <w:trPr/>
        <w:tc>
          <w:tcPr>
            <w:tcW w:w="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31313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lang w:eastAsia="pl-PL"/>
              </w:rPr>
              <w:t>Glimar - Cracovia 190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131313"/>
                <w:lang w:eastAsia="pl-PL"/>
              </w:rPr>
              <w:t>105 : 84</w:t>
            </w:r>
          </w:p>
        </w:tc>
      </w:tr>
    </w:tbl>
    <w:p>
      <w:pPr>
        <w:sectPr>
          <w:type w:val="continuous"/>
          <w:pgSz w:w="11906" w:h="16838"/>
          <w:pgMar w:left="709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Tabel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ońcowa</w:t>
      </w:r>
    </w:p>
    <w:tbl>
      <w:tblPr>
        <w:tblW w:w="35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2794"/>
        <w:gridCol w:w="835"/>
        <w:gridCol w:w="834"/>
        <w:gridCol w:w="698"/>
        <w:gridCol w:w="698"/>
        <w:gridCol w:w="1256"/>
      </w:tblGrid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MKS Glimar Gorlice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623 -1302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UKS Siemaszka Piekary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591 -1359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TSS Leliwa Basket Tarnów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548 -1299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KS Cracovia 1906 Kraków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421 -1439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KS Korona Kraków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365 -1354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SSK Basket Kraków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063 -18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 wyniku  zakończonych  rozgrywek  awans  do  półfinałów  o  wejście  do  2 L.M. na szczeblu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centralnym  zdobyły  zespoły :  </w:t>
      </w:r>
      <w:r>
        <w:rPr>
          <w:rFonts w:cs="Times New Roman" w:ascii="Times New Roman" w:hAnsi="Times New Roman"/>
          <w:b/>
          <w:sz w:val="24"/>
          <w:szCs w:val="24"/>
        </w:rPr>
        <w:t>MKS „Glimar” Gorlice</w:t>
      </w:r>
      <w:r>
        <w:rPr>
          <w:rFonts w:cs="Times New Roman" w:ascii="Times New Roman" w:hAnsi="Times New Roman"/>
          <w:sz w:val="24"/>
          <w:szCs w:val="24"/>
        </w:rPr>
        <w:t xml:space="preserve">, oraz  </w:t>
      </w:r>
      <w:r>
        <w:rPr>
          <w:rFonts w:cs="Times New Roman" w:ascii="Times New Roman" w:hAnsi="Times New Roman"/>
          <w:b/>
          <w:sz w:val="24"/>
          <w:szCs w:val="24"/>
        </w:rPr>
        <w:t>UKS „Siemaszka” Piekar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  oraz  WGiD  KOZKosz. serdecznie  gratulują, oraz  życzą  sukcesów  w  dalszych  rozgrywka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Lista  najlepszych  strzelców                                 </w:t>
      </w:r>
    </w:p>
    <w:tbl>
      <w:tblPr>
        <w:tblW w:w="5557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69"/>
        <w:gridCol w:w="1163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chto  Jan  (Cracovia 1906)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21pkt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órgól  Rafał  (Basket  Leliwa)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1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ciak  Andrzej  (Glimar)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7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gan  Przemysław  (Glimar)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1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del  Adam  (Basket)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sper  Dariusz  (Cracovia  1906)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3</w:t>
            </w:r>
          </w:p>
        </w:tc>
      </w:tr>
    </w:tbl>
    <w:p>
      <w:pPr>
        <w:pStyle w:val="Normal"/>
        <w:spacing w:before="0" w:after="0"/>
        <w:ind w:left="2832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7. </w:t>
        <w:tab/>
        <w:t xml:space="preserve">Kasperzec  Łukasz (Siemaszka)  </w:t>
        <w:tab/>
        <w:t xml:space="preserve">        14,94</w:t>
      </w:r>
    </w:p>
    <w:p>
      <w:pPr>
        <w:pStyle w:val="Normal"/>
        <w:spacing w:lineRule="auto" w:line="240" w:before="0" w:after="0"/>
        <w:ind w:left="3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  Wójcik  Przemysła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Cracovia 1906)</w:t>
        <w:tab/>
        <w:t xml:space="preserve">       12,26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3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  Adamczyk  Paweł</w:t>
      </w:r>
      <w:r>
        <w:rPr>
          <w:rFonts w:cs="Times New Roman" w:ascii="Times New Roman" w:hAnsi="Times New Roman"/>
          <w:sz w:val="24"/>
          <w:szCs w:val="24"/>
        </w:rPr>
        <w:t>(Glimar)</w:t>
        <w:tab/>
        <w:tab/>
        <w:t xml:space="preserve">       11,77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   Piska  Mateusz</w:t>
      </w:r>
      <w:r>
        <w:rPr>
          <w:rFonts w:cs="Times New Roman" w:ascii="Times New Roman" w:hAnsi="Times New Roman"/>
          <w:sz w:val="24"/>
          <w:szCs w:val="24"/>
        </w:rPr>
        <w:t>(Basket  Leliwa)</w:t>
        <w:tab/>
        <w:t xml:space="preserve">       11.73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/>
        <w:t xml:space="preserve">Faule  dyskwalifikujące  i  techniczne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850"/>
        <w:gridCol w:w="2378"/>
        <w:gridCol w:w="32"/>
        <w:gridCol w:w="1669"/>
        <w:gridCol w:w="32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S „GLIMAR”  Gorlice – 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gan  Przemysław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ciak  Andrzej 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S „SIEMASZKA”  Piekary – 2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bas  Łukasz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perzec  Łukasz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S „BASKET  LELIWA”  Tarnów – 5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coń  Marek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gól  Rafa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t  Jacek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 „KORONA”  Kraków – 1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yskwalifikujący :</w:t>
            </w:r>
          </w:p>
        </w:tc>
        <w:tc>
          <w:tcPr>
            <w:tcW w:w="2378" w:type="dxa"/>
            <w:tcBorders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zewski  Jan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>-  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chniczne :</w:t>
            </w:r>
          </w:p>
        </w:tc>
        <w:tc>
          <w:tcPr>
            <w:tcW w:w="2378" w:type="dxa"/>
            <w:tcBorders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ner  Zając  Bogusław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aziński  Jakub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K „BASKET” Kraków – 4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łdo  Szymon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ranowski  Pawe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rosz  Mateusz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ok  Damian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3-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lość  rozegranych  spotkań  i  zdobytych  punktów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. MKS „GLIMAR” Gorlice                                                      trener: Józef  GRABOWICZ</w:t>
      </w:r>
    </w:p>
    <w:p>
      <w:pPr>
        <w:pStyle w:val="Bezodstpw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                                                                                              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416"/>
        <w:gridCol w:w="991"/>
        <w:gridCol w:w="1275"/>
        <w:gridCol w:w="567"/>
        <w:gridCol w:w="2691"/>
        <w:gridCol w:w="991"/>
      </w:tblGrid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ciak  Andrzej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3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liński  Zbigniew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47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kała Wojciech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2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czyk  Krzysztof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38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gan  Przemysław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3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worski  Kacper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16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czyk  Paweł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21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ążek  Jacek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13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ąk  Michał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ak  Norbert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warski  Daniel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3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cza  Andrzej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6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ry  Krzysztof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jka  Jakub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owacki  Mariusz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2. UKS „SIEMASZKA”  Piekary                                              trener: Łukasz  KASPERZEC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1276"/>
        <w:gridCol w:w="567"/>
        <w:gridCol w:w="2693"/>
        <w:gridCol w:w="882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diuk 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ściuk  Filip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4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wiec  Ma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2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oń  Grzegorz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0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bas  Łuk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1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guś  Przemysław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7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warz  Tom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1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klik  Wojciech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4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ik  Dani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wa  Bartosz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3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drzejczyk 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la  Robert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perzec  Łuk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2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elec  Marcin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chowicz  Kac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862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862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TSS „LELIWA  BASKET” Tarnów                             trener:Krzysztof  KWIATKOWSKI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1276"/>
        <w:gridCol w:w="567"/>
        <w:gridCol w:w="2693"/>
        <w:gridCol w:w="992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ska 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2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iński  Dacj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7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gól  Raf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3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an 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t  Jac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cisło 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4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mczura  Domini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ias  Grzegorz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8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muda  Tom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coń  Ma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0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osz  Marc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buda 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eć  Radosła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chańczyk  Robe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4</w:t>
            </w:r>
          </w:p>
        </w:tc>
      </w:tr>
    </w:tbl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. KS „CRACOVIA 1906” Kraków                                           trener: Maciej  DUBIEL </w:t>
      </w:r>
    </w:p>
    <w:p>
      <w:pPr>
        <w:pStyle w:val="Bezodstpw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</w:t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992"/>
        <w:gridCol w:w="1276"/>
        <w:gridCol w:w="567"/>
        <w:gridCol w:w="2693"/>
        <w:gridCol w:w="992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dłowski  Marc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pa  Hube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to  J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4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śliwiec 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ójcik  Przemysła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2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ura 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5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romski 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wicki  Marc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sper  D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2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lepka 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ała 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yko 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worowski 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zecha  Bartłom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rzejewski 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czanowski 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as  Przemysła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dy  D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korski  Sebast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/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-</w:t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5. KS „KORONA” Kraków                                                    trener: Andrzej  DUDEK </w:t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Bogusław  ZAJĄC</w:t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1418"/>
        <w:gridCol w:w="491"/>
        <w:gridCol w:w="2769"/>
        <w:gridCol w:w="85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jor  Marc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zewski  J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3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dek  Jarosław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szcza  Tomasz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/10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pczyk  Dani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2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kała  Arkadiusz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/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wczyk  Jakub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ęka  Mateusz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/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ran  Mariusz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ucki  Bartłomiej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/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aziński  Jakub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iuk  Jakub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/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czura  Michał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ś  Wojciech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/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pczyk  Paweł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bich  Wojciech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/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czek  Tomasz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jduk  Kami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/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umełda-Krzycki  M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żek  Mariusz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/2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 SSK „BASKET” Kraków                                                     trener: Michał  RUCHAŁA                                   </w:t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311"/>
        <w:gridCol w:w="949"/>
        <w:gridCol w:w="1319"/>
        <w:gridCol w:w="491"/>
        <w:gridCol w:w="2868"/>
        <w:gridCol w:w="718"/>
      </w:tblGrid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chała  Michał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4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łdo  Szymon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87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dacki  Michał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5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zyń  Maciej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6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ranowski  Paweł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3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łek  Michał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9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lyan  Arman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ąsowicz  Paweł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3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del  Adam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9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rosz  Mateusz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36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ąbrowski  Nikodem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2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nczyk  Michał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64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gza  Kamil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iejak  Bartosz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1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ok  Damian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5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ak  Dariusz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8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zoń  Leszek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ek  Bartosz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15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tkowicz  Mateusz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0"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ózef Borys </w:t>
      </w:r>
    </w:p>
    <w:p>
      <w:pPr>
        <w:pStyle w:val="Normal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WGiD KOZKos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color w:val="333333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426" w:hanging="0"/>
      <w:jc w:val="center"/>
      <w:outlineLvl w:val="1"/>
    </w:pPr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color w:val="333333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color w:val="333333"/>
      <w:sz w:val="24"/>
      <w:szCs w:val="24"/>
    </w:rPr>
  </w:style>
  <w:style w:type="character" w:styleId="Small1">
    <w:name w:val="small1"/>
    <w:basedOn w:val="Domylnaczcionkaakapitu"/>
    <w:qFormat/>
    <w:rPr>
      <w:rFonts w:cs="Times New Roman"/>
      <w:sz w:val="19"/>
      <w:szCs w:val="19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cs="Times New Roman"/>
      <w:b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8:00Z</dcterms:created>
  <dc:creator>KRZYŚ</dc:creator>
  <dc:description/>
  <dc:language>en-US</dc:language>
  <cp:lastModifiedBy>ANDRZEJ</cp:lastModifiedBy>
  <cp:lastPrinted>2010-04-02T10:45:00Z</cp:lastPrinted>
  <dcterms:modified xsi:type="dcterms:W3CDTF">2010-04-27T06:18:00Z</dcterms:modified>
  <cp:revision>2</cp:revision>
  <dc:subject/>
  <dc:title/>
</cp:coreProperties>
</file>