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  24.03.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30 - 2009/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chłopców(rocznik 1997 i młods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klasyfikację zespołów po I rundzie rozgrywek</w:t>
      </w:r>
    </w:p>
    <w:p>
      <w:pPr>
        <w:pStyle w:val="Normal"/>
        <w:rPr/>
      </w:pPr>
      <w:r>
        <w:rPr/>
        <w:t>w sezonie sportowym 2009/10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08"/>
        <w:gridCol w:w="2966"/>
        <w:gridCol w:w="1095"/>
        <w:gridCol w:w="545"/>
        <w:gridCol w:w="2867"/>
        <w:gridCol w:w="1091"/>
      </w:tblGrid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I - Wisła II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01 : 57</w:t>
            </w:r>
            <w:r>
              <w:rPr>
                <w:color w:val="131313"/>
              </w:rPr>
              <w:t xml:space="preserve"> 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3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Glimar - Wisła I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41 : 14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Korona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63 : 34</w:t>
            </w:r>
            <w:r>
              <w:rPr>
                <w:color w:val="131313"/>
              </w:rPr>
              <w:t xml:space="preserve"> 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4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Piątka N. Targ - Korona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70 : 8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  <w:lang w:val="en-US"/>
              </w:rPr>
            </w:pPr>
            <w:r>
              <w:rPr>
                <w:color w:val="131313"/>
                <w:lang w:val="en-US"/>
              </w:rPr>
              <w:t>UKS Regis - STS N.Sącz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38 : 21</w:t>
            </w:r>
            <w:r>
              <w:rPr>
                <w:color w:val="131313"/>
              </w:rPr>
              <w:t xml:space="preserve"> 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6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16" w:hanging="116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Wisła II - STS N.Sącz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86 : 2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limar - Piątka N. Targ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38 : 53</w:t>
            </w:r>
            <w:r>
              <w:rPr>
                <w:color w:val="131313"/>
              </w:rPr>
              <w:t xml:space="preserve"> 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8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Wisła I - Piątka N. Targ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27 : 2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iątka N. Targ - Wisła II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48 : 100</w:t>
            </w:r>
            <w:r>
              <w:rPr>
                <w:color w:val="131313"/>
              </w:rPr>
              <w:t xml:space="preserve"> 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9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PM Tarnów - Glimar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05 : 2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STS N.Sącz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78 : 45</w:t>
            </w:r>
            <w:r>
              <w:rPr>
                <w:color w:val="131313"/>
              </w:rPr>
              <w:t xml:space="preserve"> 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0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UKS Regis - MKK MDK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20 : 6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UKS Regis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25 : 148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1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MKK MDK - Wisła II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69 : 10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I - PM Tarnów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20 : 0</w:t>
            </w:r>
            <w:r>
              <w:rPr>
                <w:color w:val="131313"/>
              </w:rPr>
              <w:t xml:space="preserve"> vo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2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Glimar - UKS Regis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51 : 8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Wisła II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66 : 76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3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Piątka N. Targ - PM Tarnów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68 : 9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- Wisła I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111 : 64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5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STS N.Sącz - Korona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43 : 8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Korona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96 : 77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6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Wisła II - Korona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00 : 6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  <w:lang w:val="en-US"/>
              </w:rPr>
            </w:pPr>
            <w:r>
              <w:rPr>
                <w:color w:val="131313"/>
                <w:lang w:val="en-US"/>
              </w:rPr>
              <w:t>Glimar - STS N.Sącz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78 : 47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7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Wisła I - STS N.Sącz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41 : 1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TS N.Sącz - Piątka N. Targ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56 : 75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9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UKS Regis - Piątka N. Targ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24 : 4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8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Glimar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73 : 62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0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MKK MDK - Glimar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81 : 4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9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I - MKK MDK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20 : 0vo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1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Glimar - Wisła II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54 : 9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UKS Regis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53 : 73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2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Piątka N. Targ - MKK MDK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42 :72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1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- Wisła II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98 : 63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4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STS N.Sącz - PM Tarnów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30 : 7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2</w:t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PM Tarnów</w:t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77 : 76</w:t>
            </w:r>
            <w:r>
              <w:rPr>
                <w:color w:val="131313"/>
              </w:rPr>
              <w:t xml:space="preserve"> 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5</w:t>
            </w:r>
          </w:p>
        </w:tc>
        <w:tc>
          <w:tcPr>
            <w:tcW w:w="2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Korona - Wisła I</w:t>
            </w:r>
          </w:p>
        </w:tc>
        <w:tc>
          <w:tcPr>
            <w:tcW w:w="10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56 : 12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66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9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5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"/>
        <w:gridCol w:w="3010"/>
        <w:gridCol w:w="842"/>
        <w:gridCol w:w="840"/>
        <w:gridCol w:w="700"/>
        <w:gridCol w:w="842"/>
        <w:gridCol w:w="168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01-39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I Kraków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40-30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II Kraków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74-52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Kielc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41-52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PM Tarnów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31-40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Korona Kraków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98-70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Piątka Nowy Tar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23-69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limar Gorlic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94-68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TS "Wikar" Nowy Sącz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87-7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01:00Z</dcterms:created>
  <dc:creator>WGiD</dc:creator>
  <dc:description/>
  <dc:language>en-US</dc:language>
  <cp:lastModifiedBy>ANDRZEJ</cp:lastModifiedBy>
  <cp:lastPrinted>2010-02-19T13:19:00Z</cp:lastPrinted>
  <dcterms:modified xsi:type="dcterms:W3CDTF">2010-03-29T19:01:00Z</dcterms:modified>
  <cp:revision>2</cp:revision>
  <dc:subject/>
  <dc:title/>
</cp:coreProperties>
</file>