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Kraków, dnia 07.12.2009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1-2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kadetów( rocznik 1995 i młodsi)</w:t>
      </w:r>
    </w:p>
    <w:p>
      <w:pPr>
        <w:pStyle w:val="Normal"/>
        <w:rPr>
          <w:b/>
          <w:b/>
          <w:bCs/>
          <w:u w:val="single"/>
        </w:rPr>
      </w:pPr>
      <w:r>
        <w:rPr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Wydział Gier i Dyscypliny Krakowskiego Okręgowego Związku Koszykówki w Krakowie uprzejmie informuje, że w rozgrywkach w klasie kadetów</w:t>
      </w:r>
      <w:r>
        <w:rPr>
          <w:b/>
          <w:u w:val="single"/>
        </w:rPr>
        <w:t xml:space="preserve"> </w:t>
      </w:r>
      <w:r>
        <w:rPr/>
        <w:t>rocznik 1995  w sezonie sportowym 2009/10 od  drugiego turnieju 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>KS Korona Kraków, MKK/ MDK Kielce, TS Wisła Kraków, STS Nowy Sącz, .</w:t>
      </w:r>
    </w:p>
    <w:p>
      <w:pPr>
        <w:pStyle w:val="Normal"/>
        <w:rPr/>
      </w:pPr>
      <w:r>
        <w:rPr/>
        <w:tab/>
        <w:t>Zespoły biorące udział w rozgrywkach w rozegrają spotkania systemem turniejowym (piątek - 2 mecze, sobota - 4 mecze) według terminarza jak niżej</w:t>
      </w:r>
    </w:p>
    <w:p>
      <w:pPr>
        <w:pStyle w:val="Normal"/>
        <w:rPr/>
      </w:pPr>
      <w:r>
        <w:rPr/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7"/>
        <w:gridCol w:w="4394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urniej I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urniej III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  <w:u w:val="single"/>
              </w:rPr>
              <w:t>WISŁA  20-21. 11.2009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b/>
                <w:u w:val="single"/>
              </w:rPr>
              <w:t xml:space="preserve">Korona  19 – 20.02.2010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urniej rozegrano bez udziału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2.2010 (piątek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MKK-MDK Kielce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13. MKK MDK    -     Korona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14 STS.              -       Wisła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urniej I I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  <w:u w:val="single"/>
              </w:rPr>
              <w:t>Kielce  18-19.12.2009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2.2010 (sobota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 południa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8.12.2009 ( piątek)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15. Wisła             -       MKK MDK  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7. Korona          - Wisła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16. Korona     -          STS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8. MKK MDK  -            STS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 południu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9.12.2009 (sobota)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b/>
                <w:i/>
              </w:rPr>
              <w:t>do południa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17. Korona        -       Wisła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9.   Wisła             -  STS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18. MKK MDK    -        STS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10. MKK MDK   -  Korona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 po południu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11. MKK MDK -      Wisła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12. Korona            -     STS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7"/>
        <w:gridCol w:w="4394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rPr/>
            </w:pPr>
            <w:r>
              <w:rPr/>
              <w:t>-2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urniej I V 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  <w:u w:val="single"/>
              </w:rPr>
              <w:t>Nowy Sącz 12-13.03.2010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2.03.</w:t>
            </w:r>
            <w:r>
              <w:rPr/>
              <w:t xml:space="preserve"> </w:t>
            </w:r>
            <w:r>
              <w:rPr>
                <w:b/>
              </w:rPr>
              <w:t>2010 ( piątek)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19.  Wisła           - Korona                                                               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20. STS              -   MKK MDK           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03.2010  (sobota)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 do południa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21. STS             -          Wisła                            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22. Korona        -     MKK MDK       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po południu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23. Wisła           -      MKK MDK                                        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24.  STS            -     Korona        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tej klasie rozgrywek mogą grać zawodnicy posiadający aktualne licencje okresowe uprawniające do gry w klasie kadetów i młodzików.</w:t>
      </w:r>
    </w:p>
    <w:p>
      <w:pPr>
        <w:pStyle w:val="Normal"/>
        <w:rPr/>
      </w:pPr>
      <w:r>
        <w:rPr/>
        <w:t>Drużyna z województwa małopolskiego  która zajmie najwyższe miejsce w tabeli zdobywa tytuł mistrza Małopolski.</w:t>
      </w:r>
    </w:p>
    <w:p>
      <w:pPr>
        <w:pStyle w:val="Normal"/>
        <w:rPr/>
      </w:pPr>
      <w:r>
        <w:rPr/>
        <w:t>Zawodnicy z województwa małopolskiego  uczestniczący w tych rozgrywkach będą powołani do reprezentacji Małopolski  na Ogólnopolską Olimpiadę Młodzieży</w:t>
      </w:r>
    </w:p>
    <w:p>
      <w:pPr>
        <w:pStyle w:val="Normal"/>
        <w:rPr>
          <w:b/>
          <w:b/>
        </w:rPr>
      </w:pPr>
      <w:r>
        <w:rPr>
          <w:b/>
        </w:rPr>
        <w:t>Uwaga ! ! !</w:t>
      </w:r>
    </w:p>
    <w:p>
      <w:pPr>
        <w:pStyle w:val="Normal"/>
        <w:rPr/>
      </w:pPr>
      <w:r>
        <w:rPr/>
        <w:t>W rozgrywkach drużyna musi liczyć 10 - 12 zawodników, gdy drużyna liczy mniej niż 10 mecz zostanie zweryfikowany jako walkower dla drużyny przeciwnej, jednak mecz musi być rozegrany.</w:t>
      </w:r>
    </w:p>
    <w:p>
      <w:pPr>
        <w:pStyle w:val="Normal"/>
        <w:rPr/>
      </w:pPr>
      <w:r>
        <w:rPr/>
        <w:t>W tym przypadku nie nakłada się na klub kar finansowych za walkower.</w:t>
      </w:r>
    </w:p>
    <w:p>
      <w:pPr>
        <w:pStyle w:val="Normal"/>
        <w:rPr/>
      </w:pPr>
      <w:r>
        <w:rPr/>
        <w:t>Obsadę sędziowska na turnieju w Kielcach dokona Kolegium Sędziów w Kielcach uprawnionymi sędziam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bowiązują zasady gry zapisane w § 8 Regulaminu rozgrywek na sezon 2009/10 KOZKosz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ózef Bory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36:00Z</dcterms:created>
  <dc:creator>WGiD</dc:creator>
  <dc:description/>
  <cp:keywords/>
  <dc:language>en-US</dc:language>
  <cp:lastModifiedBy>ANDRZEJ</cp:lastModifiedBy>
  <dcterms:modified xsi:type="dcterms:W3CDTF">2009-12-08T16:54:00Z</dcterms:modified>
  <cp:revision>4</cp:revision>
  <dc:subject/>
  <dc:title/>
</cp:coreProperties>
</file>