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08.06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 44  - 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chłopców(</w:t>
      </w:r>
      <w:r>
        <w:rPr>
          <w:rStyle w:val="InternetLink"/>
          <w:b/>
          <w:color w:val="000000"/>
        </w:rPr>
        <w:t>rocznik 1997 i młodsi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, podaje do wiadomości wyniki oraz tabelę końcową rozgrywek w klasie  chłopców  </w:t>
      </w:r>
      <w:r>
        <w:rPr>
          <w:rStyle w:val="InternetLink"/>
          <w:color w:val="000000"/>
          <w:u w:val="none"/>
        </w:rPr>
        <w:t>rocznik 1997 i młodsi w</w:t>
      </w:r>
      <w:r>
        <w:rPr/>
        <w:t xml:space="preserve"> sezonie sportowym 2009/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00"/>
        <w:gridCol w:w="2794"/>
        <w:gridCol w:w="946"/>
      </w:tblGrid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Wisła 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67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PM Tarnów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 : 12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URegis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: 67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- Glimar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56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sła II - Piątka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: 50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MKK MDK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: 7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Koro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 : 65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Wisła 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5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PM Tarnów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 : 51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 - Regis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74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KK MDK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: 96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Glimar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53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iątka N. Targ - STS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: 5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Koro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: 64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Wisła 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83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PM Tarnów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: 52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Regis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5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MKK MDK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: 44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 - Glimar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: 45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rona - Piątka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: 5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Wisła I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: 135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- Wisła 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87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PM Tarnów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 : 92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Regis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 : 54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MKK MDK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: 2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Glimar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3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M Tarnów - Piątka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: 41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rona - STS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 : 3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 I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: 86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Wisła 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 : 12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- Regis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: 84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MKK MDK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71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Glimar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 : 13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KK MDK - Piątka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: 4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M Tarnów - STS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 : 29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 - Koro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ind w:left="-1968" w:firstLine="1968"/>
              <w:rPr/>
            </w:pPr>
            <w:r>
              <w:rPr/>
              <w:t>20 : 0vo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ńcowa po II rundzie rozgryw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3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"/>
        <w:gridCol w:w="2516"/>
        <w:gridCol w:w="560"/>
        <w:gridCol w:w="419"/>
        <w:gridCol w:w="561"/>
        <w:gridCol w:w="560"/>
        <w:gridCol w:w="1258"/>
      </w:tblGrid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1-900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I Krak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-718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II Krak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-842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-773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-940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-1317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Piątka Nowy Targ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-1309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limar Gorlic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-1290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-15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Tytuł Mistrza Małopolski w klasie </w:t>
      </w:r>
      <w:r>
        <w:rPr>
          <w:b/>
        </w:rPr>
        <w:t xml:space="preserve"> chłopców  </w:t>
      </w:r>
      <w:r>
        <w:rPr>
          <w:rFonts w:eastAsia="Calibri"/>
          <w:b/>
        </w:rPr>
        <w:t xml:space="preserve">w sezonie sportowym 2009/10 zdobył zespół </w:t>
      </w:r>
      <w:r>
        <w:rPr>
          <w:b/>
        </w:rPr>
        <w:t>UKS Regis Wieliczka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Zarząd oraz Wydział Gier i Dyscypliny KOZKosz składają gratulacje i życzą sukcesów w dalszych rozgrywk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  <w:u w:val="single"/>
        </w:rPr>
        <w:t>Faule</w:t>
        <w:tab/>
        <w:t xml:space="preserve">techniczne </w:t>
      </w:r>
    </w:p>
    <w:p>
      <w:pPr>
        <w:pStyle w:val="Normal"/>
        <w:rPr>
          <w:color w:val="131313"/>
          <w:sz w:val="24"/>
        </w:rPr>
      </w:pPr>
      <w:r>
        <w:rPr>
          <w:color w:val="131313"/>
          <w:sz w:val="24"/>
        </w:rPr>
      </w:r>
    </w:p>
    <w:p>
      <w:pPr>
        <w:pStyle w:val="Normal"/>
        <w:rPr>
          <w:color w:val="131313"/>
        </w:rPr>
      </w:pPr>
      <w:r>
        <w:rPr>
          <w:color w:val="131313"/>
        </w:rPr>
        <w:t xml:space="preserve">MKS Glimar Gorlice -1     </w:t>
        <w:tab/>
        <w:tab/>
        <w:tab/>
        <w:t>1- Erwin Mikulski</w:t>
      </w:r>
    </w:p>
    <w:p>
      <w:pPr>
        <w:pStyle w:val="Normal"/>
        <w:rPr/>
      </w:pPr>
      <w:r>
        <w:rPr/>
        <w:t>MKS PM Tarnów</w:t>
      </w:r>
      <w:r>
        <w:rPr>
          <w:color w:val="131313"/>
        </w:rPr>
        <w:t xml:space="preserve"> - 1 </w:t>
        <w:tab/>
        <w:tab/>
        <w:tab/>
        <w:tab/>
        <w:t>1-   trener</w:t>
      </w:r>
    </w:p>
    <w:p>
      <w:pPr>
        <w:pStyle w:val="Normal"/>
        <w:rPr/>
      </w:pPr>
      <w:r>
        <w:rPr>
          <w:color w:val="131313"/>
        </w:rPr>
        <w:t xml:space="preserve">KS Korona Kraków  - 2    </w:t>
        <w:tab/>
        <w:tab/>
        <w:tab/>
        <w:t>2-</w:t>
      </w:r>
      <w:r>
        <w:rPr>
          <w:color w:val="000000"/>
        </w:rPr>
        <w:t xml:space="preserve"> </w:t>
      </w:r>
      <w:r>
        <w:rPr>
          <w:color w:val="131313"/>
        </w:rPr>
        <w:t>trener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4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984"/>
        <w:gridCol w:w="1418"/>
        <w:gridCol w:w="1080"/>
      </w:tblGrid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lasiak Ada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,91pkt.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jchrzak Karol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KK/MD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,0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ulak  Sebastia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M Tarnów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,2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biel  Błaże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,2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lina  Mateusz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sła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,8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ębala  Macie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sła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,58</w:t>
            </w:r>
          </w:p>
        </w:tc>
      </w:tr>
      <w:tr>
        <w:trPr>
          <w:trHeight w:val="25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zelecki Piot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,15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abda  Sebastia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sła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,0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kulski  Erwi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lima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,0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tkaniec  Jakub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sła I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rFonts w:eastAsia="Calibri"/>
          <w:sz w:val="24"/>
          <w:u w:val="single"/>
        </w:rPr>
      </w:pPr>
      <w:r>
        <w:rPr>
          <w:rFonts w:eastAsia="Calibri"/>
          <w:sz w:val="24"/>
          <w:u w:val="single"/>
        </w:rPr>
      </w:r>
    </w:p>
    <w:p>
      <w:pPr>
        <w:pStyle w:val="Normal"/>
        <w:rPr>
          <w:color w:val="131313"/>
        </w:rPr>
      </w:pPr>
      <w:r>
        <w:rPr>
          <w:color w:val="131313"/>
        </w:rPr>
        <w:t>1.</w:t>
      </w:r>
      <w:r>
        <w:rPr/>
        <w:t xml:space="preserve"> UKS Regis Wieliczka</w:t>
      </w:r>
      <w:r>
        <w:rPr>
          <w:color w:val="131313"/>
        </w:rPr>
        <w:tab/>
        <w:tab/>
        <w:tab/>
        <w:tab/>
        <w:tab/>
        <w:t>– trener Hubert Sołtysik</w:t>
      </w:r>
    </w:p>
    <w:p>
      <w:pPr>
        <w:pStyle w:val="Normal"/>
        <w:rPr>
          <w:color w:val="131313"/>
        </w:rPr>
      </w:pPr>
      <w:r>
        <w:rPr>
          <w:color w:val="131313"/>
        </w:rPr>
        <w:t>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121"/>
        <w:gridCol w:w="425"/>
        <w:gridCol w:w="207"/>
        <w:gridCol w:w="502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aczyński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dnarz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jder Rober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wirad Aleksand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łka Fili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t Krzyszto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s Łuk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mowski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wane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lasiak Adam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ledziowski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zka Wikto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jąc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ytroś Danie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ak 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rześnia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glarz Fili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gacz Norber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 xml:space="preserve">2. TS Wisła Kraków </w:t>
        <w:tab/>
        <w:tab/>
        <w:tab/>
        <w:tab/>
        <w:tab/>
        <w:t>- trener  Marek Paulisch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546"/>
        <w:gridCol w:w="385"/>
        <w:gridCol w:w="207"/>
        <w:gridCol w:w="542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owacki         Jan  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der              Patryk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ębala            Maciej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abda           Sebastian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rak              Jan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łapa              Kosm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tkiewicz     Jakub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lina          Mateusz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chelski        Marcin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rek              Piotr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usioł            Damian  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vrag           Adrian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cki         Mateusz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ączek           Jakub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gacz            Piotr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/>
        <w:t>3.</w:t>
      </w:r>
      <w:r>
        <w:rPr>
          <w:color w:val="131313"/>
        </w:rPr>
        <w:t xml:space="preserve"> TS Wisła Kraków</w:t>
        <w:tab/>
        <w:tab/>
        <w:tab/>
        <w:tab/>
        <w:tab/>
        <w:t>- trener Adam Szot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693"/>
        <w:gridCol w:w="425"/>
        <w:gridCol w:w="207"/>
        <w:gridCol w:w="502"/>
      </w:tblGrid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tkaniec      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howski    Dar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eślik            Kacp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yżak         Bartłom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epuchowicz  Dawi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łko             Grzegor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lk              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nczowski    Jarosław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robota       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               Łuk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esik           Raf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dło             Dor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zdan           Grzegor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chawiec      Andrz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chnik        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opa            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jc w:val="center"/>
        <w:rPr>
          <w:color w:val="131313"/>
        </w:rPr>
      </w:pPr>
      <w:r>
        <w:rPr>
          <w:color w:val="131313"/>
        </w:rPr>
        <w:t>- 4 -</w:t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>4. M</w:t>
      </w:r>
      <w:r>
        <w:rPr/>
        <w:t>K</w:t>
      </w:r>
      <w:r>
        <w:rPr>
          <w:color w:val="131313"/>
        </w:rPr>
        <w:t>S PM Tarnów</w:t>
        <w:tab/>
        <w:tab/>
        <w:tab/>
        <w:tab/>
        <w:tab/>
        <w:t>– trener Krzysztof Wawrzonek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979"/>
        <w:gridCol w:w="425"/>
        <w:gridCol w:w="284"/>
        <w:gridCol w:w="567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ulak Seba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ca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ylica Fili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gul Danie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avtchev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eksy Bart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orski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zek Pawe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zek Andrz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asecki Mił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ężowski Bart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ub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ski 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alski Kasp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131313"/>
        </w:rPr>
        <w:t>5.MKK/MDK Kielce</w:t>
        <w:tab/>
        <w:tab/>
        <w:tab/>
        <w:tab/>
        <w:tab/>
        <w:t xml:space="preserve"> – trener  Maciej Kolomski </w:t>
      </w:r>
    </w:p>
    <w:p>
      <w:pPr>
        <w:pStyle w:val="Normal"/>
        <w:rPr>
          <w:color w:val="131313"/>
        </w:rPr>
      </w:pPr>
      <w:r>
        <w:rPr>
          <w:color w:val="131313"/>
        </w:rPr>
        <w:t>--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121"/>
        <w:gridCol w:w="425"/>
        <w:gridCol w:w="207"/>
        <w:gridCol w:w="508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jchrzak Karo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ałek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part Dawi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asiński Aleksand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edro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zur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giński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ski Artu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pała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ąk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chenia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nioch Norber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icharz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etrzczyk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ynarczyk Artu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sperek Mikoła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otrowski Dawi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ygas Bart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ak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akomiec Mikoła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opka Bart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>6.KS Korona Kraków</w:t>
        <w:tab/>
        <w:tab/>
        <w:tab/>
        <w:tab/>
        <w:tab/>
        <w:t>– trener  Wojciech Bychawski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26"/>
        <w:gridCol w:w="425"/>
        <w:gridCol w:w="284"/>
        <w:gridCol w:w="567"/>
      </w:tblGrid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ułaga Jakub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skowski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weiler  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mański Dawi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dęć Kry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 Artu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nacki 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chta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kita Oska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usiak Adam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lamoński Norber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biel Błaż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eliga Grzegor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sz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roz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esiak 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jc w:val="center"/>
        <w:rPr>
          <w:color w:val="131313"/>
        </w:rPr>
      </w:pPr>
      <w:r>
        <w:rPr>
          <w:color w:val="131313"/>
        </w:rPr>
        <w:t>- 5 -</w:t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>7.UKS Piątka Nowy Targ</w:t>
        <w:tab/>
        <w:tab/>
        <w:tab/>
        <w:tab/>
        <w:tab/>
        <w:t>– trener Wojciech Polak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385"/>
        <w:gridCol w:w="207"/>
        <w:gridCol w:w="542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czuk Michał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zciński Maciej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erwoła Kamil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muda Jan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ja Piotr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rebas Hubert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egleń Daniel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hounek Michał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yniarski Kacper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lakowicz Arkadiusz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mański Szymon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ja Mikołaj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nio Maksymilian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der Piotr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owski Krzysztof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>8.</w:t>
        <w:tab/>
      </w:r>
      <w:r>
        <w:rPr/>
        <w:t>STS "Wikar" Nowy Sącz</w:t>
      </w:r>
      <w:r>
        <w:rPr>
          <w:color w:val="131313"/>
        </w:rPr>
        <w:tab/>
        <w:tab/>
        <w:tab/>
        <w:t>– trener Andrzej Fałowski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26"/>
        <w:gridCol w:w="425"/>
        <w:gridCol w:w="207"/>
        <w:gridCol w:w="502"/>
      </w:tblGrid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rota Rober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łubski Adr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sinowski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zelecki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jor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nat Bart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ęcławek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łowski Al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szak Marci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ąsowicz Rober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eniek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sal Huber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iatkowski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wast Domini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wierad Mił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ilger Arkad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przycki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łeć Artu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rgul Adam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karadek 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color w:val="131313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</w:t>
      </w:r>
      <w:r>
        <w:rPr>
          <w:color w:val="131313"/>
          <w:lang w:val="en-US"/>
        </w:rPr>
        <w:tab/>
      </w:r>
      <w:r>
        <w:rPr>
          <w:lang w:val="en-US"/>
        </w:rPr>
        <w:t>MKS Glimar Gorlice</w:t>
      </w:r>
      <w:r>
        <w:rPr>
          <w:color w:val="131313"/>
          <w:lang w:val="en-US"/>
        </w:rPr>
        <w:tab/>
        <w:tab/>
        <w:tab/>
        <w:t xml:space="preserve">   – trener Marek Ludwin</w:t>
      </w:r>
    </w:p>
    <w:p>
      <w:pPr>
        <w:pStyle w:val="Normal"/>
        <w:rPr>
          <w:color w:val="131313"/>
          <w:lang w:val="en-US"/>
        </w:rPr>
      </w:pPr>
      <w:r>
        <w:rPr>
          <w:color w:val="131313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26"/>
        <w:gridCol w:w="425"/>
        <w:gridCol w:w="207"/>
        <w:gridCol w:w="502"/>
      </w:tblGrid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kulski Erwi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yk 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ński Łuk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konieczny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rkot 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wicki Wikto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czyk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kacz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zik Arkad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wierz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ygowski Bart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uciak 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otrowski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jc w:val="center"/>
        <w:rPr>
          <w:lang w:val="en-US"/>
        </w:rPr>
      </w:pPr>
      <w:r>
        <w:rPr>
          <w:lang w:val="en-US"/>
        </w:rPr>
        <w:t>Józef Borys</w:t>
      </w:r>
    </w:p>
    <w:p>
      <w:pPr>
        <w:pStyle w:val="Normal"/>
        <w:ind w:left="3540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jc w:val="center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2:25:00Z</dcterms:created>
  <dc:creator>WGiD</dc:creator>
  <dc:description/>
  <dc:language>en-US</dc:language>
  <cp:lastModifiedBy>ANDRZEJ</cp:lastModifiedBy>
  <cp:lastPrinted>2010-02-19T13:19:00Z</cp:lastPrinted>
  <dcterms:modified xsi:type="dcterms:W3CDTF">2010-06-30T22:25:00Z</dcterms:modified>
  <cp:revision>2</cp:revision>
  <dc:subject/>
  <dc:title/>
</cp:coreProperties>
</file>