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338" y="0"/>
                <wp:lineTo x="-338" y="21431"/>
                <wp:lineTo x="21600" y="21431"/>
                <wp:lineTo x="21600" y="0"/>
                <wp:lineTo x="-338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11.05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41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ków (</w:t>
      </w:r>
      <w:r>
        <w:rPr>
          <w:rStyle w:val="InternetLink"/>
          <w:b/>
          <w:color w:val="000000"/>
        </w:rPr>
        <w:t>rocznik 1996, 1997, 1998, 199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, podaje do wiadomości wyniki oraz tabelę końcową rozgrywek w klasie  młodzików  w sezonie sportowym 200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50" w:type="pct"/>
        <w:jc w:val="left"/>
        <w:tblInd w:w="-426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82"/>
        <w:gridCol w:w="3125"/>
        <w:gridCol w:w="951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S -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 : 111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Glimar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 : 41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 : 124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PM Tarnów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 : 55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 : 80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: 20vo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S Limanowa - STS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 : 5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 : 67 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 : 125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Glimar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 : 74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 : 93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 : 103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PM Tarnów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 : 57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 : 70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STS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 : 68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 : 30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 : 157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 : 119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PM Tarnów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 : 49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Glimar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 : 31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 : 75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: 19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 : 56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limar - STS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 : 84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 : 5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5650" w:type="pct"/>
        <w:jc w:val="left"/>
        <w:tblInd w:w="-284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9"/>
        <w:gridCol w:w="3105"/>
        <w:gridCol w:w="1081"/>
      </w:tblGrid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Limanow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 : 65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s - STS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25 : 47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Uni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6 : 89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– MKS PM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8 : 39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- Glimar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0 : 23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UKS Regis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1 : 76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1 : 44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S Limanow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 : 63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K MDK – STS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4 : 75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Uni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 : 84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KS Regis - MKS PM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9 : 58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4 : 164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a - STS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2 : 68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Glimar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33 : 46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Regis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 : 64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- MKS Limanow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7 : 60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ni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1 : 61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S - MKS PM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9 : 39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7 : 93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Glimar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36 : 32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MKK MD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8 : 60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- Uni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9 : 85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MKS Limanow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8 : 82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- STS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 : 48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K MDK - MKS PM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2 : 60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7 : 85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S - Glimar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4 : 52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Regis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9 : 102</w:t>
            </w: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Tabela końcowa po II rundzie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2672"/>
        <w:gridCol w:w="560"/>
        <w:gridCol w:w="559"/>
        <w:gridCol w:w="699"/>
        <w:gridCol w:w="698"/>
        <w:gridCol w:w="2239"/>
      </w:tblGrid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 - 587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 - 762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 - 914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anow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8 - 963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WIKAR Nowy Sącz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6 - 925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2 - 952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20 - 1107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LIMAR Gorl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65 - 1483</w:t>
            </w:r>
          </w:p>
        </w:tc>
      </w:tr>
    </w:tbl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/>
      </w:pPr>
      <w:r>
        <w:rPr>
          <w:b/>
          <w:color w:val="131313"/>
        </w:rPr>
        <w:t xml:space="preserve">Po zakończeniu II rundy odbył się  turniej finałowy z udziałem pierwszych czterech zespołów. Gospodarzem turnieju był zespól  TS WISŁA. 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>Turniej był kontynuacją rozgrywek I i II rundy (zaliczone punkty i kosze).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Wyniki Turnieju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4686" w:type="dxa"/>
        <w:jc w:val="left"/>
        <w:tblInd w:w="2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5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Regis - Uni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91 :7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Wisła - MKS Limanow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20 :  0v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Wisła  Regis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85 : 5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MKS Limanowa</w:t>
            </w:r>
            <w:r>
              <w:rPr>
                <w:color w:val="131313"/>
              </w:rPr>
              <w:t xml:space="preserve"> -</w:t>
            </w:r>
            <w:r>
              <w:rPr/>
              <w:t xml:space="preserve"> Uni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 xml:space="preserve">  </w:t>
            </w:r>
            <w:r>
              <w:rPr/>
              <w:t xml:space="preserve">0 : 20vo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Regis - MKS Limanow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85 : 4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Wisła - Uni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/>
              <w:t>65 :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po II rundzie i turniej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2672"/>
        <w:gridCol w:w="560"/>
        <w:gridCol w:w="559"/>
        <w:gridCol w:w="699"/>
        <w:gridCol w:w="698"/>
        <w:gridCol w:w="2239"/>
      </w:tblGrid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3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 -  693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2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 -  971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 - 1070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anow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36 - 1088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WIKAR Nowy Sącz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6 -  925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2 -  952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20 - 1107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LIMAR Gorl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65 - 14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o ćwierćfinałów Mistrzostw Polski U - 14 awansowały zespoły: </w:t>
      </w:r>
      <w:r>
        <w:rPr>
          <w:b/>
        </w:rPr>
        <w:t xml:space="preserve">TS WISŁA Kraków, </w:t>
      </w:r>
    </w:p>
    <w:p>
      <w:pPr>
        <w:pStyle w:val="Normal"/>
        <w:rPr>
          <w:b/>
          <w:b/>
        </w:rPr>
      </w:pPr>
      <w:r>
        <w:rPr>
          <w:b/>
        </w:rPr>
        <w:t>UKS REGIS Wieliczka, ZKS UNIA Tarnów i MKS Liman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 oraz Wydział Gier i Dyscypliny KOZKosz składają gratulacje i życzą sukcesów </w:t>
        <w:br/>
        <w:t>w rozgrywkach na szczeblu centralnym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5737" w:type="dxa"/>
        <w:jc w:val="left"/>
        <w:tblInd w:w="15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20"/>
        <w:gridCol w:w="1327"/>
        <w:gridCol w:w="1530"/>
      </w:tblGrid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Tomasz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8,00  pkt.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7,75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 Adam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7,27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  Artur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3,23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KK/MDK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9,30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    Arkadiusz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6,64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6,36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nek Arkadiusz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mar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6,38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iński Hubert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K/MDK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5,71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5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color w:val="131313"/>
        </w:rPr>
        <w:t xml:space="preserve">1.TS Wisła Kraków </w:t>
        <w:tab/>
        <w:tab/>
        <w:tab/>
        <w:tab/>
        <w:tab/>
        <w:t>– trener Piotr Piecuch</w:t>
      </w:r>
    </w:p>
    <w:p>
      <w:pPr>
        <w:pStyle w:val="Normal"/>
        <w:rPr>
          <w:color w:val="000000"/>
        </w:rPr>
      </w:pPr>
      <w:r>
        <w:rPr>
          <w:color w:val="131313"/>
        </w:rPr>
        <w:t>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    Arkad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        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         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ogusz        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  Artu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iewicz 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         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zewski 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      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         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czuk      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da        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        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          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weryn   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31313"/>
        </w:rPr>
        <w:t xml:space="preserve">2.UKS Regis Wieliczka  </w:t>
        <w:tab/>
        <w:tab/>
        <w:tab/>
        <w:tab/>
        <w:t>- trener Tomasz Troja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iak 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 Adam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Dam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och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ycki Adr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ski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owski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Przemy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przycki Grzegor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łka Filip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ik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oł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k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3.</w:t>
      </w:r>
      <w:r>
        <w:rPr>
          <w:b/>
          <w:color w:val="131313"/>
        </w:rPr>
        <w:t xml:space="preserve"> ZKS Unia Tarnów   </w:t>
        <w:tab/>
        <w:tab/>
        <w:tab/>
        <w:tab/>
        <w:t>- trener Łukasz Stawar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ek Waldema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Rado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ów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ec Adr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ch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kals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za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zorek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31313"/>
        </w:rPr>
        <w:t xml:space="preserve">4.MKS Limanowa </w:t>
        <w:tab/>
        <w:tab/>
        <w:tab/>
        <w:tab/>
        <w:tab/>
        <w:t>– trener Tomasz Olczyk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k 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paczka 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nek 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óg Jac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wski Dani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ma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ba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ka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ał Dar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l 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 Grzegor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31313"/>
        </w:rPr>
        <w:t>5.STS Wikar Nowy Sącz</w:t>
        <w:tab/>
        <w:tab/>
        <w:tab/>
        <w:tab/>
        <w:t xml:space="preserve"> – trener Łukasz Sommer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ci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ecki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ki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arczu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arczyk </w:t>
            </w:r>
            <w:r>
              <w:rPr/>
              <w:t>Aleksand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wast Domini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ubski Adr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niek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inowski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kowski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rus Raf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przyc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ak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rPr/>
      </w:pPr>
      <w:r>
        <w:rPr>
          <w:b/>
          <w:color w:val="131313"/>
        </w:rPr>
        <w:t xml:space="preserve"> </w:t>
      </w:r>
      <w:r>
        <w:rPr>
          <w:b/>
          <w:color w:val="131313"/>
        </w:rPr>
        <w:t xml:space="preserve">6.MKK MDK Kielce </w:t>
        <w:tab/>
        <w:tab/>
        <w:tab/>
        <w:tab/>
        <w:t>– trener  Maciej Kolomski</w:t>
      </w:r>
    </w:p>
    <w:p>
      <w:pPr>
        <w:pStyle w:val="Normal"/>
        <w:rPr>
          <w:color w:val="131313"/>
        </w:rPr>
      </w:pPr>
      <w:r>
        <w:rPr>
          <w:color w:val="131313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384"/>
        <w:gridCol w:w="380"/>
        <w:gridCol w:w="207"/>
        <w:gridCol w:w="50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ki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wica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ykło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iołek 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o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iński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rt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e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g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ytkowski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a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ydorczy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ą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eni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zczyk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  <w:t>7.MKS PM Tarnów</w:t>
        <w:tab/>
        <w:tab/>
        <w:tab/>
        <w:tab/>
        <w:tab/>
        <w:t>– trener Krzysztof Wawrzonek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356"/>
        <w:gridCol w:w="380"/>
        <w:gridCol w:w="163"/>
        <w:gridCol w:w="498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ak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iś 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ębowski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k Emanu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dz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hylski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dyńs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ulski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ica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31313"/>
        </w:rPr>
        <w:t xml:space="preserve">8.MKS GLIMAR Gorlice </w:t>
        <w:tab/>
        <w:tab/>
        <w:tab/>
        <w:tab/>
        <w:t>– trener Włodzimierz Grądalski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380"/>
        <w:gridCol w:w="163"/>
        <w:gridCol w:w="483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nek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h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ik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bo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yn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rba Ernes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zy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rut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la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arłowski 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osz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giel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jaszew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rzewodniczący WGiD KOZKos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Józef  Borys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24"/>
      <w:szCs w:val="24"/>
    </w:rPr>
  </w:style>
  <w:style w:type="character" w:styleId="Small1">
    <w:name w:val="small1"/>
    <w:basedOn w:val="Domylnaczcionkaakapitu"/>
    <w:qFormat/>
    <w:rPr>
      <w:rFonts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53:00Z</dcterms:created>
  <dc:creator>Józef Borys</dc:creator>
  <dc:description/>
  <cp:keywords/>
  <dc:language>en-US</dc:language>
  <cp:lastModifiedBy>ANDRZEJ</cp:lastModifiedBy>
  <dcterms:modified xsi:type="dcterms:W3CDTF">2010-05-27T14:01:00Z</dcterms:modified>
  <cp:revision>4</cp:revision>
  <dc:subject/>
  <dc:title/>
</cp:coreProperties>
</file>