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338" y="0"/>
                <wp:lineTo x="-338" y="21431"/>
                <wp:lineTo x="21600" y="21431"/>
                <wp:lineTo x="21600" y="0"/>
                <wp:lineTo x="-338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15.04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38  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(</w:t>
      </w:r>
      <w:r>
        <w:rPr>
          <w:rStyle w:val="InternetLink"/>
          <w:b/>
          <w:color w:val="000000"/>
        </w:rPr>
        <w:t>rocznik 1992 - 199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  <w:br/>
        <w:t>w Krakowie, podaje do wiadomości wyniki oraz tabelę końcową rozgrywek w klasie juniorek (rocznik 1992 - 1995) 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I RU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0" w:type="pct"/>
        <w:jc w:val="left"/>
        <w:tblInd w:w="-6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1"/>
        <w:gridCol w:w="2626"/>
        <w:gridCol w:w="945"/>
      </w:tblGrid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UMKS Gracz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7 : 5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Zelin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7 : 5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PM Tarnów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7 : 9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Zelin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74 : 71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Żak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2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Wisł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2 : 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KS Gorce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5 : 8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Wisł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7 : 6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PM Tarnów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7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S Gorce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8 : 4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PM Tarnów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5 : 7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Zelin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2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KS Gorce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2 : 5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UMKS Gracz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2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262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Wisła</w:t>
            </w:r>
          </w:p>
        </w:tc>
        <w:tc>
          <w:tcPr>
            <w:tcW w:w="94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56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jc w:val="center"/>
        <w:rPr/>
      </w:pPr>
      <w:r>
        <w:rPr>
          <w:b/>
          <w:iCs/>
          <w:color w:val="000000"/>
          <w:u w:val="single"/>
        </w:rPr>
        <w:t>Tabela końcowa rozgrywek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tbl>
      <w:tblPr>
        <w:tblW w:w="4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2907"/>
        <w:gridCol w:w="704"/>
        <w:gridCol w:w="565"/>
        <w:gridCol w:w="705"/>
        <w:gridCol w:w="988"/>
        <w:gridCol w:w="2115"/>
      </w:tblGrid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759 - 462</w:t>
            </w:r>
          </w:p>
        </w:tc>
      </w:tr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53 - 574</w:t>
            </w:r>
          </w:p>
        </w:tc>
      </w:tr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645 - 543</w:t>
            </w:r>
          </w:p>
        </w:tc>
      </w:tr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Zelina Jurków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87 - 656</w:t>
            </w:r>
          </w:p>
        </w:tc>
      </w:tr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622 - 715</w:t>
            </w:r>
          </w:p>
        </w:tc>
      </w:tr>
      <w:tr>
        <w:trPr/>
        <w:tc>
          <w:tcPr>
            <w:tcW w:w="63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907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704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0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988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2115" w:type="dxa"/>
            <w:tcBorders>
              <w:top w:val="single" w:sz="6" w:space="0" w:color="DBDB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441 - 6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ytuł Mistrza Małopolski w klasie juniorek  w sezonie sportowym 2009/10 zdobył zespół </w:t>
      </w:r>
    </w:p>
    <w:p>
      <w:pPr>
        <w:pStyle w:val="Normal"/>
        <w:rPr>
          <w:b/>
          <w:b/>
          <w:u w:val="single"/>
        </w:rPr>
      </w:pPr>
      <w:r>
        <w:rPr>
          <w:b/>
          <w:color w:val="131313"/>
          <w:u w:val="single"/>
        </w:rPr>
        <w:t xml:space="preserve">MKS PM Tarnów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 ćwierćfinałów Mistrzostw Polski U - 18 awansowały zespoły:</w:t>
      </w:r>
    </w:p>
    <w:p>
      <w:pPr>
        <w:pStyle w:val="Normal"/>
        <w:rPr>
          <w:b/>
          <w:b/>
        </w:rPr>
      </w:pPr>
      <w:r>
        <w:rPr>
          <w:b/>
          <w:color w:val="131313"/>
        </w:rPr>
        <w:t>MKS PM Tarnów ,UMKS Gracz Starachowice, TS Wisła Kraków UKS Zelina Jur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 oraz Wydział Gier i Dyscypliny KOZKosz składają gratulacje i życzą sukcesów w dalszych rozgrywk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</w:t>
        <w:tab/>
        <w:t xml:space="preserve">techniczn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S Gorce Nowy Targ  -1          Karolina Słab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003" w:type="dxa"/>
        <w:jc w:val="left"/>
        <w:tblInd w:w="1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1417"/>
        <w:gridCol w:w="1877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rada Katarz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cz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20    pkt.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-P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1,40    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ń Nata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1,40   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,44   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towicz  La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sł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4,33   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iak Pau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,40   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sz Pau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cz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,10    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ć Karo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,50    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j      Jo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,00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color w:val="000000"/>
        </w:rPr>
        <w:t>1.MKS Pałac Młodzieży Tarnów</w:t>
        <w:tab/>
        <w:tab/>
        <w:tab/>
        <w:tab/>
        <w:t xml:space="preserve"> – trener Paweł Michali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979"/>
        <w:gridCol w:w="709"/>
        <w:gridCol w:w="207"/>
        <w:gridCol w:w="508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nin Ren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ucha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Domi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ura Angel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szka Ag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śko Małgorz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a Dar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wa Paulin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Klaud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31313"/>
        </w:rPr>
        <w:t>2.UMKS Gracz Starachowice</w:t>
        <w:tab/>
        <w:tab/>
        <w:tab/>
        <w:tab/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– trener Barbara Wróbr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50"/>
        <w:gridCol w:w="597"/>
        <w:gridCol w:w="207"/>
        <w:gridCol w:w="500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Gierada Katarzy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Radosz Pauli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Pokrzywa Pauli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Gałek Weronik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Bińczak Karoli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Listek Dia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zaja Marty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Zawór Marty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Listek Klaudi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Nowak Katarzyn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Kucharczyk Katarzyn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Bińczak Olg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Kot Dorota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b/>
          <w:b/>
          <w:bCs/>
          <w:color w:val="131313"/>
        </w:rPr>
      </w:pPr>
      <w:r>
        <w:rPr>
          <w:b/>
          <w:bCs/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color w:val="131313"/>
        </w:rPr>
        <w:t>3.TS Wisła Kraków</w:t>
        <w:tab/>
        <w:tab/>
        <w:tab/>
        <w:tab/>
        <w:tab/>
        <w:tab/>
      </w:r>
      <w:r>
        <w:rPr>
          <w:b/>
        </w:rPr>
        <w:t xml:space="preserve"> </w:t>
      </w:r>
      <w:r>
        <w:rPr>
          <w:b/>
          <w:bCs/>
          <w:color w:val="000000"/>
        </w:rPr>
        <w:t>– trener Marek Grzela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389"/>
        <w:gridCol w:w="567"/>
        <w:gridCol w:w="207"/>
        <w:gridCol w:w="523"/>
      </w:tblGrid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Piszczek    Patrycj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Farmas     Paul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 xml:space="preserve">Dzieżyc    Aleksandra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Stelmach   Mart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Wójtowicz  Laur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Kryjomska Magdale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Ciężadło   Karoli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Puter         Magdale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Kwiecień  Magdale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Dybaś       Karoli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Machaj      Joan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Drążek      Katarzy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Otrębska   Klaudi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Ciosek      Aleksandr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Królik       Eliz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Majzner Karoli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Tańcula Izabel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color w:val="131313"/>
        </w:rPr>
        <w:t>4.UKS Zelina Jurków</w:t>
      </w:r>
      <w:r>
        <w:rPr>
          <w:b/>
        </w:rPr>
        <w:t xml:space="preserve"> </w:t>
        <w:tab/>
        <w:tab/>
        <w:tab/>
        <w:tab/>
        <w:tab/>
        <w:t>– t</w:t>
      </w:r>
      <w:r>
        <w:rPr>
          <w:b/>
          <w:bCs/>
          <w:color w:val="000000"/>
        </w:rPr>
        <w:t>rener Piotr Kucze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49"/>
        <w:gridCol w:w="425"/>
        <w:gridCol w:w="207"/>
        <w:gridCol w:w="521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Jeleń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Nieć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Warchoł Este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Jakóbczyk Doro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Gawełda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Nowak Sylw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Nieć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Szpila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Orszulak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Olchawa Emi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Gawełda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color w:val="131313"/>
        </w:rPr>
        <w:t>5.KS Gorce Nowy Targ</w:t>
        <w:tab/>
        <w:tab/>
        <w:tab/>
        <w:tab/>
        <w:tab/>
      </w:r>
      <w:r>
        <w:rPr>
          <w:b/>
          <w:bCs/>
        </w:rPr>
        <w:t xml:space="preserve"> </w:t>
      </w:r>
      <w:r>
        <w:rPr>
          <w:b/>
        </w:rPr>
        <w:t>– t</w:t>
      </w:r>
      <w:r>
        <w:rPr>
          <w:b/>
          <w:bCs/>
          <w:color w:val="000000"/>
        </w:rPr>
        <w:t>rener Wojciech Pola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93"/>
        <w:gridCol w:w="425"/>
        <w:gridCol w:w="217"/>
        <w:gridCol w:w="567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Krzysztofiak Pau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Perhon Izab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Żegleń I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Słaby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Leśnicka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Nykaza Ag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Jeżewska Pau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Kram Danu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Czubernat Ane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/>
              <w:t>Nadolny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jc w:val="center"/>
        <w:rPr>
          <w:color w:val="131313"/>
        </w:rPr>
      </w:pPr>
      <w:r>
        <w:rPr>
          <w:color w:val="131313"/>
        </w:rPr>
        <w:t>-5-</w:t>
      </w:r>
    </w:p>
    <w:p>
      <w:pPr>
        <w:pStyle w:val="Normal"/>
        <w:pBdr>
          <w:bottom w:val="single" w:sz="6" w:space="1" w:color="000000"/>
        </w:pBdr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color w:val="131313"/>
        </w:rPr>
        <w:t>6.UKS Żak Nowy Sącz</w:t>
      </w:r>
      <w:r>
        <w:rPr>
          <w:b/>
        </w:rPr>
        <w:t xml:space="preserve"> </w:t>
        <w:tab/>
        <w:tab/>
        <w:tab/>
        <w:tab/>
        <w:tab/>
        <w:t>– t</w:t>
      </w:r>
      <w:r>
        <w:rPr>
          <w:b/>
          <w:bCs/>
          <w:color w:val="000000"/>
        </w:rPr>
        <w:t>rener Leszek Obrzu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380"/>
        <w:gridCol w:w="207"/>
        <w:gridCol w:w="500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jd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esiak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m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isowsk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urgul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szewsk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uchał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pińs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pel Eliz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aczkiewicz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luk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ocheńska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walczyk An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zołdr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ind w:left="4956" w:firstLine="708"/>
        <w:rPr>
          <w:color w:val="131313"/>
        </w:rPr>
      </w:pPr>
      <w:r>
        <w:rPr>
          <w:color w:val="131313"/>
        </w:rPr>
        <w:t>Józef Borys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ind w:left="4248" w:firstLine="708"/>
        <w:rPr>
          <w:color w:val="131313"/>
        </w:rPr>
      </w:pPr>
      <w:r>
        <w:rPr>
          <w:color w:val="131313"/>
        </w:rPr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color w:val="333333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cs="Times New Roman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9:00Z</dcterms:created>
  <dc:creator>WGiD</dc:creator>
  <dc:description/>
  <dc:language>en-US</dc:language>
  <cp:lastModifiedBy>ANDRZEJ</cp:lastModifiedBy>
  <cp:lastPrinted>2010-04-19T18:13:00Z</cp:lastPrinted>
  <dcterms:modified xsi:type="dcterms:W3CDTF">2010-04-27T06:19:00Z</dcterms:modified>
  <cp:revision>2</cp:revision>
  <dc:subject/>
  <dc:title/>
</cp:coreProperties>
</file>