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      Kraków, dnia 29.09.2009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7 - 2009/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juniorów  starszych  ( rocznik 1990 - 1993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FF"/>
        </w:rPr>
        <w:t xml:space="preserve"> </w:t>
      </w:r>
      <w:r>
        <w:rPr>
          <w:iCs/>
          <w:color w:val="0000FF"/>
        </w:rPr>
        <w:tab/>
      </w:r>
      <w:r>
        <w:rPr>
          <w:iCs/>
          <w:color w:val="000000"/>
        </w:rPr>
        <w:t>Wydział Gier i Dyscypliny Krakowskiego Okręgowego Związku Koszykówki</w:t>
      </w:r>
    </w:p>
    <w:p>
      <w:pPr>
        <w:pStyle w:val="Normal"/>
        <w:ind w:right="-468" w:hanging="0"/>
        <w:rPr/>
      </w:pPr>
      <w:r>
        <w:rPr>
          <w:iCs/>
          <w:color w:val="000000"/>
        </w:rPr>
        <w:t>w Krakowie uprzejmie informuje, że w rozgrywkach w klasie juniorów starszych rocznik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990 - 93 w sezonie sportowym 2009/10 udział biorą następujące zespoły:</w:t>
      </w:r>
    </w:p>
    <w:p>
      <w:pPr>
        <w:pStyle w:val="Normal"/>
        <w:ind w:right="-468" w:hanging="0"/>
        <w:rPr/>
      </w:pPr>
      <w:r>
        <w:rPr>
          <w:b/>
          <w:iCs/>
          <w:color w:val="000000"/>
        </w:rPr>
        <w:t>KS Cracovia 1906 Kraków, KS Korona I Kraków, KS Korona II Kraków, MKS Limanowa,</w:t>
      </w:r>
    </w:p>
    <w:p>
      <w:pPr>
        <w:pStyle w:val="Normal"/>
        <w:ind w:right="-468" w:hanging="0"/>
        <w:rPr>
          <w:b/>
          <w:b/>
          <w:iCs/>
          <w:color w:val="000000"/>
        </w:rPr>
      </w:pPr>
      <w:r>
        <w:rPr>
          <w:b/>
          <w:iCs/>
          <w:color w:val="000000"/>
        </w:rPr>
        <w:t>MKK/MDK Kielce, SSA Unia Tarnów, TS Wisła Kraków.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ab/>
        <w:t>Zespoły biorące udział w rozgrywkach w sezonie sportowym 2009/10 rozegrają spotkania według systemu i terminarza jak niżej.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jc w:val="center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TERMINARZ  ROZGRYWEK</w:t>
      </w:r>
    </w:p>
    <w:p>
      <w:pPr>
        <w:pStyle w:val="Normal"/>
        <w:ind w:right="-468" w:hanging="0"/>
        <w:jc w:val="center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iCs/>
          <w:color w:val="000000"/>
        </w:rPr>
        <w:tab/>
      </w:r>
      <w:r>
        <w:rPr>
          <w:b/>
          <w:iCs/>
          <w:color w:val="000000"/>
          <w:u w:val="single"/>
        </w:rPr>
        <w:t>I  RUNDA</w:t>
      </w:r>
      <w:r>
        <w:rPr>
          <w:iCs/>
          <w:color w:val="000000"/>
        </w:rPr>
        <w:tab/>
        <w:tab/>
        <w:tab/>
        <w:tab/>
        <w:tab/>
        <w:tab/>
      </w:r>
      <w:r>
        <w:rPr>
          <w:b/>
          <w:iCs/>
          <w:color w:val="000000"/>
          <w:u w:val="single"/>
        </w:rPr>
        <w:t>II  RUNDA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I. 11.10.2009 r.</w:t>
      </w:r>
      <w:r>
        <w:rPr>
          <w:b/>
          <w:iCs/>
          <w:color w:val="000000"/>
        </w:rPr>
        <w:tab/>
        <w:tab/>
        <w:tab/>
        <w:tab/>
        <w:tab/>
      </w:r>
      <w:r>
        <w:rPr>
          <w:b/>
          <w:iCs/>
          <w:color w:val="000000"/>
          <w:u w:val="single"/>
        </w:rPr>
        <w:t>I. 06.12.2009 r.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. SSA Unia</w:t>
        <w:tab/>
        <w:tab/>
        <w:t>- Cracovia 1906</w:t>
        <w:tab/>
        <w:tab/>
        <w:t>22. Cracovia 1906</w:t>
        <w:tab/>
        <w:t>- SSA Uni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2. Wisła</w:t>
        <w:tab/>
        <w:tab/>
        <w:t>- MKK/MDK</w:t>
        <w:tab/>
        <w:tab/>
        <w:tab/>
        <w:t>23. MKK/MDK</w:t>
        <w:tab/>
        <w:t>- Wisł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3. Korona I</w:t>
        <w:tab/>
        <w:tab/>
        <w:t>- Korona II</w:t>
        <w:tab/>
        <w:tab/>
        <w:tab/>
        <w:t>24. Korona II</w:t>
        <w:tab/>
        <w:tab/>
        <w:t>- Korona I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pauzuje Limanowa</w:t>
        <w:tab/>
        <w:tab/>
        <w:tab/>
        <w:tab/>
        <w:tab/>
        <w:t>pauzuje Limanow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II. 18.10.2009 r.</w:t>
      </w:r>
      <w:r>
        <w:rPr>
          <w:iCs/>
          <w:color w:val="000000"/>
        </w:rPr>
        <w:tab/>
        <w:tab/>
        <w:tab/>
        <w:tab/>
        <w:tab/>
      </w:r>
      <w:r>
        <w:rPr>
          <w:b/>
          <w:iCs/>
          <w:color w:val="000000"/>
          <w:u w:val="single"/>
        </w:rPr>
        <w:t>II. 13.12.2009 r.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/>
      </w:pPr>
      <w:r>
        <w:rPr>
          <w:iCs/>
          <w:color w:val="000000"/>
        </w:rPr>
        <w:t>4. MKK/MDK</w:t>
        <w:tab/>
        <w:t>- Korona I</w:t>
        <w:tab/>
        <w:tab/>
        <w:tab/>
        <w:t>25. Korona I</w:t>
        <w:tab/>
        <w:tab/>
        <w:t>- MKK/MDK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5. Cracovia 1906</w:t>
        <w:tab/>
        <w:t>- Wisła</w:t>
        <w:tab/>
        <w:tab/>
        <w:tab/>
        <w:tab/>
        <w:t>26. Wisła</w:t>
        <w:tab/>
        <w:tab/>
        <w:t>- Cracovia 1906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6. Limanowa</w:t>
        <w:tab/>
        <w:tab/>
        <w:t>- SSA Unia</w:t>
        <w:tab/>
        <w:tab/>
        <w:tab/>
        <w:t>27. SSA Unia</w:t>
        <w:tab/>
        <w:tab/>
        <w:t>- Limanow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pauzuje Korona II</w:t>
        <w:tab/>
        <w:tab/>
        <w:tab/>
        <w:tab/>
        <w:tab/>
        <w:t>pauzuje Korona II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III. 25.10.2009 r.</w:t>
      </w:r>
      <w:r>
        <w:rPr>
          <w:iCs/>
          <w:color w:val="000000"/>
        </w:rPr>
        <w:tab/>
        <w:tab/>
        <w:tab/>
        <w:tab/>
        <w:tab/>
      </w:r>
      <w:r>
        <w:rPr>
          <w:b/>
          <w:iCs/>
          <w:color w:val="000000"/>
          <w:u w:val="single"/>
        </w:rPr>
        <w:t>III. 20.12.2009 r.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/>
      </w:pPr>
      <w:r>
        <w:rPr>
          <w:iCs/>
          <w:color w:val="000000"/>
        </w:rPr>
        <w:t>7. Wisła</w:t>
        <w:tab/>
        <w:tab/>
        <w:t>- Limanowa</w:t>
        <w:tab/>
        <w:tab/>
        <w:tab/>
        <w:t>28. Limanowa</w:t>
        <w:tab/>
        <w:tab/>
        <w:t>- Wisł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8. Korona I</w:t>
        <w:tab/>
        <w:tab/>
        <w:t>- Cracovia 1906</w:t>
        <w:tab/>
        <w:tab/>
        <w:t>29. Cracovia 1906</w:t>
        <w:tab/>
        <w:t>- Korona I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9. Korona II</w:t>
        <w:tab/>
        <w:tab/>
        <w:t>- MKK/MDK</w:t>
        <w:tab/>
        <w:tab/>
        <w:tab/>
        <w:t>30. MKK/MDK</w:t>
        <w:tab/>
        <w:t>- Korona II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pauzuje SSA Unia</w:t>
        <w:tab/>
        <w:tab/>
        <w:tab/>
        <w:tab/>
        <w:tab/>
        <w:t>pauzuje SSA Uni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jc w:val="center"/>
        <w:rPr>
          <w:iCs/>
          <w:color w:val="000000"/>
        </w:rPr>
      </w:pPr>
      <w:r>
        <w:rPr>
          <w:iCs/>
          <w:color w:val="000000"/>
        </w:rPr>
        <w:t>- 2 -</w:t>
      </w:r>
    </w:p>
    <w:p>
      <w:pPr>
        <w:pStyle w:val="Normal"/>
        <w:ind w:right="-468" w:hanging="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IV. 08.11.2009 r.</w:t>
      </w:r>
      <w:r>
        <w:rPr>
          <w:iCs/>
          <w:color w:val="000000"/>
        </w:rPr>
        <w:tab/>
        <w:tab/>
        <w:tab/>
        <w:tab/>
        <w:tab/>
      </w:r>
      <w:r>
        <w:rPr>
          <w:b/>
          <w:iCs/>
          <w:color w:val="000000"/>
          <w:u w:val="single"/>
        </w:rPr>
        <w:t>IV. 10.01.2010 r.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/>
      </w:pPr>
      <w:r>
        <w:rPr>
          <w:iCs/>
          <w:color w:val="000000"/>
        </w:rPr>
        <w:t>10. Cracovia 1906</w:t>
        <w:tab/>
        <w:t>- Korona II</w:t>
        <w:tab/>
        <w:tab/>
        <w:tab/>
        <w:t>31. Korona II</w:t>
        <w:tab/>
        <w:tab/>
        <w:t>- Cracovia 1906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1. Limanowa</w:t>
        <w:tab/>
        <w:tab/>
        <w:t>- Korona I</w:t>
        <w:tab/>
        <w:tab/>
        <w:tab/>
        <w:t>32. Korona I</w:t>
        <w:tab/>
        <w:tab/>
        <w:t>- Limanow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2. SSA Unia</w:t>
        <w:tab/>
        <w:tab/>
        <w:t>- Wisła</w:t>
        <w:tab/>
        <w:tab/>
        <w:tab/>
        <w:tab/>
        <w:t>33. Wisła</w:t>
        <w:tab/>
        <w:tab/>
        <w:t>- SSA Uni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pauzuje MKK/MDK</w:t>
        <w:tab/>
        <w:tab/>
        <w:tab/>
        <w:tab/>
        <w:tab/>
        <w:t>pauzuje MKK/MDK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V. 15.11.2009 r.</w:t>
      </w:r>
      <w:r>
        <w:rPr>
          <w:iCs/>
          <w:color w:val="000000"/>
        </w:rPr>
        <w:tab/>
        <w:tab/>
        <w:tab/>
        <w:tab/>
        <w:tab/>
      </w:r>
      <w:r>
        <w:rPr>
          <w:b/>
          <w:iCs/>
          <w:color w:val="000000"/>
          <w:u w:val="single"/>
        </w:rPr>
        <w:t>V. 17.01.2010 r.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3. Korona I</w:t>
        <w:tab/>
        <w:tab/>
        <w:t>- SSA Unia</w:t>
        <w:tab/>
        <w:tab/>
        <w:tab/>
        <w:t>34. SSA Unia</w:t>
        <w:tab/>
        <w:tab/>
        <w:t>- Korona I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4. Korona II</w:t>
        <w:tab/>
        <w:tab/>
        <w:t>- Limanowa</w:t>
        <w:tab/>
        <w:tab/>
        <w:tab/>
        <w:t>35. Limanowa</w:t>
        <w:tab/>
        <w:tab/>
        <w:t>- Korona II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5. MKK/MDK</w:t>
        <w:tab/>
        <w:t>- Cracovia 1906</w:t>
        <w:tab/>
        <w:tab/>
        <w:t>36. Cracovia 1906</w:t>
        <w:tab/>
        <w:t>- MKK/MDK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pauzuje Wisła</w:t>
        <w:tab/>
        <w:tab/>
        <w:tab/>
        <w:tab/>
        <w:tab/>
        <w:tab/>
        <w:t>pauzuje Wisł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b/>
          <w:iCs/>
          <w:color w:val="000000"/>
          <w:u w:val="single"/>
        </w:rPr>
        <w:t>VI. 22.11.2009 r.</w:t>
      </w:r>
      <w:r>
        <w:rPr>
          <w:iCs/>
          <w:color w:val="000000"/>
        </w:rPr>
        <w:tab/>
        <w:tab/>
        <w:tab/>
        <w:tab/>
        <w:tab/>
      </w:r>
      <w:r>
        <w:rPr>
          <w:b/>
          <w:iCs/>
          <w:color w:val="000000"/>
          <w:u w:val="single"/>
        </w:rPr>
        <w:t>VI. 07.02.2010 r</w:t>
      </w:r>
      <w:r>
        <w:rPr>
          <w:iCs/>
          <w:color w:val="000000"/>
        </w:rPr>
        <w:t>.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6. Limanowa</w:t>
        <w:tab/>
        <w:tab/>
        <w:t>- MKK/MDK</w:t>
        <w:tab/>
        <w:tab/>
        <w:tab/>
        <w:t>37. MKK/MDK</w:t>
        <w:tab/>
        <w:t>- Limanow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7. SSA Unia</w:t>
        <w:tab/>
        <w:tab/>
        <w:t>- Korona II</w:t>
        <w:tab/>
        <w:tab/>
        <w:tab/>
        <w:t>38. Korona II</w:t>
        <w:tab/>
        <w:tab/>
        <w:t>- SSA Uni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8. Wisła</w:t>
        <w:tab/>
        <w:tab/>
        <w:t>- Korona I</w:t>
        <w:tab/>
        <w:tab/>
        <w:tab/>
        <w:t>39. Korona I</w:t>
        <w:tab/>
        <w:tab/>
        <w:t>- Wisł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pauzuje Cracovia 1906</w:t>
        <w:tab/>
        <w:tab/>
        <w:tab/>
        <w:tab/>
        <w:t>pauzuje Cracovia 1906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VII. 29.11.2009 r.</w:t>
      </w:r>
      <w:r>
        <w:rPr>
          <w:iCs/>
          <w:color w:val="000000"/>
        </w:rPr>
        <w:tab/>
        <w:tab/>
        <w:tab/>
        <w:tab/>
        <w:tab/>
      </w:r>
      <w:r>
        <w:rPr>
          <w:b/>
          <w:iCs/>
          <w:color w:val="000000"/>
          <w:u w:val="single"/>
        </w:rPr>
        <w:t>VII. 14.02.2010 r.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/>
      </w:pPr>
      <w:r>
        <w:rPr>
          <w:iCs/>
          <w:color w:val="000000"/>
        </w:rPr>
        <w:t>19. Korona II</w:t>
        <w:tab/>
        <w:tab/>
        <w:t>- Wisła</w:t>
        <w:tab/>
        <w:tab/>
        <w:tab/>
        <w:tab/>
        <w:t>40. Wisła</w:t>
        <w:tab/>
        <w:tab/>
        <w:t>- Korona II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20. MKK/MDK</w:t>
        <w:tab/>
        <w:t>- SSA Unia</w:t>
        <w:tab/>
        <w:tab/>
        <w:tab/>
        <w:t>41. SSA Unia</w:t>
        <w:tab/>
        <w:tab/>
        <w:t>- MKK/MDK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21. Cracovia 1906</w:t>
        <w:tab/>
        <w:t>- Limanowa</w:t>
        <w:tab/>
        <w:tab/>
        <w:tab/>
        <w:t>42. Limanowa</w:t>
        <w:tab/>
        <w:tab/>
        <w:t>- Cracovia 1906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pauzuje Korona I</w:t>
        <w:tab/>
        <w:tab/>
        <w:tab/>
        <w:tab/>
        <w:tab/>
        <w:t>pauzuje Korona I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Uwaga ! !</w:t>
      </w:r>
    </w:p>
    <w:p>
      <w:pPr>
        <w:pStyle w:val="Normal"/>
        <w:ind w:right="-468" w:hanging="0"/>
        <w:rPr>
          <w:b/>
          <w:b/>
          <w:iCs/>
          <w:color w:val="000000"/>
        </w:rPr>
      </w:pPr>
      <w:r>
        <w:rPr>
          <w:b/>
          <w:iCs/>
          <w:color w:val="000000"/>
        </w:rPr>
        <w:t>Zespoły, które biorą udział w rozgrywkach o wejście do II ligi mężczyzn mogą rozgrywać zawody juniorów starszych w środę lub czwartek bez opłaty regulaminowej.</w:t>
      </w:r>
    </w:p>
    <w:p>
      <w:pPr>
        <w:pStyle w:val="Normal"/>
        <w:ind w:right="-468" w:hanging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Awans do półfinałów MP uzyskują dwa pierwsze zespoły po zakończeniu II rundy rozgrywek.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ab/>
        <w:t>Terminy turniejów PZKosz: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ab/>
        <w:t>- półfinały</w:t>
        <w:tab/>
        <w:t>05 - 07.03.2010 r.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ab/>
        <w:t>- finał</w:t>
        <w:tab/>
        <w:tab/>
        <w:t>17 - 21.03.2010 r.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Obsadę sędziowską na mecze drużyn woj. świętokrzyskiego dokona Kolegium Sędziów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w Kielcach uprawnionymi sędziami.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ab/>
        <w:tab/>
        <w:tab/>
        <w:tab/>
        <w:tab/>
        <w:tab/>
        <w:t>Przewodniczący WGiD KOZKosz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ab/>
        <w:tab/>
        <w:tab/>
        <w:tab/>
        <w:tab/>
        <w:tab/>
        <w:tab/>
        <w:t>Józef Borys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7:39:00Z</dcterms:created>
  <dc:creator>xxx</dc:creator>
  <dc:description/>
  <cp:keywords/>
  <dc:language>en-US</dc:language>
  <cp:lastModifiedBy>KOZKosz</cp:lastModifiedBy>
  <cp:lastPrinted>2009-09-29T10:57:00Z</cp:lastPrinted>
  <dcterms:modified xsi:type="dcterms:W3CDTF">2009-09-29T09:03:00Z</dcterms:modified>
  <cp:revision>6</cp:revision>
  <dc:subject/>
  <dc:title>KRAKOWSKI  OKRĘGOWY  ZWIĄZEK         KOSZYKÓWKI</dc:title>
</cp:coreProperties>
</file>