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</w:t>
        <w:tab/>
        <w:t xml:space="preserve"> Kraków, dnia   14.10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4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w Krakowie informuje, że w rozgrywkach dziewcząt i chłopców w klasie kadet B rocznik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1995 i młodsi ( młodsze ) obowiązują </w:t>
      </w:r>
      <w:r>
        <w:rPr>
          <w:b/>
          <w:u w:val="single"/>
        </w:rPr>
        <w:t>zasady gry „pasarela” zgodnie z zapisami w § 8</w:t>
      </w:r>
      <w:r>
        <w:rPr/>
        <w:t xml:space="preserve"> </w:t>
      </w:r>
      <w:r>
        <w:rPr>
          <w:b/>
          <w:u w:val="single"/>
        </w:rPr>
        <w:t>Regulaminu rozgrywek na sezon 2009/10 KOZKosz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Józef Bory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Wyciąg z Regulaminu rozgrywek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e wszystkich zawodach obowiązuje regulamin rozgrywek zatwierdzony przez Zarząd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KOZKosz, Regulamin Współzawodnictwa Sportowego PZKosz  oraz przepisy gry w koszykówkę wydane przez FIB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iCs/>
          <w:color w:val="000000"/>
        </w:rPr>
        <w:t>2. W klasach  młodzików, młodziczek, chłopców i dziewcząt drużyna musi liczyć 10-12 zawodników(zawodniczek),gdy drużyna liczy mniej niż 10 , mecz zostanie zweryfikowany jako walkower dla drużyny przeciwnej  jednak mecz musi być rozegrany.</w:t>
      </w:r>
      <w:r>
        <w:rPr>
          <w:color w:val="000000"/>
        </w:rPr>
        <w:t xml:space="preserve"> </w:t>
      </w:r>
    </w:p>
    <w:p>
      <w:pPr>
        <w:pStyle w:val="Normal"/>
        <w:ind w:left="180" w:hanging="0"/>
        <w:rPr>
          <w:iCs/>
          <w:color w:val="000000"/>
        </w:rPr>
      </w:pPr>
      <w:r>
        <w:rPr>
          <w:iCs/>
          <w:color w:val="000000"/>
        </w:rPr>
        <w:t>W tych przypadkach nie nakłada się na kluby kar finansowych za walkower.</w:t>
      </w:r>
    </w:p>
    <w:p>
      <w:pPr>
        <w:pStyle w:val="Normal"/>
        <w:ind w:left="18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 xml:space="preserve">3. Jako zasadę ogólną przyjmuje się, że zawodnik, </w:t>
      </w:r>
      <w:r>
        <w:rPr>
          <w:rFonts w:eastAsia="TrebuchetMS;Arial Unicode MS"/>
          <w:color w:val="000000"/>
          <w:u w:val="single"/>
        </w:rPr>
        <w:t>który brał udział w pierwszej kwarcie</w:t>
      </w:r>
    </w:p>
    <w:p>
      <w:pPr>
        <w:pStyle w:val="Normal"/>
        <w:autoSpaceDE w:val="false"/>
        <w:ind w:firstLine="284"/>
        <w:rPr/>
      </w:pPr>
      <w:r>
        <w:rPr>
          <w:rFonts w:eastAsia="TrebuchetMS;Arial Unicode MS"/>
          <w:color w:val="000000"/>
          <w:u w:val="single"/>
        </w:rPr>
        <w:t>meczu, nie może brać udziału w drugiej kwarcie</w:t>
      </w:r>
      <w:r>
        <w:rPr>
          <w:rFonts w:eastAsia="TrebuchetMS;Arial Unicode MS"/>
          <w:color w:val="000000"/>
        </w:rPr>
        <w:t>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4. Udział zawodników w meczu: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a) jeśli drużyna liczy 10 zawodników – udział w meczu muszą wziąć wszyscy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usi wziąć udział 5 zawodników i w drugiej kwarcie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zostałych 5 zawodników (nie grających w pierwszej kwarcie)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b) jeśli drużyna liczy 11 zawodników – udział w meczu może wziąć 10 lub 11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oże wziąć udział 5 lub 6 zawodników, w drugiej pozostali,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  <w:color w:val="000000"/>
        </w:rPr>
        <w:t>c) jeśli drużyna liczy 12 zawodników - udział w meczu może wziąć 10, 11 lub 12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oże wziąć udział 5, 6 lub 7 zawodników, w drugiej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zostali, 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d) jeśli zawodnik nie wziął udziału w grze w pierwszej lub w drugiej kwarcie meczu – nie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może on wziął udziału w grze także w kwarcie trzeciej i czwartej. W takim przypadku po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  <w:color w:val="000000"/>
        </w:rPr>
        <w:t xml:space="preserve">zakończeniu drugiej kwarty meczu sekretarz pod nadzorem sędziego głównego (komisarza technicznego )w protokole meczu winien wykreślić linią poziomą kolumnę z liczbą zdobytych punktów, kolumnę </w:t>
      </w:r>
      <w:r>
        <w:rPr>
          <w:rFonts w:eastAsia="TrebuchetMS;Arial Unicode MS"/>
          <w:b/>
          <w:bCs/>
          <w:i/>
          <w:iCs/>
          <w:color w:val="000000"/>
        </w:rPr>
        <w:t xml:space="preserve">W </w:t>
      </w:r>
      <w:r>
        <w:rPr>
          <w:rFonts w:eastAsia="TrebuchetMS;Arial Unicode MS"/>
          <w:color w:val="000000"/>
        </w:rPr>
        <w:t>dotyczącą potwierdzenia wejścia zawodnika na boisko oraz rubryki z liczbą faulów tego zawodnika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5. W przypadku, gdy drużyna dysponuje 11 lub 12 zawodnikami w pierwszej i (lub) drugiej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warcie meczu drużyna może dokonać dowolnej liczby zmian zawodników przy respektowaniu zasad opisanych powyżej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6. W trzeciej i czwartej kwarcie drużyna może korzystać z nieograniczonej liczby graczy</w:t>
      </w:r>
    </w:p>
    <w:p>
      <w:pPr>
        <w:pStyle w:val="Normal"/>
        <w:autoSpaceDE w:val="false"/>
        <w:ind w:firstLine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i dokonać dowolnej liczby zmian zawodników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7. Jeśli drużyna liczy 10 zawodników to w przypadku kontuzji zawodnika lub popełnienia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ez niego pięciu faulów w pierwszej kwarcie - można dokonać jego zmiany na innego zawodnika, który nie brał jeszcze udziału w grze. Wówczas ten zawodnik (zmiennik) może wziąć udział w grze w drugiej kwarcie. Kontuzjowany zawodnik może powrócić do gry w pierwszej, trzeciej lub czwartej kwarcie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8. Jeśli drużyna liczy 10, 11 lub 12 zawodników to w przypadku kontuzji zawodnika lub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pełnienia przez niego pięciu faulów w drugiej kwarcie, gdy jego zespół nie ma w swoim składzie zawodników dotychczas nieuczestniczących w grze może on być zmieniony przez zawodnika biorącego udział w grze w pierwszej kwarcie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9. Jeśli w czasie meczu liczba zawodników drużyny jest mniejsza niż 10 (np. na skutek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ontuzji lub popełnionych faulów) grę należy kontynuować zgodnie z oficjalnymi przepisami gry w koszykówkę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TrebuchetMS;Arial Unicode MS"/>
          <w:color w:val="000000"/>
        </w:rPr>
        <w:t>10. Niezastosowanie się do powyższych zasad gry skutkować będzie orzeczeniem walkowera dla drużyny przeciwnej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,Bold;Arial Unicode MS"/>
          <w:b/>
          <w:bCs/>
          <w:color w:val="000000"/>
        </w:rPr>
        <w:t xml:space="preserve">11. W rozgrywkach strefowych i szczebla centralnego obowiązuje system obrony </w:t>
      </w:r>
    </w:p>
    <w:p>
      <w:pPr>
        <w:pStyle w:val="Normal"/>
        <w:autoSpaceDE w:val="false"/>
        <w:ind w:firstLine="708"/>
        <w:rPr>
          <w:rFonts w:eastAsia="TrebuchetMS,Bold;Arial Unicode MS"/>
          <w:b/>
          <w:b/>
          <w:bCs/>
          <w:color w:val="000000"/>
          <w:u w:val="single"/>
        </w:rPr>
      </w:pPr>
      <w:r>
        <w:rPr>
          <w:rFonts w:eastAsia="TrebuchetMS,Bold;Arial Unicode MS"/>
          <w:b/>
          <w:bCs/>
          <w:color w:val="000000"/>
          <w:u w:val="single"/>
        </w:rPr>
        <w:t>„</w:t>
      </w:r>
      <w:r>
        <w:rPr>
          <w:rFonts w:eastAsia="TrebuchetMS,Bold;Arial Unicode MS"/>
          <w:b/>
          <w:bCs/>
          <w:color w:val="000000"/>
          <w:u w:val="single"/>
        </w:rPr>
        <w:t>każdy swego”.</w:t>
      </w:r>
    </w:p>
    <w:p>
      <w:pPr>
        <w:pStyle w:val="Normal"/>
        <w:ind w:right="-468" w:hanging="0"/>
        <w:jc w:val="center"/>
        <w:rPr>
          <w:rFonts w:eastAsia="TrebuchetMS,Bold;Arial Unicode MS"/>
          <w:b/>
          <w:b/>
          <w:bCs/>
          <w:iCs/>
          <w:color w:val="000000"/>
          <w:u w:val="single"/>
        </w:rPr>
      </w:pPr>
      <w:r>
        <w:rPr>
          <w:rFonts w:eastAsia="TrebuchetMS,Bold;Arial Unicode MS"/>
          <w:b/>
          <w:bCs/>
          <w:iCs/>
          <w:color w:val="000000"/>
          <w:u w:val="single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55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10-14T17:06:00Z</dcterms:modified>
  <cp:revision>4</cp:revision>
  <dc:subject/>
  <dc:title>KRAKOWSKI  OKRĘGOWY  ZWIĄZEK         KOSZYKÓWKI</dc:title>
</cp:coreProperties>
</file>