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42645" cy="145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5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860" cy="136334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14.6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7860" cy="136334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4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 xml:space="preserve">Kraków, dnia 29.10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1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( rocznik 1995 i młodsi)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Wydział Gier i Dyscypliny Krakowskiego Okręgowego Związku Koszykówki w Krakowie uprzejmie informuje, że w rozgrywkach w klasie kadetów</w:t>
      </w:r>
      <w:r>
        <w:rPr>
          <w:b/>
          <w:u w:val="single"/>
        </w:rPr>
        <w:t xml:space="preserve"> </w:t>
      </w:r>
      <w:r>
        <w:rPr/>
        <w:t>rocznik 1995  w sezonie sportowym 2009/10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Korona Kraków, MKK/ MDK Kielce, TS Wisła Kraków, STS Nowy Sącz, .</w:t>
      </w:r>
    </w:p>
    <w:p>
      <w:pPr>
        <w:pStyle w:val="Normal"/>
        <w:rPr/>
      </w:pPr>
      <w:r>
        <w:rPr/>
        <w:tab/>
        <w:t>Zespoły biorące udział w rozgrywkach w rozegrają spotkania systemem turniejowym (piątek - 2 mecze, sobota - 4 mecze) według terminarza jak niżej</w:t>
      </w:r>
    </w:p>
    <w:p>
      <w:pPr>
        <w:pStyle w:val="Normal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7"/>
        <w:gridCol w:w="439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II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u w:val="single"/>
              </w:rPr>
              <w:t>WISŁA  20-21. 11.2009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  <w:u w:val="single"/>
              </w:rPr>
              <w:t xml:space="preserve">Kielce  19 – 20.02.2010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1.2009 (piątek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2010 (piątek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1. Korona   -    MKK MDK       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3. MKK MDK    -     Korona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2 Wisła    .             -     STS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14 STS.              -       Wisł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1.2009 (sobota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0 (sobota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południ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południ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3. MKK MDK  -    Wisła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5. Wisła             -       MKK MDK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4. STS               -    Korona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16. Korona     -          ST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południu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południu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5. STS         -     MKK MDK   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7. Korona        -       Wisła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6. Wisła       -    Korona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8. MKK MDK    -        STS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7"/>
        <w:gridCol w:w="439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I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V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  <w:u w:val="single"/>
              </w:rPr>
              <w:t>Korona  11-12.12.2009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  <w:u w:val="single"/>
              </w:rPr>
              <w:t>Nowy Sącz 12-13.03.201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2009 ( piątek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03.</w:t>
            </w:r>
            <w:r>
              <w:rPr/>
              <w:t xml:space="preserve"> </w:t>
            </w:r>
            <w:r>
              <w:rPr>
                <w:b/>
              </w:rPr>
              <w:t>2010 ( piątek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7. Korona          - Wisł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9.  Wisła           - Korona           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8. MKK MDK  -            ST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20. STS              -   MKK MDK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12.2009 (sobota)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3.2010  (sobota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do południ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do południ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9.   Wisła             -  STS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21. STS             -          Wisła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0. MKK MDK   -  Koron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22. Korona        -     MKK MDK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po południu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o południu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1. MKK MDK -      Wisł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23. Wisła           -      MKK MDK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2. Korona            -     ST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24.  STS            -     Korona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ej klasie rozgrywek mogą grać zawodnicy posiadający aktualne licencje okresowe uprawniające do gry w klasie kadetów i młodzików.</w:t>
      </w:r>
    </w:p>
    <w:p>
      <w:pPr>
        <w:pStyle w:val="Normal"/>
        <w:rPr/>
      </w:pPr>
      <w:r>
        <w:rPr/>
        <w:t>Drużyna z województwa małopolskiego  która zajmie najwyższe miejsce w tabeli zdobywa tytuł mistrza Małopolski.</w:t>
      </w:r>
    </w:p>
    <w:p>
      <w:pPr>
        <w:pStyle w:val="Normal"/>
        <w:rPr/>
      </w:pPr>
      <w:r>
        <w:rPr/>
        <w:t>Zawodnicy z województwa małopolskiego  uczestniczący w tych rozgrywkach będą powołani do reprezentacji Małopolski  na Ogólnopolską Olimpiadę Młodzieży</w:t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 - 12 zawodników, gdy drużyna liczy mniej niż 10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  <w:t>Obsadę sędziowska na turnieju w Kielcach dokona Kolegium Sędziów w Kielcach uprawnionymi sędzi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owiązują zasady gry zapisane w § 8 Regulaminu rozgrywek na sezon 2009/10 KOZKosz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33333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rFonts w:eastAsia="Times New Roman"/>
      <w:color w:val="333333"/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color w:val="333333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color w:val="0000FF"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4:00Z</dcterms:created>
  <dc:creator>WGiD</dc:creator>
  <dc:description/>
  <dc:language>en-US</dc:language>
  <cp:lastModifiedBy>ANDRZEJ</cp:lastModifiedBy>
  <cp:lastPrinted>2009-10-06T12:31:00Z</cp:lastPrinted>
  <dcterms:modified xsi:type="dcterms:W3CDTF">2009-10-29T14:44:00Z</dcterms:modified>
  <cp:revision>2</cp:revision>
  <dc:subject/>
  <dc:title>KRAKOWSKI  OKRĘGOWY  ZWIĄZEK         KOSZYKÓWKI</dc:title>
</cp:coreProperties>
</file>