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4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 xml:space="preserve">Kraków, dnia 05.10.2009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3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1996 - 1999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młodziczek</w:t>
      </w:r>
    </w:p>
    <w:p>
      <w:pPr>
        <w:pStyle w:val="Normal"/>
        <w:rPr/>
      </w:pPr>
      <w:r>
        <w:rPr/>
        <w:t>w sezonie sportowym 2009/10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GTK  Gorlice, KS Gorce Nowy Targ, KS Korona Kraków, MKS Pałac Młodzieży Tarnów, TS Wisła Kraków, UKS Zelina Jurków, UKS Żak Nowy Sącz</w:t>
      </w:r>
    </w:p>
    <w:p>
      <w:pPr>
        <w:pStyle w:val="Normal"/>
        <w:rPr/>
      </w:pPr>
      <w:r>
        <w:rPr/>
        <w:tab/>
        <w:t>Zespoły biorące udział w rozgrywkach w sezonie sportowym 2009/10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"/>
        <w:gridCol w:w="516"/>
        <w:gridCol w:w="4052"/>
      </w:tblGrid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unda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unda I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. 15.11.2009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II. 07.02.2010 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elina        -        MKS PM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MKS PM      -      Zelina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Żak            -        Gorce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orce           -       Żak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isła         -        GTK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TK             -      Wisła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KiS          -       Korona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-       CKiS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. 22.11.2009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X. 14.02.2010 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MKS PM    -       Korona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-      MKS PM  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GTK           -       CKiS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CKiS             -      GTK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Gorce         -        Wisła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 -      Gorce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Zelina         -       Żak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Żak                -       Zelina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. 29.11.2009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. 21.02.2010 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Żak              -       MKS PM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MKS PM      -        Żak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-       Zelina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Zelina           -        Wisła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CKiS            -       Gorce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orce            -        CKiS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-       GTK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TK              -        Korona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2-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V. 06.12.2009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. 28.02.2010 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MKS PM     -        GTK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TK             -         MKS PM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Gorce           -        Korona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-          Gorce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Zelina          -         CKiS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CKiS             -          Zelina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Żak              -         Wisła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 -          Żak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. 13.12.2009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I. 07.03.2010 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-         MKS PM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MKS PM       -          Wisła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CKiS             -        Żak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Żak                -          CKiS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-        Zelina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Zelina             -         Korona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GTK              -       Gorce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orce             -         GTK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. 10.01.2010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II. 14.03.2010 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MKS PM     -          Gorce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orce            -          MKS PM  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Zelina          -          GTK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GTK              -          Zelina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Żak              -          Korona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 -         Żak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-         CKiS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CKiS              -         Wisła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I. 17.01.2010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V. 21.03.2010 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CKiS            -         MKS PM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MKS PM     -            CKiS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Korona          -        Wisła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-            Korona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GTK               -       Żak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Żak              -            GTK  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 xml:space="preserve">Gorce               -     Zelina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/>
            </w:pPr>
            <w:r>
              <w:rPr/>
              <w:t xml:space="preserve">Zelina           -            Gorce                          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 zakończeniu II rundy rozgrywek zostanie rozegrany turniej z udziałem czterech pierwszych zespołów. Organizatorem turnieju będzie zespół, który po II rundzie zajmie pierwsze miejsce w tabeli. Turniej będzie kontynuacją rozgrywek I i II rundy ( zaliczone punkty i kosze ).</w:t>
      </w:r>
    </w:p>
    <w:p>
      <w:pPr>
        <w:pStyle w:val="Normal"/>
        <w:rPr/>
      </w:pPr>
      <w:r>
        <w:rPr>
          <w:b/>
        </w:rPr>
        <w:t>Termin turnieju:    9 - 11.04.2010 r.</w:t>
      </w:r>
    </w:p>
    <w:p>
      <w:pPr>
        <w:pStyle w:val="Normal"/>
        <w:rPr/>
      </w:pPr>
      <w:r>
        <w:rPr/>
        <w:t>Awans do ćwierćfinałów M.P. uzyskują cztery zesp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ab/>
        <w:t>07 - 09.05.2010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21 - 23.05.2010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04 - 06.06.2010 r.</w:t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/>
      </w:pPr>
      <w:r>
        <w:rPr/>
        <w:t>W rozgrywkach drużyna musi liczyć 10-12 zawodniczek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/>
      </w:pPr>
      <w:r>
        <w:rPr>
          <w:b/>
          <w:u w:val="single"/>
        </w:rPr>
        <w:t>Obowiązują zasady gry zapisane w § 8 Regulaminu rozgrywek na sezon 2009/10 KOZKosz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33333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rFonts w:eastAsia="Times New Roman"/>
      <w:color w:val="333333"/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color w:val="0000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51:00Z</dcterms:created>
  <dc:creator>Józef Borys</dc:creator>
  <dc:description/>
  <cp:keywords/>
  <dc:language>en-US</dc:language>
  <cp:lastModifiedBy>KOZKosz</cp:lastModifiedBy>
  <cp:lastPrinted>2009-10-13T10:24:00Z</cp:lastPrinted>
  <dcterms:modified xsi:type="dcterms:W3CDTF">2009-10-13T09:45:00Z</dcterms:modified>
  <cp:revision>11</cp:revision>
  <dc:subject/>
  <dc:title>Młodziczki </dc:title>
</cp:coreProperties>
</file>