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Kraków, dnia 16.11.2009 r.   </w:t>
      </w:r>
    </w:p>
    <w:p>
      <w:pPr>
        <w:pStyle w:val="Normal"/>
        <w:ind w:right="-468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</w:t>
      </w:r>
      <w:r>
        <w:rPr>
          <w:b/>
          <w:u w:val="single"/>
        </w:rPr>
        <w:t>KOMUNIKAT  nr 11- 1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ów( rocznik 1995 i młodsi)</w:t>
      </w:r>
    </w:p>
    <w:p>
      <w:pPr>
        <w:pStyle w:val="Normal"/>
        <w:rPr>
          <w:b/>
          <w:b/>
          <w:bCs/>
          <w:u w:val="single"/>
        </w:rPr>
      </w:pPr>
      <w:r>
        <w:rPr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W związku z wycofaniem się drużyny MKK/MDK Kielce Wydział Gier i Dyscypliny Krakowskiego Okręgowego Związku Koszykówki w Krakowie  podaje nowy terminarz rozgrywek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>Zespoły biorące udział w rozgrywkach w rozegrają spotkania systemem turniejowym (piątek - 1 mecz, sobota - 2 mecze) według terminarza jak niżej</w:t>
      </w:r>
    </w:p>
    <w:p>
      <w:pPr>
        <w:pStyle w:val="Normal"/>
        <w:rPr/>
      </w:pPr>
      <w:r>
        <w:rPr/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7"/>
        <w:gridCol w:w="4394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urniej I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urniej III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  <w:u w:val="single"/>
              </w:rPr>
              <w:t>WISŁA  20-21. 11.2009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  <w:u w:val="single"/>
              </w:rPr>
              <w:t>Nowy Sącz 12-13.03.201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11.2009 (piątek)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03.</w:t>
            </w:r>
            <w:r>
              <w:rPr/>
              <w:t xml:space="preserve"> </w:t>
            </w:r>
            <w:r>
              <w:rPr>
                <w:b/>
              </w:rPr>
              <w:t>2010 ( piątek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1.  Wisła     - Korona                                   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.  Wisła           - Korona                                       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1.2009 (sobota)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03.2010  (sobota)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 południa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 do południa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Wisła      - STS                                 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. STS        - Wisła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 południu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po południu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STS       - Korona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.  STS            -     Korona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Turniej II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  <w:u w:val="single"/>
              </w:rPr>
              <w:t>Korona  11-12.12.2009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2.2009 ( piątek)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Korona          - Wisła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7"/>
        <w:gridCol w:w="439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Normal"/>
              <w:rPr/>
            </w:pPr>
            <w:r>
              <w:rPr/>
              <w:t>-2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12.2009 (sobota)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b/>
                <w:i/>
              </w:rPr>
              <w:t>do południa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    Korona             -  STS 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 po południu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Wisła    - STS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meczu nr 7 gospodarz zostanie wylosowany.</w:t>
      </w:r>
    </w:p>
    <w:p>
      <w:pPr>
        <w:pStyle w:val="Normal"/>
        <w:rPr/>
      </w:pPr>
      <w:r>
        <w:rPr/>
        <w:t>W tej klasie rozgrywek mogą grać zawodnicy posiadający aktualne licencje okresowe uprawniające do gry w klasie kadetów i młodzików.</w:t>
      </w:r>
    </w:p>
    <w:p>
      <w:pPr>
        <w:pStyle w:val="Normal"/>
        <w:rPr/>
      </w:pPr>
      <w:r>
        <w:rPr/>
        <w:t>Drużyna z województwa małopolskiego  która zajmie najwyższe miejsce w tabeli zdobywa tytuł mistrza Małopolski.</w:t>
      </w:r>
    </w:p>
    <w:p>
      <w:pPr>
        <w:pStyle w:val="Normal"/>
        <w:rPr/>
      </w:pPr>
      <w:r>
        <w:rPr/>
        <w:t>Zawodnicy z województwa małopolskiego  uczestniczący w tych rozgrywkach będą powołani do reprezentacji Małopolski  na Ogólnopolską Olimpiadę Młodzieży</w:t>
      </w:r>
    </w:p>
    <w:p>
      <w:pPr>
        <w:pStyle w:val="Normal"/>
        <w:rPr>
          <w:b/>
          <w:b/>
        </w:rPr>
      </w:pPr>
      <w:r>
        <w:rPr>
          <w:b/>
        </w:rPr>
        <w:t>Uwaga ! ! !</w:t>
      </w:r>
    </w:p>
    <w:p>
      <w:pPr>
        <w:pStyle w:val="Normal"/>
        <w:rPr/>
      </w:pPr>
      <w:r>
        <w:rPr/>
        <w:t>W rozgrywkach drużyna musi liczyć 10 - 12 zawodników, gdy drużyna liczy mniej niż 10 mecz zostanie zweryfikowany jako walkower dla drużyny przeciwnej, jednak mecz musi być rozegrany.</w:t>
      </w:r>
    </w:p>
    <w:p>
      <w:pPr>
        <w:pStyle w:val="Normal"/>
        <w:rPr/>
      </w:pPr>
      <w:r>
        <w:rPr/>
        <w:t>W tym przypadku nie nakłada się na klub kar finansowych za walkower.</w:t>
      </w:r>
    </w:p>
    <w:p>
      <w:pPr>
        <w:pStyle w:val="Normal"/>
        <w:rPr/>
      </w:pPr>
      <w:r>
        <w:rPr/>
        <w:t>Obsadę sędziowska na turnieju w Kielcach dokona Kolegium Sędziów w Kielcach uprawnionymi sędziam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bowiązują zasady gry zapisane w § 8 Regulaminu rozgrywek na sezon 2009/10 KOZKosz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ózef Bory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23:00Z</dcterms:created>
  <dc:creator>xxx</dc:creator>
  <dc:description/>
  <cp:keywords/>
  <dc:language>en-US</dc:language>
  <cp:lastModifiedBy>KOZKosz</cp:lastModifiedBy>
  <cp:lastPrinted>2009-01-26T18:08:00Z</cp:lastPrinted>
  <dcterms:modified xsi:type="dcterms:W3CDTF">2009-11-16T17:42:00Z</dcterms:modified>
  <cp:revision>4</cp:revision>
  <dc:subject/>
  <dc:title>KRAKOWSKI  OKRĘGOWY  ZWIĄZEK         KOSZYKÓWKI</dc:title>
</cp:coreProperties>
</file>