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07.02.2010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21 - 2009/1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klasyfikację zespołów po I rundzie rozgrywek </w:t>
      </w:r>
    </w:p>
    <w:p>
      <w:pPr>
        <w:pStyle w:val="Normal"/>
        <w:rPr/>
      </w:pPr>
      <w:r>
        <w:rPr/>
        <w:t>w sezonie sportowym 2009/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 RUNDA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lang w:val="en-US"/>
        </w:rPr>
        <w:t xml:space="preserve">1. </w:t>
      </w:r>
      <w:r>
        <w:rPr>
          <w:lang w:val="en-US"/>
        </w:rPr>
        <w:t xml:space="preserve">Gimball </w:t>
        <w:tab/>
        <w:t xml:space="preserve">- Wisła III </w:t>
        <w:tab/>
        <w:tab/>
        <w:t>88 : 69</w:t>
      </w:r>
    </w:p>
    <w:p>
      <w:pPr>
        <w:pStyle w:val="Normal"/>
        <w:rPr/>
      </w:pPr>
      <w:r>
        <w:rPr/>
        <w:t xml:space="preserve">2. PM Tarnów - UKS Lotnik  </w:t>
        <w:tab/>
        <w:t>62 : 92</w:t>
        <w:tab/>
      </w:r>
    </w:p>
    <w:p>
      <w:pPr>
        <w:pStyle w:val="Normal"/>
        <w:rPr/>
      </w:pPr>
      <w:r>
        <w:rPr/>
        <w:t xml:space="preserve">3. KS Filar </w:t>
        <w:tab/>
        <w:t xml:space="preserve">- MLKS Rzeszów </w:t>
        <w:tab/>
        <w:t>47 : 62</w:t>
      </w:r>
    </w:p>
    <w:p>
      <w:pPr>
        <w:pStyle w:val="Normal"/>
        <w:rPr/>
      </w:pPr>
      <w:r>
        <w:rPr/>
        <w:t xml:space="preserve">4. UKS Zryw </w:t>
        <w:tab/>
        <w:t xml:space="preserve">- Korona II </w:t>
        <w:tab/>
        <w:tab/>
        <w:t>69 : 79</w:t>
      </w:r>
    </w:p>
    <w:p>
      <w:pPr>
        <w:pStyle w:val="Normal"/>
        <w:rPr/>
      </w:pPr>
      <w:r>
        <w:rPr/>
        <w:t xml:space="preserve">5. MLKS Rzeszów - UKS Zryw </w:t>
        <w:tab/>
        <w:t>94 : 72</w:t>
      </w:r>
    </w:p>
    <w:p>
      <w:pPr>
        <w:pStyle w:val="Normal"/>
        <w:rPr/>
      </w:pPr>
      <w:r>
        <w:rPr/>
        <w:t xml:space="preserve">6. UKS Lotnik - KS Filar </w:t>
        <w:tab/>
        <w:tab/>
        <w:t>87 : 46</w:t>
      </w:r>
    </w:p>
    <w:p>
      <w:pPr>
        <w:pStyle w:val="Normal"/>
        <w:rPr/>
      </w:pPr>
      <w:r>
        <w:rPr/>
        <w:t xml:space="preserve">7. Wisła III - PM Tarnów </w:t>
        <w:tab/>
        <w:tab/>
        <w:t>44 : 53</w:t>
      </w:r>
    </w:p>
    <w:p>
      <w:pPr>
        <w:pStyle w:val="Normal"/>
        <w:rPr/>
      </w:pPr>
      <w:r>
        <w:rPr/>
        <w:t xml:space="preserve">8. Stal S.W. </w:t>
        <w:tab/>
      </w:r>
      <w:r>
        <w:rPr>
          <w:lang w:val="en-US"/>
        </w:rPr>
        <w:t xml:space="preserve">- Gimball </w:t>
        <w:tab/>
        <w:tab/>
        <w:t>68 : 61</w:t>
      </w:r>
    </w:p>
    <w:p>
      <w:pPr>
        <w:pStyle w:val="Normal"/>
        <w:rPr/>
      </w:pPr>
      <w:r>
        <w:rPr>
          <w:lang w:val="en-US"/>
        </w:rPr>
        <w:t xml:space="preserve">9. PM Tarnów - Stal S.W. </w:t>
        <w:tab/>
        <w:tab/>
        <w:t>59 : 6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KS Filar </w:t>
        <w:tab/>
        <w:t xml:space="preserve">- Wisła III </w:t>
        <w:tab/>
        <w:tab/>
        <w:t>62 : 37</w:t>
      </w:r>
    </w:p>
    <w:p>
      <w:pPr>
        <w:pStyle w:val="Normal"/>
        <w:rPr/>
      </w:pPr>
      <w:r>
        <w:rPr/>
        <w:t xml:space="preserve">11. UKS Zryw - UKS Lotnik </w:t>
        <w:tab/>
        <w:t>65 : 93</w:t>
      </w:r>
    </w:p>
    <w:p>
      <w:pPr>
        <w:pStyle w:val="Normal"/>
        <w:rPr/>
      </w:pPr>
      <w:r>
        <w:rPr/>
        <w:t xml:space="preserve">12. Korona II </w:t>
        <w:tab/>
        <w:t xml:space="preserve">- MLKS Rzeszów </w:t>
        <w:tab/>
        <w:t>93 : 52</w:t>
      </w:r>
    </w:p>
    <w:p>
      <w:pPr>
        <w:pStyle w:val="Normal"/>
        <w:rPr/>
      </w:pPr>
      <w:r>
        <w:rPr/>
        <w:t xml:space="preserve">13. UKS Lotnik - Korona II </w:t>
        <w:tab/>
        <w:tab/>
        <w:t>89 : 58</w:t>
      </w:r>
    </w:p>
    <w:p>
      <w:pPr>
        <w:pStyle w:val="Normal"/>
        <w:rPr/>
      </w:pPr>
      <w:r>
        <w:rPr/>
        <w:t xml:space="preserve">14. Wisła III </w:t>
        <w:tab/>
        <w:t xml:space="preserve">- UKS Zryw </w:t>
        <w:tab/>
        <w:tab/>
        <w:t xml:space="preserve">20 : 0vo 15. </w:t>
      </w:r>
      <w:r>
        <w:rPr>
          <w:lang w:val="en-US"/>
        </w:rPr>
        <w:t xml:space="preserve">Stal S.W. </w:t>
        <w:tab/>
        <w:t xml:space="preserve">- KS Filar </w:t>
        <w:tab/>
        <w:tab/>
        <w:t>55 : 51</w:t>
      </w:r>
    </w:p>
    <w:p>
      <w:pPr>
        <w:pStyle w:val="Normal"/>
        <w:rPr/>
      </w:pPr>
      <w:r>
        <w:rPr>
          <w:lang w:val="en-US"/>
        </w:rPr>
        <w:t xml:space="preserve">16. Gimball </w:t>
        <w:tab/>
        <w:t xml:space="preserve">- PM Tarnów </w:t>
        <w:tab/>
        <w:tab/>
        <w:t>101 : 8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. KS Filar </w:t>
        <w:tab/>
        <w:t xml:space="preserve">- Gimball </w:t>
        <w:tab/>
        <w:tab/>
        <w:t>68 : 74</w:t>
      </w:r>
    </w:p>
    <w:p>
      <w:pPr>
        <w:pStyle w:val="Normal"/>
        <w:rPr/>
      </w:pPr>
      <w:r>
        <w:rPr/>
        <w:t xml:space="preserve">18. UKS Zryw - Stal S.W. </w:t>
        <w:tab/>
        <w:tab/>
        <w:t>59 : 72</w:t>
      </w:r>
    </w:p>
    <w:p>
      <w:pPr>
        <w:pStyle w:val="Normal"/>
        <w:rPr/>
      </w:pPr>
      <w:r>
        <w:rPr/>
        <w:t xml:space="preserve">19. Korona II </w:t>
        <w:tab/>
        <w:t xml:space="preserve">- Wisła III </w:t>
        <w:tab/>
        <w:tab/>
        <w:t>104 : 55</w:t>
      </w:r>
    </w:p>
    <w:p>
      <w:pPr>
        <w:pStyle w:val="Normal"/>
        <w:rPr/>
      </w:pPr>
      <w:r>
        <w:rPr/>
        <w:t xml:space="preserve">20. MLKS Rzeszów - UKS Lotnik </w:t>
        <w:tab/>
        <w:t>40 : 47</w:t>
      </w:r>
    </w:p>
    <w:p>
      <w:pPr>
        <w:pStyle w:val="Normal"/>
        <w:rPr/>
      </w:pPr>
      <w:r>
        <w:rPr/>
        <w:t xml:space="preserve">21. Wisła III </w:t>
        <w:tab/>
        <w:t xml:space="preserve">- MLKS Rzeszów </w:t>
        <w:tab/>
        <w:t>42 : 62</w:t>
      </w:r>
    </w:p>
    <w:p>
      <w:pPr>
        <w:pStyle w:val="Normal"/>
        <w:rPr/>
      </w:pPr>
      <w:r>
        <w:rPr/>
        <w:t xml:space="preserve">22. Stal S.W. </w:t>
        <w:tab/>
        <w:t xml:space="preserve">- Korona II </w:t>
        <w:tab/>
        <w:tab/>
        <w:t>51 : 67</w:t>
      </w:r>
    </w:p>
    <w:p>
      <w:pPr>
        <w:pStyle w:val="Normal"/>
        <w:rPr/>
      </w:pPr>
      <w:r>
        <w:rPr/>
        <w:t xml:space="preserve">23. Gimball </w:t>
        <w:tab/>
        <w:t xml:space="preserve">- UKS Zryw </w:t>
        <w:tab/>
        <w:tab/>
        <w:t>77 : 75</w:t>
      </w:r>
    </w:p>
    <w:p>
      <w:pPr>
        <w:pStyle w:val="Normal"/>
        <w:rPr/>
      </w:pPr>
      <w:r>
        <w:rPr/>
        <w:t xml:space="preserve">24. PM Tarnów - KS Filar </w:t>
        <w:tab/>
        <w:tab/>
        <w:t>69 : 51</w:t>
      </w:r>
    </w:p>
    <w:p>
      <w:pPr>
        <w:pStyle w:val="Normal"/>
        <w:rPr/>
      </w:pPr>
      <w:r>
        <w:rPr/>
        <w:t xml:space="preserve">25. UKS Zryw - PM Tarnów </w:t>
        <w:tab/>
        <w:t>43 : 73</w:t>
      </w:r>
    </w:p>
    <w:p>
      <w:pPr>
        <w:pStyle w:val="Normal"/>
        <w:rPr/>
      </w:pPr>
      <w:r>
        <w:rPr/>
        <w:t xml:space="preserve">26. Korona II </w:t>
        <w:tab/>
        <w:t xml:space="preserve">- Gimball </w:t>
        <w:tab/>
        <w:tab/>
        <w:t>75 : 73</w:t>
      </w:r>
    </w:p>
    <w:p>
      <w:pPr>
        <w:pStyle w:val="Normal"/>
        <w:rPr/>
      </w:pPr>
      <w:r>
        <w:rPr/>
        <w:t xml:space="preserve">27. MLKS Rzeszów - Stal S.W. </w:t>
        <w:tab/>
        <w:t>45 : 62</w:t>
      </w:r>
    </w:p>
    <w:p>
      <w:pPr>
        <w:pStyle w:val="Normal"/>
        <w:rPr/>
      </w:pPr>
      <w:r>
        <w:rPr/>
        <w:t xml:space="preserve">28. UKS Lotnik - Wisła III </w:t>
        <w:tab/>
        <w:tab/>
        <w:t>67 : 30</w:t>
      </w:r>
    </w:p>
    <w:p>
      <w:pPr>
        <w:pStyle w:val="Normal"/>
        <w:rPr/>
      </w:pPr>
      <w:r>
        <w:rPr/>
        <w:t xml:space="preserve">29. Stal S.W. </w:t>
        <w:tab/>
        <w:t xml:space="preserve">- UKS Lotnik </w:t>
        <w:tab/>
        <w:tab/>
        <w:t>45 : 64</w:t>
      </w:r>
    </w:p>
    <w:p>
      <w:pPr>
        <w:pStyle w:val="Normal"/>
        <w:rPr/>
      </w:pPr>
      <w:r>
        <w:rPr/>
        <w:t xml:space="preserve">30. Gimball </w:t>
        <w:tab/>
        <w:t xml:space="preserve">- MLKS Rzeszów </w:t>
        <w:tab/>
        <w:t>85 : 61</w:t>
      </w:r>
    </w:p>
    <w:p>
      <w:pPr>
        <w:pStyle w:val="Normal"/>
        <w:rPr/>
      </w:pPr>
      <w:r>
        <w:rPr/>
        <w:t xml:space="preserve">31. PM Tarnów - Korona II </w:t>
        <w:tab/>
        <w:tab/>
        <w:t>76 : 74</w:t>
      </w:r>
    </w:p>
    <w:p>
      <w:pPr>
        <w:pStyle w:val="Normal"/>
        <w:rPr/>
      </w:pPr>
      <w:r>
        <w:rPr/>
        <w:t xml:space="preserve">32. KS Filar </w:t>
        <w:tab/>
        <w:t xml:space="preserve">- UKS Zryw </w:t>
        <w:tab/>
        <w:tab/>
        <w:t>95 : 61</w:t>
      </w:r>
    </w:p>
    <w:p>
      <w:pPr>
        <w:pStyle w:val="Normal"/>
        <w:rPr/>
      </w:pPr>
      <w:r>
        <w:rPr/>
        <w:t xml:space="preserve">33. Korona II - KS Filar  </w:t>
        <w:tab/>
        <w:tab/>
        <w:t xml:space="preserve">20 : 0vo </w:t>
      </w:r>
    </w:p>
    <w:p>
      <w:pPr>
        <w:pStyle w:val="Normal"/>
        <w:rPr/>
      </w:pPr>
      <w:r>
        <w:rPr/>
        <w:t xml:space="preserve">34. MLKS Rzeszów - PM Tarnów  </w:t>
        <w:tab/>
        <w:t>68 : 71</w:t>
      </w:r>
    </w:p>
    <w:p>
      <w:pPr>
        <w:pStyle w:val="Normal"/>
        <w:rPr/>
      </w:pPr>
      <w:r>
        <w:rPr/>
        <w:t xml:space="preserve">35. UKS Lotnik - Gimball  </w:t>
        <w:tab/>
        <w:tab/>
        <w:t>98 : 68</w:t>
      </w:r>
    </w:p>
    <w:p>
      <w:pPr>
        <w:pStyle w:val="Normal"/>
        <w:rPr/>
      </w:pPr>
      <w:r>
        <w:rPr/>
        <w:t xml:space="preserve">36. Wisła III - Stal S.W.  </w:t>
        <w:tab/>
        <w:tab/>
        <w:t>62 : 58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bela po I rundzie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372"/>
        <w:gridCol w:w="709"/>
        <w:gridCol w:w="709"/>
        <w:gridCol w:w="709"/>
        <w:gridCol w:w="670"/>
        <w:gridCol w:w="605"/>
        <w:gridCol w:w="142"/>
        <w:gridCol w:w="851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72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Lotnik Wierzaw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II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Gimball Tarnawa Dol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LKS Rzesz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III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Filar Sosnowi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Zryw Dębieńsk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rzewodniczący WGiD KOZKosz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6378" w:hanging="0"/>
        <w:rPr/>
      </w:pPr>
      <w:r>
        <w:rPr/>
        <w:t xml:space="preserve">  </w:t>
      </w:r>
      <w:r>
        <w:rPr/>
        <w:t>Józef Borys</w:t>
      </w:r>
    </w:p>
    <w:sectPr>
      <w:footerReference w:type="default" r:id="rId6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48:00Z</dcterms:created>
  <dc:creator>xxx</dc:creator>
  <dc:description/>
  <cp:keywords/>
  <dc:language>en-US</dc:language>
  <cp:lastModifiedBy>WGiD</cp:lastModifiedBy>
  <cp:lastPrinted>2010-02-17T16:35:00Z</cp:lastPrinted>
  <dcterms:modified xsi:type="dcterms:W3CDTF">2010-02-17T15:36:00Z</dcterms:modified>
  <cp:revision>20</cp:revision>
  <dc:subject/>
  <dc:title>KRAKOWSKI  OKRĘGOWY  ZWIĄZEK         KOSZYKÓWKI</dc:title>
</cp:coreProperties>
</file>