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Kraków, dnia 30.09.2009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0 -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wejście do II ligi mężczyzn</w:t>
      </w:r>
    </w:p>
    <w:p>
      <w:pPr>
        <w:pStyle w:val="Normal"/>
        <w:ind w:right="-4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o wejście do II ligi mężczyzn w sezonie sportowym 2009/10 udział biorą następujące zespoły:</w:t>
      </w:r>
    </w:p>
    <w:p>
      <w:pPr>
        <w:pStyle w:val="Normal"/>
        <w:rPr/>
      </w:pPr>
      <w:r>
        <w:rPr>
          <w:b/>
        </w:rPr>
        <w:t>SSK Basket Kraków</w:t>
      </w:r>
      <w:r>
        <w:rPr/>
        <w:t xml:space="preserve">, </w:t>
      </w:r>
      <w:r>
        <w:rPr>
          <w:b/>
        </w:rPr>
        <w:t xml:space="preserve">KS Cracovia 1906 Kraków, MKS Glimar Gorlice, KS Korona Kraków, TSS Leliwa Basket Tarnów, UKS Siemaszka Piekary.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w sezonie sportowym 2009/10 rozegrają spotkania systemem czterorundowym według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1.10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22.1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Glimar</w:t>
        <w:tab/>
        <w:tab/>
        <w:t>- Basket</w:t>
        <w:tab/>
        <w:tab/>
        <w:tab/>
        <w:t>16. Basket</w:t>
        <w:tab/>
        <w:tab/>
        <w:t>- Glimar</w:t>
      </w:r>
    </w:p>
    <w:p>
      <w:pPr>
        <w:pStyle w:val="Normal"/>
        <w:rPr/>
      </w:pPr>
      <w:r>
        <w:rPr/>
        <w:t>2. Korona</w:t>
        <w:tab/>
        <w:tab/>
        <w:t>- Cracovia 1906</w:t>
        <w:tab/>
        <w:tab/>
        <w:t>17. Cracovia 1906</w:t>
        <w:tab/>
        <w:t>- Korona</w:t>
      </w:r>
    </w:p>
    <w:p>
      <w:pPr>
        <w:pStyle w:val="Normal"/>
        <w:rPr/>
      </w:pPr>
      <w:r>
        <w:rPr/>
        <w:t>3. Leliwa</w:t>
        <w:tab/>
        <w:tab/>
        <w:t>- Siemaszka</w:t>
        <w:tab/>
        <w:tab/>
        <w:tab/>
        <w:t>18. Siemaszka</w:t>
        <w:tab/>
        <w:tab/>
        <w:t>- Lel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8.10.2009 r.</w:t>
      </w:r>
      <w:r>
        <w:rPr/>
        <w:tab/>
        <w:tab/>
        <w:tab/>
        <w:tab/>
        <w:tab/>
      </w:r>
      <w:r>
        <w:rPr>
          <w:b/>
          <w:u w:val="single"/>
        </w:rPr>
        <w:t>II. 29.11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asket</w:t>
        <w:tab/>
        <w:tab/>
        <w:t>- Siemaszka</w:t>
        <w:tab/>
        <w:tab/>
        <w:tab/>
        <w:t>19. Siemaszka</w:t>
        <w:tab/>
        <w:tab/>
        <w:t>- Basket</w:t>
      </w:r>
    </w:p>
    <w:p>
      <w:pPr>
        <w:pStyle w:val="Normal"/>
        <w:rPr/>
      </w:pPr>
      <w:r>
        <w:rPr/>
        <w:t>5. Cracovia 1906</w:t>
        <w:tab/>
        <w:t>- Leliwa</w:t>
        <w:tab/>
        <w:tab/>
        <w:tab/>
        <w:t>20. Leliwa</w:t>
        <w:tab/>
        <w:tab/>
        <w:t>- Cracovia 1906</w:t>
      </w:r>
    </w:p>
    <w:p>
      <w:pPr>
        <w:pStyle w:val="Normal"/>
        <w:rPr/>
      </w:pPr>
      <w:r>
        <w:rPr/>
        <w:t>6. Glimar</w:t>
        <w:tab/>
        <w:tab/>
        <w:t>- Korona</w:t>
        <w:tab/>
        <w:tab/>
        <w:tab/>
        <w:t>21. Korona</w:t>
        <w:tab/>
        <w:tab/>
        <w:t>- Glim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5.10.2009 r.</w:t>
      </w:r>
      <w:r>
        <w:rPr/>
        <w:tab/>
        <w:tab/>
        <w:tab/>
        <w:tab/>
        <w:tab/>
      </w:r>
      <w:r>
        <w:rPr>
          <w:b/>
          <w:u w:val="single"/>
        </w:rPr>
        <w:t>III. 06.1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Korona</w:t>
        <w:tab/>
        <w:tab/>
        <w:t>- Basket</w:t>
        <w:tab/>
        <w:tab/>
        <w:tab/>
        <w:t>22. Basket</w:t>
        <w:tab/>
        <w:tab/>
        <w:t>- Korona</w:t>
      </w:r>
    </w:p>
    <w:p>
      <w:pPr>
        <w:pStyle w:val="Normal"/>
        <w:rPr/>
      </w:pPr>
      <w:r>
        <w:rPr/>
        <w:t>8. Leliwa</w:t>
        <w:tab/>
        <w:tab/>
        <w:t>- Glimar</w:t>
        <w:tab/>
        <w:tab/>
        <w:tab/>
        <w:t>23. Glimar</w:t>
        <w:tab/>
        <w:tab/>
        <w:t>- Leliwa</w:t>
      </w:r>
    </w:p>
    <w:p>
      <w:pPr>
        <w:pStyle w:val="Normal"/>
        <w:rPr/>
      </w:pPr>
      <w:r>
        <w:rPr/>
        <w:t>9. Siemaszka</w:t>
        <w:tab/>
        <w:tab/>
        <w:t>- Cracovia 1906</w:t>
        <w:tab/>
        <w:tab/>
        <w:t>24. Cracovia 1906</w:t>
        <w:tab/>
        <w:t>- Siemasz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 2 -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8.11.2009 r.</w:t>
      </w:r>
      <w:r>
        <w:rPr/>
        <w:tab/>
        <w:tab/>
        <w:tab/>
        <w:tab/>
        <w:tab/>
      </w:r>
      <w:r>
        <w:rPr>
          <w:b/>
          <w:u w:val="single"/>
        </w:rPr>
        <w:t>IV. 13.1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Basket</w:t>
        <w:tab/>
        <w:tab/>
        <w:t>- Cracovia 1906</w:t>
        <w:tab/>
        <w:tab/>
        <w:t>25. Cracovia 1906</w:t>
        <w:tab/>
        <w:t>- Basket</w:t>
      </w:r>
    </w:p>
    <w:p>
      <w:pPr>
        <w:pStyle w:val="Normal"/>
        <w:rPr/>
      </w:pPr>
      <w:r>
        <w:rPr/>
        <w:t>11. Glimar</w:t>
        <w:tab/>
        <w:tab/>
        <w:t>- Siemaszka</w:t>
        <w:tab/>
        <w:tab/>
        <w:tab/>
        <w:t>26. Siemaszka</w:t>
        <w:tab/>
        <w:tab/>
        <w:t>- Glimar</w:t>
      </w:r>
    </w:p>
    <w:p>
      <w:pPr>
        <w:pStyle w:val="Normal"/>
        <w:rPr/>
      </w:pPr>
      <w:r>
        <w:rPr/>
        <w:t>12. Korona</w:t>
        <w:tab/>
        <w:tab/>
        <w:t>- Leliwa</w:t>
        <w:tab/>
        <w:tab/>
        <w:tab/>
        <w:t>27. Leliwa</w:t>
        <w:tab/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15.11.2009 r.</w:t>
      </w:r>
      <w:r>
        <w:rPr/>
        <w:tab/>
        <w:tab/>
        <w:tab/>
        <w:tab/>
        <w:tab/>
      </w:r>
      <w:r>
        <w:rPr>
          <w:b/>
          <w:u w:val="single"/>
        </w:rPr>
        <w:t>V.  20.1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Leliwa</w:t>
        <w:tab/>
        <w:tab/>
        <w:t>- Basket</w:t>
        <w:tab/>
        <w:tab/>
        <w:tab/>
        <w:t>28. Basket</w:t>
        <w:tab/>
        <w:tab/>
        <w:t>- Leliwa</w:t>
      </w:r>
    </w:p>
    <w:p>
      <w:pPr>
        <w:pStyle w:val="Normal"/>
        <w:rPr/>
      </w:pPr>
      <w:r>
        <w:rPr/>
        <w:t>14. Siemaszka</w:t>
        <w:tab/>
        <w:tab/>
        <w:t>- Korona</w:t>
        <w:tab/>
        <w:tab/>
        <w:tab/>
        <w:t>29. Korona</w:t>
        <w:tab/>
        <w:tab/>
        <w:t>- Siemaszka</w:t>
      </w:r>
    </w:p>
    <w:p>
      <w:pPr>
        <w:pStyle w:val="Normal"/>
        <w:rPr/>
      </w:pPr>
      <w:r>
        <w:rPr/>
        <w:t>15. Cracovia 1906</w:t>
        <w:tab/>
        <w:t>- Glimar</w:t>
        <w:tab/>
        <w:tab/>
        <w:tab/>
        <w:t>30. Glimar</w:t>
        <w:tab/>
        <w:tab/>
        <w:t>- Cracovia 19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I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V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0.01.2010 r.</w:t>
      </w:r>
      <w:r>
        <w:rPr/>
        <w:tab/>
        <w:tab/>
        <w:tab/>
        <w:tab/>
        <w:tab/>
      </w:r>
      <w:r>
        <w:rPr>
          <w:b/>
          <w:u w:val="single"/>
        </w:rPr>
        <w:t>I. 21.0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. Glimar</w:t>
        <w:tab/>
        <w:tab/>
        <w:t>- Basket</w:t>
        <w:tab/>
        <w:tab/>
        <w:tab/>
        <w:t>46. Basket</w:t>
        <w:tab/>
        <w:tab/>
        <w:t>- Glimar</w:t>
      </w:r>
    </w:p>
    <w:p>
      <w:pPr>
        <w:pStyle w:val="Normal"/>
        <w:rPr/>
      </w:pPr>
      <w:r>
        <w:rPr/>
        <w:t>32. Korona</w:t>
        <w:tab/>
        <w:tab/>
        <w:t>- Cracovia 1906</w:t>
        <w:tab/>
        <w:tab/>
        <w:t>47. Cracovia 1906</w:t>
        <w:tab/>
        <w:t>- Korona</w:t>
      </w:r>
    </w:p>
    <w:p>
      <w:pPr>
        <w:pStyle w:val="Normal"/>
        <w:rPr/>
      </w:pPr>
      <w:r>
        <w:rPr/>
        <w:t>33. Leliwa</w:t>
        <w:tab/>
        <w:tab/>
        <w:t>- Siemaszka</w:t>
        <w:tab/>
        <w:tab/>
        <w:tab/>
        <w:t>48. Siemaszka</w:t>
        <w:tab/>
        <w:tab/>
        <w:t>- Leli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7.01.2010 r.</w:t>
      </w:r>
      <w:r>
        <w:rPr/>
        <w:tab/>
        <w:tab/>
        <w:tab/>
        <w:tab/>
        <w:tab/>
      </w:r>
      <w:r>
        <w:rPr>
          <w:b/>
          <w:u w:val="single"/>
        </w:rPr>
        <w:t>II. 28.0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4. Basket</w:t>
        <w:tab/>
        <w:tab/>
        <w:t>- Siemaszka</w:t>
        <w:tab/>
        <w:tab/>
        <w:tab/>
        <w:t>49. Siemaszka</w:t>
        <w:tab/>
        <w:tab/>
        <w:t>- Basket</w:t>
      </w:r>
    </w:p>
    <w:p>
      <w:pPr>
        <w:pStyle w:val="Normal"/>
        <w:rPr/>
      </w:pPr>
      <w:r>
        <w:rPr/>
        <w:t>35. Cracovia 1906</w:t>
        <w:tab/>
        <w:t>- Leliwa</w:t>
        <w:tab/>
        <w:tab/>
        <w:tab/>
        <w:t>50. Leliwa</w:t>
        <w:tab/>
        <w:tab/>
        <w:t>- Cracovia 1906</w:t>
      </w:r>
    </w:p>
    <w:p>
      <w:pPr>
        <w:pStyle w:val="Normal"/>
        <w:rPr/>
      </w:pPr>
      <w:r>
        <w:rPr/>
        <w:t>36. Glimar</w:t>
        <w:tab/>
        <w:tab/>
        <w:t>- Korona</w:t>
        <w:tab/>
        <w:tab/>
        <w:tab/>
        <w:t>51. Korona</w:t>
        <w:tab/>
        <w:tab/>
        <w:t>- Glim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31.01.2010 r.</w:t>
        <w:tab/>
      </w:r>
      <w:r>
        <w:rPr/>
        <w:tab/>
        <w:tab/>
        <w:tab/>
        <w:tab/>
      </w:r>
      <w:r>
        <w:rPr>
          <w:b/>
          <w:u w:val="single"/>
        </w:rPr>
        <w:t>III. 14.03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7. Basket</w:t>
        <w:tab/>
        <w:tab/>
        <w:t>- Cracovia 1906</w:t>
        <w:tab/>
        <w:tab/>
        <w:t>52. Cracovia 1906</w:t>
        <w:tab/>
        <w:t>- Basket</w:t>
      </w:r>
    </w:p>
    <w:p>
      <w:pPr>
        <w:pStyle w:val="Normal"/>
        <w:rPr/>
      </w:pPr>
      <w:r>
        <w:rPr/>
        <w:t>38. Glimar</w:t>
        <w:tab/>
        <w:tab/>
        <w:t>- Siemaszka</w:t>
        <w:tab/>
        <w:tab/>
        <w:tab/>
        <w:t>53. Siemaszka</w:t>
        <w:tab/>
        <w:tab/>
        <w:t>- Glimar</w:t>
      </w:r>
    </w:p>
    <w:p>
      <w:pPr>
        <w:pStyle w:val="Normal"/>
        <w:rPr/>
      </w:pPr>
      <w:r>
        <w:rPr/>
        <w:t>39. Korona</w:t>
        <w:tab/>
        <w:tab/>
        <w:t>- Leliwa</w:t>
        <w:tab/>
        <w:tab/>
        <w:tab/>
        <w:t>54. Leliwa</w:t>
        <w:tab/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7.02.2010 r.</w:t>
        <w:tab/>
      </w:r>
      <w:r>
        <w:rPr/>
        <w:tab/>
        <w:tab/>
        <w:tab/>
        <w:tab/>
      </w:r>
      <w:r>
        <w:rPr>
          <w:b/>
          <w:u w:val="single"/>
        </w:rPr>
        <w:t>IV. 21.03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0. Korona</w:t>
        <w:tab/>
        <w:tab/>
        <w:t>- Basket</w:t>
        <w:tab/>
        <w:tab/>
        <w:tab/>
        <w:t>55. Basket</w:t>
        <w:tab/>
        <w:tab/>
        <w:t>- Korona</w:t>
      </w:r>
    </w:p>
    <w:p>
      <w:pPr>
        <w:pStyle w:val="Normal"/>
        <w:rPr/>
      </w:pPr>
      <w:r>
        <w:rPr/>
        <w:t>41. Leliwa</w:t>
        <w:tab/>
        <w:tab/>
        <w:t>- Glimar</w:t>
        <w:tab/>
        <w:tab/>
        <w:tab/>
        <w:t>56. Glimar</w:t>
        <w:tab/>
        <w:tab/>
        <w:t>- Leliwa</w:t>
      </w:r>
    </w:p>
    <w:p>
      <w:pPr>
        <w:pStyle w:val="Normal"/>
        <w:rPr/>
      </w:pPr>
      <w:r>
        <w:rPr/>
        <w:t>42. Siemaszka</w:t>
        <w:tab/>
        <w:tab/>
        <w:t>- Cracovia 1906</w:t>
        <w:tab/>
        <w:tab/>
        <w:t>57. Cracovia 1906</w:t>
        <w:tab/>
        <w:t>- Siemasz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14.02.2010 r.</w:t>
      </w:r>
      <w:r>
        <w:rPr/>
        <w:tab/>
        <w:tab/>
        <w:tab/>
        <w:tab/>
        <w:tab/>
      </w:r>
      <w:r>
        <w:rPr>
          <w:b/>
          <w:u w:val="single"/>
        </w:rPr>
        <w:t>V. 28.03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3. Leliwa</w:t>
        <w:tab/>
        <w:tab/>
        <w:t>- Basket</w:t>
        <w:tab/>
        <w:tab/>
        <w:tab/>
        <w:t>58. Basket</w:t>
        <w:tab/>
        <w:tab/>
        <w:t>- Leliwa</w:t>
      </w:r>
    </w:p>
    <w:p>
      <w:pPr>
        <w:pStyle w:val="Normal"/>
        <w:rPr/>
      </w:pPr>
      <w:r>
        <w:rPr/>
        <w:t>44. Siemaszka</w:t>
        <w:tab/>
        <w:tab/>
        <w:t>- Korona</w:t>
        <w:tab/>
        <w:tab/>
        <w:tab/>
        <w:t>59. Korona</w:t>
        <w:tab/>
        <w:tab/>
        <w:t>- Siemaszka</w:t>
      </w:r>
    </w:p>
    <w:p>
      <w:pPr>
        <w:pStyle w:val="Normal"/>
        <w:rPr/>
      </w:pPr>
      <w:r>
        <w:rPr/>
        <w:t>45. Cracovia 1906</w:t>
        <w:tab/>
        <w:t>- Glimar</w:t>
        <w:tab/>
        <w:tab/>
        <w:tab/>
        <w:t>60. Glimar</w:t>
        <w:tab/>
        <w:tab/>
        <w:t>- Cracovia 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 zakończeniu IV rundy rozgrywek awans do turniejów o wejście do II ligi mężczyzn uzyskają dwa pierwsze zespoły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- półfinały</w:t>
        <w:tab/>
        <w:t>16 - 18.04.2010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 finał</w:t>
        <w:tab/>
        <w:tab/>
        <w:t>30.04. - 02.05.2010 r.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ind w:left="360" w:firstLine="348"/>
        <w:rPr/>
      </w:pPr>
      <w:r>
        <w:rPr/>
        <w:tab/>
        <w:tab/>
        <w:tab/>
        <w:tab/>
        <w:tab/>
        <w:tab/>
        <w:tab/>
        <w:t>Józef Borys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10:00Z</dcterms:created>
  <dc:creator>xxx</dc:creator>
  <dc:description/>
  <cp:keywords/>
  <dc:language>en-US</dc:language>
  <cp:lastModifiedBy>KOZKosz</cp:lastModifiedBy>
  <cp:lastPrinted>2009-10-01T09:41:00Z</cp:lastPrinted>
  <dcterms:modified xsi:type="dcterms:W3CDTF">2009-10-01T07:43:00Z</dcterms:modified>
  <cp:revision>14</cp:revision>
  <dc:subject/>
  <dc:title>KRAKOWSKI  OKRĘGOWY  ZWIĄZEK         KOSZYKÓWKI</dc:title>
</cp:coreProperties>
</file>