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  16.02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26 - 2009/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 juniorek  starsz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 podaje do wiadomości wyniki II rundy oraz tabelę końcową weryfikację rozgrywek w klasie juniorek starszych w sezonie sportowym 2009/10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4503" w:type="dxa"/>
        <w:jc w:val="left"/>
        <w:tblInd w:w="2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13"/>
        <w:gridCol w:w="1134"/>
      </w:tblGrid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RUND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Ko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 : 99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Wisł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: 60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S Gor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 : 45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PM Tarnó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52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KS Gor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 : 56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o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: 43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RUND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KS Gor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 : 50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PM Tarnó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43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Wisł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 : 111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Ko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: 68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PM Tarnó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 : 85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Wisł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6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Tabela końcow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650" w:type="pct"/>
        <w:jc w:val="left"/>
        <w:tblInd w:w="11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2247"/>
        <w:gridCol w:w="702"/>
        <w:gridCol w:w="704"/>
        <w:gridCol w:w="703"/>
        <w:gridCol w:w="703"/>
        <w:gridCol w:w="1125"/>
      </w:tblGrid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51-291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55-292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PM Tarnów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46-392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S Gorce Nowy Targ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00-5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>Tytuł Mistrza Małopolski w klasie junior</w:t>
      </w:r>
      <w:r>
        <w:rPr>
          <w:b/>
        </w:rPr>
        <w:t>ek</w:t>
      </w:r>
      <w:r>
        <w:rPr>
          <w:rFonts w:eastAsia="Calibri"/>
          <w:b/>
        </w:rPr>
        <w:t xml:space="preserve"> starszych w sezonie sportowym 200</w:t>
      </w:r>
      <w:r>
        <w:rPr>
          <w:b/>
        </w:rPr>
        <w:t>9</w:t>
      </w:r>
      <w:r>
        <w:rPr>
          <w:rFonts w:eastAsia="Calibri"/>
          <w:b/>
        </w:rPr>
        <w:t>/</w:t>
      </w:r>
      <w:r>
        <w:rPr>
          <w:b/>
        </w:rPr>
        <w:t>1</w:t>
      </w:r>
      <w:r>
        <w:rPr>
          <w:rFonts w:eastAsia="Calibri"/>
          <w:b/>
        </w:rPr>
        <w:t>0 zdobył zespół KS KORONA Kraków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</w:rPr>
        <w:t xml:space="preserve">Do </w:t>
      </w:r>
      <w:r>
        <w:rPr/>
        <w:t xml:space="preserve">półfinałów </w:t>
      </w:r>
      <w:r>
        <w:rPr>
          <w:rFonts w:eastAsia="Calibri"/>
        </w:rPr>
        <w:t>Mistrzostw Polski U - 20 awansowały zespoły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KS Korona Kraków, TS Wisła Kraków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/>
        <w:t>Zarząd oraz Wydział Gier i Dyscypliny KOZKosz składają gratulacje i życzą sukcesów w dalszych rozgrywkach.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Lista  najlepszych  strzelców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tbl>
      <w:tblPr>
        <w:tblW w:w="5864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04"/>
        <w:gridCol w:w="1794"/>
        <w:gridCol w:w="1410"/>
      </w:tblGrid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Biernacka Olg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</w:rPr>
              <w:t xml:space="preserve">KS Korona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 pkt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a Justyn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131313"/>
              </w:rPr>
              <w:t>MKS PM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kaza Agat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</w:rPr>
              <w:t xml:space="preserve">KS  Gorce 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Moc Ew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</w:rPr>
              <w:t xml:space="preserve">KS Korona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Jagódka Ann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</w:rPr>
              <w:t xml:space="preserve">KS Korona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Wójtowicz   Laur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S Wisła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Musiał  Magdalen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S Wisła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Pacuła Natli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</w:rPr>
              <w:t xml:space="preserve">KS Korona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jdak Debor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131313"/>
              </w:rPr>
              <w:t xml:space="preserve">MKS PM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Migała Karolin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TS Wisła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1. KS Korona Kraków</w:t>
        <w:tab/>
        <w:tab/>
        <w:t>- trener  Jarosław Pasieczny, Andrzej Włodarz</w:t>
      </w:r>
    </w:p>
    <w:p>
      <w:pPr>
        <w:pStyle w:val="Normal"/>
        <w:ind w:left="4248" w:firstLine="708"/>
        <w:rPr>
          <w:rFonts w:eastAsia="Calibri"/>
          <w:b/>
          <w:b/>
        </w:rPr>
      </w:pPr>
      <w:r>
        <w:rPr>
          <w:rFonts w:eastAsia="Calibri"/>
          <w:b/>
        </w:rPr>
        <w:t>Piotr Pasieczny</w:t>
      </w:r>
    </w:p>
    <w:p>
      <w:pPr>
        <w:pStyle w:val="Normal"/>
        <w:rPr/>
      </w:pPr>
      <w:r>
        <w:rPr>
          <w:rFonts w:eastAsia="Calibri"/>
        </w:rPr>
        <w:t>------------------------------------------------------------------------------------------------------------</w:t>
      </w:r>
      <w:r>
        <w:rPr/>
        <w:t>---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3"/>
        <w:gridCol w:w="276"/>
        <w:gridCol w:w="61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Biernacka Olga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Jagódka Anna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Pacuła Natlia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Mozdyniewicz Dominika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Moc Ewa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Siudek Klaudia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Nykaza Ewa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Spisak Monika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mówka Martyna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Pałka Ewa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Bober Aleksandra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TS Wisła Kraków      </w:t>
      </w:r>
      <w:r>
        <w:rPr>
          <w:rFonts w:eastAsia="Calibri"/>
          <w:b/>
        </w:rPr>
        <w:t xml:space="preserve">  </w:t>
        <w:tab/>
        <w:tab/>
        <w:tab/>
        <w:tab/>
        <w:tab/>
        <w:t>trener - Aldona</w:t>
      </w:r>
      <w:r>
        <w:rPr>
          <w:b/>
        </w:rPr>
        <w:t xml:space="preserve"> </w:t>
      </w:r>
      <w:r>
        <w:rPr>
          <w:rFonts w:eastAsia="Calibri"/>
          <w:b/>
        </w:rPr>
        <w:t>Patyck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10"/>
        <w:gridCol w:w="336"/>
        <w:gridCol w:w="283"/>
        <w:gridCol w:w="515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Musiał       Magdalen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Kucharczyk  Adriann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Kowalska    Agat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Wójtowicz   Laur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Migała        Karolin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Kąsek          Klaudi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Borowska    Monik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Ozga           Katarzyn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Pilecka        Mart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Sikora         Patrycj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Machaj         Joann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Maciejasz   Katarzyn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Janas            Iwon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Giza             Izabel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Knopek        Justyna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>
          <w:b/>
          <w:color w:val="131313"/>
        </w:rPr>
        <w:t xml:space="preserve"> MKS PM Tarnów     </w:t>
        <w:tab/>
        <w:tab/>
        <w:tab/>
        <w:tab/>
        <w:tab/>
        <w:t xml:space="preserve"> trener  - Paweł Michalik</w:t>
      </w:r>
    </w:p>
    <w:p>
      <w:pPr>
        <w:pStyle w:val="Normal"/>
        <w:rPr/>
      </w:pPr>
      <w:r>
        <w:rPr>
          <w:color w:val="131313"/>
        </w:rPr>
        <w:t>--------------------------------------------------------------------------------------------------------------</w:t>
      </w:r>
      <w:r>
        <w:rPr/>
        <w:t>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04"/>
        <w:gridCol w:w="283"/>
        <w:gridCol w:w="239"/>
        <w:gridCol w:w="612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a Justyn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jdak Debor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uszka Agat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anin Renat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ba Dominik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ura Angelik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śkiewicz Iwon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ńska Dari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muda Katarzyn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wa Paulina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śko Małgorzat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ia Klaudi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rFonts w:eastAsia="Calibri"/>
        </w:rPr>
      </w:pPr>
      <w:r>
        <w:rPr>
          <w:b/>
          <w:color w:val="131313"/>
        </w:rPr>
        <w:t>4.</w:t>
      </w:r>
      <w:r>
        <w:rPr>
          <w:b/>
        </w:rPr>
        <w:t xml:space="preserve"> </w:t>
      </w:r>
      <w:r>
        <w:rPr>
          <w:rFonts w:eastAsia="Calibri"/>
          <w:b/>
        </w:rPr>
        <w:t>KS  GORCE  Nowy Targ</w:t>
      </w:r>
      <w:r>
        <w:rPr>
          <w:b/>
        </w:rPr>
        <w:t xml:space="preserve">         </w:t>
        <w:tab/>
        <w:tab/>
        <w:tab/>
        <w:tab/>
        <w:t>trener -</w:t>
      </w:r>
      <w:r>
        <w:rPr>
          <w:rFonts w:eastAsia="Calibri"/>
          <w:b/>
        </w:rPr>
        <w:t>Wojciech Polak</w:t>
      </w:r>
    </w:p>
    <w:p>
      <w:pPr>
        <w:pStyle w:val="Normal"/>
        <w:rPr>
          <w:color w:val="131313"/>
        </w:rPr>
      </w:pPr>
      <w:r>
        <w:rPr>
          <w:rFonts w:eastAsia="Calibri"/>
        </w:rPr>
        <w:t>-----------------------------------------------------------------------------------------------------------------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87"/>
        <w:gridCol w:w="426"/>
        <w:gridCol w:w="239"/>
        <w:gridCol w:w="469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kaza Aga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iak Pauli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aby Karoli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hon Izabel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ak Małgorza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cka Joan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gleń Ig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ubernat Ane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m Danu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żewska Pauli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dolny Monik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siak Joan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cka Agnieszk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ind w:firstLine="5529"/>
        <w:rPr>
          <w:color w:val="131313"/>
        </w:rPr>
      </w:pPr>
      <w:r>
        <w:rPr>
          <w:color w:val="131313"/>
        </w:rPr>
        <w:t xml:space="preserve">Przewodniczący  WGiD KOZKosz </w:t>
      </w:r>
    </w:p>
    <w:p>
      <w:pPr>
        <w:pStyle w:val="Normal"/>
        <w:ind w:firstLine="5529"/>
        <w:rPr>
          <w:color w:val="131313"/>
        </w:rPr>
      </w:pPr>
      <w:r>
        <w:rPr>
          <w:color w:val="131313"/>
        </w:rPr>
      </w:r>
    </w:p>
    <w:p>
      <w:pPr>
        <w:pStyle w:val="Normal"/>
        <w:ind w:left="1551" w:firstLine="5529"/>
        <w:rPr>
          <w:color w:val="131313"/>
        </w:rPr>
      </w:pPr>
      <w:r>
        <w:rPr>
          <w:color w:val="131313"/>
        </w:rPr>
        <w:t>Józef Borys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46:00Z</dcterms:created>
  <dc:creator>WGiD</dc:creator>
  <dc:description/>
  <cp:keywords/>
  <dc:language>en-US</dc:language>
  <cp:lastModifiedBy>WGiD</cp:lastModifiedBy>
  <cp:lastPrinted>2010-02-19T12:19:00Z</cp:lastPrinted>
  <dcterms:modified xsi:type="dcterms:W3CDTF">2010-03-02T12:47:00Z</dcterms:modified>
  <cp:revision>3</cp:revision>
  <dc:subject/>
  <dc:title/>
</cp:coreProperties>
</file>