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Kraków, dnia 08.01.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19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 podaje do wiadomości wyniki i klasyfikację rozgrywek  po I rundzie w sezonie </w:t>
      </w:r>
    </w:p>
    <w:p>
      <w:pPr>
        <w:pStyle w:val="Normal"/>
        <w:rPr/>
      </w:pPr>
      <w:r>
        <w:rPr/>
        <w:t xml:space="preserve">sportowym 2009/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  <w:t>1. Glimar</w:t>
        <w:tab/>
        <w:t xml:space="preserve">           - Basket</w:t>
        <w:tab/>
        <w:tab/>
        <w:t>120:42             16. Basket</w:t>
        <w:tab/>
        <w:tab/>
        <w:t>- Glimar                55:1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Korona        </w:t>
        <w:tab/>
        <w:t>- Cracovia 1906</w:t>
        <w:tab/>
        <w:t xml:space="preserve">  67:40 </w:t>
        <w:tab/>
        <w:t>17. Cracovia 1906</w:t>
        <w:tab/>
        <w:t>- Korona                70:52</w:t>
      </w:r>
    </w:p>
    <w:p>
      <w:pPr>
        <w:pStyle w:val="Normal"/>
        <w:rPr/>
      </w:pPr>
      <w:r>
        <w:rPr/>
        <w:t>3. Leliwa</w:t>
        <w:tab/>
        <w:tab/>
        <w:t>- Siemaszka</w:t>
        <w:tab/>
        <w:tab/>
        <w:t xml:space="preserve">  52:60 </w:t>
        <w:tab/>
        <w:t>18. Siemaszka</w:t>
        <w:tab/>
        <w:tab/>
        <w:t>- Leliwa                 80:73</w:t>
      </w:r>
    </w:p>
    <w:p>
      <w:pPr>
        <w:pStyle w:val="Normal"/>
        <w:rPr/>
      </w:pPr>
      <w:r>
        <w:rPr/>
        <w:t>4. Basket</w:t>
        <w:tab/>
        <w:tab/>
        <w:t>- Siemaszka</w:t>
        <w:tab/>
        <w:tab/>
        <w:t xml:space="preserve">  53:95 </w:t>
        <w:tab/>
        <w:t>19. Siemaszka</w:t>
        <w:tab/>
        <w:tab/>
        <w:t>- Basket                 69:50</w:t>
      </w:r>
    </w:p>
    <w:p>
      <w:pPr>
        <w:pStyle w:val="Normal"/>
        <w:rPr/>
      </w:pPr>
      <w:r>
        <w:rPr/>
        <w:t>5. Cracovia 1906</w:t>
        <w:tab/>
        <w:t>- Leliwa</w:t>
        <w:tab/>
        <w:tab/>
        <w:t xml:space="preserve">  52:81 </w:t>
        <w:tab/>
        <w:t>20. Leliwa</w:t>
        <w:tab/>
        <w:tab/>
        <w:t>- Cracovia 1906     62:56</w:t>
      </w:r>
    </w:p>
    <w:p>
      <w:pPr>
        <w:pStyle w:val="Normal"/>
        <w:rPr/>
      </w:pPr>
      <w:r>
        <w:rPr/>
        <w:t>6. Glimar</w:t>
        <w:tab/>
        <w:tab/>
        <w:t>- Korona</w:t>
        <w:tab/>
        <w:tab/>
        <w:t xml:space="preserve">  98:89</w:t>
        <w:tab/>
        <w:t xml:space="preserve">            21. Korona</w:t>
        <w:tab/>
        <w:tab/>
        <w:t>- Glimar                 64:75</w:t>
      </w:r>
    </w:p>
    <w:p>
      <w:pPr>
        <w:pStyle w:val="Normal"/>
        <w:rPr>
          <w:lang w:val="en-US"/>
        </w:rPr>
      </w:pPr>
      <w:r>
        <w:rPr/>
        <w:t>7. Korona</w:t>
        <w:tab/>
        <w:tab/>
        <w:t>- Basket</w:t>
        <w:tab/>
        <w:tab/>
        <w:t xml:space="preserve"> 102:50</w:t>
        <w:tab/>
        <w:t xml:space="preserve">22. </w:t>
      </w:r>
      <w:r>
        <w:rPr>
          <w:lang w:val="en-US"/>
        </w:rPr>
        <w:t>Korona</w:t>
        <w:tab/>
        <w:tab/>
        <w:t>- Basket                107:72</w:t>
      </w:r>
    </w:p>
    <w:p>
      <w:pPr>
        <w:pStyle w:val="Normal"/>
        <w:rPr>
          <w:lang w:val="en-US"/>
        </w:rPr>
      </w:pPr>
      <w:r>
        <w:rPr>
          <w:lang w:val="en-US"/>
        </w:rPr>
        <w:t>8. Leliwa</w:t>
        <w:tab/>
        <w:tab/>
        <w:t>- Glimar</w:t>
        <w:tab/>
        <w:tab/>
        <w:t xml:space="preserve">   79:61</w:t>
        <w:tab/>
        <w:t>23. Glimar</w:t>
        <w:tab/>
        <w:tab/>
        <w:t>- Leliwa                 72:66</w:t>
      </w:r>
    </w:p>
    <w:p>
      <w:pPr>
        <w:pStyle w:val="Normal"/>
        <w:rPr/>
      </w:pPr>
      <w:r>
        <w:rPr/>
        <w:t>9. Siemaszka</w:t>
        <w:tab/>
        <w:tab/>
        <w:t>- Cracovia 1906</w:t>
        <w:tab/>
        <w:t xml:space="preserve">   93:58</w:t>
        <w:tab/>
        <w:t>24. Cracovia 1906</w:t>
        <w:tab/>
        <w:t>- Siemaszka           88:77</w:t>
      </w:r>
    </w:p>
    <w:p>
      <w:pPr>
        <w:pStyle w:val="Normal"/>
        <w:rPr/>
      </w:pPr>
      <w:r>
        <w:rPr/>
        <w:t>10. Cracovia 1906</w:t>
        <w:tab/>
        <w:t xml:space="preserve">- Basket                         76:53   </w:t>
        <w:tab/>
        <w:t>25. Cracovia 1906</w:t>
        <w:tab/>
        <w:t>- Basket                 87:50</w:t>
      </w:r>
    </w:p>
    <w:p>
      <w:pPr>
        <w:pStyle w:val="Normal"/>
        <w:rPr/>
      </w:pPr>
      <w:r>
        <w:rPr/>
        <w:t>11. Glimar</w:t>
        <w:tab/>
        <w:tab/>
        <w:t>- Siemaszka</w:t>
        <w:tab/>
        <w:tab/>
        <w:t xml:space="preserve">   94:86</w:t>
        <w:tab/>
        <w:t>26. Siemaszka</w:t>
        <w:tab/>
        <w:tab/>
        <w:t>- Glimar                 60:79</w:t>
      </w:r>
    </w:p>
    <w:p>
      <w:pPr>
        <w:pStyle w:val="Normal"/>
        <w:rPr/>
      </w:pPr>
      <w:r>
        <w:rPr/>
        <w:t>12. Korona</w:t>
        <w:tab/>
        <w:tab/>
        <w:t>- Leliwa</w:t>
        <w:tab/>
        <w:tab/>
        <w:t xml:space="preserve">  59:102</w:t>
        <w:tab/>
        <w:t>27. Leliwa</w:t>
        <w:tab/>
        <w:tab/>
        <w:t>- Korona                71:57</w:t>
      </w:r>
    </w:p>
    <w:p>
      <w:pPr>
        <w:pStyle w:val="Normal"/>
        <w:rPr/>
      </w:pPr>
      <w:r>
        <w:rPr/>
        <w:t>13. Leliwa</w:t>
        <w:tab/>
        <w:tab/>
        <w:t>- Basket</w:t>
        <w:tab/>
        <w:tab/>
        <w:t xml:space="preserve">  116:52</w:t>
        <w:tab/>
        <w:t>28. Basket</w:t>
        <w:tab/>
        <w:tab/>
        <w:t>- Leliwa                 55:103</w:t>
      </w:r>
    </w:p>
    <w:p>
      <w:pPr>
        <w:pStyle w:val="Normal"/>
        <w:rPr/>
      </w:pPr>
      <w:r>
        <w:rPr/>
        <w:t>14. Siemaszka</w:t>
        <w:tab/>
        <w:tab/>
        <w:t>- Korona</w:t>
        <w:tab/>
        <w:tab/>
        <w:t xml:space="preserve">    83:61</w:t>
        <w:tab/>
        <w:t>29. Korona</w:t>
        <w:tab/>
        <w:tab/>
        <w:t>- Siemaszka           76:54</w:t>
      </w:r>
    </w:p>
    <w:p>
      <w:pPr>
        <w:pStyle w:val="Normal"/>
        <w:rPr>
          <w:lang w:val="en-US"/>
        </w:rPr>
      </w:pPr>
      <w:r>
        <w:rPr/>
        <w:t>15. Cracovia 1906</w:t>
        <w:tab/>
        <w:t>- Glimar</w:t>
        <w:tab/>
        <w:tab/>
        <w:t xml:space="preserve">    73:71</w:t>
        <w:tab/>
        <w:t xml:space="preserve">30. </w:t>
      </w:r>
      <w:r>
        <w:rPr>
          <w:lang w:val="en-US"/>
        </w:rPr>
        <w:t>Glimar</w:t>
        <w:tab/>
        <w:tab/>
        <w:t>- Cracovia 1906     87: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</w:t>
      </w:r>
      <w:r>
        <w:rPr>
          <w:b/>
          <w:u w:val="single"/>
        </w:rPr>
        <w:t>TABE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431927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084"/>
                              <w:gridCol w:w="456"/>
                              <w:gridCol w:w="425"/>
                              <w:gridCol w:w="456"/>
                              <w:gridCol w:w="567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KS Glimar Gorlic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SS Leliwa Basket Tarnó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KS Siemaszka Piekary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 Cracovia 1906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S Korona Krakó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SK Basket Krakó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9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96.6pt;mso-wrap-distance-left:0pt;mso-wrap-distance-right:7.05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084"/>
                        <w:gridCol w:w="456"/>
                        <w:gridCol w:w="425"/>
                        <w:gridCol w:w="456"/>
                        <w:gridCol w:w="567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>MKS Glimar Gorlice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>TSS Leliwa Basket Tarnów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KS Siemaszka Piekary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 Cracovia 1906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>KS Korona Kraków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b/>
                              </w:rPr>
                              <w:t>SSK Basket Kraków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textAlignment w:val="baselin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9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>Przewodniczący WGiD  KOZKosz.</w:t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                                                                                    </w:t>
      </w:r>
      <w:r>
        <w:rPr/>
        <w:t>(-) Józef  Borys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09" w:right="849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41:00Z</dcterms:created>
  <dc:creator>xxx</dc:creator>
  <dc:description/>
  <cp:keywords/>
  <dc:language>en-US</dc:language>
  <cp:lastModifiedBy>KOZKosz</cp:lastModifiedBy>
  <cp:lastPrinted>2009-10-01T09:41:00Z</cp:lastPrinted>
  <dcterms:modified xsi:type="dcterms:W3CDTF">2010-01-08T10:28:00Z</dcterms:modified>
  <cp:revision>8</cp:revision>
  <dc:subject/>
  <dc:title>KRAKOWSKI  OKRĘGOWY  ZWIĄZEK         KOSZYKÓWKI</dc:title>
</cp:coreProperties>
</file>