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Kraków, dnia 13.11.2009 r.   </w:t>
      </w:r>
    </w:p>
    <w:p>
      <w:pPr>
        <w:pStyle w:val="Normal"/>
        <w:ind w:right="-468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FF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INIKAT  nr 15 -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chłopców ( rocznik 1997 i młodsi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uprzejmie informuje, że w rozgrywkach w klasie chłopców w sezonie sportowym 2009/10 udział biorą następujące zespoły: </w:t>
      </w:r>
    </w:p>
    <w:p>
      <w:pPr>
        <w:pStyle w:val="Normal"/>
        <w:rPr>
          <w:b/>
          <w:b/>
        </w:rPr>
      </w:pPr>
      <w:r>
        <w:rPr>
          <w:b/>
        </w:rPr>
        <w:t>MKS Glimar Gorlice, UMKS LNG Junior Kielce,  KS Korona Kraków, MKK/MDK Kielce, MKS Pałac Młodzieży Tarnów, UKS „Piątka” Nowy Targ, UKS Regis Wieliczka, STS Nowy Sącz, TS Wisła I Kraków, TS Wisła II Kraków.</w:t>
      </w:r>
    </w:p>
    <w:p>
      <w:pPr>
        <w:pStyle w:val="Normal"/>
        <w:rPr/>
      </w:pPr>
      <w:r>
        <w:rPr/>
        <w:tab/>
        <w:t>Zespoły biorące udział w rozgrywkach w sezonie sportowym 2009/10 rozegrają spotkania według systemu i terminarz jak niż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ROZGRYW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52"/>
        <w:gridCol w:w="5076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unda I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b/>
                <w:u w:val="single"/>
              </w:rPr>
              <w:t>Runda II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I.  6.12.2009 r.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X.  14.03.2010 r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. Wisła I           -        Wisła  II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6.  Wis</w:t>
            </w:r>
            <w:r>
              <w:rPr>
                <w:rFonts w:cs="Calibri"/>
              </w:rPr>
              <w:t>ł</w:t>
            </w:r>
            <w:r>
              <w:rPr>
                <w:lang w:val="en-US"/>
              </w:rPr>
              <w:t>a II     -  Wis</w:t>
            </w:r>
            <w:r>
              <w:rPr>
                <w:rFonts w:cs="Calibri"/>
              </w:rPr>
              <w:t>ł</w:t>
            </w:r>
            <w:r>
              <w:rPr>
                <w:lang w:val="en-US"/>
              </w:rPr>
              <w:t xml:space="preserve">a I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2.  MKS PM      -        Korona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47.  Korona      -  MKS PM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3.  Regis            -         STS   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48.  STS           -  Regis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4.  MKK MDK -        UMKS  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49.  UMKS      -  MKK MDK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5.  Glimar         -         Piątka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50.  Piątka        -  Glimar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II.  13.12.2009 r.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XI.   21.03.2010 r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Piątka        -   Wisła II        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51.   Wisła II       -   Piątka  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7.   UMKS      -    Glimar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52.  Glimar          -  UMKS 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8.  STS            -   MKK- MDK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53.  MKK MDK -   STS  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9.  Korona       -   Regis 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54.  Regis            -   Korona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0. Wis</w:t>
            </w:r>
            <w:r>
              <w:rPr>
                <w:rFonts w:cs="Calibri"/>
              </w:rPr>
              <w:t>ła</w:t>
            </w:r>
            <w:r>
              <w:rPr>
                <w:lang w:val="en-US"/>
              </w:rPr>
              <w:t xml:space="preserve">  I    -   MKS PM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5.  MKS PM      -  Wis</w:t>
            </w:r>
            <w:r>
              <w:rPr>
                <w:rFonts w:cs="Calibri"/>
              </w:rPr>
              <w:t>ł</w:t>
            </w:r>
            <w:r>
              <w:rPr>
                <w:lang w:val="en-US"/>
              </w:rPr>
              <w:t xml:space="preserve">a I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2 -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III. 20.12.2009 r.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XII. 28.03.2010 r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1.  MKS PM     -    Wisła   II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6.  Wis</w:t>
            </w:r>
            <w:r>
              <w:rPr>
                <w:rFonts w:cs="Calibri"/>
              </w:rPr>
              <w:t>ł</w:t>
            </w:r>
            <w:r>
              <w:rPr>
                <w:lang w:val="en-US"/>
              </w:rPr>
              <w:t xml:space="preserve">a  II      -    MKS PM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12.  Regis           -     Wisła I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57.  Wisła   I       -    Regis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13.  MKK MDK  -    Korona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58.  Korona         -   MKK MDK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14.  Glimar           -   STS   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59.  STS              -   Glimar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15.  Piątka            -   UMKS  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60.  UMKS         -   Piątka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IV. 10.01.2010 r.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XIII. 11.04.2010 r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16. Wisła II       -      UMKS  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61.  UMKS       -      WisłaII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17.    STS          -      Piątka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62.  Piątka         -      STS  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18.   Korona      -     Glimar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63.   Glimar       -      Korona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19  Wis</w:t>
            </w:r>
            <w:r>
              <w:rPr>
                <w:rFonts w:cs="Calibri"/>
              </w:rPr>
              <w:t>ł</w:t>
            </w:r>
            <w:r>
              <w:rPr/>
              <w:t xml:space="preserve">a  I       -      MKK MDK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>64.   MKK MDK  -  Wis</w:t>
            </w:r>
            <w:r>
              <w:rPr>
                <w:rFonts w:cs="Calibri"/>
              </w:rPr>
              <w:t>ł</w:t>
            </w:r>
            <w:r>
              <w:rPr/>
              <w:t xml:space="preserve">a  I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20. MKS PM    -      Regis 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65.   Regis             -  MKS PM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V.  07.02.2010 r.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XIV. 18.04.2010 r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21.   Regis              -  Wisła II 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66.   Wisła   II       -     Regis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22.   MKK MDK   -   MKS PM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67.   MKS PM      -     MKK MDK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23.   Glimar            -  Wisła I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68.   Wisła    I       -     Glimar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24.   Piątka             -   Korona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69.   Korona          -    Piątka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25.  UMKS            -   STS   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70.   STS               -     UMKS 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VI. 14.02.2010 r.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XV. 25.04.2010 r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26.   Wis</w:t>
            </w:r>
            <w:r>
              <w:rPr>
                <w:rFonts w:cs="Calibri"/>
              </w:rPr>
              <w:t>ł</w:t>
            </w:r>
            <w:r>
              <w:rPr/>
              <w:t xml:space="preserve">a II        -   STS   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>71.   STS               -  Wis</w:t>
            </w:r>
            <w:r>
              <w:rPr>
                <w:rFonts w:cs="Calibri"/>
              </w:rPr>
              <w:t>ł</w:t>
            </w:r>
            <w:r>
              <w:rPr/>
              <w:t xml:space="preserve">a  II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27.   Korona       -   UMKS  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72.   UMKS          -   Korona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28.   Wis</w:t>
            </w:r>
            <w:r>
              <w:rPr>
                <w:rFonts w:cs="Calibri"/>
              </w:rPr>
              <w:t>ła I</w:t>
            </w:r>
            <w:r>
              <w:rPr/>
              <w:t xml:space="preserve">       -   Piątka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>73.   Piątka            -   Wis</w:t>
            </w:r>
            <w:r>
              <w:rPr>
                <w:rFonts w:cs="Calibri"/>
              </w:rPr>
              <w:t>ł</w:t>
            </w:r>
            <w:r>
              <w:rPr/>
              <w:t xml:space="preserve">a  I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29.   MKS PM    -   Glimar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74.   Glimar           -   MKS PM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30.   Regis          -    MKK MDK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75.  MKK MDK   -    Regis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VII. 21.02.2010 r.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XVI. 09.05.2010 r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1.  MKK MDK  -    Wisła  II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76.   Wisła II      -    MKK MDK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32.   Glimar          -   Regis 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77.   Regis          -    Glimar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33.   Piątka           -   MKS PM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78.   MKS PM    -    Piątka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34.   UMKS         -    Wis</w:t>
            </w:r>
            <w:r>
              <w:rPr>
                <w:rFonts w:cs="Calibri"/>
              </w:rPr>
              <w:t>ł</w:t>
            </w:r>
            <w:r>
              <w:rPr/>
              <w:t xml:space="preserve">a   I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79.   Wisła   I     -    UMKS 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35.   STS              -   Korona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80.   Korona       -    STS  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VIII. 28.02.2010 r.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XVII. 16.05.2010 r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36.   Wis</w:t>
            </w:r>
            <w:r>
              <w:rPr>
                <w:rFonts w:cs="Calibri"/>
              </w:rPr>
              <w:t>ł</w:t>
            </w:r>
            <w:r>
              <w:rPr/>
              <w:t xml:space="preserve">a  II     -      Korona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81.  Korona    -     Wisła II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37.   Wisła  I       -     STS   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82.   STS        -     Wisła  I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38.   MKS PM    -     UMKS  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83.  UMKS     -     MKS PM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39.   Regis           -    Piątka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84.   Piątka      -     Regis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40.   MKK MDK  -    Glimar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85.   Glimar     -     MKK MDK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Normal"/>
              <w:rPr/>
            </w:pPr>
            <w:r>
              <w:rPr/>
              <w:t>- 3 -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IX. 07.03.2010 r.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XVIII. 23.05.2010 r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41.   Glimar    -     Wis</w:t>
            </w:r>
            <w:r>
              <w:rPr>
                <w:rFonts w:cs="Calibri"/>
              </w:rPr>
              <w:t>ł</w:t>
            </w:r>
            <w:r>
              <w:rPr/>
              <w:t xml:space="preserve">a   II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86.  Wisła II         -   Glimar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42.   Piątka     -     MKK MDK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87.  MKK MDK  -   Piątka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43.   UMKS   -      Regis 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88. Regis              -   UMKS 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44.   STS        -     MKS PM   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89.  MKS PM      -    STS  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45.   Korona   -     Wisła I                     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 xml:space="preserve">90.  Wisła   I        -   Korona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tuł mistrza w tej klasie rozgrywek zdobędzie drużyna, która po zakończeniu II rundy zajmie </w:t>
      </w:r>
    </w:p>
    <w:p>
      <w:pPr>
        <w:pStyle w:val="Normal"/>
        <w:rPr/>
      </w:pPr>
      <w:r>
        <w:rPr/>
        <w:t>I miejsce w tabeli.</w:t>
      </w:r>
    </w:p>
    <w:p>
      <w:pPr>
        <w:pStyle w:val="Normal"/>
        <w:rPr/>
      </w:pPr>
      <w:r>
        <w:rPr/>
        <w:t>Drużyna z województwa małopolskiego, która zajmie najwyższe miejsce w tabeli zdobywa tytuł mistrza Małopolsk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 ! ! !</w:t>
      </w:r>
    </w:p>
    <w:p>
      <w:pPr>
        <w:pStyle w:val="Normal"/>
        <w:rPr/>
      </w:pPr>
      <w:r>
        <w:rPr/>
        <w:t>W rozgrywkach drużyna musi liczyć 10 12 zawodników, gdy drużyna liczy mniej niż 10, mecz zostanie zweryfikowany jako walkower dla drużyny przeciwnej, jednak mecz musi być rozegrany. W tym przypadku nie nakłada się kar finansowych za walkowe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owiązują zasady gry zapisane w § 8 Regulaminu rozgrywek na sezon 2009/10 KOZKos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yciąg z Regulaminu rozgrywek  KOMUNIKAT nr 14 - 2009/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bsadę sędziowską na mecze drużyn woj. świętokrzyskiego dokona Kolegium Sędziów</w:t>
      </w:r>
    </w:p>
    <w:p>
      <w:pPr>
        <w:pStyle w:val="Normal"/>
        <w:rPr/>
      </w:pPr>
      <w:r>
        <w:rPr/>
        <w:t>w Kielcach uprawnionymi sędz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Józef Borys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1:33:00Z</dcterms:created>
  <dc:creator>xxx</dc:creator>
  <dc:description/>
  <cp:keywords/>
  <dc:language>en-US</dc:language>
  <cp:lastModifiedBy>KOZKosz</cp:lastModifiedBy>
  <cp:lastPrinted>2009-11-13T13:02:00Z</cp:lastPrinted>
  <dcterms:modified xsi:type="dcterms:W3CDTF">2009-11-13T12:23:00Z</dcterms:modified>
  <cp:revision>13</cp:revision>
  <dc:subject/>
  <dc:title>KRAKOWSKI  OKRĘGOWY  ZWIĄZEK         KOSZYKÓWKI</dc:title>
</cp:coreProperties>
</file>