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Kraków, dnia 30.03.2010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 35   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Klasa juniorów ( rocznik 1992 - 1995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FF"/>
        </w:rPr>
        <w:tab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 uprzejmie informuje, że zakończyły się rozgrywki juniorów U-18 w sezonie</w:t>
      </w:r>
    </w:p>
    <w:p>
      <w:pPr>
        <w:pStyle w:val="Normal"/>
        <w:rPr/>
      </w:pPr>
      <w:r>
        <w:rPr/>
        <w:t>sportowym 2009/10.Zweryfikowane wyniki II rundy, turnieju końcowego, oraz tabela po</w:t>
      </w:r>
    </w:p>
    <w:p>
      <w:pPr>
        <w:pStyle w:val="Normal"/>
        <w:rPr/>
      </w:pPr>
      <w:r>
        <w:rPr/>
        <w:t>zakończonych rozgrywkach przedstawiają się następująco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400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en-US"/>
              </w:rPr>
              <w:t>22. Korona</w:t>
              <w:tab/>
              <w:t>- Ni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:71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0. Glimar</w:t>
              <w:tab/>
              <w:t xml:space="preserve">- Niwa         </w:t>
            </w:r>
            <w:r>
              <w:rPr>
                <w:b/>
              </w:rPr>
              <w:t>83:7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en-US"/>
              </w:rPr>
              <w:t>23. Glimar</w:t>
              <w:tab/>
              <w:t>- Reg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:106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/>
              <w:t>31. Niwa</w:t>
              <w:tab/>
              <w:t xml:space="preserve">- Regis         </w:t>
            </w:r>
            <w:r>
              <w:rPr>
                <w:b/>
              </w:rPr>
              <w:t>94:7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 Wisła</w:t>
              <w:tab/>
              <w:t>- Bask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:63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/>
              <w:t xml:space="preserve">32. Korona </w:t>
              <w:tab/>
              <w:t xml:space="preserve">- Basket       </w:t>
            </w:r>
            <w:r>
              <w:rPr>
                <w:b/>
              </w:rPr>
              <w:t>88:5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 Niwa</w:t>
              <w:tab/>
              <w:t>- Bask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:53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/>
              <w:t>33. Glimar</w:t>
              <w:tab/>
              <w:t xml:space="preserve">- Wisła         </w:t>
            </w:r>
            <w:r>
              <w:rPr>
                <w:b/>
              </w:rPr>
              <w:t>70:7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 Korona</w:t>
              <w:tab/>
              <w:t>- Glim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:67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/>
              <w:t>34. Niwa</w:t>
              <w:tab/>
              <w:t xml:space="preserve">- Wisła         </w:t>
            </w:r>
            <w:r>
              <w:rPr>
                <w:b/>
              </w:rPr>
              <w:t>83:75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 Regis</w:t>
              <w:tab/>
              <w:t>- Wisła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:70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 Basket</w:t>
              <w:tab/>
              <w:t xml:space="preserve">- Glimar       </w:t>
            </w:r>
            <w:r>
              <w:rPr>
                <w:b/>
                <w:lang w:val="en-US"/>
              </w:rPr>
              <w:t>57:7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8. Basket   - Reg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:103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. Regis     - Korona      </w:t>
            </w:r>
            <w:r>
              <w:rPr>
                <w:b/>
                <w:lang w:val="en-US"/>
              </w:rPr>
              <w:t>83:7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 xml:space="preserve">29. Wisła </w:t>
              <w:tab/>
              <w:t>- Koro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:77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  <w:t>Tabela po II rundzie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242"/>
        <w:gridCol w:w="727"/>
        <w:gridCol w:w="567"/>
        <w:gridCol w:w="567"/>
        <w:gridCol w:w="567"/>
        <w:gridCol w:w="850"/>
        <w:gridCol w:w="267"/>
        <w:gridCol w:w="584"/>
      </w:tblGrid>
      <w:tr>
        <w:trPr>
          <w:trHeight w:val="4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„KORONA”  Kraków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: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„NIWA” Oświęci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„WISŁA” Kraków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„REGIS” Wieliczk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„GLIMAR”  Gorlice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K „BASKET”  Kraków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3</w:t>
            </w:r>
          </w:p>
        </w:tc>
      </w:tr>
    </w:tbl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</w:t>
      </w:r>
      <w:r>
        <w:rPr>
          <w:b/>
          <w:u w:val="single"/>
        </w:rPr>
        <w:t>Wyniki turnieju finałowego</w:t>
      </w:r>
    </w:p>
    <w:p>
      <w:pPr>
        <w:pStyle w:val="Normal"/>
        <w:rPr/>
      </w:pPr>
      <w:r>
        <w:rPr/>
        <w:t xml:space="preserve">            </w:t>
      </w:r>
    </w:p>
    <w:tbl>
      <w:tblPr>
        <w:tblW w:w="8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7"/>
        <w:gridCol w:w="567"/>
        <w:gridCol w:w="2425"/>
        <w:gridCol w:w="107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Korona - Regis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: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/>
              <w:t xml:space="preserve">Niwa     - Regis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: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wa     -Wisł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: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/>
              <w:t>Korona - Niw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: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: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/>
            </w:pPr>
            <w:r>
              <w:rPr/>
              <w:t>Wisła    - Regis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: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/>
        <w:t xml:space="preserve">        </w:t>
      </w:r>
      <w:r>
        <w:rPr>
          <w:b/>
          <w:u w:val="single"/>
        </w:rPr>
        <w:t>Tabela końcow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93"/>
        <w:gridCol w:w="567"/>
        <w:gridCol w:w="567"/>
        <w:gridCol w:w="567"/>
        <w:gridCol w:w="851"/>
        <w:gridCol w:w="992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UKS „REGIS” Wielicz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90 :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4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KS „KORONA” 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3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7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KS „NIWA” Oświęc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2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6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TS „WISŁA”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9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MKS „GLIMAR”  Gor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6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795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SSK „BASKET” 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30: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83</w:t>
            </w:r>
          </w:p>
        </w:tc>
      </w:tr>
    </w:tbl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ytuł Mistrza Małopolski w klasie juniorów w sezonie sportowym 200</w:t>
      </w:r>
      <w:r>
        <w:rPr>
          <w:b/>
        </w:rPr>
        <w:t>9</w:t>
      </w:r>
      <w:r>
        <w:rPr>
          <w:rFonts w:eastAsia="Calibri"/>
          <w:b/>
        </w:rPr>
        <w:t>/</w:t>
      </w:r>
      <w:r>
        <w:rPr>
          <w:b/>
        </w:rPr>
        <w:t>1</w:t>
      </w:r>
      <w:r>
        <w:rPr>
          <w:rFonts w:eastAsia="Calibri"/>
          <w:b/>
        </w:rPr>
        <w:t xml:space="preserve">0 zdobył zespó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S „REGIS” Wieliczka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</w:rPr>
        <w:t xml:space="preserve">Do </w:t>
      </w:r>
      <w:r>
        <w:rPr/>
        <w:t xml:space="preserve">ćwierćfinałów </w:t>
      </w:r>
      <w:r>
        <w:rPr>
          <w:rFonts w:eastAsia="Calibri"/>
        </w:rPr>
        <w:t>Mistrzostw Polski U - 18 awansowały zespoły:</w:t>
      </w:r>
    </w:p>
    <w:p>
      <w:pPr>
        <w:pStyle w:val="Normal"/>
        <w:rPr/>
      </w:pPr>
      <w:r>
        <w:rPr>
          <w:b/>
        </w:rPr>
        <w:t>UKS „REGIS” Wieliczka</w:t>
      </w:r>
      <w:r>
        <w:rPr>
          <w:rFonts w:eastAsia="Calibri"/>
          <w:b/>
        </w:rPr>
        <w:t>, KS Korona Kraków,</w:t>
      </w:r>
      <w:r>
        <w:rPr>
          <w:b/>
        </w:rPr>
        <w:t xml:space="preserve"> KS „NIWA” Oświęcim,</w:t>
      </w:r>
      <w:r>
        <w:rPr>
          <w:rFonts w:eastAsia="Calibri"/>
          <w:b/>
        </w:rPr>
        <w:t xml:space="preserve"> TS Wisła Kraków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21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13"/>
        <w:gridCol w:w="2582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 Kacper  ( MKS „Glimar”)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60 pk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  Kamil  ( KS „Niwa”)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ła  Arkadiusz ( KS „Korona”)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uk   Jakub ( KS „Korona”)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 Dominik  ( KS „Niwa”)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 Michał ( TS „Wisła”)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27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aule dyskwalifikujące i</w:t>
        <w:tab/>
        <w:t>techniczne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127"/>
        <w:gridCol w:w="708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S „Korona” Kraków:   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rożek  Mariusz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rukała Arkadiusz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268"/>
        <w:gridCol w:w="127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S „NIWA” Oświęcim:  -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ren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zierski  Marius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-2 ( 1</w:t>
            </w:r>
            <w:r>
              <w:rPr>
                <w:vertAlign w:val="superscript"/>
              </w:rPr>
              <w:t>C</w:t>
            </w:r>
            <w:r>
              <w:rPr/>
              <w:t>+1</w:t>
            </w:r>
            <w:r>
              <w:rPr>
                <w:vertAlign w:val="superscript"/>
              </w:rPr>
              <w:t>B)</w:t>
            </w: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jor  Łukas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sowski  Domini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10"/>
        <w:gridCol w:w="70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S „REGIS” Wieliczka: - 1+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yskwalifikując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Mokrzycki Wojci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techniczne 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rojan  Jarosław</w:t>
            </w:r>
          </w:p>
          <w:p>
            <w:pPr>
              <w:pStyle w:val="Normal"/>
              <w:rPr/>
            </w:pPr>
            <w:r>
              <w:rPr/>
              <w:t>Mokrzycki Wojciech</w:t>
            </w:r>
          </w:p>
          <w:p>
            <w:pPr>
              <w:pStyle w:val="Normal"/>
              <w:rPr/>
            </w:pPr>
            <w:r>
              <w:rPr/>
              <w:t>Gumulski  Jakub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-3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410"/>
        <w:gridCol w:w="74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S „WISŁA” Kraków:      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Stanisz  Jakub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410"/>
        <w:gridCol w:w="74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KS „GLIMAR” Gorlice:  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owak  Norbert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Jaworski  Kacp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938"/>
        <w:gridCol w:w="2410"/>
        <w:gridCol w:w="708"/>
      </w:tblGrid>
      <w:tr>
        <w:trPr>
          <w:trHeight w:val="68" w:hRule="atLeast"/>
        </w:trPr>
        <w:tc>
          <w:tcPr>
            <w:tcW w:w="41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SK „BASKET” Kraków:  -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adalyan  Arm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73" w:hRule="atLeast"/>
        </w:trPr>
        <w:tc>
          <w:tcPr>
            <w:tcW w:w="4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Jarosz  Mateusz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73" w:hRule="atLeast"/>
        </w:trPr>
        <w:tc>
          <w:tcPr>
            <w:tcW w:w="4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ołek  Michał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Ilość  rozegranych  spotkań  i  zdobytych  punktów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UKS „REGIS” Wieliczka                                   trener: Rafał  KNAP,  Tomasz  TROJAN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4"/>
        <w:gridCol w:w="992"/>
        <w:gridCol w:w="1273"/>
        <w:gridCol w:w="567"/>
        <w:gridCol w:w="2689"/>
        <w:gridCol w:w="991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Kania 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Mokrzycki  Wojciech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7/5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Trojan  Jar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1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Batko  Kamil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5/1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Mamcarczyk 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1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Mazur  Krzysztof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5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Wisiecki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Śleboda  Michał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3/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Gumulski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1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Palonek  Adri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2/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Sporysz 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1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Grabka  Daniel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Leśniak 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/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Zawadzki  Krzysztof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>Gąska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/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Zawiślan  Jakub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KS „KORONA”   Kraków                                                       trener: Andrzej  DU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0"/>
        <w:gridCol w:w="992"/>
        <w:gridCol w:w="1276"/>
        <w:gridCol w:w="567"/>
        <w:gridCol w:w="2693"/>
        <w:gridCol w:w="882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rukała 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2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Lesner  Fabian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7/5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Maksymiuk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2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olak  Dariusz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6/4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erucki 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Dudziak  Paweł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5/1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Stanisławski  Hu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oskal  Dominik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4/8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Hajduk 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jcher  Michał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rożek 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/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awa  Maksymilian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ostecki 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/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erczyk  Adrian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rok 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/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Róg  Paweł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KS „NIWA” Oświęcim                                                         trener: Mariusz  JEZIER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08"/>
        <w:gridCol w:w="992"/>
        <w:gridCol w:w="1275"/>
        <w:gridCol w:w="567"/>
        <w:gridCol w:w="2692"/>
        <w:gridCol w:w="992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Klapa 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24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Kołodziej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/4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Lisowski 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2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Mazurkiewicz  Lesz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/1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Lisik 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1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Homa  Mikoł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/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Kopydłowski  Ro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Gonszcz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/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Kajor 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Kuśnierz 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/8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Kawczak 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/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Rithaler 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Mika 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/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Sadkowski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3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TS „WISŁA” Kraków                                     trener: Jan  DŁUGOSZ , Dawid  MAZUR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arek  PAULISCH , Marcin  KĘKUŚ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08"/>
        <w:gridCol w:w="992"/>
        <w:gridCol w:w="1275"/>
        <w:gridCol w:w="567"/>
        <w:gridCol w:w="2692"/>
        <w:gridCol w:w="992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Kołodziejczyk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2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Chytrzyński  Ig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/2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Cyganik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1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Stanisz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/6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Kleszcz 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/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Meus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/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Frankiewicz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1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Krawczyk  Przemy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Groborz  Maksymil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/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Sowiński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Bogusz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/1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Matysiak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Ciupek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/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/>
              <w:t>Nowak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5. MKS „GLIMAR” Gorlice                                                    trener: Paweł  ADAMCZYK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8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384"/>
        <w:gridCol w:w="883"/>
        <w:gridCol w:w="1384"/>
        <w:gridCol w:w="516"/>
        <w:gridCol w:w="2732"/>
        <w:gridCol w:w="643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rPr/>
            </w:pPr>
            <w:r>
              <w:rPr/>
              <w:t>Jaworski  Kacper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>10/21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/>
              <w:t>Foltyn  Mateusz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/>
            </w:pPr>
            <w:r>
              <w:rPr/>
              <w:t>7/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rPr/>
            </w:pPr>
            <w:r>
              <w:rPr/>
              <w:t>Hałgas  Piotr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>10/6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/>
              <w:t>Sokołowski  Wojciech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/>
            </w:pPr>
            <w:r>
              <w:rPr/>
              <w:t>6/3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rPr/>
            </w:pPr>
            <w:r>
              <w:rPr/>
              <w:t>Rak  Hubert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/12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/>
              <w:t>Osetek  Rafał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/>
            </w:pPr>
            <w:r>
              <w:rPr/>
              <w:t>6/1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rPr/>
            </w:pPr>
            <w:r>
              <w:rPr/>
              <w:t>Damasiewicz  Paweł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/3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/>
              <w:t>Podsadowski  Dawid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/>
            </w:pPr>
            <w:r>
              <w:rPr/>
              <w:t>6/1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rPr/>
            </w:pPr>
            <w:r>
              <w:rPr/>
              <w:t>Nowak  Norbert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/13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/>
              <w:t>Foltyn  Jakub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/>
            </w:pPr>
            <w:r>
              <w:rPr/>
              <w:t>5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rPr/>
            </w:pPr>
            <w:r>
              <w:rPr/>
              <w:t>Buliński  Andrzej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/1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/>
              <w:t>Kamiński  Kacper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6. SSK „BASKET” Kraków                                                     trener: Michał  RUCHAŁA     </w:t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51"/>
        <w:gridCol w:w="709"/>
        <w:gridCol w:w="1418"/>
        <w:gridCol w:w="516"/>
        <w:gridCol w:w="2769"/>
        <w:gridCol w:w="763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hodacki  Micha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/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Badalyan  Arman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/>
            </w:pPr>
            <w:r>
              <w:rPr/>
              <w:t>6/3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łek  Micha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/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Muczyń  Maciej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/>
            </w:pPr>
            <w:r>
              <w:rPr/>
              <w:t>6/28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tkowicz  Mateusz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/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Krok  Damian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/>
            </w:pPr>
            <w:r>
              <w:rPr/>
              <w:t>5/10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ąsowicz  Pawe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/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Jarosz  Mateusz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/>
            </w:pPr>
            <w:r>
              <w:rPr/>
              <w:t>5/7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ąbrowski  Nikod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/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Wolak  Dariusz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/>
            </w:pPr>
            <w:r>
              <w:rPr/>
              <w:t>1/1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egza  Kam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/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firstLine="561"/>
        <w:rPr/>
      </w:pPr>
      <w:r>
        <w:rPr/>
        <w:t xml:space="preserve">Józef Borys </w:t>
      </w:r>
    </w:p>
    <w:p>
      <w:pPr>
        <w:pStyle w:val="Normal"/>
        <w:ind w:left="5103" w:hanging="0"/>
        <w:rPr/>
      </w:pPr>
      <w:r>
        <w:rPr/>
        <w:t>Przewodniczący WGiD K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u w:val="single"/>
        </w:rPr>
        <w:t>K A R 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„KORONA” 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6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17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1 (jednego) zawodnik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0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miana terminu zawod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2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2 (dwó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- 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>RAZEM 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„NIWA” 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6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4 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łąd w nazwisku zawodnika (jest Sadkowicz ,w/b Sadkowski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4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terminowe dostarczenie protokołu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powiadomienia sędziego o terminie zawod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>RAZEM 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S „REGIS” 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6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18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regulaminowy nr zawodnika („0”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oznaczenia kapitana drużyny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nieczytelne oznaczenie zawodnika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terminowy wpis wyniku do Internetu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7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1 (jednego) zawodnik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  <w:u w:val="single"/>
              </w:rPr>
              <w:t>RAZEM 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„WISŁA” 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6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5 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łąd w nazwisku zawodnika (jest Grobosz ,w/b Groborz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                                                        </w:t>
            </w:r>
            <w:r>
              <w:rPr>
                <w:b/>
                <w:u w:val="single"/>
              </w:rPr>
              <w:t>RAZEM 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  <w:u w:val="single"/>
              </w:rPr>
              <w:t>2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S „GLIMAR” 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6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14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terminowy wpis wyniku do Internetu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.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3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miana terminu zawodów bez powiadomienia i zgody WGiD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3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6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1 (jednego) zawodnik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3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brak wyniku w Internecie (wpisu dokonał WGiD)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5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3 (trze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inny kolor stroju zawodnika nr 1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  <w:u w:val="single"/>
              </w:rPr>
              <w:t>RAZEM 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K „BASKET” ;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6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 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powiadomienia sędziów o terminie zawod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3 (trze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6 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1 (jednego) zawodnik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10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kower (mecz nierozegrany wskutek braku 5 zawodników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4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14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2 (dwó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17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miana terminu zawod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powiadomienia sędziów o terminie zawod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4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2 (dwó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5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2 (dwó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28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1 (jednego) zawodnik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terminowe dostarczenie protokołu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>10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2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2 (dwó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mecz nr 35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rak 2 (dwóch) zawodników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- z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  <w:u w:val="single"/>
              </w:rPr>
              <w:t>RAZEM 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0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i/>
        </w:rPr>
        <w:t>PRZEWODNICZĄCY   WGiD   KOZKos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(-) JÓZEF  BORYS</w:t>
      </w:r>
    </w:p>
    <w:sectPr>
      <w:type w:val="nextPage"/>
      <w:pgSz w:w="11906" w:h="16838"/>
      <w:pgMar w:left="1134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4:00Z</dcterms:created>
  <dc:creator>WGiD</dc:creator>
  <dc:description/>
  <cp:keywords/>
  <dc:language>en-US</dc:language>
  <cp:lastModifiedBy>KOZKosz</cp:lastModifiedBy>
  <dcterms:modified xsi:type="dcterms:W3CDTF">2010-04-19T15:48:00Z</dcterms:modified>
  <cp:revision>4</cp:revision>
  <dc:subject/>
  <dc:title/>
</cp:coreProperties>
</file>