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15.04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 36 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czek (</w:t>
      </w:r>
      <w:r>
        <w:rPr>
          <w:rStyle w:val="InternetLink"/>
          <w:b/>
          <w:color w:val="000000"/>
        </w:rPr>
        <w:t>rocznik 1996, 1997, 1998, 199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 w Krakowie, podaje do wiadomości wyniki oraz tabelę końcową rozgrywek w klasie  młodziczek</w:t>
      </w:r>
      <w:r>
        <w:rPr>
          <w:rStyle w:val="InternetLink"/>
          <w:u w:val="none"/>
        </w:rPr>
        <w:t xml:space="preserve"> (</w:t>
      </w:r>
      <w:r>
        <w:rPr>
          <w:rStyle w:val="InternetLink"/>
          <w:color w:val="000000"/>
          <w:u w:val="none"/>
        </w:rPr>
        <w:t xml:space="preserve">rocznik 1996, 1997, 1998, 1999) </w:t>
      </w:r>
      <w:r>
        <w:rPr/>
        <w:t>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I RUNDA</w:t>
      </w:r>
    </w:p>
    <w:p>
      <w:pPr>
        <w:pStyle w:val="Normal"/>
        <w:jc w:val="right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0"/>
        <w:gridCol w:w="3035"/>
        <w:gridCol w:w="1081"/>
      </w:tblGrid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Zel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8 : 4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Ża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5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1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0 : 6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2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CKiS Skaw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5 : 4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3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PM Tarnów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9 : 5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4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GTK Gorli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3 : 6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5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S Gor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0 : 5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6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Zel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7 : 4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7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Ża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7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8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6 : 9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9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CKiS Skaw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2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0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Koro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3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1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PM Tarnów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6 : 6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2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KS Gor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2 : 6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3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Zel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8 : 3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4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Ża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4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5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7 : 14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6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CKiS Skaw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2 : 3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7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Koro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5 : 4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8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GTK Gorli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2 : 3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9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PM Tarnów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46 : 3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0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Zel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0 : 3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1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Żak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4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2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Wisł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1 : 8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3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CKiS Skawi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3 : 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4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oro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0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5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GTK Gorli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6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KS Gorce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1 : 77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po II rundzie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2256"/>
        <w:gridCol w:w="836"/>
        <w:gridCol w:w="698"/>
        <w:gridCol w:w="699"/>
        <w:gridCol w:w="698"/>
        <w:gridCol w:w="2239"/>
      </w:tblGrid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50-591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44-562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740-762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801-694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708-985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742-825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Zelina Jurk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551-984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  </w:t>
            </w:r>
            <w:r>
              <w:rPr>
                <w:color w:val="131313"/>
              </w:rPr>
              <w:t>659-1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Tytuł Mistrza Małopolski w klasie juniorów w sezonie sportowym 2009/10 zdobył zespół </w:t>
      </w:r>
    </w:p>
    <w:p>
      <w:pPr>
        <w:pStyle w:val="Normal"/>
        <w:rPr>
          <w:rFonts w:eastAsia="Calibri"/>
          <w:b/>
          <w:b/>
        </w:rPr>
      </w:pPr>
      <w:r>
        <w:rPr>
          <w:b/>
          <w:color w:val="131313"/>
        </w:rPr>
        <w:t>TS Wisła Kraków</w:t>
      </w:r>
    </w:p>
    <w:p>
      <w:pPr>
        <w:pStyle w:val="Normal"/>
        <w:rPr/>
      </w:pPr>
      <w:r>
        <w:rPr>
          <w:rFonts w:eastAsia="Calibri"/>
        </w:rPr>
        <w:t>Do ćwierćfinałów Mistrzostw Polski U - 1</w:t>
      </w:r>
      <w:r>
        <w:rPr/>
        <w:t>4</w:t>
      </w:r>
      <w:r>
        <w:rPr>
          <w:rFonts w:eastAsia="Calibri"/>
        </w:rPr>
        <w:t xml:space="preserve"> awansowały zespoły:</w:t>
      </w:r>
    </w:p>
    <w:p>
      <w:pPr>
        <w:pStyle w:val="Normal"/>
        <w:rPr/>
      </w:pPr>
      <w:r>
        <w:rPr>
          <w:b/>
          <w:color w:val="131313"/>
        </w:rPr>
        <w:t>TS Wisła Kraków,</w:t>
      </w:r>
      <w:r>
        <w:rPr>
          <w:b/>
        </w:rPr>
        <w:t xml:space="preserve"> </w:t>
      </w:r>
      <w:r>
        <w:rPr>
          <w:b/>
          <w:color w:val="131313"/>
        </w:rPr>
        <w:t>KS Gorce Nowy Targ, GTK Gorlice, UKS Żak Nowy Sącz.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Zarząd oraz Wydział Gier i Dyscypliny KOZKosz składają gratulacje i życzą sukcesów w dalszych rozgryw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  <w:u w:val="single"/>
        </w:rPr>
        <w:t>Faule</w:t>
        <w:tab/>
        <w:t xml:space="preserve">techniczne </w:t>
      </w:r>
    </w:p>
    <w:p>
      <w:pPr>
        <w:pStyle w:val="Normal"/>
        <w:rPr>
          <w:color w:val="131313"/>
          <w:sz w:val="24"/>
        </w:rPr>
      </w:pPr>
      <w:r>
        <w:rPr>
          <w:color w:val="131313"/>
          <w:sz w:val="24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 xml:space="preserve">GTK Gorlice -2     </w:t>
        <w:tab/>
        <w:tab/>
        <w:tab/>
        <w:tab/>
        <w:t>1- trener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color w:val="131313"/>
        </w:rPr>
      </w:pPr>
      <w:r>
        <w:rPr>
          <w:color w:val="000000"/>
        </w:rPr>
        <w:t>Ewelina Wójcik</w:t>
      </w:r>
    </w:p>
    <w:p>
      <w:pPr>
        <w:pStyle w:val="Normal"/>
        <w:rPr>
          <w:color w:val="131313"/>
        </w:rPr>
      </w:pPr>
      <w:r>
        <w:rPr>
          <w:color w:val="131313"/>
        </w:rPr>
        <w:t xml:space="preserve">UKS Żak Nowy Sącz  - 1 </w:t>
        <w:tab/>
        <w:tab/>
        <w:tab/>
        <w:t>-   trener</w:t>
      </w:r>
    </w:p>
    <w:p>
      <w:pPr>
        <w:pStyle w:val="Normal"/>
        <w:rPr/>
      </w:pPr>
      <w:r>
        <w:rPr>
          <w:color w:val="131313"/>
        </w:rPr>
        <w:t xml:space="preserve">KS Korona Kraków  - 1    </w:t>
        <w:tab/>
        <w:tab/>
        <w:tab/>
        <w:t>1 -</w:t>
      </w:r>
      <w:r>
        <w:rPr>
          <w:color w:val="000000"/>
        </w:rPr>
        <w:t xml:space="preserve"> Aleksandra  Ow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5643" w:type="dxa"/>
        <w:jc w:val="left"/>
        <w:tblInd w:w="16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759"/>
        <w:gridCol w:w="1080"/>
        <w:gridCol w:w="1080"/>
      </w:tblGrid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 pkt.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Eweli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 Ane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          Natal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tarz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rFonts w:eastAsia="Calibri"/>
          <w:sz w:val="24"/>
          <w:u w:val="single"/>
        </w:rPr>
      </w:pPr>
      <w:r>
        <w:rPr>
          <w:rFonts w:eastAsia="Calibri"/>
          <w:sz w:val="24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 xml:space="preserve">1.TS Wisła Kraków </w:t>
        <w:tab/>
        <w:tab/>
        <w:tab/>
        <w:tab/>
        <w:tab/>
        <w:tab/>
        <w:t>– trener Marta Statrowicz</w:t>
      </w:r>
    </w:p>
    <w:p>
      <w:pPr>
        <w:pStyle w:val="Normal"/>
        <w:rPr/>
      </w:pPr>
      <w:r>
        <w:rPr>
          <w:color w:val="131313"/>
        </w:rPr>
        <w:t>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1"/>
        <w:gridCol w:w="380"/>
        <w:gridCol w:w="207"/>
        <w:gridCol w:w="547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         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legowicz   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      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       Jul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             Syl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 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              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ota Jow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asek      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órek         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mek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zecha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131313"/>
        </w:rPr>
        <w:t xml:space="preserve">2.KS Gorce Nowy Targ  </w:t>
        <w:tab/>
        <w:tab/>
        <w:tab/>
        <w:tab/>
        <w:t>- trener Mirosław Ćwikiel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8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zisz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yrwus Sylw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ak Renat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ka Klaud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3.</w:t>
      </w:r>
      <w:r>
        <w:rPr>
          <w:color w:val="131313"/>
        </w:rPr>
        <w:t xml:space="preserve"> GTK Gorlice   </w:t>
        <w:tab/>
        <w:tab/>
        <w:tab/>
        <w:tab/>
        <w:tab/>
        <w:t>- trener Krzysztof Hajdu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385"/>
        <w:gridCol w:w="207"/>
        <w:gridCol w:w="54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Ewe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troba Kaj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kiewicz Roksa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narowicz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yk Oli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tka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 Gabriel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janowicz Sa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 Małgorzat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enicka Oli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pka Iwo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 xml:space="preserve">4.UKS Żak Nowy Sącz </w:t>
        <w:tab/>
        <w:tab/>
        <w:tab/>
        <w:tab/>
        <w:tab/>
        <w:t>– trener Dawid Kopiec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385"/>
        <w:gridCol w:w="207"/>
        <w:gridCol w:w="54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   Marty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oń    Julit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ń  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Magdale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  Iwo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iarska   Anita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    Syl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echowicz Dagma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  Lau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kiewicz    Mon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iarz Gabriel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telnik   Tama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a   Klaud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czak    Chrystia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ła   Barba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color w:val="131313"/>
        </w:rPr>
      </w:pPr>
      <w:r>
        <w:rPr>
          <w:color w:val="131313"/>
        </w:rPr>
        <w:t>5.KS Korona Kraków</w:t>
        <w:tab/>
        <w:tab/>
        <w:tab/>
        <w:tab/>
        <w:tab/>
        <w:tab/>
        <w:t xml:space="preserve"> – trener Piotr Pasieczny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63"/>
        <w:gridCol w:w="385"/>
        <w:gridCol w:w="207"/>
        <w:gridCol w:w="54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ewska Syl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rońska Syl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wer Klaud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ala Wiktor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Patrycj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ior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graba Patrycja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 xml:space="preserve">6.CKiS Skawina </w:t>
        <w:tab/>
        <w:tab/>
        <w:tab/>
        <w:tab/>
        <w:tab/>
        <w:tab/>
        <w:t>– trener  Urszula Hyne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688"/>
        <w:gridCol w:w="425"/>
        <w:gridCol w:w="207"/>
        <w:gridCol w:w="502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iak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óz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łtys Kin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ek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Urszu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131313"/>
        </w:rPr>
      </w:pPr>
      <w:r>
        <w:rPr>
          <w:color w:val="131313"/>
        </w:rPr>
        <w:t xml:space="preserve">7.UKS Zelina Jurków </w:t>
        <w:tab/>
        <w:tab/>
        <w:tab/>
        <w:tab/>
        <w:tab/>
        <w:t>– trener Dawid Musiał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385"/>
        <w:gridCol w:w="207"/>
        <w:gridCol w:w="50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tarzy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ek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Jo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arz Barba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decka Jo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Agniesz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darska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czkiewicz Katarzy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Karo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Patrycj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Mon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ek Klaud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Agat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131313"/>
        </w:rPr>
        <w:t>8.M</w:t>
      </w:r>
      <w:r>
        <w:rPr/>
        <w:t>K</w:t>
      </w:r>
      <w:r>
        <w:rPr>
          <w:color w:val="131313"/>
        </w:rPr>
        <w:t xml:space="preserve">S PM Tarnów </w:t>
        <w:tab/>
        <w:tab/>
        <w:tab/>
        <w:tab/>
        <w:tab/>
        <w:tab/>
        <w:t>– trener Mariusz Siedlik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63"/>
        <w:gridCol w:w="385"/>
        <w:gridCol w:w="207"/>
        <w:gridCol w:w="50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jska Domin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gut Aleksandr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ha Justy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bień Katarzy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ciowska Angel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ga Kaj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ig Patrycj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ek King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zczyk Oli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cel Angelik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osińska Karo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czewska Sylw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ebro An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arczyk Izabel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 Paulin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łoń Mar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zyńska Klaudia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ind w:left="3540" w:firstLine="708"/>
        <w:jc w:val="center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6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6:00Z</dcterms:created>
  <dc:creator>WGiD</dc:creator>
  <dc:description/>
  <dc:language>en-US</dc:language>
  <cp:lastModifiedBy>ANDRZEJ</cp:lastModifiedBy>
  <cp:lastPrinted>2010-02-19T13:19:00Z</cp:lastPrinted>
  <dcterms:modified xsi:type="dcterms:W3CDTF">2010-04-27T06:16:00Z</dcterms:modified>
  <cp:revision>2</cp:revision>
  <dc:subject/>
  <dc:title/>
</cp:coreProperties>
</file>