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3760" cy="1470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47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115.7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            </w:t>
      </w:r>
      <w:r>
        <w:rPr>
          <w:color w:val="000000"/>
          <w:sz w:val="20"/>
        </w:rPr>
        <w:t>tel. 012 680 48 81                  konto:   21 1020 2892 0000 5302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</w:t>
        <w:tab/>
        <w:t xml:space="preserve">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 0143  5239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Kraków, dnia 25.03.2010 r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 32- 2009/10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1 Regionalna Liga Kobiet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sz w:val="24"/>
        </w:rPr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II rundy oraz klasyfikację końcową rozgrywek </w:t>
      </w:r>
    </w:p>
    <w:p>
      <w:pPr>
        <w:pStyle w:val="Normal"/>
        <w:rPr/>
      </w:pPr>
      <w:r>
        <w:rPr/>
        <w:t>w klasie  1 Regionalnej Liga Kobiet w sezonie sportowym 2009/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I RUND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7. Wisła III – Gimball</w:t>
        <w:tab/>
        <w:tab/>
        <w:t>60 : 66</w:t>
      </w:r>
    </w:p>
    <w:p>
      <w:pPr>
        <w:pStyle w:val="Normal"/>
        <w:rPr/>
      </w:pPr>
      <w:r>
        <w:rPr/>
        <w:t>38. UKS Lotnik - PM Tarnów</w:t>
        <w:tab/>
        <w:t>87 : 56</w:t>
      </w:r>
    </w:p>
    <w:p>
      <w:pPr>
        <w:pStyle w:val="Normal"/>
        <w:rPr/>
      </w:pPr>
      <w:r>
        <w:rPr/>
        <w:t>39. MLKS Rzeszów - KS Filar</w:t>
        <w:tab/>
        <w:t>57 : 53</w:t>
      </w:r>
    </w:p>
    <w:p>
      <w:pPr>
        <w:pStyle w:val="Normal"/>
        <w:rPr/>
      </w:pPr>
      <w:r>
        <w:rPr/>
        <w:t>40. Korona II - Stal S.W.</w:t>
        <w:tab/>
        <w:tab/>
      </w:r>
      <w:r>
        <w:rPr>
          <w:lang w:val="en-US"/>
        </w:rPr>
        <w:t>92 : 32</w:t>
      </w:r>
    </w:p>
    <w:p>
      <w:pPr>
        <w:pStyle w:val="Normal"/>
        <w:rPr>
          <w:lang w:val="en-US"/>
        </w:rPr>
      </w:pPr>
      <w:r>
        <w:rPr>
          <w:lang w:val="en-US"/>
        </w:rPr>
        <w:t>41. Gimball - Stal S.W.</w:t>
        <w:tab/>
        <w:tab/>
        <w:t>67 : 75</w:t>
      </w:r>
    </w:p>
    <w:p>
      <w:pPr>
        <w:pStyle w:val="Normal"/>
        <w:rPr>
          <w:lang w:val="en-US"/>
        </w:rPr>
      </w:pPr>
      <w:r>
        <w:rPr>
          <w:lang w:val="en-US"/>
        </w:rPr>
        <w:t>42. KS Filar - Korona II</w:t>
        <w:tab/>
        <w:tab/>
        <w:t>59 : 74</w:t>
      </w:r>
    </w:p>
    <w:p>
      <w:pPr>
        <w:pStyle w:val="Normal"/>
        <w:rPr/>
      </w:pPr>
      <w:r>
        <w:rPr/>
        <w:t>43. PM Tarnów - MLKS Rzeszów</w:t>
        <w:tab/>
        <w:t>58 : 54</w:t>
      </w:r>
    </w:p>
    <w:p>
      <w:pPr>
        <w:pStyle w:val="Normal"/>
        <w:rPr/>
      </w:pPr>
      <w:r>
        <w:rPr/>
        <w:t>44. Wisła III - UKS Lotnik</w:t>
        <w:tab/>
        <w:tab/>
        <w:t>60 : 88</w:t>
      </w:r>
    </w:p>
    <w:p>
      <w:pPr>
        <w:pStyle w:val="Normal"/>
        <w:rPr/>
      </w:pPr>
      <w:r>
        <w:rPr/>
        <w:t>45. Gimball - UKS Lotnik</w:t>
        <w:tab/>
        <w:tab/>
        <w:t>69 : 8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6. MLKS Rzeszów - Wisła III</w:t>
        <w:tab/>
        <w:t>69 : 55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47. Korona II - PM Tarnów</w:t>
        <w:tab/>
        <w:tab/>
        <w:t>72 : 56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48. KS Filar - Stal S.W.</w:t>
        <w:tab/>
        <w:tab/>
        <w:t>77 : 57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49. Gimball - KS Filar</w:t>
        <w:tab/>
        <w:tab/>
        <w:t>97 : 6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0. Stal S.W. - PM Tarnów</w:t>
        <w:tab/>
        <w:tab/>
        <w:t>76 : 6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1. Wisła III - Korona II</w:t>
        <w:tab/>
        <w:tab/>
        <w:t>49 : 57</w:t>
      </w:r>
    </w:p>
    <w:p>
      <w:pPr>
        <w:pStyle w:val="Normal"/>
        <w:rPr/>
      </w:pPr>
      <w:r>
        <w:rPr/>
        <w:t>52. UKS Lotnik - MLKS Rzeszów</w:t>
        <w:tab/>
        <w:t>80 : 45</w:t>
      </w:r>
    </w:p>
    <w:p>
      <w:pPr>
        <w:pStyle w:val="Normal"/>
        <w:rPr/>
      </w:pPr>
      <w:r>
        <w:rPr/>
        <w:t>53. MLKS Rzeszów - Gimball</w:t>
        <w:tab/>
        <w:t>64 : 7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4. Korona II - UKS Lotnik</w:t>
        <w:tab/>
        <w:tab/>
        <w:t>76 : 62</w:t>
      </w:r>
    </w:p>
    <w:p>
      <w:pPr>
        <w:pStyle w:val="Normal"/>
        <w:rPr/>
      </w:pPr>
      <w:r>
        <w:rPr/>
        <w:t>55. Stal S.W. - Wisła III</w:t>
        <w:tab/>
        <w:tab/>
        <w:t>96 : 69 56. KS Filar - PM Tarnów</w:t>
        <w:tab/>
        <w:tab/>
        <w:t>56 : 5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7. PM Tarnów - Gimball</w:t>
        <w:tab/>
        <w:tab/>
        <w:t>66 : 67</w:t>
      </w:r>
    </w:p>
    <w:p>
      <w:pPr>
        <w:pStyle w:val="Normal"/>
        <w:rPr/>
      </w:pPr>
      <w:r>
        <w:rPr/>
        <w:t>58. Wisła III - KS Filar</w:t>
        <w:tab/>
        <w:tab/>
        <w:t>39 : 5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9. UKS Lotnik - Stal S.W.</w:t>
        <w:tab/>
        <w:tab/>
        <w:t>75 : 49</w:t>
      </w:r>
    </w:p>
    <w:p>
      <w:pPr>
        <w:pStyle w:val="Normal"/>
        <w:rPr/>
      </w:pPr>
      <w:r>
        <w:rPr/>
        <w:t>60. MLKS Rzeszów - Korona II</w:t>
        <w:tab/>
        <w:t>64 : 73</w:t>
      </w:r>
    </w:p>
    <w:p>
      <w:pPr>
        <w:pStyle w:val="Normal"/>
        <w:rPr/>
      </w:pPr>
      <w:r>
        <w:rPr/>
        <w:t>61. Gimball - Korona II</w:t>
        <w:tab/>
        <w:tab/>
        <w:t>87 : 73</w:t>
      </w:r>
    </w:p>
    <w:p>
      <w:pPr>
        <w:pStyle w:val="Normal"/>
        <w:rPr/>
      </w:pPr>
      <w:r>
        <w:rPr/>
        <w:t>62. Stal S.W. - MLKS Rzeszów</w:t>
        <w:tab/>
        <w:t>62 : 41</w:t>
      </w:r>
    </w:p>
    <w:p>
      <w:pPr>
        <w:pStyle w:val="Normal"/>
        <w:rPr/>
      </w:pPr>
      <w:r>
        <w:rPr/>
        <w:t>63. KS Filar - UKS Lotnik</w:t>
        <w:tab/>
        <w:tab/>
        <w:t>42 : 61</w:t>
      </w:r>
    </w:p>
    <w:p>
      <w:pPr>
        <w:pStyle w:val="Normal"/>
        <w:rPr/>
      </w:pPr>
      <w:r>
        <w:rPr/>
        <w:t>64. PM Tarnów - Wisła III</w:t>
        <w:tab/>
        <w:tab/>
        <w:t>95 : 41</w:t>
      </w:r>
    </w:p>
    <w:p>
      <w:pPr>
        <w:sectPr>
          <w:footerReference w:type="default" r:id="rId6"/>
          <w:type w:val="nextPage"/>
          <w:pgSz w:w="11906" w:h="16838"/>
          <w:pgMar w:left="1320" w:right="1226" w:gutter="0" w:header="0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ńcowa tabela rozgrywe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5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"/>
        <w:gridCol w:w="3089"/>
        <w:gridCol w:w="567"/>
        <w:gridCol w:w="567"/>
        <w:gridCol w:w="567"/>
        <w:gridCol w:w="567"/>
        <w:gridCol w:w="709"/>
        <w:gridCol w:w="141"/>
        <w:gridCol w:w="709"/>
      </w:tblGrid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9" w:type="dxa"/>
            <w:tcBorders/>
          </w:tcPr>
          <w:p>
            <w:pPr>
              <w:pStyle w:val="Heading2"/>
              <w:snapToGrid w:val="false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Lotnik Wierzaw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7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11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KS Korona II Krak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8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74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Gimball Tarnawa Dol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90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ZKS Stal Stalowa W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57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MKS PM Tarn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88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MLKS Rzesz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7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72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KS Filar Sosnowi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3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TS WISŁA III Krak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3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Zryw Dębieńsk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rzewinienia technicz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40"/>
        <w:ind w:left="93" w:hanging="0"/>
        <w:rPr>
          <w:sz w:val="22"/>
        </w:rPr>
      </w:pPr>
      <w:r>
        <w:rPr>
          <w:sz w:val="22"/>
        </w:rPr>
        <w:t>KS Filar Sosnowiec</w:t>
        <w:tab/>
        <w:tab/>
        <w:t xml:space="preserve">– 2 </w:t>
        <w:tab/>
        <w:t>2 – trener</w:t>
      </w:r>
    </w:p>
    <w:p>
      <w:pPr>
        <w:pStyle w:val="Normal"/>
        <w:spacing w:before="40" w:after="40"/>
        <w:ind w:left="93" w:hanging="0"/>
        <w:rPr>
          <w:sz w:val="22"/>
        </w:rPr>
      </w:pPr>
      <w:r>
        <w:rPr>
          <w:sz w:val="22"/>
        </w:rPr>
        <w:t>UKS Gimball Tarnawa Dolna</w:t>
        <w:tab/>
        <w:t xml:space="preserve">– 1 </w:t>
        <w:tab/>
        <w:t>1 – trener</w:t>
      </w:r>
    </w:p>
    <w:p>
      <w:pPr>
        <w:pStyle w:val="Normal"/>
        <w:spacing w:before="40" w:after="40"/>
        <w:ind w:left="93" w:hanging="0"/>
        <w:rPr>
          <w:sz w:val="22"/>
        </w:rPr>
      </w:pPr>
      <w:r>
        <w:rPr>
          <w:sz w:val="22"/>
        </w:rPr>
        <w:t xml:space="preserve">ZKS Stal Stalowa Wola – 3 </w:t>
        <w:tab/>
        <w:tab/>
        <w:t>1 – trener</w:t>
      </w:r>
    </w:p>
    <w:p>
      <w:pPr>
        <w:pStyle w:val="Normal"/>
        <w:spacing w:before="40" w:after="40"/>
        <w:ind w:left="93" w:hanging="0"/>
        <w:rPr>
          <w:sz w:val="22"/>
        </w:rPr>
      </w:pPr>
      <w:r>
        <w:rPr>
          <w:sz w:val="22"/>
        </w:rPr>
        <w:tab/>
        <w:tab/>
        <w:tab/>
        <w:tab/>
        <w:tab/>
        <w:t>1 – Marta Gołąbek</w:t>
      </w:r>
    </w:p>
    <w:p>
      <w:pPr>
        <w:pStyle w:val="Normal"/>
        <w:spacing w:before="40" w:after="40"/>
        <w:ind w:left="93" w:hanging="0"/>
        <w:rPr/>
      </w:pPr>
      <w:r>
        <w:rPr>
          <w:sz w:val="22"/>
        </w:rPr>
        <w:tab/>
        <w:tab/>
        <w:tab/>
        <w:tab/>
        <w:tab/>
        <w:t>1 – Małgorzata Radwan</w:t>
      </w:r>
    </w:p>
    <w:p>
      <w:pPr>
        <w:pStyle w:val="Normal"/>
        <w:spacing w:before="40" w:after="40"/>
        <w:ind w:left="93" w:hanging="0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spacing w:before="40" w:after="40"/>
        <w:ind w:left="93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iewiórka Karolina</w:t>
        <w:tab/>
        <w:t>Filar</w:t>
        <w:tab/>
        <w:tab/>
        <w:t>- 23,62</w:t>
      </w:r>
    </w:p>
    <w:p>
      <w:pPr>
        <w:pStyle w:val="Normal"/>
        <w:rPr/>
      </w:pPr>
      <w:r>
        <w:rPr/>
        <w:t>2. Musijowska Jessica</w:t>
        <w:tab/>
        <w:t>Lotnik</w:t>
        <w:tab/>
        <w:tab/>
        <w:t>- 23,60</w:t>
      </w:r>
    </w:p>
    <w:p>
      <w:pPr>
        <w:pStyle w:val="Normal"/>
        <w:rPr/>
      </w:pPr>
      <w:r>
        <w:rPr/>
        <w:t>3. Kubecka Beata</w:t>
        <w:tab/>
        <w:tab/>
        <w:t>Zryw</w:t>
        <w:tab/>
        <w:tab/>
        <w:t>- 19,50</w:t>
      </w:r>
    </w:p>
    <w:p>
      <w:pPr>
        <w:pStyle w:val="Normal"/>
        <w:rPr/>
      </w:pPr>
      <w:r>
        <w:rPr/>
        <w:t>4. Radwan Małgorzata</w:t>
        <w:tab/>
        <w:t>Stal</w:t>
        <w:tab/>
        <w:tab/>
        <w:t>- 18,50</w:t>
      </w:r>
    </w:p>
    <w:p>
      <w:pPr>
        <w:pStyle w:val="Normal"/>
        <w:rPr/>
      </w:pPr>
      <w:r>
        <w:rPr/>
        <w:t>5. Kuzio Joanna</w:t>
        <w:tab/>
        <w:tab/>
        <w:t>Gimball</w:t>
        <w:tab/>
        <w:t>- 18,08</w:t>
      </w:r>
    </w:p>
    <w:p>
      <w:pPr>
        <w:pStyle w:val="Normal"/>
        <w:rPr/>
      </w:pPr>
      <w:r>
        <w:rPr/>
        <w:t>6. Biernacka Olga</w:t>
        <w:tab/>
        <w:tab/>
        <w:t>Korona</w:t>
        <w:tab/>
        <w:t>- 17,64</w:t>
      </w:r>
    </w:p>
    <w:p>
      <w:pPr>
        <w:pStyle w:val="Normal"/>
        <w:rPr/>
      </w:pPr>
      <w:r>
        <w:rPr/>
        <w:t>7. Górska Jolanta</w:t>
        <w:tab/>
        <w:tab/>
        <w:t>Gimball</w:t>
        <w:tab/>
        <w:t>- 16,86</w:t>
      </w:r>
    </w:p>
    <w:p>
      <w:pPr>
        <w:pStyle w:val="Normal"/>
        <w:rPr/>
      </w:pPr>
      <w:r>
        <w:rPr/>
        <w:t>8. Smorul Natalia</w:t>
        <w:tab/>
        <w:tab/>
        <w:t>Gimball</w:t>
        <w:tab/>
        <w:t>- 16,40</w:t>
      </w:r>
    </w:p>
    <w:p>
      <w:pPr>
        <w:pStyle w:val="Normal"/>
        <w:rPr/>
      </w:pPr>
      <w:r>
        <w:rPr/>
        <w:t>9. Jaworska Justyna</w:t>
        <w:tab/>
        <w:tab/>
        <w:t>PM Tarnów</w:t>
        <w:tab/>
        <w:t>- 16,27</w:t>
      </w:r>
    </w:p>
    <w:p>
      <w:pPr>
        <w:pStyle w:val="Normal"/>
        <w:rPr/>
      </w:pPr>
      <w:r>
        <w:rPr/>
        <w:t>10. Gołąbek Marta</w:t>
        <w:tab/>
        <w:tab/>
        <w:t>Stal</w:t>
        <w:tab/>
        <w:tab/>
        <w:t>- 16,21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-3-</w:t>
      </w:r>
    </w:p>
    <w:p>
      <w:pPr>
        <w:pStyle w:val="Heading1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lość rozegranych spotkań i zdobytych punkt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b/>
        </w:rPr>
        <w:t>UKS Lotnik Wierzawice</w:t>
        <w:tab/>
        <w:tab/>
        <w:tab/>
        <w:tab/>
        <w:tab/>
        <w:t>- trener Piotr Musijow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usijowska Jessica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35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pras Joan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szuba Anet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21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łpa An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3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Majkut Domonik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5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Poprawa Izabel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dio Magdalena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6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yla Marze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1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onowicz Alicja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5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nat Sylwi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iemczyk Kinga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2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ońska Klaudi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omka Kamil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9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miarz Pauli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as Angelik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3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Posobiec Katarzy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KS Korona II Kraków</w:t>
      </w:r>
      <w:r>
        <w:rPr>
          <w:b/>
        </w:rPr>
        <w:tab/>
        <w:tab/>
        <w:tab/>
        <w:tab/>
        <w:tab/>
        <w:tab/>
        <w:t>- trener Jarosław Pasieczny,</w:t>
      </w:r>
    </w:p>
    <w:p>
      <w:pPr>
        <w:pStyle w:val="Heading6"/>
        <w:ind w:left="7080" w:hanging="0"/>
        <w:rPr/>
      </w:pPr>
      <w:r>
        <w:rPr/>
        <w:t>Andrzej Włodarz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82"/>
        <w:gridCol w:w="858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wowarczyk Agnieszk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sak M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5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Mozdyniewicz Dominik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Łysek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kaza Ew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rutkiewicz M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łka Ew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ber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mamówka Marty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c Klau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2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rnacka Olg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19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mińska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gódka An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0/1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lk King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1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cuła Natal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zińska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c Ew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luszek Magda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udek Klaud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UKS Gimball Tarnawa Dolna</w:t>
        <w:tab/>
        <w:tab/>
        <w:tab/>
        <w:tab/>
        <w:tab/>
        <w:t>- trener Maciej Bar</w:t>
      </w:r>
    </w:p>
    <w:p>
      <w:pPr>
        <w:pStyle w:val="Normal"/>
        <w:rPr/>
      </w:pPr>
      <w:r>
        <w:rPr>
          <w:b/>
        </w:rPr>
        <w:t>--------------------------------------------------------</w:t>
      </w:r>
      <w:r>
        <w:rPr/>
        <w:t>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05"/>
        <w:gridCol w:w="835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orul Natal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2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miel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3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órska Jolant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2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iedzina Jus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4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zio Katarzy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szko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orul Małgorzat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arska Pau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2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zio Joan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2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ch Pau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siążek Mar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óbel Patrycj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mczyk Patrycj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8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ZKS Stal Stalowa Wola</w:t>
        <w:tab/>
        <w:tab/>
        <w:tab/>
        <w:tab/>
        <w:tab/>
        <w:tab/>
        <w:t>- trener Artur Karli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24"/>
        <w:gridCol w:w="816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ówka Mart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7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łąbek Ag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sochacka Karoli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9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lik Adri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1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tuła Wiolet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łoszyn Klau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1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łąbek Mart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2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wak Eliz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ziora Joan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wajka Magda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łoszyn Natali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enczek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jak Paul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łat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wan Małgorzat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1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zempa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hewka Alicj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KS PM Tarnów</w:t>
        <w:tab/>
        <w:tab/>
        <w:tab/>
        <w:tab/>
        <w:tab/>
        <w:t>- trener Paweł Michali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30"/>
        <w:gridCol w:w="81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worska Jus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2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dura Angel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3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lanin Ren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ojek Iwo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7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łuszka Ag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1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śkiewicz Iwo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2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ucha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9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ińska Dar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2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yba Domi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chawska Jus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dak Debo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śko Małgorz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Żmuda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wa Pau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liś Magda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1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nia Klau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MLKS Rzeszów</w:t>
        <w:tab/>
        <w:tab/>
        <w:tab/>
      </w:r>
      <w:r>
        <w:rPr>
          <w:b/>
        </w:rPr>
        <w:tab/>
        <w:tab/>
        <w:tab/>
        <w:t>- trener Krzysztof Herbaciński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28"/>
        <w:gridCol w:w="912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órecka Sandr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2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zcińska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4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ejarz Karoli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szkowska Jo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Żydzik Marty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dek Be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łka Katarzy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19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wal M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dwin Katarzy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łudniak M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lar Juli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oń Mario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dwin Magdale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kiewicz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dnarz Anet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kor Gabrie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dniniak Dagmar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iadosz Domi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S Filar Sosnowiec</w:t>
        <w:tab/>
        <w:tab/>
        <w:tab/>
        <w:tab/>
        <w:tab/>
        <w:tab/>
        <w:t xml:space="preserve">- trener 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40"/>
        <w:gridCol w:w="90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wiórka Karol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3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lachna Pau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jda An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1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iak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gdał Magdale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yczka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uczyk Marty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goń Roksa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j Lucy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kora Agniesz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cek Doro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yl Mar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4</w:t>
            </w:r>
          </w:p>
        </w:tc>
      </w:tr>
      <w:tr>
        <w:trPr>
          <w:trHeight w:val="217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łek Monik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ałkowska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9</w:t>
            </w:r>
          </w:p>
        </w:tc>
      </w:tr>
      <w:tr>
        <w:trPr>
          <w:trHeight w:val="129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czyńska Marty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bysławska Magda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TS WISŁA III Kraków</w:t>
        <w:tab/>
        <w:tab/>
        <w:tab/>
        <w:tab/>
        <w:tab/>
        <w:t>- trener Marek Grzela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40"/>
        <w:gridCol w:w="90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ójtowicz Laur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ybaś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2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ieżyc Aleksandr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ter Magda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0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yjomska Magdale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ążek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ężadło Karol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chaj Jo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8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wiecień Magdale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ólik Eliz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szczek Patrycj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ębska Klau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lmach Mar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osek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rmas Paul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chan King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5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KS Zryw Dębieńsko</w:t>
        <w:tab/>
        <w:tab/>
        <w:tab/>
        <w:tab/>
        <w:tab/>
        <w:t>- trener Mirosław Szopniewski</w:t>
      </w:r>
    </w:p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09"/>
        <w:gridCol w:w="931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łuszczyk Laur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becka Be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11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ta Joann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7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jtała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1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łuch Magdalen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jczak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Żłobińska Krystyn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wdzing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jda Karolin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Józef Borys</w:t>
      </w:r>
    </w:p>
    <w:p>
      <w:pPr>
        <w:pStyle w:val="Normal"/>
        <w:ind w:left="2832" w:firstLine="708"/>
        <w:jc w:val="center"/>
        <w:rPr/>
      </w:pPr>
      <w:r>
        <w:rPr/>
        <w:t>Przewodniczący WGiD KOZKosz</w:t>
      </w:r>
    </w:p>
    <w:sectPr>
      <w:footerReference w:type="default" r:id="rId7"/>
      <w:type w:val="nextPage"/>
      <w:pgSz w:w="11906" w:h="16838"/>
      <w:pgMar w:left="1417" w:right="1133" w:gutter="0" w:header="0" w:top="1701" w:footer="51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1:18:00Z</dcterms:created>
  <dc:creator>xxx</dc:creator>
  <dc:description/>
  <cp:keywords/>
  <dc:language>en-US</dc:language>
  <cp:lastModifiedBy>WGiD</cp:lastModifiedBy>
  <cp:lastPrinted>2007-01-15T17:08:00Z</cp:lastPrinted>
  <dcterms:modified xsi:type="dcterms:W3CDTF">2010-04-09T11:02:00Z</dcterms:modified>
  <cp:revision>56</cp:revision>
  <dc:subject/>
  <dc:title>KRAKOWSKI  OKRĘGOWY  ZWIĄZEK         KOSZYKÓWKI</dc:title>
</cp:coreProperties>
</file>