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7.06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 43 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 (</w:t>
      </w:r>
      <w:r>
        <w:rPr>
          <w:rStyle w:val="InternetLink"/>
          <w:b/>
          <w:color w:val="000000"/>
        </w:rPr>
        <w:t>rocznik 1997 i młodsz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  <w:br/>
        <w:t xml:space="preserve"> w Krakowie, podaje do wiadomości wyniki oraz tabelę końcową rozgrywek w klasie  </w:t>
      </w:r>
    </w:p>
    <w:p>
      <w:pPr>
        <w:pStyle w:val="Normal"/>
        <w:rPr/>
      </w:pPr>
      <w:r>
        <w:rPr/>
        <w:t>dziewcząt (</w:t>
      </w:r>
      <w:r>
        <w:rPr>
          <w:rStyle w:val="InternetLink"/>
          <w:color w:val="000000"/>
          <w:u w:val="none"/>
        </w:rPr>
        <w:t xml:space="preserve">rocznik 1997 i młodsze </w:t>
      </w:r>
      <w:r>
        <w:rPr/>
        <w:t>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I RUNDA</w:t>
      </w:r>
    </w:p>
    <w:p>
      <w:pPr>
        <w:pStyle w:val="Normal"/>
        <w:jc w:val="right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85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1"/>
        <w:gridCol w:w="3036"/>
        <w:gridCol w:w="2292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I - Żak N.Sącz I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 : 34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4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MKS Gracz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 : 71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Koron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8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 N.Sącz II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2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 - Krynic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7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ynica - Wisł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8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I - UMKS Gracz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48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 : 1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I - PM Tarnów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2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Krynic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54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 - Wisł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: 8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 - UMKS Gracz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60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ynica - PM Tarnów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 : 3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I - Koron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 : 8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rynic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: 2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Żak N.Sącz I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4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Wisł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 : 50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PM Tarnów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: 1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N.Sącz I - Korona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10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ynica - Żak N.Sącz II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79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po II rundzie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2805"/>
        <w:gridCol w:w="839"/>
        <w:gridCol w:w="701"/>
        <w:gridCol w:w="700"/>
        <w:gridCol w:w="700"/>
        <w:gridCol w:w="1401"/>
      </w:tblGrid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-394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-368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 II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-619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-717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 I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-753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Krynica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-903</w:t>
            </w:r>
          </w:p>
        </w:tc>
      </w:tr>
      <w:tr>
        <w:trPr/>
        <w:tc>
          <w:tcPr>
            <w:tcW w:w="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-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</w:rPr>
        <w:t xml:space="preserve">Tytuł Mistrza Małopolski w klasie dziewczą w sezonie sportowym 2009/10 zdobył zespół 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KS Korona Kraków</w:t>
      </w:r>
      <w:r>
        <w:rPr>
          <w:b/>
          <w:color w:val="131313"/>
        </w:rPr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Zarząd oraz Wydział Gier i Dyscypliny KOZKosz składają gratulacje i życzą sukcesów w dalszych rozgryw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60"/>
        <w:gridCol w:w="2418"/>
        <w:gridCol w:w="1388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KS Korona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4,58 pkt.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Ann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UKS Krynica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7,58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UKS ŻakII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6,75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ł Ann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UKS Żak II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5,82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Klaudi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TS Wisła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5,18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rt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UMKS Gracz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4,2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KS Korona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3,55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anda Adrianna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-UKS Krynica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rFonts w:eastAsia="Calibri"/>
          <w:sz w:val="24"/>
          <w:u w:val="single"/>
        </w:rPr>
      </w:pPr>
      <w:r>
        <w:rPr>
          <w:rFonts w:eastAsia="Calibri"/>
          <w:sz w:val="24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>1.</w:t>
      </w:r>
      <w:r>
        <w:rPr>
          <w:rFonts w:cs="Arial CE" w:ascii="Arial CE" w:hAnsi="Arial CE"/>
          <w:sz w:val="20"/>
          <w:szCs w:val="20"/>
        </w:rPr>
        <w:t xml:space="preserve"> </w:t>
      </w:r>
      <w:r>
        <w:rPr>
          <w:rFonts w:cs="Arial CE" w:ascii="Arial CE" w:hAnsi="Arial CE"/>
          <w:color w:val="000000"/>
          <w:sz w:val="20"/>
          <w:szCs w:val="20"/>
        </w:rPr>
        <w:t>KS Korona  Kraków</w:t>
      </w:r>
      <w:r>
        <w:rPr>
          <w:color w:val="131313"/>
        </w:rPr>
        <w:tab/>
        <w:tab/>
        <w:tab/>
        <w:tab/>
        <w:tab/>
        <w:tab/>
        <w:t>– trener Piotr Pasieczny</w:t>
      </w:r>
    </w:p>
    <w:p>
      <w:pPr>
        <w:pStyle w:val="Normal"/>
        <w:rPr/>
      </w:pPr>
      <w:r>
        <w:rPr>
          <w:color w:val="131313"/>
        </w:rPr>
        <w:t>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425"/>
        <w:gridCol w:w="207"/>
        <w:gridCol w:w="502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ewska Sylw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ala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ior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zmarska Pau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 Małgorz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131313"/>
        </w:rPr>
      </w:pPr>
      <w:r>
        <w:rPr>
          <w:color w:val="131313"/>
        </w:rPr>
        <w:t>-3-</w:t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2.TS Wisła Kraków</w:t>
        <w:tab/>
        <w:tab/>
        <w:tab/>
        <w:tab/>
        <w:tab/>
        <w:tab/>
        <w:t>- trener  Zbigniew Frącze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1"/>
        <w:gridCol w:w="380"/>
        <w:gridCol w:w="207"/>
        <w:gridCol w:w="547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asek    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 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czyńska  He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zecha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           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8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heć   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mala       Sylwi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ica    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ł         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sengale  McKe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asińs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nik      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przyk     Małgorz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kiewicz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cka   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/>
        <w:t>3.</w:t>
      </w:r>
      <w:r>
        <w:rPr>
          <w:color w:val="131313"/>
        </w:rPr>
        <w:t xml:space="preserve"> UKS Żak Nowy Sącz II</w:t>
        <w:tab/>
        <w:tab/>
        <w:tab/>
        <w:tab/>
        <w:tab/>
        <w:t>- trener Leszek Obrzut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376"/>
        <w:gridCol w:w="207"/>
        <w:gridCol w:w="551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er Angelik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gwizd Izabel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ncarczyk Natali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ńczyk Wiktori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ł An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akowska Sabi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echa Dominik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Agnieszk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cha Wiktori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łońska Magdale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akowska Dia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aby Patrycj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 Katarzy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Karolin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rich Aleksandr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cerz Dominika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4.UMKS Gracz Starachowice</w:t>
        <w:tab/>
        <w:tab/>
        <w:tab/>
        <w:t>– trener Barbara Wróbel, Tomasz Sere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47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utowska Di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ws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werowicz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utowska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ń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e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icka An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Klau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acz Syl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ysek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ołn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131313"/>
        </w:rPr>
        <w:t>5. UKS Żak Nowy Sącz I</w:t>
        <w:tab/>
        <w:tab/>
        <w:tab/>
        <w:tab/>
        <w:t xml:space="preserve"> – trener Piotr Załubski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47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ień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owicz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ła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on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a Ol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czak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pietowska Domin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Agniesz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dańs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ec Niko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śkowicz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131313"/>
        </w:rPr>
      </w:pPr>
      <w:r>
        <w:rPr>
          <w:color w:val="131313"/>
        </w:rPr>
        <w:t>- 4 -</w:t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6.UKS Krynica</w:t>
        <w:tab/>
        <w:tab/>
        <w:tab/>
        <w:tab/>
        <w:tab/>
        <w:t>– trener  Jan Krężołek, Łukasz Myśliwiec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380"/>
        <w:gridCol w:w="207"/>
        <w:gridCol w:w="500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anda Adr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usi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k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and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as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adny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>7. M</w:t>
      </w:r>
      <w:r>
        <w:rPr/>
        <w:t>K</w:t>
      </w:r>
      <w:r>
        <w:rPr>
          <w:color w:val="131313"/>
        </w:rPr>
        <w:t>S PM Tarnów</w:t>
        <w:tab/>
        <w:tab/>
        <w:tab/>
        <w:tab/>
        <w:tab/>
        <w:t>– trener Magdalena Kuliś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380"/>
        <w:gridCol w:w="207"/>
        <w:gridCol w:w="547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cz Roks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t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cz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siek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acz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ał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Iwo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bernat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ak N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an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a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lińsk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ebro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wiej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ch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ła Luiz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ś Adr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zczyk Oli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ga Ka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ak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ind w:left="3540" w:firstLine="708"/>
        <w:jc w:val="center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2:26:00Z</dcterms:created>
  <dc:creator>WGiD</dc:creator>
  <dc:description/>
  <dc:language>en-US</dc:language>
  <cp:lastModifiedBy>ANDRZEJ</cp:lastModifiedBy>
  <cp:lastPrinted>2010-02-19T13:19:00Z</cp:lastPrinted>
  <dcterms:modified xsi:type="dcterms:W3CDTF">2010-06-30T22:26:00Z</dcterms:modified>
  <cp:revision>2</cp:revision>
  <dc:subject/>
  <dc:title/>
</cp:coreProperties>
</file>