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         Kraków, dnia 24.09.2009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4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 starszych ( rocznik 1990 - 93 )</w:t>
      </w:r>
    </w:p>
    <w:p>
      <w:pPr>
        <w:pStyle w:val="Normal"/>
        <w:ind w:right="-468" w:hanging="0"/>
        <w:jc w:val="center"/>
        <w:rPr>
          <w:b/>
          <w:b/>
          <w:iCs/>
          <w:color w:val="0000FF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ind w:right="-468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ab/>
        <w:t>Wydział Gier i Dyscypliny Krakowskiego Okręgowego Związku Koszykówk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w Krakowie uprzejmie informuje, że w rozgrywkach w klasie juniorek starszych w sezonie sportowym 2009/10 udział biorą następujące zespoły:</w:t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>KS Gorce Nowy Targ, KS Korona Kraków, MKS Pałac Młodzieży Tarnów, TS Wisła Kraków.</w:t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-468" w:hanging="0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TERMINARZ  ROZGRYWEK</w:t>
      </w:r>
    </w:p>
    <w:p>
      <w:pPr>
        <w:pStyle w:val="Normal"/>
        <w:ind w:right="-468" w:hanging="0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</w:rPr>
        <w:tab/>
      </w:r>
      <w:r>
        <w:rPr>
          <w:b/>
          <w:iCs/>
          <w:color w:val="000000"/>
          <w:u w:val="single"/>
        </w:rPr>
        <w:t>I  RUNDA</w:t>
      </w:r>
      <w:r>
        <w:rPr>
          <w:b/>
          <w:iCs/>
          <w:color w:val="000000"/>
        </w:rPr>
        <w:tab/>
        <w:tab/>
        <w:tab/>
        <w:tab/>
        <w:tab/>
        <w:tab/>
      </w:r>
      <w:r>
        <w:rPr>
          <w:b/>
          <w:iCs/>
          <w:color w:val="000000"/>
          <w:u w:val="single"/>
        </w:rPr>
        <w:t>II  RUNDA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  <w:u w:val="single"/>
        </w:rPr>
        <w:t>I. 25.10.2009 r.</w:t>
      </w:r>
      <w:r>
        <w:rPr>
          <w:b/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. 24.01.2010 r.</w:t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. Gorce</w:t>
        <w:tab/>
        <w:t>- Korona</w:t>
        <w:tab/>
        <w:tab/>
        <w:tab/>
        <w:tab/>
        <w:t>7. Korona</w:t>
        <w:tab/>
        <w:t>- Gorce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. MKS PM</w:t>
        <w:tab/>
        <w:t>- Wisła</w:t>
        <w:tab/>
        <w:tab/>
        <w:tab/>
        <w:tab/>
        <w:tab/>
        <w:t>8. Wisła</w:t>
        <w:tab/>
        <w:t>- MKS PM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I. 29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I. 31.01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. Wisła</w:t>
        <w:tab/>
        <w:t>- Gorce</w:t>
        <w:tab/>
        <w:tab/>
        <w:tab/>
        <w:tab/>
        <w:t xml:space="preserve">  9. Gorce</w:t>
        <w:tab/>
        <w:t>- Wis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4. Korona</w:t>
        <w:tab/>
        <w:t>- MKS PM</w:t>
        <w:tab/>
        <w:tab/>
        <w:tab/>
        <w:tab/>
        <w:t>10. MKS PM</w:t>
        <w:tab/>
        <w:t>- Koron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II. 20.12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II. 14.02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>5. MKS PM</w:t>
        <w:tab/>
        <w:t>- Gorce</w:t>
        <w:tab/>
        <w:tab/>
        <w:tab/>
        <w:tab/>
        <w:t>11. Gorce</w:t>
        <w:tab/>
        <w:t>- MKS PM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6. Wisła</w:t>
        <w:tab/>
        <w:t>- Korona</w:t>
        <w:tab/>
        <w:tab/>
        <w:tab/>
        <w:tab/>
        <w:t>12. Korona</w:t>
        <w:tab/>
        <w:t>- Wis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Awans do półfinałów M.P. uzyskują dwa pierwsze zespoły po zakończeniu II rundy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>Terminy turniejów PZKosz:</w:t>
        <w:tab/>
        <w:tab/>
        <w:tab/>
        <w:tab/>
      </w:r>
      <w:r>
        <w:rPr>
          <w:iCs/>
          <w:color w:val="000000"/>
        </w:rPr>
        <w:t>Przewodniczący WGiD KOZKosz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ab/>
      </w:r>
      <w:r>
        <w:rPr>
          <w:b/>
          <w:iCs/>
          <w:color w:val="000000"/>
        </w:rPr>
        <w:t>- półfinały</w:t>
        <w:tab/>
        <w:t>26 - 28.02.2010 r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b/>
          <w:iCs/>
          <w:color w:val="000000"/>
        </w:rPr>
        <w:tab/>
        <w:t>- finał</w:t>
        <w:tab/>
        <w:tab/>
        <w:t>10 - 14.03.2010 r</w:t>
      </w:r>
      <w:r>
        <w:rPr>
          <w:iCs/>
          <w:color w:val="000000"/>
        </w:rPr>
        <w:t>.</w:t>
        <w:tab/>
        <w:tab/>
        <w:tab/>
        <w:tab/>
        <w:t>Józef Borys</w:t>
      </w:r>
    </w:p>
    <w:p>
      <w:pPr>
        <w:pStyle w:val="Normal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firstLine="348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9:00Z</dcterms:created>
  <dc:creator>xxx</dc:creator>
  <dc:description/>
  <cp:keywords/>
  <dc:language>en-US</dc:language>
  <cp:lastModifiedBy>KOZKosz</cp:lastModifiedBy>
  <cp:lastPrinted>2009-09-24T11:30:00Z</cp:lastPrinted>
  <dcterms:modified xsi:type="dcterms:W3CDTF">2009-09-24T09:41:00Z</dcterms:modified>
  <cp:revision>7</cp:revision>
  <dc:subject/>
  <dc:title>KRAKOWSKI  OKRĘGOWY  ZWIĄZEK         KOSZYKÓWKI</dc:title>
</cp:coreProperties>
</file>