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20.12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8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 starszych  ( rocznik 1990 - 1993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po I rundzie rozgrywek</w:t>
      </w:r>
    </w:p>
    <w:p>
      <w:pPr>
        <w:pStyle w:val="Normal"/>
        <w:rPr/>
      </w:pPr>
      <w:r>
        <w:rPr/>
        <w:t>w sezonie sportowym 2009/10.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 </w:t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ab/>
        <w:t xml:space="preserve">                                                </w:t>
      </w:r>
      <w:r>
        <w:rPr>
          <w:b/>
          <w:iCs/>
          <w:color w:val="000000"/>
          <w:u w:val="single"/>
        </w:rPr>
        <w:t>I  RUNDA</w:t>
      </w:r>
      <w:r>
        <w:rPr>
          <w:iCs/>
          <w:color w:val="000000"/>
        </w:rPr>
        <w:tab/>
        <w:tab/>
        <w:tab/>
        <w:tab/>
        <w:tab/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. SSA Unia</w:t>
        <w:tab/>
        <w:tab/>
        <w:t>- Cracovia 1906   66:57</w:t>
        <w:tab/>
        <w:t>12.SSA Unia            -Wisła                  72:6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2. Wisła</w:t>
        <w:tab/>
        <w:tab/>
        <w:t>- MKK/MDK</w:t>
        <w:tab/>
        <w:t xml:space="preserve">    104:57</w:t>
        <w:tab/>
        <w:t>13.Korona I              -SSA Unia            84:73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3. Korona I</w:t>
        <w:tab/>
        <w:tab/>
        <w:t>- Korona II</w:t>
        <w:tab/>
        <w:t xml:space="preserve">      99:50</w:t>
        <w:tab/>
        <w:t>14.Korona II            - Limanowa           73:71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4. MKK/MDK</w:t>
        <w:tab/>
        <w:t>- Korona I</w:t>
        <w:tab/>
        <w:t xml:space="preserve">      41:113</w:t>
        <w:tab/>
        <w:t>15.MKK/MDK        - Cracovia 1906      0:20 v.o.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Cracovia 1906</w:t>
        <w:tab/>
        <w:t>- Wisła</w:t>
        <w:tab/>
        <w:tab/>
        <w:t xml:space="preserve">      65:84</w:t>
        <w:tab/>
        <w:t>16. Limanowa          - MKK/MDK        52:82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6. Limanowa</w:t>
        <w:tab/>
        <w:tab/>
        <w:t>- SSA Unia</w:t>
        <w:tab/>
        <w:t xml:space="preserve">      55:82</w:t>
        <w:tab/>
        <w:t>17. SSA Unia           - Korona II            92:43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7. Wisła</w:t>
        <w:tab/>
        <w:tab/>
        <w:t>- Limanowa</w:t>
        <w:tab/>
        <w:t xml:space="preserve">      91:78</w:t>
        <w:tab/>
        <w:t>18. Wisła</w:t>
        <w:tab/>
        <w:t xml:space="preserve">          - Korona I             61:82            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8. Korona I</w:t>
        <w:tab/>
        <w:tab/>
        <w:t>- Cracovia 1906    90:56</w:t>
        <w:tab/>
        <w:t>19. Korona II            - Wisła                  53:75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9. Korona II</w:t>
        <w:tab/>
        <w:tab/>
        <w:t>- MKK/MDK</w:t>
        <w:tab/>
        <w:t xml:space="preserve">      95:56</w:t>
        <w:tab/>
        <w:t xml:space="preserve">20. MKK/MDK        - SSA Unia           66:91          </w:t>
        <w:tab/>
        <w:t xml:space="preserve">     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0. Cracovia 1906      - Korona II            84:63         21. Cracovia 1906    - Limanowa          72:43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11. Limanowa             - Korona I             53:1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 xml:space="preserve">                                                      </w:t>
      </w:r>
      <w:r>
        <w:rPr>
          <w:b/>
          <w:iCs/>
          <w:color w:val="000000"/>
          <w:u w:val="single"/>
        </w:rPr>
        <w:t>T A B E L A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ab/>
        <w:tab/>
        <w:tab/>
        <w:tab/>
        <w:t xml:space="preserve"> 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1. Korona I Kraków              6   6   0     12     574-334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2. SSA Unia Tarnów             6   5   1     11     476-371   </w:t>
      </w:r>
    </w:p>
    <w:p>
      <w:pPr>
        <w:pStyle w:val="Normal"/>
        <w:ind w:right="-468" w:hanging="0"/>
        <w:rPr/>
      </w:pPr>
      <w:r>
        <w:rPr>
          <w:iCs/>
          <w:color w:val="000000"/>
        </w:rPr>
        <w:t>3. TS Wisła Kraków              6   4   2     10     481-407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4. Cracovia 1906 Kraków   </w:t>
        <w:tab/>
        <w:t>6   3   3       9     354-34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5. Korona II Kraków             6   2   4       8      377-477</w:t>
      </w:r>
    </w:p>
    <w:p>
      <w:pPr>
        <w:pStyle w:val="Normal"/>
        <w:ind w:right="-468" w:hanging="0"/>
        <w:rPr>
          <w:b/>
          <w:b/>
          <w:iCs/>
          <w:color w:val="000000"/>
        </w:rPr>
      </w:pPr>
      <w:r>
        <w:rPr>
          <w:iCs/>
          <w:color w:val="000000"/>
        </w:rPr>
        <w:t>6. MKK/MDK Kielce           6   1   5       6      302-475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>7. MKS Limanowa                6   0   6      6       352-506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ab/>
        <w:tab/>
        <w:tab/>
        <w:tab/>
        <w:tab/>
        <w:tab/>
        <w:tab/>
        <w:tab/>
        <w:tab/>
        <w:t xml:space="preserve">     Józef Borys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ind w:right="-468" w:hanging="0"/>
        <w:rPr>
          <w:iCs/>
          <w:color w:val="000000"/>
        </w:rPr>
      </w:pPr>
      <w:r>
        <w:rPr>
          <w:iCs/>
          <w:color w:val="000000"/>
        </w:rPr>
        <w:t xml:space="preserve">  </w:t>
      </w:r>
    </w:p>
    <w:sectPr>
      <w:type w:val="nextPage"/>
      <w:pgSz w:w="11906" w:h="16838"/>
      <w:pgMar w:left="1417" w:right="424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57:00Z</dcterms:created>
  <dc:creator>xxx</dc:creator>
  <dc:description/>
  <cp:keywords/>
  <dc:language>en-US</dc:language>
  <cp:lastModifiedBy>KOZKosz</cp:lastModifiedBy>
  <cp:lastPrinted>2009-12-19T02:54:00Z</cp:lastPrinted>
  <dcterms:modified xsi:type="dcterms:W3CDTF">2009-12-21T18:16:00Z</dcterms:modified>
  <cp:revision>8</cp:revision>
  <dc:subject/>
  <dc:title>KRAKOWSKI  OKRĘGOWY  ZWIĄZEK         KOSZYKÓWKI</dc:title>
</cp:coreProperties>
</file>