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11.04.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40 - 2009/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A ( rocznik 1994 - 1997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II rundy oraz końcową klasyfikację rozgrywek</w:t>
      </w:r>
    </w:p>
    <w:p>
      <w:pPr>
        <w:pStyle w:val="Normal"/>
        <w:rPr/>
      </w:pPr>
      <w:r>
        <w:rPr/>
        <w:t>w klasie kadetów A w sezonie sportowym 2009/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6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16"/>
        <w:gridCol w:w="2753"/>
        <w:gridCol w:w="996"/>
      </w:tblGrid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6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 xml:space="preserve">Skawa - Junior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6 : 5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7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lang w:val="en-US"/>
              </w:rPr>
              <w:t xml:space="preserve">Regis - STS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05 : 4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8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II - MKK MDK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6 : 72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60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MKS PM - Unia I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36 : 136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9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rona - Niwa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32 : 97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61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Junior - Wisła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1 : 96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62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kawa - MKK MDK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83 : 54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63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Niwa - Regis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41 : 64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64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II - Unia I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46 : 131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65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 xml:space="preserve">Korona - MKS PM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84 : 45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66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Wisła - Korona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6 : 56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67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MKS PM - Unia II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1 : 47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68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I - Regis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03 : 78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69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Niwa - Skawa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8 : 57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70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  <w:lang w:val="en-US"/>
              </w:rPr>
            </w:pPr>
            <w:r>
              <w:rPr>
                <w:color w:val="131313"/>
                <w:lang w:val="en-US"/>
              </w:rPr>
              <w:t xml:space="preserve">Junior  - STS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99 : 48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71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TS - Wisła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29 : 105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72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Junior - MKK MDK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6 : 91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73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kawa - Unia I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55 : 97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74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 xml:space="preserve">Regis - MKS PM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80 : 52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75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Unia II - Korona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0 : 52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76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Unia II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05 : 39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77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rona - Regis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37 : 148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78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MKS PM  - Skawa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49 : 84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79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 xml:space="preserve">Niwa - Junior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04 : 5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0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 xml:space="preserve">MKK MDK - STS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106 : 4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1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MKK MDK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91 : 48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2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TS - Niwa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41 : 88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3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Junior - Unia I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0 : 129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4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Skawa - Korona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90 : 46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5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Regis - Unia II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30 : 5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6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Regis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7 : 60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7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II - Skawa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4 : 106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8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 xml:space="preserve">MKS PM - Junior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6 : 56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9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 xml:space="preserve">Unia I - STS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34 : 32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90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Niwa - MKK MDK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87 : 60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91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Niwa - Wisła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9 : 70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92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K MDK - Unia I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80 : 115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93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 xml:space="preserve">MKS PM - STS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2 : 40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95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kawa - Regis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3 : 86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94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Junior - Korona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95 : 68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98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 xml:space="preserve">Korona - STS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89 : 40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96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Skawa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7 : 85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97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 xml:space="preserve">Unia II - Junior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88 : 8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99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MKS PM - MKK MDK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4 : 68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00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I - Niwa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0 : 58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01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I - Wisła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9 : 76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02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MKS PM T - Niwa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81 : 55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03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rona - MKK MDK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7 : 69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04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TS - Unia II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50 : 65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05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Junior - Regis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5 : 114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06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 xml:space="preserve">Wisła - MKS PM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08 : 34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07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I - Korona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39 : 7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08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Niwa - Unia II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82 : 52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09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K MDK - Regis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3 : 128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10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TS - Skawa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46 : 89</w:t>
            </w:r>
            <w:r>
              <w:rPr>
                <w:color w:val="131313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końcowa  rozgryw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"/>
        <w:gridCol w:w="4629"/>
        <w:gridCol w:w="730"/>
        <w:gridCol w:w="582"/>
        <w:gridCol w:w="582"/>
        <w:gridCol w:w="728"/>
        <w:gridCol w:w="1619"/>
      </w:tblGrid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ZKS Unia I Tarnów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9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438-1144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TS Wisła Kraków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7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768-1142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Regis Wieliczk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7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075-1161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Skawa Wadowice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4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625-1303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Niwa Oświęcim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534-1190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.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MKK MDK Kielce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9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520-1538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.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PM Tarnów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7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65-1786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.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Korona Kraków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6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29-1792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.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rPr>
                <w:color w:val="131313"/>
                <w:lang w:val="en-US"/>
              </w:rPr>
            </w:pPr>
            <w:r>
              <w:rPr>
                <w:color w:val="131313"/>
                <w:lang w:val="en-US"/>
              </w:rPr>
              <w:t>UMKS LAFARGE Nida Gips (Junior) Kielce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5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13-1705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.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ZKS Unia II Tarnów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5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72-1988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.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TS "Wikar" Nowy Sącz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9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77-18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wyniku zakończonych rozgrywek awans do ćwierćfinałów MP uzyskały zespoły:</w:t>
      </w:r>
    </w:p>
    <w:p>
      <w:pPr>
        <w:pStyle w:val="Normal"/>
        <w:rPr/>
      </w:pPr>
      <w:r>
        <w:rPr/>
        <w:t>ZKS Unia I Tarnów, TS Wisła Kraków, UKS Regis Wieliczka, KS Skawa Wadowice.</w:t>
      </w:r>
    </w:p>
    <w:p>
      <w:pPr>
        <w:pStyle w:val="Normal"/>
        <w:rPr/>
      </w:pPr>
      <w:r>
        <w:rPr/>
        <w:t>Zarząd i WGiD KOZKosz składa serdeczne gratulacje, życząc dalszych sukcesów sportow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najlepszych strzelc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1. Mamcarczyk Konrad</w:t>
        <w:tab/>
        <w:tab/>
        <w:t>Regis</w:t>
        <w:tab/>
        <w:tab/>
        <w:t>33,4 pkt.</w:t>
      </w:r>
    </w:p>
    <w:p>
      <w:pPr>
        <w:pStyle w:val="Normal"/>
        <w:rPr/>
      </w:pPr>
      <w:r>
        <w:rPr/>
        <w:t xml:space="preserve">  </w:t>
      </w:r>
      <w:r>
        <w:rPr/>
        <w:t>2. Stępak Piotr</w:t>
        <w:tab/>
        <w:tab/>
        <w:tab/>
        <w:t>Unia I</w:t>
        <w:tab/>
        <w:tab/>
        <w:t>30,5</w:t>
      </w:r>
    </w:p>
    <w:p>
      <w:pPr>
        <w:pStyle w:val="Normal"/>
        <w:rPr/>
      </w:pPr>
      <w:r>
        <w:rPr/>
        <w:t xml:space="preserve">  </w:t>
      </w:r>
      <w:r>
        <w:rPr/>
        <w:t>3. Kuśnierz Wojciech</w:t>
        <w:tab/>
        <w:tab/>
        <w:t>Niwa</w:t>
        <w:tab/>
        <w:tab/>
        <w:t>30,3</w:t>
      </w:r>
    </w:p>
    <w:p>
      <w:pPr>
        <w:pStyle w:val="Normal"/>
        <w:rPr/>
      </w:pPr>
      <w:r>
        <w:rPr/>
        <w:t xml:space="preserve">  </w:t>
      </w:r>
      <w:r>
        <w:rPr/>
        <w:t>4. Kajor Łukasz</w:t>
        <w:tab/>
        <w:tab/>
        <w:tab/>
        <w:t>Niwa</w:t>
        <w:tab/>
        <w:tab/>
        <w:t>28,0</w:t>
      </w:r>
    </w:p>
    <w:p>
      <w:pPr>
        <w:pStyle w:val="Normal"/>
        <w:rPr/>
      </w:pPr>
      <w:r>
        <w:rPr/>
        <w:t xml:space="preserve">  </w:t>
      </w:r>
      <w:r>
        <w:rPr/>
        <w:t>5. Schenk Jakub</w:t>
        <w:tab/>
        <w:tab/>
        <w:tab/>
        <w:t>Unia I</w:t>
        <w:tab/>
        <w:tab/>
        <w:t>27,3</w:t>
      </w:r>
    </w:p>
    <w:p>
      <w:pPr>
        <w:pStyle w:val="Normal"/>
        <w:rPr/>
      </w:pPr>
      <w:r>
        <w:rPr/>
        <w:t xml:space="preserve">  </w:t>
      </w:r>
      <w:r>
        <w:rPr/>
        <w:t>6. Rogowski Damian</w:t>
        <w:tab/>
        <w:tab/>
        <w:t>MKK/MDK</w:t>
        <w:tab/>
        <w:t>23,1</w:t>
      </w:r>
    </w:p>
    <w:p>
      <w:pPr>
        <w:pStyle w:val="Normal"/>
        <w:rPr/>
      </w:pPr>
      <w:r>
        <w:rPr/>
        <w:t xml:space="preserve">  </w:t>
      </w:r>
      <w:r>
        <w:rPr/>
        <w:t>7. Marszałek Daniel</w:t>
        <w:tab/>
        <w:tab/>
        <w:tab/>
        <w:t>Unia I</w:t>
        <w:tab/>
        <w:tab/>
        <w:t>22,5</w:t>
      </w:r>
    </w:p>
    <w:p>
      <w:pPr>
        <w:pStyle w:val="Normal"/>
        <w:rPr/>
      </w:pPr>
      <w:r>
        <w:rPr/>
        <w:t xml:space="preserve">  </w:t>
      </w:r>
      <w:r>
        <w:rPr/>
        <w:t>7. Kaleta Paweł</w:t>
        <w:tab/>
        <w:tab/>
        <w:tab/>
        <w:t>UMKS Junior</w:t>
        <w:tab/>
        <w:t>22,5</w:t>
      </w:r>
    </w:p>
    <w:p>
      <w:pPr>
        <w:pStyle w:val="Normal"/>
        <w:rPr/>
      </w:pPr>
      <w:r>
        <w:rPr/>
        <w:t xml:space="preserve">  </w:t>
      </w:r>
      <w:r>
        <w:rPr/>
        <w:t>9. Wisiecki Maciej</w:t>
        <w:tab/>
        <w:tab/>
        <w:tab/>
        <w:t>Regis</w:t>
        <w:tab/>
        <w:tab/>
        <w:t>22,4</w:t>
      </w:r>
    </w:p>
    <w:p>
      <w:pPr>
        <w:pStyle w:val="Normal"/>
        <w:rPr/>
      </w:pPr>
      <w:r>
        <w:rPr/>
        <w:t>10. Macięga Karol</w:t>
        <w:tab/>
        <w:tab/>
        <w:tab/>
        <w:t>Skawa</w:t>
        <w:tab/>
        <w:tab/>
        <w:t>21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Ilość  rozegranych  spotkań  i  zdobytych  punktów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1. ZKS Unia I Tarnów </w:t>
        <w:tab/>
        <w:tab/>
        <w:tab/>
        <w:tab/>
        <w:t xml:space="preserve">        -</w:t>
        <w:tab/>
        <w:t>trener Wiesław Klap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w="11906" w:h="16838"/>
          <w:pgMar w:left="1417" w:right="1133" w:gutter="0" w:header="0" w:top="1701" w:footer="0" w:bottom="1417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4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62"/>
        <w:gridCol w:w="458"/>
        <w:gridCol w:w="236"/>
        <w:gridCol w:w="600"/>
      </w:tblGrid>
      <w:tr>
        <w:trPr/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1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SimSun;宋体"/>
              </w:rPr>
              <w:t>Schenk Jakub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46</w:t>
            </w:r>
          </w:p>
        </w:tc>
      </w:tr>
      <w:tr>
        <w:trPr/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2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arszałek Daniel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50</w:t>
            </w:r>
          </w:p>
        </w:tc>
      </w:tr>
      <w:tr>
        <w:trPr/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3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Gniadek Szymon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3</w:t>
            </w:r>
          </w:p>
        </w:tc>
      </w:tr>
      <w:tr>
        <w:trPr/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4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Mierzwa Daniel 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9</w:t>
            </w:r>
          </w:p>
        </w:tc>
      </w:tr>
      <w:tr>
        <w:trPr/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5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tępak Piotr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88</w:t>
            </w:r>
          </w:p>
        </w:tc>
      </w:tr>
      <w:tr>
        <w:trPr/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6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Zgłobicki Rafał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5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73</w:t>
            </w:r>
          </w:p>
        </w:tc>
      </w:tr>
      <w:tr>
        <w:trPr/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7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Grajdura Piotr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5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9</w:t>
            </w:r>
          </w:p>
        </w:tc>
      </w:tr>
      <w:tr>
        <w:trPr/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8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Wojnarowski Aleksander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8</w:t>
            </w:r>
          </w:p>
        </w:tc>
      </w:tr>
      <w:tr>
        <w:trPr/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9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Ślęzak Kamil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9</w:t>
            </w:r>
          </w:p>
        </w:tc>
      </w:tr>
      <w:tr>
        <w:trPr/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10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SimSun;宋体"/>
              </w:rPr>
              <w:t>Mróz Wojciech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opeć Kamil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9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Grajdura Paweł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4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Rajca Kamil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tachura Kamil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8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5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Czernecki Marcin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8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2. TS Wisła Kraków</w:t>
        <w:tab/>
        <w:tab/>
        <w:tab/>
        <w:tab/>
        <w:tab/>
        <w:t>- trener Piotr Piecu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133" w:gutter="0" w:header="0" w:top="1701" w:footer="0" w:bottom="1417"/>
          <w:formProt w:val="false"/>
          <w:textDirection w:val="lrTb"/>
          <w:docGrid w:type="default" w:linePitch="326" w:charSpace="0"/>
        </w:sectPr>
      </w:pPr>
    </w:p>
    <w:tbl>
      <w:tblPr>
        <w:tblW w:w="4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710"/>
        <w:gridCol w:w="476"/>
        <w:gridCol w:w="283"/>
        <w:gridCol w:w="596"/>
      </w:tblGrid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1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Frankiewicz Jakub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88</w:t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2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Woźniak Bartosz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30</w:t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3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Czajka Krzysztof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54</w:t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4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oczor Krzysztof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6</w:t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5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rzywonos Konrad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3</w:t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6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siążek Piotr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8</w:t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7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yrek Mateusz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0</w:t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8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Góralski Mateusz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4</w:t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9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Włodarczyk Artur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0</w:t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10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Wrona Kevin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8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Piwoński Piotr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8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Bogusz Krzysztof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2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zczęsny Konrad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3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niszner Marcin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9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5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Zuń Kamil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Dyduch Jan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itarz Jarosław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8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Gawor Wojciech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UKS Regis Wieliczka</w:t>
        <w:tab/>
        <w:tab/>
        <w:tab/>
        <w:tab/>
        <w:t>- trenerzy Rafał Knap, Tomasz Trojan</w:t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417" w:right="1133" w:gutter="0" w:header="0" w:top="1701" w:footer="0" w:bottom="1417"/>
          <w:formProt w:val="false"/>
          <w:textDirection w:val="lrTb"/>
          <w:docGrid w:type="default" w:linePitch="326" w:charSpace="0"/>
        </w:sectPr>
      </w:pPr>
    </w:p>
    <w:tbl>
      <w:tblPr>
        <w:tblW w:w="4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68"/>
        <w:gridCol w:w="476"/>
        <w:gridCol w:w="283"/>
        <w:gridCol w:w="596"/>
      </w:tblGrid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1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amcarczyk Konrad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34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2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Wisiecki Maciej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25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3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Leśniak Dariusz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48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4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ulasiak Adam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4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5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Batko Kamil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91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6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azur Krzysztof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5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7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limczyk Piotr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90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8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olber Kamil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8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9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Zima Mateusz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0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10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Choróbski Kamil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Zawiślan Jakub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0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Grabka Daniel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3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Zawadzki Krzysztof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4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Palonek Adrian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9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5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aczmarczyk Maciej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SimSun;宋体"/>
              </w:rPr>
              <w:t>0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tachurski Sebastian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Borowski Michał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8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Węgrzyn Jan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SimSun;宋体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MKS Skawa Wadowice</w:t>
        <w:tab/>
        <w:tab/>
        <w:tab/>
        <w:tab/>
        <w:tab/>
        <w:t>- trener Michał Ogiegł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133" w:gutter="0" w:header="0" w:top="1701" w:footer="0" w:bottom="1417"/>
          <w:formProt w:val="false"/>
          <w:textDirection w:val="lrTb"/>
          <w:docGrid w:type="default" w:linePitch="326" w:charSpace="0"/>
        </w:sectPr>
      </w:pPr>
    </w:p>
    <w:tbl>
      <w:tblPr>
        <w:tblW w:w="4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68"/>
        <w:gridCol w:w="476"/>
        <w:gridCol w:w="283"/>
        <w:gridCol w:w="596"/>
      </w:tblGrid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1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Brusik Konrad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90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2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Babiński Szymon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48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3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łodowski  Marcin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9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4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oja Hubert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0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5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Zarzycki Patryk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2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6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acięga Karol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18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7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osiński Karol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9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8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Jarkowski Paweł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4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9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Jędrzejowski Bartłomiej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8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10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Płonka Wojciech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6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wornóg Mariusz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oźbiał Bartłomiej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3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Polaszek Kamil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Wacławski Michał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5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oczur Mateusz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topka Michał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 xml:space="preserve">4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5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Pasternak Kamil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8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Wiktor Gabriel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0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9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Janik Krzysztof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KS Niwa Oświęcim</w:t>
        <w:tab/>
        <w:tab/>
        <w:tab/>
        <w:tab/>
        <w:tab/>
        <w:t>- trener Wojciech Porębsk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133" w:gutter="0" w:header="0" w:top="1701" w:footer="0" w:bottom="1417"/>
          <w:formProt w:val="false"/>
          <w:textDirection w:val="lrTb"/>
          <w:docGrid w:type="default" w:linePitch="326" w:charSpace="0"/>
        </w:sectPr>
      </w:pPr>
    </w:p>
    <w:tbl>
      <w:tblPr>
        <w:tblW w:w="4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68"/>
        <w:gridCol w:w="476"/>
        <w:gridCol w:w="283"/>
        <w:gridCol w:w="596"/>
      </w:tblGrid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1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Adamus Artur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6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2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uśnierz Wojciech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45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3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ołodziejczyk Marek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5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4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tachurski Aleksander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5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5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ajor Łukasz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75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6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ojm Mateusz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4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7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Baluś Michał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9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8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Olejarz Arkadiusz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7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9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Nasiłowski Filip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2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10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Wilczak Jarosław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2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amusiński Jan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Waluszek Artur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9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rzemień Wojciech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1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Płużek Maksymilian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5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Wolański Łukasz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Wanat Tomasz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zymański Szymon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8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Nowak Wojciech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MKK/MDK Kielce</w:t>
        <w:tab/>
        <w:tab/>
        <w:tab/>
        <w:tab/>
        <w:tab/>
        <w:tab/>
        <w:t>- trener Maciej Kolomsk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133" w:gutter="0" w:header="0" w:top="1701" w:footer="0" w:bottom="1417"/>
          <w:formProt w:val="false"/>
          <w:textDirection w:val="lrTb"/>
          <w:docGrid w:type="default" w:linePitch="326" w:charSpace="0"/>
        </w:sectPr>
      </w:pPr>
    </w:p>
    <w:tbl>
      <w:tblPr>
        <w:tblW w:w="4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68"/>
        <w:gridCol w:w="476"/>
        <w:gridCol w:w="283"/>
        <w:gridCol w:w="596"/>
      </w:tblGrid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1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Rogowski Damian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40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2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Pawlak Mateusz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47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3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Ziemski Michał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05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4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Banaczkowski Jakub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9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5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opyś Dawid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6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6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Pierzak Adrian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8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7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opyś Jakub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8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Pekalski Patryk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8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9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Poturalski Beniamin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10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Lasota Marcin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9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Pawlak Łukasz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4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umor Łukasz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trójwąs Maciej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Drogosz Filip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5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tachowski Jakub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 xml:space="preserve">3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Żurowski Paweł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0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Ciepliński Hubert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0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8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Filipowicz Tomasz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0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9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Juzoń Maciej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 MKS Pałac Młodzieży Tarnów</w:t>
        <w:tab/>
        <w:tab/>
        <w:tab/>
        <w:tab/>
        <w:t>- trener Jacek Falkowski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133" w:gutter="0" w:header="0" w:top="1701" w:footer="0" w:bottom="1417"/>
          <w:formProt w:val="false"/>
          <w:textDirection w:val="lrTb"/>
          <w:docGrid w:type="default" w:linePitch="326" w:charSpace="0"/>
        </w:sectPr>
      </w:pPr>
    </w:p>
    <w:tbl>
      <w:tblPr>
        <w:tblW w:w="4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68"/>
        <w:gridCol w:w="476"/>
        <w:gridCol w:w="283"/>
        <w:gridCol w:w="596"/>
      </w:tblGrid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1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Leśniak Radosław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6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2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Nowak Bartłomiej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8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3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ałużny Sebastian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7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4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Bałut Michał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7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5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tańczyk Mateusz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7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6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Balasa Rafał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7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Świętochowski Kamil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9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8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Oleksy Patryk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9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łowik Kamil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9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10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Jarosz Jakub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Urbanik Jakub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95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tec Mikołaj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91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Gębiś Dominik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Dębowski Kamil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5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oździerz Kamil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Pulak Sebastian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Urbański Tomasz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 KS Korona Kraków</w:t>
        <w:tab/>
        <w:tab/>
        <w:tab/>
        <w:tab/>
        <w:tab/>
        <w:t>- trener Michał Sumara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133" w:gutter="0" w:header="0" w:top="1701" w:footer="0" w:bottom="1417"/>
          <w:formProt w:val="false"/>
          <w:textDirection w:val="lrTb"/>
          <w:docGrid w:type="default" w:linePitch="326" w:charSpace="0"/>
        </w:sectPr>
      </w:pPr>
    </w:p>
    <w:tbl>
      <w:tblPr>
        <w:tblW w:w="4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68"/>
        <w:gridCol w:w="476"/>
        <w:gridCol w:w="283"/>
        <w:gridCol w:w="596"/>
      </w:tblGrid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1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erczyk Adrian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60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2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męda Arkadiusz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4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3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awa Maksymilian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02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4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zymański Michał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2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5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Hojoł Piotr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9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6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owalkowski Patryk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7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7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Bubetty Arkadiusz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8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Bloda Olaf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9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agiera Michał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10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Róg Sebastian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4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kowron Filip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3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erafin Krystian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2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taszczak Krystian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Załuski Piotr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4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5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Roszkowski Michał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ostecki Mateusz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0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Roman Michał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8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zoprych Paweł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9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Wiśniecki Daniel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9. UMKS LNG Junior Kielce</w:t>
        <w:tab/>
        <w:tab/>
        <w:tab/>
        <w:tab/>
        <w:t>- trener Jacek Majer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sectPr>
          <w:type w:val="continuous"/>
          <w:pgSz w:w="11906" w:h="16838"/>
          <w:pgMar w:left="1417" w:right="1133" w:gutter="0" w:header="0" w:top="1701" w:footer="0" w:bottom="1417"/>
          <w:formProt w:val="false"/>
          <w:textDirection w:val="lrTb"/>
          <w:docGrid w:type="default" w:linePitch="326" w:charSpace="0"/>
        </w:sectPr>
      </w:pPr>
    </w:p>
    <w:tbl>
      <w:tblPr>
        <w:tblW w:w="4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667"/>
        <w:gridCol w:w="476"/>
        <w:gridCol w:w="283"/>
        <w:gridCol w:w="596"/>
      </w:tblGrid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1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ajer Adrian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33</w:t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2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Walski Dawid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6</w:t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3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Nowak Michał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9</w:t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4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wapisz Piotr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6</w:t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5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aleta Paweł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70</w:t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6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Pietrzszczyk Maciej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</w:t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7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alinowski Kamil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8</w:t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8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zlęzak Paweł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0</w:t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9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Raduszewski Adrian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</w:t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10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Rzeszowski Paweł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1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umański Arkadiusz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8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Zawadzki Karol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6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Zawada Piotr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9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alinowski Krzysztof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7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5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Cieślak Adrian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Barański Kamil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7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. ZKS Unia II Tarnów</w:t>
        <w:tab/>
        <w:tab/>
        <w:tab/>
        <w:tab/>
        <w:tab/>
        <w:t>- trener Michał Skowron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133" w:gutter="0" w:header="0" w:top="1701" w:footer="0" w:bottom="1417"/>
          <w:formProt w:val="false"/>
          <w:textDirection w:val="lrTb"/>
          <w:docGrid w:type="default" w:linePitch="326" w:charSpace="0"/>
        </w:sectPr>
      </w:pPr>
    </w:p>
    <w:tbl>
      <w:tblPr>
        <w:tblW w:w="4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68"/>
        <w:gridCol w:w="476"/>
        <w:gridCol w:w="283"/>
        <w:gridCol w:w="596"/>
      </w:tblGrid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1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Gut Karol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3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2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Wołkowicz Piotr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87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3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Laszota Konrad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15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4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aksymowicz Marcin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1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5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zablowski Michał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6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6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Witek Łukasz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7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Biernat Artur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8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8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ura Oliwer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9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9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Januś Damian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8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10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Włudyka Piotr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6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Żmuda Błażej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4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azur Szymon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Tabor Konrad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zatko Bartłomiej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5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Jarmuła Patryk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awa Konrad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otra Grzegorz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0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8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ilaszkiewicz Karol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. STS Wikar Nowy Sącz</w:t>
        <w:tab/>
        <w:tab/>
        <w:tab/>
        <w:tab/>
        <w:tab/>
        <w:t>- trener Łukasz Sommer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133" w:gutter="0" w:header="0" w:top="1701" w:footer="0" w:bottom="1417"/>
          <w:formProt w:val="false"/>
          <w:textDirection w:val="lrTb"/>
          <w:docGrid w:type="default" w:linePitch="326" w:charSpace="0"/>
        </w:sectPr>
      </w:pPr>
    </w:p>
    <w:tbl>
      <w:tblPr>
        <w:tblW w:w="4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68"/>
        <w:gridCol w:w="476"/>
        <w:gridCol w:w="283"/>
        <w:gridCol w:w="596"/>
      </w:tblGrid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1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Śliwiński Krzysztof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90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2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Fałowski Jakub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0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3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urek Maciej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8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4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Ferenc Kamil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1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5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Tobiasz Rafał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/ 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0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6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obelga Paweł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2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7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osiński Michał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6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8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ichalik Bartosz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9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mak Szymon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9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color w:val="131313"/>
              </w:rPr>
            </w:pPr>
            <w:r>
              <w:rPr>
                <w:rFonts w:eastAsia="SimSun;宋体"/>
                <w:color w:val="131313"/>
              </w:rPr>
              <w:t>10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róz Wiktor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rężel Miłosz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Dynowski Maciej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Drozdowski Jakub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Zabłocki Michał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5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moroń Dominik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ozdyniewicz Wojciech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ozdyniewicz Jan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8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miecik Jakub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0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9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osecki Jakub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0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0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tanek Marek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0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1.</w:t>
            </w:r>
          </w:p>
        </w:tc>
        <w:tc>
          <w:tcPr>
            <w:tcW w:w="26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Hojnor Tomasz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133" w:gutter="0" w:header="0" w:top="1701" w:footer="0" w:bottom="141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9:50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0-05-31T18:08:00Z</dcterms:modified>
  <cp:revision>55</cp:revision>
  <dc:subject/>
  <dc:title>KRAKOWSKI  OKRĘGOWY  ZWIĄZEK         KOSZYKÓWKI</dc:title>
</cp:coreProperties>
</file>