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4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 xml:space="preserve">Kraków, dnia 14.10.2009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12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( rocznik 1996 - 1999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w klasie młodzików</w:t>
      </w:r>
    </w:p>
    <w:p>
      <w:pPr>
        <w:pStyle w:val="Normal"/>
        <w:rPr/>
      </w:pPr>
      <w:r>
        <w:rPr/>
        <w:t>w sezonie sportowym 2009/10 udział biorą następujące zespoły:</w:t>
      </w:r>
      <w:r>
        <w:rPr>
          <w:b/>
        </w:rPr>
        <w:t xml:space="preserve"> MKS Glimar Gorlice, MKS Pałac Młodzieży Tarnów, MKS Limanowa, MKK/MDK Kielce, UKS Regis Wieliczka, STS Nowy Sącz, ZKS Unia Tarnów, TS Wisła Kraków.</w:t>
      </w:r>
    </w:p>
    <w:p>
      <w:pPr>
        <w:pStyle w:val="Normal"/>
        <w:rPr/>
      </w:pPr>
      <w:r>
        <w:rPr/>
        <w:tab/>
        <w:t>Zespoły biorące udział w rozgrywkach w sezonie sportowym 2009/10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6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40"/>
        <w:gridCol w:w="527"/>
        <w:gridCol w:w="344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II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I. 14.11.2009 r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VIII. 06.02.2010 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Limanowa   -     MKK MDK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MKK MDK  -   Limanowa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STS             -     Regis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Regis           -    STS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ZKS Unia    -    Glimar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Glimar          -   ZKS Unia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MKS PM     -    Wisła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  -   MKS PM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US"/>
              </w:rPr>
              <w:t>II. 21.11.2009 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US"/>
              </w:rPr>
              <w:t xml:space="preserve">IX. 13.02.2010 r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ar            -      MKS PM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KS PM      -    Glimar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Regis              -      ZKS Unia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ZKS Unia     -    Regi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MKK MDK    -      Wisła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  -    MKK MDK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Limanowa       -     STS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STS              -    Limanowa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2-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US"/>
              </w:rPr>
              <w:t xml:space="preserve">III. 28.11.2009 r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US"/>
              </w:rPr>
              <w:t>X. 20.02.2010 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TS                 -    </w:t>
            </w:r>
            <w:r>
              <w:rPr/>
              <w:t xml:space="preserve">MKK MDK                            </w:t>
            </w:r>
            <w:r>
              <w:rPr>
                <w:lang w:val="en-US"/>
              </w:rPr>
              <w:t xml:space="preserve">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>MKK MDK</w:t>
            </w:r>
            <w:r>
              <w:rPr>
                <w:lang w:val="en-US"/>
              </w:rPr>
              <w:t xml:space="preserve">    -  STS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ZKS Unia       -     Limanow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Limanowa     -   ZKS Unia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MKS PM        -      </w:t>
            </w:r>
            <w:r>
              <w:rPr>
                <w:lang w:val="en-US"/>
              </w:rPr>
              <w:t>Regis</w:t>
            </w:r>
            <w:r>
              <w:rPr/>
              <w:t xml:space="preserve">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egis</w:t>
            </w:r>
            <w:r>
              <w:rPr/>
              <w:t xml:space="preserve">            -   MKS PM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    -    Glimar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Glimar          -   Wisła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V</w:t>
            </w:r>
            <w:r>
              <w:rPr>
                <w:b/>
                <w:bCs/>
                <w:u w:val="single"/>
                <w:lang w:val="en-US"/>
              </w:rPr>
              <w:t>. 05.12.2009 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XI</w:t>
            </w:r>
            <w:r>
              <w:rPr>
                <w:b/>
                <w:bCs/>
                <w:u w:val="single"/>
                <w:lang w:val="en-US"/>
              </w:rPr>
              <w:t>. 06.03.2010 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STS               -    ZKS Unia               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ZKS Unia   -     STS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KK MDK  -    Glimar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Glimar        -     MKK MDK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Regis            -    Wisła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 -     Regis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Limanowa    -    </w:t>
            </w:r>
            <w:r>
              <w:rPr>
                <w:lang w:val="en-US"/>
              </w:rPr>
              <w:t xml:space="preserve">MKS PM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MKS PM   -      Limanowa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</w:t>
            </w:r>
            <w:r>
              <w:rPr>
                <w:b/>
                <w:bCs/>
                <w:u w:val="single"/>
                <w:lang w:val="en-US"/>
              </w:rPr>
              <w:t>.  12.12.2009 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XII</w:t>
            </w:r>
            <w:r>
              <w:rPr>
                <w:b/>
                <w:bCs/>
                <w:u w:val="single"/>
                <w:lang w:val="en-US"/>
              </w:rPr>
              <w:t>. 13.03.2010 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ZKS Unia  -   MKK MDK   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KK MDK      -     ZKS Uni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MKS PM  -    STS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S           -     MKS P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Wisła      - Limanow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manowa    -     Wisł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Glimar   -      Regi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Regis           -     Glimar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</w:t>
            </w:r>
            <w:r>
              <w:rPr>
                <w:b/>
                <w:bCs/>
                <w:u w:val="single"/>
                <w:lang w:val="en-US"/>
              </w:rPr>
              <w:t>.  09.01.2010 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XIII</w:t>
            </w:r>
            <w:r>
              <w:rPr>
                <w:b/>
                <w:bCs/>
                <w:u w:val="single"/>
                <w:lang w:val="en-US"/>
              </w:rPr>
              <w:t>.  20.03.2010 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MKK MDK -      Regis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Regis          -    MKK MDK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ZKS Unia    -      MKS PM        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MKS PM   -      ZKS Unia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Limanowa   -     Glimar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Glimar       -     Limanowa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STS            -       Wisła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Wisła         -     STS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I</w:t>
            </w:r>
            <w:r>
              <w:rPr>
                <w:b/>
                <w:bCs/>
                <w:u w:val="single"/>
                <w:lang w:val="en-US"/>
              </w:rPr>
              <w:t>.  16.01.2010 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US"/>
              </w:rPr>
              <w:t>XIV. 10.04.2010 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KS PM      -    </w:t>
            </w:r>
            <w:r>
              <w:rPr/>
              <w:t>MKK MDK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KK MDK   -      MKS PM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Wisła            -    ZKS Un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ZKS Unia      -     Wisła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Glimar          -    </w:t>
            </w:r>
            <w:r>
              <w:rPr>
                <w:lang w:val="en-US"/>
              </w:rPr>
              <w:t>ST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TS</w:t>
            </w:r>
            <w:r>
              <w:rPr/>
              <w:t xml:space="preserve">            -         Glimar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Regis           -   Limanow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Limanowa   -        Regis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rozgrywek zostanie rozegrany  turniej z udziałem czterech pierwszych zespołów. Organizatorem turnieju będzie zespół, który po II rundzie zajmie pierwsze miejsce w tabeli.</w:t>
      </w:r>
    </w:p>
    <w:p>
      <w:pPr>
        <w:pStyle w:val="Normal"/>
        <w:rPr/>
      </w:pPr>
      <w:r>
        <w:rPr/>
        <w:t>Turniej będzie kontynuacją rozgrywek I i II rundy ( zaliczone punkty i kosze ).</w:t>
      </w:r>
    </w:p>
    <w:p>
      <w:pPr>
        <w:pStyle w:val="Normal"/>
        <w:rPr/>
      </w:pPr>
      <w:r>
        <w:rPr>
          <w:b/>
          <w:bCs/>
        </w:rPr>
        <w:t>Termin turnieju</w:t>
      </w:r>
      <w:r>
        <w:rPr/>
        <w:t>:</w:t>
      </w:r>
    </w:p>
    <w:p>
      <w:pPr>
        <w:pStyle w:val="Normal"/>
        <w:rPr/>
      </w:pPr>
      <w:r>
        <w:rPr/>
        <w:tab/>
        <w:t xml:space="preserve"> </w:t>
        <w:tab/>
      </w:r>
      <w:r>
        <w:rPr>
          <w:b/>
          <w:bCs/>
        </w:rPr>
        <w:t>23 - 25.04.2010 r.</w:t>
      </w:r>
    </w:p>
    <w:p>
      <w:pPr>
        <w:pStyle w:val="Normal"/>
        <w:rPr/>
      </w:pPr>
      <w:r>
        <w:rPr/>
        <w:t>Awans do ćwierćfinałów M.P. uzyskają cztery zespo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</w:r>
      <w:r>
        <w:rPr>
          <w:b/>
        </w:rPr>
        <w:t>- ćwierćfinały</w:t>
        <w:tab/>
        <w:tab/>
        <w:t>14 - 16.05.2010 r.</w:t>
      </w:r>
    </w:p>
    <w:p>
      <w:pPr>
        <w:pStyle w:val="Normal"/>
        <w:rPr/>
      </w:pPr>
      <w:r>
        <w:rPr>
          <w:b/>
        </w:rPr>
        <w:tab/>
        <w:t>- półfinały</w:t>
        <w:tab/>
        <w:tab/>
        <w:t>28 - 30.05.2010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11 - 13.06.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 ! ! !</w:t>
      </w:r>
    </w:p>
    <w:p>
      <w:pPr>
        <w:pStyle w:val="Normal"/>
        <w:rPr/>
      </w:pPr>
      <w:r>
        <w:rPr/>
        <w:t>W rozgrywkach drużyna musi liczyć 10 12 zawodników, gdy drużyna liczy mniej niż 10, mecz zostanie zweryfikowany jako walkower dla drużyny przeciwnej, jednak mecz musi być rozegrany. W tym przypadku nie nakłada się kar finansowych za walkow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owiązują zasady gry zapisane w § 8 Regulaminu rozgrywek na sezon 2009/10 KOZKos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bsadę sędziowską na mecze drużyn woj. świętokrzyskiego dokona Kolegium Sędziów</w:t>
      </w:r>
    </w:p>
    <w:p>
      <w:pPr>
        <w:pStyle w:val="Normal"/>
        <w:rPr/>
      </w:pPr>
      <w:r>
        <w:rPr/>
        <w:t>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color w:val="333333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rFonts w:eastAsia="Times New Roman"/>
      <w:color w:val="333333"/>
      <w:sz w:val="3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color w:val="0000FF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15:00Z</dcterms:created>
  <dc:creator>Józef Borys</dc:creator>
  <dc:description/>
  <cp:keywords/>
  <dc:language>en-US</dc:language>
  <cp:lastModifiedBy>KOZKosz</cp:lastModifiedBy>
  <cp:lastPrinted>2009-10-14T18:38:00Z</cp:lastPrinted>
  <dcterms:modified xsi:type="dcterms:W3CDTF">2009-10-14T16:39:00Z</dcterms:modified>
  <cp:revision>16</cp:revision>
  <dc:subject/>
  <dc:title>KRAKOWSKI  OKRĘGOWY  ZWIĄZEK         KOSZYKÓWKI</dc:title>
</cp:coreProperties>
</file>