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Kraków, dnia 07.12.2009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– 1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ów ( rocznik 1992 - 1995</w:t>
      </w:r>
      <w:r>
        <w:rPr>
          <w:b/>
        </w:rPr>
        <w:t xml:space="preserve"> )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FF"/>
        </w:rPr>
        <w:tab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 uprzejmie informuje, że z rozgrywek juniorów wycofał się zespół </w:t>
      </w:r>
      <w:r>
        <w:rPr>
          <w:b/>
        </w:rPr>
        <w:t xml:space="preserve">MKK/MDK Kielce. </w:t>
      </w:r>
    </w:p>
    <w:p>
      <w:pPr>
        <w:pStyle w:val="Normal"/>
        <w:ind w:firstLine="708"/>
        <w:rPr>
          <w:b/>
          <w:b/>
        </w:rPr>
      </w:pPr>
      <w:r>
        <w:rPr/>
        <w:t>W związku powyższym</w:t>
      </w:r>
      <w:r>
        <w:rPr>
          <w:b/>
        </w:rPr>
        <w:t xml:space="preserve"> </w:t>
      </w:r>
      <w:r>
        <w:rPr/>
        <w:t xml:space="preserve"> zespoły biorące udział w rozgrywkach  rozegrają spotkania II rundy według terminarza jak niż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TERMINARZ  ROZGRYWRK   II  RUNDA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. 09.01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V. 27.02.2010 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 Korona</w:t>
              <w:tab/>
              <w:t>- Ni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31. Niwa</w:t>
              <w:tab/>
              <w:t xml:space="preserve">- Regis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 Glimar</w:t>
              <w:tab/>
              <w:t>- Reg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32. Korona </w:t>
              <w:tab/>
              <w:t>- Basket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 Wisła</w:t>
              <w:tab/>
              <w:t>- Bask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33. Glimar</w:t>
              <w:tab/>
              <w:t>- Wisł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II. 06.02.2010 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. 13.03.2010 r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 Niwa</w:t>
              <w:tab/>
              <w:t>- Bask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34. Niwa</w:t>
              <w:tab/>
              <w:t>- Wisła</w:t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 Korona</w:t>
              <w:tab/>
              <w:t>- Glim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 Basket</w:t>
              <w:tab/>
              <w:t>- Glimar</w:t>
            </w:r>
          </w:p>
        </w:tc>
      </w:tr>
      <w:tr>
        <w:trPr>
          <w:trHeight w:val="350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7. Regis</w:t>
              <w:tab/>
              <w:t>- Wisła</w:t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. Regis - Koron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. 20.02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28. Basket       - Reg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 xml:space="preserve">29. Wisła </w:t>
              <w:tab/>
              <w:t>- Koro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30. Glimar</w:t>
              <w:tab/>
              <w:t>- Ni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 zakończeniu II rundy rozgrywek zostanie rozegrany turniej z udziałem czterech pierwszych zespołów. Organizatorem turnieju będzie zespół, który po II rundzie zajmie pierwsze miejsce w tabeli.</w:t>
      </w:r>
    </w:p>
    <w:p>
      <w:pPr>
        <w:pStyle w:val="Normal"/>
        <w:rPr/>
      </w:pPr>
      <w:r>
        <w:rPr/>
        <w:t>Turniej będzie kontynuacją rozgrywek I i II rundy ( zaliczone punkty i kosze ).</w:t>
      </w:r>
    </w:p>
    <w:p>
      <w:pPr>
        <w:pStyle w:val="Normal"/>
        <w:rPr>
          <w:b/>
          <w:b/>
        </w:rPr>
      </w:pPr>
      <w:r>
        <w:rPr>
          <w:b/>
        </w:rPr>
        <w:t>Termin turnieju: 26 - 28.03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wans do ćwierćfinałów MP uzyskają cztery pierwsze zespoły po zakończeniu rozgrywek</w:t>
      </w:r>
    </w:p>
    <w:p>
      <w:pPr>
        <w:pStyle w:val="Normal"/>
        <w:rPr/>
      </w:pPr>
      <w:r>
        <w:rPr/>
        <w:t>w kolejności zajętych miejsc.</w:t>
      </w:r>
    </w:p>
    <w:p>
      <w:pPr>
        <w:pStyle w:val="Normal"/>
        <w:rPr/>
      </w:pPr>
      <w:r>
        <w:rPr/>
        <w:tab/>
      </w:r>
      <w:r>
        <w:rPr>
          <w:b/>
        </w:rPr>
        <w:t>Termin turniejów PZKosz:</w:t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23 - 25.04.2010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14 - 16.05.2010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26 - 30.05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19:00Z</dcterms:created>
  <dc:creator>WGiD</dc:creator>
  <dc:description/>
  <cp:keywords/>
  <dc:language>en-US</dc:language>
  <cp:lastModifiedBy>KOZKosz</cp:lastModifiedBy>
  <dcterms:modified xsi:type="dcterms:W3CDTF">2009-12-08T09:15:00Z</dcterms:modified>
  <cp:revision>5</cp:revision>
  <dc:subject/>
  <dc:title/>
</cp:coreProperties>
</file>