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2</w:t>
      </w:r>
    </w:p>
    <w:p>
      <w:pPr>
        <w:pStyle w:val="Heading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UPOWAŻNIENIE DO REPREZENTOWANIA KLUBU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322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1730</wp:posOffset>
                </wp:positionH>
                <wp:positionV relativeFrom="paragraph">
                  <wp:posOffset>86360</wp:posOffset>
                </wp:positionV>
                <wp:extent cx="1388745" cy="260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8pt;mso-position-vertical-relative:text;margin-left:18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ejscowość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lub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400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y przez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poważnia Pana/Panią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400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klubie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o reprezentowania Klubu w sprawach związanych z udziałem w rozgrywkach, zgodnie z zapisami § 3, ust. 6  Regulaminu Współzawodnictwa Sportowego w sezonie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1785</wp:posOffset>
                </wp:positionH>
                <wp:positionV relativeFrom="paragraph">
                  <wp:posOffset>186690</wp:posOffset>
                </wp:positionV>
                <wp:extent cx="864235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32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0"/>
                              </w:rPr>
                              <w:t>2024/2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05pt;height:25.5pt;mso-wrap-distance-left:9.05pt;mso-wrap-distance-right:9.05pt;mso-wrap-distance-top:0pt;mso-wrap-distance-bottom:0pt;margin-top:14.7pt;mso-position-vertical-relative:text;margin-left:32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0"/>
                        </w:rPr>
                        <w:t>2024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2283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283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/osób upoważnio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do reprezentowania klub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179.8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/osób upoważniony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do reprezentowania klubu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a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anej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27:00Z</dcterms:created>
  <dc:creator>jnowak</dc:creator>
  <dc:description/>
  <cp:keywords/>
  <dc:language>en-US</dc:language>
  <cp:lastModifiedBy>Katarzyna</cp:lastModifiedBy>
  <dcterms:modified xsi:type="dcterms:W3CDTF">2024-06-15T08:27:00Z</dcterms:modified>
  <cp:revision>2</cp:revision>
  <dc:subject/>
  <dc:title>Załącznik  nr 9</dc:title>
</cp:coreProperties>
</file>