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17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O WSPÓŁPRACY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86360</wp:posOffset>
                </wp:positionV>
                <wp:extent cx="1388745" cy="26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8pt;mso-position-vertical-relative:text;margin-left:19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między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lub przekazujący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ekaz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lub przyjmujący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1790</wp:posOffset>
                </wp:positionH>
                <wp:positionV relativeFrom="paragraph">
                  <wp:posOffset>183515</wp:posOffset>
                </wp:positionV>
                <wp:extent cx="1029970" cy="236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18.65pt;mso-wrap-distance-left:9.05pt;mso-wrap-distance-right:9.05pt;mso-wrap-distance-top:0pt;mso-wrap-distance-bottom:0pt;margin-top:14.45pt;mso-position-vertical-relative:text;margin-left:12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6440</wp:posOffset>
                </wp:positionH>
                <wp:positionV relativeFrom="paragraph">
                  <wp:posOffset>183515</wp:posOffset>
                </wp:positionV>
                <wp:extent cx="1079500" cy="236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18.65pt;mso-wrap-distance-left:9.05pt;mso-wrap-distance-right:9.05pt;mso-wrap-distance-top:0pt;mso-wrap-distance-bottom:0pt;margin-top:14.45pt;mso-position-vertical-relative:text;margin-left:25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Umowa obowiązuje od dnia </w:t>
        <w:tab/>
        <w:tab/>
        <w:tab/>
        <w:t xml:space="preserve"> do dnia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reguluje następujące spr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zasady transferów zawodników do innych klub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zwy drużyn uczestniczących w rozgrywka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sady przekazywania zawodników w określonym wieku z klubu przekazującego do klubu przyjmu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podział ekwiwalentu za wychowanka w przypadku transferu definitywnego do innego klubu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W ramach niniejszej umowy zawodnik, który w roku, w którym kończy się sezon osiągnie </w:t>
        <w:br/>
        <w:t>wiek               lat przekazany zostanie do klubu przyjmująceg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9965</wp:posOffset>
                </wp:positionH>
                <wp:positionV relativeFrom="paragraph">
                  <wp:posOffset>172720</wp:posOffset>
                </wp:positionV>
                <wp:extent cx="465455" cy="2368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18.65pt;mso-wrap-distance-left:9.05pt;mso-wrap-distance-right:9.05pt;mso-wrap-distance-top:0pt;mso-wrap-distance-bottom:0pt;margin-top:13.6pt;mso-position-vertical-relative:text;margin-left:7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Zmiana barw klubowych zawodnika do innego klubu niż klub przyjmujący wymaga pisemnej zgody klubu przyjmu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Klub przyjmujący może zrezygnować z przyjęcia danego zawodnika. W takim przypadku zawodnik nie traci statusu wychowanka. List Czystości dla tego zawodnika wydaje klub przekazujący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5</w:t>
      </w:r>
    </w:p>
    <w:p>
      <w:pPr>
        <w:pStyle w:val="TextBody"/>
        <w:rPr/>
      </w:pPr>
      <w:r>
        <w:rPr>
          <w:rFonts w:cs="Trebuchet MS" w:ascii="Trebuchet MS" w:hAnsi="Trebuchet MS"/>
          <w:sz w:val="20"/>
          <w:szCs w:val="20"/>
        </w:rPr>
        <w:t>Przedmiotem umowy jest stała współpraca między klubami polegająca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211455</wp:posOffset>
                </wp:positionV>
                <wp:extent cx="6139180" cy="19678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967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pt;height:154.95pt;mso-wrap-distance-left:9.05pt;mso-wrap-distance-right:9.05pt;mso-wrap-distance-top:0pt;mso-wrap-distance-bottom:0pt;margin-top:16.65pt;mso-position-vertical-relative:text;margin-left:-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TextBody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TextBody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wodnik zmieniający barwy klubowe w ramach tej umowy zachowuje status wychowanka. Zawodnik ten staje się wychowankiem klubu przyjmująceg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§ 7</w:t>
      </w:r>
    </w:p>
    <w:p>
      <w:pPr>
        <w:pStyle w:val="Heading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Wykaz zawodników zmieniających barwy klubowe na mocy tej umowy zawiera odrębny załącznik.</w: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y osób upoważnionych do reprezentowania klubów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ekaz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ekaz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2284730" cy="11893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189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ZKo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łaściwego miejscowo dla klubu przekazując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93.65pt;mso-wrap-distance-left:9.05pt;mso-wrap-distance-right:9.05pt;mso-wrap-distance-top:0pt;mso-wrap-distance-bottom:0pt;margin-top:1.15pt;mso-position-vertical-relative:text;margin-left:28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ZKo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łaściwego miejscowo dla klubu przekazu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1418" w:right="1259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-36830</wp:posOffset>
                </wp:positionV>
                <wp:extent cx="1309370" cy="2603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20.5pt;mso-wrap-distance-left:9.05pt;mso-wrap-distance-right:9.05pt;mso-wrap-distance-top:0pt;mso-wrap-distance-bottom:0pt;margin-top:-2.9pt;mso-position-vertical-relative:text;margin-left:2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załącznik nr ……… do umowy o współpracy</w: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tbl>
      <w:tblPr>
        <w:tblW w:w="14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9"/>
        <w:gridCol w:w="2551"/>
        <w:gridCol w:w="1418"/>
        <w:gridCol w:w="1559"/>
        <w:gridCol w:w="2932"/>
        <w:gridCol w:w="2880"/>
      </w:tblGrid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lp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imię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azwisko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umer licencji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data urodzeni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awodnik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goda zawodnik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na objęcie umow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  <w:lang w:val="pl-PL"/>
              </w:rPr>
              <w:t>zgoda przedstawiciela ustawowego</w:t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lang w:val="pl-PL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8760</wp:posOffset>
                </wp:positionH>
                <wp:positionV relativeFrom="paragraph">
                  <wp:posOffset>428625</wp:posOffset>
                </wp:positionV>
                <wp:extent cx="2260600" cy="908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łaściwego miejscowo WZKosz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71.5pt;mso-wrap-distance-left:9.05pt;mso-wrap-distance-right:9.05pt;mso-wrap-distance-top:0pt;mso-wrap-distance-bottom:0pt;margin-top:33.75pt;mso-position-vertical-relative:text;margin-left:51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łaściwego miejscowo WZKos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105</wp:posOffset>
                </wp:positionH>
                <wp:positionV relativeFrom="paragraph">
                  <wp:posOffset>428625</wp:posOffset>
                </wp:positionV>
                <wp:extent cx="2941955" cy="908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33.75pt;mso-position-vertical-relative:text;margin-left:25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2941955" cy="9080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ekaz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-0.35pt;mso-position-vertical-relative:text;margin-left:-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ekaz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rebuchet MS" w:hAnsi="Trebuchet MS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40:00Z</dcterms:created>
  <dc:creator>jnowak</dc:creator>
  <dc:description/>
  <cp:keywords/>
  <dc:language>en-US</dc:language>
  <cp:lastModifiedBy>Katarzyna</cp:lastModifiedBy>
  <dcterms:modified xsi:type="dcterms:W3CDTF">2024-06-15T08:40:00Z</dcterms:modified>
  <cp:revision>2</cp:revision>
  <dc:subject/>
  <dc:title>Załącznik  nr 9</dc:title>
</cp:coreProperties>
</file>